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25/19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19. фебруар 2019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5.  СЈЕДНИЦУ СКУПШТИНЕ ГРАДА БИЈЕЉИНА ЗА ДАН  26. ФЕБРУАР (УТОРАК) 2019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lang w:val="sr-CS"/>
        </w:rPr>
        <w:t>10</w:t>
      </w:r>
      <w:r>
        <w:rPr>
          <w:b/>
        </w:rPr>
        <w:t>,оо</w:t>
      </w:r>
      <w:r>
        <w:rPr>
          <w:b/>
          <w:sz w:val="24"/>
          <w:szCs w:val="24"/>
        </w:rPr>
        <w:t xml:space="preserve"> ЧАСОВ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 Н Е В Н И   Р Е 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24. СЈЕДНИЦЕ СКУПШТИНЕ ГРАДА БИЈЕЉИНА ОДРЖАНЕ ДАНА 5. ФЕБРУАРА  2019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КРЕДИТНОМ ЗАДУЖЕЊУ ГРАДА БИЈЕЉИНА ЗА ФИНАНСИРАЊЕ КАПИТАЛНИХ ПРОЈЕКАТА ИЗ ОБЛАСТИ ИНФРАСТРУКТУРЕ ГРАД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ОГОДИШЊИ ИНДИКАТИВНИ ФИНАНСИЈСКИ ПЛАН ИМПЛЕМЕНТАЦИЈЕ СТРАТЕГИЈЕ РАЗВОЈА ГРАДА БИЈЕЉИНА ЗА ПЕРИОД 2019 – 2021. ГОДИН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ДИШЊИ ПЛАН ИМПЛЕМЕНТАЦИЈЕ СТРАТЕГИЈЕ РАЗВОЈА ГРАДА БИЈЕЉИНА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РЕАЛИЗАЦИЈИ ЈЕСЕЊЕ СЈЕТВЕ У 2018. ГОДИНИ И ПРИПРЕМАМА ЗА ПРОЉЕТНУ СЈЕТВУ У 2019. ГОД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СА ФИНАНСИЈСКИМ ИЗВЈЕШТАЈЕМ АГЕНЦИЈЕ ЗА РАЗВОЈ МАЛИХ И СРЕДЊИХ ПРЕДУЗЕЋА ГРАДА БИЈЕЉИНА ЗА 2018. ГОДИНУ СА ПРОГРАМОМ РАДА И ФИНАНСИЈСКИМ ПЛАНОМ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ТУРИСТИЧКЕ ОРГАНИЗАЦИЈЕ ГРАДА БИЈЕЉИНА ЗА 2018. ГОДИНУ СА ПРОГРАМОМ РАДА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РОГРАМА КОРИШЋЕЊА СРЕДСТАВА ПРИКУПЉЕНИХ НА РАЧУНУ ПОСЕБНИХ НАМЈЕНА ПО ОСНОВУ ПРИХОДА ОД БОРАВИШНЕ ТАКСЕ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А КОРИШЋЕЊА ЈАВНИХ ПОВРШИНА ЗА ПЕРИОД 01.01.2018 – 31.12.2018. ГОДИН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1/19 и 2/19.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приједлогу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08"/>
        <w:gridCol w:w="4061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1.Одборницима Скупштине Града,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2. Лицима по посебном списку,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  <w:r>
              <w:rPr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3. Евиденција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560" w:right="141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14:00Z</dcterms:created>
  <dc:creator>mpetrovic</dc:creator>
  <dc:description/>
  <cp:keywords/>
  <dc:language>en-US</dc:language>
  <cp:lastModifiedBy>mpetrovic</cp:lastModifiedBy>
  <cp:lastPrinted>2019-02-19T10:28:00Z</cp:lastPrinted>
  <dcterms:modified xsi:type="dcterms:W3CDTF">2019-02-19T10:14:00Z</dcterms:modified>
  <cp:revision>208</cp:revision>
  <dc:subject/>
  <dc:title/>
</cp:coreProperties>
</file>