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, 58/09 и 95/11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892/</w:t>
      </w:r>
      <w:r>
        <w:rPr>
          <w:bCs/>
          <w:lang w:val="sr-CS"/>
        </w:rPr>
        <w:t>2</w:t>
      </w:r>
      <w:r>
        <w:rPr>
          <w:bCs/>
        </w:rPr>
        <w:t xml:space="preserve">  </w:t>
      </w: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 xml:space="preserve">К.П.  БРОЈ </w:t>
      </w:r>
      <w:r>
        <w:rPr>
          <w:bCs/>
        </w:rPr>
        <w:t>891/</w:t>
      </w:r>
      <w:r>
        <w:rPr>
          <w:bCs/>
          <w:lang w:val="sr-CS"/>
        </w:rPr>
        <w:t>3</w:t>
      </w:r>
      <w:r>
        <w:rPr>
          <w:bCs/>
        </w:rPr>
        <w:t>,</w:t>
      </w:r>
      <w:r>
        <w:rPr>
          <w:bCs/>
          <w:lang w:val="sr-CS"/>
        </w:rPr>
        <w:t xml:space="preserve">  К.О БИЈЕЉИНА  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ма 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Михајло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, уписаној  у  </w:t>
      </w:r>
      <w:r>
        <w:rPr/>
        <w:t xml:space="preserve">  Лист  непокретности  број </w:t>
      </w:r>
      <w:r>
        <w:rPr>
          <w:lang w:val="sr-CS"/>
        </w:rPr>
        <w:t>254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Михајло  </w:t>
      </w:r>
      <w:r>
        <w:rPr/>
        <w:t>са  дијелом 1/1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 класе   површине 41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Војислав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 класе   површине 41  м2, уписаној  у  </w:t>
      </w:r>
      <w:r>
        <w:rPr/>
        <w:t xml:space="preserve">  Лист  непокретности  број </w:t>
      </w:r>
      <w:r>
        <w:rPr>
          <w:lang w:val="sr-CS"/>
        </w:rPr>
        <w:t>2543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Војислав   </w:t>
      </w:r>
      <w:r>
        <w:rPr/>
        <w:t>са  дијелом 1/1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члана  купују  се  ради проширења  улице  Иве  Андрића  у  Бијељини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00/17 од 11.08.2017 године предметне парцеле  су  у  обухвату стратешког  документа  просторног  уређења, ревизије  и  измјене урбанистичког  плана  града  Бијељина  и  налазе  се  у  трећој  стамбено-пословној  зони. Одлуком  СГ  Бијељина  о  висини  вриједности непокретности  по  зонама, вриједност  грађевинског  земљишта  у  трећој стамбено-пословној  зони  износи 49,70 КМ/м2. Имајући  у  виду  да  2010 године на  наведеној  локацији  земљиште  плаћано по  цијени  од 60 Км/м2  ради  изградње  кружног  тока  код „Дуда“, земљиште  које  је  предмет  куповине  процјењује  се  на 60 КМ/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парцели  означеној  као  к.п. 892/2  површине 23 м2  (  вриједност земљишта износи 1.380,0 КМ)  налази  се  жива  ограда дужине 17 метара ,  борови   3  комада,  пјешачка  капија , измјештање  водоводног  шахта  као  и  додатна  средства  за  постављање  ограде ( чија  је укупна  вриједност 2820,00 КМ). Укупна  вриједност  к.п. 892/2  износи 4.200,00 КМ.Град  Бијељина  ће  за  к.п. 892/2  исплатити  Лакић  Михајлу    износ  од 4.200,00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 парцели  означеној  као  к.п. 891/3  површине 41 м1(  вриједност земљишта износи 2.460,0 КМ)  налази  се  жива  ограда дужине 12 метара ,  тује  10 комада ,  жичана ограда  и  додатна  средства  за  постављање  ограде  ( чија  је укупна вриједност 3.650,00 КМ). Укупна  вриједност  к.п. 892/2  износи 6.110,00 КМ.Град  Бијељина  ће  за  к.п. 891/3  исплатити  Лакић Војиславу  износ  од 6.110.00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.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892/2 и 891/3, 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За  проширење  излаза  из  кружног  тока „ код  дуда“ у  улицу  Иве  Андрића било  је  неопходно  откупити  дио  земљишта  означеног  као 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 власништво  Лакић Воје  Михајла из  Бијељине и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 класе   површине 41  м2 , власништво  Лакић Воје  Војислава  из  Бијељине,   </w:t>
      </w:r>
      <w:r>
        <w:rPr/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00/17 од 11.08.2017 године предметне парцеле  су  у  обухвату стратешког  документа  просторног  уређења, ревизије  и  измјене урбанистичког  плана  града  Бијељина  и  налазе  се  у  трећој  стамбено-пословној  зони. Одлуком  СГ  Бијељина  о  висини  вриједности непокретности  по  зонама, вриједност  грађевинског  земљишта  у  трећој стамбено-пословној  зони  износи 49,70 КМ/м2. Имајући  у  виду  да  2010 године на  наведеној  локацији  земљиште  плаћано по  цијени  од 60 Км/м2  ради  изградње  кружног  тока  код „Дуда“, земљиште  које  је  предмет  куповине  процјењује  се  на 60 КМ/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парцели  означеној  као  к.п. 892/2  површине 23 м2  (  вриједност земљишта износи 1.380,0 КМ)  налази  се  жива  ограда дужине 17 метара ,  борови   3  комада,  пјешачка  капија , измјештање  водоводног  шахта  као  и  додатна  средства  за  постављање  ограде ( чија  је укупна  вриједност 2820,00 КМ). Укупна  вриједност  к.п. 892/2  износи 4.200,00 КМ.Град  Бијељина  ће  за  к.п. 892/2  исплатити  Лакић  Михајлу    износ  од 4.200,00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парцели  означеној  као  к.п. 891/3  површине 41 м1(  вриједност земљишта износи 2.460,0 КМ)  налази  се  жива  ограда дужине 12 метара ,  тује  10 комада ,  жичана ограда  и  додатна  средства  за  постављање  ограде  ( чија  је укупна вриједност 3.650,00 КМ). Укупна  вриједност  к.п. 892/2  износи 6.110,00 КМ.Град  Бијељина  ће  за  к.п. 891/3  исплатити  Лакић Војиславу  износ  од 6.110.00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 поступку  који  је  проведен  код  овог  органа  именовани  су  пристали  да  Граду  Бијељина  продају  предметно  земљиште, због  чега  се  СГ  предлаже  доношење  ове  одлук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5:00Z</dcterms:created>
  <dc:creator>mzuban</dc:creator>
  <dc:description/>
  <cp:keywords/>
  <dc:language>en-US</dc:language>
  <cp:lastModifiedBy>mzuban</cp:lastModifiedBy>
  <dcterms:modified xsi:type="dcterms:W3CDTF">2017-10-23T07:59:00Z</dcterms:modified>
  <cp:revision>62</cp:revision>
  <dc:subject/>
  <dc:title/>
</cp:coreProperties>
</file>