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-120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Република Српска</w:t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Град Бијељина</w:t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ЈУ Дјечији вртић „Чика Јова Змај“</w:t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Бијељина</w:t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Извјештај о реализацији  Годишњег програма рада </w:t>
      </w:r>
      <w:r>
        <w:rPr>
          <w:rFonts w:cs="Times New Roman" w:ascii="Times New Roman" w:hAnsi="Times New Roman"/>
          <w:b/>
          <w:sz w:val="24"/>
          <w:szCs w:val="24"/>
        </w:rPr>
        <w:t>за радну 2016/17. годину</w:t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ЈУ Дјечији вртић „Чика Јова Змај“ је, у складу са Програмом предшколског васпитања и образовања у Републици Срспској и Годишњим програмом рада реализовао планиране васпитно–образовне активности и партнерство са породицом и друштвеном средином, а све са циљем остваривања напретка дјеце која похађају нашу установу. Учеће активности које су планиране полугодишњим програмом рада,                           етапним - петнаестодневним плановима, успјешно су реализоване у свим јасличким и вртићким групама, како у цјелодневном, тако и у играоничком програму, у складу са узрастом дјеце и њиховим индивидуалним потребама и могућностима.  На основу евалуација које су, на нивоу група урађене у Радним књигама, утврђено је да су планирани исходи у великој мјери остварени, и да ће се и даље радити на остваривању исхода у свим аспектима дјечијег развоја (физичког; социо–емоционалног; интелектуалног; развоја говора, комуникације и стваралаштва). </w:t>
      </w:r>
    </w:p>
    <w:p>
      <w:pPr>
        <w:pStyle w:val="Normal"/>
        <w:numPr>
          <w:ilvl w:val="0"/>
          <w:numId w:val="0"/>
        </w:numPr>
        <w:ind w:right="-120"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арадња  са Градском управом Бијељина и културним институцијама нашег града била је веома успјешна (заједничко обиљежавање Дана Града, Дјечије недјеље, хуманитарна акција „Уљепшајмо нечије дјетињство“ и сл.).  Настављена је сарадња са Народном библиотеком "Филип Вишњић", ЈУ Центар за културу "Семберија", Дјечијим вртићима на подручју Бијељине, основним школам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Новом школом, Публик практикумом, Креативним центром, БН – радиом, Семберским новинама и осталим медијским кућама у граду итд. Наставили смо сарадњу са UNICEF-ом, у оквиру пројекта „Повећајмо могућности дјеци у БиХ за рано учење“, Министарством просвјете и културе, као и са Удруженјем за промоцију образовања Рома „Отахарин“ и Ромским информативним центром „Кали Сара“.</w:t>
      </w:r>
    </w:p>
    <w:p>
      <w:pPr>
        <w:pStyle w:val="Normal"/>
        <w:numPr>
          <w:ilvl w:val="0"/>
          <w:numId w:val="0"/>
        </w:numPr>
        <w:ind w:right="-120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Навешћемо неке од значајних активности које су реализоване у периоду од септембра 2016. до </w:t>
      </w:r>
      <w:r>
        <w:rPr>
          <w:rFonts w:cs="Times New Roman" w:ascii="Times New Roman" w:hAnsi="Times New Roman"/>
          <w:sz w:val="24"/>
          <w:szCs w:val="24"/>
          <w:lang w:val="sr-CS"/>
        </w:rPr>
        <w:t>авгус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7. годин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СЕПТЕМБАР 20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1. септембар 201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год.: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четак радне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/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. године, у четири објекта</w:t>
      </w:r>
      <w:r>
        <w:rPr>
          <w:rFonts w:cs="Times New Roman" w:ascii="Times New Roman" w:hAnsi="Times New Roman"/>
          <w:sz w:val="24"/>
          <w:szCs w:val="24"/>
        </w:rPr>
        <w:t>, 17 група, са 435 дје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9. септембар 2016. год.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ертинијеви дани“ у Београду. Конкурисали смо са пјесмом „Вртић Чика Јова Змај – Пертинијев је прави рај“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15.септембра 2016.год.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оговорен је наставак сарадње са Народном библиотеком „Филип Вишњић“, тако да дјеца старијих вртићких група имају радионице у Библиотеци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ставак сарадње са БН-радиом, гостовање дјеце сриједом у јутарњем програм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4. септембар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Наступ дјеце из старијих вртићких група н Свечаној сједници Скупштине Града, поводом Дана Града Бијељ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8. септембар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Општи родитељски састанак за све родитеље у Бијељини, Дворовима и Јањи – Ново Насељ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ОКТОБАР 2016. ГОДИНЕ: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3.октобар 2016. год.: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предба и пријем за пензионере поводом Дана старих лица. Приредбу су припремиле средње вртићке групе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3.октобар 2016. год.: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Конституисање Савјета родитеља за радну 2016/17. годину;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ДЈЕЧИЈА НЕДЈЕЉА (03 - 07.10.2016.) – „ПОРОДИЦА НА ПРВОМ МЈЕСТУ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Хуманитарна акција "Уљепшајмо нечије дјетињство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од 03 - 07. 10. у објектима у Бијељини и  Дворовим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ЦЕНТРАЛНИ ОБЈЕКА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ИЈА ЈАСЛИЧКА И МЛАЂА ВРТИЋКА ГРУ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VIII и II соб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03.10.  (понедјељак)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09.00 </w:t>
      </w:r>
    </w:p>
    <w:p>
      <w:pPr>
        <w:pStyle w:val="ListParagraph"/>
        <w:numPr>
          <w:ilvl w:val="0"/>
          <w:numId w:val="12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/>
        </w:rPr>
        <w:t>Породица на првом мјесту“ – разговор о породици.</w:t>
      </w:r>
    </w:p>
    <w:p>
      <w:pPr>
        <w:pStyle w:val="ListParagraph"/>
        <w:numPr>
          <w:ilvl w:val="0"/>
          <w:numId w:val="12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одајна изложба дјечијих радова у холу вртића; разговор са дјецом о дјечијим прави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4.10. (уторак) – 09.00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зрада ликовних радова за продајну изложб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5. 10. (сриједа)- 09.00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ришна представа „Тајанствени хипопотамус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6. 10. (четвртак)-09.0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Хоћу да се храним здраво“ – јесење воће и поврћ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7. 10. (петак)- 09.00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кмичарске игре на тераси Вртић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ЛАЂЕ ВРТИЋКЕ ГРУ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III и IV соб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03.10.  (понедјељак)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09.00 </w:t>
      </w:r>
    </w:p>
    <w:p>
      <w:pPr>
        <w:pStyle w:val="ListParagraph"/>
        <w:numPr>
          <w:ilvl w:val="0"/>
          <w:numId w:val="12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/>
        </w:rPr>
        <w:t>Породица на првом мјесту“ – разговор о важности породице.</w:t>
      </w:r>
    </w:p>
    <w:p>
      <w:pPr>
        <w:pStyle w:val="ListParagraph"/>
        <w:numPr>
          <w:ilvl w:val="0"/>
          <w:numId w:val="12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одајна изложба дјечијих радова у холу вртића; разговор са дјецом о дјечијим правима, израда ликовних радова за продајну изложб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4.10. (уторак) – 09.00</w:t>
      </w:r>
    </w:p>
    <w:p>
      <w:pPr>
        <w:pStyle w:val="ListParagraph"/>
        <w:numPr>
          <w:ilvl w:val="0"/>
          <w:numId w:val="12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Припреми са мамом омиљени слаткиш – сланиш“, слатки д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5. 10. (сриједа)- 09.00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ришна представа „Тајанствени хипопотамус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6. 10. (четвртак)-10.0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Разиграни четвртак“ – Ја као мама/та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7. 10. (петак)- 10.00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/>
        </w:rPr>
        <w:t>Такмичарске игре“ између млађих вртићких група „Рибице“ и „Пчелице“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СРЕДЊЕ ВРТИЋКЕ ГРУ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V, VI и VII соб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03.10.  (понедјељак)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0.00 </w:t>
      </w:r>
    </w:p>
    <w:p>
      <w:pPr>
        <w:pStyle w:val="ListParagraph"/>
        <w:numPr>
          <w:ilvl w:val="0"/>
          <w:numId w:val="12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/>
        </w:rPr>
        <w:t>Да није њих, ни мене не би било – волим баку и деду“ – обиљежавање Свјетског дана старих лица (01. октобар), припредба и пријем за пензионере, у сали Врти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4.10. (уторак) – 10.00</w:t>
      </w:r>
    </w:p>
    <w:p>
      <w:pPr>
        <w:pStyle w:val="ListParagraph"/>
        <w:numPr>
          <w:ilvl w:val="0"/>
          <w:numId w:val="12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Вртић је моја друга породица“, маскенбал и журка у двориш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5. 10. (сриједа)- 09.00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Мој вртић – моје позориште“, позоришна представа „Тајанствени хипопотамус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6. 10. (четвртак)-10.0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Моје прво право – да волим и будем вољен“, шетња Градом са порукама – дјечија права и посјета продајној изложби „Уљепшајмо нечије дјетињство“ на Трг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7. 10. (петак)- 10.00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чеће активности у соби вртића.</w:t>
      </w:r>
    </w:p>
    <w:p>
      <w:pPr>
        <w:pStyle w:val="ListParagraph"/>
        <w:tabs>
          <w:tab w:val="clear" w:pos="720"/>
          <w:tab w:val="left" w:pos="1980" w:leader="none"/>
        </w:tabs>
        <w:spacing w:before="0" w:after="0"/>
        <w:ind w:left="81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ЦЕНТРАЛНИ ВРТИЋ (играониц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03.10.  (понедјељак)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6.00 </w:t>
      </w:r>
    </w:p>
    <w:p>
      <w:pPr>
        <w:pStyle w:val="ListParagraph"/>
        <w:numPr>
          <w:ilvl w:val="0"/>
          <w:numId w:val="12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/>
        </w:rPr>
        <w:t>Породица на првом мјесту“ – разговор о значају породице.</w:t>
      </w:r>
    </w:p>
    <w:p>
      <w:pPr>
        <w:pStyle w:val="ListParagraph"/>
        <w:numPr>
          <w:ilvl w:val="0"/>
          <w:numId w:val="12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одајна изложба дјечијих радова у холу вртића; разговор са дјецом о дјечијим прави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04.10. (уторак) </w:t>
      </w:r>
    </w:p>
    <w:p>
      <w:pPr>
        <w:pStyle w:val="ListParagraph"/>
        <w:numPr>
          <w:ilvl w:val="0"/>
          <w:numId w:val="12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00 - Маскенбал на Тргу </w:t>
      </w:r>
    </w:p>
    <w:p>
      <w:pPr>
        <w:pStyle w:val="ListParagraph"/>
        <w:numPr>
          <w:ilvl w:val="0"/>
          <w:numId w:val="12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0 – „У здравом тијелу здрав дух“ (такмичарске игре у сал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5. 10. (сриједа)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0 - „Дан дјечијих жеља и дјечијих права“ – правимо шешире од папира и исписујемо поруке на њима.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0 – Позоришна представа „Тајанствени хипопотамус“</w:t>
      </w:r>
    </w:p>
    <w:p>
      <w:pPr>
        <w:pStyle w:val="ListParagraph"/>
        <w:spacing w:before="0" w:after="0"/>
        <w:ind w:left="8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8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6. 10. (четвртак)-16.0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Имам право да волим маму и тату, имам право да тражим мали секу или бату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7.10. (петак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before="0" w:after="0"/>
        <w:ind w:left="810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чеће активности у соби вртића.</w:t>
      </w:r>
    </w:p>
    <w:p>
      <w:pPr>
        <w:pStyle w:val="ListParagraph"/>
        <w:tabs>
          <w:tab w:val="clear" w:pos="720"/>
          <w:tab w:val="left" w:pos="1980" w:leader="none"/>
        </w:tabs>
        <w:ind w:left="81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БЈЕКАТ У УЛ. КНЕЗА МИЛОШ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СТАРИЈЕ ВРТИЋКЕ ГРУПЕ „БУБАМАРЕ“, „ЗЕЧИЋИ“  И  „ЈЕЖИЋИ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03.10.  (понедјељак) </w:t>
      </w:r>
    </w:p>
    <w:p>
      <w:pPr>
        <w:pStyle w:val="ListParagraph"/>
        <w:numPr>
          <w:ilvl w:val="0"/>
          <w:numId w:val="12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00  - Увод у дјечија права – разговор са дјецом,</w:t>
      </w:r>
    </w:p>
    <w:p>
      <w:pPr>
        <w:pStyle w:val="ListParagraph"/>
        <w:numPr>
          <w:ilvl w:val="0"/>
          <w:numId w:val="12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.00 -  шетња Градом, подјела порука о дјечијим правима и породиц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04.10. (уторак) </w:t>
      </w:r>
    </w:p>
    <w:p>
      <w:pPr>
        <w:pStyle w:val="ListParagraph"/>
        <w:numPr>
          <w:ilvl w:val="0"/>
          <w:numId w:val="12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00 - Маскенбал на Трг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5. 10. (сриједа)- 09.45 у централном објекту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ришна представа „Тајанствени хипопотамус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6. 10. (четвртак)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8.45 – „Сад је моја права срећа другарица мало већа“, правимо необичне фризуре, у сарадњи са студентима Педагошког факултета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.00 - Продајна изложба на Трг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7. 10. (петак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чеће активности у соби (излет је помјерен због лошег времена).</w:t>
      </w:r>
    </w:p>
    <w:p>
      <w:pPr>
        <w:pStyle w:val="ListParagraph"/>
        <w:tabs>
          <w:tab w:val="clear" w:pos="720"/>
          <w:tab w:val="left" w:pos="1980" w:leader="none"/>
        </w:tabs>
        <w:spacing w:before="0" w:after="0"/>
        <w:ind w:left="81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ЈАЊА-НОВО НАСЕЉЕ (мјешовита вртићка и старија вртићка груп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03.10.  (понедјељак)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0.00 и 13.00</w:t>
      </w:r>
    </w:p>
    <w:p>
      <w:pPr>
        <w:pStyle w:val="ListParagraph"/>
        <w:numPr>
          <w:ilvl w:val="0"/>
          <w:numId w:val="12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осјета </w:t>
      </w:r>
      <w:r>
        <w:rPr>
          <w:rFonts w:cs="Times New Roman" w:ascii="Times New Roman" w:hAnsi="Times New Roman"/>
          <w:sz w:val="24"/>
          <w:szCs w:val="24"/>
        </w:rPr>
        <w:t xml:space="preserve">I разреду </w:t>
      </w:r>
      <w:r>
        <w:rPr>
          <w:rFonts w:cs="Times New Roman" w:ascii="Times New Roman" w:hAnsi="Times New Roman"/>
          <w:sz w:val="24"/>
          <w:szCs w:val="24"/>
          <w:lang w:val="en-US"/>
        </w:rPr>
        <w:t>ОШ „Меша Селимовић“ у Јањи – Ново Насељ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4.10. (уторак)  - 9.30 и 13.00</w:t>
      </w:r>
    </w:p>
    <w:p>
      <w:pPr>
        <w:pStyle w:val="ListParagraph"/>
        <w:numPr>
          <w:ilvl w:val="0"/>
          <w:numId w:val="12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Маскенбал у Насељ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5. 10. (сриједа)- 09.30 и 13.0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мичарске игре у дворишт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6. 10. (четвртак)-09.30 и 13.0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Шетња до оближње шу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7. 10. (петак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чеће активности у соб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ДВОРОВИ (цјелодневни борава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03.10.  (понедјељак)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09.00 </w:t>
      </w:r>
    </w:p>
    <w:p>
      <w:pPr>
        <w:pStyle w:val="ListParagraph"/>
        <w:numPr>
          <w:ilvl w:val="0"/>
          <w:numId w:val="12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одајна изложба дјечијих радова у холу вртића; креативна радионица, разговор са дјецом о дјечијим правима и значају породиц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4.10. (уторак) – 09.0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Шетња до парка Бање Дворови, са порукама – дјечија права</w:t>
      </w:r>
    </w:p>
    <w:p>
      <w:pPr>
        <w:pStyle w:val="ListParagraph"/>
        <w:spacing w:before="0" w:after="0"/>
        <w:ind w:left="81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5. 10. (сриједа)- 09.00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Моја породица“ – ликовна радиониц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6. 10. (четвртак)-09.0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кенб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7. 10. (петак) – 09.00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/>
        </w:rPr>
        <w:t>Сви смо један тим“ – спортски дан у дворишту.</w:t>
      </w:r>
    </w:p>
    <w:p>
      <w:pPr>
        <w:pStyle w:val="ListParagraph"/>
        <w:tabs>
          <w:tab w:val="clear" w:pos="720"/>
          <w:tab w:val="left" w:pos="1980" w:leader="none"/>
        </w:tabs>
        <w:spacing w:before="0" w:after="0"/>
        <w:ind w:left="81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ОРОВИ (играоничка груп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03.10.  (понедјељак)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09.00 </w:t>
      </w:r>
    </w:p>
    <w:p>
      <w:pPr>
        <w:pStyle w:val="ListParagraph"/>
        <w:numPr>
          <w:ilvl w:val="0"/>
          <w:numId w:val="12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/>
        </w:rPr>
        <w:t>Уљепшајмо наше дјетињство“ – украшавање порука са дјечијим прав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4.10. (уторак) – 09.0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реативна радиониц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5. 10. (сриједа)- 09.00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ришна представа „Тајанствени хипопотамус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6. 10. (четвртак)-09.30</w:t>
      </w:r>
    </w:p>
    <w:p>
      <w:pPr>
        <w:pStyle w:val="ListParagraph"/>
        <w:numPr>
          <w:ilvl w:val="0"/>
          <w:numId w:val="6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кенба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7. 10. (петак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портски дан у соби вртића.</w:t>
      </w:r>
    </w:p>
    <w:p>
      <w:pPr>
        <w:pStyle w:val="ListParagraph"/>
        <w:tabs>
          <w:tab w:val="clear" w:pos="720"/>
          <w:tab w:val="left" w:pos="1980" w:leader="none"/>
        </w:tabs>
        <w:spacing w:before="0" w:after="0"/>
        <w:ind w:left="81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03. октобар 2016.  – </w:t>
      </w:r>
      <w:r>
        <w:rPr>
          <w:rFonts w:cs="Times New Roman" w:ascii="Times New Roman" w:hAnsi="Times New Roman"/>
          <w:sz w:val="24"/>
          <w:szCs w:val="24"/>
          <w:lang w:val="en-US"/>
        </w:rPr>
        <w:t>започели смо сарадњу са Кошаркашким клубом „Феникс“, чији ће тренери радити спортске активности са дјецом из средњих вртићких група, једанпут недјељно, по пола са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6.10.2016. (четвртак) 18.00 – трибина „ПОРОДИЦА НА ПРВОМ МЈЕСТУ“, </w:t>
      </w:r>
      <w:r>
        <w:rPr>
          <w:rFonts w:cs="Times New Roman" w:ascii="Times New Roman" w:hAnsi="Times New Roman"/>
          <w:sz w:val="24"/>
          <w:szCs w:val="24"/>
        </w:rPr>
        <w:t>у организацији Удружења „Породични круг“, Градске управе и нашег вртића. Предавачи: др Љубиша Кустурић, гинеколог; др Снежана Перић, педијатар, Љубица Млађеновић, Градска управа, проф. др Перо Спасојевић, професор на Педагошком факултету у Бијељини, Даница Мојић, педагог у ЈУ Дјечији вртић „Чика Јова Змај“.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.октобар 2016. год.: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Излет у Београд (ЗОО-врт и играоница „Замак“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5. октобар 2016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Интерно смо обиљежили Глобални дан прања руку.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д 10. октобра 2016.год.:</w:t>
      </w:r>
    </w:p>
    <w:p>
      <w:pPr>
        <w:pStyle w:val="Normal"/>
        <w:numPr>
          <w:ilvl w:val="0"/>
          <w:numId w:val="3"/>
        </w:numPr>
        <w:spacing w:before="0" w:after="0"/>
        <w:ind w:left="360" w:right="-12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Енглески језик за средње и старије вртићке групе, у сарадњи са школама страних језика „Seal“ </w:t>
      </w:r>
      <w:r>
        <w:rPr>
          <w:rFonts w:cs="Times New Roman" w:ascii="Times New Roman" w:hAnsi="Times New Roman"/>
          <w:sz w:val="24"/>
          <w:szCs w:val="24"/>
        </w:rPr>
        <w:t>и „Anglia” (два пута недјељно), укључујући Дворове и Јању-Н. Насеље.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октобар 2016. год.: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 Учешће дјеце из старијих вртићких група у манифестацији „Разиграна јесен“ , у организацији Гласа младих за европску Бијељину (продајна изложба дјечијих радова хуманитарног карактера, приредба дјеце из више бијељинских вртића).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8. октобар 2016. год.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 </w:t>
      </w:r>
      <w:r>
        <w:rPr>
          <w:rFonts w:cs="Times New Roman" w:ascii="Times New Roman" w:hAnsi="Times New Roman"/>
          <w:sz w:val="24"/>
          <w:szCs w:val="24"/>
          <w:lang w:val="en-US"/>
        </w:rPr>
        <w:t>Фестивал музичко - сценског стваралаштва дјеце предшколског узраста, организован у Зворнику. Наш вртић су представила дјеца старије вртићке групе „Јежићи“, са васпитачицама Надом Божић и Невеном Бенцу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 29. октобра до -05. новембра  2015. год.:</w:t>
      </w:r>
    </w:p>
    <w:p>
      <w:pPr>
        <w:pStyle w:val="ListParagraph"/>
        <w:numPr>
          <w:ilvl w:val="0"/>
          <w:numId w:val="3"/>
        </w:numPr>
        <w:spacing w:before="0" w:after="0"/>
        <w:ind w:left="360" w:right="-12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адицији, у посљедњој недјељи октобра мјесеца, у нашем вртићу се обиљежава долазак јесени и организује Јесења свечаност и јесење радиони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НОВЕМБАР 2016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02. новембар 2016. год.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0.00 - Јесења свечаност у централном објекту вртића (интерног карактер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2.00 – Јесења свечаност за родитеље, у Јањи – Ново Насељ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3.новембар 2016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Јесења свечаност у Дворовима – приредба за родитељ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7-09. новембар 201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Обука за васпитаче, психолога, логопеда и ромске асистенте који ће бити ангажовани у пројекту „Повећајмо могућности дјеци у Бијељини за рано учење“, који реализујемо у сарадњи са Градском управом, Ромским информативним центром „Kali Sara“</w:t>
      </w:r>
      <w:r>
        <w:rPr>
          <w:rFonts w:cs="Times New Roman" w:ascii="Times New Roman" w:hAnsi="Times New Roman"/>
          <w:sz w:val="24"/>
          <w:szCs w:val="24"/>
        </w:rPr>
        <w:t xml:space="preserve"> и UNICEF-ом. Предавачи на обуци су били проф.др Перо Спасојевић, педагог Марица Травар, психолог Цвијанка Ракић и педагог Даница Моји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9. новембар 2016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Радионице за родитеље – старије вртићке групе, у објекту у ул. Кнеза Милоша и  играоничка група, васпитачица  Весна Спасојевић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 новембар 2016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Даница  Мојић, педагог Вртића учествовала је</w:t>
      </w:r>
      <w:r>
        <w:rPr>
          <w:rFonts w:cs="Times New Roman" w:ascii="Times New Roman" w:hAnsi="Times New Roman"/>
          <w:sz w:val="24"/>
          <w:szCs w:val="24"/>
        </w:rPr>
        <w:t xml:space="preserve"> на Седмом међунар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учном скупу, на Педагошком факултету у Бијељини, са темом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Arial" w:ascii="Times New Roman" w:hAnsi="Times New Roman"/>
          <w:b/>
          <w:sz w:val="24"/>
          <w:szCs w:val="24"/>
          <w:lang w:val="en-US"/>
        </w:rPr>
        <w:t>Н</w:t>
      </w:r>
      <w:r>
        <w:rPr>
          <w:rFonts w:cs="Arial" w:ascii="Times New Roman" w:hAnsi="Times New Roman"/>
          <w:b/>
          <w:sz w:val="24"/>
          <w:szCs w:val="24"/>
        </w:rPr>
        <w:t xml:space="preserve">аучно </w:t>
      </w:r>
      <w:r>
        <w:rPr>
          <w:rFonts w:cs="Yu C Times Roman;Courier New" w:ascii="Times New Roman" w:hAnsi="Times New Roman"/>
          <w:b/>
          <w:sz w:val="24"/>
          <w:szCs w:val="24"/>
        </w:rPr>
        <w:t xml:space="preserve">- </w:t>
      </w:r>
      <w:r>
        <w:rPr>
          <w:rFonts w:cs="Arial" w:ascii="Times New Roman" w:hAnsi="Times New Roman"/>
          <w:b/>
          <w:sz w:val="24"/>
          <w:szCs w:val="24"/>
        </w:rPr>
        <w:t>технолошке</w:t>
      </w:r>
      <w:r>
        <w:rPr>
          <w:rFonts w:cs="Yu C Times Roman;Courier New" w:ascii="Times New Roman" w:hAnsi="Times New Roman"/>
          <w:b/>
          <w:sz w:val="24"/>
          <w:szCs w:val="24"/>
        </w:rPr>
        <w:t xml:space="preserve"> </w:t>
      </w:r>
      <w:r>
        <w:rPr>
          <w:rFonts w:cs="Arial" w:ascii="Times New Roman" w:hAnsi="Times New Roman"/>
          <w:b/>
          <w:sz w:val="24"/>
          <w:szCs w:val="24"/>
        </w:rPr>
        <w:t>и</w:t>
      </w:r>
      <w:r>
        <w:rPr>
          <w:rFonts w:cs="Yu C Times Roman;Courier New" w:ascii="Times New Roman" w:hAnsi="Times New Roman"/>
          <w:b/>
          <w:sz w:val="24"/>
          <w:szCs w:val="24"/>
        </w:rPr>
        <w:t xml:space="preserve"> </w:t>
      </w:r>
      <w:r>
        <w:rPr>
          <w:rFonts w:cs="Arial" w:ascii="Times New Roman" w:hAnsi="Times New Roman"/>
          <w:b/>
          <w:sz w:val="24"/>
          <w:szCs w:val="24"/>
        </w:rPr>
        <w:t>друштвeне</w:t>
      </w:r>
      <w:r>
        <w:rPr>
          <w:rFonts w:cs="Yu C Times Roman;Courier New" w:ascii="Times New Roman" w:hAnsi="Times New Roman"/>
          <w:b/>
          <w:sz w:val="24"/>
          <w:szCs w:val="24"/>
        </w:rPr>
        <w:t xml:space="preserve"> </w:t>
      </w:r>
      <w:r>
        <w:rPr>
          <w:rFonts w:cs="Arial" w:ascii="Times New Roman" w:hAnsi="Times New Roman"/>
          <w:b/>
          <w:sz w:val="24"/>
          <w:szCs w:val="24"/>
        </w:rPr>
        <w:t>промјене</w:t>
      </w:r>
      <w:r>
        <w:rPr>
          <w:rFonts w:cs="Yu C Times Roman;Courier New" w:ascii="Times New Roman" w:hAnsi="Times New Roman"/>
          <w:b/>
          <w:sz w:val="24"/>
          <w:szCs w:val="24"/>
        </w:rPr>
        <w:t xml:space="preserve"> </w:t>
      </w:r>
      <w:r>
        <w:rPr>
          <w:rFonts w:cs="Arial" w:ascii="Times New Roman" w:hAnsi="Times New Roman"/>
          <w:b/>
          <w:sz w:val="24"/>
          <w:szCs w:val="24"/>
        </w:rPr>
        <w:t>и</w:t>
      </w:r>
      <w:r>
        <w:rPr>
          <w:rFonts w:cs="Yu C Times Roman;Courier New" w:ascii="Times New Roman" w:hAnsi="Times New Roman"/>
          <w:b/>
          <w:sz w:val="24"/>
          <w:szCs w:val="24"/>
        </w:rPr>
        <w:t xml:space="preserve"> </w:t>
      </w:r>
      <w:r>
        <w:rPr>
          <w:rFonts w:cs="Arial" w:ascii="Times New Roman" w:hAnsi="Times New Roman"/>
          <w:b/>
          <w:sz w:val="24"/>
          <w:szCs w:val="24"/>
        </w:rPr>
        <w:t>њихов</w:t>
      </w:r>
      <w:r>
        <w:rPr>
          <w:rFonts w:cs="Yu C Times Roman;Courier New" w:ascii="Times New Roman" w:hAnsi="Times New Roman"/>
          <w:b/>
          <w:sz w:val="24"/>
          <w:szCs w:val="24"/>
        </w:rPr>
        <w:t xml:space="preserve"> </w:t>
      </w:r>
      <w:r>
        <w:rPr>
          <w:rFonts w:cs="Arial" w:ascii="Times New Roman" w:hAnsi="Times New Roman"/>
          <w:b/>
          <w:sz w:val="24"/>
          <w:szCs w:val="24"/>
        </w:rPr>
        <w:t>утицај</w:t>
      </w:r>
      <w:r>
        <w:rPr>
          <w:rFonts w:cs="Yu C Times Roman;Courier New" w:ascii="Times New Roman" w:hAnsi="Times New Roman"/>
          <w:b/>
          <w:sz w:val="24"/>
          <w:szCs w:val="24"/>
        </w:rPr>
        <w:t xml:space="preserve"> </w:t>
      </w:r>
      <w:r>
        <w:rPr>
          <w:rFonts w:cs="Arial" w:ascii="Times New Roman" w:hAnsi="Times New Roman"/>
          <w:b/>
          <w:sz w:val="24"/>
          <w:szCs w:val="24"/>
        </w:rPr>
        <w:t>на</w:t>
      </w:r>
      <w:r>
        <w:rPr>
          <w:rFonts w:cs="Yu C Times Roman;Courier New" w:ascii="Times New Roman" w:hAnsi="Times New Roman"/>
          <w:b/>
          <w:sz w:val="24"/>
          <w:szCs w:val="24"/>
        </w:rPr>
        <w:t xml:space="preserve"> </w:t>
      </w:r>
      <w:r>
        <w:rPr>
          <w:rFonts w:cs="Arial" w:ascii="Times New Roman" w:hAnsi="Times New Roman"/>
          <w:b/>
          <w:sz w:val="24"/>
          <w:szCs w:val="24"/>
        </w:rPr>
        <w:t>систем</w:t>
      </w:r>
      <w:r>
        <w:rPr>
          <w:rFonts w:cs="Yu C Times Roman;Courier New" w:ascii="Times New Roman" w:hAnsi="Times New Roman"/>
          <w:b/>
          <w:sz w:val="24"/>
          <w:szCs w:val="24"/>
        </w:rPr>
        <w:t xml:space="preserve"> </w:t>
      </w:r>
      <w:r>
        <w:rPr>
          <w:rFonts w:cs="Arial" w:ascii="Times New Roman" w:hAnsi="Times New Roman"/>
          <w:b/>
          <w:sz w:val="24"/>
          <w:szCs w:val="24"/>
        </w:rPr>
        <w:t>образовања</w:t>
      </w:r>
      <w:r>
        <w:rPr>
          <w:rFonts w:cs="Yu C Times Roman;Courier New" w:ascii="Times New Roman" w:hAnsi="Times New Roman"/>
          <w:b/>
          <w:sz w:val="24"/>
          <w:szCs w:val="24"/>
        </w:rPr>
        <w:t xml:space="preserve"> </w:t>
      </w:r>
      <w:r>
        <w:rPr>
          <w:rFonts w:cs="Arial" w:ascii="Times New Roman" w:hAnsi="Times New Roman"/>
          <w:b/>
          <w:sz w:val="24"/>
          <w:szCs w:val="24"/>
        </w:rPr>
        <w:t>и</w:t>
      </w:r>
      <w:r>
        <w:rPr>
          <w:rFonts w:cs="Yu C Times Roman;Courier New" w:ascii="Times New Roman" w:hAnsi="Times New Roman"/>
          <w:b/>
          <w:sz w:val="24"/>
          <w:szCs w:val="24"/>
        </w:rPr>
        <w:t xml:space="preserve"> </w:t>
      </w:r>
      <w:r>
        <w:rPr>
          <w:rFonts w:cs="Arial" w:ascii="Times New Roman" w:hAnsi="Times New Roman"/>
          <w:b/>
          <w:sz w:val="24"/>
          <w:szCs w:val="24"/>
        </w:rPr>
        <w:t>васпитања</w:t>
      </w:r>
      <w:r>
        <w:rPr>
          <w:rFonts w:cs="Times New Roman" w:ascii="Times New Roman" w:hAnsi="Times New Roman"/>
          <w:sz w:val="24"/>
          <w:szCs w:val="24"/>
        </w:rPr>
        <w:t xml:space="preserve">“ и том приликом представила научни рад </w:t>
      </w:r>
      <w:r>
        <w:rPr>
          <w:rFonts w:cs="Times New Roman" w:ascii="Times New Roman" w:hAnsi="Times New Roman"/>
          <w:b/>
          <w:sz w:val="24"/>
          <w:szCs w:val="24"/>
        </w:rPr>
        <w:t>„Родитељ – партнер у савременој предшколској установи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. новембар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Почетак васпитно – образовног рада са дјецом у оквиру пројекта „Повећајмо могућности дјеци у Бијељини за рано учење“, који реализујемо у сарадњи са Градском управом, Ромским информативним центром „Kali Sara“</w:t>
      </w:r>
      <w:r>
        <w:rPr>
          <w:rFonts w:cs="Times New Roman" w:ascii="Times New Roman" w:hAnsi="Times New Roman"/>
          <w:sz w:val="24"/>
          <w:szCs w:val="24"/>
        </w:rPr>
        <w:t xml:space="preserve"> и UNICEF-ом. Пројектом је обухваћено 50 дјеце, узраста 3-6 година, од чега је 24 ромске дјец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14. Новембра до 09. децембра 2016.год.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лагање стручних испита у нашем вртићу, у сарадњи са Педагошким факултетом у Бијељи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9.новембар 2016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Учешће петоро дјеце на „Смотри малих грађана“, у Сарајеву. Манифестацију је организовао CIVITAS. Васпитачица Вања Зекановић и четири родитеља су ишли са дјецом у Сараје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1. новембар 2016. год.: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рослављена је Крсна Слава вртића – Свети Архангел Михаил. Изузетно лијеп колажни програм су извела дјеца из старијих вртићких  груп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3. новембар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Позоришна представа „Бајка о саобраћају“, у извођењу дјечијег позоришта из Суботи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4. новембар 2016. год.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У старијим вртићким групама је обиљежен дан рођења Чика Јове Змаја. Том приликом је Директорица вртића за дјецу припремила кратко подсјећање на овог великог дјечијег пјесника, чије име носи и наш врти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28. новембра до 09. децембра 2016. год: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туденти треће године Педагошког факултета су обавили праксу у нашем вртић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ДЕЦЕМБАР 20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2. децембар 2016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 Три васпитача из нашег вртића су присуствовала прослави 50  година постојања ПУ „Бамби“, Лозни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2. децембар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У оквиру теме етапног плана „Мој град“, старије вртићке групе су посјетиле Музеј Сембериј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6. децембар 2016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Представници Ромског  информативног  центра „Кali Sara“ Дерво Сејдић и Санела Бешић, посјетили су вртић и дјеци укљученој у пројекат „Повећајмо могућности дјеци у Бијељини за рано учење“ подијелили поклон пакете са гардероб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9. децембар 2016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en-US"/>
        </w:rPr>
        <w:t>У организацији Центра за образовне иницијативе „Step by Step“</w:t>
      </w:r>
      <w:r>
        <w:rPr>
          <w:rFonts w:cs="Times New Roman" w:ascii="Times New Roman" w:hAnsi="Times New Roman"/>
          <w:sz w:val="24"/>
          <w:szCs w:val="24"/>
        </w:rPr>
        <w:t>, у Сарајеву су додијељене награде за најиновативније наставнике на свим нивоима образовања. У категорији најиновативнији васпитачи, прво мјесто су освојиле васпитачице из наше установе Десанка Пандиловски и Биљана Арсеновић. У категорији најиновативнији стручни сарадници на свим нивоима образовања, међу првих десет су Милена Јовић, васпитач координатор и Даница Мојић, педагог, такође из ЈУ дјечији вртић „Чика Јова Змај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9. децембар 201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Обиљежавање празника Светог Николе.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 свим васпитним групама је пригодним поклонима, остављеним у чизмице, које су дјеца, васпитачи и родитељи  направили, обиљежен Св. Никола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7. децембар 2016.год.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овогодишња приредба дјеце укључене у пројекат „Повећајмо могућности дјеци у Бијељини за рано учење“. Приредби су присуствовали и родитељ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7.  децембра 2016. год.: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чешће дјеце у акцији "Дјед Мраз -  Поште Српске". У сарадњи са родитељима, послати су дјечији ликовни радови у Поште Српске. Осморо дјеце из нашег вртића је добило награде – новогодишње пакетић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8. децембар 2016. год.: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биљежавање Нове године и Божића, у Јањи – Ново Насеље, гдје је Градоначелник дјеци подијелио пакетиће, обезбијеђене од стране Градске управе. Дјеца су извела приредбу за родитељ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9.децембар 2016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en-US"/>
        </w:rPr>
        <w:t>Новогодишња представа „Чекајући Деда Мраза“ (позориштанце „Бубамара“ из Београда) и додјела пакетића за дјецу из објеката у Бијељини и Дворовима. Пакетиће за дјецу из пројекта „Повећајмо могућности дјеци у Бијељини за рано учење“ је, уз помоћ спонзора, обезбиједило Удружење  „Породични круг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ЈАНУАР 2017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 У јануару је у вртићу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ајвећи број активности био  везан за  Нову Годину и Божић (пјесме и приче, разговор о народним обичајима и сл.). Посебно ћемо истаћи богате игре маште и игре улога у овом периоду, што је изизетно битно за развој говора, дјечијег стваралаштва, креативног мишљења и с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8.  и 19. јануар 2017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Боравак на снијегу, у дворишту вртића. Посебно истичемо боравак јасличких група на сније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7. јануар 2017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биљежен је празник Свети Сава (интерно – по групама). Причали смо приче о Светом Сави, разгледали сликовнице, играли народне игре, рецитовали о Светом Сави ит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ФЕБРУАР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20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бруар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ставак  радионица  у Библиотеци и гостовања дјеце сриједом на БН-радиј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фебруа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зоришна представа, у извођењу „Маслачка“ (Happy travel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и 23. фебруар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љски састанци са родитељима дјеце који ће похађати Програм припреме дјеце за полазак у школу (централни објекат, Дворови, Ковиљуш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фебруар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дионица „Бакин доручак“, у организацији старијих вртићких гру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фебруа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„Осмомартовска радионица“ за тате у Дворов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фебруа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„Осмомартовска радионица“ старије јасличке групе „Бамби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МАРТ 2017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1. мар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Почетак Програма припреме дјеце у години пред полазак у ш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2. мар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Дјеца из старијих вртићких гупра су на Тргу посматрали показну вјежбу цивилне зашти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07. мар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 „Мами и баки – срце на дар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приредба старијих вртићких група поводом Дана жена. Приредба је одржана у оквиру пројекта који је подржало Министарство породице, омладине и спорта.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08. мар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Приредба млађих и средњих вртићких група за маме и баке – централни објек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5. мар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оришна представа, у извођењу „Маслачка“ (Happy travel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0. мар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Послали смо дјечије ликовне радове на 12. Међународни конкурс ликовних радова предшколске дјеце  ПУ „Полетарац“ – Оџаци. Два васпитача су била у Оџацима, на прослави Дана установе ПУ „Полетарац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1. мар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Општи родитељски састана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мар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водом Свјетског дана вода стручњаци из  предузећа АД „Водовод и канализација“ су дјеци старијих вртићких група одржали презентацију о заштити животне средине и значају воде за опстанак и здравље људ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мар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сјета нашем вртићу од стране Гите Нарајан, шефице UNICEF-a за БиХ, а у оквиру пројекта „Повећајмо могућности дјеци у Бијељини за рано учење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3. мар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Завршна приредба у оквиру програма „</w:t>
      </w:r>
      <w:r>
        <w:rPr>
          <w:rFonts w:cs="Times New Roman" w:ascii="Times New Roman" w:hAnsi="Times New Roman"/>
          <w:sz w:val="24"/>
          <w:szCs w:val="24"/>
        </w:rPr>
        <w:t>Повећајмо могућности дјеци у Бијељини за рано учење“,  у Центру за културу „Семберија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мар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нимација за дјецу – посјета костимираних ликова из цртаних филмова, у извођењу „Маслачка“ (Happy travel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 мар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 Даница Мојић је присуствовала састанку стручних сарадника, у Бања Луци, а у вези са израдом Радних књига за стручне сараднике. Састанак је организовала Стака Николић, инспектор – просвјетни савјетник у Републичком педагошком зав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 мар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јеца из старијих вртићких група су, на Тргу, присуствовала показној вјежби поводом Дана полиције Р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АПРИЛ  2017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4. апри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Помоћник директора Јока Арсеновић и педагог Даница Мојић су, у Брчком,  присуствовале састанку са представницима Ромског информативног центра „</w:t>
      </w:r>
      <w:r>
        <w:rPr>
          <w:rFonts w:cs="Times New Roman" w:ascii="Times New Roman" w:hAnsi="Times New Roman"/>
          <w:sz w:val="24"/>
          <w:szCs w:val="24"/>
        </w:rPr>
        <w:t>Kali Sara“ и Министарства за људска права и избјеглице, а у вези са пројектом  „Повећајмо могућности дјеци у БиХ за рано учење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8. апри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 Годишња приредба „Врбица 2017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приредба у Центру за култу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 - 15. апри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биљежавање Цвјетне недјеље и Васкр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 апри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„Васкршња радионица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 родитеље, у организацији млађе јасличке групе „Пужићи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Од </w:t>
      </w: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до </w:t>
      </w: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април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 оквиру акције „Арил – мјесец чистоће“, која се традиционално организује у нашем Граду,  Дјечији вртић „Чика Јова Змај“ је организовао бројне активности везане за очување животне средине. Еколошка недјеља је обиљежена у свим објектима наше установе (објекти у ул. Светог Саве и ул. Кнеза Милоша у Бијељини, Дворови и           Јања – Ново Насеље, као и у свим  групама у оквиру Програма припреме дјеце у години пред полазак у школу, који реализујемо у сарадњи са Министарством просвјете и културе, што значи да је укупно,  у овој акцији учествовало око 700 дјеце предшколског узра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ЈЕКАТ У УЛ. СВЕТОГ САВЕ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ријe јасличкe груп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орак, 18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Весели балони“ (са терасе вртића пуштамо балоне са еколошким порукам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„Нека игре почну!“ (такмичарске игр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иједа, 19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Рециклирам за нашу планету“ (правимо украсне и употребне предмете од отпадног материја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ртак, 20.  април:</w:t>
      </w:r>
    </w:p>
    <w:p>
      <w:pPr>
        <w:pStyle w:val="Normal"/>
        <w:tabs>
          <w:tab w:val="clear" w:pos="720"/>
          <w:tab w:val="left" w:pos="11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00 – „Окитимо вртић разнобојним цвијећем“ (садимо цвијеће у дворишту вртића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ак, 21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Једем здраво и јачам мишиће, ја ћу бити право људско биће“ („здрави дан“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лађе вртићке груп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орак,18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Еко  - собица“ (разговор о еколошкој недјељи и еколошке активности у соб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иједа, 19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Уљепшајмо двориште!“ (садимо цвијеће у дворишту вртић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ртак, 20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Један балон – једна порука“ (са терасе вртића пуштамо балоне са еколошким порукам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ак, 21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Једи здраво - браво, браво!“ (журка у дворишту и грицкање здравих намирниц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ње вртићке груп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орак, 18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Човјече, опланети се!“ (шетња Градом, дијелимо еколошке поруке нашим суграђаним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0 – „Кад се мали и велики сложе, наше двориште заблистати може!“ (еко – радионица за родитеље, правимо/рециклирамо предмете да украсимо наше дворишт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иједа, 19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00 – „Цвјетни вртић“ (садимо цвијеће у дворишту вртић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ртак, 20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0 – „СТазама Вука Караџића“ (излет у природу – Тршић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ак, 21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00 – „Планета је весела кад су дјеца шарена“ (маскенбал у дворишту вртић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ОНИЦА (ул.Светог Саве 9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орак, 18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0 – „Еко – вртића“ (разговор о еколошкој недјељи и израда украса од отпадног материја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иједа, 19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0 – „Наш вртић је процвјетао“ (садимо цвијеће у дворишту вртић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ртак, 20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0 – „Стазама Вука Караџића“ (излет у Тршић – старија груп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0 – „Рециклирај – отпад аранжирај“ (разврставамо различите материјал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ак, 21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0 – Дјечији карневал на Тргу (старија груп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0 „Здрава храна сваког дана“  (воћни да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ЈЕКАТ У УЛ. КНЕЗА МИЛОША (КОД ГРАДСКОГ БИОСКОП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ије вртићке груп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ом цијеле седмице смо, у сарадњи са родитељима,  радили    еко – азбук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орак, 18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Еко – играчка“ (изложба еко – играчака које су дјеца израдила са својим родитељим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иједа, 19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0 – излет у приро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ртак, 20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- „Мање смећа – више цвијећа“ (садимо цвијеће у дворишту вртић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ак, 21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0 – Дјечији карневал на Тр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ВОРОВИ (мјешовита вртићка груп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орак, 21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00 – еколошке активности у соби (приче, пјесм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иједа, 22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00 – „Рециклажна радионица“ (правимо различите предмете од отпадног материја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ртак, 23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Садимо цвијеће у дворишту вртић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ак, 24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шетња до парка Бање Дворови (дијелимо еколошке поруке суграђаним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ВОРОВИ (играоничка груп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орак, 21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0 – еколошке активности у соби (приче, пјесм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иједа, 22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0 – „Рециклажна радионица“ (правимо различите предмете од отпадног материја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ртак, 23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0 – Садимо цвијеће у дворишту вртић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ак, 24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0 – „Живим здраво“ – такмичарске игре у дворишту врти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ЈАЊА - НОВО НАСЕЉ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старија вртићка груп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0 – мјешовита вртићка груп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орак, 18.април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ђујемо двориште и распремамо врти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иједа, 19. април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емо еколошке порук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тња кроз Насеље, уз дијељење еколошких порука пролазницим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мичарске игр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ртак, 20.април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имо цвијеће у дворишту врти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ак, 21.април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Рециклажна радионица“ (правимо цвјетове од пластичних флаша, чаша, чепов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 и 18. апри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 Полагање стручних испита у нашем вртић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8 – 20. април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иректор Славиша Вујановић и педагог Даница Мојић су боравили на Школи педагога и директора, у Теслићу. Семинар су организовали Републички педагошки завод и Друштво педагога Р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0. апри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Центар образовних иницијатива „</w:t>
      </w:r>
      <w:r>
        <w:rPr>
          <w:rFonts w:cs="Times New Roman" w:ascii="Times New Roman" w:hAnsi="Times New Roman"/>
          <w:sz w:val="24"/>
          <w:szCs w:val="24"/>
        </w:rPr>
        <w:t>Step by Step“ снимио је  кратак филм о најиноватнивнијим васпитачицама у БиХ за 2016. годину, Биљани Арсеновић и Десанки Пандиловс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0. и 21. апри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Педагог Даница Мојић је присуствовала међународном научно – стручном скупу „Садашњост за будућност одгоја и образовања – могућности и изазови“, који је организован у Сиску. Том приликом представила је коауторски научни рад о примјени ЛЕГО материјала у предшколским установа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4. апри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Позоришна представа у извођењу „Маслачка“ (</w:t>
      </w:r>
      <w:r>
        <w:rPr>
          <w:rFonts w:cs="Times New Roman" w:ascii="Times New Roman" w:hAnsi="Times New Roman"/>
          <w:sz w:val="24"/>
          <w:szCs w:val="24"/>
        </w:rPr>
        <w:t>Happy travel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9. апри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Вртић у природи“ </w:t>
      </w:r>
      <w:r>
        <w:rPr>
          <w:rFonts w:cs="Times New Roman" w:ascii="Times New Roman" w:hAnsi="Times New Roman"/>
          <w:sz w:val="24"/>
          <w:szCs w:val="24"/>
          <w:lang w:val="en-US"/>
        </w:rPr>
        <w:t>на Златибору, за дјецу старијих вртићких гру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апри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„Кад се мале руке сложе – наше двориште заблистати може“,  </w:t>
      </w:r>
      <w:r>
        <w:rPr>
          <w:rFonts w:cs="Times New Roman" w:ascii="Times New Roman" w:hAnsi="Times New Roman"/>
          <w:sz w:val="24"/>
          <w:szCs w:val="24"/>
        </w:rPr>
        <w:t>радионица за родитеље средњих вртићких гру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МАЈ 20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 мај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Позоришна представа у извођењу „Маслачка“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12. до  17. маја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Фотографисање малих матурана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5. мај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Поводом Свјетског дана породице (15. мај), васпитачице из старије јасличке групе „Жирафице“, у дворишту вртића су организовале „Породичну олимпијаду“, у дворишту вртића. На Олимпијади су учествовали породице дјеце из поменуте груп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1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до  1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маја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Обиљежавање  Међународног дана породице – у сарадњи са Удружењем  „Породични круг“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мај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„Породични тренуци“ – такмичарске игре за све чланове породице, у Градском парку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17. мај</w:t>
      </w:r>
      <w:r>
        <w:rPr>
          <w:rFonts w:cs="Times New Roman" w:ascii="Times New Roman" w:hAnsi="Times New Roman"/>
          <w:sz w:val="24"/>
          <w:szCs w:val="24"/>
        </w:rPr>
        <w:t xml:space="preserve"> – Округли сто, посвећен „Школи родитељства“, пилот пројекту који су педагози и психолози из породичног круга организовали у три основне шко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8. мај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ФОРУМ „НАСТАВНИЦИ СУ ВАЖНИ“, у организацији Центра образовних иницијатива „</w:t>
      </w:r>
      <w:r>
        <w:rPr>
          <w:rFonts w:cs="Times New Roman" w:ascii="Times New Roman" w:hAnsi="Times New Roman"/>
          <w:sz w:val="24"/>
          <w:szCs w:val="24"/>
        </w:rPr>
        <w:t>Step by Step“, одржан је у Етно – селу „Станишићи“. На Форуму су свој рад презентовале најиновативније васпитачице у БиХ за 2016. годину Биљана Арсеновић и Десанка Пандиловски, као и номиноване у категорији стручних сарадника Даница Мојић и Милена Јовић. Форуму су присуствовали професори са Педагошког факултета, васпитачи, учитељи и наставници из основних шко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9. мај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Дјечији карневал „Породица на првом мјесту“, </w:t>
      </w:r>
      <w:r>
        <w:rPr>
          <w:rFonts w:cs="Times New Roman" w:ascii="Times New Roman" w:hAnsi="Times New Roman"/>
          <w:sz w:val="24"/>
          <w:szCs w:val="24"/>
        </w:rPr>
        <w:t>у којем су учествовали сви вртићи Бијељине. Карневал су организовали „Маслачак“ и туристичка агенција Happy travel, у сарадњи са Центром за културу и Градом Бијељ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9. мај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„Вече са Љубивојем Ршумовићем и Урошем Петровићем“, у Центру за културу. У оквиру пројекта „Повећајмо могућности дјеци у Бијељини за рано учење“ организовали смо предавање о значају раног учења, за дјецу, родитеље, васпитаче и све грађане Бијељ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3. мај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ршна приредба Програма припреме дјеце у години пред полазак у школу, у ОШ „Кнез Иво од Семберије“ у Ковиљуш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мај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ршна приредба Програма припреме дјеце у години пред полазак у школу, у Дворов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4. мај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Мајска смотра ликовног стваралаштва у Музеју Семберије. Као и сваке године, неколико наше дјеце је освојило награ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мај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ршна приредба Програма припреме дјеце у години пред полазак у школу за групе у Бијељини. Приредба је одржана у Центру за култу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мај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аскенбал у дворишту вртића, старије јасличке груп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мај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ојета првом разреду ОШ „Дворови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 мај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„Мала матура“ – </w:t>
      </w:r>
      <w:r>
        <w:rPr>
          <w:rFonts w:cs="Times New Roman" w:ascii="Times New Roman" w:hAnsi="Times New Roman"/>
          <w:sz w:val="24"/>
          <w:szCs w:val="24"/>
          <w:lang w:val="en-US"/>
        </w:rPr>
        <w:t>журка у дворишту вртића у ул. Кнеза Милоша за дјецу старијих вртићких група поводом опраштања од вртића и поласка у основну школ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0. мај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јеца иуз средњих вртићких група су ишла на излет у Трши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1. мај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У Сарајеву је одржана Конференција „Вртићи за све, дуг пут до циља!“, у организацији Ромског информативног центра „Кали Сара“ и </w:t>
      </w:r>
      <w:r>
        <w:rPr>
          <w:rFonts w:cs="Times New Roman" w:ascii="Times New Roman" w:hAnsi="Times New Roman"/>
          <w:sz w:val="24"/>
          <w:szCs w:val="24"/>
        </w:rPr>
        <w:t>UNICEF-а. Конференцији су из нашег вртића присуствовали директор Славиша Вујановић, помоћник директора Јока Арсеновић, , педагог Даница Мојић и психолог Сњежана Кашиковић, која је била ангажована у пројекту. Даница Мојић је представила активности које су реализоване у нашем вртићу. Закључак свих је да је пројекат изузетно успјешно реализован искључиво у Бијељини и Какњу и да је изузетно важно од септембра укључити ромску дјецу у редовне вртићке груп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1. мај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јета старијих вртићких група првом разреду у  ОШ „Вук Караџић“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ЈУН  2017. 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ју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Мала матура за предшколце из Дворов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2. ју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Приредба Програма припреме за школу у Јањи – Ново Насељ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. ју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оришна представа за дјецу, у извођењу „Маслачка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07. ју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редба и додјела диплома из енглеског језика за дјецу средњих вртићких група, у организацији школе страних језика „</w:t>
      </w:r>
      <w:r>
        <w:rPr>
          <w:rFonts w:cs="Times New Roman" w:ascii="Times New Roman" w:hAnsi="Times New Roman"/>
          <w:sz w:val="24"/>
          <w:szCs w:val="24"/>
        </w:rPr>
        <w:t>Anglia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09. ју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Посјета ПУ „Слава Ковић“ у Богатићу – Дан устан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09. ју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Завршен је конкурс за пријем дјеце у  Вртић, за радну 2017/18. год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 ју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риредба и додјела диплома из енглеског језика за дјецу из Дворова, у организацији школе страних језика „</w:t>
      </w:r>
      <w:r>
        <w:rPr>
          <w:rFonts w:cs="Times New Roman" w:ascii="Times New Roman" w:hAnsi="Times New Roman"/>
          <w:sz w:val="24"/>
          <w:szCs w:val="24"/>
        </w:rPr>
        <w:t>Seal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1-17. јун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Колонија дјечијег пријатељства“ – Шаба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чествовало је 10 дјеце из старије вртићке групе „Јежићи“, њихови васпитачи Нада Божић и Милош Ристић. Дјеца су се представила са три тачке, на Свечаном отварању су представили “Игре из Семберије“. а на приредби са тачкама „Хајде да лудујемо“и „</w:t>
      </w:r>
      <w:r>
        <w:rPr>
          <w:rFonts w:cs="Times New Roman" w:ascii="Times New Roman" w:hAnsi="Times New Roman"/>
          <w:sz w:val="24"/>
          <w:szCs w:val="24"/>
        </w:rPr>
        <w:t xml:space="preserve">You can touch this“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ред нашег вртића, у Колонији су учествовала дјеца из Бања Луке, Сомбора, Штипа, Цетиња, Вуковара и Шап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ју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редба и додјела диплома из енглеског језика за дјецу старијих вртићких група, у организацији школе страних језика „</w:t>
      </w:r>
      <w:r>
        <w:rPr>
          <w:rFonts w:cs="Times New Roman" w:ascii="Times New Roman" w:hAnsi="Times New Roman"/>
          <w:sz w:val="24"/>
          <w:szCs w:val="24"/>
        </w:rPr>
        <w:t>Seal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ју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аспитачице Биљана Арсеновић и Десанка Пандиловски су организовале Чајанку 3, за дјецу и родитеље из старије вртићке групе „Бубамаре“, како за дјецу која су већ у првом разреду, тако и за дјецу која се сад опраштају од вртић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ју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дјела диплома о завршеној малој школи кошарке, за дјецу средњих вртићких група, у организацији КК „Fenix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-24. јун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рганизациј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инистарства просвјете иу културе и UNICEF-а, организована је обука у Ено- селу „Станишићи“. Обуци су присуствовали педагог Даница Мојић и  васпитачи Десанка Пандиловски, Светлана Стевановић, Весна Спасојевић, Симонета Шубарић. Обука је намијењена васпитачима, стручним сарадницима и професорима разредне наставе, а тиче се детекције и рада са дјецом са тешкоћама у развоју. Обуку проводи EDUS, на челу са проф.др Нирваном Пиштољеви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ју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Конференција беба</w:t>
      </w:r>
      <w:r>
        <w:rPr>
          <w:rFonts w:cs="Times New Roman" w:ascii="Times New Roman" w:hAnsi="Times New Roman"/>
          <w:sz w:val="24"/>
          <w:szCs w:val="24"/>
          <w:lang w:val="en-US"/>
        </w:rPr>
        <w:t>. Средње вртићке групе су извеле кратак програм, на Тр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 складу са Програмом предшколског васпитања и образовања у Републици Српској и Годишњим програмом рада, као и према Закону о предшколском васпитању и образовању у Републици Српској, у Дјечијем вртићу "Чика Јова Змај" ће радна година 2016/17.  трајати до 31. августа 2017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ад у периоду од 01. јула до 31. августа биће усклађен са општим циљем предшколског васпитања и образовања у Републици Српској да, у оквиру цјеловитог система васпитања и образовања, постепено, у складу са реалним могућностима, омогући средину у којој ће се оснажити холистички (цјеловит) развој предшколског дјетета у складу са својим способностима, потенцијалима, особеностима, потребама и интересима. Током љета, већина васпитних група ће бити мјешовитог узраста, тако да ће се активности организовати у складу са дјечијим развојним могућностима, потребама и интересовањима. Ради емоционалне сигурности и развијеног осјећаја групне припадности, потрудићемо се да дјеца бораве у групи са својим другарима и васпитачима са којима су од почетка г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Учећим активностима биће обухваћени сви аспекти дјечијег развоја, са акцентом на игре на отвореном и активности из области физичког и моторног  развоја. Оствариваће се различити исходи у оквиру физичког развоја и учења, социо -  емоционалног развоја, интелектуалног развоја и развоја говора, комуникације и стваралаш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Како је предвиђено у Радној књизи, радиће се етапни планови за 15 дана, са мрежом исхода учења који ће бити прилагођени дјечијим потребама и интересовањима, водећи рачуна о томе да се што већи број активности реализује на отвореном (двориште вртића, Градски парк, излетишта у близини Бијељине и сл.). Организоваће се више учећих активности са цијелом групом, покретних и такмичарских игара, а смањиће се број центара за учење у радним соба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У складу са програмским циљевима и задацима тима у вртићу, а према већ поменутим аспектима развоја, водећи рачуна о структури васпитних група, радиће се на остваривању исхода из свих аспеката дјечијег  развој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ФИЗИЧКИ РАЗВОЈ И УЧЕЊЕ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Разноврсни облици кретања </w:t>
      </w:r>
      <w:r>
        <w:rPr>
          <w:rFonts w:cs="Times New Roman" w:ascii="Times New Roman" w:hAnsi="Times New Roman"/>
          <w:sz w:val="24"/>
          <w:szCs w:val="24"/>
          <w:lang w:val="en-US"/>
        </w:rPr>
        <w:t>(ходање, трчање, скакање, пењање и спуштање, провлачење, игре лоптом, пливање); покретне и такмичарске игре; шетње, боравак у природи, игра уз музику, спортске активности на стадиону, ластиш, кликери и сл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ерцептивно – моторичк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у којима се стимулишу чула: гледање, слушање, додиривање, мирисање, укус, одржавање равнотеже и сл.). Нпр.: игре пијеском у пјешчаницима и сл.)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Здравствено – хигијенск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јутарња гимнастика, вјежбе за развој свих мишићних група, игре водом, разговори о здравој исхрани, хигијена тијела, уста и зуба и сл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СОЦИО – ЕМОЦИОНАЛНИ РАЗВОЈ И РАЗВОЈ ЛИЧНОСТИ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Друштвен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са другарима из других васпитних група; активности које подразумијевају сарадњу међу дјецом и међусобно усаглашавање; његовање другарства; упознавање са својим градом током шетње и сл.)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Афективн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активности на његовању позитивних емоција код дјеце; игре и активности за вјежбање друштвено прихватљивих начина рјешавања конфликата међу дјецом, и сл.)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Еколошк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за упознавање природе, излет у природу, игре у Градском парку, развијање еколошке свијести и сл.)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рактичне активности - радне и саобраћајне </w:t>
      </w:r>
      <w:r>
        <w:rPr>
          <w:rFonts w:cs="Times New Roman" w:ascii="Times New Roman" w:hAnsi="Times New Roman"/>
          <w:sz w:val="24"/>
          <w:szCs w:val="24"/>
          <w:lang w:val="en-US"/>
        </w:rPr>
        <w:t>(осамостаљивање дјеце у свакодневним животним активностима – исхрана, облачење, поспремање одјеће и играчака; игре и активности којима се развија поштовање правила у саобраћају и опреза, као стила понашања дјетета; увјежбавање способности оријентације у простору; саобраћајни знаци и сл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ИНТЕЛЕКТУАЛНИ РАЗВОЈ И УЧЕЊЕ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Откривалачко – проналазачко – сазнајн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везане за карактеристике љета као годишњег доба, биљни и животињски свијет, игре скривања и сл.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Логичко – математичк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логичко – математичког, просторног и временског сазнавања; друштвене игре: домине, Не љути се човјече, игре меморије и сл.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Графомоторичк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рад на правилном руковању прибора за цртање и писање и обављање радњи доминантном руком. Нпр.: гужвање папира, руковање дјечијим маказама, качење штипаљки, пертини крстићи и сл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РАЗВОЈ ГОВОРА, КОМУНИКАЦИЈЕ И СТВАРАЛАШТВА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Говор, комуникација и писменост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на развијању гласовне културе и богаћењу ријечника, рад на артикулацији и дискриминацији гласова, његовање граматички правилног говора и комуникацијске способности, причање и препричавање прича, рецитање познатих рециација и сл.)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Говорно, драмско, плесно, музичко, ликовно и моделарско стваралаштво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игре маште и игре улога, у функцији развијања дјечијег стваралаштва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говор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игре; музичке и плесне активности – пјевање познатих дјечијих пјесмица,     свирање на Орфовом инструментаријуму; цртање, сликање, моделовање, уз коришћење различитих ликовних техника и материјала и сл.).</w:t>
      </w:r>
    </w:p>
    <w:p>
      <w:pPr>
        <w:pStyle w:val="Normal"/>
        <w:spacing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осебна пажња је посвећена НТЦ систему учења како бисмо, пажљиво одабраним играма и активностима, помогли дјеци да развију своје умне потенцијале и створе основу за функционално учење. </w:t>
      </w:r>
    </w:p>
    <w:p>
      <w:pPr>
        <w:pStyle w:val="Normal"/>
        <w:spacing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аспитачи су са дјецом разговарали о припремама за годишње одморе, одлазак на море, планину, базен, у село код родбине, како би се спремили за наведене активности. Посебно ћемо обратити пажњу на правила која треба поштовати, како би се дјеца упознала са потенцијалним опасностима и избјегла их (нпр.: да се не излажу сунцу у најтоплијем дијелу дана и сл.)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Имајући у виду да је предшколско васпитање и образовање процес учења и формирања личности дјетета од рођења до поласка у школу, темељ цјеложивотног учења и период живота када васпитни утицаји и педагошке интервенције дају најбоље ефекте, све наведене активности организоване су у складу са развојним потребама и интересовањима дјеце са којом радимо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6648450" cy="447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pt;mso-wrap-distance-left:0pt;mso-wrap-distance-right:0pt;mso-wrap-distance-top:0pt;mso-wrap-distance-bottom:0pt;margin-top:0pt;mso-position-vertical:top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b/>
        <w:szCs w:val="24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46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5400" w:hanging="360"/>
      </w:p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Microsoft Sans Serif" w:hAnsi="Calibri;Microsoft Sans Serif" w:eastAsia="宋体;Times New Roman" w:cs="Calibri;Microsoft Sans Serif"/>
      <w:color w:val="auto"/>
      <w:sz w:val="22"/>
      <w:szCs w:val="22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34:00Z</dcterms:created>
  <dc:creator>x</dc:creator>
  <dc:description/>
  <dc:language>en-US</dc:language>
  <cp:lastModifiedBy/>
  <dcterms:modified xsi:type="dcterms:W3CDTF">2017-09-26T06:59:28Z</dcterms:modified>
  <cp:revision>0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