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bs-Cyrl-BA"/>
        </w:rPr>
      </w:pPr>
      <w:r>
        <w:rPr>
          <w:sz w:val="28"/>
          <w:szCs w:val="28"/>
          <w:lang w:val="bs-Cyrl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ЈП „Дирекција за изградњу и развој града“ д.о.о.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у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приједлог Одлуке о начину и условима јавне продаје  градског </w:t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lang w:val="sr-CS"/>
        </w:rPr>
        <w:t>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регулационог плана „Индустријска зона 3“-доставља с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прилогу поднеска, достављамо Вам приједлог </w:t>
      </w:r>
      <w:r>
        <w:rPr>
          <w:lang w:val="sr-CS"/>
        </w:rPr>
        <w:t>Одлуке о начину и условима јавне продаје  градског  грађевинског земљишта у својини Града Бијељина, описаног као кп.бр. 728/124 к.о. Бијељина Село, 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регулационог плана „Индустријска зона 3“, </w:t>
      </w:r>
      <w:r>
        <w:rPr>
          <w:b/>
          <w:lang w:val="sr-BA"/>
        </w:rPr>
        <w:t>из разлога уврштавања исте у Дневни ред за наредну сједницу Скупштине Града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Одлуке достављамо електронским путем  и Одјељењу  за стамбено-комуналне послове и заштиту животне средине, Одсјек за имовинско-правне послове, на чији усмени захтјев и достављамо предметни приједлог скупштинск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</w:t>
      </w:r>
      <w:r>
        <w:rPr>
          <w:lang w:val="sr-BA"/>
        </w:rPr>
        <w:t>С поштовање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   </w:t>
      </w:r>
      <w:r>
        <w:rPr>
          <w:lang w:val="sr-BA"/>
        </w:rPr>
        <w:t>В.д. Директор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lang w:val="sr-BA"/>
        </w:rPr>
        <w:t>Младен Петр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.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„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19/14,21/14,3/16 и 2/17),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20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7</w:t>
      </w:r>
      <w:r>
        <w:rPr>
          <w:lang w:val="sr-CS"/>
        </w:rPr>
        <w:t>. 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3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кп.бр.</w:t>
      </w:r>
      <w:r>
        <w:rPr>
          <w:lang w:val="sr-BA"/>
        </w:rPr>
        <w:t xml:space="preserve"> 728/124    звн.“Ковиљуше“   њива 5. класе           у површини од          3.168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препис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sr-Latn-BA"/>
        </w:rPr>
        <w:t>2</w:t>
      </w:r>
      <w:r>
        <w:rPr>
          <w:lang w:val="bs-Cyrl-BA"/>
        </w:rPr>
        <w:t>223</w:t>
      </w:r>
      <w:r>
        <w:rPr>
          <w:lang w:val="sr-BA"/>
        </w:rPr>
        <w:t>/1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>ој: 1291</w:t>
      </w:r>
      <w:r>
        <w:rPr>
          <w:lang w:val="sr-CS"/>
        </w:rPr>
        <w:t xml:space="preserve"> к.о.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титулара права посједа и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ч.бр. 728/124 к.о. Бијељина Село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 63.360,00КМ (словима: шездесеттрихиљадетристошездесетконвертибилнихмарак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од 6.336,00 КМ (словима: шестхиљадтристатридесетшестконвертибилних марака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18/16).</w:t>
      </w:r>
    </w:p>
    <w:p>
      <w:pPr>
        <w:pStyle w:val="Normal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I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                                                                </w:t>
      </w:r>
      <w:r>
        <w:rPr>
          <w:lang w:val="bs-BA"/>
        </w:rPr>
        <w:t>I</w:t>
      </w:r>
      <w:r>
        <w:rPr>
          <w:lang w:val="sr-BA"/>
        </w:rPr>
        <w:t xml:space="preserve"> </w:t>
      </w:r>
      <w:r>
        <w:rPr>
          <w:lang w:val="sr-Latn-CS"/>
        </w:rPr>
        <w:t>X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BA"/>
        </w:rPr>
        <w:t>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3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714,3/16 и 2/17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а по исказаној заинтересованости инвеститор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8:00Z</dcterms:created>
  <dc:creator>ljubinko</dc:creator>
  <dc:description/>
  <cp:keywords/>
  <dc:language>en-US</dc:language>
  <cp:lastModifiedBy>zana.m</cp:lastModifiedBy>
  <cp:lastPrinted>2011-05-16T12:57:00Z</cp:lastPrinted>
  <dcterms:modified xsi:type="dcterms:W3CDTF">2017-10-23T07:01:00Z</dcterms:modified>
  <cp:revision>23</cp:revision>
  <dc:subject/>
  <dc:title>OPŠTINA BIJELJINA</dc:title>
</cp:coreProperties>
</file>