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3. и става 1. члана 55. Закона о уређењу прост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Службени гласник Републике Српске", број: 84/0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ечишћен текст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4/03, 112/06 и 53/0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 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 5/05, 6/05 и 6/06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једници одржаној дана 20. јула 2010. године, донијела ј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УСВАЈАЊУ УРБАНИСТИЧКОГ ПРОЈЕ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„ЛОКАЦИЈА 1“ У ОКВИРУ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ГУЛАЦИОНОГ ПЛАНА  „ГВОЗДЕВИЋИ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БИЈЕЉИНИ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урбанистички пројекат „Локација 1“ у оквиру регулационог плана „Гвоздевићи“ у Бијељини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рбанистички пројекат обухвата подручје планирања у укупној површини од 0.096 ха (нула запета нула деведесетшест хектара)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садржи: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текстуални дио предлога Урбанистичког пројекта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комплетан графички дио предлога Урбанистичког пројекта који садржи: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остојеће стање-копију катастарског плана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остојеће стање-валоризацију и спратност постојећег грађевинског фонда,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постојеће стање-намјену постојећег грађевинског фонда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звод из регулационог плана „Гвоздевићи“-план просторне организације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звод из регулационог плана „Гвоздевићи“-план саобраћајне инфраструктуре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нжењерско-геолошку карту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лан просторне организације,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архитектонско-урбанистичко рјешење – основу приземне етаже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лан регулационих и грађевинских линија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е зграде – основу подрума и приземља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е зграде – основу првог, другог, трећег и четвртог спрата,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е зграде – основу поткровља и сливних равни,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е зграде – карактеристични пресјек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идејни пројекат стамбене зграде – фасаде,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идејни пројекат стамбене зграде – фасад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аксонометријски приказ,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идејно саобраћајно рјешењ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идејно рјешење-хидротехничку, енергетску и ТТ инфраструктуру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план парцелације, и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вањско уређење.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ан је урађен у Д.О.О. „Завод за урбанизам и пројектовање“ Бијељина у мјесецу јулу 2010. године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750"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63/10</w:t>
        <w:tab/>
        <w:tab/>
        <w:tab/>
        <w:t xml:space="preserve">     </w:t>
        <w:tab/>
        <w:tab/>
        <w:t xml:space="preserve">         П Р Е Д С Ј Е Д Н И К</w:t>
      </w:r>
    </w:p>
    <w:p>
      <w:pPr>
        <w:pStyle w:val="Normal"/>
        <w:spacing w:lineRule="auto" w:line="240" w:before="115" w:after="0"/>
        <w:ind w:left="750"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spacing w:lineRule="auto" w:line="240" w:before="115" w:after="0"/>
        <w:ind w:left="750" w:hanging="15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0. јул 2010. године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 w:before="115" w:after="0"/>
        <w:ind w:left="750" w:hanging="15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, с.р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2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t>3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7-21T14:43:00Z</cp:lastPrinted>
  <dcterms:modified xsi:type="dcterms:W3CDTF">2010-07-21T12:50:00Z</dcterms:modified>
  <cp:revision>8</cp:revision>
  <dc:subject/>
  <dc:title>ИЗВЕШТАЈ</dc:title>
</cp:coreProperties>
</file>