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ова 50. и 55. Закона о уређењу простора ("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Службени гласник Републике Српске", број:  84/02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пречишћен текст,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14/03, 112/06 и 53/07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а 35. став 1. алинеја 6. Статута општине Бијељина ("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Службени гласник општине Бијељина", број: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5/05, 6/05 и 6/06)</w:t>
      </w:r>
      <w:r>
        <w:rPr>
          <w:rFonts w:cs="Times New Roman" w:ascii="Times New Roman" w:hAnsi="Times New Roman"/>
          <w:sz w:val="24"/>
          <w:szCs w:val="24"/>
          <w:lang w:val="sr-CS"/>
        </w:rPr>
        <w:t>, Скупштина општине Бијељина на својој сједници одржаној дана 20. јула 2010. године, донијела ј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ОПУНИ ОДЛУКЕ О ПРИСТУПАЊУ ИЗРАДИ РЕГУЛАЦИОНОГ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ЛАНА „ЛЕДИНЦИ 1“ У БИЈЕЉИНИ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 1.</w:t>
      </w:r>
    </w:p>
    <w:p>
      <w:pPr>
        <w:pStyle w:val="Normal"/>
        <w:spacing w:lineRule="auto" w:line="240" w:before="115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Одлуци о приступању изради регулационог плана "Лединци 1" у Бијељини ("Службени гласник општине Бијељина", број: 31/07), члан 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ијења се и гласи: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II</w:t>
      </w:r>
    </w:p>
    <w:p>
      <w:pPr>
        <w:pStyle w:val="Normal"/>
        <w:spacing w:lineRule="auto" w:line="240" w:before="115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ухват почиње од кружног тока у Рачанској улици и иде у правцу сјевера улицом Рачанском, затим скреће у правцу истока идући јужном међом к.ч.529/4, затим западном, јужном и источном међом к.ч.525/2, сјеверном и источном међом к.ч.525/32, наставља у правцу југа до сјеверне међе парцеле к.ч.1626/1, одакле наставља у правцу истока сјеверним међама парцела к.ч.1626/1, 1626/2, 1627/1, 1628/2, 1632, 1633/9, 1633/2, 1641, 1642, 1643/1, 1649, 1652/2, 1654/11, 1654/10, 1654/1, 1659/6, 1659/7, 1659/8, пресијеца парцелу к.ч.501/1, наставља сјеверним међама парцела к.ч. 502/2, 502/14, 502/4, 502/5, 501/10, 501/34, 501/33, 492/16, пресијеца парцелу к.ч.492/14, иде сјеверним међама парцела к.ч. 492/2, 489/1, 498/2, пресијеца парцелу к.ч. 491, наставља сјеверним међама парцела к.ч. 475, 476, 459, 455, 452/3, 452/2, 451/15, 451/13, 449/4, скреће у правцу сјевера према к.ч. 431, њеном међом долази до к.ч. 432/3, и јужном међом исте излази на улицу Српске добровољачке гарде означене као к.ч. 5175/3, наставља улицом Краља Драгутина у правцу југозапада, долази до границе к.о. Бијељина 2 и к.о Бијељина Село. И прати границу истих у правцу југа и запада, па поново југа, све до јужне међе парцеле означене као к.ч.1824, к.о. Бијељина 2, одакле наставља сјеверном међом к.ч. 2068/5 (касарна), долази до западне међе к.ч.1979, одакле иде у правцу сјевера, излази на улицу Српске добровољачке гарде означену као к.ч. 5175/1, те одатле иде у правцу југозапада, све до кружног тока, где се обухват и завршава.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вршина обухвата регулационог плана изноиси 72.22 ха (седамдесетдва запета двадесетдва хектара)."</w:t>
      </w:r>
    </w:p>
    <w:p>
      <w:pPr>
        <w:pStyle w:val="Normal"/>
        <w:spacing w:lineRule="auto" w:line="240" w:before="115" w:after="0"/>
        <w:ind w:firstLine="69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 xml:space="preserve">III </w:t>
      </w:r>
      <w:r>
        <w:rPr>
          <w:rFonts w:cs="Times New Roman" w:ascii="Times New Roman" w:hAnsi="Times New Roman"/>
          <w:sz w:val="24"/>
          <w:szCs w:val="24"/>
          <w:lang w:val="sr-CS"/>
        </w:rPr>
        <w:t>мијења се и гласи:</w:t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III</w:t>
      </w:r>
    </w:p>
    <w:p>
      <w:pPr>
        <w:pStyle w:val="Normal"/>
        <w:spacing w:lineRule="auto" w:line="240" w:before="115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лан се односи на период од 2010 - 2015. године."</w:t>
      </w:r>
    </w:p>
    <w:p>
      <w:pPr>
        <w:pStyle w:val="Normal"/>
        <w:spacing w:lineRule="auto" w:line="240" w:before="115" w:after="0"/>
        <w:ind w:left="73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73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Члан </w:t>
      </w:r>
      <w:r>
        <w:rPr>
          <w:rFonts w:cs="Times New Roman" w:ascii="Times New Roman" w:hAnsi="Times New Roman"/>
          <w:sz w:val="24"/>
          <w:szCs w:val="24"/>
        </w:rPr>
        <w:t xml:space="preserve">V </w:t>
      </w:r>
      <w:r>
        <w:rPr>
          <w:rFonts w:cs="Times New Roman" w:ascii="Times New Roman" w:hAnsi="Times New Roman"/>
          <w:sz w:val="24"/>
          <w:szCs w:val="24"/>
          <w:lang w:val="sr-CS"/>
        </w:rPr>
        <w:t>мијења се и гласи: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V</w:t>
      </w:r>
    </w:p>
    <w:p>
      <w:pPr>
        <w:pStyle w:val="Normal"/>
        <w:spacing w:lineRule="auto" w:line="240" w:before="115" w:after="0"/>
        <w:ind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израду регулационог плана биће обезбијеђена из буџета општине Бијељина, предвиђеног за урбанистичку регулативу за 2010. годину."</w:t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115" w:after="0"/>
        <w:ind w:left="15" w:hanging="15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а Одлука  ступа на снагу осмог дана од дана објављивања у "Службеном гласнику општине Бијељина".</w:t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СКУПШТИНА ОПШТИНЕ БИЈЕЉИНА</w:t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Cs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hanging="15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01-022-61/10</w:t>
        <w:tab/>
        <w:t xml:space="preserve">                                                               П Р Е Д С Ј Е Д Н И К</w:t>
      </w:r>
    </w:p>
    <w:p>
      <w:pPr>
        <w:pStyle w:val="Normal"/>
        <w:spacing w:lineRule="auto" w:line="240" w:before="115" w:after="0"/>
        <w:ind w:hanging="15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 и ј е љ и н а,</w:t>
        <w:tab/>
        <w:tab/>
        <w:tab/>
        <w:t xml:space="preserve">                       СКУПШТИНЕ ОПШТИНЕ БИЈЕЉИНА</w:t>
      </w:r>
    </w:p>
    <w:p>
      <w:pPr>
        <w:pStyle w:val="Normal"/>
        <w:spacing w:lineRule="auto" w:line="240" w:before="115" w:after="0"/>
        <w:ind w:hanging="15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, 20. јул 2010. године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аган Ђурђевић, с.р.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/>
      </w:pPr>
      <w:r>
        <w:rPr/>
      </w:r>
    </w:p>
    <w:p>
      <w:pPr>
        <w:pStyle w:val="Normal"/>
        <w:spacing w:lineRule="auto" w:line="240" w:before="115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40" w:right="1127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Marlett">
    <w:charset w:val="02"/>
    <w:family w:val="auto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</w:t>
    </w:r>
    <w:r>
      <w:rPr>
        <w:lang w:val="sr-CS"/>
      </w:rPr>
      <w:t>/</w:t>
    </w:r>
    <w:r>
      <w:rPr/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Lucida Console" w:hAnsi="Lucida Console" w:cs="Lucida Console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Lucida Console" w:hAnsi="Lucida Console" w:cs="Lucida Console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Lucida Console" w:hAnsi="Lucida Console" w:cs="Lucida Console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harChar3">
    <w:name w:val=" Char Char3"/>
    <w:basedOn w:val="WW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2">
    <w:name w:val=" Char Char2"/>
    <w:basedOn w:val="WW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harChar1">
    <w:name w:val=" Char Char1"/>
    <w:basedOn w:val="WWDefaultParagraphFont"/>
    <w:qFormat/>
    <w:rPr/>
  </w:style>
  <w:style w:type="character" w:styleId="CharChar">
    <w:name w:val=" Char Char"/>
    <w:basedOn w:val="WWDefaultParagraph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2:00Z</dcterms:created>
  <dc:creator>DZILE</dc:creator>
  <dc:description/>
  <cp:keywords/>
  <dc:language>en-US</dc:language>
  <cp:lastModifiedBy>mpetrovic</cp:lastModifiedBy>
  <cp:lastPrinted>2010-07-21T13:13:00Z</cp:lastPrinted>
  <dcterms:modified xsi:type="dcterms:W3CDTF">2010-07-21T11:14:00Z</dcterms:modified>
  <cp:revision>27</cp:revision>
  <dc:subject/>
  <dc:title>ИЗВЕШТАЈ</dc:title>
</cp:coreProperties>
</file>