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21. Закона о локалној самоуправи ("Службени гласник Републике Српске", број: 101/04, 42/05 и 118/05), члана 9. Закона о министарским, владиним и другим именовањима Републике Српске ("Службени гласник Републике Српске", број: 41/03 и члана 35. Статута општине Бијељина ("Службени гласник општине Бијељина", број: 5/05, 6/05 и 6/06), Скупштина општине Бијељина на својој сједници одржаној дана 20. јула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МЕНОВАЊУ КОМИСИЈЕ ЗА ИЗБОР  СЕКРЕТАРА СКУПШТИНЕ </w:t>
      </w:r>
    </w:p>
    <w:p>
      <w:pPr>
        <w:pStyle w:val="Normal"/>
        <w:jc w:val="center"/>
        <w:rPr>
          <w:lang w:val="en-US"/>
        </w:rPr>
      </w:pPr>
      <w:r>
        <w:rPr>
          <w:b/>
          <w:lang w:val="sr-CS"/>
        </w:rPr>
        <w:t>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1. У Комисију за избор секретара Скупштине општине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Др ВОЈИН МИТР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ТОМИЦА СТОЈА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ИЗЕТ САЛИХБЕГ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НАТАЛИЈА ПЕ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БОРО ЂОК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Задатак Комисије за избор је да у складу са Законом о локалној самоуправи и Законом о министарским, владиним и другим именовањима у Републици Српској размотри пријаве приспјеле на конкурс, сачини листу са ужим избором кандидата  који испуњавају критеријуме за именовање, по потреби припреми додатне информације о кандидатима, обави интервјуе и након тога предложи ранг листу са кандидатима као и предлоге аката за именовање секретара Скупштине општине, на разматрање и доношење аката за избор и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42/10</w:t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20. јул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55:00Z</dcterms:created>
  <dc:creator>mpetrovic</dc:creator>
  <dc:description/>
  <cp:keywords/>
  <dc:language>en-US</dc:language>
  <cp:lastModifiedBy>mpetrovic</cp:lastModifiedBy>
  <cp:lastPrinted>2010-07-21T14:15:00Z</cp:lastPrinted>
  <dcterms:modified xsi:type="dcterms:W3CDTF">2010-07-21T12:15:00Z</dcterms:modified>
  <cp:revision>9</cp:revision>
  <dc:subject/>
  <dc:title>На основу члана 121</dc:title>
</cp:coreProperties>
</file>