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2.12. став (5) Изборног закона Босне и Херцеговине („Службени гласник БиХ“, број: 23/01, 7/02, 9/02, 20/02, 25/02, 4/04, 20/04, 25/05, 52/05, 65/05, 77/05,11/06, 24/06,32/07, 33/08, 37/08 и 32/10), члана 7. тачка д) Упутства о утврђивању квалификација, броја и именовању чланова Општинске изборне комисије, Изборне комисије Града Бања Лука, Изборне комисије Града Мостара и Изборне комисије Брчко Дистрикта БиХ ("Службени гласник БиХ", број: 9/10) и члана 35. Статута општине Бијељина („Службени гласник општине Бијељина“, број: 5/05, 6/05 и 6/06), Скупштина општине Бијељина на својој сједници одржаној дана</w:t>
      </w:r>
      <w:r>
        <w:rPr/>
        <w:t xml:space="preserve"> </w:t>
      </w:r>
      <w:r>
        <w:rPr>
          <w:lang w:val="sr-CS"/>
        </w:rPr>
        <w:t xml:space="preserve">20. јула 2010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ЧЛАНА ОПШТИНСКЕ ИЗБОРН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 члана Општинске изборне комисије 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1)  ЗОРИЦА СТЕПАНОВИЋ        </w:t>
        <w:tab/>
        <w:t xml:space="preserve">    - из Бијељине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андат чланова Општинске изборне комисије траје седам година и тече од дана давања сагласности Централне изборне комисије на Рјешење о именовању члана Општинске изборне комисије 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во Рјешење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43/10                                                                      П Р Е Д С Ј Е Д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0. јул 2010. године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Драган Ђурђевић, с.р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2:00Z</dcterms:created>
  <dc:creator>ljmatic</dc:creator>
  <dc:description/>
  <cp:keywords/>
  <dc:language>en-US</dc:language>
  <cp:lastModifiedBy>mpetrovic</cp:lastModifiedBy>
  <cp:lastPrinted>2010-07-21T14:13:00Z</cp:lastPrinted>
  <dcterms:modified xsi:type="dcterms:W3CDTF">2010-07-21T12:13:00Z</dcterms:modified>
  <cp:revision>23</cp:revision>
  <dc:subject/>
  <dc:title/>
</cp:coreProperties>
</file>