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0. Закона о локалној самоуправи (Службени гласник Републике Српске број 101/04, 42/05, 118/05) и члана 35. Статута општине Бијељина (Службени гласник општине Бијељина број 5/05, 6/05, 6/06), Скупштина општине Бијељина на сједници</w:t>
      </w:r>
      <w:r>
        <w:rPr/>
        <w:t xml:space="preserve"> </w:t>
      </w:r>
      <w:r>
        <w:rPr>
          <w:lang w:val="sr-CS"/>
        </w:rPr>
        <w:t xml:space="preserve">одржаној дана  20. јула 2010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ОДОБРАВАЊУ СРЕДСТАВА ИЗ БУЏЕТА ОПШТИНЕ БИЈЕЉИ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МЈЕСНОЈ ЗАЈЕДНИЦИ ЈАЊА ЗА ИЗГРАДЊУ СПОМЕН ЧЕСМ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добравају се средства из буџета општине Бијељина за 2010. годину, Мјесној заједници Јања, у износу од 15.000 КМ, са позиције 614 300 - средства за учешће у финансирању изградње спомен обиљежја, организациони код 5180 - Одјељење за борачко-инвалидску и цивилну заштиту, за изградњу спомен чесме погинулим борцима свих отаџбинских ратова, у Јањи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извршење ове Одлуке задужују се Начелник општине и Одјељење за борачко-инвалидску и цивилну заштиту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01-022-70/10                                                                 П Р Е Д С Ј Е Д Н И К 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>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20. јул 2010. године    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Драган Ђурђевић, с.р.</w:t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13:00Z</dcterms:created>
  <dc:creator>JOKA</dc:creator>
  <dc:description/>
  <cp:keywords/>
  <dc:language>en-US</dc:language>
  <cp:lastModifiedBy>mpetrovic</cp:lastModifiedBy>
  <cp:lastPrinted>2010-07-21T13:45:00Z</cp:lastPrinted>
  <dcterms:modified xsi:type="dcterms:W3CDTF">2010-07-21T11:53:00Z</dcterms:modified>
  <cp:revision>13</cp:revision>
  <dc:subject/>
  <dc:title>ПРЕДЛОГ</dc:title>
</cp:coreProperties>
</file>