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а основу члана 30.став 1.алинеја 2. Закона о локалној самоуправи</w:t>
      </w:r>
      <w:r>
        <w:rPr/>
        <w:t xml:space="preserve"> - </w:t>
      </w:r>
      <w:r>
        <w:rPr>
          <w:lang w:val="sr-CS"/>
        </w:rPr>
        <w:t xml:space="preserve">Пречишћен текст ("Службени гласник Републике Српске", број: 101/04, 42/0 и 118/05), члана 92.став 4. и члана 155. Закона о уређењу простора ("Службени гласник Републике Српске", број: 84/02, 14/03, 112/06 и 53/07) и члана 35. став 1. алинеја 2. Статута општине Бијељина ("Службени гласник општине Бијељина", број: 5/05, 6/05 и 6/06), Скупштина општине Бијељина на сједници одржаној дана 20. јула 2010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МЈЕНИ И ДОПУНИ ОДЛУКЕ  О  СТАТУС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ЕЗАКОНИТО ИЗГРАЂЕНИХ ОБЈЕКА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У Одлуци о статусу незаконито изграђених објеката ("Службени гласник општине Бијељина", број: 9/10), члан 12. мијења се  и 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"Члан 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Накнада за уређење градског грађевинског земљишта и накнада за природне погодности (једнократна рента) инвеститору индивидуалног стамбеног објекта, индивидуалног стамбено-пословног објекта и производно-привредног објекта умањују се за 85% од предвиђених накнада по Одлуци о грађевинском земљишту у првој, другој, трећој, четвртој, петој и шестој стамбено-пословној зони, као и грађевинским реонима, и обрачунавају се на бруто развијену грађевинску површину објекта''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Ова Одлука ступа на снагу осмог дана од дана објављивања у ''Службеном гласнику општине Бијељ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СКУПШТИНА ОПШТИНЕ БИЈЕЉИ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59/10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 и ј е љ и н а,                                        СКУПШТИНЕ ОПШТИНЕ БИЈЕЉИНА       Датум, 20. јул 2010. године        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    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3:28:00Z</dcterms:created>
  <dc:creator>dpavlovic</dc:creator>
  <dc:description/>
  <cp:keywords/>
  <dc:language>en-US</dc:language>
  <cp:lastModifiedBy>mpetrovic</cp:lastModifiedBy>
  <cp:lastPrinted>2010-07-21T13:37:00Z</cp:lastPrinted>
  <dcterms:modified xsi:type="dcterms:W3CDTF">2010-07-21T11:37:00Z</dcterms:modified>
  <cp:revision>6</cp:revision>
  <dc:subject/>
  <dc:title>На основу члана 92</dc:title>
</cp:coreProperties>
</file>