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ој: 8/13) Скупштина Града Бијељина на  </w:t>
      </w:r>
      <w:r>
        <w:rPr>
          <w:sz w:val="24"/>
          <w:szCs w:val="24"/>
        </w:rPr>
        <w:t xml:space="preserve">својој 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en-US"/>
        </w:rPr>
        <w:t xml:space="preserve">26. април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ЧЛАНО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УПРАВНОГ ОДБО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ДОМА ЗДРАВЉ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ју се дужности вршиоца дужности чланова Управног одбора Дома здравља 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МИРОСЛАВ ДМИТРУК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СТЕВИЦА МАРК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ЈЕЛЕНА ПЕТР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НЕЛА МИТР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ЦВИЈЕТИН ВИЛОТ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2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1:00Z</dcterms:created>
  <dc:creator>bdespotovic</dc:creator>
  <dc:description/>
  <cp:keywords/>
  <dc:language>en-US</dc:language>
  <cp:lastModifiedBy>mpetrovic</cp:lastModifiedBy>
  <cp:lastPrinted>2013-04-29T11:33:00Z</cp:lastPrinted>
  <dcterms:modified xsi:type="dcterms:W3CDTF">2013-04-29T09:46:00Z</dcterms:modified>
  <cp:revision>7</cp:revision>
  <dc:subject/>
  <dc:title>ПРЕДЛОГ</dc:title>
</cp:coreProperties>
</file>