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На основу члана 30. алинеја 11.</w:t>
      </w:r>
      <w:r>
        <w:rPr/>
        <w:t xml:space="preserve"> </w:t>
      </w:r>
      <w:r>
        <w:rPr>
          <w:lang w:val="sr-CS"/>
        </w:rPr>
        <w:t>Закона о локалној самоуправи („Сл</w:t>
      </w:r>
      <w:r>
        <w:rPr/>
        <w:t xml:space="preserve">ужбени </w:t>
      </w:r>
      <w:r>
        <w:rPr>
          <w:lang w:val="sr-CS"/>
        </w:rPr>
        <w:t>гласник Републике Српске</w:t>
      </w:r>
      <w:r>
        <w:rPr>
          <w:lang w:val="sr-BA"/>
        </w:rPr>
        <w:t>“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број:</w:t>
      </w:r>
      <w:r>
        <w:rPr>
          <w:lang w:val="sr-BA"/>
        </w:rPr>
        <w:t xml:space="preserve"> </w:t>
      </w:r>
      <w:r>
        <w:rPr>
          <w:lang w:val="sr-CS"/>
        </w:rPr>
        <w:t>101/04,</w:t>
      </w:r>
      <w:r>
        <w:rPr/>
        <w:t xml:space="preserve"> </w:t>
      </w:r>
      <w:r>
        <w:rPr>
          <w:lang w:val="sr-CS"/>
        </w:rPr>
        <w:t>42/05 и 118/05) и члана 38.</w:t>
      </w:r>
      <w:r>
        <w:rPr/>
        <w:t xml:space="preserve"> </w:t>
      </w:r>
      <w:r>
        <w:rPr>
          <w:lang w:val="sr-CS"/>
        </w:rPr>
        <w:t xml:space="preserve">став 2. </w:t>
      </w:r>
      <w:r>
        <w:rPr>
          <w:lang w:val="sr-BA"/>
        </w:rPr>
        <w:t>тачка</w:t>
      </w:r>
      <w:r>
        <w:rPr>
          <w:lang w:val="sr-CS"/>
        </w:rPr>
        <w:t xml:space="preserve"> ј</w:t>
      </w:r>
      <w:r>
        <w:rPr>
          <w:lang w:val="sr-BA"/>
        </w:rPr>
        <w:t>)</w:t>
      </w:r>
      <w:r>
        <w:rPr/>
        <w:t xml:space="preserve"> </w:t>
      </w:r>
      <w:r>
        <w:rPr>
          <w:lang w:val="sr-CS"/>
        </w:rPr>
        <w:t xml:space="preserve">Статута </w:t>
      </w:r>
      <w:r>
        <w:rPr>
          <w:lang w:val="sr-BA"/>
        </w:rPr>
        <w:t>Г</w:t>
      </w:r>
      <w:r>
        <w:rPr>
          <w:lang w:val="sr-CS"/>
        </w:rPr>
        <w:t>рада Бијељина („Сл</w:t>
      </w:r>
      <w:r>
        <w:rPr>
          <w:lang w:val="sr-BA"/>
        </w:rPr>
        <w:t xml:space="preserve">ужбени </w:t>
      </w:r>
      <w:r>
        <w:rPr>
          <w:lang w:val="sr-CS"/>
        </w:rPr>
        <w:t xml:space="preserve">гласник </w:t>
      </w:r>
      <w:r>
        <w:rPr>
          <w:lang w:val="sr-BA"/>
        </w:rPr>
        <w:t>Г</w:t>
      </w:r>
      <w:r>
        <w:rPr>
          <w:lang w:val="sr-CS"/>
        </w:rPr>
        <w:t>рада Бијељина“,</w:t>
      </w:r>
      <w:r>
        <w:rPr/>
        <w:t xml:space="preserve"> </w:t>
      </w:r>
      <w:r>
        <w:rPr>
          <w:lang w:val="sr-CS"/>
        </w:rPr>
        <w:t>број: 8/13),</w:t>
      </w:r>
      <w:r>
        <w:rPr>
          <w:color w:val="FF0000"/>
        </w:rPr>
        <w:t xml:space="preserve"> </w:t>
      </w:r>
      <w:r>
        <w:rPr>
          <w:lang w:val="sr-CS"/>
        </w:rPr>
        <w:t>а у складу са чланом 20. Закона о јавним путевима-пречишћен текст („Сл</w:t>
      </w:r>
      <w:r>
        <w:rPr>
          <w:lang w:val="sr-BA"/>
        </w:rPr>
        <w:t xml:space="preserve">ужбени </w:t>
      </w:r>
      <w:r>
        <w:rPr>
          <w:lang w:val="sr-CS"/>
        </w:rPr>
        <w:t>гласник Републике Српске“,</w:t>
      </w:r>
      <w:r>
        <w:rPr/>
        <w:t xml:space="preserve"> </w:t>
      </w:r>
      <w:r>
        <w:rPr>
          <w:lang w:val="sr-CS"/>
        </w:rPr>
        <w:t>бр</w:t>
      </w:r>
      <w:r>
        <w:rPr>
          <w:lang w:val="sr-BA"/>
        </w:rPr>
        <w:t>ој</w:t>
      </w:r>
      <w:r>
        <w:rPr>
          <w:lang w:val="sr-CS"/>
        </w:rPr>
        <w:t>: 16/10),</w:t>
      </w:r>
      <w:r>
        <w:rPr/>
        <w:t xml:space="preserve"> </w:t>
      </w:r>
      <w:r>
        <w:rPr>
          <w:lang w:val="sr-CS"/>
        </w:rPr>
        <w:t xml:space="preserve">Скупштина </w:t>
      </w:r>
      <w:r>
        <w:rPr>
          <w:lang w:val="sr-BA"/>
        </w:rPr>
        <w:t>Г</w:t>
      </w:r>
      <w:r>
        <w:rPr>
          <w:lang w:val="sr-CS"/>
        </w:rPr>
        <w:t xml:space="preserve">рада Бијељина на  </w:t>
      </w:r>
      <w:r>
        <w:rPr>
          <w:lang w:val="sr-BA"/>
        </w:rPr>
        <w:t xml:space="preserve">својој 7. </w:t>
      </w:r>
      <w:r>
        <w:rPr>
          <w:lang w:val="sr-CS"/>
        </w:rPr>
        <w:t xml:space="preserve">сједници одржаној дана </w:t>
      </w:r>
      <w:r>
        <w:rPr>
          <w:lang w:val="sr-BA"/>
        </w:rPr>
        <w:t>26. априла</w:t>
      </w:r>
      <w:r>
        <w:rPr>
          <w:lang w:val="sr-CS"/>
        </w:rPr>
        <w:t xml:space="preserve"> 2013</w:t>
      </w:r>
      <w:r>
        <w:rPr>
          <w:lang w:val="sr-BA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д</w:t>
      </w:r>
      <w:r>
        <w:rPr>
          <w:lang w:val="sr-BA"/>
        </w:rPr>
        <w:t>онијела је</w:t>
      </w:r>
    </w:p>
    <w:p>
      <w:pPr>
        <w:pStyle w:val="Normal"/>
        <w:jc w:val="both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jc w:val="both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ЕКАТЕГОРИСАНИМ ПУТЕВИМА НА ПОДРУЧЈУ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CS"/>
        </w:rPr>
        <w:t>ОПШТЕ ОДРЕДБЕ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вом Одлуком уређује се изградња, реконструкција, одржавање, заштита, управљање, казнене одредбе, надзор</w:t>
      </w:r>
      <w:r>
        <w:rPr>
          <w:lang w:val="sr-BA"/>
        </w:rPr>
        <w:t>,</w:t>
      </w:r>
      <w:r>
        <w:rPr>
          <w:lang w:val="sr-CS"/>
        </w:rPr>
        <w:t xml:space="preserve"> као и финансирање некатегорисаних путева на подручју </w:t>
      </w:r>
      <w:r>
        <w:rPr>
          <w:lang w:val="sr-BA"/>
        </w:rPr>
        <w:t>Г</w:t>
      </w:r>
      <w:r>
        <w:rPr>
          <w:lang w:val="sr-CS"/>
        </w:rPr>
        <w:t>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категорисани пут у смислу ове Одлуке је површина која се користи за саобраћај по ма ком основу и која је доступна већем броју разних корисника</w:t>
      </w:r>
      <w:r>
        <w:rPr/>
        <w:t xml:space="preserve"> </w:t>
      </w:r>
      <w:r>
        <w:rPr>
          <w:lang w:val="sr-Latn-CS"/>
        </w:rPr>
        <w:t>(сеоски, пољски, шумски и индусријски путеви, путеви на насипима за одбрану од поплава, прилази на пут, бициклистичке стазе, простори око: бензинских станица, аутосервиса, путних база, ауто-база Службе</w:t>
      </w:r>
      <w:r>
        <w:rPr>
          <w:lang w:val="sr-CS"/>
        </w:rPr>
        <w:t xml:space="preserve"> „Помоћ-информације“, као и уређене саобраћајне површине намјењене за кретање пјешака, те зауставање и паркирање возила ради одмора и рекреације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категорисани пут мора бити уписан у катастру некретнина одговарајућих катастарских општина као: "добро у општој употреби - путеви" или "државна својина-путеви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Некатегорисани пут сачињавају доњи и горњи строј пута (труп пута) путни грађевински објекти и објекти за одводњу (мостови, надвожњаци, подвожњаци, саобраћајне површине изграђене на путном земљишту, потпорни и обложни зидови, пропусти, јаркови, дренаже и сл.), саобраћајна сигнализација, опрема пута, путно земљиште са обје стране попречног профила до катастарске међе (спољна ивица пута), као и ваздушни простор изнад коловоза висине </w:t>
      </w:r>
      <w:r>
        <w:rPr>
          <w:lang w:val="sr-BA"/>
        </w:rPr>
        <w:t>седам (</w:t>
      </w:r>
      <w:r>
        <w:rPr>
          <w:lang w:val="sr-CS"/>
        </w:rPr>
        <w:t>7</w:t>
      </w:r>
      <w:r>
        <w:rPr>
          <w:lang w:val="sr-BA"/>
        </w:rPr>
        <w:t>)</w:t>
      </w:r>
      <w:r>
        <w:rPr>
          <w:lang w:val="sr-CS"/>
        </w:rPr>
        <w:t xml:space="preserve"> мета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категорисани пут мора бити оспособљен да поднесе осовинско оптерећење од најмање 6 тона по осовини, осим пјешачке и бициклистичке стазе те  некатегорисаних путева са земљаним коловозом који могу имати мање осовинско оптереће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color w:val="FFFFFF"/>
          <w:lang w:val="sr-CS"/>
        </w:rPr>
      </w:pPr>
      <w:r>
        <w:rPr>
          <w:color w:val="FFFFFF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Изнад коловоза некатегорисаног пута цијелом ширином пута мора да постоји слободан простор у висини од најмање 4,5 метара цијелом катастарском ширином пут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колико на постојећим некатегорисаним путевима висина из става 1. овог члана није испоштована, а у вези са раније изграђеним објектима, надлежан орган града дужан је таква мјеста саобраћајном сигнализацијом обиљежити на прописн начин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прављање, грађење, одржавање и заштиту мреже некатегорисаних путева врши Одјељење за стамбено-комуналне послове и заштиту животне средине,</w:t>
      </w:r>
      <w:r>
        <w:rPr/>
        <w:t xml:space="preserve"> </w:t>
      </w:r>
      <w:r>
        <w:rPr>
          <w:lang w:val="sr-CS"/>
        </w:rPr>
        <w:t>у даљем тексту  надлежни орган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ИЗГРАДЊА И РЕКОНСТРУКЦИЈА НЕКАТЕГОРИСАНИХ ПУТЕ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д изградњом некатегорисаних путева у смислу ове одлуке сматра се изградња путева по новој трас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д реконструкцијом некатегорисаних путева у смислу ове одлуке сматрају се радови којим се мијењају основне карактеристике постојећег пута у циљу </w:t>
      </w:r>
      <w:r>
        <w:rPr/>
        <w:t>повећања безб</w:t>
      </w:r>
      <w:r>
        <w:rPr>
          <w:lang w:val="sr-CS"/>
        </w:rPr>
        <w:t>и</w:t>
      </w:r>
      <w:r>
        <w:rPr/>
        <w:t>једности саобраћаја,</w:t>
      </w:r>
      <w:r>
        <w:rPr>
          <w:lang w:val="sr-CS"/>
        </w:rPr>
        <w:t xml:space="preserve"> </w:t>
      </w:r>
      <w:r>
        <w:rPr/>
        <w:t>носивости и пропусне моћи некатегорисаног пу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Изградња и реконструкција некатегорисаних путева као и постављње саобраћајне сигнализације врши се у складу са пројектно-техничком документацијом.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Некатегорисани пут се изграђује за двосмијерни саобраћај, а изузетно са једносмијерним саобраћајем, с тим да у зависности од прегледности пута  на растојањима од највише 500 м има одговарајуће проширење за мимоилажење возила, радних машина и пољомеханизације.</w:t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Мостови, пропусти и други слични објекти на некатегорисаним путевима, морају се пројектовати и градити према важећим техничким прописима и имати ширину коловоза не мању од ширине коловоза пута коме припада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lang w:val="sr-CS"/>
        </w:rPr>
        <w:tab/>
      </w:r>
      <w:r>
        <w:rPr>
          <w:color w:val="000000"/>
          <w:lang w:val="sr-CS"/>
        </w:rPr>
        <w:t>Предузећа и друга правна и физичка лица која се старају о инсталацијама уграђеним у некатегорисани пут, односно путни објекат као и приликом уградње нових инсталација, дужна су да усклађују радове на тим инсталацијама са радовима на изградњи пут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 изградњи и реконструкцији некатегорисаног пута предузећа и друга правна и физичка лица која се старају о инсталацијама уграђеним у некатегорисани пут дужни су о свом трошку да измјесте те инсталације, односно прилагоде их насталим промјена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ко постојећи некатегорисани пут треба измјестити због градње другог објекта (жељезничка пруга, рудник, каменолом и сл.), трошкове измјештања сноси инвеститор објекта због чије изградње се врши измјештање тог некатегорисаног пу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1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Дио некатегорисаног пута који пролази кроз насеље може се изградити са елементима који га чине улиц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 ОДРЖАВАЊЕ НЕКАТЕГОРИСАНИХ ПУТЕ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државањем некатегорисаног пута у смислу ове </w:t>
      </w:r>
      <w:r>
        <w:rPr>
          <w:lang w:val="sr-BA"/>
        </w:rPr>
        <w:t>О</w:t>
      </w:r>
      <w:r>
        <w:rPr>
          <w:lang w:val="sr-CS"/>
        </w:rPr>
        <w:t>длуке сматрају се радови којима се обезбјеђује несметан и безбједан саобраћај и чува употребна и реална вриједност пу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Члан 1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адови на одржавању некатегорисаног пута су нарочито: оправка коловоза, трупа пута, путних објеката и објеката за одводњу, сасијецање растиња на путном зељишту и одржавање потребне прегледности, уклањање објеката и предмета који сметају функционисању саобраћаја, постављање и одржавање саобраћајне сигнализације, санирање клизишта, одржавање банкина, усјека, засјека и насипа, чишћење снијега и с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Радови на одржавању некатегорисаног пута по правилу се изводе тако да се не обуставља саобраћај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1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</w:t>
      </w:r>
      <w:r>
        <w:rPr>
          <w:lang w:val="sr-BA"/>
        </w:rPr>
        <w:t>Г</w:t>
      </w:r>
      <w:r>
        <w:rPr>
          <w:lang w:val="sr-CS"/>
        </w:rPr>
        <w:t>рада доноси план и програм одржавања некатегорисаних путева на почетку календарске године, на  приједлог надлежног органа града, а у складу са усвојеним буџетом града за текућу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лан и програм из претходног става садржи врсте радова, финансијска и друга средства за одржавање, као и друга питања од интереса за одржавање некатегорисаних путе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Мјесна заједница или група грађана, послове одржавања некатегорисаних путева могу вршити у властитој режији (добровољним ангажовањем возила и радом грађана) уз предходно прибављену сагласност надлежног органа града којом се прописују услови и начини извођења предметних радова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color w:val="000000"/>
          <w:lang w:val="sr-CS"/>
        </w:rPr>
        <w:t>4. ЗАШТИТА НЕКАТЕГОРИСАНИХ ПУТЕВ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д заштитом некатегорисаних путева у смислу ове </w:t>
      </w:r>
      <w:r>
        <w:rPr>
          <w:lang w:val="sr-BA"/>
        </w:rPr>
        <w:t>О</w:t>
      </w:r>
      <w:r>
        <w:rPr>
          <w:lang w:val="sr-CS"/>
        </w:rPr>
        <w:t>длуке подразумијева се, нарочито: заштита од оштећења трупа пута; заштита путних, грађевинских објеката и опреме некатегорисаног пута; заштита објеката за одводњу; заштита саобраћајне сигнализације; заштита опреме пута и других објеката  који служе путу; одлучивање о кориштењу путног земљишта и обављање пратећих дјелатности на јавном путу; спречавање бесправне изградње у трупу, путном појасу и заштитном појасу некатегорисаног пута и спречавање узурпације путног земљиш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некатегорисане путеве могу се уграђивати разне подземне инсталације с тим да се не угрожава стабилност пута, безбједност и режим саобраћаја.</w:t>
      </w:r>
    </w:p>
    <w:p>
      <w:pPr>
        <w:pStyle w:val="Normal"/>
        <w:jc w:val="both"/>
        <w:rPr/>
      </w:pPr>
      <w:r>
        <w:rPr>
          <w:lang w:val="sr-CS"/>
        </w:rPr>
        <w:tab/>
        <w:t>Власници инсталација из претходног става дужни су прије уградње инсталација при- бавити саогласност коју издаје надлежни орган града и пут вратити у претходно ст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некатегорисаним путевима са савременим коловозним застором не могу саобраћати возила са гусјеницама без заштитних облога, осим возила Оружаних снага БиХ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озило које саобраћа на некатегорисаном путу а прекорачује дозвољену масу, осовинско оптерећење или димензије сматра се да врши ванредни превоз. Ванредни превоз се може вршити само на основу дозволе за ванредни превоз коју издаје надлежни орган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зволом за ванредни превоз одређују се начин и услови тог превоза. Трошкове поступка за издавање дозволе за ванредни превоз, предузимање посебних мјера за обављање ванредног превоза, обезбјеђење пратње, као и штету причињену при том превозу некатегорисаном путу и путним објектима сноси превозник.</w:t>
      </w:r>
    </w:p>
    <w:p>
      <w:pPr>
        <w:pStyle w:val="Normal"/>
        <w:jc w:val="both"/>
        <w:rPr/>
      </w:pPr>
      <w:r>
        <w:rPr>
          <w:lang w:val="sr-CS"/>
        </w:rPr>
        <w:tab/>
        <w:t>Возило које врши ванредни превоз без дозволе за ванредни превоз може искључити из саобраћаја инспектор за саобраћај или овлаштени радник органа унутрашњих послова. Возач, односно власник искљученог возила стара се о возилу и сноси последице искључ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некатегорисаном путу и његовом заштитном појасу забрањено је извођење било каквих радова или радњи којима би се могао оштетити или угрозити пут, повећати трошкове одржавања или ометати саобраћај на путу а нарочито: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1</w:t>
      </w:r>
      <w:r>
        <w:rPr>
          <w:lang w:val="sr-CS"/>
        </w:rPr>
        <w:t>. Привремено или стално заузимање пута и извођење радова који нису у вези са одржавањем или реконструкцијом пута,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2</w:t>
      </w:r>
      <w:r>
        <w:rPr>
          <w:lang w:val="sr-CS"/>
        </w:rPr>
        <w:t>. Просипање, остављање или бацање било каквих предмета или материјала по путу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3</w:t>
      </w:r>
      <w:r>
        <w:rPr>
          <w:lang w:val="sr-CS"/>
        </w:rPr>
        <w:t>. Вучење предмета по путу (балвани, плугови, дрљаче и сл.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4</w:t>
      </w:r>
      <w:r>
        <w:rPr>
          <w:lang w:val="sr-CS"/>
        </w:rPr>
        <w:t>. Спуштање разног дрвећа, камења и другог материјала низ косине засјека, усјека и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насип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5</w:t>
      </w:r>
      <w:r>
        <w:rPr>
          <w:lang w:val="sr-CS"/>
        </w:rPr>
        <w:t>. Затрпавање пропуста, јарака и других објеката за одводњу и спречавање отицања воде са пута,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6</w:t>
      </w:r>
      <w:r>
        <w:rPr>
          <w:lang w:val="sr-CS"/>
        </w:rPr>
        <w:t>. Прикључивање приватних посједа на пут без пропуста и рампи,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7</w:t>
      </w:r>
      <w:r>
        <w:rPr>
          <w:lang w:val="sr-CS"/>
        </w:rPr>
        <w:t>. Наношење блата и земље те прљање пута уопште, а нарочито мазивом и другим масним материјалом,</w:t>
      </w:r>
    </w:p>
    <w:p>
      <w:pPr>
        <w:pStyle w:val="Normal"/>
        <w:ind w:firstLine="720"/>
        <w:jc w:val="both"/>
        <w:rPr/>
      </w:pPr>
      <w:r>
        <w:rPr>
          <w:lang w:val="sr-CS"/>
        </w:rPr>
        <w:t>8. Преоравање пута; набацивање наоране земље, сасјеченог растиња и другогматеријала  у путни јарак и на пут,</w:t>
      </w:r>
    </w:p>
    <w:p>
      <w:pPr>
        <w:pStyle w:val="Normal"/>
        <w:jc w:val="both"/>
        <w:rPr/>
      </w:pPr>
      <w:r>
        <w:rPr>
          <w:lang w:val="sr-CS"/>
        </w:rPr>
        <w:tab/>
        <w:t>9. Остављати покварена, хаварисана или трајно напуштена возила на путу,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10. Кретање и остављање возила на пјешачкој стази или стази за бициклисте,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sr-CS"/>
        </w:rPr>
        <w:t>11. Испуштање отпадних вода, осоке из ђубришних јама и других вода на путно земљиште, пут или путни јарак,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sr-CS"/>
        </w:rPr>
        <w:t>12. Грађење појила за стоку и напасање стоке на путном земљишту,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sr-CS"/>
        </w:rPr>
        <w:t>13. Постављање свјетиљки и других свјетлећих предмета или направа које могу проузроковати погрешну оријентацију учесника у саобраћају,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sr-CS"/>
        </w:rPr>
        <w:t>14. Оштећивати, закретати или отуђивати саобраћајну сигнализацију и опрему пута,</w:t>
      </w:r>
    </w:p>
    <w:p>
      <w:pPr>
        <w:pStyle w:val="Normal"/>
        <w:jc w:val="both"/>
        <w:rPr>
          <w:lang w:val="sr-CS"/>
        </w:rPr>
      </w:pPr>
      <w:r>
        <w:rPr/>
        <w:t xml:space="preserve">          </w:t>
      </w:r>
      <w:r>
        <w:rPr>
          <w:lang w:val="sr-CS"/>
        </w:rPr>
        <w:t>15. Уништавати или отуђивати грађевински и други материјал депонован на некатегорисаном путу, намјењен за изградњу, реконструкцију или одржавање тог пута,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16. Паљење траве и сувог растиња,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17. Постављање ограда, сађење живе ограде и другог високог растиња  којим се може      умањити путна прегледност,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>18. Укључивање и искључивање возила на и са пута ван предвиђених мјеста  или вршење сличних радњи које штете пу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jc w:val="center"/>
        <w:rPr/>
      </w:pPr>
      <w:r>
        <w:rPr>
          <w:lang w:val="sr-CS"/>
        </w:rPr>
        <w:t>Члан 2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На путном земљишту изван коловоза могу се поставити  електроводови,</w:t>
      </w:r>
      <w:r>
        <w:rPr/>
        <w:t xml:space="preserve"> </w:t>
      </w:r>
      <w:r>
        <w:rPr>
          <w:lang w:val="sr-CS"/>
        </w:rPr>
        <w:t>водовод и канализација, топловод, телекомуникациони и сл.објекти, јавна расвјета, прикључци прилазних путева, рекламне табле панои и други натписи, ако се тиме не омета прегледност, не угрожава безбиједност саобраћаја и стабилност пута. Најистуренија тачка натписа према коловозу мора бити удаљена минимално један (1) метар од наспрамне ивице коловоза. За постављање наведених инсталација и натписа из овог члана потребно је  прибавити одобрење које  издаје надлежни орган гра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</w:t>
      </w:r>
      <w:r>
        <w:rPr>
          <w:lang w:val="sr-CS"/>
        </w:rPr>
        <w:t xml:space="preserve">Члан 24.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У заштитном појасу некатегорисаног пута не могу се градити зграде, постављају постројења и граде други објекти, и то: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</w:t>
      </w:r>
      <w:r>
        <w:rPr>
          <w:lang w:val="sr-CS"/>
        </w:rPr>
        <w:t>1</w:t>
      </w:r>
      <w:r>
        <w:rPr>
          <w:lang w:val="sr-BA"/>
        </w:rPr>
        <w:t xml:space="preserve">. </w:t>
      </w:r>
      <w:r>
        <w:rPr>
          <w:lang w:val="sr-CS"/>
        </w:rPr>
        <w:t>Ширина заштитног појаса у коме не могу да се отварају рудници, каменоломи, граде кречане и циглане, подижу индустријске зоне, постројења и депоније отпада и смећа, као и слични објекти износи 20 (двадесет) метара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</w:t>
      </w:r>
      <w:r>
        <w:rPr>
          <w:lang w:val="sr-CS"/>
        </w:rPr>
        <w:t>2</w:t>
      </w:r>
      <w:r>
        <w:rPr>
          <w:lang w:val="sr-BA"/>
        </w:rPr>
        <w:t xml:space="preserve">. </w:t>
      </w:r>
      <w:r>
        <w:rPr>
          <w:lang w:val="sr-CS"/>
        </w:rPr>
        <w:t>Ширина заштитног појаса у коме не могу да се подижу далеководи  и стубне трафо-станице износи од укрштања далековода  са некатегорисаним путем најмање висину стуба далековода, односно стубне трафо-станице, а код паралелног вођења најмање 10 (десет) метара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</w:t>
      </w:r>
      <w:r>
        <w:rPr>
          <w:lang w:val="sr-CS"/>
        </w:rPr>
        <w:t>3</w:t>
      </w:r>
      <w:r>
        <w:rPr>
          <w:lang w:val="sr-BA"/>
        </w:rPr>
        <w:t xml:space="preserve">. </w:t>
      </w:r>
      <w:r>
        <w:rPr>
          <w:lang w:val="sr-CS"/>
        </w:rPr>
        <w:t>Ширина заштитног појаса у коме не могу да се постављају индустријски колосијеци и подижу непокретна културна добра износи најмање 10 (десет) метара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</w:t>
      </w:r>
      <w:r>
        <w:rPr>
          <w:lang w:val="sr-CS"/>
        </w:rPr>
        <w:t>4</w:t>
      </w:r>
      <w:r>
        <w:rPr>
          <w:lang w:val="sr-BA"/>
        </w:rPr>
        <w:t xml:space="preserve">. </w:t>
      </w:r>
      <w:r>
        <w:rPr>
          <w:lang w:val="sr-CS"/>
        </w:rPr>
        <w:t>Ширина заштитног појаса у коме не могу да се граде стамбене зграде, пословне, помоћне и сличне зграде, копају бунари, резервоари, септичке јаме и слично износи 5 (пет) метара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Заштитни појас у смислу става 1. овог члана мјери се од спољне ивице путног појаса, а  примјењује се и у насељеном мјесту, осим када је регулационим планом, урбанистичким пројектом, УТУ-а или планом парцелизације друкчије одређе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граде, дрвеће, живице, засади и растиње поред некатегорисаног пута подижу се тако да не ометају прегледност пута и не угрожавају безбедност саобраћаја и морају се редовно одржав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сници, односно корисници парцела које граниче са некатегорисаним путем дужни су редовно сасијецати и уклањати дрвеће,живице, засаде и растиње које прелази спољну ивицу пута и улази у слободан профил пута.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Такође власници,односно корисници парцела које граниче са некатегорисаним путем дужни су да уредно одржавају дио путног јарка  уз своју парцелу уколико се у исте врши оцјеђивање атмосферских вода са њихових парцела, а све у сврху заштите трупа некатегорисаног пут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ђевински и други материјал и предмети који нису намијењени за радове на некатегорисаном путу не смију се депоновати на растојању мањем од 1 метра до спољне ивице пута, као ни на већем растојању, ако се тиме смањује прегледност или се угрожава безбједност саобраћа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атеријал намијењен за радове на некатегорисаном путу може се депоновати и крајем коловоза с тим да остане слободна ширина коловоза за пролаз возила. У оштрим кривинама и смањеној прегледности  овај материјал се не смије депоновати на коловоз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озило које се на коловозу некатегорисаног пута попријечи или заглави као и товар који је спао са возила власник возила је дужан да уклони у што краћем року, а најдуже за један сат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штећено возило или возило у квару возач је дужан да одмах уклони са коловоза некатегорисаног пу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2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циљу заштите некатегорисаних путева мјесне заједнице су дужне да предузимају потребне мјере за намјенско кориштење пута, те да о свим неправилностима и незаконитим радњама обавијесте надлежан општински орган управе.</w:t>
      </w:r>
    </w:p>
    <w:p>
      <w:pPr>
        <w:pStyle w:val="Normal"/>
        <w:jc w:val="both"/>
        <w:rPr/>
      </w:pPr>
      <w:r>
        <w:rPr>
          <w:lang w:val="sr-CS"/>
        </w:rPr>
        <w:tab/>
        <w:t>Мјесне заједнице су дужне да путем Комисије за путеве или на други погодан начин, а у складу са утврђеним годишњим планом и програмом врше увид у стање путне мреже, те да превентивно раде на извршавању обавеза грађана ради отклањања недостатака на путу, а које су у њиховој обавез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извршене обавезе са потребним подацима мјесне заједнице достављају надлежној инспек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. НАКНАДЕ ЗА НЕКАТЕГОРИСАНЕ ПУТЕ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И ФИНАНСИРАЊЕ НЕКАТЕГОРИСАНИХ ПУТЕ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29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BA"/>
        </w:rPr>
        <w:tab/>
      </w:r>
      <w:r>
        <w:rPr>
          <w:lang w:val="sr-CS"/>
        </w:rPr>
        <w:t xml:space="preserve">Средства за финансирање некатегорисаних путева на подручју </w:t>
      </w:r>
      <w:r>
        <w:rPr>
          <w:lang w:val="sr-BA"/>
        </w:rPr>
        <w:t>Г</w:t>
      </w:r>
      <w:r>
        <w:rPr>
          <w:lang w:val="sr-CS"/>
        </w:rPr>
        <w:t>рада Бијељина обезбјеђују се од домаћих и страних улагача, донатора, зајмова и кредита, разних накнада и буџетских средстава и осталих прихода остварених посебним пропис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</w:t>
      </w:r>
      <w:r>
        <w:rPr>
          <w:lang w:val="sr-CS"/>
        </w:rPr>
        <w:t>Члан 3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употребу и кориштење некатегорисаних путева плаћају се сљедеће накнад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Накнада за ванредан превоз,</w:t>
      </w:r>
    </w:p>
    <w:p>
      <w:pPr>
        <w:pStyle w:val="Normal"/>
        <w:jc w:val="both"/>
        <w:rPr/>
      </w:pPr>
      <w:r>
        <w:rPr>
          <w:lang w:val="sr-CS"/>
        </w:rPr>
        <w:tab/>
        <w:t>2) Накнада за постављање натписа на путном земљишту,</w:t>
      </w:r>
    </w:p>
    <w:p>
      <w:pPr>
        <w:pStyle w:val="Normal"/>
        <w:jc w:val="both"/>
        <w:rPr/>
      </w:pPr>
      <w:r>
        <w:rPr>
          <w:lang w:val="sr-CS"/>
        </w:rPr>
        <w:tab/>
        <w:t>3) Накнада за кориштење и закуп путног земљишта,</w:t>
      </w:r>
    </w:p>
    <w:p>
      <w:pPr>
        <w:pStyle w:val="Normal"/>
        <w:jc w:val="both"/>
        <w:rPr/>
      </w:pPr>
      <w:r>
        <w:rPr>
          <w:lang w:val="sr-CS"/>
        </w:rPr>
        <w:tab/>
        <w:t>4) Накнада за постављање инсталација у путно земљиште,</w:t>
      </w:r>
    </w:p>
    <w:p>
      <w:pPr>
        <w:pStyle w:val="Normal"/>
        <w:jc w:val="both"/>
        <w:rPr/>
      </w:pPr>
      <w:r>
        <w:rPr>
          <w:lang w:val="sr-CS"/>
        </w:rPr>
        <w:tab/>
        <w:t>5) Накнада за изградњу и кориштење комерцијалних објеката у заштитн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појасу пу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6) Накнада за прикључивање на некатегорисани пут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7) Остали приходи остварени посебним прописим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Висину накнада из претходног члана и усмјеравање остварених средстава утврђује  Скупштина </w:t>
      </w:r>
      <w:r>
        <w:rPr>
          <w:lang w:val="sr-BA"/>
        </w:rPr>
        <w:t>Г</w:t>
      </w:r>
      <w:r>
        <w:rPr>
          <w:lang w:val="sr-CS"/>
        </w:rPr>
        <w:t>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6. КАЗНЕНЕ ОДРЕДБ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3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овчаном казном од 500-2000 КМ казниће се за прекршај предузеће или друго правно лице ако:</w:t>
      </w:r>
    </w:p>
    <w:p>
      <w:pPr>
        <w:pStyle w:val="Normal"/>
        <w:jc w:val="both"/>
        <w:rPr/>
      </w:pPr>
      <w:r>
        <w:rPr>
          <w:lang w:val="sr-CS"/>
        </w:rPr>
        <w:tab/>
        <w:t>1) поступи супротно одредбама члана 9. и 10. ове Одлуке,</w:t>
      </w:r>
    </w:p>
    <w:p>
      <w:pPr>
        <w:pStyle w:val="Normal"/>
        <w:jc w:val="both"/>
        <w:rPr/>
      </w:pPr>
      <w:r>
        <w:rPr>
          <w:lang w:val="sr-CS"/>
        </w:rPr>
        <w:tab/>
        <w:t>2) не усклади радове на инсталацијама са радовима на изградњи пута (члан 10.став 1.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3) поступи супротно одредбама члана </w:t>
      </w:r>
      <w:r>
        <w:rPr>
          <w:lang w:val="sr-BA"/>
        </w:rPr>
        <w:t xml:space="preserve">5. и </w:t>
      </w:r>
      <w:r>
        <w:rPr>
          <w:lang w:val="sr-CS"/>
        </w:rPr>
        <w:t>19. ове Одлуке,</w:t>
      </w:r>
    </w:p>
    <w:p>
      <w:pPr>
        <w:pStyle w:val="Normal"/>
        <w:jc w:val="both"/>
        <w:rPr/>
      </w:pPr>
      <w:r>
        <w:rPr>
          <w:lang w:val="sr-CS"/>
        </w:rPr>
        <w:tab/>
        <w:t>4) поступи супротно одредбама члана  20.ове Одлуке,</w:t>
      </w:r>
    </w:p>
    <w:p>
      <w:pPr>
        <w:pStyle w:val="Normal"/>
        <w:jc w:val="both"/>
        <w:rPr/>
      </w:pPr>
      <w:r>
        <w:rPr>
          <w:lang w:val="sr-CS"/>
        </w:rPr>
        <w:tab/>
        <w:t>5) врши ванредни превоз без дозволе за в анредни превоз или супротно условима одређеним у дозволи (члан 21.),</w:t>
      </w:r>
    </w:p>
    <w:p>
      <w:pPr>
        <w:pStyle w:val="Normal"/>
        <w:jc w:val="both"/>
        <w:rPr/>
      </w:pPr>
      <w:r>
        <w:rPr>
          <w:lang w:val="sr-CS"/>
        </w:rPr>
        <w:tab/>
        <w:t>6) поступи противно забрани из члана 22. ове Одлуке,</w:t>
      </w:r>
    </w:p>
    <w:p>
      <w:pPr>
        <w:pStyle w:val="Normal"/>
        <w:jc w:val="both"/>
        <w:rPr/>
      </w:pPr>
      <w:r>
        <w:rPr>
          <w:lang w:val="sr-CS"/>
        </w:rPr>
        <w:tab/>
        <w:t>7) постави инсталације или натпис на путном земљишту без одобрења или супротно условима одређеним у одобрењу (члан 23.),</w:t>
      </w:r>
    </w:p>
    <w:p>
      <w:pPr>
        <w:pStyle w:val="Normal"/>
        <w:jc w:val="both"/>
        <w:rPr/>
      </w:pPr>
      <w:r>
        <w:rPr>
          <w:lang w:val="sr-CS"/>
        </w:rPr>
        <w:tab/>
        <w:t>8) поступи супротно одредбама члана 24 и  25. ове Одлуке,</w:t>
      </w:r>
    </w:p>
    <w:p>
      <w:pPr>
        <w:pStyle w:val="Normal"/>
        <w:jc w:val="both"/>
        <w:rPr/>
      </w:pPr>
      <w:r>
        <w:rPr>
          <w:lang w:val="sr-CS"/>
        </w:rPr>
        <w:tab/>
        <w:t>9) грађевински и други материјал депонује супотно одредби члана 26. став 1. Одлуке,</w:t>
      </w:r>
    </w:p>
    <w:p>
      <w:pPr>
        <w:pStyle w:val="Normal"/>
        <w:jc w:val="both"/>
        <w:rPr/>
      </w:pPr>
      <w:r>
        <w:rPr>
          <w:lang w:val="sr-CS"/>
        </w:rPr>
        <w:tab/>
        <w:t>10) материјал намијењен за радове на некатегорисаном путу депонује супротно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    одредбама члана 26. став 2. ове Одлуке,</w:t>
      </w:r>
    </w:p>
    <w:p>
      <w:pPr>
        <w:pStyle w:val="Normal"/>
        <w:jc w:val="both"/>
        <w:rPr/>
      </w:pPr>
      <w:r>
        <w:rPr>
          <w:lang w:val="sr-CS"/>
        </w:rPr>
        <w:tab/>
        <w:t>11) не уклони возило или товар са коловоза некатегорисаног пута у прописаном     року (члан 27. Одлуке)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12. Не изврши рјешење инспектора за саобраћај и комуналног полицајц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>За прекршај из овог члана казниће се одговорно лице у предузећу или дугом правном лицу новчаном казном у износу од 200-5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Новчаном казном од 500 - 1000 КМ казниће се самостална трговинска, самостална угоститељска или самостална занатска радња за прекшај из члана 32. тачка 7. и 12. ове Одлук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3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овчаном казном од 200 - 500 КМ казниће се физичко лице за прекшај из члана 32. тачка 3,6,7,8,9,11 и 12. ове Одлу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3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овчаном казном  од </w:t>
      </w:r>
      <w:r>
        <w:rPr/>
        <w:t>100</w:t>
      </w:r>
      <w:r>
        <w:rPr>
          <w:lang w:val="sr-CS"/>
        </w:rPr>
        <w:t xml:space="preserve"> - </w:t>
      </w:r>
      <w:r>
        <w:rPr/>
        <w:t>3</w:t>
      </w:r>
      <w:r>
        <w:rPr>
          <w:lang w:val="sr-CS"/>
        </w:rPr>
        <w:t>00 КМ казниће се возач за прекршај из члана 32. тачка 4,5,9,10,11 и 12. ове Одлу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7. ЗАВРШНЕ ОДРЕДБЕ</w:t>
      </w:r>
    </w:p>
    <w:p>
      <w:pPr>
        <w:pStyle w:val="Normal"/>
        <w:jc w:val="center"/>
        <w:rPr/>
      </w:pPr>
      <w:r>
        <w:rPr>
          <w:lang w:val="sr-CS"/>
        </w:rPr>
        <w:t>Члан 3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дредбе ове Одлуке примјењују се и на насеље осим када је урбанистичким планом, регулационим планом, урбанистичким пројектом и урбанистичко-техничким условима и планом парцелације другачије одређено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3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лове инспекцијског надзора над спровођењем одредаба ове Одлуке врши саобраћајни инспектор града и комунална полиција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Даном ступања на снагу ове </w:t>
      </w:r>
      <w:r>
        <w:rPr>
          <w:lang w:val="sr-BA"/>
        </w:rPr>
        <w:t>О</w:t>
      </w:r>
      <w:r>
        <w:rPr>
          <w:lang w:val="sr-CS"/>
        </w:rPr>
        <w:t>длуке престаје да важи Одлук</w:t>
      </w:r>
      <w:r>
        <w:rPr>
          <w:lang w:val="sr-BA"/>
        </w:rPr>
        <w:t>а</w:t>
      </w:r>
      <w:r>
        <w:rPr>
          <w:lang w:val="sr-CS"/>
        </w:rPr>
        <w:t xml:space="preserve"> о некатегорисаним путевима ("Сл</w:t>
      </w:r>
      <w:r>
        <w:rPr>
          <w:lang w:val="sr-BA"/>
        </w:rPr>
        <w:t>ужбени</w:t>
      </w:r>
      <w:r>
        <w:rPr>
          <w:lang w:val="sr-CS"/>
        </w:rPr>
        <w:t xml:space="preserve"> гласник општине Бијељина", бр</w:t>
      </w:r>
      <w:r>
        <w:rPr>
          <w:lang w:val="sr-BA"/>
        </w:rPr>
        <w:t>ој:</w:t>
      </w:r>
      <w:r>
        <w:rPr>
          <w:lang w:val="sr-CS"/>
        </w:rPr>
        <w:t xml:space="preserve"> 02/99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3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ва Одлука ступа на снагу осмог дана од дана објављивања у "Службеном гласнику </w:t>
      </w:r>
      <w:r>
        <w:rPr>
          <w:lang w:val="sr-BA"/>
        </w:rPr>
        <w:t>Г</w:t>
      </w:r>
      <w:r>
        <w:rPr>
          <w:lang w:val="sr-CS"/>
        </w:rPr>
        <w:t xml:space="preserve">рада Бијељина"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01-022-</w:t>
      </w:r>
      <w:r>
        <w:rPr>
          <w:lang w:val="sr-BA"/>
        </w:rPr>
        <w:t>42</w:t>
      </w:r>
      <w:r>
        <w:rPr>
          <w:lang w:val="sr-CS"/>
        </w:rPr>
        <w:t>/</w:t>
      </w:r>
      <w:r>
        <w:rPr/>
        <w:t>1</w:t>
      </w:r>
      <w:r>
        <w:rPr>
          <w:lang w:val="sr-CS"/>
        </w:rPr>
        <w:t>3</w:t>
        <w:tab/>
        <w:tab/>
        <w:tab/>
        <w:tab/>
        <w:tab/>
        <w:tab/>
        <w:t xml:space="preserve">   </w:t>
      </w:r>
      <w:r>
        <w:rPr>
          <w:lang w:val="sr-BA"/>
        </w:rPr>
        <w:t xml:space="preserve">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ијељина</w:t>
      </w:r>
      <w:r>
        <w:rPr>
          <w:lang w:val="sr-BA"/>
        </w:rPr>
        <w:t>,</w:t>
      </w:r>
      <w:r>
        <w:rPr>
          <w:lang w:val="sr-CS"/>
        </w:rPr>
        <w:tab/>
        <w:tab/>
        <w:tab/>
        <w:tab/>
        <w:tab/>
        <w:tab/>
        <w:t xml:space="preserve">    </w:t>
      </w:r>
      <w:r>
        <w:rPr>
          <w:lang w:val="sr-BA"/>
        </w:rPr>
        <w:t xml:space="preserve">         </w:t>
      </w:r>
      <w:r>
        <w:rPr>
          <w:lang w:val="sr-CS"/>
        </w:rPr>
        <w:t>СКУПШ</w:t>
      </w:r>
      <w:r>
        <w:rPr/>
        <w:t>ТИНЕ 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Датум,</w:t>
      </w:r>
      <w:r>
        <w:rPr>
          <w:lang w:val="sr-BA"/>
        </w:rPr>
        <w:t xml:space="preserve"> 26. април </w:t>
      </w:r>
      <w:r>
        <w:rPr>
          <w:lang w:val="sr-CS"/>
        </w:rPr>
        <w:t>20</w:t>
      </w:r>
      <w:r>
        <w:rPr/>
        <w:t>13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е</w:t>
        <w:tab/>
        <w:tab/>
        <w:tab/>
        <w:tab/>
        <w:tab/>
        <w:t xml:space="preserve">          </w:t>
      </w:r>
    </w:p>
    <w:p>
      <w:pPr>
        <w:pStyle w:val="Normal"/>
        <w:ind w:left="5040" w:firstLine="720"/>
        <w:jc w:val="both"/>
        <w:rPr/>
      </w:pPr>
      <w:r>
        <w:rPr>
          <w:lang w:val="sr-CS"/>
        </w:rPr>
        <w:t xml:space="preserve">  </w:t>
      </w:r>
      <w:r>
        <w:rPr>
          <w:lang w:val="sr-BA"/>
        </w:rPr>
        <w:t xml:space="preserve">                </w:t>
      </w:r>
      <w:r>
        <w:rPr>
          <w:lang w:val="sr-CS"/>
        </w:rPr>
        <w:t>Драган Ђурђевић</w:t>
      </w:r>
      <w:r>
        <w:rPr>
          <w:lang w:val="sr-BA"/>
        </w:rPr>
        <w:t xml:space="preserve">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1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42:00Z</dcterms:created>
  <dc:creator>mduric</dc:creator>
  <dc:description/>
  <cp:keywords/>
  <dc:language>en-US</dc:language>
  <cp:lastModifiedBy>mpetrovic</cp:lastModifiedBy>
  <cp:lastPrinted>2013-04-29T13:08:00Z</cp:lastPrinted>
  <dcterms:modified xsi:type="dcterms:W3CDTF">2013-04-29T11:08:00Z</dcterms:modified>
  <cp:revision>124</cp:revision>
  <dc:subject/>
  <dc:title/>
</cp:coreProperties>
</file>