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, члана 38. став 2. Статута Града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/13), а у складу са чланом 28. став 3. Правилника о критеријумима и поступку за стипендирање студената и ученика, финансирање научно-истраживачког рада и награђивање ученика и наставника („Службени гласник општине Бијељина“, број: 21/06, 27/07 и 22/09) Скупштина Града Бијељина на својој </w:t>
      </w:r>
      <w:r>
        <w:rPr>
          <w:sz w:val="24"/>
          <w:szCs w:val="24"/>
        </w:rPr>
        <w:t xml:space="preserve">7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26. април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КОМИСИЈЕ ЗА ПРОВОЂЕЊЕ ПОСТУПКА ОДАБИРА ЗАВРШНИХ НАУЧНО-ИСТРАЖИВАЧКИХ РАДОВА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За чланове Комисије за провођење поступка одабира завршних научно-истраживачких радова који ће се финансирати из буџета Града Бијељина, именују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>НЕНАД ЛАЛ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 xml:space="preserve"> ЈОВАН ВУКОВЉ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58/13</w:t>
      </w:r>
      <w:r>
        <w:rPr>
          <w:sz w:val="24"/>
          <w:szCs w:val="24"/>
          <w:lang w:val="sr-CS"/>
        </w:rPr>
        <w:t xml:space="preserve">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6. април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5:00Z</dcterms:created>
  <dc:creator>bdespotovic</dc:creator>
  <dc:description/>
  <cp:keywords/>
  <dc:language>en-US</dc:language>
  <cp:lastModifiedBy>mpetrovic</cp:lastModifiedBy>
  <cp:lastPrinted>2013-04-02T15:42:00Z</cp:lastPrinted>
  <dcterms:modified xsi:type="dcterms:W3CDTF">2013-04-29T09:56:00Z</dcterms:modified>
  <cp:revision>7</cp:revision>
  <dc:subject/>
  <dc:title>ПРЕДЛОГ</dc:title>
</cp:coreProperties>
</file>