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и члана 38. став 2. Статута Града Бијељина („Службени гласник Града Бијељина“, број: 8/13 ), Скупштина Града Бијељина на својој </w:t>
      </w:r>
      <w:r>
        <w:rPr>
          <w:sz w:val="24"/>
          <w:szCs w:val="24"/>
          <w:lang w:val="en-US"/>
        </w:rPr>
        <w:t xml:space="preserve">7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en-US"/>
        </w:rPr>
        <w:t xml:space="preserve"> 26. април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 ИМЕНОВАЊУ КОМИСИЈЕ ЗА ИЗБОР ДИРЕКТО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ЈИП “СЕМБЕРИЈА И МАЈЕВИЦА“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 У Комисију за избор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  <w:lang w:val="sr-CS"/>
        </w:rPr>
        <w:t>иректора ЈИП „Семберија и Мајевица“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en-US"/>
        </w:rPr>
        <w:t>ДЕЈАН БЛАГОЈЕ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АСНА АБДУЛАХАГ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МИЛАН БУЈИН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АДМИР ГОДУШЕ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СЛАЂАНА ЛЕК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Скупштини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упућује приједлог кандидата за </w:t>
      </w:r>
      <w:r>
        <w:rPr>
          <w:sz w:val="24"/>
          <w:szCs w:val="24"/>
        </w:rPr>
        <w:t>д</w:t>
      </w:r>
      <w:r>
        <w:rPr>
          <w:sz w:val="24"/>
          <w:szCs w:val="24"/>
          <w:lang w:val="sr-CS"/>
        </w:rPr>
        <w:t>иректора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63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7:00Z</dcterms:created>
  <dc:creator>bdespotovic</dc:creator>
  <dc:description/>
  <cp:keywords/>
  <dc:language>en-US</dc:language>
  <cp:lastModifiedBy>mpetrovic</cp:lastModifiedBy>
  <cp:lastPrinted>2013-04-15T12:00:00Z</cp:lastPrinted>
  <dcterms:modified xsi:type="dcterms:W3CDTF">2013-04-29T10:11:00Z</dcterms:modified>
  <cp:revision>6</cp:revision>
  <dc:subject/>
  <dc:title>ПРЕДЛОГ</dc:title>
</cp:coreProperties>
</file>