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На основу </w:t>
      </w:r>
      <w:r>
        <w:rPr>
          <w:lang w:val="sr-CS"/>
        </w:rPr>
        <w:t>члана 30. алинеја 2</w:t>
      </w:r>
      <w:r>
        <w:rPr>
          <w:lang w:val="sr-Latn-CS"/>
        </w:rPr>
        <w:t>5</w:t>
      </w:r>
      <w:r>
        <w:rPr>
          <w:lang w:val="sr-CS"/>
        </w:rPr>
        <w:t xml:space="preserve">. Закона о локалној самоуправи ("Службени гласник Републике Српске", број: 101/04, 42/05 и 118/05), </w:t>
      </w:r>
      <w:r>
        <w:rPr>
          <w:color w:val="000000"/>
          <w:lang w:val="sr-CS"/>
        </w:rPr>
        <w:t xml:space="preserve">члана 9. Закона о </w:t>
      </w:r>
      <w:r>
        <w:rPr>
          <w:color w:val="000000"/>
          <w:lang w:val="sr-BA"/>
        </w:rPr>
        <w:t>Г</w:t>
      </w:r>
      <w:r>
        <w:rPr>
          <w:color w:val="000000"/>
          <w:lang w:val="sr-CS"/>
        </w:rPr>
        <w:t xml:space="preserve">раду Бијељина ("Службени гласник Републике Српске", број: 70/12), </w:t>
      </w:r>
      <w:r>
        <w:rPr>
          <w:lang w:val="sr-CS"/>
        </w:rPr>
        <w:t xml:space="preserve">члана </w:t>
      </w:r>
      <w:r>
        <w:rPr>
          <w:lang w:val="sr-Latn-CS"/>
        </w:rPr>
        <w:t xml:space="preserve">2. </w:t>
      </w:r>
      <w:r>
        <w:rPr>
          <w:lang w:val="sr-CS"/>
        </w:rPr>
        <w:t>став 1. Закона о јавним предузећима ("Службени гласник Републике Српске", број: 75/04 и 78/11), члана</w:t>
      </w:r>
      <w:r>
        <w:rPr>
          <w:lang w:val="sr-Latn-CS"/>
        </w:rPr>
        <w:t xml:space="preserve"> 7. </w:t>
      </w:r>
      <w:r>
        <w:rPr>
          <w:lang w:val="sr-CS"/>
        </w:rPr>
        <w:t>и</w:t>
      </w:r>
      <w:r>
        <w:rPr>
          <w:lang w:val="sr-Latn-CS"/>
        </w:rPr>
        <w:t xml:space="preserve"> 1</w:t>
      </w:r>
      <w:r>
        <w:rPr>
          <w:lang w:val="sr-CS"/>
        </w:rPr>
        <w:t>01</w:t>
      </w:r>
      <w:r>
        <w:rPr>
          <w:lang w:val="sr-Latn-CS"/>
        </w:rPr>
        <w:t xml:space="preserve">. </w:t>
      </w:r>
      <w:r>
        <w:rPr>
          <w:lang w:val="sr-CS"/>
        </w:rPr>
        <w:t>Закона о привредним друштвима</w:t>
      </w:r>
      <w:r>
        <w:rPr>
          <w:lang w:val="sr-Latn-CS"/>
        </w:rPr>
        <w:t xml:space="preserve"> (</w:t>
      </w:r>
      <w:r>
        <w:rPr>
          <w:lang w:val="sr-CS"/>
        </w:rPr>
        <w:t>"Службени гласник Републике Српске", број: 127/08, 58/09 и 100/11) и члана 3</w:t>
      </w:r>
      <w:r>
        <w:rPr/>
        <w:t>8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тачка ч) Статута Града Бијељина ("Службени гласник Града Бијељина", број: 8/13), Скупштина </w:t>
      </w:r>
      <w:r>
        <w:rPr>
          <w:lang w:val="sr-BA"/>
        </w:rPr>
        <w:t>Г</w:t>
      </w:r>
      <w:r>
        <w:rPr>
          <w:lang w:val="sr-CS"/>
        </w:rPr>
        <w:t xml:space="preserve">рада Бијељина на </w:t>
      </w:r>
      <w:r>
        <w:rPr>
          <w:lang w:val="sr-BA"/>
        </w:rPr>
        <w:t xml:space="preserve">својој 7. </w:t>
      </w:r>
      <w:r>
        <w:rPr>
          <w:lang w:val="sr-CS"/>
        </w:rPr>
        <w:t xml:space="preserve">сједници одржаној </w:t>
      </w:r>
      <w:r>
        <w:rPr>
          <w:lang w:val="sr-BA"/>
        </w:rPr>
        <w:t xml:space="preserve">дана 26. априла </w:t>
      </w:r>
      <w:r>
        <w:rPr/>
        <w:t xml:space="preserve">2013. </w:t>
      </w:r>
      <w:r>
        <w:rPr>
          <w:lang w:val="sr-CS"/>
        </w:rPr>
        <w:t xml:space="preserve">године, дониј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УСКЛАЂИВАЊУ ПРАВНЕ ФОРМЕ ОРГАНИЗОВАЊ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ЈАВНОГ ПРЕДУЗЕЋА </w:t>
      </w:r>
      <w:r>
        <w:rPr>
          <w:b/>
          <w:lang w:val="sr-Latn-CS"/>
        </w:rPr>
        <w:t>"</w:t>
      </w:r>
      <w:r>
        <w:rPr>
          <w:b/>
          <w:lang w:val="sr-CS"/>
        </w:rPr>
        <w:t>ДИРЕКЦИЈА ЗА ИЗГРАДЊУ И РАЗВОЈ ГРАДА</w:t>
      </w:r>
      <w:r>
        <w:rPr>
          <w:b/>
          <w:lang w:val="sr-Latn-CS"/>
        </w:rPr>
        <w:t>"</w:t>
      </w:r>
      <w:r>
        <w:rPr>
          <w:b/>
          <w:lang w:val="sr-CS"/>
        </w:rPr>
        <w:t xml:space="preserve">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Одлуком врши се усклађивање правне форме организовања Јавног предузећа "Дирекција за изградњу и развој града" Бијељина, које је основано Одлуком о оснивању Јавног предузећа "Дирекција за изградњу и развој града" Бијељина ("Службени гласник општине Бијељина", број: 9/03, </w:t>
      </w:r>
      <w:r>
        <w:rPr>
          <w:lang w:val="sr-Latn-CS"/>
        </w:rPr>
        <w:t>6</w:t>
      </w:r>
      <w:r>
        <w:rPr>
          <w:lang w:val="sr-CS"/>
        </w:rPr>
        <w:t xml:space="preserve">/05, 4/08 и 3/11), са Законом о јавним предузећима ("Службени гласник Републике Српске", број: 75/04 и 78/11) и Законом о привредним друштвима </w:t>
      </w:r>
      <w:r>
        <w:rPr>
          <w:lang w:val="sr-Latn-CS"/>
        </w:rPr>
        <w:t>(</w:t>
      </w:r>
      <w:r>
        <w:rPr>
          <w:lang w:val="sr-CS"/>
        </w:rPr>
        <w:t>"Службени гласник Републике Српске", број: 127/08, 58/09 и 100/11), врши  промјен</w:t>
      </w:r>
      <w:r>
        <w:rPr>
          <w:lang w:val="sr-BA"/>
        </w:rPr>
        <w:t>у</w:t>
      </w:r>
      <w:r>
        <w:rPr>
          <w:lang w:val="sr-CS"/>
        </w:rPr>
        <w:t xml:space="preserve"> назива  предузећа, уређују дјелатности  и орган</w:t>
      </w:r>
      <w:r>
        <w:rPr>
          <w:lang w:val="sr-BA"/>
        </w:rPr>
        <w:t>е</w:t>
      </w:r>
      <w:r>
        <w:rPr>
          <w:lang w:val="sr-CS"/>
        </w:rPr>
        <w:t xml:space="preserve"> предузећа, упис промјена у судски регистар као и друга питања од значаја за усклађивање правне форме организовања предузе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Јавно предузеће "Дирекција за изградњу и развој града" Бијељина организује у правну форму привредног друштва капитала - у друштво са ограниченом одговорношћ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Назив предузећа из става 1. овог члана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је: "Јавно предузеће "Дирекција за изградњу и развој града" друштво са ограниченом одговорношћу, Бијељина", (у даљем тексту: Јавно предузећ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Скраћени назив Јавног предузећа је: ЈП "Дирекција за изградњу и развој града"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4) Јавно предузеће се оснива као једночлано друштво са ограниченом одговорношћ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jc w:val="center"/>
        <w:rPr>
          <w:color w:val="FF6600"/>
          <w:lang w:val="sr-BA"/>
        </w:rPr>
      </w:pPr>
      <w:r>
        <w:rPr>
          <w:color w:val="FF6600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једиште Јавног предузећа је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у Бијељини, улица Карађорђева број: 3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Јавно предузеће је правни сљедбеник Јавног предузећа "Дирекција за изградњу и развој града" Бијељина, те задржава континуитет права, обавеза и одговорности досадашњег предузећа у новој правној форми организовања, у складу са законом и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Јавно предузеће основано је за обављање послова прибављања, припремања и уређења градског грађевинског земљишта, организовање и вођење инвестиција од значаја за Град Бијељину, као и за  активности заштите и унапређења животне сре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Јавно предузеће обавља</w:t>
      </w:r>
      <w:r>
        <w:rPr/>
        <w:t xml:space="preserve"> </w:t>
      </w:r>
      <w:r>
        <w:rPr>
          <w:lang w:val="sr-CS"/>
        </w:rPr>
        <w:t>дјелатности од општег интереса, а пословаће за потребе оснивача и других јавних предузећа и установа без економске користи, односно као непрофитабилно, а сва његова потенцијална добит обавезно ће се реинвестирати за потребе опште зајед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судски регистар ће у својству оснивача  Јавног предузећа бити уписан Град Бијељина, Бијељина, Трг Краља Петра </w:t>
      </w:r>
      <w:r>
        <w:rPr>
          <w:lang w:val="sr-Latn-CS"/>
        </w:rPr>
        <w:t xml:space="preserve">I </w:t>
      </w:r>
      <w:r>
        <w:rPr>
          <w:lang w:val="sr-CS"/>
        </w:rPr>
        <w:t>Карађорђевића број 1, као правни сљедбеник бивше општине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Оснивачки улог у Јавном предузећу чине средства у својини оснивача у износу 2.000,00  КМ (словима: двијехиљаде конвртибилних марака), која су уплаћена у новцу у корист рачуна предузећа,  на основу Одлуке о оснивању Јавног предузећа "Дирекција за изградњу и развој града" Бијељина бр. 01-022-36/03 од 27.11.2003. године ("Службени гласник општине Бијељина", број: 9/03,</w:t>
      </w:r>
      <w:r>
        <w:rPr>
          <w:lang w:val="sr-Latn-CS"/>
        </w:rPr>
        <w:t xml:space="preserve"> 6</w:t>
      </w:r>
      <w:r>
        <w:rPr>
          <w:lang w:val="sr-CS"/>
        </w:rPr>
        <w:t>/05, 4/08 и 3/11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Оснивач одговара за обавезе Јавног предузећа до висине оснивачког уло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ни капитал Јавног предузећа може се повећавати или смањивати на основу одлуке Скупштине Јавног предузећа, у складу са Законом о привредним друштвима и другим прописи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авном промету с трећим лицима Јавно предузеће иступа у своје име и за свој рачун, а за обавезе одговара без ограничења, свим свој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о предузеће обавља следеће дјелатности:</w:t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>Организација извођења пројеката за зграде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служне дјелатности у копненом саобраћај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Остале услужне дјелатности које се односе на информационе             технологије и рачунаре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Агенције за некретнине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Управљање некретнинама уз наплату или на основу уговора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Архитектонске дјелатност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71.12</w:t>
        <w:tab/>
        <w:t>Инжењерске дјелатности и с њима повезано техничко савјетовање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Органи Јавног предузећа су: Скупштина, Надзорни одбор и Упр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Скупштину Јавног предузећа чини представник оснивач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Послове Скупштине Јавног предузећа обавља Градоначелник, као представник оснивача, у складу са надлежностима одређеним Законом о јавним предузећима, овом одлуком и статутом Јавног предузећ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4) Надзорни одбор има 5 (пет) чланова које  бира и разрјешава Скупштина у складу са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коном, овом одлуком и статутом Јавног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5) Чланови Надзорног одбора бирају се на период од четири године, уз могућност поновног избо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6) Управу Јавног предузећа чине директор и два извршна директора које именује и разјешава Надзорни одбор, у складу са законом и статутом Јавног предузе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7) Чланови Управе именују се на период од четири године, уз могућност поновног имено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8) Органи Јавног предузећа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обављају послове и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одлучују о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питањима из своје надлежности, у складу са законом, овом одлуком,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статутом и другим актима Јавног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Директор заступа Јавно предузеће без ограниче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Директор може, у оквиру својих овлашћења, дати писану пуномоћ за заступање Јавног предузећа другом лиц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3) Директор, уз сагласност оснивача, може одређеном лицу дати прокуру која садржи овлашћење за закључивање уговора и вршење правних послова и радњи у вези са дјелатношћу Јавног предузећ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(4) Прокура се може опозвати у свако доб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(1) Јавно предузеће има Одбор за ревизију кога именује Скупштина предузећа на приједлог Надзорног одбора, у складу са законом и статутом Јавног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Одбор за ревизију извршава послове и дужности утврђене законом и статутом Јавног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(1) Јавно предузеће  се може спојити са другим привредним друштвом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или промијенити облик организовања, уколико испуњава услове за оснивање тог облика организовања,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Одлуку о статусним промјенама Јавног предузећа и промјени правне форме привредног друштва доноси оснивач, у складу са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Чланови Надзорног одбора Јавног предузећа именовани Рјешењем Скупштине Јавног предузећа број: 01-111-8/10 од 17.03.2010. године</w:t>
      </w:r>
      <w:r>
        <w:rPr>
          <w:lang w:val="sr-Latn-CS"/>
        </w:rPr>
        <w:t xml:space="preserve"> </w:t>
      </w:r>
      <w:r>
        <w:rPr>
          <w:lang w:val="sr-CS"/>
        </w:rPr>
        <w:t>и број:</w:t>
      </w:r>
      <w:r>
        <w:rPr>
          <w:lang w:val="sr-Latn-CS"/>
        </w:rPr>
        <w:t xml:space="preserve"> 01-111-107/12 </w:t>
      </w:r>
      <w:r>
        <w:rPr>
          <w:lang w:val="sr-CS"/>
        </w:rPr>
        <w:t xml:space="preserve">од </w:t>
      </w:r>
      <w:r>
        <w:rPr>
          <w:lang w:val="sr-Latn-CS"/>
        </w:rPr>
        <w:t xml:space="preserve">07.12.2012. </w:t>
      </w:r>
      <w:r>
        <w:rPr>
          <w:lang w:val="sr-CS"/>
        </w:rPr>
        <w:t xml:space="preserve">године остају у својству вршилаца дужности до редовног избора Надзорног одбора, у складу са законом, овом одлуком и статутом 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Јавног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предузећа.</w:t>
      </w:r>
    </w:p>
    <w:p>
      <w:pPr>
        <w:pStyle w:val="Normal"/>
        <w:jc w:val="both"/>
        <w:rPr/>
      </w:pPr>
      <w:r>
        <w:rPr>
          <w:lang w:val="sr-CS"/>
        </w:rPr>
        <w:tab/>
        <w:t>(2) Вршилац дужности директора Јавног предузећа именован Рјешењем Надзорног одбора Јавног предузећа број: И-57/13 од: 31.01.2013. године остаје на дужности  са свим законским овлашћењима и одговорностима до редовног избора директора, у складу са законом, овом одлуком и статутом Јавног предузећа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(3) Чланови  Управе именовани Рјешењем Надзорног одбора Јавног предузећа број: И-419/10 од:18.06.2010. године, број: И-420/10 од: 18.06.2010. године и број: И-421/10 од:18.06.2010. године остају на дужности у својству вршилаца дужности  са свим законским овлашћењима и одговорностима до редовног избора извршних директора, у складу са законом, овом Одлуком и статутом Јавног предузећ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4) Даном уписа промјена у судском регистру, у складу са чланом 16.  ове одлуке, престаје улога Скупштине града као Скупштине Јавног предузе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На основу ове одлуке извршиће се одговарајуће промјене уписа у судском регистру код Окружног привредног суда у Бијељини у регистарском улошку број: МБС 59-05-0012-11 (стари број: И-5683)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Приједлог за промјене уписа из става 1. овог члана поднијеће вршилац дужности директора Јавног предузећ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Јавно предузеће ће, у складу са законом и овом одлуком, извршити усклађивање Статута и других општих аката Јавног предузећа, </w:t>
      </w:r>
      <w:r>
        <w:rPr>
          <w:color w:val="000000"/>
          <w:lang w:val="sr-CS"/>
        </w:rPr>
        <w:t xml:space="preserve">у року од 60 дана од дана ступања на снагу ове одлу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2) За реализацију ове одлуке задужује се Управа Јавног предузе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аном ступања на снагу ове одлуке престају да важе одредбе Одлуке о оснивању Јавног предузећа "Дирекција за изградњу и развој града" Бијељина ("Службени гласник општине Бијељина", број: 9/03, </w:t>
      </w:r>
      <w:r>
        <w:rPr>
          <w:lang w:val="sr-Latn-CS"/>
        </w:rPr>
        <w:t>6</w:t>
      </w:r>
      <w:r>
        <w:rPr>
          <w:lang w:val="sr-CS"/>
        </w:rPr>
        <w:t>/05, 4/08 и 3/11) које су у супротности са овом одлук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</w:t>
      </w:r>
      <w:r>
        <w:rPr/>
        <w:t>O</w:t>
      </w:r>
      <w:r>
        <w:rPr>
          <w:lang w:val="sr-CS"/>
        </w:rPr>
        <w:t>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2-38/13</w:t>
      </w:r>
      <w:r>
        <w:rPr/>
        <w:t xml:space="preserve"> </w:t>
      </w:r>
      <w:r>
        <w:rPr>
          <w:lang w:val="sr-CS"/>
        </w:rPr>
        <w:tab/>
        <w:tab/>
        <w:tab/>
        <w:tab/>
        <w:tab/>
      </w:r>
      <w:r>
        <w:rPr>
          <w:lang w:val="sr-BA"/>
        </w:rPr>
        <w:t xml:space="preserve">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 xml:space="preserve">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/>
        <w:t xml:space="preserve">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</w:t>
      </w:r>
      <w:r>
        <w:rPr>
          <w:lang w:val="sr-BA"/>
        </w:rPr>
        <w:t>, 26. април 2013. годин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 xml:space="preserve">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6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Zero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4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/>
      <w:sz w:val="24"/>
      <w:szCs w:val="24"/>
    </w:rPr>
  </w:style>
  <w:style w:type="character" w:styleId="CharChar">
    <w:name w:val=" Char Char"/>
    <w:basedOn w:val="DefaultParagraphFont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36:00Z</dcterms:created>
  <dc:creator>Dragan Vujic</dc:creator>
  <dc:description/>
  <cp:keywords/>
  <dc:language>en-US</dc:language>
  <cp:lastModifiedBy>mpetrovic</cp:lastModifiedBy>
  <cp:lastPrinted>2013-04-11T10:58:00Z</cp:lastPrinted>
  <dcterms:modified xsi:type="dcterms:W3CDTF">2013-04-29T10:42:00Z</dcterms:modified>
  <cp:revision>57</cp:revision>
  <dc:subject/>
  <dc:title/>
</cp:coreProperties>
</file>