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, члана 6. Закона о министарским, владиним и другим именовањима Републике Српске („Службени гласник Републике Српске“, број: 41/03) и члана </w:t>
      </w:r>
      <w:r>
        <w:rPr>
          <w:lang w:val="ru-RU"/>
        </w:rPr>
        <w:t xml:space="preserve">38. став 2. </w:t>
      </w:r>
      <w:r>
        <w:rPr>
          <w:lang w:val="sr-BA"/>
        </w:rPr>
        <w:t>тачка</w:t>
      </w:r>
      <w:r>
        <w:rPr>
          <w:lang w:val="ru-RU"/>
        </w:rPr>
        <w:t xml:space="preserve">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својој 7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>26. априла</w:t>
      </w:r>
      <w:r>
        <w:rPr>
          <w:lang w:val="sr-CS"/>
        </w:rPr>
        <w:t xml:space="preserve">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УТВРЂИВАЊУ КРИТЕРИЈУМА ЗА ИЗБОР И ИМЕНОВАЊА ОРГАНА 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ЈАВНИМ ПРЕДУЗЕЋИМА И УСТАНОВАМА ЧИЈИ ЈЕ ОСНИВАЧ СКУПШТИНА ГРАДА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утврђивању критеријума за избор и именовања органа у јавним предузећима и установама чији је оснивач Скупштина  општине Бијељина („Службени гласник општине Бијељина”, број: 5/03) ријеч „општина” замјењује се ријечју „Град 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48/13</w:t>
      </w: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6. апри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3:00Z</dcterms:created>
  <dc:creator>bdespotovic</dc:creator>
  <dc:description/>
  <cp:keywords/>
  <dc:language>en-US</dc:language>
  <cp:lastModifiedBy>mpetrovic</cp:lastModifiedBy>
  <cp:lastPrinted>2013-04-15T09:57:00Z</cp:lastPrinted>
  <dcterms:modified xsi:type="dcterms:W3CDTF">2013-04-29T10:53:00Z</dcterms:modified>
  <cp:revision>10</cp:revision>
  <dc:subject/>
  <dc:title>П Р Е Д Л О Г</dc:title>
</cp:coreProperties>
</file>