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), члана 10. а у вези са чланом 3. Одлуке о утврђивању критеријума за избор и именовања органа у јавним предузећима и установама чији је оснивач Скупштина општине („Службени гласник општине Бијељина“, број: 5/03) и члана 38. став 2. </w:t>
      </w:r>
      <w:r>
        <w:rPr>
          <w:sz w:val="24"/>
          <w:szCs w:val="24"/>
        </w:rPr>
        <w:t xml:space="preserve">тачка </w:t>
      </w:r>
      <w:r>
        <w:rPr>
          <w:sz w:val="24"/>
          <w:szCs w:val="24"/>
          <w:lang w:val="sr-CS"/>
        </w:rPr>
        <w:t xml:space="preserve">ав) Статута Града Бијељина („Службени гласник Града Бијељина“, број: 8/13) Скупштина Града Бијељина  </w:t>
      </w:r>
      <w:r>
        <w:rPr>
          <w:sz w:val="24"/>
          <w:szCs w:val="24"/>
        </w:rPr>
        <w:t>на својој 7. сједници одржаној дана 26. априла 2013. године, расписала ј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 А В Н И    К О Н  К У Р С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ПОПУНУ УПРАЖЊЕНОГ МЈЕСТ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ДИРЕКТОР  ЈИП “СЕМБЕРИЈА И МАЈЕВИЦА“ 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Директор заступа предузеће, одговара за законитост рада, организује и руководи процесом рада и пословање, предлаже основе пословне политике, програме рада и планове развоја, предлаже акта која доноси управни одбор, извршава одлуке управног одбора, потписује колективни уговор, доноси акт о организацији и систематизацији радних мјеста, одлучује о појединачним правима и обавезама,  обавља и друге послове у складу са законом, општим актима и одлукама управног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>ОПШТИ УСЛОВИ ЗА КАНДИДАТЕ 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 ) друштвеног смјер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једовање руководних и ор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 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не старије од шест мјесеци), извод из матичне књиге рођених, личну карту, изјаве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и тачк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конкурса, диплому,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струци и Програм рад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д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онкурс ће бити објављен у дневним новинам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162/13</w:t>
      </w: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</w:rPr>
        <w:t xml:space="preserve"> 26. април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Драган Ђурђевић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04:00Z</dcterms:created>
  <dc:creator>bdespotovic</dc:creator>
  <dc:description/>
  <cp:keywords/>
  <dc:language>en-US</dc:language>
  <cp:lastModifiedBy>mpetrovic</cp:lastModifiedBy>
  <cp:lastPrinted>2013-04-15T11:56:00Z</cp:lastPrinted>
  <dcterms:modified xsi:type="dcterms:W3CDTF">2013-04-29T10:14:00Z</dcterms:modified>
  <cp:revision>10</cp:revision>
  <dc:subject/>
  <dc:title>ПРЕДЛОГ</dc:title>
</cp:coreProperties>
</file>