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22. став 1. тачка а. подтачка 1. Закона о заштити и спасавању у ванредним ситуацијама („Службени гласник Републике Српске“, број:121/12), члана 30. алинеја 10. Закона о локалној самоуправи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: 101/04, 42/05 и 118/05) и члана 38. став 2. тачка и</w:t>
      </w:r>
      <w:r>
        <w:rPr>
          <w:lang w:val="sr-BA"/>
        </w:rPr>
        <w:t>)</w:t>
      </w:r>
      <w:r>
        <w:rPr>
          <w:lang w:val="sr-CS"/>
        </w:rPr>
        <w:t xml:space="preserve"> а у вези са чланом 32. став 1. тачка а</w:t>
      </w:r>
      <w:r>
        <w:rPr>
          <w:lang w:val="sr-BA"/>
        </w:rPr>
        <w:t xml:space="preserve">) </w:t>
      </w:r>
      <w:r>
        <w:rPr>
          <w:lang w:val="sr-CS"/>
        </w:rPr>
        <w:t>Статута Града Бијељина („Службени гласник Града Бијељина“, број: 8/13)</w:t>
      </w:r>
      <w:r>
        <w:rPr>
          <w:lang w:val="sr-BA"/>
        </w:rPr>
        <w:t>,</w:t>
      </w:r>
      <w:r>
        <w:rPr>
          <w:lang w:val="sr-CS"/>
        </w:rPr>
        <w:t xml:space="preserve"> Скупштина Града Бијељина на </w:t>
      </w:r>
      <w:r>
        <w:rPr>
          <w:lang w:val="sr-BA"/>
        </w:rPr>
        <w:t xml:space="preserve">својој 7. </w:t>
      </w:r>
      <w:r>
        <w:rPr>
          <w:lang w:val="sr-CS"/>
        </w:rPr>
        <w:t xml:space="preserve">сједници одржаној дана </w:t>
      </w:r>
      <w:r>
        <w:rPr>
          <w:lang w:val="sr-BA"/>
        </w:rPr>
        <w:t>26. априла 2013. године,</w:t>
      </w:r>
      <w:r>
        <w:rPr>
          <w:lang w:val="sr-CS"/>
        </w:rPr>
        <w:t xml:space="preserve">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ОРГАНИЗАЦИЈИ И ФУНКЦИОНИСАЊУ ЦИВИЛНЕ ЗАШТИТЕ У ОБЛАСТИ ЗАШТИТЕ И СПАСАВАЊА  У ГРАДУ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CS"/>
        </w:rPr>
        <w:t>I – ОСНОВ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вом </w:t>
      </w:r>
      <w:r>
        <w:rPr>
          <w:lang w:val="sr-BA"/>
        </w:rPr>
        <w:t>О</w:t>
      </w:r>
      <w:r>
        <w:rPr>
          <w:lang w:val="sr-CS"/>
        </w:rPr>
        <w:t>длуком у складу са Законом о заштити и спасавању у ванредним ситуацијама („Службени гласник Републике Српске“, број: 121/12) уређује се организација и функционисање цивилне заштите у области заштите и спасавања у Граду Бијељина: систем заштите и спасавања; права и дужности грађана, привредних друштава и других правних лица и органа Града; организација, функционисање, програмирање,  планирање и финансирање цивилне заштите у области заштите и спасавања  у Граду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Систем заштите и спасавања обједињава управљање и организовање снага и субјеката система заштите и спасавања на провођењу превентивних и оперативних мјера и извршавању задатака заштите и спасавања људи и материјалних добара од посљедица елементарних непогода, техничко-технолошких несрећа, катастрофа, епидемија, посљедица ратних дејстава и других опасности и несрећа које могу угрозити становништво, материјална и културна добра и животну средину, као и мјере опоравка од насталих посљедиц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(2) Заштита и спасавање људских живота има приоритет у односу на све друге заштит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штита и спасавање организује се полазећи од процјене угрожености од природних и других несрећа, као што су:</w:t>
      </w:r>
    </w:p>
    <w:p>
      <w:pPr>
        <w:pStyle w:val="Normal"/>
        <w:ind w:firstLine="720"/>
        <w:jc w:val="both"/>
        <w:rPr>
          <w:lang w:val="sr-BA"/>
        </w:rPr>
      </w:pPr>
      <w:r>
        <w:rPr>
          <w:b/>
          <w:lang w:val="sr-CS"/>
        </w:rPr>
        <w:t>а) Елементарне непогоде</w:t>
      </w:r>
      <w:r>
        <w:rPr>
          <w:lang w:val="sr-CS"/>
        </w:rPr>
        <w:t xml:space="preserve"> -</w:t>
      </w:r>
      <w:r>
        <w:rPr/>
        <w:t xml:space="preserve"> догађај</w:t>
      </w:r>
      <w:r>
        <w:rPr>
          <w:lang w:val="sr-CS"/>
        </w:rPr>
        <w:t>и</w:t>
      </w:r>
      <w:r>
        <w:rPr/>
        <w:t xml:space="preserve"> хидрометеоролошког, геолошког или биолошког поријекла проузрокован</w:t>
      </w:r>
      <w:r>
        <w:rPr>
          <w:lang w:val="sr-CS"/>
        </w:rPr>
        <w:t>и</w:t>
      </w:r>
      <w:r>
        <w:rPr/>
        <w:t xml:space="preserve"> дјеловањем природних сила</w:t>
      </w:r>
      <w:r>
        <w:rPr>
          <w:lang w:val="sr-CS"/>
        </w:rPr>
        <w:t xml:space="preserve"> на које људски фактор не може утицати,</w:t>
      </w:r>
      <w:r>
        <w:rPr/>
        <w:t xml:space="preserve"> као што су: земљотрес</w:t>
      </w:r>
      <w:r>
        <w:rPr>
          <w:lang w:val="sr-CS"/>
        </w:rPr>
        <w:t>и</w:t>
      </w:r>
      <w:r>
        <w:rPr/>
        <w:t>, поплав</w:t>
      </w:r>
      <w:r>
        <w:rPr>
          <w:lang w:val="sr-CS"/>
        </w:rPr>
        <w:t>е</w:t>
      </w:r>
      <w:r>
        <w:rPr/>
        <w:t>, бујиц</w:t>
      </w:r>
      <w:r>
        <w:rPr>
          <w:lang w:val="sr-CS"/>
        </w:rPr>
        <w:t>е</w:t>
      </w:r>
      <w:r>
        <w:rPr/>
        <w:t>, олуј</w:t>
      </w:r>
      <w:r>
        <w:rPr>
          <w:lang w:val="sr-CS"/>
        </w:rPr>
        <w:t>е</w:t>
      </w:r>
      <w:r>
        <w:rPr/>
        <w:t>, јаке кише, атмосферска пражњења, град, суш</w:t>
      </w:r>
      <w:r>
        <w:rPr>
          <w:lang w:val="sr-CS"/>
        </w:rPr>
        <w:t>е</w:t>
      </w:r>
      <w:r>
        <w:rPr/>
        <w:t>, одрон</w:t>
      </w:r>
      <w:r>
        <w:rPr>
          <w:lang w:val="sr-CS"/>
        </w:rPr>
        <w:t>и</w:t>
      </w:r>
      <w:r>
        <w:rPr/>
        <w:t xml:space="preserve"> или клизањ</w:t>
      </w:r>
      <w:r>
        <w:rPr>
          <w:lang w:val="sr-CS"/>
        </w:rPr>
        <w:t>а</w:t>
      </w:r>
      <w:r>
        <w:rPr/>
        <w:t xml:space="preserve"> земљишта, снијежни наноси и лавин</w:t>
      </w:r>
      <w:r>
        <w:rPr>
          <w:lang w:val="sr-CS"/>
        </w:rPr>
        <w:t>е</w:t>
      </w:r>
      <w:r>
        <w:rPr/>
        <w:t>, екстремне температуре ваздуха, залеђивање водотокова, епидемиј</w:t>
      </w:r>
      <w:r>
        <w:rPr>
          <w:lang w:val="sr-CS"/>
        </w:rPr>
        <w:t>е</w:t>
      </w:r>
      <w:r>
        <w:rPr/>
        <w:t xml:space="preserve"> заразних болести и појав</w:t>
      </w:r>
      <w:r>
        <w:rPr>
          <w:lang w:val="sr-CS"/>
        </w:rPr>
        <w:t>е</w:t>
      </w:r>
      <w:r>
        <w:rPr/>
        <w:t xml:space="preserve"> штеточина и друге природне појаве већих размјера које могу да угрозе здравље и живот</w:t>
      </w:r>
      <w:r>
        <w:rPr>
          <w:lang w:val="sr-CS"/>
        </w:rPr>
        <w:t>е</w:t>
      </w:r>
      <w:r>
        <w:rPr/>
        <w:t xml:space="preserve"> људи или причине штету већег обима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б) Техничко-технолошке несреће</w:t>
      </w:r>
      <w:r>
        <w:rPr>
          <w:lang w:val="sr-CS"/>
        </w:rPr>
        <w:t xml:space="preserve"> -</w:t>
      </w:r>
      <w:r>
        <w:rPr/>
        <w:t xml:space="preserve"> догађај</w:t>
      </w:r>
      <w:r>
        <w:rPr>
          <w:lang w:val="sr-CS"/>
        </w:rPr>
        <w:t>и</w:t>
      </w:r>
      <w:r>
        <w:rPr/>
        <w:t xml:space="preserve"> кој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су</w:t>
      </w:r>
      <w:r>
        <w:rPr/>
        <w:t xml:space="preserve"> измак</w:t>
      </w:r>
      <w:r>
        <w:rPr>
          <w:lang w:val="sr-CS"/>
        </w:rPr>
        <w:t>ли</w:t>
      </w:r>
      <w:r>
        <w:rPr/>
        <w:t xml:space="preserve"> контроли код обављања дјелатности или управљању средствима за рад и рад са опасним материјама, нафтом и њеним дериватима и енергетским гасовима приликом њихове производње, прераде, употребе, складиштења, претовара, превоза или уклањања чија је посљедица угрожавање људи и материјалних добар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в) Друге несреће</w:t>
      </w:r>
      <w:r>
        <w:rPr>
          <w:lang w:val="sr-CS"/>
        </w:rPr>
        <w:t xml:space="preserve"> – </w:t>
      </w:r>
      <w:r>
        <w:rPr/>
        <w:t>несрећ</w:t>
      </w:r>
      <w:r>
        <w:rPr>
          <w:lang w:val="sr-CS"/>
        </w:rPr>
        <w:t>е</w:t>
      </w:r>
      <w:r>
        <w:rPr/>
        <w:t xml:space="preserve"> у друмском, жељезничком, ваздушном или ријечном саобраћају, пожар</w:t>
      </w:r>
      <w:r>
        <w:rPr>
          <w:lang w:val="sr-CS"/>
        </w:rPr>
        <w:t>и</w:t>
      </w:r>
      <w:r>
        <w:rPr/>
        <w:t>, рударск</w:t>
      </w:r>
      <w:r>
        <w:rPr>
          <w:lang w:val="sr-CS"/>
        </w:rPr>
        <w:t>е</w:t>
      </w:r>
      <w:r>
        <w:rPr/>
        <w:t xml:space="preserve"> несрећ</w:t>
      </w:r>
      <w:r>
        <w:rPr>
          <w:lang w:val="sr-CS"/>
        </w:rPr>
        <w:t>е</w:t>
      </w:r>
      <w:r>
        <w:rPr/>
        <w:t>, рушење брана, техничко-технолошк</w:t>
      </w:r>
      <w:r>
        <w:rPr>
          <w:lang w:val="sr-CS"/>
        </w:rPr>
        <w:t>е</w:t>
      </w:r>
      <w:r>
        <w:rPr/>
        <w:t xml:space="preserve"> несрећ</w:t>
      </w:r>
      <w:r>
        <w:rPr>
          <w:lang w:val="sr-CS"/>
        </w:rPr>
        <w:t>е</w:t>
      </w:r>
      <w:r>
        <w:rPr/>
        <w:t xml:space="preserve"> и друг</w:t>
      </w:r>
      <w:r>
        <w:rPr>
          <w:lang w:val="sr-CS"/>
        </w:rPr>
        <w:t>е</w:t>
      </w:r>
      <w:r>
        <w:rPr/>
        <w:t xml:space="preserve"> несрећ</w:t>
      </w:r>
      <w:r>
        <w:rPr>
          <w:lang w:val="sr-CS"/>
        </w:rPr>
        <w:t>е</w:t>
      </w:r>
      <w:r>
        <w:rPr/>
        <w:t xml:space="preserve"> кој</w:t>
      </w:r>
      <w:r>
        <w:rPr>
          <w:lang w:val="sr-CS"/>
        </w:rPr>
        <w:t>е</w:t>
      </w:r>
      <w:r>
        <w:rPr/>
        <w:t xml:space="preserve"> проузрокује човјек својим активностима, ратн</w:t>
      </w:r>
      <w:r>
        <w:rPr>
          <w:lang w:val="sr-CS"/>
        </w:rPr>
        <w:t>а</w:t>
      </w:r>
      <w:r>
        <w:rPr/>
        <w:t xml:space="preserve"> дејства, ванредн</w:t>
      </w:r>
      <w:r>
        <w:rPr>
          <w:lang w:val="sr-CS"/>
        </w:rPr>
        <w:t>а</w:t>
      </w:r>
      <w:r>
        <w:rPr/>
        <w:t xml:space="preserve"> стањ</w:t>
      </w:r>
      <w:r>
        <w:rPr>
          <w:lang w:val="sr-CS"/>
        </w:rPr>
        <w:t>а</w:t>
      </w:r>
      <w:r>
        <w:rPr/>
        <w:t xml:space="preserve"> или други облик масовног уништавања људи или материјалних добар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Субјекти система заштите и спасавања у Граду Бијељина су: грађани, удружења, професионалне и друге организације, привредна друштва и друга правна лица и органи Гра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Снаге за заштиту и спасавање су: Градски штаб за ванредне ситуације, јединице и тимови цивилне заштите Града, повјереници заштите и спасавања, професионалне и хитне службе, јединице које формирају привредна друштва и друга правна лица, удружења грађана и друге невладине организације и грађан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У ванредној ситуацији снаге из става 2. ангажују се према сљедећем распоред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) професионалне и хитне службе у оквиру својих редовних послова и задатак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) снаге заштите и спасавања према редослиједу који је утврђен планом хитног поступања Град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) грађан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) снаге сусједних и других општина односно градова у складу са споразумима и уговорима 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д) остале снаге у Републиц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тивности заштите и спасавања садрже провођење:</w:t>
      </w:r>
    </w:p>
    <w:p>
      <w:pPr>
        <w:pStyle w:val="Normal"/>
        <w:rPr/>
      </w:pPr>
      <w:r>
        <w:rPr>
          <w:lang w:val="sr-CS"/>
        </w:rPr>
        <w:tab/>
        <w:t>а) превентивних активности заштите и спасавањ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б) оперативних активности заштите и спашавањ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) активности које се предузимају у случају непосредне пријетње и ризика од опасности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г) активности које се предузимају за вријеме ризика од опасности и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д) активности које се спроводе приликом отклањања последица од настале опасности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II – ПРАВА И ДУЖНОСТИ ГРАЂАНА, ПРИВРЕДНИХ ДРУШТАВА И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>ДРУГИХ ПРАВНИХ ЛИЦА И ОРГАНА 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а) </w:t>
      </w:r>
      <w:r>
        <w:rPr>
          <w:b/>
          <w:lang w:val="sr-BA"/>
        </w:rPr>
        <w:t xml:space="preserve">  </w:t>
      </w:r>
      <w:r>
        <w:rPr>
          <w:b/>
          <w:lang w:val="sr-CS"/>
        </w:rPr>
        <w:t>Права и дужности грађа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Грађани имају право и дужност учествовати у заштити и спасавању од елементарне непогоде и друге несреће, давати материјална средства, обучавати се за личну, узајамну и колективну заштиту, за провођење мјера заштите и спасавања сход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дредбама Закона о заштити и спасавању у ванредним ситуацијама, и одредбама ове одлук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У извршавању задатака заштите и спасавања, дужни су учествовати радно способни грађани од 18 до 60 година старости </w:t>
      </w:r>
      <w:r>
        <w:rPr>
          <w:lang w:val="sr-CS"/>
        </w:rPr>
        <w:t xml:space="preserve">- </w:t>
      </w:r>
      <w:r>
        <w:rPr/>
        <w:t xml:space="preserve">мушкарци, односно </w:t>
      </w:r>
      <w:r>
        <w:rPr>
          <w:lang w:val="sr-CS"/>
        </w:rPr>
        <w:t xml:space="preserve">од 18 до </w:t>
      </w:r>
      <w:r>
        <w:rPr/>
        <w:t xml:space="preserve">55 година </w:t>
      </w:r>
      <w:r>
        <w:rPr>
          <w:lang w:val="sr-CS"/>
        </w:rPr>
        <w:t>-</w:t>
      </w:r>
      <w:r>
        <w:rPr/>
        <w:t xml:space="preserve">жен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рипадницима заштите и спасавања издаје се индентификациони документ припадника јединице цивилне заштит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(1) </w:t>
      </w:r>
      <w:r>
        <w:rPr/>
        <w:t xml:space="preserve">Грађани који буду позвани на вршење </w:t>
      </w:r>
      <w:r>
        <w:rPr>
          <w:lang w:val="sr-CS"/>
        </w:rPr>
        <w:t>задатака</w:t>
      </w:r>
      <w:r>
        <w:rPr/>
        <w:t xml:space="preserve"> заштите и спасавања имају право на новчану накнаду (изгубљена зарада, превоз, смјештај и исхрану) - сходно одредбама Закона о заштити и спасавању у ванредним ситуацијама. </w:t>
      </w:r>
    </w:p>
    <w:p>
      <w:pPr>
        <w:pStyle w:val="Normal"/>
        <w:ind w:firstLine="720"/>
        <w:rPr/>
      </w:pPr>
      <w:r>
        <w:rPr>
          <w:lang w:val="sr-CS"/>
        </w:rPr>
        <w:t xml:space="preserve">(2) </w:t>
      </w:r>
      <w:r>
        <w:rPr/>
        <w:t xml:space="preserve">Средства за накнаду - из става 1. овог члана, обезбјеђују се у Буџету Града, а исплаћује их орган који је извршио ангажовањ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б)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Права и дужности привредних друштава и других правних лиц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(1) Привредна друштва и друга правна лица на подручју Града Бијељине која обављају дјелатност из области здравства, образовања, ветеринарства, стамбених и комуналних дјелатности, водопривреде, шумарства, пољопривреде, хемијске индустрије, грађевинарства, енергетике, транспорта, снабдјевања, угоститељства, ватрогаства, хидрометеорологије, сеизмологије, екологије и других области у којима се обављају дјелатности из области заштите и спасавања дужна су да организују и спроводе послове заштите и спашавања у складу са Законом и овом Одлуком.</w:t>
      </w:r>
    </w:p>
    <w:p>
      <w:pPr>
        <w:pStyle w:val="Normal"/>
        <w:ind w:firstLine="720"/>
        <w:rPr/>
      </w:pPr>
      <w:r>
        <w:rPr>
          <w:lang w:val="sr-CS"/>
        </w:rPr>
        <w:t>(2) Градоначелник ће с ходно Закону и на основу процјене угрожености од елементарне непогоде и друге несреће, посебном Одлуком, одредити привредна друштва и друга правна лица која су обавезна поступати у складу са чланом 23. Закона о заштити и спасавању у ванредним ситуацијама, и овом Одлуком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(3) Привредна друштва и друга правна лица – одређена Одлуком из става 2. овог члана, дужна су проводити одговарајуће припреме, радити процјену и планове заштите и спасавања од елементарне непогоде и друге несреће; упознавати своје раднике са планираним активностима и мјерама заштите и спасавања; формирати, обучавати и опремати јединице и тимове заштите и спасавања, те обавјештавати Одсјек цивилне заштите Града о евентуалним промјенама – везано за организацију и дјелатност са којом се баве.</w:t>
      </w:r>
    </w:p>
    <w:p>
      <w:pPr>
        <w:pStyle w:val="Normal"/>
        <w:ind w:firstLine="720"/>
        <w:rPr/>
      </w:pPr>
      <w:r>
        <w:rPr>
          <w:lang w:val="sr-CS"/>
        </w:rPr>
        <w:t>(4) Руководилац привредног друштва и другог правног лица одговоран је за провођење мјера и задатака заштите и спасавањ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припреми и спровођењу задатака из области заштите и спасавања  у оквиру своје редовне дјелатности обавезно учествује Градска организација црвеног крста, хуманитарне и друге организације и удружења грађана у складу са Законом и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в) Права и дужности органа Град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>1. Скупштина Г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У остваривању права и дужности у области заштите и спасавања, Скупштина Града има сљедеће надлежности:</w:t>
      </w:r>
    </w:p>
    <w:p>
      <w:pPr>
        <w:pStyle w:val="Normal"/>
        <w:rPr>
          <w:lang w:val="sr-CS"/>
        </w:rPr>
      </w:pPr>
      <w:r>
        <w:rPr>
          <w:lang w:val="sr-CS"/>
        </w:rPr>
        <w:t>а) доноси одлуку о организацији и функционисању цивилне заштите у области заштите и спасавања и обезбјеђује њено провођење у складу са јединственим системом заштите и спасавања Републике,</w:t>
      </w:r>
    </w:p>
    <w:p>
      <w:pPr>
        <w:pStyle w:val="Normal"/>
        <w:rPr>
          <w:lang w:val="sr-CS"/>
        </w:rPr>
      </w:pPr>
      <w:r>
        <w:rPr>
          <w:lang w:val="sr-CS"/>
        </w:rPr>
        <w:t>б) доноси  процјену угрожености од елементарне непогоде и друге несреће,</w:t>
      </w:r>
    </w:p>
    <w:p>
      <w:pPr>
        <w:pStyle w:val="Normal"/>
        <w:rPr>
          <w:lang w:val="sr-CS"/>
        </w:rPr>
      </w:pPr>
      <w:r>
        <w:rPr>
          <w:lang w:val="sr-CS"/>
        </w:rPr>
        <w:t>в) доноси  програм развоја цивилне заштите Града у области заштите и спасавања,</w:t>
      </w:r>
    </w:p>
    <w:p>
      <w:pPr>
        <w:pStyle w:val="Normal"/>
        <w:rPr>
          <w:lang w:val="sr-CS"/>
        </w:rPr>
      </w:pPr>
      <w:r>
        <w:rPr>
          <w:lang w:val="sr-CS"/>
        </w:rPr>
        <w:t>г) доноси  одлуку о формирањау Градског штаба за ванредне ситуације,</w:t>
      </w:r>
    </w:p>
    <w:p>
      <w:pPr>
        <w:pStyle w:val="Normal"/>
        <w:rPr>
          <w:lang w:val="sr-CS"/>
        </w:rPr>
      </w:pPr>
      <w:r>
        <w:rPr>
          <w:lang w:val="sr-CS"/>
        </w:rPr>
        <w:t>д) доноси  одлуку за одређивање локације за уништавање неексплодираних убојних средстава и мина,</w:t>
      </w:r>
    </w:p>
    <w:p>
      <w:pPr>
        <w:pStyle w:val="Normal"/>
        <w:rPr>
          <w:lang w:val="sr-CS"/>
        </w:rPr>
      </w:pPr>
      <w:r>
        <w:rPr>
          <w:lang w:val="sr-CS"/>
        </w:rPr>
        <w:t>ђ) планира и утврђује изворе финансирања за извршавање задатака цивилне заштите у области заштите и спасавања на нивоу Града,</w:t>
      </w:r>
    </w:p>
    <w:p>
      <w:pPr>
        <w:pStyle w:val="Normal"/>
        <w:rPr>
          <w:lang w:val="sr-CS"/>
        </w:rPr>
      </w:pPr>
      <w:r>
        <w:rPr>
          <w:lang w:val="sr-CS"/>
        </w:rPr>
        <w:t>е) разматра стање у области заштите и спасавања и</w:t>
      </w:r>
    </w:p>
    <w:p>
      <w:pPr>
        <w:pStyle w:val="Normal"/>
        <w:rPr/>
      </w:pPr>
      <w:r>
        <w:rPr>
          <w:lang w:val="sr-CS"/>
        </w:rPr>
        <w:t>ж) врши и друге послове из области заштите и спаса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Градоначел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Градоначелник у оквиру својих права и дужности у области заштите и спасавања: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а)</w:t>
      </w:r>
      <w:r>
        <w:rPr>
          <w:lang w:val="sr-BA"/>
        </w:rPr>
        <w:t xml:space="preserve"> предлаже доношење </w:t>
      </w:r>
      <w:r>
        <w:rPr>
          <w:lang w:val="sr-CS"/>
        </w:rPr>
        <w:t>о</w:t>
      </w:r>
      <w:r>
        <w:rPr>
          <w:lang w:val="sr-BA"/>
        </w:rPr>
        <w:t>длуке о организацији и функционисању цивилне заштите у области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/>
      </w:pPr>
      <w:r>
        <w:rPr>
          <w:lang w:val="sr-CS"/>
        </w:rPr>
        <w:t>б)</w:t>
      </w:r>
      <w:r>
        <w:rPr>
          <w:lang w:val="sr-BA"/>
        </w:rPr>
        <w:t xml:space="preserve"> управља системом цивилне заштите у области заштите и спасавања у </w:t>
      </w:r>
      <w:r>
        <w:rPr>
          <w:lang w:val="sr-CS"/>
        </w:rPr>
        <w:t>Г</w:t>
      </w:r>
      <w:r>
        <w:rPr>
          <w:lang w:val="sr-BA"/>
        </w:rPr>
        <w:t>раду</w:t>
      </w:r>
      <w:r>
        <w:rPr>
          <w:lang w:val="sr-CS"/>
        </w:rPr>
        <w:t>,</w:t>
      </w:r>
      <w:r>
        <w:rPr>
          <w:lang w:val="sr-BA"/>
        </w:rPr>
        <w:t xml:space="preserve"> 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в)</w:t>
      </w:r>
      <w:r>
        <w:rPr>
          <w:lang w:val="sr-BA"/>
        </w:rPr>
        <w:t xml:space="preserve"> предлаже процјену угрожености од </w:t>
      </w:r>
      <w:r>
        <w:rPr>
          <w:lang w:val="sr-CS"/>
        </w:rPr>
        <w:t>елементарне непогоде и друге несреће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г)</w:t>
      </w:r>
      <w:r>
        <w:rPr>
          <w:lang w:val="sr-BA"/>
        </w:rPr>
        <w:t xml:space="preserve"> предлаже програм развоја система цивилне заштите у области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д)</w:t>
      </w:r>
      <w:r>
        <w:rPr>
          <w:lang w:val="sr-BA"/>
        </w:rPr>
        <w:t xml:space="preserve"> доноси план заштите и спасавања од </w:t>
      </w:r>
      <w:r>
        <w:rPr>
          <w:lang w:val="sr-CS"/>
        </w:rPr>
        <w:t>елементарне непогоде и друге несреће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ђ)</w:t>
      </w:r>
      <w:r>
        <w:rPr>
          <w:lang w:val="sr-BA"/>
        </w:rPr>
        <w:t xml:space="preserve"> именује </w:t>
      </w:r>
      <w:r>
        <w:rPr>
          <w:lang w:val="sr-CS"/>
        </w:rPr>
        <w:t>Градски ш</w:t>
      </w:r>
      <w:r>
        <w:rPr>
          <w:lang w:val="sr-BA"/>
        </w:rPr>
        <w:t>таб за ванредне ситуације и оснива јединице и тимове цивилне заштите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е)</w:t>
      </w:r>
      <w:r>
        <w:rPr>
          <w:lang w:val="sr-BA"/>
        </w:rPr>
        <w:t xml:space="preserve"> именује и разрјешава командире јединица и тимова цивилне заштите и повјеренике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ж) д</w:t>
      </w:r>
      <w:r>
        <w:rPr>
          <w:lang w:val="sr-BA"/>
        </w:rPr>
        <w:t xml:space="preserve">оноси годишњи план обуке и оспособљавања </w:t>
      </w:r>
      <w:r>
        <w:rPr>
          <w:lang w:val="sr-CS"/>
        </w:rPr>
        <w:t>ш</w:t>
      </w:r>
      <w:r>
        <w:rPr>
          <w:lang w:val="sr-BA"/>
        </w:rPr>
        <w:t>таба за ванредне ситуације, јединица и  тимова цивилне заштите и повјереника заштите и спасавања у складу са Планом обуке и оспособљавања снага за заштиту и спасавање у Републици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з)</w:t>
      </w:r>
      <w:r>
        <w:rPr>
          <w:lang w:val="sr-BA"/>
        </w:rPr>
        <w:t xml:space="preserve"> наређује поступање по плану приправности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и)</w:t>
      </w:r>
      <w:r>
        <w:rPr>
          <w:lang w:val="sr-BA"/>
        </w:rPr>
        <w:t xml:space="preserve"> проглашава ванредну ситуацију и стање </w:t>
      </w:r>
      <w:r>
        <w:rPr>
          <w:lang w:val="sr-CS"/>
        </w:rPr>
        <w:t>елементарне непогоде и друге несреће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ј)</w:t>
      </w:r>
      <w:r>
        <w:rPr>
          <w:lang w:val="sr-BA"/>
        </w:rPr>
        <w:t xml:space="preserve"> наређује мобилизацију и употребу снага и средстава за заштиту и спасавање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к)</w:t>
      </w:r>
      <w:r>
        <w:rPr>
          <w:lang w:val="sr-BA"/>
        </w:rPr>
        <w:t xml:space="preserve"> наређује узбуњивањe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л)</w:t>
      </w:r>
      <w:r>
        <w:rPr>
          <w:lang w:val="sr-BA"/>
        </w:rPr>
        <w:t xml:space="preserve"> наређује евакуацију и обезбјеђује ресурсе неопходне за хитан смјештај у случају </w:t>
      </w:r>
      <w:r>
        <w:rPr>
          <w:lang w:val="sr-CS"/>
        </w:rPr>
        <w:t>елементарне непогоде и друге несреће,</w:t>
      </w:r>
    </w:p>
    <w:p>
      <w:pPr>
        <w:pStyle w:val="Msobodytextcxspmiddle"/>
        <w:spacing w:before="0" w:after="0"/>
        <w:contextualSpacing/>
        <w:jc w:val="both"/>
        <w:rPr>
          <w:strike/>
          <w:lang w:val="sr-CS"/>
        </w:rPr>
      </w:pPr>
      <w:r>
        <w:rPr>
          <w:lang w:val="sr-CS"/>
        </w:rPr>
        <w:t>љ)</w:t>
      </w:r>
      <w:r>
        <w:rPr>
          <w:lang w:val="sr-BA"/>
        </w:rPr>
        <w:t xml:space="preserve"> доноси одлуку којом одређује привредна друштва и друга правна лица која су обавезна поступати у складу  са чланом 23. </w:t>
      </w:r>
      <w:r>
        <w:rPr>
          <w:lang w:val="sr-CS"/>
        </w:rPr>
        <w:t>З</w:t>
      </w:r>
      <w:r>
        <w:rPr>
          <w:lang w:val="sr-BA"/>
        </w:rPr>
        <w:t>акона</w:t>
      </w:r>
      <w:r>
        <w:rPr>
          <w:lang w:val="sr-CS"/>
        </w:rPr>
        <w:t xml:space="preserve"> о заштити и спасавању у ванредним ситуацијама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м)</w:t>
      </w:r>
      <w:r>
        <w:rPr>
          <w:lang w:val="sr-BA"/>
        </w:rPr>
        <w:t xml:space="preserve"> доноси одлуку о формирању комисије за процјену штете проузроковане </w:t>
      </w:r>
      <w:r>
        <w:rPr>
          <w:lang w:val="sr-CS"/>
        </w:rPr>
        <w:t>елементарном непогодом и другом несрећом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н)</w:t>
      </w:r>
      <w:r>
        <w:rPr>
          <w:lang w:val="sr-BA"/>
        </w:rPr>
        <w:t xml:space="preserve"> подноси извјештаје </w:t>
      </w:r>
      <w:r>
        <w:rPr>
          <w:lang w:val="sr-CS"/>
        </w:rPr>
        <w:t>С</w:t>
      </w:r>
      <w:r>
        <w:rPr>
          <w:lang w:val="sr-BA"/>
        </w:rPr>
        <w:t xml:space="preserve">купштини </w:t>
      </w:r>
      <w:r>
        <w:rPr>
          <w:lang w:val="sr-CS"/>
        </w:rPr>
        <w:t>Г</w:t>
      </w:r>
      <w:r>
        <w:rPr>
          <w:lang w:val="sr-BA"/>
        </w:rPr>
        <w:t>рада о стању у области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њ)</w:t>
      </w:r>
      <w:r>
        <w:rPr>
          <w:lang w:val="sr-BA"/>
        </w:rPr>
        <w:t xml:space="preserve"> закључује уговоре о извршавању задатака цивилне заштите у области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о)</w:t>
      </w:r>
      <w:r>
        <w:rPr>
          <w:lang w:val="sr-BA"/>
        </w:rPr>
        <w:t xml:space="preserve"> доноси одлуку о упућивању помоћи сусједним и другим јединицама локалне самоуправе које су погођене </w:t>
      </w:r>
      <w:r>
        <w:rPr>
          <w:lang w:val="sr-CS"/>
        </w:rPr>
        <w:t>елементарном непогодом и другом несрећом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п)</w:t>
      </w:r>
      <w:r>
        <w:rPr>
          <w:lang w:val="sr-BA"/>
        </w:rPr>
        <w:t xml:space="preserve"> извршава наредбе Републичког штаба за ванредне ситуације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р)</w:t>
      </w:r>
      <w:r>
        <w:rPr>
          <w:lang w:val="sr-BA"/>
        </w:rPr>
        <w:t xml:space="preserve"> остварује сарадњу са Управом цивилне заштите и начелницима сусједних и других јединица локалне самоуправе по питањима од заједничког интереса за заштиту и спасавање</w:t>
      </w:r>
      <w:r>
        <w:rPr>
          <w:lang w:val="sr-CS"/>
        </w:rPr>
        <w:t xml:space="preserve"> и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>с)</w:t>
      </w:r>
      <w:r>
        <w:rPr>
          <w:rFonts w:cs="Times New Roman" w:ascii="Times New Roman" w:hAnsi="Times New Roman"/>
          <w:szCs w:val="24"/>
          <w:lang w:val="sr-BA"/>
        </w:rPr>
        <w:t xml:space="preserve"> врши и друге послове из области заштите и спасавања.</w:t>
      </w:r>
    </w:p>
    <w:p>
      <w:pPr>
        <w:pStyle w:val="TextBody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>3. Одсјек за цивилну заштит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дсјек за цивилну заштиту Административне службе Града Бијељина врши стручне, управне и друге послове: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а)</w:t>
      </w:r>
      <w:r>
        <w:rPr>
          <w:lang w:val="sr-BA"/>
        </w:rPr>
        <w:t xml:space="preserve"> израђује процјену угрожености од </w:t>
      </w:r>
      <w:r>
        <w:rPr>
          <w:lang w:val="sr-CS"/>
        </w:rPr>
        <w:t>елементарне непогоде и друге несреће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б)</w:t>
      </w:r>
      <w:r>
        <w:rPr>
          <w:lang w:val="sr-BA"/>
        </w:rPr>
        <w:t xml:space="preserve"> израђује програм развоја цивилне заштите у систему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в)</w:t>
      </w:r>
      <w:r>
        <w:rPr>
          <w:lang w:val="sr-BA"/>
        </w:rPr>
        <w:t xml:space="preserve"> израђује план заштите и спасавања од </w:t>
      </w:r>
      <w:r>
        <w:rPr>
          <w:lang w:val="sr-CS"/>
        </w:rPr>
        <w:t>елементарне непогоде и друге несреће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г)</w:t>
      </w:r>
      <w:r>
        <w:rPr>
          <w:lang w:val="sr-BA"/>
        </w:rPr>
        <w:t xml:space="preserve"> припрема одлуку о организацији и функционисању цивилне заштите у систему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д)</w:t>
      </w:r>
      <w:r>
        <w:rPr>
          <w:lang w:val="sr-BA"/>
        </w:rPr>
        <w:t xml:space="preserve"> организује, прати и реализује обуку грађана из области личне, узајамне и колективне заштите у сарадњи са </w:t>
      </w:r>
      <w:r>
        <w:rPr>
          <w:lang w:val="sr-CS"/>
        </w:rPr>
        <w:t xml:space="preserve">Градским </w:t>
      </w:r>
      <w:r>
        <w:rPr>
          <w:lang w:val="sr-BA"/>
        </w:rPr>
        <w:t>штабом за ванредне ситуације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ђ)</w:t>
      </w:r>
      <w:r>
        <w:rPr>
          <w:lang w:val="sr-BA"/>
        </w:rPr>
        <w:t xml:space="preserve"> организује, прати и реализује обуку снага цивилне заштите у сарадњи са </w:t>
      </w:r>
      <w:r>
        <w:rPr>
          <w:lang w:val="sr-CS"/>
        </w:rPr>
        <w:t xml:space="preserve">Градским </w:t>
      </w:r>
      <w:r>
        <w:rPr>
          <w:lang w:val="sr-BA"/>
        </w:rPr>
        <w:t>штабом за ванредне ситуације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>е)</w:t>
      </w:r>
      <w:r>
        <w:rPr>
          <w:lang w:val="sr-BA"/>
        </w:rPr>
        <w:t xml:space="preserve"> организује и координира спровођење мјера и задатака цивилне заштите у области 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ж)</w:t>
      </w:r>
      <w:r>
        <w:rPr>
          <w:lang w:val="sr-BA"/>
        </w:rPr>
        <w:t xml:space="preserve"> врши координацију дјеловања субјеката од значаја за заштиту и спасавање у случају </w:t>
      </w:r>
      <w:r>
        <w:rPr>
          <w:lang w:val="sr-CS"/>
        </w:rPr>
        <w:t xml:space="preserve">елементарне непогоде и друге несреће </w:t>
      </w:r>
      <w:r>
        <w:rPr>
          <w:lang w:val="sr-BA"/>
        </w:rPr>
        <w:t xml:space="preserve">у </w:t>
      </w:r>
      <w:r>
        <w:rPr>
          <w:lang w:val="sr-CS"/>
        </w:rPr>
        <w:t>Г</w:t>
      </w:r>
      <w:r>
        <w:rPr>
          <w:lang w:val="sr-BA"/>
        </w:rPr>
        <w:t>раду</w:t>
      </w:r>
      <w:r>
        <w:rPr>
          <w:lang w:val="sr-CS"/>
        </w:rPr>
        <w:t>;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з)</w:t>
      </w:r>
      <w:r>
        <w:rPr>
          <w:lang w:val="sr-BA"/>
        </w:rPr>
        <w:t xml:space="preserve"> предлаже годишњи план обуке и оспособљавања </w:t>
      </w:r>
      <w:r>
        <w:rPr>
          <w:lang w:val="sr-CS"/>
        </w:rPr>
        <w:t xml:space="preserve">Градског </w:t>
      </w:r>
      <w:r>
        <w:rPr>
          <w:lang w:val="sr-BA"/>
        </w:rPr>
        <w:t>штаба за ванредне ситуације, јединица и тимова цивилне заштите и повјереника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и)</w:t>
      </w:r>
      <w:r>
        <w:rPr>
          <w:lang w:val="sr-BA"/>
        </w:rPr>
        <w:t xml:space="preserve"> предлаже програм самосталних вјежби и израду елабората за извођење вјежби заштите и спасавања, органа управе, привредних друштава и других правних лиц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ј)</w:t>
      </w:r>
      <w:r>
        <w:rPr>
          <w:lang w:val="sr-BA"/>
        </w:rPr>
        <w:t xml:space="preserve"> води евиденцију припадника цивилне заштите и врши њихово распоређивање у јединице и тимове цивилне заштите и повјереника заштите и спасавања у сарадњи са </w:t>
      </w:r>
      <w:r>
        <w:rPr>
          <w:lang w:val="sr-CS"/>
        </w:rPr>
        <w:t xml:space="preserve">Градским </w:t>
      </w:r>
      <w:r>
        <w:rPr>
          <w:lang w:val="sr-BA"/>
        </w:rPr>
        <w:t>штабом за ванредне ситуације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к)</w:t>
      </w:r>
      <w:r>
        <w:rPr>
          <w:lang w:val="sr-BA"/>
        </w:rPr>
        <w:t xml:space="preserve"> води евиденцију материјално-техничких средстава грађана, привредних друштава и других правних лица и служби која се могу ставити у функцију цивилне заштите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л)</w:t>
      </w:r>
      <w:r>
        <w:rPr>
          <w:lang w:val="sr-BA"/>
        </w:rPr>
        <w:t xml:space="preserve"> учествује у набавци средстава и опреме за заштиту и спасавање за потребе јединица и тимова цивилне заштите и грађана и води бригу о њиховој исправности, чувању и употреби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љ)</w:t>
      </w:r>
      <w:r>
        <w:rPr>
          <w:lang w:val="sr-BA"/>
        </w:rPr>
        <w:t xml:space="preserve"> даје стручна упутства грађанима, привредним друштвима и другим правним лицима по питањима 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м)</w:t>
      </w:r>
      <w:r>
        <w:rPr>
          <w:lang w:val="sr-BA"/>
        </w:rPr>
        <w:t xml:space="preserve"> информише јавност о опасностима од </w:t>
      </w:r>
      <w:r>
        <w:rPr>
          <w:lang w:val="sr-CS"/>
        </w:rPr>
        <w:t xml:space="preserve">елементарне непогоде и друге несреће </w:t>
      </w:r>
      <w:r>
        <w:rPr>
          <w:lang w:val="sr-BA"/>
        </w:rPr>
        <w:t>и мјерама и задацима заштите и спасавања</w:t>
      </w:r>
      <w:r>
        <w:rPr>
          <w:lang w:val="sr-CS"/>
        </w:rPr>
        <w:t>,</w:t>
      </w:r>
    </w:p>
    <w:p>
      <w:pPr>
        <w:pStyle w:val="Msobodytextcxspmiddle"/>
        <w:tabs>
          <w:tab w:val="clear" w:pos="720"/>
          <w:tab w:val="left" w:pos="36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н)</w:t>
      </w:r>
      <w:r>
        <w:rPr>
          <w:lang w:val="sr-BA"/>
        </w:rPr>
        <w:t xml:space="preserve"> подноси извјештаје и информације </w:t>
      </w:r>
      <w:r>
        <w:rPr>
          <w:lang w:val="sr-CS"/>
        </w:rPr>
        <w:t>Г</w:t>
      </w:r>
      <w:r>
        <w:rPr>
          <w:lang w:val="sr-BA"/>
        </w:rPr>
        <w:t>радоначелнику и Управи цивилне заштите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њ)</w:t>
      </w:r>
      <w:r>
        <w:rPr>
          <w:lang w:val="sr-BA"/>
        </w:rPr>
        <w:t xml:space="preserve"> води прописану базу података и друге евиденције</w:t>
      </w:r>
      <w:r>
        <w:rPr>
          <w:lang w:val="sr-CS"/>
        </w:rPr>
        <w:t xml:space="preserve"> и </w:t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CS"/>
        </w:rPr>
        <w:t>о)</w:t>
      </w:r>
      <w:r>
        <w:rPr>
          <w:lang w:val="sr-BA"/>
        </w:rPr>
        <w:t xml:space="preserve"> врши и друге послове из области заштите и спасавања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4. Организационе јединице Административне службе Град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Организационе јединице Административне службе Града у оквиру свог дјеловања у области заштите и спасавања: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а) израђују процјену угрожености и план заштите и спасавања од елементарне непогоде и друге несреће у  оквиру своје надлежности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б) организују, планирају и обезбјеђују провођење превентивних мјера заштите и спасавања, и предлажу мјере и активности за њихово унапређење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в) врше контролу провођења мјера за спречавање елементарне непогоде и друге несреће или отклањање посљедица у области из своје надлежности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г) утврђују штете настале од посљедица елементарне непогоде и друге несреће у области из своје надлежности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д) достављају податке Одсјеку за цивилну заштиту Административне службе Града – од значаја за планирање, организовање и провођење мјера заштите и спасавања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 xml:space="preserve">ђ) врше стручне послове за потребе цивилне заштите – који се односе на ангажовање служби, привредних друштава и других правних лица у заштити и спасавању и 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е) обављју и друге послове за потребе заштите и спасавања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>III – ОРГАНИЗАЦИЈА И ФУНКЦИОНИСАЊЕ ЦИВИЛНЕ ЗАШТИТЕ ГРАДА БИЈЕЉИНА</w:t>
      </w:r>
    </w:p>
    <w:p>
      <w:pPr>
        <w:pStyle w:val="Normal"/>
        <w:jc w:val="center"/>
        <w:rPr/>
      </w:pPr>
      <w:r>
        <w:rPr>
          <w:lang w:val="sr-CS"/>
        </w:rPr>
        <w:t>Члан 16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Цивилна заштита Града у систему заштите и спасавања организује се у складу са Законом о заштити и спасавању у ванредним ситуацијама, Процјеном угрожености људи и материјалних добара од елементарне непогоде и друге несреће на подручју Града и овом Одлуком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2) Организовање и функционисање цивилне заштите на територији Града заснива се на :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а) провођењу личне, узајамне и колективне заштите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б) провођењу мјера и задатака заштите и спасавања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в) руковођењу, одлучивању и координацији у заштити и спасавању у ванредним ситуацијама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г) организованости и спремности јединица и тимова цивилне заштите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д) ангажовању привредних друштава и других правних лица која у оквиру својих редовних дјелатности проводе мјере и задатке заштите и спасавања,</w:t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CS"/>
        </w:rPr>
        <w:t>ђ) вршењу попуне, материјалном опремању, обучавању, оспособљавању, мобилизацији и активирању снага цивилне заштите.</w:t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За потребе личне, узајамне и колективне заштите надлежни органи Града, привредна друштва и друга правна лица, власници и корисници стамбених зграда обезбјеђују и држе у исправном стању потребна средства и опрему.</w:t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Носиоци цивилне заштите у Граду (органи, привредна друштва и др. правна лица, професионалне и друге организације) припремају и спроводе мјере заштите и спасавања: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а) превентивне мјере;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б) мјере заштите и спасавања у случају непосредне опасности од елементарне непогоде и друге несреће;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 xml:space="preserve">в) мјере заштите и спасавања када наступе елементарне непогоде и друге несреће и 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г) мјере ублажавања и отклањања непосредних посљедица елементарне непогоде и друге несреће.</w:t>
      </w:r>
    </w:p>
    <w:p>
      <w:pPr>
        <w:pStyle w:val="Msobodytextcxspmiddle"/>
        <w:spacing w:before="0" w:after="0"/>
        <w:ind w:firstLine="720"/>
        <w:jc w:val="both"/>
        <w:rPr>
          <w:lang w:val="sr-BA"/>
        </w:rPr>
      </w:pPr>
      <w:r>
        <w:rPr>
          <w:lang w:val="sr-CS"/>
        </w:rPr>
        <w:t>(2) Мјере и активности цивилне заштите у систему заштите и спасавања утвђују се плановима заштите и спасавања које доноси Град, привредна друштва и друга правна лица.</w:t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У циљу заштите и спасавања људи и материјалних добара од опасности изазваних елементарном непогодом или другом несрећом спроводе се сљедећи послови и задаци: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а) осматрање, обавјештавање и узбуњивање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б) склањање људи и материјалних добара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в) заштита од удеса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г) евакуација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д) збрињавање угрожених и настрадалих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ђ) радиолошко – хемијска и биолошка заштита и противепидемиолошка заштита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е) заштита и спасавање из рушевина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ж) заштита и спасавање на води и под водом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 xml:space="preserve">з) заштита и спасавање од пожара, 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 xml:space="preserve">и) заштита и спасавање од НУС-а и мина, 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 xml:space="preserve">ј) прва медицинска помоћ, 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 xml:space="preserve">к) заштита и спасавање животиња и намирница животињског поријекла, 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 xml:space="preserve">л) асанација терена, 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љ) заштита животне средине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м) заштита биља и биљних приозвода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2) Осим наведених послова и задатака из става 1. овог члана могу се планирати, припремати и спроводити и други послови и задаци у систему заштите и спасавања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>
          <w:lang w:val="sr-BA"/>
        </w:rPr>
      </w:pPr>
      <w:r>
        <w:rPr>
          <w:lang w:val="sr-CS"/>
        </w:rPr>
        <w:t xml:space="preserve">(1) За руковођење и координацију у активностима заштите и спасавања у ванредним ситуацијама на подручју Града, те за обављање  и других послова у заштити </w:t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и спасавању у складу са Законом и  Одлуком Скупштине Града формира се Градски штаб за ванредне ситуације као оперативно стручни орган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2) Градски штаб за ванредне ситуације има команданта, замјеника команданта, начелника и чланове штаба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3) Командант Градског штаба за ванредне ситуације је Градоначелник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4) Именовање и разрјешавање замјеника, начелника и чланова Градског штаба врши се на основу Рјешења Градоначелника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Градски штаб за ванредне ситуације с ходно Закону обавља сљедеће послове:</w:t>
      </w:r>
    </w:p>
    <w:p>
      <w:pPr>
        <w:pStyle w:val="Normal"/>
        <w:jc w:val="both"/>
        <w:rPr/>
      </w:pPr>
      <w:r>
        <w:rPr>
          <w:lang w:val="sr-CS"/>
        </w:rPr>
        <w:t>а)</w:t>
      </w:r>
      <w:r>
        <w:rPr>
          <w:lang w:val="sr-BA"/>
        </w:rPr>
        <w:t xml:space="preserve"> руководи и координира рад субјеката и снага система заштите и спасавања у ванредним ситуацијама на спровођењу утврђених задатака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sr-CS"/>
        </w:rPr>
        <w:t>б)</w:t>
      </w:r>
      <w:r>
        <w:rPr>
          <w:lang w:val="sr-BA"/>
        </w:rPr>
        <w:t xml:space="preserve"> руководи и координира спровођење мјера и задатака  заштите и спасавања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sr-CS"/>
        </w:rPr>
        <w:t>в)</w:t>
      </w:r>
      <w:r>
        <w:rPr>
          <w:lang w:val="sr-BA"/>
        </w:rPr>
        <w:t xml:space="preserve"> разматра и даје мишљење на приједлог Процјене угрожености и приједлог Плана заштите и спасавања од елементарне непогоде и друге несреће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sr-CS"/>
        </w:rPr>
        <w:t>г)</w:t>
      </w:r>
      <w:r>
        <w:rPr>
          <w:lang w:val="sr-BA"/>
        </w:rPr>
        <w:t xml:space="preserve"> прати стање и организацију заштите и спасавања и предлаже мјере за њихово побољшање</w:t>
      </w:r>
      <w:r>
        <w:rPr>
          <w:lang w:val="ru-RU"/>
        </w:rPr>
        <w:t>,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д)</w:t>
      </w:r>
      <w:r>
        <w:rPr>
          <w:lang w:val="sr-BA"/>
        </w:rPr>
        <w:t xml:space="preserve"> наређује употребу снага за заштиту и спасавање, средстава помоћи и других средстава која се користе у ванредним ситуацијама</w:t>
      </w:r>
      <w:r>
        <w:rPr>
          <w:lang w:val="ru-RU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ђ) наређује Савјетима мјесних заједница да предузму активности на заштити и спасавању људи и материјалних добара,</w:t>
      </w:r>
    </w:p>
    <w:p>
      <w:pPr>
        <w:pStyle w:val="Normal"/>
        <w:jc w:val="both"/>
        <w:rPr/>
      </w:pPr>
      <w:r>
        <w:rPr>
          <w:lang w:val="sr-CS"/>
        </w:rPr>
        <w:t>е)</w:t>
      </w:r>
      <w:r>
        <w:rPr>
          <w:lang w:val="sr-BA"/>
        </w:rPr>
        <w:t xml:space="preserve"> ради на редовном информисању и обавјештавању становништва о ризицима, опасностима и предузетим мјерама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sr-CS"/>
        </w:rPr>
        <w:t>ж)</w:t>
      </w:r>
      <w:r>
        <w:rPr>
          <w:lang w:val="sr-BA"/>
        </w:rPr>
        <w:t xml:space="preserve"> прати организацију, опремања и обучавања јединица и тимова за заштиту и спасавање, овлашћених, оспособљених правних лица</w:t>
      </w:r>
      <w:r>
        <w:rPr>
          <w:lang w:val="ru-RU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)</w:t>
      </w:r>
      <w:r>
        <w:rPr>
          <w:lang w:val="sr-BA"/>
        </w:rPr>
        <w:t xml:space="preserve"> процјењује угроженост од настанка ванредне ситуације</w:t>
      </w:r>
      <w:r>
        <w:rPr>
          <w:lang w:val="sr-CS"/>
        </w:rPr>
        <w:t xml:space="preserve"> и предлаже Градоначелнику проглашење ванредног ст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)</w:t>
      </w:r>
      <w:r>
        <w:rPr>
          <w:lang w:val="sr-BA"/>
        </w:rPr>
        <w:t xml:space="preserve"> доноси приједлоге, закључке и препоруке</w:t>
      </w:r>
      <w:r>
        <w:rPr>
          <w:lang w:val="sr-CS"/>
        </w:rPr>
        <w:t>,</w:t>
      </w:r>
    </w:p>
    <w:p>
      <w:pPr>
        <w:pStyle w:val="Normal"/>
        <w:jc w:val="both"/>
        <w:rPr/>
      </w:pPr>
      <w:r>
        <w:rPr>
          <w:lang w:val="ru-RU"/>
        </w:rPr>
        <w:t xml:space="preserve">ј) </w:t>
      </w:r>
      <w:r>
        <w:rPr>
          <w:lang w:val="sr-BA"/>
        </w:rPr>
        <w:t xml:space="preserve">сарађује са штабовима за ванредне ситуације сусједних јединица локалне самоуправе, </w:t>
      </w:r>
    </w:p>
    <w:p>
      <w:pPr>
        <w:pStyle w:val="Normal"/>
        <w:jc w:val="both"/>
        <w:rPr/>
      </w:pPr>
      <w:r>
        <w:rPr>
          <w:lang w:val="sr-CS"/>
        </w:rPr>
        <w:t>к)</w:t>
      </w:r>
      <w:r>
        <w:rPr>
          <w:lang w:val="sr-BA"/>
        </w:rPr>
        <w:t xml:space="preserve"> разматра и предлаже доношење </w:t>
      </w:r>
      <w:r>
        <w:rPr>
          <w:lang w:val="sr-CS"/>
        </w:rPr>
        <w:t>О</w:t>
      </w:r>
      <w:r>
        <w:rPr>
          <w:lang w:val="sr-BA"/>
        </w:rPr>
        <w:t xml:space="preserve">длуке о организацији заштите и спасавања на подручју </w:t>
      </w:r>
      <w:r>
        <w:rPr>
          <w:lang w:val="sr-CS"/>
        </w:rPr>
        <w:t>Г</w:t>
      </w:r>
      <w:r>
        <w:rPr>
          <w:lang w:val="sr-BA"/>
        </w:rPr>
        <w:t>рада и</w:t>
      </w:r>
    </w:p>
    <w:p>
      <w:pPr>
        <w:pStyle w:val="Normal"/>
        <w:jc w:val="both"/>
        <w:rPr/>
      </w:pPr>
      <w:r>
        <w:rPr>
          <w:lang w:val="sr-CS"/>
        </w:rPr>
        <w:t>л)</w:t>
      </w:r>
      <w:r>
        <w:rPr>
          <w:lang w:val="sr-BA"/>
        </w:rPr>
        <w:t xml:space="preserve"> ангажује оспособљена правна лица и друге организације од значаја за </w:t>
      </w:r>
      <w:r>
        <w:rPr>
          <w:lang w:val="sr-CS"/>
        </w:rPr>
        <w:t>Г</w:t>
      </w:r>
      <w:r>
        <w:rPr>
          <w:lang w:val="sr-BA"/>
        </w:rPr>
        <w:t>рад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У оквиру Градског штаба за ванредне ситуације оснива се оперативно комуникативни центар Града у сврху спровођења задатака осматрања, обавјештавања и узбуњивања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2) Оперативно – комуникативни центар Града активира се у случају елементарне непогоде и друге несреће одлуком Градоначелника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У мјесним заједницама, насељеним мјестима, дјелу насеља, стамбеним зградама, привредним друштвима и другим правним лицима одређују се повјереници заштите и спасавања.</w:t>
      </w:r>
    </w:p>
    <w:p>
      <w:pPr>
        <w:pStyle w:val="Msobodytextcxspmiddle"/>
        <w:spacing w:before="0" w:after="0"/>
        <w:ind w:firstLine="720"/>
        <w:jc w:val="both"/>
        <w:rPr>
          <w:lang w:val="sr-BA"/>
        </w:rPr>
      </w:pPr>
      <w:r>
        <w:rPr>
          <w:lang w:val="sr-CS"/>
        </w:rPr>
        <w:t xml:space="preserve">(2) Повјереници у мјесним заједницама односно насељеним мјестима предузимају непосредне мјере и активности за учешће грађана у спровођењу самозаштите и </w:t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учествују у свим активностима заштите и спасавања које се проводе у акцијама заштите и спасавања људи и материјалних добара на одређеном подручју.</w:t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3) Повјереници у органима, привредним друштвима и другим правним лицима предузимају мјере и активности на учешћу радника у спровођењу личне, узајамне и колективне заштите и мјера заштите ради спасавања људи и материјалних добара у зградама и објектима за које су задужени.</w:t>
      </w:r>
    </w:p>
    <w:p>
      <w:pPr>
        <w:pStyle w:val="Msobodytextcxspmiddle"/>
        <w:spacing w:before="0" w:after="0"/>
        <w:ind w:firstLine="720"/>
        <w:jc w:val="both"/>
        <w:rPr>
          <w:lang w:val="sr-BA"/>
        </w:rPr>
      </w:pPr>
      <w:r>
        <w:rPr>
          <w:lang w:val="sr-CS"/>
        </w:rPr>
        <w:t>(4) Повјеренике на територији Града именује и разрјешава Градоначелник а у привредном друштву и другом правном лицу директор односно други надлежни орган одређен општим актом.</w:t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У складу са Законом а на основу Поцјене угрожености људи и материјалних добара од елементарне непогоде и друге несреће, потреба и могућности, Град Бијељина формира јединице и тимове цивилне заштите које се опремају и оспособљавају као оперативне снаге ради непосредног ангажовања на извршавању задатака заштите и спасавања.</w:t>
      </w:r>
    </w:p>
    <w:p>
      <w:pPr>
        <w:pStyle w:val="Msobodytextcxspmiddle"/>
        <w:spacing w:before="0" w:after="0"/>
        <w:ind w:firstLine="720"/>
        <w:jc w:val="both"/>
        <w:rPr>
          <w:lang w:val="sr-BA"/>
        </w:rPr>
      </w:pPr>
      <w:r>
        <w:rPr>
          <w:lang w:val="sr-CS"/>
        </w:rPr>
        <w:t>(2) Јединице цивилне заштите оснивају се као јединице опште и специјализоване намјене.</w:t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1) Специјализоване јединице цивилне заштите оснивају се, опремају и обучавају ради извршавања сложенијих задатака заштите и спасавања чији припадници при вршењу тих задатака морају имати одговарајуће стручно знање и користити одговарајућа техничка средства и опрему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2) Град Бијељина у складу са Процјеном угрожености и потребама оснива специјализоване јединице цивилне заштите за: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а) заштиту од пожара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б) заптиту од поплаваа и несрећа на води и под водом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в) прву медицинску помоћ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г) РХБ заштиту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д) заштиту и спасавање из рушевина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 xml:space="preserve">ђ) заштиту животиња и намирница животињског поријекла и 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е) асанацију терена</w:t>
      </w:r>
    </w:p>
    <w:p>
      <w:pPr>
        <w:pStyle w:val="Msobodytextcxspmiddle"/>
        <w:spacing w:before="0" w:after="0"/>
        <w:ind w:firstLine="720"/>
        <w:jc w:val="both"/>
        <w:rPr>
          <w:lang w:val="sr-BA"/>
        </w:rPr>
      </w:pPr>
      <w:r>
        <w:rPr>
          <w:lang w:val="sr-CS"/>
        </w:rPr>
        <w:t>(3) По потреби могу се оснивати и друге специјализоване јединице цивилне заштите.</w:t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26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Одлуку о оснивању, врсти, величини и броју јединица и тимова цивилне заштите Града као и  именовању и разрјешењу командира јединица доноси Градоначелник.</w:t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2) Одлуку о оснивању, величини, врсти и броју јединица цивилне заштите у привредним друштвим и другим правним лицима чија је редовна дјелатност од непосредног значаја за заштиту и спасавање доноси орган утврђен општим актом привредног друштва или другог правног лица.</w:t>
      </w:r>
    </w:p>
    <w:p>
      <w:pPr>
        <w:pStyle w:val="Msobodytextcxspmiddle"/>
        <w:spacing w:before="0" w:after="0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27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У складу са Законом обвезнике заштите и спасавања – цивилне заштите  на њихове дужности у јединице и тимове цивилне заштите и повјеренике заштите и спасавања распоређује Одсјек за цивилну заштиту у  сарадњи са Градским штабом за ванредне ситуације.</w:t>
      </w:r>
    </w:p>
    <w:p>
      <w:pPr>
        <w:pStyle w:val="Msobodytextcxspmiddle"/>
        <w:spacing w:before="0" w:after="0"/>
        <w:ind w:firstLine="720"/>
        <w:jc w:val="both"/>
        <w:rPr>
          <w:lang w:val="sr-BA"/>
        </w:rPr>
      </w:pPr>
      <w:r>
        <w:rPr>
          <w:lang w:val="sr-CS"/>
        </w:rPr>
        <w:t>(2) У јединице и тимове цивилне заштите распоређују се обвезници цивилне заштите који имају одговарајуће психофизичке и здравствене способности и одговарајуће стручно знање.</w:t>
      </w:r>
    </w:p>
    <w:p>
      <w:pPr>
        <w:pStyle w:val="Msobodytextcxspmiddle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28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У провођењу мјера и задатака заштите и спасавања са људским и материјално – техничким ресурсима ангажују се привредна друштва и друга правна лица која обављају дјелатности од значаја за заштиту и спасавање.</w:t>
      </w:r>
    </w:p>
    <w:p>
      <w:pPr>
        <w:pStyle w:val="Msobodytextcxspmiddle"/>
        <w:spacing w:before="0" w:after="0"/>
        <w:ind w:firstLine="720"/>
        <w:jc w:val="both"/>
        <w:rPr>
          <w:lang w:val="sr-BA"/>
        </w:rPr>
      </w:pPr>
      <w:r>
        <w:rPr>
          <w:lang w:val="sr-CS"/>
        </w:rPr>
        <w:t>(2) Град може са физичким лицима, организацијама, службама и удружењима грађана, привредним друштвима и другим правним лицима која посједују посебна и специјалистичка знања, способности или материјално – техничка средства и опрему од значаја за заштиту и спасавање, закључити уговор о ангажовању на провођењу мјера и задатака заштите и спасавања.</w:t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29.</w:t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Штаб за ванредне ситуације, јединице и тимови цивилне заштите као и повјереници заштите и спасавања опремају се одговарајућом опремом и матријално техничким средствима која су неопходна за њихову личну заштиту и за извршење задатака.</w:t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2) Приликом извршавања задатака заштите и спасавања припадници штаба, јединица и тимова цивилне заштите и повјереници заштите и спасавања носе одјећу заштите и спасавања на којој је на видном мјесту истакнут знак заштите и спасавања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3) Средства и опрема из става 1. овог члана обезбјеђују се набавком нових средстава и опреме и узимањем средстава и опреме из пописа од привредних друштава и других правних лица, јавних установа, организација и грађана.</w:t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0.</w:t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Припадници штаба за ванредне ситуације, јединице и тимови цивилне заштите као и повјереници заштите и спасавања обучавају се и оспособљавају за извршење задатака заштите и спасавања.</w:t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2) На основу наставних планова и програма обучавања и оспособљавања које доноси министар унутрашњих послова, Градоначелник доноси годишњи оперативни план обуке структура из става 1. овог члана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1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ab/>
        <w:t>(1) Обучавање и оспособљавање Градског штаба за ванредне ситуације, јединица и тимова цивилне заштите и повјереника заштите и спасавања у Граду као и грађана за личну и узајамну заштиту, обавља Одсјек за цивилну заштиту у сарадњи са Градским штабом за ванредне ситуације.</w:t>
      </w:r>
    </w:p>
    <w:p>
      <w:pPr>
        <w:pStyle w:val="Msobodytextcxspmiddle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ind w:firstLine="720"/>
        <w:jc w:val="both"/>
        <w:rPr>
          <w:lang w:val="sr-BA"/>
        </w:rPr>
      </w:pPr>
      <w:r>
        <w:rPr>
          <w:lang w:val="sr-CS"/>
        </w:rPr>
        <w:t>(2) Припадници заштите и спасавања из става 1. овог члана позивају се на обуку писменим позивом који се уручује 15 дана прије почетка обуке.</w:t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2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ab/>
        <w:t>(1) Када процијени да постоји опасност од елементарне непогоде и друге несреће Градски штаб за ванредне ситуације и други органи надлежни за заштиту и спасавање на подручју Града обавезни су предузети мјере приправности предвиђене планом заштите.</w:t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2) Мобилизацијом се по наређењу Градоначелника у складу са плановима заштите врши организовано активирање и употреба снага и средстава заштите и спасавања на подручју Града.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ab/>
        <w:t>(3) Мобилизација започиње од момента наређења мобилизације а завршава се у времену одређеном планом мобилизације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3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CS"/>
        </w:rPr>
        <w:tab/>
        <w:t>Власници и корисници опреме односно материјално - техничких средстава у Граду дужни су опрему и средства заједно са потребним људством у случају потребе односно када то захтијевају потребе заштите и спасавања ставити на располагање Одсјеку цивилне заштите Града.</w:t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I</w:t>
      </w:r>
      <w:r>
        <w:rPr>
          <w:b/>
        </w:rPr>
        <w:t>V</w:t>
      </w:r>
      <w:r>
        <w:rPr>
          <w:b/>
          <w:lang w:val="sr-CS"/>
        </w:rPr>
        <w:t xml:space="preserve"> – ПРОГРАМИРАЊЕ И ПЛАНИРАЊЕ СИСТЕМА ЗАШТИТЕ И СПАСАВАЊА</w:t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4.</w:t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>
          <w:lang w:val="sr-BA"/>
        </w:rPr>
      </w:pPr>
      <w:r>
        <w:rPr>
          <w:lang w:val="sr-CS"/>
        </w:rPr>
        <w:t>Скупштина Града доноси Програм развоја цивилне заштите у области заштите и спасавања у коме се одређују циљеви, задаци, начин остваривања као и смјернице у области заштите и спасавања у Граду.</w:t>
      </w:r>
    </w:p>
    <w:p>
      <w:pPr>
        <w:pStyle w:val="Msobodytextcxspmiddle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5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ab/>
        <w:t>(1) Плановима заштите и спасавања обезбјеђује се организовано и усклађено дјеловање за спречавање несрећа, односно смањења посљедица и обезбјеђење основних услова за живот у случају елементарне непогоде и друге несреће.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ab/>
        <w:t>(2) План заштите и спасавања од елементарне непогоде и друге несреће Града садржи: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а) Процјену угрожености од елементарне непогоде и друге несреће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б) планирање превентивног дјеловања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в) планирање приправности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г) планирање мобилизације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д) планирање хитног поступања.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ab/>
        <w:t>(3) План заштите и спасавања од елементарне непогоде и друге несреће по методологији коју доноси Влада Републике Српске израђује Одсјек за цивилну заштиту у сарадњи са Градским штабом за ванредне ситуације а доноси га Градоначелник.</w:t>
      </w:r>
    </w:p>
    <w:p>
      <w:pPr>
        <w:pStyle w:val="Msobodytextcxspmiddle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6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CS"/>
        </w:rPr>
        <w:tab/>
        <w:t>Програм и План Града из члана 34. и 35. ове Одлуке морају бити усаглашени са Републичким Програмом заштите и спасавања и Планом заштите и спасавања од елементарне непогоде и друге несреће у Републици Српској.</w:t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V</w:t>
      </w:r>
      <w:r>
        <w:rPr>
          <w:b/>
          <w:lang w:val="sr-CS"/>
        </w:rPr>
        <w:t xml:space="preserve"> – ФИНАНСИРАЊЕ ЗАШТИТЕ И СПАСАВАЊА</w:t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7.</w:t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ab/>
        <w:t>(1) Скупштина Града планира и утврђује изворе финансирања активности цивилне заштите у области заштите и спасавања.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ab/>
        <w:t>(2) Град с ходно Закону у свом буџету планира и издваја 2% посебних средстава, од којих се 50% користи за предузимање превентивних активности а 50% за опремање и обуку структура заштите и спасавања и о издвојеним и утрошеним средствима информише Републичку управу цивилне заштите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8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ab/>
        <w:t>Град финансира: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BA"/>
        </w:rPr>
        <w:t xml:space="preserve">а) припремање, опремање, обуку и рад </w:t>
      </w:r>
      <w:r>
        <w:rPr>
          <w:rFonts w:cs="Times New Roman" w:ascii="Times New Roman" w:hAnsi="Times New Roman"/>
          <w:szCs w:val="24"/>
          <w:lang w:val="sr-CS"/>
        </w:rPr>
        <w:t xml:space="preserve">Градског </w:t>
      </w:r>
      <w:r>
        <w:rPr>
          <w:rFonts w:cs="Times New Roman" w:ascii="Times New Roman" w:hAnsi="Times New Roman"/>
          <w:szCs w:val="24"/>
          <w:lang w:val="sr-BA"/>
        </w:rPr>
        <w:t xml:space="preserve">штаба за ванредне ситуације, јединица и тимова цивилне заштите и повјереника заштите и спасавања </w:t>
      </w:r>
      <w:r>
        <w:rPr>
          <w:rFonts w:cs="Times New Roman" w:ascii="Times New Roman" w:hAnsi="Times New Roman"/>
          <w:szCs w:val="24"/>
          <w:lang w:val="sr-CS"/>
        </w:rPr>
        <w:t>Г</w:t>
      </w:r>
      <w:r>
        <w:rPr>
          <w:rFonts w:cs="Times New Roman" w:ascii="Times New Roman" w:hAnsi="Times New Roman"/>
          <w:szCs w:val="24"/>
          <w:lang w:val="sr-BA"/>
        </w:rPr>
        <w:t>рада и њихове трошкове учешћа у спровођењу мјера заштите и спасавања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б) прилагођавање и одржавање склоништа и других заштитних објеката,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BA"/>
        </w:rPr>
        <w:t>в) обуку становништва у области  заштите и спасавања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BA"/>
        </w:rPr>
        <w:t xml:space="preserve">г) санирање дијела штета насталих од </w:t>
      </w:r>
      <w:r>
        <w:rPr>
          <w:rFonts w:cs="Times New Roman" w:ascii="Times New Roman" w:hAnsi="Times New Roman"/>
          <w:szCs w:val="24"/>
          <w:lang w:val="sr-CS"/>
        </w:rPr>
        <w:t xml:space="preserve">елементарне непогоде и друге несреће </w:t>
      </w:r>
      <w:r>
        <w:rPr>
          <w:rFonts w:cs="Times New Roman" w:ascii="Times New Roman" w:hAnsi="Times New Roman"/>
          <w:szCs w:val="24"/>
          <w:lang w:val="sr-BA"/>
        </w:rPr>
        <w:t xml:space="preserve">у складу са материјалним могућностима и одлуком надлежног органа </w:t>
      </w:r>
      <w:r>
        <w:rPr>
          <w:rFonts w:cs="Times New Roman" w:ascii="Times New Roman" w:hAnsi="Times New Roman"/>
          <w:szCs w:val="24"/>
          <w:lang w:val="sr-CS"/>
        </w:rPr>
        <w:t>Г</w:t>
      </w:r>
      <w:r>
        <w:rPr>
          <w:rFonts w:cs="Times New Roman" w:ascii="Times New Roman" w:hAnsi="Times New Roman"/>
          <w:szCs w:val="24"/>
          <w:lang w:val="sr-BA"/>
        </w:rPr>
        <w:t>рада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BA"/>
        </w:rPr>
        <w:t>д</w:t>
      </w:r>
      <w:r>
        <w:rPr>
          <w:rFonts w:cs="Times New Roman" w:ascii="Times New Roman" w:hAnsi="Times New Roman"/>
          <w:szCs w:val="24"/>
          <w:lang w:val="sr-CS"/>
        </w:rPr>
        <w:t>) надокнаду грађанима, привредним друштвима и другим правним лицима чија су материјална средства узета ради збрињавања настрадалог и угроженог становништва односно извршавања задатака заштите и спасавања и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sr-BA"/>
        </w:rPr>
        <w:t xml:space="preserve">) друге потребе заштите и спасавања у складу са </w:t>
      </w:r>
      <w:r>
        <w:rPr>
          <w:rFonts w:cs="Times New Roman" w:ascii="Times New Roman" w:hAnsi="Times New Roman"/>
          <w:szCs w:val="24"/>
          <w:lang w:val="sr-CS"/>
        </w:rPr>
        <w:t>З</w:t>
      </w:r>
      <w:r>
        <w:rPr>
          <w:rFonts w:cs="Times New Roman" w:ascii="Times New Roman" w:hAnsi="Times New Roman"/>
          <w:szCs w:val="24"/>
          <w:lang w:val="sr-BA"/>
        </w:rPr>
        <w:t>аконом и другим прописима.</w:t>
      </w:r>
    </w:p>
    <w:p>
      <w:pPr>
        <w:pStyle w:val="Msobodytextcxspmiddle"/>
        <w:spacing w:before="0" w:after="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>V</w:t>
      </w:r>
      <w:r>
        <w:rPr>
          <w:b/>
          <w:lang w:val="sr-CS"/>
        </w:rPr>
        <w:t>I – ЗАВРШНЕ ОДРЕДБЕ</w:t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9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Ступањем на снагу ове Одлуке престаје да важи Одлука о организацији и функционисању цивилне заштите на подручју општине Бијељина („Службени гласник општине Бијељина“ број 6/02).</w:t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40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CS"/>
        </w:rPr>
        <w:tab/>
        <w:t>Ова Одлука ступа на снагу осмог дана од дана објављивања у „Службеном гласнику Града Бијељина“</w:t>
      </w:r>
      <w:r>
        <w:rPr>
          <w:lang w:val="sr-BA"/>
        </w:rPr>
        <w:t>.</w:t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432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</w:t>
            </w:r>
            <w:r>
              <w:rPr>
                <w:lang w:val="sr-BA"/>
              </w:rPr>
              <w:t>01-022-46/13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ијељина,</w:t>
              <w:tab/>
              <w:t xml:space="preserve">                  </w:t>
              <w:tab/>
            </w:r>
          </w:p>
          <w:p>
            <w:pPr>
              <w:pStyle w:val="Msobodytextcxspmiddle"/>
              <w:spacing w:before="0" w:after="0"/>
              <w:jc w:val="both"/>
              <w:rPr/>
            </w:pPr>
            <w:r>
              <w:rPr>
                <w:lang w:val="sr-CS"/>
              </w:rPr>
              <w:t>Датум,</w:t>
            </w:r>
            <w:r>
              <w:rPr>
                <w:lang w:val="sr-BA"/>
              </w:rPr>
              <w:t xml:space="preserve"> 26. април </w:t>
            </w:r>
            <w:r>
              <w:rPr>
                <w:lang w:val="sr-CS"/>
              </w:rPr>
              <w:t>2013. године</w:t>
            </w:r>
          </w:p>
        </w:tc>
        <w:tc>
          <w:tcPr>
            <w:tcW w:w="1980" w:type="dxa"/>
            <w:tcBorders/>
          </w:tcPr>
          <w:p>
            <w:pPr>
              <w:pStyle w:val="Msobodytextcxspmiddle"/>
              <w:snapToGrid w:val="false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 Р Е Д С Ј Е Д Н И 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ГРАДА БИЈЕЉ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                  </w:t>
            </w:r>
            <w:r>
              <w:rPr>
                <w:lang w:val="sr-CS"/>
              </w:rPr>
              <w:t>Драган Ђурђев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Msobodytextcxspmiddle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0" w:right="1440" w:gutter="0" w:header="720" w:top="90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TimesRoman" w:hAnsi="CTimesRoman" w:cs="CTimesRoman"/>
      <w:sz w:val="24"/>
      <w:lang w:bidi="ar-SA"/>
    </w:rPr>
  </w:style>
  <w:style w:type="character" w:styleId="CharChar5">
    <w:name w:val=" Char Char5"/>
    <w:qFormat/>
    <w:rPr>
      <w:rFonts w:ascii="CTimesRoman" w:hAnsi="CTimesRoman" w:cs="CTimesRoman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21:00Z</dcterms:created>
  <dc:creator>cz</dc:creator>
  <dc:description/>
  <cp:keywords/>
  <dc:language>en-US</dc:language>
  <cp:lastModifiedBy>mpetrovic</cp:lastModifiedBy>
  <cp:lastPrinted>2013-04-15T14:24:00Z</cp:lastPrinted>
  <dcterms:modified xsi:type="dcterms:W3CDTF">2013-04-29T10:49:00Z</dcterms:modified>
  <cp:revision>10</cp:revision>
  <dc:subject/>
  <dc:title>На основу члана 22</dc:title>
</cp:coreProperties>
</file>