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38. став 2. Статута Града Бијељина („Службени гласник Града Бијељина“, број: 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/13) Скупштина Града Бијељина на </w:t>
      </w:r>
      <w:r>
        <w:rPr>
          <w:sz w:val="24"/>
          <w:szCs w:val="24"/>
        </w:rPr>
        <w:t xml:space="preserve">својој 7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</w:rPr>
        <w:t xml:space="preserve"> 26. април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КООРДИНАЦИОНОГ ОДБОРА З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ОЦИЈАЛНУ ЗАШТИТУ ГРАД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У Координациони одбор за социјалну заштиту Града Бијељина, именују с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ИЛИЦА ЛОВРИЋ </w:t>
      </w:r>
      <w:r>
        <w:rPr>
          <w:sz w:val="24"/>
          <w:szCs w:val="24"/>
          <w:lang w:val="ru-RU"/>
        </w:rPr>
        <w:t>– одборник Скупштине Града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ВЛАДО СИМИЋ </w:t>
      </w:r>
      <w:r>
        <w:rPr>
          <w:sz w:val="24"/>
          <w:szCs w:val="24"/>
          <w:lang w:val="ru-RU"/>
        </w:rPr>
        <w:t>- одборник Скупштине Града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ЂАН МИЈАТОВИЋ</w:t>
      </w:r>
      <w:r>
        <w:rPr>
          <w:sz w:val="24"/>
          <w:szCs w:val="24"/>
          <w:lang w:val="ru-RU"/>
        </w:rPr>
        <w:t xml:space="preserve"> - одборник Скупштине Града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МИЋО ТОДОРОВИЋ</w:t>
      </w:r>
      <w:r>
        <w:rPr>
          <w:sz w:val="24"/>
          <w:szCs w:val="24"/>
          <w:lang w:val="ru-RU"/>
        </w:rPr>
        <w:t xml:space="preserve"> - одборник Скупштине Града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ДРАГО СТАЈИЋ</w:t>
      </w:r>
      <w:r>
        <w:rPr>
          <w:sz w:val="24"/>
          <w:szCs w:val="24"/>
          <w:lang w:val="ru-RU"/>
        </w:rPr>
        <w:t xml:space="preserve"> - одборник Скупштине Града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>СЛАВКО БАШИЋ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 начелник Одјељења за друштвене дјелат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ЈЕФТО ВАСИЛИЋ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тавник Административне службе Града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>МИЛАН СИМЕУНОВИЋ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 директор Центра за социјални рад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ЛАН СТОЈАНОВИЋ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 педагог у Центру за социјални рад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АМИР МУСИЋ</w:t>
      </w:r>
      <w:r>
        <w:rPr>
          <w:sz w:val="24"/>
          <w:szCs w:val="24"/>
          <w:lang w:val="ru-RU"/>
        </w:rPr>
        <w:t xml:space="preserve"> – представник средњих школ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ДРАГОРАД ВАСИЋ </w:t>
      </w:r>
      <w:r>
        <w:rPr>
          <w:sz w:val="24"/>
          <w:szCs w:val="24"/>
          <w:lang w:val="ru-RU"/>
        </w:rPr>
        <w:t>– представник основних школ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ЈОКА АРСЕНОВИЋ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тавник предшколских устано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БОСА СТАНОЈЛОВИЋ</w:t>
      </w:r>
      <w:r>
        <w:rPr>
          <w:sz w:val="24"/>
          <w:szCs w:val="24"/>
          <w:lang w:val="ru-RU"/>
        </w:rPr>
        <w:t xml:space="preserve"> – представник здрав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ШЕМСА ХУРЕМОВИЋ </w:t>
      </w:r>
      <w:r>
        <w:rPr>
          <w:sz w:val="24"/>
          <w:szCs w:val="24"/>
          <w:lang w:val="ru-RU"/>
        </w:rPr>
        <w:t>- медицински радни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>ЂУЈА ПЕЈИЋ - представник невладиних организациј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РАГ НОВАКОВИЋ – шеф Одсјека за послове мјесних заједниц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ЛАВИША ЈОВАНОВИЋ</w:t>
      </w:r>
      <w:r>
        <w:rPr>
          <w:sz w:val="24"/>
          <w:szCs w:val="24"/>
          <w:lang w:val="ru-RU"/>
        </w:rPr>
        <w:t xml:space="preserve"> - представник мјесних заједниц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РКА МИЋИЋ - представник корисник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МИЛАДИН ЦВЈЕТИНОВИЋ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етеринар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Задатак Координационог одбора је д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 прати Реализацију Стратегије развоја социјалне заштите општине Бијељина за период од 2008. до 2015. године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  прати социјалне потребе грађана, појединаца и посебних груп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креће иницијативе за доношење одговарајућих планова, одлука и других докумената, којима се дефинишу проширена права у социјалној заштит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матра нацрте градских планова развоја, информације и извјештаје у области социјалне заштите, те предлаже мјере за унапређење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 координира рад свих носилаца социјалне заштите на подручју Града Бијељин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едлаже доношење одговарајућих препорука и смјерница у области социјалне и дјечије заштит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 подноси годишњи извјештај о свом раду Градоначелнику и Скупштини Града Бијељи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За праћење стања и рјешавања проблема појединих категорија становништва Координациони одбор формира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lang w:val="ru-RU"/>
        </w:rPr>
        <w:t xml:space="preserve">омисије </w:t>
      </w:r>
      <w:r>
        <w:rPr>
          <w:sz w:val="24"/>
          <w:szCs w:val="24"/>
          <w:lang w:val="sr-CS"/>
        </w:rPr>
        <w:t xml:space="preserve">састављене </w:t>
      </w:r>
      <w:r>
        <w:rPr>
          <w:sz w:val="24"/>
          <w:szCs w:val="24"/>
          <w:lang w:val="ru-RU"/>
        </w:rPr>
        <w:t>од чланова Одбора и стручњака који се баве тим проблеми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Ступањем на снагу овог Рјешења престаје да важи Рјешење број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01-111-89/09 од 31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марта 2009. године  (</w:t>
      </w:r>
      <w:r>
        <w:rPr>
          <w:sz w:val="24"/>
          <w:szCs w:val="24"/>
          <w:lang w:val="sr-CS"/>
        </w:rPr>
        <w:t>„Службени  гласник општине Бијељина“, број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8/0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V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sr-CS"/>
        </w:rPr>
        <w:t>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159/13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26. април 2013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3:00Z</dcterms:created>
  <dc:creator>bdespotovic</dc:creator>
  <dc:description/>
  <cp:keywords/>
  <dc:language>en-US</dc:language>
  <cp:lastModifiedBy>mpetrovic</cp:lastModifiedBy>
  <cp:lastPrinted>2013-04-01T11:27:00Z</cp:lastPrinted>
  <dcterms:modified xsi:type="dcterms:W3CDTF">2013-04-29T09:58:00Z</dcterms:modified>
  <cp:revision>10</cp:revision>
  <dc:subject/>
  <dc:title>П Р Е Д Л О Г</dc:title>
</cp:coreProperties>
</file>