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43. Закона о уређењу простора и грађењу („Службени гласник Републике Српске“, број: 40/13, 106/15 и 3/16), члана 39. став 2. тачка 37. Закона о локалној самоуправи („Службени гласник Републике Српске“, број: 97/16) и члана 39. став 2. тачка 43. Статута Града Бијељина („Службени гласник Града Бијељина“, број: 9/17), Скупштина града Бијељина на својој 19. сједници одржаној дана 3. јула 201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САВЈЕТА ЗА ИЗРАДУ УРБАНИСТИЧКОГ ПЛА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За чланове Савјета за израду Урбанистичког плана Града Бијељина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ћо Мићић, Градоначелник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ладин Ракић, начелник Одјељења за просторно уређењ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Ђурђија Ђукић, дипл. инж. архитектур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ра Јездић, дипл. инж. хортикултур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ера Панић, дипл. социолог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рсад Изић, дипл. инж. архитектур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гњен Рашевић, секретар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вјет се именује ради укупног праћења израде Урбанистичког плана Града Бијељина, вођења јавне расправе и усаглашавања ставова и интерес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њем Урбанистичког плана Града Бијељина ово Рјешење престаје да важ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упањем на снагу овог Рјешења престаје да важи Рјешење о именовању Савјета за израду Урбанистичког плана Града Бијељина („Службени гласник града Бијељина“, број 18/16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Члан 5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111-47/18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3. јул 2018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val="sr-Latn-CS" w:eastAsia="sr-Latn-CS"/>
              </w:rPr>
            </w:pPr>
            <w:r>
              <w:rPr>
                <w:rFonts w:eastAsia="Calibri" w:cs="Calibri" w:ascii="Calibri" w:hAnsi="Calibri"/>
                <w:lang w:val="sr-Latn-CS" w:eastAsia="sr-Latn-CS"/>
              </w:rPr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993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13:00Z</dcterms:created>
  <dc:creator>orasevic</dc:creator>
  <dc:description/>
  <dc:language>en-US</dc:language>
  <cp:lastModifiedBy>mpetrovic</cp:lastModifiedBy>
  <cp:lastPrinted>2018-07-04T08:55:00Z</cp:lastPrinted>
  <dcterms:modified xsi:type="dcterms:W3CDTF">2018-07-04T12:13:00Z</dcterms:modified>
  <cp:revision>2</cp:revision>
  <dc:subject/>
  <dc:title/>
</cp:coreProperties>
</file>