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sr-Latn-B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sr-Latn-BA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BA"/>
        </w:rPr>
        <w:t>основу члана 39. став 2. тачка 2. и 9. Закона о локалној самоуправи („Службени гласник Републике Српске“, број: 97/16), члана 14. став 3. Закона о социјалној заштити („Службени гласник Републике Српске“, број: 37/12 и 90/16) и члана 39. став 2. тачка 2. и 9. Статута Града Бијељина („Службени гласник Града Бијељина“, број: 9/17), Скупштина Града Бијељина на 19. сједници одржаној дана 3. јула 2018. године, донијела ј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sr-Latn-B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 w:eastAsia="sr-Latn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sr-Latn-BA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sr-Latn-BA"/>
        </w:rPr>
        <w:t>О СТАВЉАЊУ ВАН СНАГЕ ОДЛУКЕ О ВИСИНИ УЧЕШЋА ГРАЂАНА У ТРОШКОВИМА ОДРЕЂЕНИХ УСЛУГА СОЦИЈАЛНОГ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Cyrl-BA" w:eastAsia="sr-Latn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тавља </w:t>
      </w:r>
      <w:r>
        <w:rPr>
          <w:rFonts w:cs="Times New Roman" w:ascii="Times New Roman" w:hAnsi="Times New Roman"/>
          <w:sz w:val="24"/>
          <w:szCs w:val="24"/>
          <w:lang w:val="bs-Cyrl-BA"/>
        </w:rPr>
        <w:t>се ван снаге Одлука Скупштине општине Бијељина о висини учешћа грађана у трошковима одређених услуга социјалног рада, број. 01.023-39/2002 од 4. јула 2002. године, („Службени гласник општине Бијељина“, број: 5/0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4/18</w:t>
            </w:r>
          </w:p>
        </w:tc>
        <w:tc>
          <w:tcPr>
            <w:tcW w:w="165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. јул 2018. године</w:t>
            </w:r>
          </w:p>
        </w:tc>
        <w:tc>
          <w:tcPr>
            <w:tcW w:w="165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14:00Z</dcterms:created>
  <dc:creator>vjekicic</dc:creator>
  <dc:description/>
  <dc:language>en-US</dc:language>
  <cp:lastModifiedBy>mpetrovic</cp:lastModifiedBy>
  <cp:lastPrinted>2018-07-04T08:15:00Z</cp:lastPrinted>
  <dcterms:modified xsi:type="dcterms:W3CDTF">2018-07-04T12:14:00Z</dcterms:modified>
  <cp:revision>2</cp:revision>
  <dc:subject/>
  <dc:title/>
</cp:coreProperties>
</file>