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) и члана 39. став 2. тачка 43. Статута Града Бијељина („Службени гласник Града Бијељина“, број: 9/17), Скупштина града Бијељина на својој 19. сједници одржаној дана 3. јула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АВЈЕТА ЗА ИЗРАДУ ПРОСТОРНОГ П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За чланове Савјета за израду Просторног плана Града Бијељина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ћо Мићић, Градоначелник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ра Панић, дипл. социолог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Просторног плана Града Бијељина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Просторног плана Града Бијељина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упањем на снагу овог Рјешења престаје да важи Рјешење о именовању Савјета за израду Просторног плана Града Бијељина („Службени гласник Града Бијељина“, број: 18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5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111-48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3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14:00Z</dcterms:created>
  <dc:creator>orasevic</dc:creator>
  <dc:description/>
  <dc:language>en-US</dc:language>
  <cp:lastModifiedBy>mpetrovic</cp:lastModifiedBy>
  <cp:lastPrinted>2018-07-04T08:52:00Z</cp:lastPrinted>
  <dcterms:modified xsi:type="dcterms:W3CDTF">2018-07-04T12:14:00Z</dcterms:modified>
  <cp:revision>2</cp:revision>
  <dc:subject/>
  <dc:title/>
</cp:coreProperties>
</file>