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4/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јул 2018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''Службени гласник Републике Српске'', број: 97/16),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3. ју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СЈЕДНИКА И ЧЛАНОВА ОДБОРА ЗА ЖАЛ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1. Милорад Јанковић, Миломир Чодо и Бранкица Дакић из Бијељине</w:t>
      </w:r>
      <w:r>
        <w:rPr>
          <w:rFonts w:cs="Times New Roman" w:ascii="Times New Roman" w:hAnsi="Times New Roman"/>
          <w:sz w:val="24"/>
          <w:szCs w:val="24"/>
        </w:rPr>
        <w:t>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чланова Одбора за жалб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због истека мандат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Имајући у виду чињеницу 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у Милорад Јанковић, Миломир Чодо и Бранкица Дакић 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чланове Одбора за жалб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рјешењем Скупштине града Бијељина у претходном сазиву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36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6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, да је прије доношења рјешења о именовању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36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6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године проведен поступак јавне конкуренције, да мандат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чланова Одбора за жалбе</w:t>
      </w:r>
      <w:r>
        <w:rPr>
          <w:rFonts w:cs="Times New Roman" w:ascii="Times New Roman" w:hAnsi="Times New Roman"/>
          <w:sz w:val="24"/>
          <w:szCs w:val="24"/>
        </w:rPr>
        <w:t xml:space="preserve"> траје четири године, те да је истекао временски период од четири године на који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 </w:t>
      </w:r>
      <w:r>
        <w:rPr>
          <w:rFonts w:cs="Times New Roman" w:ascii="Times New Roman" w:hAnsi="Times New Roman"/>
          <w:sz w:val="24"/>
          <w:szCs w:val="24"/>
        </w:rPr>
        <w:t>именован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5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. јул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 Закона о локалној самоуправи (''Службени гласник Републике Српске'', број: 97/16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155. став 7. и 8. Закона о службеницима и намјештеницима у органима јединице локалне самоуправе (''Службени гласник Републике Српске'' број: 97/16)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јула </w:t>
      </w:r>
      <w:r>
        <w:rPr>
          <w:rFonts w:cs="Times New Roman" w:ascii="Times New Roman" w:hAnsi="Times New Roman"/>
          <w:sz w:val="24"/>
          <w:szCs w:val="24"/>
        </w:rPr>
        <w:t>2018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СЈЕДНИКА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ОВА ОДБОРА ЗА ЖАЛБЕ ГР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За вршиоце дужности предсједника и чланова Одбора за жалбе града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орад Јанковић – предсједни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омир Чодо – ч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анкица Дакић -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два члана Одбора за жалб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155. став 7. Закона о службеницима и намјештеницима у органима јединице локалне самоуправе (''Службени гласник Републике Српске'' број: 97/16) прописано је да н</w:t>
      </w:r>
      <w:r>
        <w:rPr>
          <w:rFonts w:cs="Times New Roman" w:ascii="Times New Roman" w:hAnsi="Times New Roman"/>
          <w:sz w:val="24"/>
          <w:szCs w:val="24"/>
        </w:rPr>
        <w:t>акон престанка мандата Одбора за жалбе или у случају да једном од чланова Одбора престане мандат прије истека времена на који је именован, скупштина до окончања поступка именовања Одбора за жалбе или члана Одбора, у складу са овим законом именује вршиоце дужности Одбора за жалбе, или вршиоца дужности члана Одбора, а најдуже за период до 90 дана</w:t>
      </w:r>
      <w:r>
        <w:rPr>
          <w:rFonts w:cs="Times New Roman" w:ascii="Times New Roman" w:hAnsi="Times New Roman"/>
          <w:sz w:val="24"/>
          <w:szCs w:val="24"/>
          <w:lang w:val="sr-BA"/>
        </w:rPr>
        <w:t>, док је ставом 8. истог члана прописано да в</w:t>
      </w:r>
      <w:r>
        <w:rPr>
          <w:rFonts w:cs="Times New Roman" w:ascii="Times New Roman" w:hAnsi="Times New Roman"/>
          <w:sz w:val="24"/>
          <w:szCs w:val="24"/>
        </w:rPr>
        <w:t>ршилац дужности члана Одбора мора да испуњава опште услове за запошљавање у градској, односно општинској управи и посебне услове за именовање у складу са овим зако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. </w:t>
      </w:r>
      <w:r>
        <w:rPr>
          <w:rFonts w:cs="Times New Roman" w:ascii="Times New Roman" w:hAnsi="Times New Roman"/>
          <w:sz w:val="24"/>
          <w:szCs w:val="24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23:55:00Z</dcterms:created>
  <dc:creator>Biljana Despotovic</dc:creator>
  <dc:description/>
  <cp:keywords/>
  <dc:language>en-US</dc:language>
  <cp:lastModifiedBy>mpetrovic</cp:lastModifiedBy>
  <cp:lastPrinted>2018-07-04T08:48:00Z</cp:lastPrinted>
  <dcterms:modified xsi:type="dcterms:W3CDTF">2018-07-04T06:50:00Z</dcterms:modified>
  <cp:revision>18</cp:revision>
  <dc:subject/>
  <dc:title/>
</cp:coreProperties>
</file>