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, 66/08, 110/08, 116/10, 121/10, 2/15</w:t>
      </w:r>
      <w:r>
        <w:rPr>
          <w:lang w:val="en-US"/>
        </w:rPr>
        <w:t xml:space="preserve"> </w:t>
      </w:r>
      <w:r>
        <w:rPr>
          <w:lang w:val="sr-CS"/>
        </w:rPr>
        <w:t xml:space="preserve">и 79/15), члана 39. став (2)  тачка 13) Закона о локалној самоуправи ("Службени гласник Републике Српске", број: 97/16) и члана 39. став (2) тачк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9/17), Скупштина града Бијељина на 19. сједници одржаној дана 3. јул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ПРОШИРЕЊА  ДИЈЕЛА  УЛИЦЕ ВЛАДИКЕ  ГАВРИЛА, ПРЕМА  РЕГУЛАЦИОНОМ  ПЛАНУ „ГВОЗДЕВИЋИ“  У 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de-DE"/>
        </w:rPr>
      </w:pPr>
      <w:r>
        <w:rPr>
          <w:lang w:val="sr-CS"/>
        </w:rPr>
        <w:tab/>
        <w:t>Утврђује се да је од општег интереса  проширење   дијела  улице  Владике Гаврила према  регулационом  плану „Гвоздевићи“ Бијељина („Службени  гласник општине  Бијељина“, број: 29/08) преко парцела означених  као дио к.п. број 5407, 5408, 5412, 5413, 5415, 5370, 5376/3 и 5399, све  к.о.  Бијељина 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53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09:00Z</dcterms:created>
  <dc:creator>mzuban</dc:creator>
  <dc:description/>
  <cp:keywords/>
  <dc:language>en-US</dc:language>
  <cp:lastModifiedBy>mpetrovic</cp:lastModifiedBy>
  <cp:lastPrinted>2018-07-04T08:08:00Z</cp:lastPrinted>
  <dcterms:modified xsi:type="dcterms:W3CDTF">2018-07-04T06:09:00Z</dcterms:modified>
  <cp:revision>84</cp:revision>
  <dc:subject/>
  <dc:title/>
</cp:coreProperties>
</file>