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. Статута Града Бијељина („Службени гласник Града Бијељина“, број: 9/17), Скупштина града Бијељина на својој 19. сједници одржаној дана 3. јула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УРБАНИСТИЧКОГ ПЛАНА „ЈАЊА“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Урбанистичког плана „Јања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Урбанистичког плана „Јања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Урбанистичког плана „Јања“ у Бијељини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111-46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13:00Z</dcterms:created>
  <dc:creator>orasevic</dc:creator>
  <dc:description/>
  <dc:language>en-US</dc:language>
  <cp:lastModifiedBy>mpetrovic</cp:lastModifiedBy>
  <cp:lastPrinted>2018-07-04T08:58:00Z</cp:lastPrinted>
  <dcterms:modified xsi:type="dcterms:W3CDTF">2018-07-04T12:13:00Z</dcterms:modified>
  <cp:revision>2</cp:revision>
  <dc:subject/>
  <dc:title/>
</cp:coreProperties>
</file>