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Latn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</w:t>
      </w:r>
      <w:r>
        <w:rPr>
          <w:sz w:val="22"/>
          <w:szCs w:val="22"/>
          <w:lang w:val="sr-CS"/>
        </w:rPr>
        <w:t xml:space="preserve"> </w:t>
      </w:r>
      <w:r>
        <w:rPr>
          <w:szCs w:val="28"/>
          <w:lang w:val="sr-CS"/>
        </w:rPr>
        <w:t>члана 3</w:t>
      </w:r>
      <w:r>
        <w:rPr>
          <w:szCs w:val="28"/>
          <w:lang w:val="sr-Latn-CS"/>
        </w:rPr>
        <w:t>9</w:t>
      </w:r>
      <w:r>
        <w:rPr>
          <w:szCs w:val="28"/>
          <w:lang w:val="sr-CS"/>
        </w:rPr>
        <w:t xml:space="preserve">. став </w:t>
      </w:r>
      <w:r>
        <w:rPr>
          <w:szCs w:val="28"/>
          <w:lang w:val="sr-Latn-CS"/>
        </w:rPr>
        <w:t>2</w:t>
      </w:r>
      <w:r>
        <w:rPr>
          <w:szCs w:val="28"/>
          <w:lang w:val="sr-CS"/>
        </w:rPr>
        <w:t>. тачка 20. Закона о локалној самоуправи („Службени гласник Републике Српске“, број: 97/16),</w:t>
      </w:r>
      <w:r>
        <w:rPr>
          <w:lang w:val="sr-CS"/>
        </w:rPr>
        <w:t xml:space="preserve"> члана 39. став 2. тачка 23) Статута Града Бијељина ("Службени гласник Града Бијељина", број: 9/17) и члана 18. став 1. Одлуке о признањима у Граду Бијељина ("Службени гласник Града Бијељина", број: 15/13), Скупштина Града Бијељина на својој 20</w:t>
      </w:r>
      <w:r>
        <w:rPr/>
        <w:t xml:space="preserve">. </w:t>
      </w:r>
      <w:r>
        <w:rPr>
          <w:lang w:val="sr-CS"/>
        </w:rPr>
        <w:t>сједници одржаној</w:t>
      </w:r>
      <w:r>
        <w:rPr/>
        <w:t xml:space="preserve"> </w:t>
      </w:r>
      <w:r>
        <w:rPr>
          <w:lang w:val="sr-CS"/>
        </w:rPr>
        <w:t>дана 25. јула 201</w:t>
      </w:r>
      <w:r>
        <w:rPr/>
        <w:t>8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ГРАД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ДЈЕЉУЈУ СЕ градска признања како слиједи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Cs w:val="28"/>
          <w:lang w:val="sr-CS"/>
        </w:rPr>
        <w:t>МЕДАЉА „КНЕЗ ИВО ОД СЕМБЕРИЈЕ“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Cs w:val="28"/>
          <w:lang w:val="sr-CS"/>
        </w:rPr>
        <w:t>а/ Златна медаља „Кнез Иво од Семберије“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 w:val="32"/>
          <w:szCs w:val="32"/>
        </w:rPr>
        <w:tab/>
      </w:r>
      <w:r>
        <w:rPr>
          <w:b/>
          <w:szCs w:val="28"/>
        </w:rPr>
        <w:t>1</w:t>
      </w:r>
      <w:r>
        <w:rPr>
          <w:b/>
          <w:szCs w:val="28"/>
          <w:lang w:val="sr-CS"/>
        </w:rPr>
        <w:t>) Д.О.О. ЕТНО СЕЛО „СТАНИШИЋИ“ ИЗ БИЈЕЉИНЕ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sz w:val="32"/>
          <w:szCs w:val="32"/>
          <w:lang w:val="sr-CS"/>
        </w:rPr>
        <w:t>За изузетан допринос у развоју туризм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>што је уврстило Бијељину на туристичку мапу, по коме је постала препознатљива. Осим тога, предузеће је исказано и у хуманитарном аспекту и друштвеној одговорности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 w:val="32"/>
          <w:szCs w:val="32"/>
          <w:lang w:val="sr-CS"/>
        </w:rPr>
        <w:tab/>
      </w:r>
      <w:r>
        <w:rPr>
          <w:b/>
          <w:szCs w:val="28"/>
          <w:lang w:val="sr-CS"/>
        </w:rPr>
        <w:t>2) Д.О.О. „КОНТОПРОМ“ ИЗ БИЈЕЉИНЕ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ab/>
      </w:r>
      <w:r>
        <w:rPr>
          <w:sz w:val="32"/>
          <w:szCs w:val="32"/>
          <w:lang w:val="sr-CS"/>
        </w:rPr>
        <w:t xml:space="preserve">За изузетно успјешан рад у области књиговодствених услуга и производње и трговине колача и торти. 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32"/>
          <w:szCs w:val="32"/>
          <w:lang w:val="sr-CS"/>
        </w:rPr>
        <w:tab/>
      </w:r>
      <w:r>
        <w:rPr>
          <w:b/>
          <w:szCs w:val="28"/>
          <w:lang w:val="sr-CS"/>
        </w:rPr>
        <w:t>3) ДРАГАН ЂУРЂЕВИЋ ИЗ БИЈЕЉИНЕ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sz w:val="32"/>
          <w:szCs w:val="32"/>
          <w:lang w:val="sr-CS"/>
        </w:rPr>
        <w:t>За успјешан дугогодишњи рад и изузетан допринос у области друштвеног, политичког, хуманитарног рада, те афирмације спорта.</w:t>
      </w:r>
    </w:p>
    <w:p>
      <w:pPr>
        <w:pStyle w:val="Normal"/>
        <w:jc w:val="both"/>
        <w:rPr>
          <w:b/>
          <w:b/>
          <w:sz w:val="24"/>
          <w:szCs w:val="32"/>
          <w:lang w:val="sr-CS"/>
        </w:rPr>
      </w:pPr>
      <w:r>
        <w:rPr>
          <w:b/>
          <w:sz w:val="24"/>
          <w:szCs w:val="32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2.</w:t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Cs w:val="28"/>
          <w:lang w:val="sr-CS"/>
        </w:rPr>
        <w:t>б/ Сребрна медаља „Кнез Иво од Семберије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Др ЖЕЉКО ПЕЈОВИЋ ИЗ БИЈЕЉ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изузетан допринос и постигнуте резултате опште хирург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2) Д.О.О. „КОНДОР Д.М.“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спјешан рад у преради коже, изради одјевних предмета и у производњи обућ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3) ДРУШТВО „ТЕЛРАД НЕТ“ ИЗ БИЈЕЉ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ан допринос у пружању услуга из области израде телекомуникационих мрежа, јавне фиксне телефоније, ВОИП и ИП телефоније, кабловске телевизије као и кабловског интернета и представља једну од водећих фирми у Републици Српској и Босни и Херцегов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4) „НЕШКОВИЋ ГРОУП“ ИЗ БИЈЕЉ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изузетно успјешан рад у промету нафте и нафтних деривата, трговине, угоститељства, те све врсте неживотног осигурања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5) МИЛАН МИЛАТОВИЋ ИЗ ПОДГОРИЦ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хуманитрно дјело у донацији 150 мермерних споменика за погинуле борце Војске Републике Српске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6) ЧЕДОМИР СТОЈАНОВИЋ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узетан допринос у реализацији пројеката од поплава, те пројекта изградње Дринског насип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Cs w:val="28"/>
          <w:lang w:val="sr-CS"/>
        </w:rPr>
        <w:t>в/ Бронзана медаља „Кнез Иво од Семберије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1) ЈАВНИ ФОНД ЗА ДЈЕЧИЈУ ЗАШТИТУ РЕПУБЛИКЕ СРПСКЕ </w:t>
        <w:tab/>
        <w:t xml:space="preserve">     ИЗ БИЈЕЉИН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успјешан дугогодишњи рад у служби подршке дјеци и породицама са троје и четворо дјеце као и дјеци без родитељског стар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) ДР МИКАЈЛО ЛАЗ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изузетан допринос и постигнуте резултате у области дјечије хирург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3) ДР СТАНА ЛАЗАРЕВИЋ ИЗ БИЈЕЉИН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За изузетно успјешан рад и постигнуте резултате у побољшању здравља грађана у области кардиоло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Cs w:val="28"/>
          <w:lang w:val="sr-CS"/>
        </w:rPr>
        <w:t>МЕДАЉА „ФИЛИП ВИШЊИЋ“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szCs w:val="28"/>
          <w:lang w:val="sr-CS"/>
        </w:rPr>
        <w:t xml:space="preserve">а/ Златна медаља „Филип Вишњић“ 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1) СЛАВКО НОВАКОВИЋ ИЗ НОВОГ НАСЕЉА ЈАЊА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 xml:space="preserve">За немјерљив допринос у области друштвеног, образовног, културног и хуманитарног рада. 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2) Протојереј ДАЛИБОР ПЕЈЧИЋ ИЗ ЉЕСКОВЦ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За велики допринос развоја православне духовности и хуманитарне помоћи становништву. 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3) ОЛИВЕРА ПАНДУРЕВИЋ, проф.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дугогодишњи педагошки рад и промовисање културе међу младим људима кроз Драмску секцију Гимназије.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4) Удружење грађана „ПРИЈАТЕЉИ ИЛИЈАША“ ИЗ БИЈЕЉ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несебично очување традиције, културе и народних обичаја са подручја општине Илијаш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>5) Прим.др ДАНИЈЕЛА ЂУКИН ИЗ БИЈЕЉИНЕ</w:t>
      </w:r>
      <w:r>
        <w:rPr>
          <w:szCs w:val="28"/>
          <w:lang w:val="sr-CS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изузетан допринос у друштвеном и хуманитарном раду и постигнуте резултате у области офтамологије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  <w:t>б/ Сребрна медаља „Филип Вишњић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1) МЈЕСНА ЗАЈЕДНИЦА ГОРЊИ ДРАГАЉЕВАЦ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lang w:val="sr-CS"/>
        </w:rPr>
        <w:t xml:space="preserve">За немјерљив допринос мјештана </w:t>
      </w:r>
      <w:r>
        <w:rPr>
          <w:szCs w:val="28"/>
          <w:lang w:val="sr-CS"/>
        </w:rPr>
        <w:t>Мјесне заједнице у области инфраструктуре, традиције, спорта и социјалне помоћи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2) Протонамјесник ВАСО Ј. ПОПОВИЋ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велики допринос развоју православне духовности, пружање донаторске и хуманитарне помоћи.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4.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3) ДРАГАНА КОКАНОВИЋ ИЗ ЦРЊЕЛОВА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 изузетан допринос у образовању дјеце, те обнови школског амбијента, реновирање централних и подручних школа, реновирање фискултурне сале у Основној школи „Свети Сава“ Црњелово.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4) СЛАВИША ВУЈАНОВИЋ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 успјешан рад и стварање бољих услова за боравак дјеце у предшколској установи Дјечији вртић „Чика Јова Змај“ у Бијељини.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5) МИЛЕНКО МАКСИМОВИЋ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изузетан допринос у побољшању услова рада ученика и професора, те организовање паркинг простора за професоре и ученике у Техничкој школи „Михајло Пупин“ Бијељина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  <w:t>в/ Бронзана медаља „Филип Вишњић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  <w:t>1) ЖЕЉКА СПРЕМО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За дугогодишњи успјешан рад у области новинарства, волонтерског ангажовања у обуци младих кадрова и хуманитарног рада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НАЧКА ГРАДА БИЈЕЉИН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а/ Златна значка Града Бијељина</w:t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1) САЛИХ САКИЋ ИЗ ЈАЊЕ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sr-CS"/>
        </w:rPr>
        <w:tab/>
        <w:t>За дугогодишњи, немерљив допринос и предан рад на помоћи становницима Јање у оквиру више локалних удружења и клубова, те за обнову, очување и заштиту животне средине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ЛУКА ЈОВИЋ ИЗ БАТРА</w:t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sr-CS"/>
        </w:rPr>
        <w:t>За наступање за репрезентацију Србије на Свјетском првенству у фудбалу у Русији.</w:t>
      </w:r>
    </w:p>
    <w:p>
      <w:pPr>
        <w:pStyle w:val="Normal"/>
        <w:ind w:firstLine="720"/>
        <w:jc w:val="center"/>
        <w:rPr>
          <w:szCs w:val="28"/>
          <w:lang w:val="sr-CS"/>
        </w:rPr>
      </w:pPr>
      <w:r>
        <w:rPr>
          <w:szCs w:val="28"/>
          <w:lang w:val="sr-CS"/>
        </w:rPr>
        <w:t>5.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б/ Сребрна значка Града Бијељина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1) ЗОРАН СТАНК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врхунске спортске резултате Фудбалског клуба „СЛОБОДА“ из Доњих Загона, улазак у Регионалну лигу Републике Српске те афирмацији позитивне вриједности у спор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) ВАХИДИН ЈУСИЋ ИЗ ЈАЊ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За успјешан рад у угоститељској дјелатности и афирмацији позитивних вриједности локалне заједнице.                                    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Cs/>
          <w:lang w:val="sr-CS"/>
        </w:rPr>
        <w:tab/>
      </w:r>
      <w:r>
        <w:rPr>
          <w:b/>
          <w:bCs/>
          <w:lang w:val="sr-CS"/>
        </w:rPr>
        <w:t>3) УДРУЖЕЊЕ „ДРУГАЧИЈИ СВИЈЕТ“ ИЗ БИЈЕЉИНЕ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За немерљив допринос у пружању помоћи родитељима дјеце обољеле од аутизма, те њихових основних и елементарних прав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4) МУСТАФА МУЈКАНОВИЋ ИЗ ЈАЊЕ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За успјешан рад у пољопривредној производњи, нарочито у производњи бројних сорти поврћа и воћа за домаће и страно тржишт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5) ШЕРИФ ГРАДАШЧЕВИЋ ИЗ ЈАЊЕ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За успјешан рад привредника у производњи јарбола за заставе и расвјетних стубова од полиестерске смоле и стаклених влакана за домаће и инострано тржишт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в/ Бронзана значка Града Бијељина</w:t>
      </w:r>
    </w:p>
    <w:p>
      <w:pPr>
        <w:pStyle w:val="Normal"/>
        <w:ind w:left="720" w:hanging="0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1) ТОМИСЛАВ САВИЋ ИЗ БИЈЕЉ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За успјешан дугогодишњи и породични рад у производњи свих врста племенитог крзн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ј Закључак ступа на снагу даном доношења</w:t>
      </w:r>
      <w:r>
        <w:rPr/>
        <w:t xml:space="preserve">, </w:t>
      </w:r>
      <w:r>
        <w:rPr>
          <w:lang w:val="sr-CS"/>
        </w:rPr>
        <w:t>а објавиће се у „Службеном гласнику Града Бијељин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652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sz w:val="24"/>
              </w:rPr>
            </w:pPr>
            <w:r>
              <w:rPr>
                <w:lang w:val="sr-CS"/>
              </w:rPr>
              <w:t>Број: 01-136-1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4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sz w:val="24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lang w:val="sr-CS"/>
              </w:rPr>
            </w:pPr>
            <w:r>
              <w:rPr>
                <w:rFonts w:eastAsia="Calibri"/>
                <w:kern w:val="2"/>
                <w:sz w:val="24"/>
                <w:lang w:val="sr-C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4"/>
              </w:rPr>
            </w:pPr>
            <w:r>
              <w:rPr/>
              <w:t>СКУПШТИНЕ ГРАДА</w:t>
            </w:r>
            <w:r>
              <w:rPr>
                <w:lang w:val="sr-CS"/>
              </w:rPr>
              <w:t xml:space="preserve"> </w:t>
            </w:r>
            <w:r>
              <w:rPr/>
              <w:t>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sz w:val="24"/>
                <w:lang w:val="sr-CS"/>
              </w:rPr>
            </w:pPr>
            <w:r>
              <w:rPr>
                <w:lang w:val="sr-CS"/>
              </w:rPr>
              <w:t>Датум, 25. јул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lang w:val="sr-CS"/>
              </w:rPr>
            </w:pPr>
            <w:r>
              <w:rPr>
                <w:rFonts w:eastAsia="Calibri"/>
                <w:kern w:val="2"/>
                <w:sz w:val="24"/>
                <w:lang w:val="sr-C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lang w:val="sr-CS"/>
              </w:rPr>
            </w:pPr>
            <w:r>
              <w:rPr>
                <w:rFonts w:eastAsia="Calibri"/>
                <w:kern w:val="2"/>
                <w:sz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0"/>
                <w:lang w:val="sr-Latn-CS"/>
              </w:rPr>
            </w:pPr>
            <w:r>
              <w:rPr>
                <w:rFonts w:eastAsia="Calibri"/>
                <w:kern w:val="2"/>
                <w:sz w:val="24"/>
                <w:szCs w:val="20"/>
                <w:lang w:val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4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0"/>
                <w:lang w:val="sr-Latn-CS"/>
              </w:rPr>
            </w:pPr>
            <w:r>
              <w:rPr>
                <w:rFonts w:eastAsia="Calibri"/>
                <w:kern w:val="2"/>
                <w:sz w:val="24"/>
                <w:szCs w:val="20"/>
                <w:lang w:val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</w:rPr>
            </w:pPr>
            <w:r>
              <w:rPr>
                <w:rFonts w:eastAsia="Calibri"/>
                <w:kern w:val="2"/>
                <w:sz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jc w:val="both"/>
        <w:rPr>
          <w:rFonts w:eastAsia="Lucida Sans Unicode"/>
          <w:kern w:val="2"/>
          <w:lang w:eastAsia="sr-Latn-CS"/>
        </w:rPr>
      </w:pPr>
      <w:r>
        <w:rPr>
          <w:rFonts w:eastAsia="Lucida Sans Unicode"/>
          <w:kern w:val="2"/>
          <w:lang w:eastAsia="sr-Latn-CS"/>
        </w:rPr>
      </w:r>
    </w:p>
    <w:p>
      <w:pPr>
        <w:pStyle w:val="Normal"/>
        <w:jc w:val="both"/>
        <w:rPr>
          <w:rFonts w:eastAsia="Lucida Sans Unicode"/>
          <w:lang w:eastAsia="sr-Latn-CS"/>
        </w:rPr>
      </w:pPr>
      <w:r>
        <w:rPr>
          <w:rFonts w:eastAsia="Lucida Sans Unicode"/>
          <w:lang w:eastAsia="sr-Latn-CS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19:00Z</dcterms:created>
  <dc:creator>jvasiljevic</dc:creator>
  <dc:description/>
  <cp:keywords/>
  <dc:language>en-US</dc:language>
  <cp:lastModifiedBy>mpetrovic</cp:lastModifiedBy>
  <cp:lastPrinted>2018-07-26T08:58:00Z</cp:lastPrinted>
  <dcterms:modified xsi:type="dcterms:W3CDTF">2018-07-26T07:06:00Z</dcterms:modified>
  <cp:revision>62</cp:revision>
  <dc:subject/>
  <dc:title/>
</cp:coreProperties>
</file>