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Ha основу члана 39. став 2. тачка 37. а у вези са чланом 145. став 1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7/16) и члана 39. став 2. тачка 20. a y вези са чланом 135. став 1. и 2. и чланом 141. Статута града Бијељина (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"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5. јула</w:t>
      </w:r>
      <w:r>
        <w:rPr>
          <w:rFonts w:cs="Times New Roman" w:ascii="Times New Roman" w:hAnsi="Times New Roman"/>
          <w:sz w:val="24"/>
          <w:szCs w:val="24"/>
        </w:rPr>
        <w:t xml:space="preserve"> 2018. године, д</w:t>
      </w:r>
      <w:r>
        <w:rPr>
          <w:rFonts w:cs="Times New Roman" w:ascii="Times New Roman" w:hAnsi="Times New Roman"/>
          <w:sz w:val="24"/>
          <w:szCs w:val="24"/>
          <w:lang w:val="sr-CS"/>
        </w:rPr>
        <w:t>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УСПОСТАВЉАЊ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АРАДЊЕ ГРАДА БИЈЕЉИНА СА ГРАД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БРАШОВ  - РЕПУБЛИКА РУМУН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хвата се приједлог Градоначелника града Бијељина за успостављање сарадње Града Бијељина са Градом Брашов - Република Румун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радња Града Бијељина са Градом Брашов треба, између осталог, да допринесе успостављању и учвршћивању пријатељских односа, развијању партнерства и сарадње међу овим градовима у корист њихових становника на принципу јаднакости, узајамне користи и повјерења и у границама закона, те</w:t>
      </w:r>
      <w:r>
        <w:rPr>
          <w:rFonts w:cs="Times New Roman" w:ascii="Times New Roman" w:hAnsi="Times New Roman"/>
          <w:sz w:val="24"/>
          <w:szCs w:val="24"/>
        </w:rPr>
        <w:t xml:space="preserve"> размјене добрих пракси и искустава</w:t>
      </w:r>
      <w:r>
        <w:rPr>
          <w:rFonts w:cs="Times New Roman" w:ascii="Times New Roman" w:hAnsi="Times New Roman"/>
          <w:sz w:val="24"/>
          <w:szCs w:val="24"/>
          <w:lang w:val="sr-CS"/>
        </w:rPr>
        <w:t>, размјене информација и успостављања ближег контакта  и сарадње међу градовима у области привредног развоја, економије, образовања, културе, спорта, здравства, пољопривреде, туризма и другима областима друштвеног живота. Ова сарадња може бити унапређивана и у оквиру неких заједничких пројеката које суфинанира Европска комис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радња између Града Бијељина и Града Брашова, у складу са тачко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ове одлуке, успоставиће се закључивањем Споразума о сарадњи којим ће се детаљније уредити облици сарадње и друга питања,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лашћује се Градоначелник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г. Мићо Мићић да у име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потпише Споразум из тачке I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ве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а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а ступа на снагу осмог дана од дана објављивања у "Службеном гласнику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58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5. јул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05:00Z</dcterms:created>
  <dc:creator>Dragan Vujic</dc:creator>
  <dc:description/>
  <cp:keywords/>
  <dc:language>en-US</dc:language>
  <cp:lastModifiedBy>mpetrovic</cp:lastModifiedBy>
  <cp:lastPrinted>2018-07-25T15:17:00Z</cp:lastPrinted>
  <dcterms:modified xsi:type="dcterms:W3CDTF">2018-07-25T13:18:00Z</dcterms:modified>
  <cp:revision>15</cp:revision>
  <dc:subject/>
  <dc:title/>
</cp:coreProperties>
</file>