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9.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тав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тачка 13. 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„Службени гласник Републике Српске“, број: 97/16), члана 39. став (2) тачка 14) Статута Града Бијељина („Службени гласник Града Бијељина“, број: 9/17), </w:t>
      </w: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 на 20. сједници одржаној дана 25. јула 2018. године, донијела ј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О Д Л У К 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О ДАВАЊУ САГЛАСНОСТИ НА ЗАКЉУЧЕЊЕ УГОВОРА О УСТУПАЊУ </w:t>
        <w:br/>
        <w:t>УГОВОРА О ЗАЈЕДНИЧКОЈ ИЗГРАДЊ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је се сагласност на закључење Уговора о уступању Уговора о заједничкој изградњи закљученог између Д.О.О. „МДМ КОММЕРЦ“ Дворови у својству инвеститора и извођача радова, и Града Бијељина у својству улагача, које је нотарски обрадио Јевтић Добросав, нотар са сједиштем у Бијељини под бројем ОПУ-660/2012 од 2.10.2012. годи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говор  о уступању уговора о заједничкој изградњи  закључује  се  између уговорних  страна   д.о.о.  „МДМ КОММЕРЦ“ Дворов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„СИМЕКС-ПРОМ“ д.о.о Јања и  Града  Бијељине као  даваоца  пристанка  на  уступање  Уговора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 xml:space="preserve">Овлашћује се Градоначелник Града Бијељина да, по претходно прибављеном мишљењу Правобранилаштва Републике Српске, у име Града Бијељина, закључи Уговор о уступању уговора о заједничкој изградњи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61/18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25. јул 2018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spacing w:before="0" w:after="20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7:41:00Z</dcterms:created>
  <dc:creator>mbeslic</dc:creator>
  <dc:description/>
  <cp:keywords/>
  <dc:language>en-US</dc:language>
  <cp:lastModifiedBy>mpetrovic</cp:lastModifiedBy>
  <cp:lastPrinted>2018-07-25T15:03:00Z</cp:lastPrinted>
  <dcterms:modified xsi:type="dcterms:W3CDTF">2018-07-25T13:04:00Z</dcterms:modified>
  <cp:revision>50</cp:revision>
  <dc:subject/>
  <dc:title/>
</cp:coreProperties>
</file>