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Ha основу члана 39. став 2. тачка 37.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у вези са чланом 145. став 1. тачка 2. Закона о локалној самоуправи (“Службени гласник Републике Српске”, број: 97/16) и члана 39. став 2. тачка 20., a y вези са чланом 135. став 1. и 2. и чланом 141. Статута града Бијељина (“Службени гласник града Бијељина”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5. јула</w:t>
      </w:r>
      <w:r>
        <w:rPr>
          <w:rFonts w:cs="Times New Roman" w:ascii="Times New Roman" w:hAnsi="Times New Roman"/>
          <w:sz w:val="24"/>
          <w:szCs w:val="24"/>
        </w:rPr>
        <w:t xml:space="preserve"> 2018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УСПОСТАВЉАЊУ САРАДЊЕ ГРАДА БИЈЕЉИ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ОПШТИНОМ БУДВА (ЦРНА Г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 циљу успостављања сарадње са јединицама локалне самоуправе других земаља, размјене добрих пракси и искустава, те пружања стручне помоћи, који доприносе унапређивању функционисања система локалне самоуправе, закључиће се Споразум о сарадњи између града Бијељина, Република Српска, Босна и Херцеговина, са </w:t>
      </w:r>
      <w:r>
        <w:rPr>
          <w:rFonts w:cs="Times New Roman" w:ascii="Times New Roman" w:hAnsi="Times New Roman"/>
          <w:sz w:val="24"/>
          <w:szCs w:val="24"/>
          <w:lang w:val="sr-BA"/>
        </w:rPr>
        <w:t>општи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удва</w:t>
      </w:r>
      <w:r>
        <w:rPr>
          <w:rFonts w:cs="Times New Roman" w:ascii="Times New Roman" w:hAnsi="Times New Roman"/>
          <w:sz w:val="24"/>
          <w:szCs w:val="24"/>
        </w:rPr>
        <w:t xml:space="preserve">, Република </w:t>
      </w:r>
      <w:r>
        <w:rPr>
          <w:rFonts w:cs="Times New Roman" w:ascii="Times New Roman" w:hAnsi="Times New Roman"/>
          <w:sz w:val="24"/>
          <w:szCs w:val="24"/>
          <w:lang w:val="sr-BA"/>
        </w:rPr>
        <w:t>Црна Г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лашћује се Градоначелник града Бијељина г. Мићо Мићић да у име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потпише Споразум из тачке I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а Одлука ступа на снагу осмог дана од дана објављивања у “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59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5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22:52:00Z</dcterms:created>
  <dc:creator>Biljana Despotovic</dc:creator>
  <dc:description/>
  <cp:keywords/>
  <dc:language>en-US</dc:language>
  <cp:lastModifiedBy>mpetrovic</cp:lastModifiedBy>
  <cp:lastPrinted>2018-07-25T15:19:00Z</cp:lastPrinted>
  <dcterms:modified xsi:type="dcterms:W3CDTF">2018-07-25T13:21:00Z</dcterms:modified>
  <cp:revision>8</cp:revision>
  <dc:subject/>
  <dc:title/>
</cp:coreProperties>
</file>