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На основу члана </w:t>
      </w:r>
      <w:r>
        <w:rPr/>
        <w:t>25.</w:t>
      </w:r>
      <w:r>
        <w:rPr>
          <w:lang w:val="sr-CS"/>
        </w:rPr>
        <w:t xml:space="preserve"> </w:t>
      </w:r>
      <w:r>
        <w:rPr>
          <w:lang w:val="sr-BA"/>
        </w:rPr>
        <w:t xml:space="preserve">став 1. тачка 5. Закона о експропријацији ("Службени гласник Републике Српске", број: 112/06, 37/07, 66/08, 110/08, 106/10, 121/10, 2/15 и 79/15), члана 39. став (2) тачка 25) Закона о локалној самоуправи ("Службени гласник Републике Српске", број: 97/16) и члана 39. став (2) тачка 28) Статута Града Бијељина ("Службени гласник Града Бијељина", број: 9/17), Скупштина Града Бијељина, на својој 20. сједници одржаној дана 25. јула 2018. године, донијела је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Д Л У К У</w:t>
      </w:r>
    </w:p>
    <w:p>
      <w:pPr>
        <w:pStyle w:val="Normal"/>
        <w:jc w:val="center"/>
        <w:rPr/>
      </w:pPr>
      <w:r>
        <w:rPr>
          <w:b/>
          <w:lang w:val="sr-BA"/>
        </w:rPr>
        <w:t xml:space="preserve">О ОБЕЗБЈЕЂИВАЊУ ГАРАНЦИЈЕ ОД БАНКЕ ЗА ПРОВОЂЕЊЕ ПОСТУПКА ЕКСПРОПРИЈАЦИЈЕ ЗА ДИО ПУТА - ДИОНИЦА ВРШАНИ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Град  Бијељина обезбиједиће  Гаранцију од Нове банке а.д. Бања Лука   у износу од 50.000,00КМ</w:t>
      </w:r>
      <w:r>
        <w:rPr>
          <w:b/>
          <w:bCs/>
          <w:lang w:val="sr-BA"/>
        </w:rPr>
        <w:t xml:space="preserve">, </w:t>
      </w:r>
      <w:r>
        <w:rPr>
          <w:lang w:val="sr-BA"/>
        </w:rPr>
        <w:t xml:space="preserve">у складу са  Одлуком о основаности утврђивања општег интереса број: 04/1-012-2-1404/18 од 30.05.2018. године, Одлуком Скупштине Града број: 01-022-6/18 од 7.2.2018. године и Процјеном ЈП "Дирекција за развој и изградњу града" д.о.о. Бијељина  број: I-130/18. године од 14.3.2018. године, </w:t>
      </w:r>
      <w:r>
        <w:rPr>
          <w:b/>
          <w:bCs/>
          <w:lang w:val="sr-BA"/>
        </w:rPr>
        <w:t>у сврху</w:t>
      </w:r>
      <w:r>
        <w:rPr>
          <w:lang w:val="sr-BA"/>
        </w:rPr>
        <w:t xml:space="preserve"> </w:t>
      </w:r>
      <w:r>
        <w:rPr>
          <w:b/>
          <w:bCs/>
          <w:lang w:val="sr-BA"/>
        </w:rPr>
        <w:t>провођења поступка експропријације ради реконструкције и модернизације регионалног пута Р-459а, дионица Вршани, поддионица Доње Црњелово - Батковић и Батковић - Остојићево.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II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Нова банка а.д. Бања Лука  ће   издати гаранцију по следећим условима: </w:t>
      </w:r>
    </w:p>
    <w:p>
      <w:pPr>
        <w:pStyle w:val="Normal"/>
        <w:jc w:val="both"/>
        <w:rPr/>
      </w:pPr>
      <w:r>
        <w:rPr>
          <w:lang w:val="sr-BA"/>
        </w:rPr>
        <w:t>-накнада 0,50% једнократно што износи 250,00КМ и 0,50% по кварталу, што износи 1.000,00КМ, укупно 1.250,00КМ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 xml:space="preserve">Корисник Гаранције: Републичка геодетска управа </w:t>
      </w:r>
    </w:p>
    <w:p>
      <w:pPr>
        <w:pStyle w:val="Normal"/>
        <w:jc w:val="both"/>
        <w:rPr>
          <w:lang w:val="sr-CS"/>
        </w:rPr>
      </w:pPr>
      <w:r>
        <w:rPr>
          <w:lang w:val="sr-Latn-BA"/>
        </w:rPr>
        <w:t xml:space="preserve">Рок важења Гаранције: 1 година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III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Задужује се Градоначелник Града Бијељина да обезбиједи извршење ове Одлук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BA"/>
        </w:rPr>
        <w:t>IV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Ова Одлука ступа на снагу осмог дана од дана објављиваља   у  „Службеном гласнику Града Бијељина“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1139"/>
        <w:gridCol w:w="4212"/>
      </w:tblGrid>
      <w:tr>
        <w:trPr/>
        <w:tc>
          <w:tcPr>
            <w:tcW w:w="35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Број: 01-022-60/18</w:t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Датум, 25. јул 2018. године</w:t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2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Славиша Марковић</w:t>
            </w:r>
            <w:r>
              <w:rPr>
                <w:lang w:val="sr-CS"/>
              </w:rPr>
              <w:t>, с.р.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sectPr>
      <w:type w:val="nextPage"/>
      <w:pgSz w:w="12240" w:h="15840"/>
      <w:pgMar w:left="1800" w:right="90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3:36:00Z</dcterms:created>
  <dc:creator>GKojic</dc:creator>
  <dc:description/>
  <cp:keywords/>
  <dc:language>en-US</dc:language>
  <cp:lastModifiedBy>mpetrovic</cp:lastModifiedBy>
  <cp:lastPrinted>2018-07-25T15:06:00Z</cp:lastPrinted>
  <dcterms:modified xsi:type="dcterms:W3CDTF">2018-07-25T13:06:00Z</dcterms:modified>
  <cp:revision>12</cp:revision>
  <dc:subject/>
  <dc:title>                                                                                                                   ПРИЈЕДЛОГ</dc:title>
</cp:coreProperties>
</file>