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На основу члана 39. став 2. тачка 5. Закона о локалној самоуправи ("Службени гласник Републике Српске", број: 97/16) и члана 39. став 2. тачка 5. Статута Града Бијељина ("Службени гласник Града Бијељина", број: </w:t>
      </w:r>
      <w:r>
        <w:rPr/>
        <w:t>9</w:t>
      </w:r>
      <w:r>
        <w:rPr>
          <w:lang w:val="sr-CS"/>
        </w:rPr>
        <w:t>/17)</w:t>
      </w:r>
      <w:r>
        <w:rPr/>
        <w:t xml:space="preserve">, </w:t>
      </w:r>
      <w:r>
        <w:rPr>
          <w:lang w:val="sr-CS"/>
        </w:rPr>
        <w:t>Скупштина Града Бијељина на 18. сједници одржаној дана 24. маја 2018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ЕВИЗИЈИ СТРАТЕГИЈЕ РАЗВОЈА ГРАДА БИЈЕЉИНА 2014 – 2023. ГОДИН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ab/>
      </w:r>
      <w:r>
        <w:rPr>
          <w:lang w:val="sr-CS"/>
        </w:rPr>
        <w:t>Приступа се ревизији Стратегије развоја Града Бијељина 2014 – 2023. која је усвојена на сједници Скупштине Града Бијељина 27. децембра 2013. године (у даљем тексту: Стратегија развоја)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визија Стратегије развоја засниваће се на принципима реалног постављања и остваривања циљева одрживог локалног развоја као и социјалне укључености, у складу са "МиПРО" - методологијом интегрисаног планирања  локалног развоја.</w:t>
      </w: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  <w:t>За вођење процеса ревизије Стратегије развоја Градоначелник ће образовати посебан развојни тим као оперативно, извршно и координационо тијело и комуникацијску везу са  другим учесницима у процесу планирања локалног развоја, односно ревизије Стратегије развоја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048"/>
      </w:tblGrid>
      <w:tr>
        <w:trPr/>
        <w:tc>
          <w:tcPr>
            <w:tcW w:w="363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lang w:val="sr-CS"/>
              </w:rPr>
              <w:t>Број: 01-022-45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4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23:00Z</dcterms:created>
  <dc:creator>Dragan Vujic</dc:creator>
  <dc:description/>
  <cp:keywords/>
  <dc:language>en-US</dc:language>
  <cp:lastModifiedBy>mpetrovic</cp:lastModifiedBy>
  <cp:lastPrinted>2018-05-25T08:37:00Z</cp:lastPrinted>
  <dcterms:modified xsi:type="dcterms:W3CDTF">2018-05-25T06:37:00Z</dcterms:modified>
  <cp:revision>5</cp:revision>
  <dc:subject/>
  <dc:title/>
</cp:coreProperties>
</file>