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/>
        <w:t>На основу члана 23</w:t>
      </w:r>
      <w:r>
        <w:rPr>
          <w:lang w:val="sr-CS"/>
        </w:rPr>
        <w:t>.</w:t>
      </w:r>
      <w:r>
        <w:rPr/>
        <w:t xml:space="preserve"> став 2</w:t>
      </w:r>
      <w:r>
        <w:rPr>
          <w:lang w:val="sr-CS"/>
        </w:rPr>
        <w:t>.</w:t>
      </w:r>
      <w:r>
        <w:rPr/>
        <w:t xml:space="preserve"> члана 53</w:t>
      </w:r>
      <w:r>
        <w:rPr>
          <w:lang w:val="sr-CS"/>
        </w:rPr>
        <w:t>.</w:t>
      </w:r>
      <w:r>
        <w:rPr/>
        <w:t xml:space="preserve"> став 1</w:t>
      </w:r>
      <w:r>
        <w:rPr>
          <w:lang w:val="sr-CS"/>
        </w:rPr>
        <w:t>.</w:t>
      </w:r>
      <w:r>
        <w:rPr/>
        <w:t xml:space="preserve"> и 2</w:t>
      </w:r>
      <w:r>
        <w:rPr>
          <w:lang w:val="sr-CS"/>
        </w:rPr>
        <w:t>.</w:t>
      </w:r>
      <w:r>
        <w:rPr/>
        <w:t xml:space="preserve"> члана 348</w:t>
      </w:r>
      <w:r>
        <w:rPr>
          <w:lang w:val="sr-CS"/>
        </w:rPr>
        <w:t>.</w:t>
      </w:r>
      <w:r>
        <w:rPr/>
        <w:t xml:space="preserve"> став 4</w:t>
      </w:r>
      <w:r>
        <w:rPr>
          <w:lang w:val="sr-CS"/>
        </w:rPr>
        <w:t>.</w:t>
      </w:r>
      <w:r>
        <w:rPr/>
        <w:t xml:space="preserve"> Закона о стварним правима („Службени гласник Републике Српске“, број</w:t>
      </w:r>
      <w:r>
        <w:rPr>
          <w:lang w:val="sr-CS"/>
        </w:rPr>
        <w:t>:</w:t>
      </w:r>
      <w:r>
        <w:rPr/>
        <w:t xml:space="preserve"> 124/08, 3/09, 58/09, 95/11, 60/15 </w:t>
      </w:r>
      <w:r>
        <w:rPr>
          <w:lang w:val="sr-CS"/>
        </w:rPr>
        <w:t>и 18/16</w:t>
      </w:r>
      <w:r>
        <w:rPr/>
        <w:t>), члана 39</w:t>
      </w:r>
      <w:r>
        <w:rPr>
          <w:lang w:val="sr-CS"/>
        </w:rPr>
        <w:t>.</w:t>
      </w:r>
      <w:r>
        <w:rPr/>
        <w:t xml:space="preserve"> члана 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>)</w:t>
      </w:r>
      <w:r>
        <w:rPr/>
        <w:t xml:space="preserve"> алинеја 13</w:t>
      </w:r>
      <w:r>
        <w:rPr>
          <w:lang w:val="sr-CS"/>
        </w:rPr>
        <w:t xml:space="preserve">) </w:t>
      </w:r>
      <w:r>
        <w:rPr/>
        <w:t>Закона о локалној самоуправи („Службени гласник Републике Српске“, број</w:t>
      </w:r>
      <w:r>
        <w:rPr>
          <w:lang w:val="sr-CS"/>
        </w:rPr>
        <w:t>:</w:t>
      </w:r>
      <w:r>
        <w:rPr/>
        <w:t xml:space="preserve"> 97/16),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>)</w:t>
      </w:r>
      <w:r>
        <w:rPr/>
        <w:t xml:space="preserve"> алинеја 14) Статута Града Бијељина („Службени гласник Града Бијељина“, број</w:t>
      </w:r>
      <w:r>
        <w:rPr>
          <w:lang w:val="sr-CS"/>
        </w:rPr>
        <w:t>:</w:t>
      </w:r>
      <w:r>
        <w:rPr/>
        <w:t xml:space="preserve"> 9/17), Скупштина Града Бијељина на</w:t>
      </w:r>
      <w:r>
        <w:rPr>
          <w:lang w:val="sr-CS"/>
        </w:rPr>
        <w:t xml:space="preserve"> 18. </w:t>
      </w:r>
      <w:r>
        <w:rPr/>
        <w:t xml:space="preserve"> сједници одржаној дана</w:t>
      </w:r>
      <w:r>
        <w:rPr>
          <w:lang w:val="sr-CS"/>
        </w:rPr>
        <w:t xml:space="preserve"> 24. маја</w:t>
      </w:r>
      <w:r>
        <w:rPr/>
        <w:t xml:space="preserve"> 2018. године, дон</w:t>
      </w:r>
      <w:r>
        <w:rPr>
          <w:lang w:val="sr-CS"/>
        </w:rPr>
        <w:t>ијела ј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ЗАМЈЕНИ  НЕПОКРЕТНОСТИ  ИЗМЕЂУ ГРАДА БИЈЕЉИНА 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ab/>
      </w:r>
      <w:r>
        <w:rPr>
          <w:b/>
          <w:lang w:val="sr-CS"/>
        </w:rPr>
        <w:t xml:space="preserve"> А.Д. „ КОМУНАЛАЦ“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ом Одлуком врши се замјена непокретности између Града Бијељина  као  правног  сљедника  општине  Бијељина, с једне стране, и А.Д. „  Комуналац“  Бијељина, с друге стран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Град Бијељина даје А.Д.  „ Комуналац“  Бијељина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у замјену своју непокретност означену ка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sr-CS"/>
        </w:rPr>
        <w:t>- к.п. број 818/6, у нарави  њива 4.  класе  површине 15.072 м2  и  њива  5.  класе  површине 2.143  м2, што  укупно  износи  17.215 м2, уписана у лист  непокретности  број 2711, к.о. Бијељина Село, у ком је као корисник  уписана Општина Бијељина са дијелом 1/1, а којој одговара непокретност означена као к.п. број 818/6, у нарави  њива 4.  класе  површине 15072 м2  и  њива  5.  класе  површине 2.143 м2, што  укупно  износи  17.215 м2, уписана у зк.ул. број 2420, к.о. Бијељина 1, у ком је општина  Бијељина уписана  са правом својине са дијелом 1/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А.Д. „ Комуналац“  Бијељина </w:t>
      </w:r>
      <w:r>
        <w:rPr>
          <w:b/>
          <w:lang w:val="sr-CS"/>
        </w:rPr>
        <w:t xml:space="preserve"> </w:t>
      </w:r>
      <w:r>
        <w:rPr>
          <w:lang w:val="sr-CS"/>
        </w:rPr>
        <w:t>даје Граду Бијељина у замјену своју непокретност означену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к.п. број  3833/4, зв. Расадник, у нарави њива 1. класе, површине 9.179 м2, уписана у лист непокретности број 794, к.о. Бијељина 2, у ком је као корисник  уписан А.Д. „  Комуналац“  Бијељина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 са  дијелом 1/1, а којој одговара непокретност означена као к.п. број 3833/4 зв. Расадник, у нарави њива 1. класе, површине 9.179 м2, уписана у зк.ул. број 770, к.о. Бијељина 2, у ком је уписан А.Д. „ Комуналац“  Бијељина </w:t>
      </w:r>
      <w:r>
        <w:rPr>
          <w:b/>
          <w:lang w:val="sr-CS"/>
        </w:rPr>
        <w:t xml:space="preserve"> </w:t>
      </w:r>
      <w:r>
        <w:rPr>
          <w:lang w:val="sr-CS"/>
        </w:rPr>
        <w:t>са  правом  својине</w:t>
      </w:r>
      <w:r>
        <w:rPr>
          <w:b/>
          <w:lang w:val="sr-CS"/>
        </w:rPr>
        <w:t xml:space="preserve">  </w:t>
      </w:r>
      <w:r>
        <w:rPr>
          <w:lang w:val="sr-CS"/>
        </w:rPr>
        <w:t xml:space="preserve"> са дијелом 1/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2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ема налазу ЈП „Дирекција за развој и изградњу града“ д.о.о. Бијељина, број И-267/18 од 21.05.2018. године  парцела  к.п. 3833/2</w:t>
      </w:r>
      <w:r>
        <w:rPr/>
        <w:t xml:space="preserve"> </w:t>
      </w:r>
      <w:r>
        <w:rPr>
          <w:lang w:val="sr-CS"/>
        </w:rPr>
        <w:t xml:space="preserve">(од које  је  настала  к.п. 3833/4) налази  се  у  другој  стамбено-пословној  зони </w:t>
      </w:r>
      <w:r>
        <w:rPr/>
        <w:t>источно  од  градског  стадиона.</w:t>
      </w:r>
      <w:r>
        <w:rPr>
          <w:lang w:val="sr-CS"/>
        </w:rPr>
        <w:t xml:space="preserve"> </w:t>
      </w:r>
      <w:r>
        <w:rPr/>
        <w:t xml:space="preserve">По  РП Галац  на  истој  је  у  већем  дијелу  планирана  ботаничка  башта  и  у  површини  од  око 1.278 м2  саобраћајница. У  поступку  доношења  просторног  и  урбанистичког 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плана  на  истом  </w:t>
      </w:r>
      <w:r>
        <w:rPr>
          <w:lang w:val="sr-CS"/>
        </w:rPr>
        <w:t>су</w:t>
      </w:r>
      <w:r>
        <w:rPr/>
        <w:t xml:space="preserve">  у  површини  од  око 9.1</w:t>
      </w:r>
      <w:r>
        <w:rPr>
          <w:lang w:val="sr-CS"/>
        </w:rPr>
        <w:t>79</w:t>
      </w:r>
      <w:r>
        <w:rPr/>
        <w:t xml:space="preserve"> м2  планиране  спортско-рекреативне  површине, а  на  остатку  предметне  парцеле  тренутна  намјена  је  расадник  и ботаничка  башта.</w:t>
      </w:r>
      <w:r>
        <w:rPr>
          <w:lang w:val="sr-CS"/>
        </w:rPr>
        <w:t xml:space="preserve"> На  површини  парцеле  од  9.179 м2  не  постоје  објекти  ни  већи  стални  засади, односно  тај  простор А.Д. „Комуналац“ Бијељина  не  користи  за  производњу. </w:t>
      </w:r>
      <w:r>
        <w:rPr/>
        <w:t xml:space="preserve">Имајући  у  виду  да  је </w:t>
      </w:r>
      <w:r>
        <w:rPr>
          <w:lang w:val="sr-CS"/>
        </w:rPr>
        <w:t xml:space="preserve"> у    непосредној  близини    Град  Бијељина  2017. године  купио парцелу  означену  као  к.п. 4247, к.о. Бијељина  2  по  цијени  од  15, 00 КМ/м2, као  и  чињеницу  да  се  предметно  земљиште  може  користити  искључиво    за  спортско-рекреативне  површине, односно  расадник  и  ботаничку  башту, реална  вриједност  земљишта  износи 15,00 КМ/м2, тако  да   вриједност  к.п. 3833/4  површине 9.179 м2 износи  137.685,00 КМ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арцела  означена  као  к.п. 818/6, к.о. Бијељина  Село  налази  се  у  шестој  стамбено-пословној  зони  између  западног  дијела  обилазнице  и  канала МОК, тј. уз  локални  пут  за  Бријесницу  који  излази  на  обилазницу. По  важећем урбанистичком  плану  Града  Бијељина  намјена  предметне  парцеле  је  пољопривредно  земљиште, док  је  у  поступку  доношења  просторног  и  урбанистичког  плана  на  истом  планирана  радна  зона, мала  привреда  и  лака  индустрија. Према  важећем  урбанистичком  плану и  одлуци   Града  Бијељина  вриједност пољопривредног  земљишта  у  шестој  стамбено-пословној зони  износи 2,80 КМ/м2. Усвајањем  планских  докумената  и  промјеном  намјене у  радну  зону, малу  привреду  и  лаку  индустрију, предметно  земљиште  се  може  процјенити  као  грађевинско-индустријско и  на  основу  постигнутих  цијена  у  Индустријској  зони 2 и 3 које  износе 10,00 КМ/м2, а  имајући  у  виду  да  је  земљиште  непосредно  уз  западни  крак  обилазнице и  које  је читавом  дужином  наслоњено  на  локални  пут  за  Бријесницу  и  има  директан  излаз  на  исту, земљиште  се  процјењује   на 8,00 КМ /м2, тако  да  вриједност   к.п. 818/6  површине 17.215,00 КМ   износи  137.72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Вриједност к.п. 3833/4  износи 137.685,00 КМ, а вриједност  к.п. 818/6, је 137.72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О  замјени  непокретности  из  </w:t>
      </w:r>
      <w:r>
        <w:rPr>
          <w:lang w:val="ru-RU"/>
        </w:rPr>
        <w:t>члана  1.</w:t>
      </w:r>
      <w:r>
        <w:rPr>
          <w:lang w:val="sr-Latn-CS"/>
        </w:rPr>
        <w:t xml:space="preserve"> </w:t>
      </w:r>
      <w:r>
        <w:rPr>
          <w:lang w:val="sr-CS"/>
        </w:rPr>
        <w:t xml:space="preserve">ове  Одлуке сачиниће  се посебан уговор. </w:t>
      </w:r>
      <w:r>
        <w:rPr>
          <w:lang w:val="ru-RU"/>
        </w:rPr>
        <w:t xml:space="preserve"> Трошкове  нотарске обраде уговора сноси </w:t>
      </w:r>
      <w:r>
        <w:rPr>
          <w:b/>
          <w:lang w:val="sr-CS"/>
        </w:rPr>
        <w:t xml:space="preserve"> </w:t>
      </w:r>
      <w:r>
        <w:rPr>
          <w:lang w:val="sr-CS"/>
        </w:rPr>
        <w:t>Град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замјени 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код  </w:t>
      </w:r>
      <w:r>
        <w:rPr>
          <w:lang w:val="sr-CS"/>
        </w:rPr>
        <w:t>Републичке управе за геодетске и имовинско-правне послове Бања Лука, Подручна јединица Бијељина, извршиће се</w:t>
      </w:r>
      <w:r>
        <w:rPr/>
        <w:t xml:space="preserve"> промјена</w:t>
      </w:r>
      <w:r>
        <w:rPr>
          <w:lang w:val="sr-CS"/>
        </w:rPr>
        <w:t xml:space="preserve"> уписаних права у корист уговар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Члан 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635"/>
        <w:gridCol w:w="4048"/>
      </w:tblGrid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38/1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4. мај 2018. године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CS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8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CS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9:14:00Z</dcterms:created>
  <dc:creator>mzuban</dc:creator>
  <dc:description/>
  <cp:keywords/>
  <dc:language>en-US</dc:language>
  <cp:lastModifiedBy>mpetrovic</cp:lastModifiedBy>
  <cp:lastPrinted>2018-05-25T08:40:00Z</cp:lastPrinted>
  <dcterms:modified xsi:type="dcterms:W3CDTF">2018-05-25T06:40:00Z</dcterms:modified>
  <cp:revision>162</cp:revision>
  <dc:subject/>
  <dc:title/>
</cp:coreProperties>
</file>