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ЈЕД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Ha основу члана 39. став 2. тачка 37. а у вези са чланом 145. став 1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7/16) и члана 39. став 2. тачка 20. a y вези са чланом 135. став 1. и 2. и чланом 141. Статута града Бијељина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/17), Скупштина града Бијељина на сједници одржаној дана _______</w:t>
      </w:r>
      <w:r>
        <w:rPr>
          <w:rFonts w:cs="Times New Roman" w:ascii="Times New Roman" w:hAnsi="Times New Roman"/>
          <w:sz w:val="24"/>
          <w:szCs w:val="24"/>
          <w:lang w:val="sr-CS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2018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УСПОСТАВЉА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РАДЊЕ ГРАДА БИЈЕЉИНА СА ГРАДОМ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ЗОВ - РУСКА ФЕДЕР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хвата се приједлог Градоначелника града Бијељина за успостављање сарадње Града Бијељина са Градом Азов - Руска Федерациј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радња Града Бијељина са Градом Азов треба, између осталог, да допринесе успостављању и учвршћивању пријатељских односа, развијању партнерства и сарадње међу овим градовима у корист њихових становника на принципу јаднакости, узајамне користи и повјерења и у границама закона, те</w:t>
      </w:r>
      <w:r>
        <w:rPr>
          <w:rFonts w:cs="Times New Roman" w:ascii="Times New Roman" w:hAnsi="Times New Roman"/>
          <w:sz w:val="24"/>
          <w:szCs w:val="24"/>
        </w:rPr>
        <w:t xml:space="preserve"> размјене добрих пракси и искустава</w:t>
      </w:r>
      <w:r>
        <w:rPr>
          <w:rFonts w:cs="Times New Roman" w:ascii="Times New Roman" w:hAnsi="Times New Roman"/>
          <w:sz w:val="24"/>
          <w:szCs w:val="24"/>
          <w:lang w:val="sr-CS"/>
        </w:rPr>
        <w:t>, размјене информација и успостављања ближег контакта  и сарадње међу градовима у области привредног развоја, економије, образовања, културе и другима областима друштвеног жив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радња између Града Бијељина и Града Азова, у складу са тачко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ове одлуке, успоставиће се закључивањем Споразума о сарадњи којим ће се детаљније уредити облици сарадње и друга питања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лашћује се Градоначелник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г. Мићо Мићић да у име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потпише Споразум из тачке I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ве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а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длука ступа на снагу осмог дана од дана објављивања у "Службеном гласнику града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: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,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, _________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З  ПРИЈЕДЛОГ ОДЛУКЕ О УСПОСТАВЉАЊУ САРАДЊЕ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ДА БИЈЕЉИНА СА ГРАДОМ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ЗОВ - РУСКА ФЕДЕР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 ПРАВНИ ОСНОВ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7.  Закона о локалној самоуправи прописано је да Скупштина врши и друге послове утврђене законом и статутом, док је чланом 145. став 1. тачка 2. прописано да јединице локалне самоуправе могу успостављати прекограничну и међународну сарадњу успостављањем сарадње са јединицама локалне самоуправе других земаља, у циљу размјене добрих пракси и искустава, те пружања стручне помоћи, који доприносе унапређивању функционисања система локалне самоупра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0) Статута Града Бијељина  прописано је да Скупштина Града одлучује о успостављању сарадње са другим општинама и градовима, у складу са законом. Чланом 135. став 1. и 2. Статута прописано је да град може приступити домаћим и међународним удружењима локалних заједница и сарађивати са јединицама локалне самоуправе у другим државама, у складу са законом и овим статутом (став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), те да одлуку о приступању удружењима, односно остваривању сарадње из става 1. овог члана доноси Скупштина Града (став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), док је одредбом члана 141. Статута прописано да град може успостављати сарадњу са јединицама локалне самоуправе из Федерације БиХ и Брчко Дистриктом БиХ те остваривати прекограничну и међународну сарадњу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 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Градоначелник Града Бијељина је 09. маја 2018. године у Азову потписао Протокол о намјерама којим је, између осталог, манифестована заједничка намјера Града Азова и Града Бијељина за успостављање сарадње са циљевима како су, прилагођено, наведени у тачк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а ове одлуке. Да би се спровела законом прописана процедура за успостављање сарадње Града Бијељина и Града Азова потребно је да Скупштина Града донесе одлуку како је наведено у приједл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II ФИНАНСИЈСКА  СРЕД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провођење ове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су потребна додатна средства у буџету Г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 мај 2018. г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абинет Градоначелника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доначелник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Града Бијељ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рди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ЈЕДЛОГ  OДЛУКЕ  О УСПОСТАВЉАЊУ САРАДЊЕ ГРАДА БИЈЕЉИНА СА ГРАД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ЗОВ - РУСКА ФЕДЕРАЦИЈА и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ДОНАЧЕЛНИК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7:00Z</dcterms:created>
  <dc:creator>Dragan Vujic</dc:creator>
  <dc:description/>
  <cp:keywords/>
  <dc:language>en-US</dc:language>
  <cp:lastModifiedBy>Dragan Vujic</cp:lastModifiedBy>
  <cp:lastPrinted>2018-05-16T12:33:00Z</cp:lastPrinted>
  <dcterms:modified xsi:type="dcterms:W3CDTF">2018-05-16T10:38:00Z</dcterms:modified>
  <cp:revision>21</cp:revision>
  <dc:subject/>
  <dc:title/>
</cp:coreProperties>
</file>