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en-US"/>
        </w:rPr>
        <w:t>a</w:t>
      </w:r>
      <w:r>
        <w:rPr>
          <w:b/>
          <w:lang w:val="sr-CS"/>
        </w:rPr>
        <w:t>прил</w:t>
      </w:r>
      <w:r>
        <w:rPr>
          <w:b/>
          <w:lang w:val="sr-BA"/>
        </w:rPr>
        <w:t>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8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8</w:t>
      </w:r>
      <w:r>
        <w:rPr>
          <w:lang w:val="sr-BA"/>
        </w:rPr>
        <w:t>. годину је донесен у износу од  47.14</w:t>
      </w:r>
      <w:r>
        <w:rPr>
          <w:lang w:val="en-US"/>
        </w:rPr>
        <w:t>0.384</w:t>
      </w:r>
      <w:r>
        <w:rPr>
          <w:lang w:val="sr-BA"/>
        </w:rPr>
        <w:t>,00 К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</w:t>
      </w:r>
      <w:r>
        <w:rPr>
          <w:lang w:val="en-US"/>
        </w:rPr>
        <w:t>8</w:t>
      </w:r>
      <w:r>
        <w:rPr>
          <w:lang w:val="sr-BA"/>
        </w:rPr>
        <w:t xml:space="preserve">. године остварење буџета је </w:t>
      </w:r>
      <w:r>
        <w:rPr>
          <w:lang w:val="en-US"/>
        </w:rPr>
        <w:t>9.941.065,19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en-US"/>
        </w:rPr>
        <w:t>21</w:t>
      </w:r>
      <w:r>
        <w:rPr>
          <w:lang w:val="sr-BA"/>
        </w:rPr>
        <w:t xml:space="preserve"> %, a у односу на средства планирана за први квартал остварење је  </w:t>
      </w:r>
      <w:r>
        <w:rPr>
          <w:lang w:val="en-US"/>
        </w:rPr>
        <w:t>10</w:t>
      </w:r>
      <w:r>
        <w:rPr>
          <w:lang w:val="sr-BA"/>
        </w:rPr>
        <w:t>5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стварење пореских прихода износи </w:t>
      </w:r>
      <w:r>
        <w:rPr>
          <w:lang w:val="en-US"/>
        </w:rPr>
        <w:t xml:space="preserve">6.841.785,72 </w:t>
      </w:r>
      <w:r>
        <w:rPr>
          <w:lang w:val="sr-BA"/>
        </w:rPr>
        <w:t xml:space="preserve">КМ, а непореских    </w:t>
      </w:r>
      <w:r>
        <w:rPr>
          <w:lang w:val="en-US"/>
        </w:rPr>
        <w:t>2.576.878,31</w:t>
      </w:r>
      <w:r>
        <w:rPr>
          <w:lang w:val="sr-BA"/>
        </w:rPr>
        <w:t xml:space="preserve"> КМ.Највеће остварење у групи пореских прихода имају приходи по основу индиректних пореза и исти износе </w:t>
      </w:r>
      <w:r>
        <w:rPr>
          <w:lang w:val="en-US"/>
        </w:rPr>
        <w:t>5.424.137,80</w:t>
      </w:r>
      <w:r>
        <w:rPr>
          <w:lang w:val="sr-BA"/>
        </w:rPr>
        <w:t xml:space="preserve">  КМ.Ова група прихода у поређењу са планираним средствима на годишњем нивоу је остварена са 2</w:t>
      </w:r>
      <w:r>
        <w:rPr>
          <w:lang w:val="en-US"/>
        </w:rPr>
        <w:t>3</w:t>
      </w:r>
      <w:r>
        <w:rPr>
          <w:lang w:val="sr-BA"/>
        </w:rPr>
        <w:t xml:space="preserve">  % .Порези на лична примања износе </w:t>
      </w:r>
      <w:r>
        <w:rPr>
          <w:lang w:val="en-US"/>
        </w:rPr>
        <w:t>1.057.574,83</w:t>
      </w:r>
      <w:r>
        <w:rPr>
          <w:lang w:val="sr-BA"/>
        </w:rPr>
        <w:t xml:space="preserve">  КМ и у поређењу са 201</w:t>
      </w:r>
      <w:r>
        <w:rPr>
          <w:lang w:val="en-US"/>
        </w:rPr>
        <w:t>7</w:t>
      </w:r>
      <w:r>
        <w:rPr>
          <w:lang w:val="sr-BA"/>
        </w:rPr>
        <w:t xml:space="preserve">.годином  у истом периоду остварење  је  веће за око </w:t>
      </w:r>
      <w:r>
        <w:rPr>
          <w:lang w:val="en-US"/>
        </w:rPr>
        <w:t>7</w:t>
      </w:r>
      <w:r>
        <w:rPr>
          <w:lang w:val="sr-BA"/>
        </w:rPr>
        <w:t>0.0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en-US"/>
        </w:rPr>
        <w:t>270.410,16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, те приходи по основу такси.Остварење ове групе прихода износи </w:t>
      </w:r>
      <w:r>
        <w:rPr>
          <w:lang w:val="en-US"/>
        </w:rPr>
        <w:t>2.286.075,95</w:t>
      </w:r>
      <w:r>
        <w:rPr>
          <w:lang w:val="sr-BA"/>
        </w:rPr>
        <w:t xml:space="preserve"> КМ.</w:t>
      </w:r>
    </w:p>
    <w:p>
      <w:pPr>
        <w:pStyle w:val="Normal"/>
        <w:jc w:val="both"/>
        <w:rPr/>
      </w:pPr>
      <w:r>
        <w:rPr>
          <w:lang w:val="sr-BA"/>
        </w:rPr>
        <w:t xml:space="preserve">Приходи општинских органа ( економски  код 722521 су остварени у износу од </w:t>
      </w:r>
      <w:r>
        <w:rPr>
          <w:lang w:val="en-US"/>
        </w:rPr>
        <w:t>32.996,36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</w:t>
      </w:r>
      <w:r>
        <w:rPr>
          <w:lang w:val="en-US"/>
        </w:rPr>
        <w:t xml:space="preserve"> </w:t>
      </w:r>
      <w:r>
        <w:rPr>
          <w:lang w:val="sr-CS"/>
        </w:rPr>
        <w:t>износе 386.088,41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746.179,66  КМ,  а састоје се од административних и комуналних такси .Приходи по основу накнада кориштење природних добара износе 1.270.102,58 КМ и у односу на планирана  средства по овом основу остварење је 26 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30,47 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36.797,35 КМ, а остали општински приходи  износе 14.486,73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6.години остварење је износило 8.970.549,02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7. години остварење средстава је износило 8.950.836,5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ом кварталу 2018. године износи 8.808.967,26  КМ (ФОНД 01) што чини 89 % у односу на квартални план (након повлачења средстава), а у поређењу са планираним средствима на годишњем нивоу извршење је 18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6. годином потрошња је износила 8.876.681,90 КМ, а  у 2017. години 8.191.199,45 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текуће помоћи појединцима у Одјељењу за борачко инвалидску и цивилну заштиту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март  2018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рада Скупштине Града  Бијељина за 2018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март 2018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8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8.годину, укупно планирани приходи- средства  износе  47.140.384,00 КМ, а остварење у првом кварталу износи 9.941.065,19 КМ, а са средствима по основу помоћи-донација средства износе 10.057.207,96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8.808.967,26  КМ, а са издацима измиреним  из средстава донација издаци износе 8.902.696,11 КМ 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6.841.785,72  КМ што представља 21 % у односу на планирана средства,односно за 5 % више у поређењу са кварталним ( динамичким планом средстава). Остварење прихода по основу ПДВ-а износи 5.424.137,80 КМ или    23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2.576.878,31  КМ или 24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  386.088,4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941.065,19 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7.205.344,19  КМ у првом кварталу (21 % у односу на годишњи план расхода),а издаци за нефинансијску имовину износе 474.278,80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расходе по основу коришћења роба и услуга, расходи финансирања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нвестиције, измирење обавеза по основу експропријације,инвестиционо одржав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1.03.2018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ом кварталу 2018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грантови и трансфери) планирана динамичким планом за први квартал износе 9.442.564,10 КМ , и остварење у првом кварталу је 105 % у односу на планирана средства (9.941.065,19)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ње прихода – средстава за прва три мјесеца 2018. године  износи 9.941.065,19  КМ, и у поређењу са планираним средствима на годишњем нивоу остварење је 21 %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6.841.785,72  КМ или 21  % у односу на планирана средства (порески приходи), на годишњем нивоу,односно 105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5.424.137,80 КМ ( за 380.000  КМ више у поређењу са остварењем ове врсте прихода у 2017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и квартал имају остварење од 1.057.574,83  КМ или 85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107.1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Приходи по основу пореза на непокретности су планирани у износу од  2.720.000,00 КМ  а остварење у првом кварталу износи 312.601,18  КМ и у поређењу са остварењем ове врсте у прошлој години у истом периоду остварење је веће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2.576.878,31 КМ и у укупном остварењу средстава имају учешће у износу од 25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 остварене у износу од 190.311,21 КМ, а комуналне   555.868,45 КМ. Приход од комуналних такси се односи на приход по основу: комуналних  такси на фирму, заузеће, рекламу ,паркирање и остале предмете таксирања. 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</w:t>
      </w:r>
      <w:r>
        <w:rPr>
          <w:lang w:val="en-US"/>
        </w:rPr>
        <w:t>a</w:t>
      </w:r>
      <w:r>
        <w:rPr>
          <w:lang w:val="sr-BA"/>
        </w:rPr>
        <w:t xml:space="preserve"> такс</w:t>
      </w:r>
      <w:r>
        <w:rPr>
          <w:lang w:val="en-US"/>
        </w:rPr>
        <w:t>a</w:t>
      </w:r>
      <w:r>
        <w:rPr>
          <w:lang w:val="sr-BA"/>
        </w:rPr>
        <w:t xml:space="preserve"> </w:t>
      </w:r>
      <w:r>
        <w:rPr>
          <w:lang w:val="en-US"/>
        </w:rPr>
        <w:t>je</w:t>
      </w:r>
      <w:r>
        <w:rPr>
          <w:lang w:val="sr-BA"/>
        </w:rPr>
        <w:t xml:space="preserve"> приход који се дијели између Туристичког савеза и Туристичке организације и у првом кварталу извршење износи 19.385,59  КМ.</w:t>
      </w:r>
    </w:p>
    <w:p>
      <w:pPr>
        <w:pStyle w:val="Normal"/>
        <w:ind w:right="-19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611.859 КМ и у поређењу са планираним средствима за први квартал остварење је за    19% веће у односу на планирана средства за први квартал, а у поређењу са остварењем ове врсте прихода у 2017.години</w:t>
      </w:r>
      <w:r>
        <w:rPr>
          <w:lang w:val="en-US"/>
        </w:rPr>
        <w:t xml:space="preserve"> </w:t>
      </w:r>
      <w:r>
        <w:rPr>
          <w:lang w:val="sr-CS"/>
        </w:rPr>
        <w:t>у истом периоду,</w:t>
      </w:r>
      <w:r>
        <w:rPr>
          <w:lang w:val="sr-BA"/>
        </w:rPr>
        <w:t xml:space="preserve"> овај приход је већи  за око 400.000,00 . Накнада за кориштење вода  има остварење у износу од 89.187,12 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38.485,86  КМ и у поређењу са планираним средствима на годишњем нивоу  остварење је 47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236.797,35 КМ или 24 % више у односу на планирана средства за први квартал (највеће остварење код Дјечијег вртића ,  за 39 % више у односу на план за први квартал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14.486,73  КМ, а односе се на приходе по основу : уплата по основу извршних рјешења, учешћа на тендеру,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8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386.088,4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941.065,19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 110.710,73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2018.године су планирани у износу од 39.779.870,00 КМ , а извршени су у износу од 7.679.622,9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 7.205.344,19 КМ, а издаци за нефинансијску имовину износе 474.278,8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- издаци у првом кварталу износе  8.808.967,26 КМ ( са отплатом) што предстваља 18  % потрошње у односу на планирана средства на годишњем нивоу.  Издаци измирени из средстава фонда 03 и 05 износе  93.548,8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7.205.344,19 КМ. Издаци за лична примања Градске управе  и корисника износе 3.458.767,3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1.598.418,14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226.852,14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474.278,80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 квартал 2018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1.03.2018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8.години није планирано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1.104.861,21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</w:t>
      </w:r>
      <w:r>
        <w:rPr>
          <w:lang w:val="en-US"/>
        </w:rPr>
        <w:t>5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</w:t>
      </w:r>
      <w:r>
        <w:rPr>
          <w:lang w:val="sr-CS"/>
        </w:rPr>
        <w:t>58.611,19</w:t>
      </w:r>
      <w:r>
        <w:rPr>
          <w:lang w:val="sr-BA"/>
        </w:rPr>
        <w:t xml:space="preserve"> КМ, а извршење се односи на : расходе по основу коришћења роба и услуга, за бруто накнаде одборницима, комисијама и текуће грантове непрофитним  субјектима.Расходи по основу коришћења роба и услуга су извршени у износу од 10.484,06 КМ, а односе се на трошкове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,комисије , дневнице за вјенчања, су извршене у износу од 39.581,54 КМ. Издаци за рад ГИК-а су извршени у износу од  7.545,59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од 140.717,86  КМ, а потрошња се односи на: расходе по основу коришћења роба и услуга, текуће помоћи  . Расходи по основу коришћења роба и услуга има извршење у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износу од 127.214,63 КМ, а потрошња се односи  на : трошкове енергијје , комуналних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слуга, режијског материјала и одржавање (трошкови потрошње енергије,услуга  с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потрошњу која се односи на  мјесне заједнице)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 суфинансирање пројеката из области ЛЕР-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  др.За суфинансирање пројеката и активности из области ЛЕР-а финансирани су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развојни пројекти УНДП, програм подршке предузетништва на територији Града </w:t>
      </w:r>
    </w:p>
    <w:p>
      <w:pPr>
        <w:pStyle w:val="Normal"/>
        <w:tabs>
          <w:tab w:val="clear" w:pos="708"/>
          <w:tab w:val="left" w:pos="9000" w:leader="none"/>
        </w:tabs>
        <w:ind w:left="-180" w:right="-19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Бијељина и др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7.30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и остале помоћи које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су додијељене у складу са 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 у првом кварталу износи 231,9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997.044,13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1.696.948,09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оефицијената утврђених КУ за запослене у градској управи (од 01.03.2018.годин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примјена новог Колективног уговора)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744.978,84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КУ и трошкове превоза (долазак на посао и повратак),од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01.03. у складу са новим колективним уговором исплата само регреса,топлог оброка у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мањем износу и трошкова превоза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226.031,19  КМ, и у складу је 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а планом отплате , као и отплата по основу задужења која је извршена у износу од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1.104.861,21  КМ.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-76-</w:t>
      </w:r>
    </w:p>
    <w:p>
      <w:pPr>
        <w:pStyle w:val="Normal"/>
        <w:ind w:right="-28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Потрошачка јединица„ Одјељење за пољопривреду „</w:t>
      </w:r>
      <w:r>
        <w:rPr>
          <w:lang w:val="sr-BA"/>
        </w:rPr>
        <w:t>има извршење у првом квартал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у  износу од 155.579,51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.285,30 КМ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а  потрошња се односи на  материјалне трошкове .                                                      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у првом кварталу нису имала извршење.За финансирање рада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Аграрног фонда извршење износи  81.822,50 КМ,а за ЈП Воде 72.471,7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b/>
          <w:lang w:val="sr-BA"/>
        </w:rPr>
        <w:t xml:space="preserve">   </w:t>
      </w:r>
      <w:r>
        <w:rPr>
          <w:b/>
          <w:lang w:val="sr-BA"/>
        </w:rPr>
        <w:t>6.Потрошачка јединица Одјељење за привреду</w:t>
      </w:r>
      <w:r>
        <w:rPr>
          <w:lang w:val="sr-BA"/>
        </w:rPr>
        <w:t xml:space="preserve"> има оквир потрошње у износу од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b/>
          <w:lang w:val="sr-BA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>540.656,00 КМ,  у првом кварталу извршење од 25.503,74 КМ се односи на материјалн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трошкове службе ,противградну заштиту, а на осталим позицијама није било потрош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није имала потрошњу у првом кварталу ове 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037.337,54  КМ , а потрошња се односи на  текуће и капиталне расходе.Текући расходи- расходи по основу коришћења роба и услуга, су извршени у износу од 648.102,81 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ом кварталу има извршење у износу од 88.937,15 КМ. Потрошња јавне расвјете и текућег одржавања износи 394.392,79 КМ. За рад зимске службе утрошено је 100.273,10 КМ.Средства за спорове имају извршење у износу од 10.008,4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389.234,73 КМ, и извршење се односи на комуналну инфраструктуру и рјешавање имовинских питања (експропријација у КО Јања за санацију ријечног корита и учешће у повећању улога у капиталу за БН гас,вршење потребне експропријациј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110.444,29 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72.077,22 КМ. Текуће помоћи породицама  палих бораца и инвалида имају извршење у износу од 32.755,30  КМ, а односе се на помоћи за тешку материјалну ситуацију, помоћи за лијечење, погребне трошкове и друго и додјељују се у складу са утврђеним критеријима.За учешће у изградњи спомен обиљежја утрошено је 1.2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10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684.022,38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578.914,58  КМ, а потрошња се односи на финансирање: спорта, културе, политичких партија, финасирање примарне здравствене заштит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323.339,00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en-US"/>
        </w:rPr>
        <w:t>-77-</w:t>
      </w:r>
      <w:r>
        <w:rPr>
          <w:lang w:val="sr-BA"/>
        </w:rPr>
        <w:t xml:space="preserve">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Дознака средстава за материјалне трошкове удружењима ће се реализовати након проведеног конкурса и утврђене расподјеле 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ње је 60.799,00 КМ. </w:t>
      </w: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Капитални издаци имају извршење у износу од 19.996,00 КМ, а извршење се односи на: инвестиције у спортске објекте.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 923,68 КМ по основу коришћења роба и услуга (репрезентација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229.964,98  КМ.Расходи по основу коришћења роба и услуга су извршени у износу од 225.752,16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39.479,17 КМ, а потрошња се односи на набавку : канцеларијског, потрошног , рекламног и др. материјала.Комуналне услуге су извршене у износу од 65.205,79  КМ, а односе се на : потрошњу телефона, отпрему поште, потрошњу воде, канализацију и др.Уговорене услуге су извршене у износу од 835,03  КМ , а за потрошњу горива и путне трошкове утрошено је 20.048,48 КМ.Капитални расходи су извршени у износу од 1.290,99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расхода у првом кварталу у износу од 43.900,00 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14.</w:t>
      </w:r>
      <w:r>
        <w:rPr>
          <w:b/>
          <w:lang w:val="sr-BA"/>
        </w:rPr>
        <w:t>Потрошачка јединица „ Одјељење за комналну полицију“</w:t>
      </w:r>
      <w:r>
        <w:rPr>
          <w:lang w:val="sr-BA"/>
        </w:rPr>
        <w:t xml:space="preserve">  има извршење од 470,45  КМ и односи се на материјалне трошков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2.324.485,57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94 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79.557,28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198.092,63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335.077,50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69.923,43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Агенција за развој малих и средњих предузећа  има потрошњу у износу од 34.506,32 КМ.    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214.801,6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24.079,13 КМ и измирени су из средстава донација, а расходи фонда 05 износе 69.649,7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15-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3.288.043,96  КМ, а обухватају трошкове Градске управе и Скупштине ( јавну потрошњу).Учешће ових трошкова у укупној потрошњи у првом кварталу износи 37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418.351,75 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Заштита животне средине обухвата потрошњу по основу :  мјерења загађења ,заштите од штетних утицаја </w:t>
      </w:r>
      <w:r>
        <w:rPr>
          <w:lang w:val="sr-CS"/>
        </w:rPr>
        <w:t>,јавна хигијена</w:t>
      </w:r>
      <w:r>
        <w:rPr>
          <w:lang w:val="sr-BA"/>
        </w:rPr>
        <w:t>.Ова група расхода износи 118.561,95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969.289,29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64.991,88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740.511,40  КМ и чине  8 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654.451,51 КМ , а потрошња се односи на  финансирање материјалних трошкова средњих школа, стипендирање ученика и студената,  дјечију заштиту,интервен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кварталу у износу од 1.355.919,23  КМ што представља 15 % укупне потрошње.Потрошња ове групе се односи на финансирање : социјалн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 18 % у односу на укупно планирану потрошњу за фискалну 2018.годину односно 89 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1.-31.03.201</w:t>
      </w:r>
      <w:r>
        <w:rPr>
          <w:b/>
          <w:lang w:val="sr-CS"/>
        </w:rPr>
        <w:t>8</w:t>
      </w:r>
      <w:r>
        <w:rPr>
          <w:b/>
          <w:lang w:val="sr-BA"/>
        </w:rPr>
        <w:t>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73"/>
        <w:gridCol w:w="2787"/>
        <w:gridCol w:w="1667"/>
        <w:gridCol w:w="1254"/>
        <w:gridCol w:w="13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sr-CS"/>
              </w:rPr>
              <w:t>1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1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4-40-2-320/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ичка шко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48/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1ор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110/20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96/20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3722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71/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45/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18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6.564,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8/18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631"/>
        <w:gridCol w:w="1814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2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71/18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2.000,00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lang w:val="en-US"/>
        </w:rPr>
        <w:t>-79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8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1.03.2018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51.273,6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163.451,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777.918,8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1.124.153,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929.192,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</w:t>
            </w:r>
            <w:r>
              <w:rPr>
                <w:b/>
                <w:lang w:val="sr-BA"/>
              </w:rPr>
              <w:t>1.287.605,10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донација,боравишне такс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5-62-1-40/18 одобрава се повлачење средстава из другог квартала у први код  ЈУ СКУД „Семберија“ на економском коду 411200 у износу од 7.087,00 КМ за гријање,са економског кода 412300 из другог и трећег квартала у износу од 369,60 КМ, и на економском коду 412700 у износу од 2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-014-1-374/18  одобрава се повлачење средстава из другог у први квартал на економском коду 411200 у износу од 1.200,00 код ПЈ Центар за културу „ 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-014-1-136/18 одобрава се повлачење средстава из другог у први квартал на економском коду 412600 у износу од 660,00 КМ и из трећег квартала у други на истом економском коду у износу од 780,00 КМ код ПЈТ Кабинет Градоначелник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-014-1-295/18 одобрава се повлачење средстава код Кабинета Градоначелника на економском коду 412900 репрезентација у износу од 7.700,00 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-014-1-262/18 одобрава се повлачење средстава из другог у први квартал Одјељења за финансије на економском коду 412900 у износу од 24.200,00 накнада волонтерима,412900 „ расходи за бруто накнаде ван радног односа“ у износу од 2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-014-1-230/18 одобрава се повлачење средстава из другог квартала у први квартал код Центра за културу на економском коду 412900 у износу од 11.000,00 и из трећег квартала у први  на економском коду 412900 „културне манифестације“ у износу од 4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-014-1-215/18 одобрава се повлачење средстава из другог у први квартал, код ПЈ ЈУ „ Музеј Семберија“ на економском коду 411300 у износу од 1.25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/5-62-1-13/18 одобрава се повлачење средстава из другог квартала у први на економском коду 412200 у износу од 1.750,00 КМ код ЈУ Музеј „ 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9. Закључком број: 02-014-1-123/18 одобрава се повлачење средстава из другог у први квартал на економском коду 511100 код Одјељења за борачко инвалидску и цивилну заштиту у износу од 2.5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8-04-25T14:30:00Z</cp:lastPrinted>
  <dcterms:modified xsi:type="dcterms:W3CDTF">2018-05-16T06:23:00Z</dcterms:modified>
  <cp:revision>1063</cp:revision>
  <dc:subject/>
  <dc:title>РЕПУБЛИКА СРПСКА</dc:title>
</cp:coreProperties>
</file>