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025.773,00</w:t>
      </w:r>
      <w:r>
        <w:rPr>
          <w:lang w:val="sr-CS"/>
        </w:rPr>
        <w:t xml:space="preserve"> КМ и чине</w:t>
      </w:r>
      <w:r>
        <w:rPr/>
        <w:t xml:space="preserve"> 2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en-US"/>
        </w:rPr>
        <w:t xml:space="preserve">3.929.986,00 </w:t>
      </w:r>
      <w:r>
        <w:rPr>
          <w:lang w:val="sr-CS"/>
        </w:rPr>
        <w:t>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7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1.668.716,00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</w:t>
      </w:r>
      <w:r>
        <w:rPr>
          <w:lang w:val="en-US"/>
        </w:rPr>
        <w:t xml:space="preserve"> 8.183.154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 xml:space="preserve">15 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4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3.405.853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en-US"/>
        </w:rPr>
        <w:t>5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en-US"/>
        </w:rPr>
        <w:t xml:space="preserve"> 5.816.615,00</w:t>
      </w:r>
      <w:r>
        <w:rPr/>
        <w:t xml:space="preserve"> </w:t>
      </w:r>
      <w:r>
        <w:rPr>
          <w:lang w:val="sr-CS"/>
        </w:rPr>
        <w:t>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4.498.569,00</w:t>
      </w:r>
      <w:r>
        <w:rPr>
          <w:lang w:val="sr-CS"/>
        </w:rPr>
        <w:t xml:space="preserve"> КМ или</w:t>
      </w:r>
      <w:r>
        <w:rPr/>
        <w:t xml:space="preserve"> 8</w:t>
      </w:r>
      <w:r>
        <w:rPr>
          <w:lang w:val="sr-CS"/>
        </w:rPr>
        <w:t>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>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en-US"/>
        </w:rPr>
        <w:t>54.120.445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планом има повећање од  око 1</w:t>
      </w:r>
      <w:r>
        <w:rPr>
          <w:lang w:val="en-US"/>
        </w:rPr>
        <w:t>4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 Службени гласник Републике Српске ",број: 97/16) и члана 3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 xml:space="preserve">дана,             </w:t>
      </w:r>
      <w:r>
        <w:rPr>
          <w:lang w:val="sr-BA"/>
        </w:rPr>
        <w:t>201</w:t>
      </w:r>
      <w:r>
        <w:rPr>
          <w:lang w:val="sr-CS"/>
        </w:rPr>
        <w:t>8</w:t>
      </w:r>
      <w:r>
        <w:rPr>
          <w:lang w:val="sr-BA"/>
        </w:rPr>
        <w:t xml:space="preserve">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</w:t>
      </w:r>
      <w:r>
        <w:rPr>
          <w:b/>
          <w:lang w:val="sr-CS"/>
        </w:rPr>
        <w:t>8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8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201</w:t>
      </w:r>
      <w:r>
        <w:rPr>
          <w:lang w:val="sr-CS"/>
        </w:rPr>
        <w:t>7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4.120.445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</w:t>
      </w:r>
      <w:r>
        <w:rPr>
          <w:b/>
          <w:lang w:val="en-US"/>
        </w:rPr>
        <w:t>52.622.727</w:t>
      </w:r>
      <w:r>
        <w:rPr>
          <w:b/>
          <w:lang w:val="sr-CS"/>
        </w:rPr>
        <w:t>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      1.457.718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7.године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</w:t>
      </w:r>
      <w:r>
        <w:rPr>
          <w:b/>
          <w:lang w:val="sr-CS"/>
        </w:rPr>
        <w:t>4</w:t>
      </w:r>
      <w:r>
        <w:rPr>
          <w:b/>
        </w:rPr>
        <w:t>0.000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8</w:t>
      </w:r>
      <w:r>
        <w:rPr>
          <w:lang w:val="sr-BA"/>
        </w:rPr>
        <w:t>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                  . године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ребаланса буџета Града Бијељина за 2018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 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>та Града Бијељина за 2018.годину.У априлу мјесецу дозначена су средства по основу трансфера за суфинансирање градње школе „Вук Караџић“ које је требало укључити у пла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капитални пројекти-инфраструктура,  за ОРИО пројекат, као и инвестиције у школске и спортске објекте).Такође, ребалансом се планира покриће буџетског дефицита у износу од 1.457.71</w:t>
      </w:r>
      <w:r>
        <w:rPr>
          <w:lang w:val="en-US"/>
        </w:rPr>
        <w:t>8</w:t>
      </w:r>
      <w:r>
        <w:rPr>
          <w:lang w:val="sr-BA"/>
        </w:rPr>
        <w:t>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8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Приједлогу Ребаланса буџета Града Бијељина за 2018.годину износе 54.120.445,00 КМ за 14 % више у односу на планирани буџет који је усвојен у децембру 2017.године . Порески  приходи износе 31.411.702,00 КМ, а непорески 11.604.445,00 КМ . У буџетским средствима су планирана и средства по основу кредитног задужења у износу од 5.000.000,00 КМ, као и примици по основу продаје имовине и поврата ПДВ-а, као и дозначена средства по основу трансфера у износу од 6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 планирани у износу од  31.411.702,00 КМ,  а највеће учешће има приход по основу  ПДВ-а који је планиран у износу од 23.462.602,00 КМ 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624.116,00,трансфер Пољопривредној школи по основу премије ).Примици од продаје су планирани у износу од за продају која је извјесна у 2018.години ( плаћање у ратама по Уговору, као и нова продаја локалитет индустријска зон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8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4.120.445,00 КМ. Текући трошкови су планирани у износу  од  34.383.015,00 КМ, а капитални у износу од 10.917.233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10.917.233,00 КМ, а односе се на: комуналну инфраструктуру, инвестиције у образовању, набавку земљишта и експропријацију  ,набавку опреме, градња Центра за социјални рад, обавезе по основу уплата за ПДВ за ОРИО пројекат канализациони систем ( који по уговору се враћа) који се евидентирају  као остали издаци. </w:t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потрошња износи 54.120.445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118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8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8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авезу за реализацију Одлуке о кредитном задужењу, те предлаже израду Ребаланса буџета .Основни разлози за потребу израде Ребаланса су кредитно задужење ( дугорочно 5.000.000,00 КМ и распоређивање средстава на издатке  утврђене Одлуком Скупштине Града Бијељина број:01-022-113/17од 15.12.2017.године, </w:t>
      </w:r>
      <w:r>
        <w:rPr>
          <w:lang w:val="sr-CS"/>
        </w:rPr>
        <w:t xml:space="preserve">и </w:t>
      </w:r>
      <w:r>
        <w:rPr>
          <w:lang w:val="sr-BA"/>
        </w:rPr>
        <w:t>планирање измирења буџетског дефицита по финансијском извјештају за 2017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119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3.016.147,00</w:t>
      </w:r>
      <w:r>
        <w:rPr>
          <w:lang w:val="sr-BA"/>
        </w:rPr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1.411.702,00 КМ, непорески 11.604.445,00 КМ, текуће</w:t>
      </w:r>
      <w:r>
        <w:rPr>
          <w:lang w:val="sr-BA"/>
        </w:rPr>
        <w:t xml:space="preserve"> и капиталне помоћи 25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8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3.462.602,00 </w:t>
      </w:r>
      <w:r>
        <w:rPr>
          <w:lang w:val="sr-BA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117.100,00 КМ, и на нивоу су првобитно планиран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754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 11.564.335,00</w:t>
      </w:r>
      <w:r>
        <w:rPr>
          <w:lang w:val="sr-BA"/>
        </w:rPr>
        <w:t xml:space="preserve"> 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повећани ( на основу остварења прихода по основу уређења грађевинског земљишта, ренте и накнаде по основу претварања пољопривредног у непољопривредно земљишт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077.800,00 КМ, а на бази остварења за три мјесеца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000,00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2.079.8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763.000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је засновано на остварењу накнаде ( приход у априлу 1.000.000),у складу са усвојеним новим урбанистичким пла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5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 310.000,00</w:t>
      </w:r>
      <w:r>
        <w:rPr>
          <w:lang w:val="sr-BA"/>
        </w:rPr>
        <w:t xml:space="preserve"> </w:t>
      </w:r>
      <w:r>
        <w:rPr>
          <w:lang w:val="sr-CS"/>
        </w:rPr>
        <w:t>КМ на основу остварења за 3 мјесеца ( 207.000). 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00.4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585.000,00 КМ, и трансфер по основу премија Пољопривредној школи и трансфер Дјечијем вртићу у износу од 3.616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4.120.445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sr-CS"/>
        </w:rPr>
        <w:t>120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4.120.445,00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64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незнатно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417.156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315.108,00 КМ , за камате на обвезнице и кредитно задужење, и интеркаларне камате за ново задужење у износу од 167.000,00 КМ.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4.976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569.000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070.810,00 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0.917.233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 Центар за социјални рад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121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8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767.850,00</w:t>
      </w:r>
      <w:r>
        <w:rPr>
          <w:lang w:val="en-US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306.000,00 </w:t>
      </w:r>
      <w:r>
        <w:rPr>
          <w:lang w:val="sr-CS"/>
        </w:rPr>
        <w:t>КМ.</w:t>
        <w:tab/>
        <w:t>Средств за "обиљежавање значајних датума"  су планирана у износу од 77.200,00</w:t>
      </w:r>
      <w:r>
        <w:rPr>
          <w:lang w:val="en-US"/>
        </w:rPr>
        <w:t xml:space="preserve"> 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Остали непоменути расходи су планирани у складу са захтјевом и трошковником Централне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21.5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8.000,00 КМ и дозначавају се у складу са захтјевима мјесних заједница и властитим приходима мјесних заједница.Ванредне помоћи у износу од 43.000,00 КМ се дозначавају појединцима за тешку материјалну ситуацију,лијечење у складу са утврђеним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4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3.86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7.7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575.392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-122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298.000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 план за 2018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2.143.781,00 КМ</w:t>
      </w:r>
      <w:r>
        <w:rPr>
          <w:lang w:val="sr-BA"/>
        </w:rPr>
        <w:t xml:space="preserve"> (бруто износ)  . Из планираних средстава за накнаде (90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266.467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60.51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) има планирана средства  у износу од 4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282.61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19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375.0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55.750,00</w:t>
      </w:r>
      <w:r>
        <w:rPr>
          <w:lang w:val="sr-CS"/>
        </w:rPr>
        <w:t xml:space="preserve">  КМ, а подстицајна средства за развој пољопривреде износе 1.100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293.86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3.860,00 КМ и за урбанистичку регулативу ( просторне, регулационе планове).</w:t>
      </w:r>
      <w:r>
        <w:rPr>
          <w:lang w:val="sr-BA"/>
        </w:rPr>
        <w:t>Средства у износу од 29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11.695.100,00 </w:t>
      </w:r>
      <w:r>
        <w:rPr>
          <w:lang w:val="sr-CS"/>
        </w:rPr>
        <w:t xml:space="preserve">КМ  и то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-123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35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40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1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800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5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7.012.380,00 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За ОРИО пројекат планирана су средства у износу од 2.769.000,00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46.510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000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завршетак градње спомен соб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5.833.860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56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20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60" w:hanging="0"/>
        <w:jc w:val="both"/>
        <w:rPr/>
      </w:pPr>
      <w:r>
        <w:rPr>
          <w:lang w:val="sr-CS"/>
        </w:rPr>
        <w:t>-124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39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8</w:t>
      </w:r>
      <w:r>
        <w:rPr>
          <w:lang w:val="sr-CS"/>
        </w:rPr>
        <w:t>.години износе 2.351.0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градња штала у Пољопривредној школи, инвестиција у културне установе,спортске објекте  </w:t>
      </w:r>
      <w:r>
        <w:rPr>
          <w:lang w:val="sr-BA"/>
        </w:rPr>
        <w:t>, и настав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380.000,00 су планирани за стадион , фискултурну салу Соколски дом и 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8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0.06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02.59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3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198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42.86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4.000,00 </w:t>
      </w:r>
      <w:r>
        <w:rPr>
          <w:lang w:val="sr-CS"/>
        </w:rPr>
        <w:t>КМ.Остали расходи су планирани у износу од 12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7.000,00 КМ.За набавку горива за службена возила, возила возног парка гредске управе планирана су средства у износу од 8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337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, Дом војске адаптација) и др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</w:t>
      </w:r>
      <w:r>
        <w:rPr>
          <w:lang w:val="sr-CS"/>
        </w:rPr>
        <w:t>125</w:t>
      </w:r>
      <w:r>
        <w:rPr>
          <w:lang w:val="en-US"/>
        </w:rPr>
        <w:t xml:space="preserve"> -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547.000,00 КМ.За материјално техничко опремање планирана су срдства у износу од 489.000,00 КМ у складу са програмом утврђеним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644.297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344.580,00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1.032.58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312.0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441.316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321.853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55.253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15.622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265.673,00 КМ, а потрошња се односи на личну потрошњу и средства за подстицај  која се додјељују након проведеног конкурса,као и исплата затезне камате по Прес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8.годину је усвојен у децембру 2017.године у износу од  47.140.384,00 КМ.Планирани порески приходи износили су 31.411.702,00 КМ, непорески 11.604.445,00 КМ. Ребалансом се утврђују средства у износу од 54.120.445,00 КМ, и увећање је за износ кредитног задужења  и увећања по основу накнаде као и дозначених средстава за наставак градње школе „Вук Караџић“.Грантови су планирани у износу од  255.000,00КМ , а трансфери ( по основу дознака за социјалну заштиту) су планирани у износу од 1.585.000,00 КМ и 35.500,00 за премије  и за вртић 3.616.Примици за нефинансијску имовину су планирани у износу од  1.736.182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8.години је планирано у износу од 5.000.000,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8.годину - Буџетски приходи и примици за нефинансијску имовину за 2018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411.702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3.462.602,00 КМ.Порези на лична примања су планирани у износу од  5.117.100,00КМ, а од непокретности планирано је 2.75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604.445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000,00 КМ, а комуналне у износу од 2.091.8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763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220.000,00 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255.000,00 КМ,  трансфери су планирани у износу од 1.620.5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1.330.132,00 КМ, а по основу залиха ( Пољопривредна и Медицинска школа и Центар за културу) у износу од 393.9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8.годину - Буџетски расходи и издаци за нефинансијску имовину за 2018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8.годину су планирани расходи и  издаци за нефинансијску имовину у износу од 39.779.870,00, а  Ребалансом износе 45.300.51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4.383.285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10.917.233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8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8.години у износу од 5 милиона конвертибилних марака. Издаци по основу отплате дугова су планирани у износу од 6.070.810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1.457.718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b/>
          <w:lang w:val="sr-BA"/>
        </w:rPr>
        <w:t xml:space="preserve">ОДЛУКА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8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мај, 2018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nmarkovic</cp:lastModifiedBy>
  <cp:lastPrinted>2018-05-14T11:39:00Z</cp:lastPrinted>
  <dcterms:modified xsi:type="dcterms:W3CDTF">2018-05-16T11:31:00Z</dcterms:modified>
  <cp:revision>1261</cp:revision>
  <dc:subject/>
  <dc:title>   </dc:title>
</cp:coreProperties>
</file>