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18/18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17. мај 2018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8.  СЈЕДНИЦУ СКУПШТИНЕ ГРАДА БИЈЕЉИНА ЗА ДАН   24. МАЈ (ЧЕТВРТАК) 2018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17. СЈЕДНИЦЕ СКУПШТИНЕ ГРАДА БИЈЕЉИНА ОДРЖАНЕ ДАНА  27. АПРИЛА 2018. ГОДИНЕ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БУЏЕТУ ГРАДА БИЈЕЉИНА – РЕБАЛАНСУ БУЏЕТА ЗА 2018. ГОДИНУ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ИЗВРШЕЊУ БУЏЕТА ГРАДА БИЈЕЉИНА ЗА 2018. ГОДИН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ИЗВРШЕЊУ БУЏЕТА ГРАДА БИЈЕЉИНА ЗА ПЕРИОД 01.01-31.03.2018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ПРОСТОРНОГ ПЛА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УРБАНИСТИЧКОГ ПЛА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РЕГУЛАЦИОНОГ ПЛАНА „ЦЕНТАР ГРАДА“ У БИЈЕЉИН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УРБАНИСТИЧКОГ  ПЛАНА „ЈАЊА“ У БИЈЕЉ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РЕВИЗИЈИ СТРАТЕГИЈЕ РАЗВОЈА ГРАДА БИЈЕЉИНА 2014 – 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СПОСТАВЉАЊУ САРАДЊЕ ГРАДА БИЈЕЉИНА СА ГРАДОМ АЗОВ – РУСКА ФЕДЕРАЦИЈ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ПРИКУПЉАЊУ, ОДВОЖЕЊУ И ДЕПОНОВАЊУ КОМУНАЛНОГ ОТПАД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ГРОБЉИМА И ПОГРЕБНОЈ ДЈЕЛАТНОСТИ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ОДЛУКЕ О НАЗИВИМА ТРГОВА И УЛИЦА У ГРАДУ БИЈЕЉИНА И НАСЕЉЕНИМ МЈЕСТИМА ЈАЊА И ДВОРОВ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ПРОДАЈЕ НЕПОСРЕДНОМ ПОГОДБОМ ГРАДСКОГ ГРАЂЕВИНСКОГ ЗЕМЉИШТА У СВОЈИНИ ГРАДА БИЈЕЉИНА У ОБУХВАТУ РЕГУЛАЦИОНОГ ПЛАНА „ИНДУСТРИЈСКА ЗОНА 2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И ДОПУНАМА ОДЛУКЕ О КОМУНАЛНИМ ТАКСАМ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КАПИТАЛНИХ ИНВЕСТИЦИЈА 2018 – 2020. ГОДИ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ДОМА ЗДРАВЉА БИЈЕЉИНА ЗА 2017. ГОДИНУ СА ПЛАНОМ РАДА ЗА 2018. ГОДИН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КП „ГРАДСКО ГРОБЉЕ“ ДОО БИЈЕЉИНА СА ЗАВРШНИМ РАЧУНОМ ЗА 2017. ГОДИНУ СА ПЛАНОМ ПОСЛОВАЊА ЗА 2018. ГОДИН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РАДА ЗИМСКЕ СЛУЖБЕ НА ПОДРУЧЈУ ГРАДА БИЈЕЉИНА У СЕЗОНИ 2017/2018. ГОДИ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ПРАВА КОРИСНИКА БОРАЧКО-ИНВАЛИДСКЕ ЗАШТИТЕ ЗА 2017. ГОДИН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ЕЛЕКТРОЕНЕРГЕТИКЕ НА ПОДРУЧЈУ ГРАДА БИЈЕЉИНА СА ПРОГРАМОМ ПРОШИРЕЊА ЕЛЕКТРОЕНЕРГЕТСКИХ КАПАЦИТЕТ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ЗДРАВСТВЕНЕ ЗАШТИТЕ НА ПОДРУЧЈУ ГРАДА БИЈЕЉИНА У 2017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НАСИЉУ У ПОРОДИЦ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РАДУ И АКТИВНОСТИМА НЕВЛАДИНИХ ОРГАНИЗАЦИЈА НА ПОДРУЧЈУ ГРАДА БИЈЕЉИ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СПОРТСКИХ ОБЈЕКАТА И  СПОРТА НА ПОДРУЧЈУ ГРАДА БИЈЕЉИ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А СТАЊА У ОБЛАСТИ ОМЛАДИНСКОГ ОРГАНИЗОВАЊ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Е РАСВЈЕТЕ НА ПОДРУЧЈУ ГРАДА БИЈЕЉИНА ЗА 2017. ГОДИН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 осим материјала под тачком 2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9/18 и 10/18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02"/>
        <w:gridCol w:w="451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1.Одборницима Скупштине Града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Лицима по посебном списку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Евиденција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44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14:00Z</dcterms:created>
  <dc:creator>mpetrovic</dc:creator>
  <dc:description/>
  <cp:keywords/>
  <dc:language>en-US</dc:language>
  <cp:lastModifiedBy>mpetrovic</cp:lastModifiedBy>
  <cp:lastPrinted>2018-05-17T09:57:00Z</cp:lastPrinted>
  <dcterms:modified xsi:type="dcterms:W3CDTF">2018-05-17T07:58:00Z</dcterms:modified>
  <cp:revision>118</cp:revision>
  <dc:subject/>
  <dc:title/>
</cp:coreProperties>
</file>