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ЈЕШТАЈ О ИЗВРШНИМ ПРЕДМЕТИМА</w:t>
      </w:r>
    </w:p>
    <w:p>
      <w:pPr>
        <w:pStyle w:val="Normal"/>
        <w:jc w:val="center"/>
        <w:rPr>
          <w:lang w:val="sr-CS"/>
        </w:rPr>
      </w:pPr>
      <w:r>
        <w:rPr>
          <w:bCs/>
          <w:sz w:val="28"/>
          <w:szCs w:val="28"/>
          <w:lang w:val="sr-CS"/>
        </w:rPr>
        <w:t>ЗА 2017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( </w:t>
      </w:r>
      <w:r>
        <w:rPr>
          <w:b/>
          <w:bCs/>
          <w:lang w:val="sr-CS"/>
        </w:rPr>
        <w:t>Списак број 3</w:t>
      </w:r>
      <w:r>
        <w:rPr>
          <w:lang w:val="sr-CS"/>
        </w:rPr>
        <w:t>)</w:t>
      </w:r>
    </w:p>
    <w:p>
      <w:pPr>
        <w:pStyle w:val="Normal"/>
        <w:ind w:left="-840" w:hanging="0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025"/>
        <w:gridCol w:w="2481"/>
        <w:gridCol w:w="1867"/>
        <w:gridCol w:w="1327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ОЈ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ТРАЖИЛАЦ ИЗВРШ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ИЗВРШЕН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АЊЕ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Бијељина- Гас“доо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74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54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о „Интеријер“ Бијељи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76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6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силић Горан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80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25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екић-Етемоски Азр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22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0.601,00 К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„Хемпрус“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50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860,00 КМ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лошевић Јеле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И -139/17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2.612,5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 „GREC“</w:t>
            </w:r>
            <w:r>
              <w:rPr>
                <w:sz w:val="20"/>
                <w:szCs w:val="20"/>
                <w:lang w:val="sr-Latn-CS"/>
              </w:rPr>
              <w:t xml:space="preserve">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47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1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О „Сигнум“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9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8,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ајић Гајо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58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уковић Ђурађ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465/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347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П „Агромап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8/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6.978,3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рић Ииј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49/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3.333.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тић Миленк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83/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.033,26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ић Драгослав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-910/01; И-230/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715,5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 раду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ахиња Петровић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-54/15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утврђивања станарског прав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ивановић Миодраг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40/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25,76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„Град“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штина Бијељи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69/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5.98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д Бијељина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Думаг“ Брчк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75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4,00 К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дисављевић Жарк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86/1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П „Рад“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4/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3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„МД-Перић“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31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778,4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„Милбо Комерц“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5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8,5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Техника инжењеринг“до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51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МDM COMMERCE“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-86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028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д </w:t>
            </w:r>
            <w:r>
              <w:rPr>
                <w:sz w:val="20"/>
                <w:szCs w:val="20"/>
                <w:lang w:val="sr-Latn-CS"/>
              </w:rPr>
              <w:t>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рић Ра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11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5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уарт Миленко Доо „М&amp;Н“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95/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7,5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Фармаком М.Б.“доо Брчк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-25/15; И-141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5.08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ђелко Пејић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43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П „Техника инжењеринг“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52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 Пољопривредна и Медицинска школа“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88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ОЛП“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96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</w:t>
            </w:r>
            <w:r>
              <w:rPr>
                <w:sz w:val="20"/>
                <w:szCs w:val="20"/>
                <w:lang w:val="sr-Latn-CS"/>
              </w:rPr>
              <w:t xml:space="preserve">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силић Горан из Бијељ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62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12,59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УР „ALOHA CAFFE“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48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9,95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ТТ Репубчике Српск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12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5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лан Микић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46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416,50 КМ  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штина  </w:t>
            </w:r>
            <w:r>
              <w:rPr>
                <w:sz w:val="20"/>
                <w:szCs w:val="20"/>
                <w:lang w:val="sr-Latn-CS"/>
              </w:rPr>
              <w:t>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дић Ед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5/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0,2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врамовић Живан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15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763,1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Инстел „ доо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8/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93.825,31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лександар Мил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37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4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Јовић Миросла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49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8,5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коњић Горан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 177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(Закључно са редним бројем 41 (четрдесетједан)</w:t>
      </w:r>
    </w:p>
    <w:p>
      <w:pPr>
        <w:pStyle w:val="Normal"/>
        <w:jc w:val="center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53:00Z</dcterms:created>
  <dc:creator>a</dc:creator>
  <dc:description/>
  <cp:keywords/>
  <dc:language>en-US</dc:language>
  <cp:lastModifiedBy>smladenka</cp:lastModifiedBy>
  <cp:lastPrinted>2018-07-16T13:39:00Z</cp:lastPrinted>
  <dcterms:modified xsi:type="dcterms:W3CDTF">2018-07-17T08:53:00Z</dcterms:modified>
  <cp:revision>2</cp:revision>
  <dc:subject/>
  <dc:title>ИЗВЈЕШТАЈ О ИЗВРШНИМ ПРЕДМЕТИМА</dc:title>
</cp:coreProperties>
</file>