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РЕПУБЛИКА СРПСКА 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/>
      </w:pPr>
      <w:r>
        <w:rPr>
          <w:lang w:val="sr-CS"/>
        </w:rPr>
        <w:t>ГРАДСКА УПРАВА 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јељење за стамбено-комуналне послове и </w:t>
      </w:r>
    </w:p>
    <w:p>
      <w:pPr>
        <w:pStyle w:val="Normal"/>
        <w:rPr>
          <w:lang w:val="sr-CS"/>
        </w:rPr>
      </w:pPr>
      <w:r>
        <w:rPr>
          <w:lang w:val="sr-CS"/>
        </w:rPr>
        <w:t>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2/3-37-1-1305/2018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10.07.2018</w:t>
      </w:r>
      <w:r>
        <w:rPr>
          <w:lang w:val="sr-CS"/>
        </w:rPr>
        <w:t>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стању судских и других предмета у којима се као једна од страна појављује Град Бијељина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2017.</w:t>
      </w:r>
      <w:r>
        <w:rPr>
          <w:lang w:val="sr-CS"/>
        </w:rPr>
        <w:t xml:space="preserve">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 Бијељина, као једна од страна у поступку, појављује се у парничном, ванпарничном, извршном и управном поступку.С обзиром на значај наведених поступака ,у овој информацији, упознајемо Вас са стањем предмета по областима како смо напријед навели уз претходно усалашавање евиденције предмета између Правобранилаштва РС</w:t>
      </w:r>
      <w:r>
        <w:rPr/>
        <w:t>,</w:t>
      </w:r>
      <w:r>
        <w:rPr>
          <w:lang w:val="sr-CS"/>
        </w:rPr>
        <w:t xml:space="preserve"> Сједиште замјеника у Бијељина и Одјељења за стамбено комуналне послове и заштиту животне средине , Одсјека за имовинско- правне послов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арнични поступ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и поступци су најбројнији, најзначајнији и најсложенији, те су на тај начин од великог значаја за остваривање имовинско-правних интереса Града Бијељина, а они се конкретно односе на предмете везане за стварна права на некретнинама, облигационе односе и друге об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ових поступака значајно је напоменути да се Град Бијељина појављује у улози тужене стране пред належним судовима у укупно 79 предмета , а у улози тужитеља у укупно 28 предмета, што укупно чини 10</w:t>
      </w:r>
      <w:r>
        <w:rPr>
          <w:lang w:val="sr-Latn-CS"/>
        </w:rPr>
        <w:t>7</w:t>
      </w:r>
      <w:r>
        <w:rPr>
          <w:lang w:val="sr-CS"/>
        </w:rPr>
        <w:t xml:space="preserve"> предмета, који се налазе у раду.</w:t>
      </w:r>
      <w:r>
        <w:rPr/>
        <w:t xml:space="preserve"> </w:t>
      </w:r>
      <w:r>
        <w:rPr>
          <w:lang w:val="sr-CS"/>
        </w:rPr>
        <w:t xml:space="preserve">Што се тиче процјене вриједности ове врсте судских поступака, а на основу  одређених документа који упућују на износ вриједности спора означен у новчаном еквиваленту, треба напоменути да су те вриједности варијабилне, </w:t>
      </w:r>
      <w:r>
        <w:rPr/>
        <w:t>да су извршене у складу са постављеним тужбеним захтјевим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не може се са сигурношћу узети да ће исти износ бити и правоснажно утврђен од стране поступајућег суда, како по својој висини тако и по основаности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вези са напријед наведеним, сматрамо за сходно указати на неке оријентационе показатеље изражене у новцу, а који се односе на ову врсту предмета из којих произилази да Град Бијељина потражује укупно 608.542,70 КМ   а од Града Бијељине се потражује износ од 9.598.551,28 КМ. Истичемо да се по постављеним тужбеним захтјевима у  предметима „SIMEX-PROM“</w:t>
      </w:r>
      <w:r>
        <w:rPr>
          <w:lang w:val="sr-Latn-CS"/>
        </w:rPr>
        <w:t xml:space="preserve"> </w:t>
      </w:r>
      <w:r>
        <w:rPr>
          <w:lang w:val="sr-CS"/>
        </w:rPr>
        <w:t>доо</w:t>
      </w:r>
      <w:r>
        <w:rPr>
          <w:lang w:val="sr-Latn-CS"/>
        </w:rPr>
        <w:t xml:space="preserve"> Јања и Чикојевић Горан из Добоја </w:t>
      </w:r>
      <w:r>
        <w:rPr>
          <w:lang w:val="sr-CS"/>
        </w:rPr>
        <w:t xml:space="preserve"> од Града Бијељина потражује износ од 7.523.428,9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и Вашег ближег упознавања са парничним споровима о којима смо напријед говорили, достављамо вам списак истих- списак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Ванпарнични поступц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едмети из ове области су они који се  воде по приједлогу предлагача пред надлежним судом у Бијељини а произашли су из поступака експропријације некретнина по утврђеном општем интересу за уређење доњег тока ријеке Јање од ушћа у ријеку Дрину на дужини цца 8 километара, уклјучујући заштиту од брдских и унутрашњих вода новог населја у Јањи (прва, друга, трећа, четврта фаза), успостављање јавног пута – изградње саобраћајнице у складу са урбанистичким планом Града Бијељина (саобраћајница „Рашевић“), изградњу објекта у области енергетске инфраструктуре-гасовода Шепак - Бијељина, преносу права на некретнинама (Пољопривредно-медицинска школа, Општина Бијељина, ВЗ „Орао“), изградње Ламеле3- Канал Дашница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-правне послове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/>
        <w:tab/>
        <w:t>Према усаглашеној евиденцији судских спорова за 201</w:t>
      </w:r>
      <w:r>
        <w:rPr>
          <w:lang w:val="sr-CS"/>
        </w:rPr>
        <w:t>7</w:t>
      </w:r>
      <w:r>
        <w:rPr/>
        <w:t>.годину тренутно</w:t>
      </w:r>
      <w:r>
        <w:rPr>
          <w:lang w:val="sr-CS"/>
        </w:rPr>
        <w:t xml:space="preserve"> </w:t>
      </w:r>
      <w:r>
        <w:rPr/>
        <w:t xml:space="preserve">се води </w:t>
      </w:r>
      <w:r>
        <w:rPr>
          <w:lang w:val="sr-CS"/>
        </w:rPr>
        <w:t>10</w:t>
      </w:r>
      <w:r>
        <w:rPr/>
        <w:t xml:space="preserve"> ванпарничних поступак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вези напријед наведених предмета потребно је указати да се по основу експропријација и извршења правоснажних судских одлука,  од Града Бијељина, потражује износ од </w:t>
      </w:r>
      <w:r>
        <w:rPr>
          <w:lang w:val="sr-Latn-CS"/>
        </w:rPr>
        <w:t>245.760,00</w:t>
      </w:r>
      <w:r>
        <w:rPr>
          <w:lang w:val="sr-CS"/>
        </w:rPr>
        <w:t xml:space="preserve"> КМ а иста потраживања садржана су у списку број 2, који је саставни дио информације. </w:t>
      </w:r>
    </w:p>
    <w:p>
      <w:pPr>
        <w:pStyle w:val="Normal"/>
        <w:jc w:val="both"/>
        <w:rPr>
          <w:lang w:val="sr-CS"/>
        </w:rPr>
      </w:pPr>
      <w:r>
        <w:rPr/>
        <w:tab/>
        <w:t>Имајући у виду одредб</w:t>
      </w:r>
      <w:r>
        <w:rPr>
          <w:lang w:val="sr-CS"/>
        </w:rPr>
        <w:t xml:space="preserve">е </w:t>
      </w:r>
      <w:r>
        <w:rPr/>
        <w:t xml:space="preserve"> Закона </w:t>
      </w:r>
      <w:r>
        <w:rPr>
          <w:lang w:val="sr-CS"/>
        </w:rPr>
        <w:t xml:space="preserve">о експропријацију по којима је корисник експропријације дужан исплатити власнику експроприсане некретнине правичну накнаду у овим поступцима је уложен и додатни напор представника корисника експропријације како би се поступци правичне накнаде завршили споразумом пред надлежним градским органом или пред органом Републичке управе за гепдетске и имовинско-правне посл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евима када се ови спорови рјешавају пред судом долази до значајног повећања висине средстава потребних за ову намјену. Наведено повећање се односи на споредна потраживања-затезну камату, трошкове поступка, вјештачења и друг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орамо истаћи да се видно смањио број ванпарничних поступака јер је Град Бијељина , преко законског заступника ПРС Сједиште замјеника у Бијељини, окончао већи број предм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 ) Извршни предме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квиру ове групе предмета , тј. предмета који су правоснажно окончани или предмета у којима се приједлози подносе на основу вјеродостојне исправе, Град Бијељина се, као учесник у истима појављује у укупно </w:t>
      </w:r>
      <w:r>
        <w:rPr>
          <w:lang w:val="sr-Latn-CS"/>
        </w:rPr>
        <w:t>41</w:t>
      </w:r>
      <w:r>
        <w:rPr>
          <w:lang w:val="sr-CS"/>
        </w:rPr>
        <w:t xml:space="preserve"> предмет, од којих у својству тражиоца извршења у 27 предмета а у својству извршеника у 14</w:t>
      </w:r>
      <w:r>
        <w:rPr>
          <w:b/>
          <w:lang w:val="sr-CS"/>
        </w:rPr>
        <w:t xml:space="preserve"> </w:t>
      </w:r>
      <w:r>
        <w:rPr>
          <w:lang w:val="sr-CS"/>
        </w:rPr>
        <w:t>предмета. Наведени предмети су приказани у табеларном прегледу. Уколико се они новчано изразе у укупном износу , стање се исказује на сљедећи начин:</w:t>
      </w:r>
    </w:p>
    <w:p>
      <w:pPr>
        <w:pStyle w:val="Normal"/>
        <w:jc w:val="both"/>
        <w:rPr/>
      </w:pPr>
      <w:r>
        <w:rPr>
          <w:lang w:val="sr-CS"/>
        </w:rPr>
        <w:t>-  Град Бијељина,  као тражилац извршења,  потражује износ од 605.823,79 КМ 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Град Бијељина као извршеник  дугује износ од  832.114,71  КМ </w:t>
      </w:r>
    </w:p>
    <w:p>
      <w:pPr>
        <w:pStyle w:val="Normal"/>
        <w:jc w:val="both"/>
        <w:rPr/>
      </w:pPr>
      <w:r>
        <w:rPr>
          <w:lang w:val="sr-CS"/>
        </w:rPr>
        <w:tab/>
        <w:t>Опис ових предмета се налази као прилог у облику списка број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 ) остали предме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крају треба напоменути да се Град Бијељина, директно или индиректно, појављује и у другим предметима као једна од заинтересованих страна, а то су управни предмети  којих, према евиденцији има 2101. То су предмети који се односе на преносе права у складу са  Законом о стварним правима, излагање некретнина у складу са Законом о премјеру и катастру непокретности за к.о. Попови, Међаши, Дворови, Амајлије, Бијељина Село, Бијељина 1 као и такозваним предметима  судског мијешања , који се не могу новчано израз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ОБРАЂИВАЧ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Одјељење за стамбено-комуналне послове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43:00Z</dcterms:created>
  <dc:creator>smladenka</dc:creator>
  <dc:description/>
  <cp:keywords/>
  <dc:language>en-US</dc:language>
  <cp:lastModifiedBy>smladenka</cp:lastModifiedBy>
  <cp:lastPrinted>2018-07-13T14:31:00Z</cp:lastPrinted>
  <dcterms:modified xsi:type="dcterms:W3CDTF">2018-07-17T07:41:00Z</dcterms:modified>
  <cp:revision>15</cp:revision>
  <dc:subject/>
  <dc:title>РЕПУБЛИКА СРПСКА </dc:title>
</cp:coreProperties>
</file>