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</w:t>
      </w:r>
      <w:r>
        <w:rPr/>
        <w:t>25.</w:t>
      </w:r>
      <w:r>
        <w:rPr>
          <w:lang w:val="sr-BA"/>
        </w:rPr>
        <w:t xml:space="preserve">став 1.тачка 5.Закона о експропријацији ("Службени гласник РС" број 112/06; 37/07;66/08;110/08;106/10;121/10;2/15; и 79/15), члана 39. став (2) тачка 25) Закона о локалној самоуправи ("Службени гласник Републике Српске ", број 97/16) и члана 39.став 2.тачка 28)Статута општине Бијељина ("Службени гласник Града Бијељина ", број 9/17), Скупштина Града Бијељина , на својој -----------сједници одржаној дана -------------2018. године 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 xml:space="preserve">О ОБЕЗБЈЕЂИВАЊУ ГАРАНЦИЈЕ ОД БАНКЕ ЗА ПРОВОЂЕЊЕ ПОСТУПКА ЕКСПРОПРИЈАЦИЈЕ ЗА ДИО ПУТА - ДИОНИЦА ВРШАНИ  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  Бијељина обезбиједиће  Гаранцију од Нове банке а.д. Бања Лука   у износу од 50.000,00КМ</w:t>
      </w:r>
      <w:r>
        <w:rPr>
          <w:b/>
          <w:bCs/>
          <w:lang w:val="sr-BA"/>
        </w:rPr>
        <w:t xml:space="preserve">, </w:t>
      </w:r>
      <w:r>
        <w:rPr>
          <w:lang w:val="sr-BA"/>
        </w:rPr>
        <w:t xml:space="preserve">у складу са  Одлуком о основаности утврђивања општег интереса број: 04/1-012-2-1404/18 од 30.05.2018. године, Одлуком Скупштине Града број: 01-022-6/18 од 7.2.2018. године и Процјеном ЈП "Дирекција за развој и изградњу града" д.о.о. Бијељина  број: I-130/18. године од 14.3.2018. године, </w:t>
      </w:r>
      <w:r>
        <w:rPr>
          <w:b/>
          <w:bCs/>
          <w:lang w:val="sr-BA"/>
        </w:rPr>
        <w:t>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провођења поступка експропријације ради реконструкције и модернизације регионалног пута Р-459а, дионица Вршани, поддионица Доње Црњелово - Батковић и Батковић - Остојићево.</w:t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ова банка а.д. Бања Лука  ће   издати гаранцију по следећим условима: </w:t>
      </w:r>
    </w:p>
    <w:p>
      <w:pPr>
        <w:pStyle w:val="Normal"/>
        <w:jc w:val="both"/>
        <w:rPr/>
      </w:pPr>
      <w:r>
        <w:rPr>
          <w:lang w:val="sr-BA"/>
        </w:rPr>
        <w:t>-накнада 0,50% једнократно што износи 250,00КМ и 0,50% по кварталу,што износи 1.000,00КМ, укупно 1.250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Корисник Гаранције: Републичка геодетска управа </w:t>
      </w:r>
    </w:p>
    <w:p>
      <w:pPr>
        <w:pStyle w:val="Normal"/>
        <w:jc w:val="both"/>
        <w:rPr/>
      </w:pPr>
      <w:r>
        <w:rPr>
          <w:lang w:val="sr-Latn-BA"/>
        </w:rPr>
        <w:t xml:space="preserve">Рок важења Гаранције: 1 година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осмог дана од дана објављиваља   у 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139"/>
        <w:gridCol w:w="4212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     /1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             2018. године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ОБРАЗЛОЖЕЊ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1.Законски основ: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кон о експропријацији ("Службени гласник Републике Српске" број: 112/06; 37/07; 66/08; 110/08; 106/10; 121/10; 2/15 и 79/15); Одлука о основаности утврђивања општег интереса ради провођења поступка експропријаци, број 04/1-012-2-1404/18 од 30.05.2018. године, Одлука Скупштине Града 01-022-6/18 од 7.2.2018. године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2.Разлози доношења Одлуке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 би се спровео поступак експропријације потребно је ради активности  које предузима Републичка управа за геодетске и имовинско правне послове, обезбиједити банкарску гаранцију. Овај документ  представља гаранцију да ће банка из  средстава Града исплатити накнаду по основу експропријације , уколико то не уради Град 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Нова  банка ће  обезбиједити  гаранцију под условима из Оквирног споразума број 02-404-219/17-1 од 29.01.2018. године године,  који је потписан са овом банком као првопласираном банком за пружање банкарских услуга у наредном периоду.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Latn-BA"/>
        </w:rPr>
        <w:t>На основу Одлуке скупштине  Града , Банка ће издати Гаранцију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3.Финансијска средств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Средства су планирана буџетом за 2018. годину 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У Бијељини,</w:t>
      </w:r>
      <w:r>
        <w:rPr/>
        <w:t xml:space="preserve"> 9.7.</w:t>
      </w:r>
      <w:r>
        <w:rPr>
          <w:lang w:val="sr-BA"/>
        </w:rPr>
        <w:t>2018.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 Града Бијељина је утврдио ПРИЈЕДЛОГ ОДЛУКЕ О ОБЕЗБЈЕЂИВАЊУ ГАРАНЦИЈЕ ОД БАНКЕ ЗА ПРОВОЂЕЊЕ ПОСТУПКА ЕКСПРОПРИЈАЦИЈЕ ЗА ДИО ПУТА -ДИОНИЦА ВРШАНИ  , те га прослеђује Скупштини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3:36:00Z</dcterms:created>
  <dc:creator>GKojic</dc:creator>
  <dc:description/>
  <cp:keywords/>
  <dc:language>en-US</dc:language>
  <cp:lastModifiedBy>mpetrovic</cp:lastModifiedBy>
  <cp:lastPrinted>2018-07-16T15:31:00Z</cp:lastPrinted>
  <dcterms:modified xsi:type="dcterms:W3CDTF">2018-07-16T13:32:00Z</dcterms:modified>
  <cp:revision>7</cp:revision>
  <dc:subject/>
  <dc:title>                                                                                                                   ПРИЈЕДЛОГ</dc:title>
</cp:coreProperties>
</file>