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____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_________________</w:t>
      </w:r>
      <w:r>
        <w:rPr/>
        <w:t xml:space="preserve"> </w:t>
      </w:r>
      <w:r>
        <w:rPr>
          <w:lang w:val="sr-CS"/>
        </w:rPr>
        <w:t>201</w:t>
      </w:r>
      <w:r>
        <w:rPr/>
        <w:t>8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ДЈЕЉУЈУ СЕ градска признања како слиједи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Cs w:val="28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32"/>
          <w:szCs w:val="32"/>
        </w:rPr>
        <w:tab/>
      </w:r>
      <w:r>
        <w:rPr>
          <w:b/>
          <w:szCs w:val="28"/>
        </w:rPr>
        <w:t>1</w:t>
      </w:r>
      <w:r>
        <w:rPr>
          <w:b/>
          <w:szCs w:val="28"/>
          <w:lang w:val="sr-CS"/>
        </w:rPr>
        <w:t>) Д.О.О. ЕТНО СЕЛО „СТАНИШИЋИ“ ИЗ БИЈЕЉИНЕ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изузетан допринос развоју туризм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што је уврстило Бијељину на туристичку мапу, по коме је постала препознатљива. Осим тога, предузеће је исказано и у хуманитарном аспекту и друштвеној одговорности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2) Д.О.О. „КОНТОПРОМ“ ИЗ БИЈЕЉИН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 xml:space="preserve">За изузетно успјешан рад уобласти књиговодствених услуга и производње и трговине колача и торти. 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3) ДРАГАН ЂУРЂЕВИЋ ИЗ БИЈЕЉИНЕ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успјешан дугогодишњи рад и изузетан допринос у области друштвеног, политичког, хуманитарног рада, те афирмације спорта.</w:t>
      </w:r>
    </w:p>
    <w:p>
      <w:pPr>
        <w:pStyle w:val="Normal"/>
        <w:jc w:val="both"/>
        <w:rPr>
          <w:b/>
          <w:b/>
          <w:sz w:val="24"/>
          <w:szCs w:val="32"/>
          <w:lang w:val="sr-CS"/>
        </w:rPr>
      </w:pPr>
      <w:r>
        <w:rPr>
          <w:b/>
          <w:sz w:val="24"/>
          <w:szCs w:val="32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2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Cs w:val="28"/>
          <w:lang w:val="sr-CS"/>
        </w:rPr>
        <w:t>б/ Сребр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1) Удружење грађана „ПРИЈАТЕЉИ ИЛИЈАША“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несебично очување традиције, културе и народних обичаја са подручја општине Илијаш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Д.О.О. „КОНДОР Д.М.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у преради коже, изради одјевних предмета и у производњи обућ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ДРУШТВО „ТЕЛРАД НЕТ“ ИЗ БИЈЕЉ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допринос у пружању услуга из области израде телекомуникационих мрежа, јавне фиксне телефоније, ВОИП и ИП телефоније, кабловске телевизије као и кабловског интернета и представља једну од водећих фирми у Републици Српској и Босни и Херце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„НЕШКОВИЋ ГРОУП“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изузетно успјешан рад у промету нафте и нафтних деривата, трговине, угоститељства, те све врсте неживотног осигурања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) МИЛАН МИЛАТОВИЋ ИЗ ПОДГОРИЦ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хуманитрно дјело у донацији 150 мермерних споменика за погинуле борце Војске Републике Српск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6) ЧЕДОМИР СТОЈАНОВИЋ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допринос у реализацији пројеката од поплава, те пројекта изградње Дринског насип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8"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1) ЈАВНИ ФОНД ЗА ДЈЕЧИЈУ ЗАШТИТУ РЕПУБЛИКЕ СРПСКЕ </w:t>
        <w:tab/>
        <w:t xml:space="preserve">    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дугогодишњи рад у служби подршке дјеци и породицама са троје и четворо дјеце као и дјеци без родитељског ста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ДР МИКАЈЛО ЛАЗ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зузетан допринос и постигнуте резултате у области дјечије хирур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) ДР СТАНА ЛАЗАРЕВ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изузетно успјешан рад и постигнуте резултате у побољшању здравља грађана у области карди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ФИЛИП ВИШЊИЋ“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8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СЛАВКО НОВАКОВИЋ ИЗ НОВОГ НАСЕЉА ЈАЊ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 xml:space="preserve">За немјерљив допринос у области друштвеног, образовног, културног и хуманитарног рада.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2) Протојереј ДАЛИБОР ПЕЈЧИЋ ИЗ ЉЕСКОВЦ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За велики допринос развоја православне духовности и хуманитарне помоћи становништву. 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3) ОЛИВЕРА ПАНДУРЕВИЋ, проф.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дугогодишњи педагошки рад и промовисање културе међу младим људима кроз Драмску секцију Гимназ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б/ Сребр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МЈЕСНА ЗАЈЕДНИЦА ГОРЊИ ДРАГАЉЕВАЦ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lang w:val="sr-CS"/>
        </w:rPr>
        <w:t xml:space="preserve">За немјерљив допринос мјештана </w:t>
      </w:r>
      <w:r>
        <w:rPr>
          <w:szCs w:val="28"/>
          <w:lang w:val="sr-CS"/>
        </w:rPr>
        <w:t>Мјесне заједнице у области инфраструктуре, традиције, спорта и социјалне помоћи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Протонамјесник ВАСО Ј. ПОП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велики допринос развоју православне духовности, пружање донаторске и хуманитарне помоћи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4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3) ДРАГАНА КОКАНОВИЋ ИЗ ЦРЊЕЛОВ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изузетан допринос у образовању дјеце, те обнови школског амбијента, реновирање централних и подручних школа, реновирање фискултурне сале у Основној школи „Свети Сава“ Црњелово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4) СЛАВИША ВУЈАН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и стварање бољих услова за боравак дјеце у предшколској установи Дјечији вртић „Чика Јова Змај“ у Бијељини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5) МИЛЕНКО МАКСИМ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допринос у побољшању услова рада ученика и професора, те организовање паркинг простора за професоре и ученике у Техничкој школи „Михајло Пупин“ Бијељин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в/ Бронза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ЖЕЉКА СПРЕМО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дугогодишњи успјешан рад у области новинарства, волонтерског ангажовања у обуци младих кадрова и хуманитарног рад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САЛИХ САКИЋ ИЗ ЈАЊЕ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sr-CS"/>
        </w:rPr>
        <w:tab/>
        <w:t>За дугогодишњи, немерљив допринос и предан рад на помоћи становницима Јање у оквиру више локалних удружења и клубова, те за обнову, очување и заштиту животне средине.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  <w:t>5</w:t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) ЗОРАН СТАНКИЋ</w:t>
      </w:r>
    </w:p>
    <w:p>
      <w:pPr>
        <w:pStyle w:val="Normal"/>
        <w:jc w:val="both"/>
        <w:rPr/>
      </w:pPr>
      <w:r>
        <w:rPr>
          <w:lang w:val="sr-CS"/>
        </w:rPr>
        <w:tab/>
        <w:t>За врхунске спортске резултате Фудбалског клуба „СЛОБОДА“ из Доњих Загона, улазак у Регионалну лигу Републике Српске те афирмацији позитивне вриједности у спор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ВАХИДИН ЈУСИЋ ИЗ ЈАЊ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успјешан рад у угоститељској дјелатности и афирмацији позитивних вриједности локалне заједнице.                           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</w:r>
      <w:r>
        <w:rPr>
          <w:b/>
          <w:bCs/>
          <w:lang w:val="sr-CS"/>
        </w:rPr>
        <w:t>3) УДРУЖЕЊЕ „ДРУГАЧИЈИ СВИЈЕТ“ ИЗ БИЈЕЉИН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немерљив допринос у пружању помоћи родитељима дјеце обољеле од аутизма, те њихових основних и елементарних прав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4) МУСТАФА МУЈКАНОВИЋ ИЗ ЈАЊ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успјешан рад у пољопривредној производњи, нарочито у производњи бројних сорти поврћа и воћа за домаће и страно тржишт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5) ШЕРИФ ГРАДАШЧЕВИЋ ИЗ ЈАЊ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успјешан рад привредника у производњи јарбола за заставе и расвјетних стубова од полиестерске смоле и стаклених влакана за домаће и инострано тржиш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в/ Бронзана значка Града Бијељина</w:t>
      </w:r>
    </w:p>
    <w:p>
      <w:pPr>
        <w:pStyle w:val="Normal"/>
        <w:ind w:left="720" w:hanging="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1) ТОМИСЛАВ САВИЋ ИЗ БИЈЕЉ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За успјешан дугогодишњи и породични рад у производњи свих врста племенитог крзна.</w:t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6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__________</w:t>
        <w:tab/>
        <w:tab/>
        <w:tab/>
        <w:tab/>
        <w:t xml:space="preserve">                 </w:t>
      </w:r>
      <w:r>
        <w:rPr/>
        <w:t xml:space="preserve"> </w:t>
      </w:r>
      <w:r>
        <w:rPr>
          <w:lang w:val="sr-CS"/>
        </w:rPr>
        <w:t xml:space="preserve">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CS"/>
        </w:rPr>
        <w:t>__________ 201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награде и признања утврдила је Приједлог закључка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9:00Z</dcterms:created>
  <dc:creator>jvasiljevic</dc:creator>
  <dc:description/>
  <cp:keywords/>
  <dc:language>en-US</dc:language>
  <cp:lastModifiedBy>mpetrovic</cp:lastModifiedBy>
  <cp:lastPrinted>2018-07-18T09:08:00Z</cp:lastPrinted>
  <dcterms:modified xsi:type="dcterms:W3CDTF">2018-07-18T07:19:00Z</dcterms:modified>
  <cp:revision>45</cp:revision>
  <dc:subject/>
  <dc:title/>
</cp:coreProperties>
</file>