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0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8. јул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0.  СЈЕДНИЦУ СКУПШТИНЕ ГРАДА БИЈЕЉИНА ЗА ДАН  25. ЈУЛ (СРИЈЕДА) 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26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9. СЈЕДНИЦЕ СКУПШТИНЕ ГРАДА БИЈЕЉИНА ОДРЖАНЕ ДАНА  3. ЈУЛА 2018. ГОДИНЕ</w:t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ИЈЕДЛОГ 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ИВАЊУ ГАРАНЦИЈЕ ОД БАНКЕ ЗА ПРОВОЂЕЊЕ ПОСТУПКА ЕКСПРОПРИЈАЦИЈЕ ЗА ДИО ПУТА – ДИОНИЦА ВРШАНИ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ЗАКЉУЧЕЊЕ УГОВОРА О УСТУПАЊУ УГОВОРА О ЗАЈЕДНИЧКОЈ ИЗГРАДЊИ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ОМУНАЛНИМ ТАКСАМ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УЋНОМ РЕДУ У СТАМБЕНИМ ЗГРАДАМ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ПРИВРЕМЕНИХ ОБЈЕКАТА – КИОСКА НА ТЕРИТОРИЈИ ГРАДА БИЈЕЉИН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ТЕЗГИ И ДРУГИХ ПОКРЕТНИХ ПРИВРЕМЕНИХ ОБЈЕКАТА НА ЈАВНИМ ПОВРШИНАМА У ГРАДУ БИЈЕЉИН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ИМСКЕ СЛУЖБЕ ЗА ПЕРИОД 2018-2019. ГОДИНЕ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КОРИШЋЕЊА ЈАВНИХ ПОВРШИНА ЗА ПЕРИОД 01.01.2018 – 30.06.2018. ГОДИНЕ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1-30.06.2018. ГОДИНЕ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1-30.06.2018. ГОДИНЕ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ОБЛАСТИ БЕЗБЈЕДНОСТИ САОБРАЋАЈА НА ПОДРУЧЈУ ГРАДА БИЈЕЉИНА ЗА ПЕРИОД 01.01-30.06.2018. ГОДИНЕ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426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6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ind w:left="426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6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УДСКИХ И ДРУГИХ ПРЕДМЕТА У КОЈИМА СЕ КАО ЈЕДНА ОД СТРАНА ПОЈАВЉУЈЕ ГРАД БИЈЕЉИНА ЗА 2017. ГОДИНУ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Д „КОМУНАЛАЦ“ БИЈЕЉИНА ЗА 2017. ГОДИНУ СА РЕБАЛАНСОМ ПЛАНА ПОСЛОВАЊА ЗА 2018. ГОДИНУ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СТРАТЕГИЈЕ РАЗВОЈА ТУРИЗМА ОПШТИНЕ БИЈЕЉИНА ЗА ПЕРИОД 2012-2017. ГОДИН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8/2019. ГОДИНУ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ДОДЈЕЛИ ГРАДСКИХ ПРИЗНАЊ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ind w:left="-22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ом 1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4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8-07-18T09:50:00Z</cp:lastPrinted>
  <dcterms:modified xsi:type="dcterms:W3CDTF">2018-07-18T10:26:00Z</dcterms:modified>
  <cp:revision>147</cp:revision>
  <dc:subject/>
  <dc:title/>
</cp:coreProperties>
</file>