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алинеја 13. и члана </w:t>
      </w: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инеј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епублике Српске“, број 97/16), члана  39. став 2. алинеја 14. и члана 71. став 1. алинеја 18. статута Града Бијељина („Службени гласник Града Бијељина“, број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сједници одржаној дана, _______ 2018. године, донос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АВАЊУ САГЛАСНОСТИ НА ЗАКЉУЧЕЊЕ УГОВОРА О УСТУПАЊУ </w:t>
        <w:br/>
        <w:t>УГОВОРА О ЗАЈЕДНИЧКОЈ ИЗГРАДЊ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закључење Уговора о уступању уговора о заједничкој изградњи закљученог између Д.О.О. „МДМ КОММЕРЦ“ Дворови у својству инвеститора и извођача радова, и Града Бијељина у својству улагача, које је нотарски обрадио Јевтић Добросав, нотар са сједиштем у Бијељини под бројем ОПУ-660/2012 од 2.10.2012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говор  о уступању уговора о заједничкој изградњи  закључује  се  између уговорних  страна   д.о.о.  „МДМ КОММЕРЦ“ Двор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„СУМЕКС-ПРОМ“ д.о.о Јања и  Града  Бијељине као  даваоца  пристанка  на  уступање  Уговора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Овлашћује се Градоначелник Града Бијељина да, по претходно прибављеном мишљењу Правобранилаштва Републике Српске, у име Града Бијељина, закључи Уговор о уступању уговора о заједничкој изградњи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ој:___________/18.                                                    </w:t>
        <w:tab/>
        <w:t xml:space="preserve">  П Р Е Д С Ј Е Д Н И 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 и ј е љ и н а,                                                  </w:t>
        <w:tab/>
        <w:t xml:space="preserve">  СКУПШТИНЕ ГРАДА  БИЈЕЉ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тум,___________                                                      </w:t>
        <w:tab/>
        <w:t xml:space="preserve">       Славиша Марковић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Уз одлуку о давању сагласности на закључење уговор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o уступању уговор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о заједничкој изградњ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ПРАВ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39. став 2. алинеја 13. Закона о локалној самоуправи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Службени гласник Републике Српске“, број 97/16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чланом 39. став 2. алинеја 13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59. ставом 1. алинеја 16. Закона о локалној самоуправи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Службени гласник Републике Српске“, број 97/16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чланом 71. став 1. алинеја 18. Статута Града Бијељина („Службени гласник Града Бијељина“, број: 9/17) је прописано да Градоначелник закључује уговоре у име Града, у складу са актима Скупшт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РАЗЛО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.О.О. „МДМ КОММЕРЦ“ Дворови у  својств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нвеститора и извођача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ратио  се  Граду  Бијељина  са  захтјевом  за  давање  сагласности  за  закључење  Уговора  о  уступању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говор о заједничкој изградњи  закљученог са  Градом  Бијељина  као  улагачем  наводећи  у  истом  на  његова  фирма уступа  фирми „Симекс-Пром“д.о.о. Јања Уговор о  заједничкој  изградњи  закључен  између  њега  као  инвеститора  и  извођача  радова  и  Града  Бијељине  као  улагача  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ди  рјешавања  међусовних  потраживања . У  захтјеву  је  наведено  да  су  у  складу  са  уговором  према  Граду  Бијељина   извршене  обавезе  изградњом  припадајућих  простора  у  оквиру  прве  грађевинске  парцеле,. те  да  ће  се  коначан  обрачун  припадајућих  површина   извршити   након  изградње  објеката  на  све  четири  грађевинске  парцеле  као  и  да  су  одредбе  предложеног  уговора  у  односу  на  град  Бијељина  непромјење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купштина Града Бијељина је на сједници одржаној дана 21. октобра 2010. године, донијела Одлуку о заједничкој изградњи стамбено-пословног објеката на к.ч. 3468/3, к.ч. 3506, к.ч. 3496 и к.ч. 3472, све к.о. Бијељина 2, у склопу Регулационог плана „Центар Града“ Бијељина, („Службени гласник општине Бијељина“, број 22/06), којом се дозвољава заједничко улагање између општине Бијељина и „МДМ КОММЕРЦ“ Д.О.О. Дворови у изградњи стамбено-пословног објекта у оквиру вишепородичних стамбено-пословних објеката предвиђених за градњу регулационим планом „Центар Града“ Бијељина, на локалитету између улица Меше Селимовића и Карађорђеве у Бијељи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напријед наведене одлуке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.О.О. „МДМ КОММЕРЦ“ Дворови, у својству инвеститора и извођача радова, и Град Бијељина, у својству улагача, закључили су Уговор о заједничкој изградњи који је нотарски обрађен од стране нотара из Бијељина Јевтић Добросова, под бројем ОПУ-660/2012 од 2.10.2012. године, којим су тада уредили услове и начин заједничке изградње објеката на парцелема улагача, тада означеним као к.п. 3506, укупне површине 811 м2, уписане у посједовни лист број 6067 и зк.ул. број 12041 к.о. Бијељина 2, к.п. 3468/3, укупне површине 660 м2, уписана у лист непокретности број 5184 и зк.ул. број 4808 к.о. Бијељина 2, дио к.п. 3472 површине 78 м2 (тј. новонастала парцела број 3472/2 повшине 74 м2) уписана у посједовни лист број 793 к.о. Бијељина 2 и зк.ул. број 2958 к.о. Бијељина 2 и к.п. број 3496, површине 462 м2, уписана у посједовни лист број 822 и зк.ул. број 12782 к.о. Бијељина 2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Предмет Уговора о заједничкој изградњи је био оквирни споразум о заједничкој изгрдњи објеката на четири грађевинске парцеле, на парцелама улагача и других улагача чије парцеле чине саставни дио грађевинских парцела, на начин да Град Бијељина у заједничку изградњу улаже наведене непокретности те изврше друге обавезе прописане тим уговором, а „МДМ КОММЕРЦ“ Д.О.О. Дворови о свом трошку изврши изградњу објеката на све четири грађевинске парцеле у складу са одобрењима за грађење које ће прибавити о свом трошку у складу са регулационим планом , а Граду Бијељина на име улагања свих описаних непокретности и других обавеза по том уговору припада укупна површина од 25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%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рисног простора у објектим а на првој грађевинској парцели и 20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рисног простора у објектима на остале три грађевинске парцеле, што износи око 522 м2 пословног и стамбеног простора, с тим да Граду Бијељина сав наведени простор припада у објекту на првој грађевинског парцели, а у уговору је назначено да ће се по завршетку свих објеката извршити коначан обрачун површина, и утврдити која површина припада Граду Бијељина, како је описано  у уговор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Објекат на првој грађевинској парцели је изграђен још 2014. године, те су Инвестотор-извођач радова („МДМ КОММЕРЦ“ Д.О.О. Бијељина) и Улагач (Град Бијељина) закључили Анекс на уговор о заједничкој изградњи који је обрадио Јевтић Добросав, нотар са сједиштем у Бијељини, под бројем ОПУ-2015/2014 дана 5.5.2014. године, којим су извршили подјелу изграђеног простора. Анексом уговора, Град Бијељина је добио у својину три помоћне просторије, пословни простор у ванпривреди,  четири двособна стана  и два трособна стана, у том објекту, као накнаду за све парцеле које је уложио у заједничку изградњу и укњижио се као  власник истих, с тим да ће се коначан обрачун припадајућих простора извршити након изградње објеката на свим грађевинским парцелама. Објекат  на  другој  грађевинског  парцели  је  завршен  и  у  току  је  изградња  објекта  на  трећој  грађевинској  парцел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говором о уступању уговора о заједничкој изградњи Уступилац („МДМ КОММЕРЦ“ Д.О.О. Дворови) уступа „СИМЕКС-ПРОМ“ Д.О.О. Јања, Уговор о заједничкој изградњи који су закључили Д.О.О. „МДМ КОММЕРЦ“ Дворови и Град Бијељина, тј. права и обавеза из истих која нису извршена и остварена у корист наведених уговорних стра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Имајући у виду напријед наведено, предлаже се Скупштини Града Бијељина, доношење ове одлук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ОБРАЂ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ВАЧ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ДЈЕЉЕЊЕ ЗА СТАМБЕНО-КОМУНАЛНЕ ПОСЛО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 ЗАШТИТУ ЖИВОТНЕ СРЕ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41:00Z</dcterms:created>
  <dc:creator>mbeslic</dc:creator>
  <dc:description/>
  <cp:keywords/>
  <dc:language>en-US</dc:language>
  <cp:lastModifiedBy>mpetrovic</cp:lastModifiedBy>
  <cp:lastPrinted>2018-07-16T12:09:00Z</cp:lastPrinted>
  <dcterms:modified xsi:type="dcterms:W3CDTF">2018-07-17T06:28:00Z</dcterms:modified>
  <cp:revision>43</cp:revision>
  <dc:subject/>
  <dc:title/>
</cp:coreProperties>
</file>