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ИЗВЈЕШТАЈ О ВАНПАРНИЧНИ М ПРЕДМЕТИМА </w:t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lang w:val="sr-CS"/>
        </w:rPr>
        <w:t>ЗА 2017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( </w:t>
      </w:r>
      <w:r>
        <w:rPr>
          <w:b/>
          <w:bCs/>
          <w:lang w:val="sr-CS"/>
        </w:rPr>
        <w:t xml:space="preserve">Списак број </w:t>
      </w:r>
      <w:r>
        <w:rPr>
          <w:b/>
          <w:bCs/>
          <w:lang w:val="sr-Latn-CS"/>
        </w:rPr>
        <w:t>2</w:t>
      </w:r>
      <w:r>
        <w:rPr>
          <w:lang w:val="sr-CS"/>
        </w:rPr>
        <w:t>)</w:t>
      </w:r>
    </w:p>
    <w:p>
      <w:pPr>
        <w:pStyle w:val="Normal"/>
        <w:ind w:left="-840" w:hanging="0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8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810"/>
        <w:gridCol w:w="2171"/>
        <w:gridCol w:w="1877"/>
        <w:gridCol w:w="1742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. број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ПРЕДЛАГА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ОТИВНИК          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ВРИЈЕДНОС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ЊЕ ПРЕДМЕТ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уминовић Шефк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      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Град Бијељина 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в</w:t>
            </w:r>
            <w:r>
              <w:rPr/>
              <w:t>-</w:t>
            </w:r>
            <w:r>
              <w:rPr>
                <w:lang w:val="sr-CS"/>
              </w:rPr>
              <w:t xml:space="preserve">7/15         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1.681,00 К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Панџић Мехмедалиј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в-22/1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ади накнаде за имовину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1.575,00 К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у раду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азел Жива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овић Миленк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-3/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оснивања нужног пролаз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000,00 К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пић Јусуф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д Бијељин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-6/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штете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.851,20 К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ерковић Милора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7/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роприсане некретнине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4.264,00 K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токановић Јеврем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д Бијељин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-12/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роприсане некретнине- гасовод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1.000,00 K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окановић Драга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11/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роприсане некретнине-гасовод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.000,00 K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8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устафић Јус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д Бијељин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-14/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утврђивања накнаде- гробљ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9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акић Гора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16/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роприсане некретнине- гасов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0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ладњак Вахиди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13/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роприсане некретнине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.388,80 K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</w:tbl>
    <w:p>
      <w:pPr>
        <w:pStyle w:val="Normal"/>
        <w:ind w:left="-8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840" w:hanging="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Закључно са редним бројем 10 (десет ).</w:t>
      </w:r>
    </w:p>
    <w:sectPr>
      <w:type w:val="nextPage"/>
      <w:pgSz w:w="11906" w:h="16838"/>
      <w:pgMar w:left="1797" w:right="8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90" w:leader="none"/>
      </w:tabs>
      <w:ind w:right="1065" w:hanging="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18:00Z</dcterms:created>
  <dc:creator>a</dc:creator>
  <dc:description/>
  <cp:keywords/>
  <dc:language>en-US</dc:language>
  <cp:lastModifiedBy>smladenka</cp:lastModifiedBy>
  <cp:lastPrinted>2018-07-13T12:26:00Z</cp:lastPrinted>
  <dcterms:modified xsi:type="dcterms:W3CDTF">2018-07-17T09:11:00Z</dcterms:modified>
  <cp:revision>6</cp:revision>
  <dc:subject/>
  <dc:title>ВАНПАРНИЧНИ ПОСТУПАК</dc:title>
</cp:coreProperties>
</file>