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  <w:lang w:val="sr-Latn-R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bCs/>
          <w:iCs/>
          <w:sz w:val="24"/>
          <w:szCs w:val="24"/>
          <w:lang w:val="sr-Latn-RS"/>
        </w:rPr>
        <w:t>На основу члана 39. став 2. тачка 2. Закона о локалној самоуправи („Службени гласник Републике Српске“, број: 97/16, 36/19 и 61/21)</w:t>
      </w:r>
      <w:r>
        <w:rPr>
          <w:rFonts w:cs="Times New Roman" w:ascii="Times New Roman" w:hAnsi="Times New Roman"/>
          <w:bCs/>
          <w:iCs/>
          <w:sz w:val="24"/>
          <w:szCs w:val="24"/>
          <w:lang w:val="sr-BA"/>
        </w:rPr>
        <w:t>, члана</w:t>
      </w:r>
      <w:r>
        <w:rPr>
          <w:rFonts w:cs="Times New Roman" w:ascii="Times New Roman" w:hAnsi="Times New Roman"/>
          <w:bCs/>
          <w:iCs/>
          <w:sz w:val="24"/>
          <w:szCs w:val="24"/>
          <w:lang w:val="sr-Latn-RS"/>
        </w:rPr>
        <w:t xml:space="preserve"> 9. став 2. Закона о здравственој заштити Републике Српске („Службени гласник Републике Српске“ број: 106/09 и 44/15) и члана 39. став 2. тачка 2. Статута</w:t>
      </w:r>
      <w:r>
        <w:rPr>
          <w:rFonts w:cs="Times New Roman" w:ascii="Times New Roman" w:hAnsi="Times New Roman"/>
          <w:bCs/>
          <w:iCs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sr-Latn-RS"/>
        </w:rPr>
        <w:t>Града Бијељина (,,Службени гласник Града Бијељина“, број: 9/17), Скупштина Града Бијељина на __. сједници одржаној дана ________.2021. године, д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  <w:lang w:val="sr-Latn-R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>ДЛУ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>О ПОСЕБНОЈ НОВЧАНОЈ НАГРАДИ РАДНИЦИМА У ОБЛАСТИ ЈАВНОГ ЗДРАВСТВА ПРИМАРНЕ И СЕКУНДАРНЕ ЗДРАВСТВЕНЕ ЗАШТИТЕ НА ПОДРУЧЈУ ГРАДА БИЈЕЉИНЕ КОЈИ ОБАВЉАЈУ ПОСЛОВЕ ВЕЗАНЕ ЗА ПРУЖАЊЕ УСЛУГА ПАЦИЈЕНТИМА ОБОЉЕЛИМ ОД БОЛЕСТИ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"COVID19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Члан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  Здравственим радницима ЈЗУ "Дом здравља" Бијељина и ЈЗУ Болница "Свети Врачеви" Бијељина који пружају здравствену заштиту пацијентима обољелим од болести "covid-19" утврђује се посебна новчана наград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Посебна новчана награда из става 1. овог члана утврђује се у износу од 665,00 КМ бруто за сваког радника појединачно.          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 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Члан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Посебна новчана награда из члана 1. ове Одлуке исплаћује се радницима који су у складу са распоредом руководства јавних здравствених установа провели одговарајуће вријеме у организационим јединицама који обављају послове на пружању здравствене заштите обољелима од болести "covid-19", што се утврђује на основу спискова радника које ће здравствене јавне установе обухваћене овом Одлуком доставити Граду Бијељина у року од 8 дана од дана ступања на снагу ове Одлу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Члан 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Град Бијељина ће на основу достављених спискова из члана 2.  утврдити укупан износ појединачних укупних новчаних трансфера који ће се у складу са овом Одлуком пребацити на трансакционе рачуне ЈЗУ "Дом здравља" Бијељина и ЈЗУ Болница "Свети Врачеви" Бијељина, а који ће затим назначена средства исплатити на текуће рачуне радника који остварују право на новчану награду из ове Одлук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Члан 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Финансијска средства за реализацију ове Одлуке планирана су Одлуком о буџету града Бијељина за 2021. годину (''Службени гласник Града Бијељина'', број: 8/21 и 26/21)  на економском коду 415200 на буџетским ставкама „текући грант организацијама у области секундарне здравствене заштите“ и "текући грантови организацијама у области здравствене заштите (примарне и секундарне)"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 Градоначелник Града Бијељина ће након утврђивања износа трансфера јавним здравственим установама донијети Закључак којим ће се назначена финансијска срества дозначити на текући рачун горе наведених установа јавног здрав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Члан 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Број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: ______/21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__.12.2021. године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ПРЕДСЈЕДНИК СКУПШТИ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Александар Ђурђевић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Б Р А З Л О Ж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Д Л У К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ПОСЕБНОЈ НОВЧАНОЈ НАГРАДИ РАДНИЦИМА У ОБЛАСТИ ЈАВНОГ ЗДРАВСТВА ПРИМАРНЕ И СЕКУНДАРНЕ ЗДРАВСТВЕНЕ ЗАШТИТЕ НА ПОДРУЧЈУ ГРАДА БИЈЕЉИНЕ КОЈИ ОБАВЉАЈУ ПОСЛОВЕ ВЕЗАНЕ ЗА ПРУЖАЊЕ УСЛУГА ПАЦИЈЕНТИМА ОБОЉЕЛИМ ОД БОЛЕСТИ "COVID19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I -  ПРАВНИ ОСНОВ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Чланом 39. став 2. тачка 2. Закона о локалној самоуправи (“Службени гласник Републике Српске”, број: 97/16, 36/19 и 61/21) и чланом 39. став 2. тачка 2. Статута Града Бијељина (“Службени гласник Града Бијељина”, број: 9/17) прописано је да Скупштина града доноси одлуке и друге опште акте и даје њихово аутентично тумачењ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Одредбом члана 9. став 2. Закона о здравственој заштити Републике Српске („Службени гласник Републике Српске“ број: 106/09 и 44/15) прописано је да локална самоуправа у буџету обезбјеђује додатна средства за остваривање здравствене заштите која су преко утврђених вриједности стандарда и норматива из обавезног здравственог осигурањ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II -  РАЗЛОЗИ  ЗА ДОНОШЕЊЕ ОДЛУК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Одлуком о измјени одлуке о буџету града Бијељина – ребалансу буџета за 2021. годину (''Службени гласник града Бијељина'', број: 26/21), у Одјељењу за друштвене дјелатности, поред постојеће буџетске позиције - текући грантови организацијама у области здравствене заштите (примарне и секундарне) за коју је предвиђен износ од 600.000,00 КМ, уведена је нова буџетска позиција - текући грант организацијама у области секундарне здравствене заштите у износу од 200.000,00 КМ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С тим у вези, а у циљу реализације горе наведеног, а имајући у виду потребу да се награде радници који су у складу са распоредом руководства јавних здравствених установа провели одговарајуће вријеме у организационим јединицама који обављају послове на пружању здравствене заштите обољелима од болести "covid-19", приступило се доношењу ове Одлу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III - ФИНАНСИЈСКА СРЕД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Финансијска средства за реализацију ове Одлуке планирана су Буџетом Града Бијељина на економском коду 415200 на буџетским ставкама „текући грант организацијама у области секундарне здравствене заштите“ и "текући грантови организацијама у области здравствене заштите (примарне и секундарне)"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БРАЂИВА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ДЈЕЉЕЊЕ ЗА ДРУШТВЕНЕ ДЈЕЛАТ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 xml:space="preserve">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6:12:00Z</dcterms:created>
  <dc:creator>x</dc:creator>
  <dc:description/>
  <cp:keywords/>
  <dc:language>en-US</dc:language>
  <cp:lastModifiedBy>Biljana Despotovic</cp:lastModifiedBy>
  <cp:lastPrinted>2019-10-23T13:04:00Z</cp:lastPrinted>
  <dcterms:modified xsi:type="dcterms:W3CDTF">2021-12-21T11:10:00Z</dcterms:modified>
  <cp:revision>24</cp:revision>
  <dc:subject/>
  <dc:title/>
</cp:coreProperties>
</file>