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RS"/>
        </w:rPr>
        <w:t>.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RS"/>
        </w:rPr>
        <w:t>.</w:t>
      </w:r>
      <w:r>
        <w:rPr/>
        <w:t xml:space="preserve"> Закона о локалној самоуправи („Службени гласник Републике Српске“, број 97/16</w:t>
      </w:r>
      <w:r>
        <w:rPr>
          <w:lang w:val="sr-CS"/>
        </w:rPr>
        <w:t xml:space="preserve">, </w:t>
      </w:r>
      <w:r>
        <w:rPr/>
        <w:t>36/19</w:t>
      </w:r>
      <w:r>
        <w:rPr>
          <w:lang w:val="sr-RS"/>
        </w:rPr>
        <w:t xml:space="preserve"> и 61/21</w:t>
      </w:r>
      <w:r>
        <w:rPr/>
        <w:t>) и члана 39</w:t>
      </w:r>
      <w:r>
        <w:rPr>
          <w:lang w:val="sr-CS"/>
        </w:rPr>
        <w:t>.</w:t>
      </w:r>
      <w:r>
        <w:rPr/>
        <w:t xml:space="preserve"> став 2</w:t>
      </w:r>
      <w:r>
        <w:rPr>
          <w:lang w:val="sr-CS"/>
        </w:rPr>
        <w:t>. тачка</w:t>
      </w:r>
      <w:r>
        <w:rPr/>
        <w:t xml:space="preserve"> 14</w:t>
      </w:r>
      <w:r>
        <w:rPr>
          <w:lang w:val="sr-RS"/>
        </w:rPr>
        <w:t>.</w:t>
      </w:r>
      <w:r>
        <w:rPr/>
        <w:t xml:space="preserve"> Статута Града Бијељина („Службени гласник Града Бијељина“, број 9/17), Скупштина Града Бијељина на сједници одржаној дана, _______ 20</w:t>
      </w:r>
      <w:r>
        <w:rPr>
          <w:lang w:val="sr-CS"/>
        </w:rPr>
        <w:t>22</w:t>
      </w:r>
      <w:r>
        <w:rPr/>
        <w:t>. године, донос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МЈЕНИ  НЕПОКРЕТНОСТИ  ИЗМЕЂУ ГРАДА БИЈЕЉИНА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ЕПУБЛИКЕ СРПС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</w:rPr>
        <w:t xml:space="preserve">                                                                  </w:t>
      </w:r>
      <w:r>
        <w:rPr>
          <w:b/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замјена непокретности између Града Бијељина и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Град Бијељина даје у замјену свој</w:t>
      </w:r>
      <w:r>
        <w:rPr>
          <w:lang w:val="sr-RS"/>
        </w:rPr>
        <w:t>у</w:t>
      </w:r>
      <w:r>
        <w:rPr>
          <w:lang w:val="sr-CS"/>
        </w:rPr>
        <w:t xml:space="preserve">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459/5, Бандеруша њива 6. класе, површине 4151 м2, уписана у Лист непокретности број 381 к.о. Бијељина Село, у коме је Град Бијељина уписан са правом својине и дијелом 1/1,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 даје у замјену своју 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- к.п. број 1317/250, Сватовска гробља њива 2. класе, површине 2322 м2, уписан</w:t>
      </w:r>
      <w:r>
        <w:rPr/>
        <w:t>a</w:t>
      </w:r>
      <w:r>
        <w:rPr>
          <w:lang w:val="sr-CS"/>
        </w:rPr>
        <w:t xml:space="preserve"> у Лист непокретности број 2055 к.о. Бијељина Село, у коме је са правом својине уписана Република Српска са дијелом од  </w:t>
      </w:r>
      <w:r>
        <w:rPr/>
        <w:t>1/</w:t>
      </w:r>
      <w:r>
        <w:rPr>
          <w:lang w:val="sr-RS"/>
        </w:rPr>
        <w:t>1</w:t>
      </w:r>
      <w:r>
        <w:rPr>
          <w:lang w:val="sr-CS"/>
        </w:rPr>
        <w:t>, без терет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</w:t>
      </w:r>
      <w:r>
        <w:rPr>
          <w:b/>
          <w:lang w:val="sr-CS"/>
        </w:rPr>
        <w:t>Члан 2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>
          <w:lang w:val="sr-CS"/>
        </w:rPr>
        <w:t>Замјена непокретности између Града Бијељина и Републике Српске врши се у сврху рјешавања имовинско правних односа</w:t>
      </w:r>
      <w:r>
        <w:rPr>
          <w:lang w:val="sr-RS"/>
        </w:rPr>
        <w:t xml:space="preserve"> на непокретности означеној као к.п. број </w:t>
      </w:r>
      <w:r>
        <w:rPr>
          <w:lang w:val="sr-CS"/>
        </w:rPr>
        <w:t>1317/250 к.о. Бијељина Село</w:t>
      </w:r>
      <w:r>
        <w:rPr>
          <w:lang w:val="sr-RS"/>
        </w:rPr>
        <w:t xml:space="preserve"> која је предмет проширења мјесног гробља у Дијеловима.</w:t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uppressAutoHyphens w:val="tru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lang w:val="sr-CS"/>
        </w:rPr>
        <w:t xml:space="preserve">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3</w:t>
      </w:r>
      <w:r>
        <w:rPr>
          <w:b/>
          <w:lang w:val="sr-Latn-CS"/>
        </w:rPr>
        <w:t>.</w:t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2880" w:hanging="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У </w:t>
      </w:r>
      <w:r>
        <w:rPr>
          <w:lang w:val="sr-RS"/>
        </w:rPr>
        <w:t>н</w:t>
      </w:r>
      <w:r>
        <w:rPr>
          <w:lang w:val="sr-CS"/>
        </w:rPr>
        <w:t xml:space="preserve">алазу ЈП „Дирекције за изградњу и развој града“ доо Бијељина број </w:t>
      </w:r>
      <w:r>
        <w:rPr>
          <w:lang w:val="sr-Latn-RS"/>
        </w:rPr>
        <w:t>I</w:t>
      </w:r>
      <w:r>
        <w:rPr>
          <w:lang w:val="sr-CS"/>
        </w:rPr>
        <w:t>-</w:t>
      </w:r>
      <w:r>
        <w:rPr>
          <w:lang w:val="sr-RS"/>
        </w:rPr>
        <w:t>710/21</w:t>
      </w:r>
      <w:r>
        <w:rPr>
          <w:lang w:val="sr-CS"/>
        </w:rPr>
        <w:t xml:space="preserve"> од 25.10.2021. године, </w:t>
      </w:r>
      <w:r>
        <w:rPr>
          <w:lang w:val="sr-Latn-CS"/>
        </w:rPr>
        <w:t xml:space="preserve">дато је мишљење </w:t>
      </w:r>
      <w:r>
        <w:rPr>
          <w:lang w:val="sr-RS"/>
        </w:rPr>
        <w:t xml:space="preserve">да је процијењена тржишна вриједност </w:t>
      </w:r>
      <w:r>
        <w:rPr>
          <w:lang w:val="sr-Latn-CS"/>
        </w:rPr>
        <w:t xml:space="preserve"> к.п. број </w:t>
      </w:r>
      <w:r>
        <w:rPr>
          <w:lang w:val="sr-RS"/>
        </w:rPr>
        <w:t xml:space="preserve">1317/250 к.о. Бијељина Село износи 5,00 КМ/м2, што за предметну непокретност износи 11.610,00 КМ, а тржишна вриједност </w:t>
      </w:r>
      <w:r>
        <w:rPr>
          <w:lang w:val="sr-Latn-CS"/>
        </w:rPr>
        <w:t xml:space="preserve"> к.п. број </w:t>
      </w:r>
      <w:r>
        <w:rPr>
          <w:lang w:val="sr-RS"/>
        </w:rPr>
        <w:t>1459/5 к.о. Бијељина Село износи 2,80 КМ/м2, што за предметну непокретност износи 11.622,80 КМ.</w:t>
      </w:r>
      <w:r>
        <w:rPr>
          <w:lang w:val="sr-CS"/>
        </w:rPr>
        <w:t xml:space="preserve"> Непокретност означена као к.п. број 1317/250 к.о. Бијељина Село је у обухвату стратешког документа просторног уређења, Просторног плана Града Бијељина (</w:t>
      </w:r>
      <w:r>
        <w:rPr>
          <w:lang w:val="sr-RS"/>
        </w:rPr>
        <w:t>„</w:t>
      </w:r>
      <w:r>
        <w:rPr>
          <w:lang w:val="sr-CS"/>
        </w:rPr>
        <w:t xml:space="preserve">Службени гласник Града Бијељина“ број 16/19) и према намјени површина дефинисана је као грађевинско земљиште. Налази се уз јужну страну мјесног гробља у селу Дијелови. Непокретност означена као к.п. број 1459/5 к.о. Бијељина Село је у обухвату стратешког документа просторног уређења, Просторног плана Града Бијељина (Службени гласник града Бијељина“ број 16/19) и према намјени површина дефинисана је </w:t>
      </w:r>
      <w:r>
        <w:rPr/>
        <w:t xml:space="preserve">дијелом </w:t>
      </w:r>
      <w:r>
        <w:rPr>
          <w:lang w:val="sr-CS"/>
        </w:rPr>
        <w:t>као ванграђевинско земљиште а дијелом као ванграђевинско земљиште у појасу уз канал и налази се на крајњем западу ат</w:t>
      </w:r>
      <w:r>
        <w:rPr>
          <w:lang w:val="sr-RS"/>
        </w:rPr>
        <w:t>а</w:t>
      </w:r>
      <w:r>
        <w:rPr>
          <w:lang w:val="sr-CS"/>
        </w:rPr>
        <w:t>ра Бијељина Село. Лоцирана је уз шуму у власништву града Бијељина и јужном страном наслања се на ист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 </w:t>
      </w:r>
      <w:r>
        <w:rPr>
          <w:b/>
          <w:lang w:val="sr-CS"/>
        </w:rPr>
        <w:t>Члан 4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Замјена непокретности из </w:t>
      </w:r>
      <w:r>
        <w:rPr>
          <w:lang w:val="ru-RU"/>
        </w:rPr>
        <w:t>члана 1.</w:t>
      </w:r>
      <w:r>
        <w:rPr>
          <w:lang w:val="sr-Latn-CS"/>
        </w:rPr>
        <w:t xml:space="preserve"> </w:t>
      </w:r>
      <w:r>
        <w:rPr>
          <w:lang w:val="sr-CS"/>
        </w:rPr>
        <w:t>ове Одлуке извршиће се без било каквих доплата уговорних страна о чему ће се сачинити посебан угово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ачелник 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са надлежним органом закључи уговор о замјени 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</w:t>
      </w:r>
      <w:r>
        <w:rPr>
          <w:lang w:val="ru-RU"/>
        </w:rPr>
        <w:t>ове</w:t>
      </w:r>
      <w:r>
        <w:rPr>
          <w:lang w:val="sr-CS"/>
        </w:rPr>
        <w:t xml:space="preserve"> Одлук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lang w:val="ru-RU"/>
        </w:rPr>
        <w:t xml:space="preserve">       </w:t>
      </w:r>
      <w:r>
        <w:rPr>
          <w:b/>
          <w:lang w:val="ru-RU"/>
        </w:rPr>
        <w:t xml:space="preserve">Члан </w:t>
      </w:r>
      <w:r>
        <w:rPr>
          <w:b/>
          <w:lang w:val="sr-CS"/>
        </w:rPr>
        <w:t>6</w:t>
      </w:r>
      <w:r>
        <w:rPr>
          <w:b/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 xml:space="preserve">       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                                           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  <w:r>
        <w:rPr>
          <w:b/>
        </w:rPr>
        <w:t xml:space="preserve"> УЗ ПРИЈЕДЛОГ</w:t>
      </w:r>
      <w:r>
        <w:rPr>
          <w:b/>
          <w:lang w:val="sr-CS"/>
        </w:rPr>
        <w:t xml:space="preserve"> ОДЛУК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ЗАМЈЕНИ  НЕПОКРЕТНОСТИ  ИЗМЕЂУ ГРАДА БИЈЕЉИНА И </w:t>
      </w:r>
      <w:r>
        <w:rPr>
          <w:b/>
        </w:rPr>
        <w:t xml:space="preserve">       </w:t>
      </w:r>
      <w:r>
        <w:rPr>
          <w:b/>
          <w:lang w:val="sr-CS"/>
        </w:rPr>
        <w:t xml:space="preserve">РЕПУБЛИКЕ СРПСК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>
          <w:lang w:val="sr-CS"/>
        </w:rPr>
        <w:t>Основ за доношење ове Одлуке је у сљедећим законским и подзаконским одредбама</w:t>
      </w:r>
      <w:r>
        <w:rPr>
          <w:lang w:val="sr-RS"/>
        </w:rPr>
        <w:t>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240" w:after="0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spacing w:before="240" w:after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Граду Бијељина обратио се савјет Мјесне заједнице Дијелови са захтјевом за проширења мјесног гробља у Дијеловима, у коме су навели да је гробље већ попуњено, те да је Мјесна заједница Дијелови једно од мјеста са највећим постотком досељеног становништва у Бијељини. Навели су такође да је становништво махом слабијег имовног стања, у процесу изградње кућа, са великим бројем инвалида рата и породица погинулих бораца. У моменту подношења захтјева Мјесне заједнице Дијелови за проширење постојећег гробља, на непокретности означеној као к.п. број 1317/49 к.о. Бијељина Село чији  дио у површини од око 3000 м2  је био предмет захтјева није било утврђено власништво, те Град није могао поступити по захтјеву док се не потврди Катастар непокретности за к.о. Бијељина Село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Ступањем на снагу Катастра непокретности за к.о. Бијељина Село („Службени гласник Републике Српске“ број  116/20) предметна парцела означена као к.п. број 1317/49 к.о. Бијељина Село површине 22398 м2 уписана је са правом својине у корист Републике Српске са дијелом 1/1, без терета. С обзиром на упис права својине у корист Републике Српске на предметној непокретности, Град Бијељина се путем  Правобранилаштва Републике Српске, Сједиште замјеника у Бијељини обратио  Министарству пољопривреде, шумарства и водопривреде Републике Српске са захтјевом за цијепање парцеле означене као к.п. број 1317/49 к.о. Бијељина Село површине 22398 м2, а у површини од око 3000 м2 за потребе проширења мјесног гробља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равобранилаштву Републике Српске, Сједиште замјеника у Бијељини достављен је акт Министарства пољопривреде, шумарства и водопривреде Републике Српске број 12.03.5-330-254-2/21 од  23.02.2021. године</w:t>
      </w:r>
      <w:r>
        <w:rPr>
          <w:b/>
          <w:lang w:val="sr-CS"/>
        </w:rPr>
        <w:t xml:space="preserve"> </w:t>
      </w:r>
      <w:r>
        <w:rPr>
          <w:lang w:val="sr-CS"/>
        </w:rPr>
        <w:t>којим је дато мишљење да се може извршити цијепање парцеле означене као к.п. број 1317/49 к.о. Бијељина Село у власништву Републике Српске. Наведени акт  достављен је и Граду Бијељина који смо запримили 02.03.2021. го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У складу са просторним планом Града Бијељина („Службени  гласник  Града Бијељина“, број 16/19) и на основу поменутог акта, парцела к.п. број 1317/49  к.о. Бијељина Село  цијепана је и настала је парцела к.п. број 1317/250   к.о. Бијељина Село површине 2322 м2, која је проведена кроз катастарски операт. На основу наведеног, а  у  складу  са  одредбом члана 348. став 1 и став 6.  Закона  о  стварним  правима („Службени  гласник  Републике  Српске“, број 124/08, 3/09, 58/09, 95/11 и 107/19) Град Бијељина обратио се Министарству пољопривреде, шумарства и водопривреде Републике Српске како би предложили Влади  Републике  Српске </w:t>
      </w:r>
      <w:r>
        <w:rPr>
          <w:b/>
          <w:lang w:val="sr-CS"/>
        </w:rPr>
        <w:t xml:space="preserve">  </w:t>
      </w:r>
      <w:r>
        <w:rPr>
          <w:lang w:val="sr-CS"/>
        </w:rPr>
        <w:t xml:space="preserve">доношење  Одлуке  о  преносу  права  својине без  накнаде на  Град   Бијељину на  непокретности означеној као к.п. број </w:t>
      </w:r>
      <w:r>
        <w:rPr/>
        <w:t>1317/</w:t>
      </w:r>
      <w:r>
        <w:rPr>
          <w:lang w:val="sr-RS"/>
        </w:rPr>
        <w:t xml:space="preserve">250 </w:t>
      </w:r>
      <w:r>
        <w:rPr>
          <w:lang w:val="sr-CS"/>
        </w:rPr>
        <w:t>к.о. Бијељина Село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На упућени захтјев достављен нам је акт Министарства број 12.03.5-330-254-2/21 од  13.09. 2021. године у коме се Министарство позива  на имплеметацију Конвенције Уједињених  Нација за борбу против деградације, дезертификације земљишта и суше. На основу поменуте Конвенције Министарство је спровело процес утврђивања неутралности деградације земљишта којим је утврђено да је Семберија дефинисана као „жариште“ у погледу деградације земљишта. Затражено је  да Град прецизира захтјев у смислу да доставимо приједлог пољопривредног земљишта у својини Града Бијељина у дијелу 1/1 које граничи са пољопривредним земљиштем у својини Републике Српске, а које би поступком замјене непокретности довело до укрупњавања пољопривредног земљишта у својини Републике Српске. Такође, наведено је да би се тим поступком довело до рационалнијег коришћења земљишта, водећи рачуна да пољопривредно земљиште у својини Града Бијељина и земљиште у својини Републике Српске које је предмет захтјева, имају исту тржишну вриједност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вези са наведеним актом обавјестили смо Министарство да Град Бијељина има у свом власништву непокретност означену као к.п. број 1459/2, у нарави њива 6. класе површине 20.000 м2 уписане  у Лист непокретности број 381 к.о Бијељина Село. Уз поменуту непокретност налази се непокретност означена као к.п. број 1459/1 њива 6. класе површине 322721 м2 уписана у Лист непокретности број 2055 к.о. Бијељина Село у коме је са правом својине уписана Републике Српска са дијелом 1/1. Навели смо да уколико буду сагласни да се замјена изврши са дијелом предложене непокретности, Град Бијељина би упутио захтјев доо „Дирекцији за изградњу и развој града“ доо Бијељина да утврди тржишну вриједност обје некретнине, те пошто нам буде достављен налаз о извршеној процјени тржишне вриједности исти  бисмо доставили на  изјашњење Министарству. Исто тако навели смо да уколико буду сагласни са налазом, извршиће се диоба непокретности у својини Града Бијељина, а све како би непокретности имале исту тржишну вриједност.</w:t>
      </w:r>
    </w:p>
    <w:p>
      <w:pPr>
        <w:pStyle w:val="Normal"/>
        <w:ind w:firstLine="708"/>
        <w:jc w:val="both"/>
        <w:rPr/>
      </w:pPr>
      <w:r>
        <w:rPr>
          <w:lang w:val="sr-CS"/>
        </w:rPr>
        <w:t>Актом Министарства број 12.03.5-330-254-2/21 од  07.10.2021. годин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дата је сагласност за замјену предложених непокретности те да је потребно да се упути захтјев за процјену тржишне вриједности непокретности ЈП „Дирекција за изградњу и развој града“ доо Бијељина, што смо и учинили. Од стране поменуте Дирекције израђен је налаз број И-710/21 од 25.10.2021. године.У налазу је дато мишљење да </w:t>
      </w:r>
      <w:r>
        <w:rPr>
          <w:lang w:val="sr-RS"/>
        </w:rPr>
        <w:t>тржишна вриједност к.п. број 1317/250 к.о. Бијељина Село својина Републике Српске површине 2322 м2 износи 5,00 КМ/м2, а вриједност к.п. број 1459/2 површине 20000 м2 својина Града Бијељина износи 2,80 КМ/м2. Наведени налаз доставили смо Министарству на изјашњење да ли је сагласно да наставимо поступак замјене непокретности на начин да Град Бијељина спроведе поступак диобе непокретности у свом власништву означене као к.п. број 1459/2 којим ће се формирати посебна непокретност површине око 4150 м2, а  која ће одговарати  приближној вриједности непокретности означене као к.п. број 1317/250 к.о. Бијељина Село у износу од 11.610,00 КМ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RS"/>
        </w:rPr>
        <w:t xml:space="preserve">Министарство је својим актом број </w:t>
      </w:r>
      <w:r>
        <w:rPr>
          <w:lang w:val="sr-CS"/>
        </w:rPr>
        <w:t xml:space="preserve">12.03.5-330-254-2/21 од  02.11.2021. године навело да сматра да се захтјев за замјену може упутити Влади Републике Српске на разматрање. На основу наведеног извршено је цијепање непокретности означене као к.п. број 1459/2 к.о. Бијељина Село, те је настала непокретност означена као к.п. број 1459/5 површине 4151 м2 која је проведена кроз катастарски операт и чија је процјењена тржишна вриједност 11.622,80 КМ. 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Имајући у виду наведено, </w:t>
      </w:r>
      <w:r>
        <w:rPr>
          <w:lang w:val="ru-RU"/>
        </w:rPr>
        <w:t xml:space="preserve">предлаже се Скупштини Града Бијељина доношење </w:t>
      </w:r>
      <w:r>
        <w:rPr>
          <w:lang w:val="sr-CS"/>
        </w:rPr>
        <w:t xml:space="preserve">одлуке о замјени непокретности означене као к.п. број 1459/5 површине 4151 м2 својина града Бијељина </w:t>
      </w:r>
      <w:r>
        <w:rPr>
          <w:lang w:val="sr-RS"/>
        </w:rPr>
        <w:t xml:space="preserve">процијењене тржишне вриједности од 11.610,00 КМ </w:t>
      </w:r>
      <w:r>
        <w:rPr>
          <w:lang w:val="sr-CS"/>
        </w:rPr>
        <w:t xml:space="preserve">и непокретности означене као к.п. број </w:t>
      </w:r>
      <w:r>
        <w:rPr>
          <w:lang w:val="sr-RS"/>
        </w:rPr>
        <w:t>1317/250 површине 2322 м2 својина Републике Српске процијењене тржишне вриједности од 11.622,80 КМ</w:t>
      </w:r>
      <w:r>
        <w:rPr>
          <w:lang w:val="sr-CS"/>
        </w:rPr>
        <w:t>. Усвајањем приједлога одлуке, стекли би се услови за наставак поступка и упућивања приједлога одлуке Влади Републике Српске о замјени непокретности између Града Бијељина и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 xml:space="preserve">За спровођење ове Одлуке </w:t>
      </w:r>
      <w:r>
        <w:rPr>
          <w:lang w:val="sr-RS"/>
        </w:rPr>
        <w:t>нису потребна финансијска  средства у</w:t>
      </w:r>
      <w:r>
        <w:rPr>
          <w:lang w:val="sr-CS"/>
        </w:rPr>
        <w:t xml:space="preserve"> буџету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</w:rPr>
        <w:t xml:space="preserve">                   </w:t>
      </w:r>
      <w:r>
        <w:rPr>
          <w:b/>
          <w:lang w:val="sr-RS"/>
        </w:rPr>
        <w:t xml:space="preserve">                                                                </w:t>
      </w:r>
      <w:r>
        <w:rPr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/>
        <w:t xml:space="preserve">      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 </w:t>
      </w:r>
      <w:r>
        <w:rPr>
          <w:lang w:val="sr-CS"/>
        </w:rPr>
        <w:t>ПОСЛОВЕ И ЗАШТИТУ ЖИВОТНЕ СРЕДИНЕ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  </w:t>
      </w:r>
      <w:r>
        <w:rPr>
          <w:lang w:val="sr-RS"/>
        </w:rPr>
        <w:t>П.О. ГРАДОНАЧЕЛНИКА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</w:t>
      </w:r>
    </w:p>
    <w:p>
      <w:pPr>
        <w:pStyle w:val="Normal"/>
        <w:rPr/>
      </w:pPr>
      <w:r>
        <w:rPr>
          <w:lang w:val="sr-RS"/>
        </w:rPr>
        <w:t xml:space="preserve">                                                 </w:t>
      </w:r>
      <w:r>
        <w:rPr/>
        <w:t xml:space="preserve">Богдан Тадић, мастер инжињер електр. </w:t>
      </w:r>
      <w:r>
        <w:rPr>
          <w:lang w:val="sr-RS"/>
        </w:rPr>
        <w:t>и</w:t>
      </w:r>
      <w:r>
        <w:rPr/>
        <w:t xml:space="preserve"> </w:t>
      </w:r>
      <w:r>
        <w:rPr>
          <w:lang w:val="sr-RS"/>
        </w:rPr>
        <w:t>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 xml:space="preserve">Градоначелник града Бијељина утврдио је ПРИЈЕДЛОГ ОДЛУКЕ </w:t>
      </w:r>
      <w:r>
        <w:rPr>
          <w:lang w:val="sr-CS"/>
        </w:rPr>
        <w:t>О ЗАМЈЕНИ  НЕПОКРЕТНОСТИ  ИЗМЕЂУ ГРАДА БИЈЕЉИНА И РЕПУБЛИКЕ СРПСКЕ</w:t>
      </w:r>
      <w:r>
        <w:rPr>
          <w:lang w:val="sr-RS"/>
        </w:rPr>
        <w:t>, 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134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3:49:00Z</dcterms:created>
  <dc:creator>dduvnjak</dc:creator>
  <dc:description/>
  <cp:keywords/>
  <dc:language>en-US</dc:language>
  <cp:lastModifiedBy>zmikic</cp:lastModifiedBy>
  <cp:lastPrinted>2022-02-01T12:12:00Z</cp:lastPrinted>
  <dcterms:modified xsi:type="dcterms:W3CDTF">2022-02-07T07:18:00Z</dcterms:modified>
  <cp:revision>16</cp:revision>
  <dc:subject/>
  <dc:title/>
</cp:coreProperties>
</file>