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ЛЕКСАНДАР ЂУРЂЕВИЋ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ДБОРНИК СНСД-САВЕЗ НЕЗАВИСНИХ СОЦИЈАЛДЕМОКРАТА 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снову 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90</w:t>
      </w:r>
      <w:r>
        <w:rPr>
          <w:rFonts w:cs="Times New Roman" w:ascii="Times New Roman" w:hAnsi="Times New Roman"/>
          <w:color w:val="000000"/>
          <w:sz w:val="24"/>
          <w:szCs w:val="24"/>
        </w:rPr>
        <w:t>. став 2.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, а у вези са одредбама члана 16. став 2. тачка 1. 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лана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143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став 1. тачка 4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ословника о раду Скупштине Града Бијељина („Службени гласник Града Бијељина“, број: 11/17) подносим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>приједлог да се у дневни ред сједнице Скупштине Града Бијељина уврсти тачка дневног реда:</w:t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Spacing"/>
        <w:rPr>
          <w:rFonts w:ascii="Times New Roman" w:hAnsi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Spacing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ПРИЈЕДЛОГ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ЗАКЉУЧК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ОКРЕТАЊУ ИНИЦИЈАТИВЕ ЗА ИЗМЈЕН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И ДОПУНЕ 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КО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О ДЈЕЧИЈОЈ ЗАШТИТИ РЕПУБЛИКЕ СРПСКЕ</w:t>
      </w:r>
    </w:p>
    <w:p>
      <w:pPr>
        <w:pStyle w:val="NoSpacing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                                   </w:t>
      </w:r>
    </w:p>
    <w:p>
      <w:pPr>
        <w:pStyle w:val="NoSpacing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Spacing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  <w:t xml:space="preserve">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Александар Ђурђевић</w:t>
      </w:r>
    </w:p>
    <w:p>
      <w:pPr>
        <w:pStyle w:val="NoSpacing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ЕДЛ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ПУБЛИКА СРПС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Д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ој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атум: 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На основу члана 82. став 2. Закона о локалној самоуправи („Службени гласник Републике Српске“, број: 97/16, 36/19 и 61/21), члана 90. став 2. Статута Града Бијељина („Службени гласник Града Бијељина“, број: 9/17) и члана 143. став 1. тачка 4. Пословника о раду Скупштине Града Бијељина („Службени гласник Града Бијељина“, број: 11/17), Скупшти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да Бијељина да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________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202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2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. године, доноси сљедећи: 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 А К Љ У Ч А К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 покретању иницијативе за измјен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/>
        </w:rPr>
        <w:t>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/>
        </w:rPr>
        <w:t>и допуне З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ако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BA"/>
        </w:rPr>
        <w:t>о дјечијој заштити Републике Српске</w:t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sr-CS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1. Покреће се иницијатива за измјене и допуне Закона 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дјечијој зашти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публике Српске, у циљ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додатне заштите дјеце са сметњама у развоју, на начин да се самохраном, запосленом родитељу омогући остваривање „права на накнад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родитељу - његоватељу или његоватељу“ тако да се Законом о измјенама и допунам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Закона о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дјечијој зашти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Републике Српск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дефинише да се „право на накнаду родитељу - његоватељу или његоватељу“ изузетно може признати једном од незапослених чланова домаћинства са којим живи дијете са сметњама у развоју, у ситуацији када је самохрани родитељ запослен.</w:t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2. Задужују се секретар Скупшт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да Бијељина и Стручна служба Скупштин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Г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да Бијељина д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Министарству здравља и социјалне заштите Репулике Српск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ослијед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овај закључак. </w:t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3. Овај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кључак ступа на снагу даном доношења и објавиће се 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лужбеном гласнику Града Бијељи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“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1"/>
        <w:pBdr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б р а з л о ж е њ е</w:t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rmal1"/>
        <w:pBdr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Према законским рјешењем запослени, самохрани родитељи право на накнаду родитеља његоватеља - или његоватеља могу да остваре само по условом да имају двоје и више дјеце са сметњама у развоју, али ако имају “само једно дијете са сметњама у развоју “и ако су корисници права на рад са половином радног времена не могу да остваре право на накнаду родитеља његоватеља - или његоватеља.</w:t>
      </w:r>
    </w:p>
    <w:p>
      <w:pPr>
        <w:pStyle w:val="Normal1"/>
        <w:pBdr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Самохрани, запослени родитељи сматрају да важеће законско рјешење доводи у стање дискриминације њихову дјецу са сметњама у развоју, која одрастају уз подршку једног родитеља, а исти су принуђени, да  ангажујући се на различитим пословима, средства која зараде морају усмјерити на чување њихове дјеце док они раде. То доводи до смањења прихода у кућном буџету, што негативно утиче на степен социјалне сигурности породице и повећава ризик да дјеца буду смјештена у установу социјалне застите.</w:t>
      </w:r>
    </w:p>
    <w:p>
      <w:pPr>
        <w:pStyle w:val="Normal1"/>
        <w:pBdr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Законом о измјенама и допунама Закона о дјечијој заштити Републике Српске („Службени гласник Републике Српске“, број: 119/21) - у даљем тексту Закон, чланом 36а дефинисано је „право на накнаду родитељу - његоватељу или његоватељу” са циљем да  незапосленим родитељима, који се због 24 - часовне бриге о дјеци са сметњама у развоју не могу запослити и кроз ово право обезбједе одређена новчана средства, чиме се индиректно побољшава и материјални положај дјеце са сметњама у развоју која остају у породици. Заједно са осталим бенефитима из система социјалне и дјечије заштите, ова средства унапријеђују ниво социјалне сигурности породице, нарочито са новоутврђеним износима од 01.01.2022.године. Тиме се превентивно дјелује да дјеца са сметњама у развоју остају у својим биолошким породицама, а да не буду смјештени у установе социјалне заштите.</w:t>
      </w:r>
    </w:p>
    <w:p>
      <w:pPr>
        <w:pStyle w:val="Normal1"/>
        <w:pBdr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Ставом 3., наведеног члана 36а је дефинисано да “Изузетно, уколико је самохрани родитељ запослен, а има двоје или више дјеце из става 1. овог члана, право на накнаду родитељу његоватељу или његоватељу може остварити незапослени члан породице са којим родитељ и дјеца живе у домаћинству, у висини накнаде за једно дијете. Самохрани, запослени родитељ једног дјетета са сметњама у развоју не може остварити ово право.</w:t>
      </w:r>
    </w:p>
    <w:p>
      <w:pPr>
        <w:pStyle w:val="Normal1"/>
        <w:pBdr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Законом, чланом 36в. су дефинисани услови под којима родитељи могу да остваре “Право на накнаду родитељу – његоватељу или његоватељу” и један од услова је, да је родитељ незапослен, а тачка 6. члана 36в. дефинише да запослени, самохрани родитељ може остварити ово право под условом није корисник права из члана 10. тачка 6. </w:t>
      </w:r>
    </w:p>
    <w:p>
      <w:pPr>
        <w:pStyle w:val="Normal1"/>
        <w:pBdr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Право на накнаду родитеља његоватеља или његоватељу свакако представља допринос у побољшању положаја дјеце са сметњама у развоју незапослених родитеља, али изостаје подршка самохраним запосленим родитељима, под повољнијим условима. Омогућавање подстицајног породичног амбијента је неизоставно важно за  правилан психо - физички развој сваког дјетета, а развојне потребе дјеце са сметњама у развоју свакако захтјевају додатне мјере и активности.</w:t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pBdr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Имајући у виду све напријед наведено, и раније покренуту Иницијативу Омбудсмана за дјецу Републике Српске (1028-1-УП/20.), Скупштина Града Бијељина у циљу додатне заштите и повећања степена социјалне сигурности породици самохраних, запослених родитеља дјетета са сметњама  у развоју, подноси Иницијативу Министарству здравља и социјалне заштите за измјене и допуне Закона о дјечијој заштити, да се изузетно право на накнаду родитељу - његоватељу или његоватељу омогући и самохраним, запосленим родитељима који имају једно дијете са сметњама у развоју (измјеном члана 36а став2), као и да се изузетно запосленим, самохраним родитељима дјетета са сметњама у развоју који користи право из члана 6. тачка 10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овог Закона (рад са половином радног времена), право на новчану накнаду                         родитеља - његоватеља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омогући у половини новчаног износа прав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(измјеном члана 36в тачка 6), па је одлучено као у диспозитиву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вог закључка. </w:t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Latn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Latn-BA"/>
        </w:rPr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pBdr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sr-CS"/>
        </w:rPr>
        <w:t>ДОСТАВЉЕНО: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П Р Е Д С Ј Е Д Н И К</w:t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>Министарство здравља и социјалне заштит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 xml:space="preserve">     СКУПШТИНЕ ГРАДА БИЈЕЉИНА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Републике Српске</w:t>
        <w:tab/>
        <w:tab/>
        <w:tab/>
      </w:r>
    </w:p>
    <w:p>
      <w:pPr>
        <w:pStyle w:val="Normal1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2. Евиденција                                                                   Александар Ђурђевић</w:t>
      </w:r>
    </w:p>
    <w:p>
      <w:pPr>
        <w:pStyle w:val="Normal1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</w:t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1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pBdr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1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BA"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pBdr/>
      <w:spacing w:lineRule="auto" w:line="240" w:before="0" w:after="0"/>
      <w:jc w:val="right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</w:t>
    </w:r>
    <w:r>
      <w:rPr>
        <w:color w:val="00000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80" w:after="120"/>
      <w:outlineLvl w:val="0"/>
    </w:pPr>
    <w:rPr>
      <w:b/>
      <w:sz w:val="48"/>
      <w:szCs w:val="48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80"/>
      <w:outlineLvl w:val="1"/>
    </w:pPr>
    <w:rPr>
      <w:b/>
      <w:sz w:val="36"/>
      <w:szCs w:val="36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280" w:after="80"/>
      <w:outlineLvl w:val="2"/>
    </w:pPr>
    <w:rPr>
      <w:b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40" w:after="40"/>
      <w:outlineLvl w:val="3"/>
    </w:pPr>
    <w:rPr>
      <w:b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20" w:after="40"/>
      <w:outlineLvl w:val="4"/>
    </w:pPr>
    <w:rPr>
      <w:b/>
      <w:sz w:val="22"/>
      <w:szCs w:val="22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00" w:after="40"/>
      <w:outlineLvl w:val="5"/>
    </w:pPr>
    <w:rPr>
      <w:b/>
      <w:sz w:val="20"/>
      <w:szCs w:val="20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1"/>
    <w:next w:val="Normal1"/>
    <w:qFormat/>
    <w:pPr>
      <w:keepNext w:val="true"/>
      <w:keepLines/>
      <w:spacing w:before="480" w:after="120"/>
    </w:pPr>
    <w:rPr>
      <w:b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360" w:after="80"/>
    </w:pPr>
    <w:rPr>
      <w:rFonts w:ascii="Georgia" w:hAnsi="Georgia" w:eastAsia="Georgia" w:cs="Georgia"/>
      <w:i/>
      <w:color w:val="666666"/>
      <w:sz w:val="48"/>
      <w:szCs w:val="4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22:56:00Z</dcterms:created>
  <dc:creator>Благојевић БД. Дејан</dc:creator>
  <dc:description/>
  <cp:keywords/>
  <dc:language>en-US</dc:language>
  <cp:lastModifiedBy>B.I.O.S. S</cp:lastModifiedBy>
  <cp:lastPrinted>2021-03-04T12:56:00Z</cp:lastPrinted>
  <dcterms:modified xsi:type="dcterms:W3CDTF">2022-02-10T00:57:00Z</dcterms:modified>
  <cp:revision>10</cp:revision>
  <dc:subject/>
  <dc:title/>
</cp:coreProperties>
</file>