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>
          <w:lang w:val="sr-Latn-BA"/>
        </w:rPr>
      </w:pPr>
      <w:r>
        <w:rPr>
          <w:lang w:val="sr-Latn-BA"/>
        </w:rPr>
      </w:r>
    </w:p>
    <w:p>
      <w:pPr>
        <w:pStyle w:val="Header"/>
        <w:tabs>
          <w:tab w:val="clear" w:pos="720"/>
          <w:tab w:val="left" w:pos="3495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1062990" cy="1142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3" r="-2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2990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  <w:tab w:val="left" w:pos="3495" w:leader="none"/>
        </w:tabs>
        <w:rPr>
          <w:lang w:val="sr-Latn-CS" w:eastAsia="en-US"/>
        </w:rPr>
      </w:pPr>
      <w:r>
        <w:rPr/>
        <w:tab/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TURISTIČKA ORGANIZACIJA BIJELJINA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  <w:lang w:val="sr-Latn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CS" w:eastAsia="en-US"/>
              </w:rPr>
              <w:t>Kneza Miloša, broj 30, Bijeljina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 Tel: +387 (0) 55/224-510, (0) 55/224-511, (0) 55/224-51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e-mail: turistbn@gmail.com  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color w:val="000000"/>
                  <w:sz w:val="20"/>
                  <w:szCs w:val="20"/>
                  <w:u w:val="none"/>
                  <w:lang w:val="sr-Latn-CS" w:eastAsia="en-US"/>
                </w:rPr>
                <w:t>www.bijeljinaturizam.org</w:t>
              </w:r>
            </w:hyperlink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sr-Latn-CS" w:eastAsia="en-U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Broj: 60/22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Datum: 01.02.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2022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. godine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Na osnovu člana 12. Statuta Turističke organizacije 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 xml:space="preserve">Grad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Bijeljina, Upravni odbor na sjednici održanoj dana 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>01.02.2022.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godine donosi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O D L U K U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Usvaja se godišnji Izvještaj o radu Turističke organizacije Grada Bijeljina za 2021. godinu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om odlukom se usvaja godišnji Izvještaj o radu Turističke organizacije Grada Bijeljina za 2021. godin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Godišnji Izvještaj o radu Turističke organizacije Grada Bijeqina zajedno sa Odlukom Upravnog odbora o usvajanju </w:t>
      </w:r>
      <w:r>
        <w:rPr>
          <w:rFonts w:cs="Times New Roman" w:ascii="Times New Roman" w:hAnsi="Times New Roman"/>
          <w:sz w:val="24"/>
          <w:szCs w:val="24"/>
          <w:lang w:val="sr-Latn-BA" w:eastAsia="en-US"/>
        </w:rPr>
        <w:t xml:space="preserve">istog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dostavlja se na razmatranje osnivaču Skupštini Grada Bijeljina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Za realizaciju ove odluke zadužuje se direktor Turističke organizacije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  <w:t>Član 4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va odluka stupa na snagu danom donošenja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Predsjednik Upravnog Odbora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______________________________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Mario Stanković</w:t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jeljinaturizam.org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DT User3</cp:lastModifiedBy>
  <cp:lastPrinted>2021-02-08T07:59:00Z</cp:lastPrinted>
  <dcterms:modified xsi:type="dcterms:W3CDTF">2022-02-01T06:36:00Z</dcterms:modified>
  <cp:revision>36</cp:revision>
  <dc:subject/>
  <dc:title/>
</cp:coreProperties>
</file>