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 2. тачка 2. Закона о локалној самоуправи („Службени гласник Републике Српске“, број: 97/16, 36/19 и 61/21) и члана 39. став 2. тачка 2. Стату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 xml:space="preserve">Града Бијељина (,,Службени гласник Града Бијељина“, број: 9/17), Скупштина Града Бијељина на </w:t>
      </w: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  <w:t>својој 11</w:t>
      </w: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. сједници одржаној дана ________.2022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ИЗДВАЈАЊУ НОВЧАНИХ СРЕДСТАВА – ГРАНТА ЗА СУФИНАНСИРАЊЕ ИЗГРАДЊЕ ПРИСТУПНОГ ПУТА ЗА ТУРИСТИЧКО-РЕКРЕАЦИОНО-ИЗЛЕТНИЧКИ ЦЕНТАР „БУСИЈ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добрава се суфинансирање изградње приступног пута за туристичко-рекреационо-излетнички центар „Бусија“ са Општином Лопаре у износу од 50.000,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тупак јавне набавке за извођење радова на изградњи пута за туристичко-рекреационо-излетнички центар „Бусија“ ће спровести Општина Лоп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овчана средства из члана 1.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>ве Одлуке уплатиће се Општини Лопаре на жиро-рачун бр. 554-003-0000-0019-23 отворен код „Наше Банке“ 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Новчана средства из члана 1. ове Одлуке исплатиће се Општини Лопаре из буџета Града Бијељина за 2022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пштина Лопаре је дужна да средства из члана 1. ове Одлуке користи у складу са законским прописима и да Градоначелнику Града Бијељњина достави извјештај о намјенском утрошку сред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реализацију ове Одлуке задужује се Градоначелник и Одјељење за финансиј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________ /22                                                      ПРЕДСЈЕД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__.02.2022. године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E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О ИЗДВАЈАЊУ НОВЧАНИХ СРЕДСТАВА – ГРАНТА ЗА СУФИНАНСИРАЊЕ ИЗГРАДЊЕ ПРИСТУПНОГ ПУТА ЗА ТУРИСТИЧКО-РЕКРЕАЦИОНО-ИЗЛЕТНИЧКИ ЦЕНТАР „БУСИЈ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-  ПРАВНИ ОСНО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. Закона о локалној самоуправи (“Службени гласник Републике Српске”, број: 97/16, 36/19 и 61/21) и чланом 39. став 2. тачка 2. Статута Града Бијељина (“Службени гласник Града Бијељина”, број: 9/17) прописано је да Скупштина града доноси одлуке и друге опште акте и даје њихово аутентично тумачењ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-  РАЗЛОЗИ  ЗА ДОНОШЕЊЕ ОДЛУ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вом Одлуком дозначавају се финансијска средства Општини Лопаре ради изградње приступног пута за туристичко-рекреационо-излетнички центар „Бусија“ са Општином Лопаре у износу од 50.0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оначелнику Града Бијељина се Општина Лопаре обратила захтјевом за издвајање финансијских средстава у циљу изградње наведене инфраструктуре како би се створили основни инфраструктурни услови за развој туристичко-рекреационо-излетничког центра „Бусија“ који ће бити од изузетног значаја за развој туристичке понуде регије Семберија и Мајевица, као и пратећих дјелатности од којих би различите користи имали и грађани Града Бијељ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нцесију је Одлуком Владе РС о утврђивању посебног интереса за непокретности у својини РС  ради реализације изградње туристичко-рекреационо-излетничког центра „Бусија“ на планини Мајевици, Општина Лопаре бр. 04/1-012-2-2082/21 од 08.07.2021. године добила фирм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ОО </w:t>
      </w:r>
      <w:r>
        <w:rPr>
          <w:rFonts w:cs="Times New Roman" w:ascii="Times New Roman" w:hAnsi="Times New Roman"/>
          <w:sz w:val="24"/>
          <w:szCs w:val="24"/>
          <w:lang w:val="sr-BA"/>
        </w:rPr>
        <w:t>„GREEN HILLS“ Лопаре у чијем оснивању и покретању инвестиције највећу улогу имају привредници из Бијељине. На планинском врху Бусија, планирана је изградња хотела, апартмана, скијалишта, спортских терена, садржаја за дјецу, трим – стазе, шеталишта, етно – пијаце и бројни других садржаја који ће се градити у неколико фаз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 Бијељина је за ову намјену већ издвајао финансијска средства Одлуком бр. 01-022-61/19 од 31.07.2019. године у износу од 100.000,00 КМ која су исплаћена  у два наврата 12.08.2019. године и 16.04.2020.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- ФИНАНСИЈСКА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Финансијска средства за реализацију ове Одлуке планирана су Буџетом Града Бијељина за 2022. годин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ЂИВ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Одјељење за стамбено комуналне послове 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 заштиту животне сре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п.о. ГРАДОНАЧЕЛНИК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Богдан Тадић, маст. инж. електр. и рачу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 Града Бијељина размотрио је ПРИЈЕДЛОГ ОДЛУКУ О ИЗДВАЈАЊУ НОВЧАНИХ СРЕДСТАВА – ГРАНТА ЗА СУФИНАНСИРАЊЕ ИЗГРАДЊЕ ПРИСТУПНОГ ПУТА ЗА ТУРИСТИЧКО-РЕКРЕАЦИОНО-ИЗЛЕТНИЧКИ ЦЕНТАР „БУСИЈА“, те ЈЕ прослијеђује Скупштини Града Бијељина на разматрање и усвајањ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ГРАДОНАЧЕЛНИК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Љубиша Петровић</w:t>
      </w:r>
    </w:p>
    <w:sectPr>
      <w:footerReference w:type="default" r:id="rId2"/>
      <w:type w:val="nextPage"/>
      <w:pgSz w:w="12240" w:h="15840"/>
      <w:pgMar w:left="1440" w:right="1440" w:gutter="0" w:header="0" w:top="1170" w:footer="72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0:00:00Z</dcterms:created>
  <dc:creator>x</dc:creator>
  <dc:description/>
  <cp:keywords/>
  <dc:language>en-US</dc:language>
  <cp:lastModifiedBy>btadic</cp:lastModifiedBy>
  <cp:lastPrinted>2022-02-03T12:25:00Z</cp:lastPrinted>
  <dcterms:modified xsi:type="dcterms:W3CDTF">2022-02-03T11:51:00Z</dcterms:modified>
  <cp:revision>9</cp:revision>
  <dc:subject/>
  <dc:title/>
</cp:coreProperties>
</file>