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</w:t>
      </w:r>
      <w:r>
        <w:rPr/>
        <w:t xml:space="preserve">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CS"/>
        </w:rPr>
        <w:t xml:space="preserve"> тачка</w:t>
      </w:r>
      <w:r>
        <w:rPr/>
        <w:t xml:space="preserve"> 14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>Скупштина Града Бијељина на сједници одржаној дана, _______ 20</w:t>
      </w:r>
      <w:r>
        <w:rPr>
          <w:lang w:val="sr-CS"/>
        </w:rPr>
        <w:t>22</w:t>
      </w:r>
      <w:r>
        <w:rPr/>
        <w:t>. године, донос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 СВОЈИНЕ СА ГРАДА БИЈЕЉИНА НА РЕПУБЛИКУ СРПСКУ У СВРХУ УРЕЂЕЊА ТОКА РИЈЕКЕ ДРИНЕ</w:t>
      </w:r>
      <w:r>
        <w:rPr>
          <w:b/>
        </w:rPr>
        <w:t xml:space="preserve"> </w:t>
      </w:r>
      <w:r>
        <w:rPr>
          <w:b/>
          <w:lang w:val="sr-CS"/>
        </w:rPr>
        <w:t>- 2 ФАЗА ЕТАПА 4, У ПРОЈЕКТУ СПРЕЧАВАЊА ПОПЛАВА ОД РИЈЕКЕ ДРИНЕ НА ПОДРУЧЈУ СЕМБЕРИЈ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ом Одлуком врши се пренос својине са Града Бијељина на Републику Српску на непокретностима у својини Града Бијељине наведених у Приједлогу за експропријацију некретнина број У-308/18 од 21.03.2018. године и од 25.10.2021. године које је Правобранилаштво Републике Српске, Сједиште замјеника у Бијељини поднијело Републичкој управи за геодетске и имовинско правне послове Бања Лука, Подручна јединица Бијељина. Приједлог за експропријацију некретнина поднијет је у сврху уређења тока ријеке Дрине 2. фаза, етапа 4 у пројекту спречавања поплава од ријеке Дрине на подручју Семберије. Пренос својине са Града Бијељине на Републику Српску врши се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b/>
          <w:lang w:val="sr-BA" w:eastAsia="en-US"/>
        </w:rPr>
        <w:t>-к.п. број 2429/</w:t>
      </w:r>
      <w:r>
        <w:rPr>
          <w:rFonts w:eastAsia="Calibri"/>
          <w:b/>
          <w:lang w:val="en-US" w:eastAsia="en-US"/>
        </w:rPr>
        <w:t>2</w:t>
      </w:r>
      <w:r>
        <w:rPr>
          <w:rFonts w:eastAsia="Calibri"/>
          <w:lang w:val="sr-BA" w:eastAsia="en-US"/>
        </w:rPr>
        <w:t xml:space="preserve"> површине 977 м2, уписане у Посједовни  лист број 508 к.о. Јања 1 као јавно добро путеви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2429/3</w:t>
      </w:r>
      <w:r>
        <w:rPr>
          <w:rFonts w:eastAsia="Calibri"/>
          <w:lang w:val="sr-BA" w:eastAsia="en-US"/>
        </w:rPr>
        <w:t xml:space="preserve"> површине 7</w:t>
      </w:r>
      <w:r>
        <w:rPr>
          <w:rFonts w:eastAsia="Calibri"/>
          <w:lang w:val="en-US" w:eastAsia="en-US"/>
        </w:rPr>
        <w:t>6</w:t>
      </w:r>
      <w:r>
        <w:rPr>
          <w:rFonts w:eastAsia="Calibri"/>
          <w:lang w:val="sr-BA" w:eastAsia="en-US"/>
        </w:rPr>
        <w:t xml:space="preserve"> м2, уписане у Посједовни  лист број 508 к.о. Јања 1 као јавно добро путеви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3308/2</w:t>
      </w:r>
      <w:r>
        <w:rPr>
          <w:rFonts w:eastAsia="Calibri"/>
          <w:lang w:val="sr-BA" w:eastAsia="en-US"/>
        </w:rPr>
        <w:t xml:space="preserve"> некатегорисани пут површине 105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3365/2</w:t>
      </w:r>
      <w:r>
        <w:rPr>
          <w:rFonts w:eastAsia="Calibri"/>
          <w:lang w:val="sr-BA" w:eastAsia="en-US"/>
        </w:rPr>
        <w:t xml:space="preserve"> зв.Путеви, некатегорисани пут површине 23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3532/2</w:t>
      </w:r>
      <w:r>
        <w:rPr>
          <w:rFonts w:eastAsia="Calibri"/>
          <w:lang w:val="sr-BA" w:eastAsia="en-US"/>
        </w:rPr>
        <w:t xml:space="preserve"> некатегорисани пут површине 127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3546</w:t>
      </w:r>
      <w:r>
        <w:rPr>
          <w:rFonts w:eastAsia="Calibri"/>
          <w:lang w:val="sr-BA" w:eastAsia="en-US"/>
        </w:rPr>
        <w:t xml:space="preserve"> некатегорисани пут површине 42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3642/1</w:t>
      </w:r>
      <w:r>
        <w:rPr>
          <w:rFonts w:eastAsia="Calibri"/>
          <w:lang w:val="sr-BA" w:eastAsia="en-US"/>
        </w:rPr>
        <w:t xml:space="preserve"> воћњак 3.класе, </w:t>
      </w:r>
      <w:r>
        <w:rPr>
          <w:rFonts w:eastAsia="Calibri"/>
          <w:lang w:val="sr-RS" w:eastAsia="en-US"/>
        </w:rPr>
        <w:t xml:space="preserve">површине 129 м2, </w:t>
      </w:r>
      <w:r>
        <w:rPr>
          <w:rFonts w:eastAsia="Calibri"/>
          <w:lang w:val="sr-BA" w:eastAsia="en-US"/>
        </w:rPr>
        <w:t>уписане у Лист непокретности број 4844 к.о. Јања 2, посједника Град Бијељин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Times New Roman"/>
          <w:b/>
          <w:lang w:val="sr-BA" w:eastAsia="en-US"/>
        </w:rPr>
        <w:t xml:space="preserve"> </w:t>
      </w:r>
      <w:r>
        <w:rPr>
          <w:rFonts w:eastAsia="Calibri"/>
          <w:b/>
          <w:lang w:val="sr-BA" w:eastAsia="en-US"/>
        </w:rPr>
        <w:t>-к.п.број 4012/2</w:t>
      </w:r>
      <w:r>
        <w:rPr>
          <w:rFonts w:eastAsia="Calibri"/>
          <w:lang w:val="sr-BA" w:eastAsia="en-US"/>
        </w:rPr>
        <w:t xml:space="preserve"> некатегорисани пут површине 662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4013/2</w:t>
      </w:r>
      <w:r>
        <w:rPr>
          <w:rFonts w:eastAsia="Calibri"/>
          <w:lang w:val="sr-BA" w:eastAsia="en-US"/>
        </w:rPr>
        <w:t xml:space="preserve"> некатегорисани пут површине 396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4014/4</w:t>
      </w:r>
      <w:r>
        <w:rPr>
          <w:rFonts w:eastAsia="Calibri"/>
          <w:lang w:val="sr-BA" w:eastAsia="en-US"/>
        </w:rPr>
        <w:t xml:space="preserve"> некатегорисани пут површине 125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val="sr-BA" w:eastAsia="en-US"/>
        </w:rPr>
        <w:t>-к.п. број 4015/</w:t>
      </w:r>
      <w:r>
        <w:rPr>
          <w:rFonts w:eastAsia="Calibri"/>
          <w:b/>
          <w:lang w:val="en-US" w:eastAsia="en-US"/>
        </w:rPr>
        <w:t>2</w:t>
      </w:r>
      <w:r>
        <w:rPr>
          <w:rFonts w:eastAsia="Calibri"/>
          <w:lang w:val="sr-BA" w:eastAsia="en-US"/>
        </w:rPr>
        <w:t xml:space="preserve"> некатегорисани пут површине 126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Times New Roman"/>
          <w:b/>
          <w:lang w:val="sr-BA" w:eastAsia="en-US"/>
        </w:rPr>
        <w:t xml:space="preserve"> </w:t>
      </w:r>
      <w:r>
        <w:rPr>
          <w:rFonts w:eastAsia="Calibri"/>
          <w:b/>
          <w:lang w:val="sr-BA" w:eastAsia="en-US"/>
        </w:rPr>
        <w:t>-к.п. број 4016/</w:t>
      </w:r>
      <w:r>
        <w:rPr>
          <w:rFonts w:eastAsia="Calibri"/>
          <w:b/>
          <w:lang w:val="en-US" w:eastAsia="en-US"/>
        </w:rPr>
        <w:t>2</w:t>
      </w:r>
      <w:r>
        <w:rPr>
          <w:rFonts w:eastAsia="Calibri"/>
          <w:lang w:val="sr-BA" w:eastAsia="en-US"/>
        </w:rPr>
        <w:t xml:space="preserve"> некатегорисани пут површине </w:t>
      </w:r>
      <w:r>
        <w:rPr>
          <w:rFonts w:eastAsia="Calibri"/>
          <w:lang w:val="en-US" w:eastAsia="en-US"/>
        </w:rPr>
        <w:t>163</w:t>
      </w:r>
      <w:r>
        <w:rPr>
          <w:rFonts w:eastAsia="Calibri"/>
          <w:lang w:val="sr-BA" w:eastAsia="en-US"/>
        </w:rPr>
        <w:t xml:space="preserve">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>-к.п. број 4016/3</w:t>
      </w:r>
      <w:r>
        <w:rPr>
          <w:rFonts w:eastAsia="Calibri"/>
          <w:lang w:val="sr-BA" w:eastAsia="en-US"/>
        </w:rPr>
        <w:t xml:space="preserve"> некатегорисани пут површине 340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к.п. број 4016/4 </w:t>
      </w:r>
      <w:r>
        <w:rPr>
          <w:rFonts w:eastAsia="Calibri"/>
          <w:lang w:val="sr-BA" w:eastAsia="en-US"/>
        </w:rPr>
        <w:t>некатегорисани пут површине 135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к.п. број 4016/5 </w:t>
      </w:r>
      <w:r>
        <w:rPr>
          <w:rFonts w:eastAsia="Calibri"/>
          <w:lang w:val="sr-BA" w:eastAsia="en-US"/>
        </w:rPr>
        <w:t>некатегорисани пут површине 40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к.п. број 4016/7 </w:t>
      </w:r>
      <w:r>
        <w:rPr>
          <w:rFonts w:eastAsia="Calibri"/>
          <w:lang w:val="sr-BA" w:eastAsia="en-US"/>
        </w:rPr>
        <w:t>некатегорисани пут површине 1225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к.п. број 4094/2 </w:t>
      </w:r>
      <w:r>
        <w:rPr>
          <w:rFonts w:eastAsia="Calibri"/>
          <w:lang w:val="sr-BA" w:eastAsia="en-US"/>
        </w:rPr>
        <w:t>некатегорисани пут површине 9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val="sr-BA" w:eastAsia="en-US"/>
        </w:rPr>
        <w:t xml:space="preserve">-к.п. број 4108/2 </w:t>
      </w:r>
      <w:r>
        <w:rPr>
          <w:rFonts w:eastAsia="Calibri"/>
          <w:lang w:val="sr-BA" w:eastAsia="en-US"/>
        </w:rPr>
        <w:t>некатегорисани пут површине 486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 xml:space="preserve">-к.п. број 588/2 </w:t>
      </w:r>
      <w:r>
        <w:rPr>
          <w:rFonts w:eastAsia="Calibri"/>
          <w:lang w:val="sr-BA" w:eastAsia="en-US"/>
        </w:rPr>
        <w:t>некатегорисани пут површине 2080 м2, уписане у Лист непокретности број 1589 к.о. Јања 2, посједника Путеви Јања са дијелом 1/1, 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</w:t>
      </w:r>
      <w:r>
        <w:rPr>
          <w:lang w:val="sr-CS"/>
        </w:rPr>
        <w:t>Пренос својине са Града Бијељина на Републику Српску која је корисник експропријације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тпуна експропријација непокретности описаних у члану 1. Одлуке утврђена је Одлуком о утврђивању општег интереса („Службени гласник Републике Српске“ број 33/2017) и Одлуком о допуни одлуке о утврђивању општег интереса („Службени гласник Републике Српске“ број 129/2020)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ru-RU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 непокретностима у својини и посједу Града Бијељина у јавним евиденцијама о непокретностима,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CS"/>
        </w:rPr>
        <w:t>Датум,                                                                   Предсједник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УЗ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У  О ПРЕНОСУ СВОЈИНЕ СА ГРАДА БИЈЕЉИНА НА РЕПУБЛИКУ СРПСКУ У СВРХУ УРЕЂЕЊА ТОКА РИЈЕКЕ ДРИНЕ- 2. ФАЗА ЕТАПА 4, У ПРОЈЕКТУ СПРЕЧАВАЊА ПОПЛАВА ОД РИЈЕКЕ ДРИНЕ НА ПОДРУЧЈУ СЕМБЕРИЈЕ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садржан је у :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,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којим је прописано да Скупштина Града доноси одлуке о прибављању, управљању и располагању имовином </w:t>
      </w:r>
      <w:r>
        <w:rPr>
          <w:lang w:val="sr-Latn-CS"/>
        </w:rPr>
        <w:t>Г</w:t>
      </w:r>
      <w:r>
        <w:rPr>
          <w:lang w:val="sr-CS"/>
        </w:rPr>
        <w:t xml:space="preserve">рада,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длуком  о утврђивању општег интереса („Службени гласник Републике Српске“ број 33/2017) и Одлуком о допуни одлуке о утврђивању општег интереса („Службени гласник Републике Српске“ број 129/2020) утврђено је да је од општег интереса уређење тока ријеке Дрине 2. фаза етапа 4 у пројекту спречавања од поплава од ријеке Дрине на подручју Семберије, па се у ту сврху може извршити потпуна експропријација некретнина наведених у Одлукама. Правобранилаштво Републике Српске, Сједиште замјеника у Бијељини поднијело је Приједлог за експропријацију некретнина број У-308/18 од 21.03.2018. године и од 25.10.2021. године Републичкој управи за геодетске и имовинско правне послове Бања Лука, Подручна јединица Бијељин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 Бијељина и Министарство пољопривреде, шумарства и водопривреде Републике Српске закључили су Меморандум о реализацији пројекта мјера заштите од поплава у Републици Српској дана 02.12.2021. године број 02-85-11/21. Чланом 3 Меморандума наведене су обавезе Града. Град се обавезује да о</w:t>
      </w:r>
      <w:r>
        <w:rPr/>
        <w:t xml:space="preserve"> </w:t>
      </w:r>
      <w:r>
        <w:rPr>
          <w:lang w:val="sr-CS"/>
        </w:rPr>
        <w:t>свом</w:t>
      </w:r>
      <w:r>
        <w:rPr/>
        <w:t xml:space="preserve"> </w:t>
      </w:r>
      <w:r>
        <w:rPr>
          <w:lang w:val="sr-CS"/>
        </w:rPr>
        <w:t>трошку ријеши имовинске односе у оквиру експропријације за све непокретности које се односе на реализацију пројектних мјера. Такође, обавезује се да у јавним евиденцијама о непокретностима изврши упис права власништва на земљишту које је у екпропријационом појасу на Републику Српску о свом трошку и доказе о ријешеним имовинско-правним односима достави Министарству. Исто тако се обавезује да ће обезбједити све потребне сагласности за издавање грађевинске дозволе за извођење радова на објектима наведених у Меморандуму и испунити све друге неопходне услове за несметану реализацију пројекта на територији Града. Након завршетка радова на објектима наведених у Меморандуму Град је обавезан да у року од 15 дана у сарадњи са Министарством и Водама Српске именује Комисију за технички преглед и примопредају радова.  Сврха Меморандума је да се формализује сарадња између Министарства и Града у имплементацији „Пројекта мјера заштите од полава у Републици Српској“ на територији Града за пројектне мјере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А) Т5 - Изградња лијевог Дринског насипа на подручју Бијељине, етапа 4 (дионица 2) П524 (Ст.13+316,83) - П624 (Ст.16+133,63) у укупној дужини од Л=2.801,80 (положајно ова дионица се креће од ушћа ријеке Јање у Дрину па низводно до регулационе грађевине у Јањи на каналу Дрина-Глоговац);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) Т7- Наставак активности на рехабилитацији пумпних станица на подручју Бијељ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говором о финансирању између Европске инвестиционе банке, Босне и Херцеговине и Републике Српске од 17. и 20. децембра 2019. године, по пројекту мјера заштите од поплава у Републици Српској и Одлуком Народне скупштине Републике Српске о прихватању задужења Републике Српске према Европској инвестиционој банци (European Investment Bank-EIB) за Пројекат мјере заштите од поплава у Републици Српској  (FIN 88484) („</w:t>
      </w:r>
      <w:r>
        <w:rPr>
          <w:lang w:val="sr-Latn-RS"/>
        </w:rPr>
        <w:t>Службени гласник Републике Српске“</w:t>
      </w:r>
      <w:r>
        <w:rPr>
          <w:lang w:val="sr-RS"/>
        </w:rPr>
        <w:t>, број 60/20) обезбијеђена су финансијска средства за санацију објеката одбране од поплава у Републици Српској.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коном о стварним правима („Службени гласник Републике Српске“ број 124/08, 3/09, 58/09, 95/11, 60/15 и 107/19)</w:t>
      </w:r>
      <w:r>
        <w:rPr>
          <w:lang w:val="sr-RS"/>
        </w:rPr>
        <w:t xml:space="preserve"> у </w:t>
      </w:r>
      <w:r>
        <w:rPr>
          <w:lang w:val="sr-CS"/>
        </w:rPr>
        <w:t>члану 348 став 1 прописано је да непокретностима у својини Републике Српске и јединица локалне самоуправе као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, а  ставом 6 истог члана прописано је да се одредбе наведеног  члана не односе на правне послове које међусобно закључују Република и јединице локалне самоуправе, ако је то у интересу и циљу општег и социјалног напретка њених грађана. С обзиром на наведено, могуће је поступање преноса непокретности са Града Бијељина на Републику Српску без накнаде, а у складу са одредбама члана 348 став 6 Закона о стварним правим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Експроприсане непокретности у посједу Града Бијељина преносе се без накнаде на Републику Српску, за потребе пројекта изградње Дринског насипа фаза 2 етапа 4, пројекта који је од посебног значаја за Град Бијељину, те и</w:t>
      </w:r>
      <w:r>
        <w:rPr>
          <w:lang w:val="ru-RU"/>
        </w:rPr>
        <w:t xml:space="preserve">мајући у виду наведено 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/>
          <w:lang w:val="sr-CS"/>
        </w:rPr>
        <w:t xml:space="preserve"> </w:t>
      </w:r>
      <w:r>
        <w:rPr>
          <w:lang w:val="sr-CS"/>
        </w:rPr>
        <w:t>ПРЕНОСУ СВОЈИНЕ СА ГРАДА БИЈЕЉИНА НА РЕПУБЛИКУ СРПСКУ У СВРХУ УРЕЂЕЊА ТОКА РИЈЕКЕ ДРИНЕ- 2. ФАЗА ЕТАПА 4, У ПРОЈЕКТУ СПРЕЧАВАЊА ПОПЛАВА ОД РИЈЕКЕ ДРИНЕ НА ПОДРУЧЈУ СЕМБЕРИЈЕ</w:t>
      </w:r>
      <w:r>
        <w:rPr>
          <w:b/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57:00Z</dcterms:created>
  <dc:creator>dduvnjak</dc:creator>
  <dc:description/>
  <cp:keywords/>
  <dc:language>en-US</dc:language>
  <cp:lastModifiedBy>zmikic</cp:lastModifiedBy>
  <cp:lastPrinted>2022-03-16T10:41:00Z</cp:lastPrinted>
  <dcterms:modified xsi:type="dcterms:W3CDTF">2022-03-16T13:39:00Z</dcterms:modified>
  <cp:revision>15</cp:revision>
  <dc:subject/>
  <dc:title/>
</cp:coreProperties>
</file>