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2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АВАЊУ НА КОРИШЋЕЊЕ ПОСЛОВНОГ ПРОСТОРА БЕЗ НАКНАДЕ У УЛИЦИ НУШИЋЕВА ББ У БИЈЕЉИНИ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Хуманитарном удружењу жена „Арта“ Бијељина на коришћење без накнаде, пословни простор у Бијељини, у улици Нушићева бб,  означен као кп. бр. 2432/43 звана ТРЖНИ ЦЕНТАР у нарави пословни простор у привреди површине 70 м² уписана у лист непокретности  број 5806/6 ко Бијељина 1, у коме је Град Бијељина уписан као власник са дијелом 1/1, без тере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 xml:space="preserve">Поменути пословни простор се даје на коришћење Хуманитарном удружењу жена „Арта“ Бијељина на период 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од 1 (једне)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</w:rPr>
        <w:t>897,4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</w:rPr>
        <w:t>15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</w:rPr>
        <w:t>5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</w:t>
      </w:r>
      <w:r>
        <w:rPr>
          <w:rFonts w:cs="Times New Roman" w:ascii="Times New Roman" w:hAnsi="Times New Roman"/>
          <w:b w:val="false"/>
          <w:i w:val="false"/>
          <w:em w:val="none"/>
        </w:rPr>
        <w:t>стотинупедесетдв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56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у износу наведеном у ставу 2 овог члана плаћаће </w:t>
      </w:r>
      <w:r>
        <w:rPr>
          <w:rFonts w:cs="Times New Roman" w:ascii="Times New Roman" w:hAnsi="Times New Roman"/>
          <w:b w:val="false"/>
          <w:i w:val="false"/>
          <w:em w:val="none"/>
        </w:rPr>
        <w:t>Хуманитарно удружење жена “Арта”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ind w:firstLine="708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Хуманитарно удружење жена „Арта“ 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Хуманитарном удружењу жена „Арта“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2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Александар Ђурђе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у улиц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Нушићева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бб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у Бијељин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both"/>
        <w:rPr>
          <w:rStyle w:val="StyleTimesNewRomanNotBoldNotItalic"/>
          <w:b/>
          <w:b/>
          <w:i/>
          <w:i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Хуманитарно удружење жена „Арта“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обратило се са захтјевом Граду Бијељина за додјелу на коришћење пословног простора без накнаде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</w:t>
      </w:r>
      <w:r>
        <w:rPr>
          <w:rStyle w:val="StyleTimesNewRomanNotBoldNotItalic"/>
          <w:b/>
          <w:i/>
          <w:lang w:val="sr-RS"/>
        </w:rPr>
        <w:t xml:space="preserve"> </w:t>
      </w:r>
      <w:r>
        <w:rPr>
          <w:rStyle w:val="StyleTimesNewRomanNotBoldNotItalic"/>
          <w:b/>
          <w:i/>
          <w:lang w:val="ru-RU"/>
        </w:rPr>
        <w:t>због чега ће утврђен</w:t>
      </w:r>
      <w:r>
        <w:rPr>
          <w:rStyle w:val="StyleTimesNewRomanNotBoldNotItalic"/>
          <w:b/>
          <w:i/>
          <w:lang w:val="sr-Latn-RS"/>
        </w:rPr>
        <w:t>у</w:t>
      </w:r>
      <w:r>
        <w:rPr>
          <w:rStyle w:val="StyleTimesNewRomanNotBoldNotItalic"/>
          <w:b/>
          <w:i/>
          <w:lang w:val="ru-RU"/>
        </w:rPr>
        <w:t xml:space="preserve"> обавезу обрачунатог износа ПДВ плаћати Хуманитарно удружење жена </w:t>
      </w:r>
      <w:r>
        <w:rPr>
          <w:rStyle w:val="StyleTimesNewRomanNotBoldNotItalic"/>
          <w:b/>
          <w:i/>
          <w:lang w:val="sr-Latn-RS"/>
        </w:rPr>
        <w:t>“Арта“</w:t>
      </w:r>
      <w:r>
        <w:rPr>
          <w:rStyle w:val="StyleTimesNewRomanNotBoldNotItalic"/>
          <w:b/>
          <w:i/>
          <w:lang w:val="sr-RS"/>
        </w:rPr>
        <w:t>.</w:t>
      </w:r>
    </w:p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rPr>
          <w:rStyle w:val="StyleTimesNewRomanNotBoldNotItalic"/>
          <w:b/>
          <w:b/>
          <w:i/>
          <w:i/>
          <w:lang w:val="sr-Latn-RS"/>
        </w:rPr>
      </w:pPr>
      <w:r>
        <w:rPr/>
      </w:r>
    </w:p>
    <w:p>
      <w:pPr>
        <w:pStyle w:val="Normal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rPr/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 xml:space="preserve">  Богдан Тадић, маст.инж.електр.и рачунар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jc w:val="both"/>
        <w:rPr/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О ДАВАЊУ НА КОРИШЋЕЊЕ ПОСЛОВНОГ ПРОСТОРА БЕЗ НАКНАДЕ У УЛИЦИ </w:t>
      </w:r>
      <w:r>
        <w:rPr>
          <w:rStyle w:val="StyleTimesNewRomanNotBoldNotItalic"/>
          <w:b/>
          <w:i/>
        </w:rPr>
        <w:t>НУШИЋЕВА ББ</w:t>
      </w:r>
      <w:r>
        <w:rPr>
          <w:rStyle w:val="StyleTimesNewRomanNotBoldNotItalic"/>
          <w:b/>
          <w:i/>
          <w:lang w:val="sr-BA"/>
        </w:rPr>
        <w:t xml:space="preserve"> У БИЈЕЉИНИ, те је прослеђује Скупштини Града Бијељина на претрес и усвајање.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3:58:00Z</dcterms:created>
  <dc:creator>ljrajkovic</dc:creator>
  <dc:description/>
  <cp:keywords/>
  <dc:language>en-US</dc:language>
  <cp:lastModifiedBy>dstajic</cp:lastModifiedBy>
  <cp:lastPrinted>2022-04-28T08:56:00Z</cp:lastPrinted>
  <dcterms:modified xsi:type="dcterms:W3CDTF">2022-04-28T12:33:00Z</dcterms:modified>
  <cp:revision>50</cp:revision>
  <dc:subject/>
  <dc:title>                                                                                                                        </dc:title>
</cp:coreProperties>
</file>