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На основу члана 39. став 2. тачка 2. Закона о локалној самоуправи („Службени гласник Републике Српске“, број: 97/16, 36/19 и 61/21) и члана 39. став 2. тачка 2. Стату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Latn-RS"/>
        </w:rPr>
        <w:t>Града Бијељина (,,Службени гласник Града Бијељина“, број: 9/17), Скупштина Града Бијељина на 13. сједници одржаној дана ________.2022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ДЛУ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>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1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добрава се суфинансирање изградње приступног пута за туристичко-рекреационо-излетнички центар „Бусија“ са Општином Лопаре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sr-BA"/>
        </w:rPr>
        <w:t>0.000,00 К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 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Поступак јавне набавке за извођење радова на изградњи пута за туристичко-рекреационо-излетнички центар „Бусија“ ће спровести Општина Лопар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Новчана средства из члана 1. </w:t>
      </w: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BA"/>
        </w:rPr>
        <w:t>ве Одлуке уплатиће се Општини Лопаре на жиро-рачун бр. 554-003-0000-0019-23 отворен код „Наше Банке“ АД Бијељи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4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вчана средства из члана 1. ове Одлуке исплатиће се Општини Лопаре из буџета Града Бијељина за 20</w:t>
      </w:r>
      <w:r>
        <w:rPr>
          <w:rFonts w:cs="Times New Roman" w:ascii="Times New Roman" w:hAnsi="Times New Roman"/>
          <w:sz w:val="24"/>
          <w:szCs w:val="24"/>
          <w:lang w:val="sr-Latn-RS"/>
        </w:rPr>
        <w:t>22</w:t>
      </w:r>
      <w:r>
        <w:rPr>
          <w:rFonts w:cs="Times New Roman" w:ascii="Times New Roman" w:hAnsi="Times New Roman"/>
          <w:sz w:val="24"/>
          <w:szCs w:val="24"/>
        </w:rPr>
        <w:t>. годину у износу од 50.000,00КМ, док ће се преосталих 50.000,00КМ обезбиједити из буџета Града Бијељина за 202</w:t>
      </w:r>
      <w:r>
        <w:rPr>
          <w:rFonts w:cs="Times New Roman" w:ascii="Times New Roman" w:hAnsi="Times New Roman"/>
          <w:sz w:val="24"/>
          <w:szCs w:val="24"/>
          <w:lang w:val="sr-Latn-RS"/>
        </w:rPr>
        <w:t>3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Општина Лопаре је дужна да средства из члана 1. ове Одлуке користи у складу са законским прописима и да Градоначелнику Града Бијељњина достави извјештај о намјенском утрошку средста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За реализацију ове Одлуке задужује се Градоначелник и Одјељење за финансије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Члан 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Број: ________ /22                                                   ПРЕДСЈЕДНИК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Бијељина, __.0</w:t>
      </w:r>
      <w:r>
        <w:rPr>
          <w:rFonts w:cs="Times New Roman" w:ascii="Times New Roman" w:hAnsi="Times New Roman"/>
          <w:sz w:val="24"/>
          <w:szCs w:val="24"/>
          <w:lang w:val="sr-Latn-RS"/>
        </w:rPr>
        <w:t>5</w:t>
      </w:r>
      <w:r>
        <w:rPr>
          <w:rFonts w:cs="Times New Roman" w:ascii="Times New Roman" w:hAnsi="Times New Roman"/>
          <w:sz w:val="24"/>
          <w:szCs w:val="24"/>
          <w:lang w:val="sr-BA"/>
        </w:rPr>
        <w:t>.2022. године                   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Александар Ђурђевић с.р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Б Р А З Л О Ж Е Њ 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О Д Л У К E</w:t>
      </w: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  <w:t xml:space="preserve"> О ИЗДВАЈАЊУ НОВЧАНИХ СРЕДСТАВА – ГРАНТА ЗА СУФИНАНСИРАЊЕ ИЗГРАДЊЕ ПРИСТУПНОГ ПУТА ЗА ТУРИСТИЧКО-РЕКРЕАЦИОНО-ИЗЛЕТНИЧКИ ЦЕНТАР „БУСИЈА“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 -  ПРАВНИ ОСНОВ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>Чланом 39. став 2. тачка 2. Закона о локалној самоуправи (“Службени гласник Републике Српске”, број: 97/16, 36/19 и 61/21) и чланом 39. став 2. тачка 2. Статута Града Бијељина (“Службени гласник Града Бијељина”, број: 9/17) прописано је да Скупштина града доноси одлуке и друге опште акте и даје њихово аутентично тумачењ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 xml:space="preserve">II -  РАЗЛОЗИ  ЗА ДОНОШЕЊЕ ОДЛУКЕ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Овом Одлуком дозначавају се финансијска средства Општини Лопаре ради изградње приступног пута за туристичко-рекреационо-излетнички центар „Бусија“ са Општином Лопаре у износу од </w:t>
      </w:r>
      <w:r>
        <w:rPr>
          <w:rFonts w:cs="Times New Roman" w:ascii="Times New Roman" w:hAnsi="Times New Roman"/>
          <w:sz w:val="24"/>
          <w:szCs w:val="24"/>
          <w:lang w:val="sr-Latn-RS"/>
        </w:rPr>
        <w:t>10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0.000,00 КМ, укупно, од чега ће 50.000,00 бити исплаћено у 2022. Години, а 50.000,00 у 2023. годин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оначелнику Града Бијељина се Општина Лопаре обратила захтјевом за издвајање финансијских средстава у циљу изградње наведене инфраструктуре како би се створили основни инфраструктурни услови за развој туристичко-рекреационо-излетничког центра „Бусија“ који ће бити од изузетног значаја за развој туристичке понуде регије Семберија и Мајевица, као и пратећих дјелатности од којих би различите користи имали и грађани Града Бијељин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онцесију је Одлуком Владе РС о утврђивању посебног интереса за непокретности у својини РС  ради реализације изградње туристичко-рекреационо-излетничког центра „Бусија“ на планини Мајевици, Општина Лопаре бр. 04/1-012-2-2082/21 од 08.07.2021. године добила фирм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ДОО </w:t>
      </w:r>
      <w:r>
        <w:rPr>
          <w:rFonts w:cs="Times New Roman" w:ascii="Times New Roman" w:hAnsi="Times New Roman"/>
          <w:sz w:val="24"/>
          <w:szCs w:val="24"/>
          <w:lang w:val="sr-BA"/>
        </w:rPr>
        <w:t>„GREEN HILLS“ Лопаре у чијем оснивању и покретању инвестиције највећу улогу имају привредници из Бијељине. На планинском врху Бусија, планирана је изградња хотела, апартмана, скијалишта, спортских терена, садржаја за дјецу, трим – стазе, шеталишта, етно – пијаце и бројни других садржаја који ће се градити у неколико фаза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Град Бијељина је за ову намјену већ издвајао финансијска средства Одлуком бр. 01-022-61/19 од 31.07.2019. године у износу од 100.000,00 КМ која су исплаћена  у два наврата 12.08.2019. године и 16.04.2020. године.</w:t>
      </w:r>
    </w:p>
    <w:p>
      <w:pPr>
        <w:pStyle w:val="Normal"/>
        <w:spacing w:lineRule="auto" w:line="240" w:before="0" w:after="0"/>
        <w:ind w:firstLine="63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На фебруарском заједању Скупштине Града Бијељина предложена је била Одлука којом се одобрава износ од 50.000,00 КМ, на коју је био уложен амандман да се износ повећа на 100.000,00 КМ, имајући у виду да је амандман имао финансијске импликације и да је тада повучен од стране предлагача, а да наведени износ предложен амандманом није планиран Буџетом за 2022. Годину, предлагач у скупштинску процедуру упућују нову Одлуку гдје ће се износ од 100.000,00 КМ исплатити у двије буџетске годин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  <w:t>III - ФИНАНСИЈСКА СРЕДСТ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ab/>
        <w:t xml:space="preserve">Финансијска средства за реализацију ове Одлуке планирана су Буџетом Града Бијељина за 2022. </w:t>
      </w:r>
      <w:r>
        <w:rPr>
          <w:rFonts w:cs="Times New Roman" w:ascii="Times New Roman" w:hAnsi="Times New Roman"/>
          <w:sz w:val="24"/>
          <w:szCs w:val="24"/>
        </w:rPr>
        <w:t>г</w:t>
      </w:r>
      <w:r>
        <w:rPr>
          <w:rFonts w:cs="Times New Roman" w:ascii="Times New Roman" w:hAnsi="Times New Roman"/>
          <w:sz w:val="24"/>
          <w:szCs w:val="24"/>
          <w:lang w:val="sr-Latn-RS"/>
        </w:rPr>
        <w:t>о</w:t>
      </w:r>
      <w:r>
        <w:rPr>
          <w:rFonts w:cs="Times New Roman" w:ascii="Times New Roman" w:hAnsi="Times New Roman"/>
          <w:sz w:val="24"/>
          <w:szCs w:val="24"/>
          <w:lang w:val="sr-BA"/>
        </w:rPr>
        <w:t>дину</w:t>
      </w:r>
      <w:r>
        <w:rPr>
          <w:rFonts w:cs="Times New Roman" w:ascii="Times New Roman" w:hAnsi="Times New Roman"/>
          <w:sz w:val="24"/>
          <w:szCs w:val="24"/>
        </w:rPr>
        <w:t>, и биће планирана Буџетом Града Бијељина за 2023. годин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ind w:left="432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БРАЂИВАЧ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ab/>
        <w:tab/>
        <w:tab/>
        <w:t xml:space="preserve">Одјељење за стамбено комуналне послове </w:t>
      </w:r>
    </w:p>
    <w:p>
      <w:pPr>
        <w:pStyle w:val="Normal"/>
        <w:spacing w:lineRule="auto" w:line="240" w:before="0" w:after="0"/>
        <w:ind w:left="3600"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и заштиту животне средин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п.о. ГРАДОНАЧЕЛНИКА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Богдан Тадић, маст. инж. електр. и рачу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Градоначелник Града Бијељина размотрио је ПРИЈЕДЛОГ ОДЛУКУ О ИЗДВАЈАЊУ НОВЧАНИХ СРЕДСТАВА – ГРАНТА ЗА СУФИНАНСИРАЊЕ ИЗГРАДЊЕ ПРИСТУПНОГ ПУТА ЗА ТУРИСТИЧКО-РЕКРЕАЦИОНО-ИЗЛЕТНИЧКИ ЦЕНТАР „БУСИЈА“, те ЈЕ прослијеђује Скупштини Града Бијељина на разматрање и усвајањ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ab/>
        <w:tab/>
        <w:t xml:space="preserve"> ГРАДОНАЧЕЛНИК ГРАДА БИЈЕЉ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Љубиша Петровић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sectPr>
      <w:footerReference w:type="default" r:id="rId2"/>
      <w:type w:val="nextPage"/>
      <w:pgSz w:w="12240" w:h="15840"/>
      <w:pgMar w:left="1440" w:right="1440" w:gutter="0" w:header="0" w:top="90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9:00:00Z</dcterms:created>
  <dc:creator>x</dc:creator>
  <dc:description/>
  <cp:keywords/>
  <dc:language>en-US</dc:language>
  <cp:lastModifiedBy>btadic</cp:lastModifiedBy>
  <cp:lastPrinted>2022-02-03T08:56:00Z</cp:lastPrinted>
  <dcterms:modified xsi:type="dcterms:W3CDTF">2022-04-27T10:38:00Z</dcterms:modified>
  <cp:revision>7</cp:revision>
  <dc:subject/>
  <dc:title/>
</cp:coreProperties>
</file>