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 РАЗВОЈА СПОРТА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ГРАД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ИЈЕЉИН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2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. 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ВОД</w:t>
      </w:r>
    </w:p>
    <w:p>
      <w:pPr>
        <w:pStyle w:val="NoSpacing"/>
        <w:tabs>
          <w:tab w:val="clear" w:pos="709"/>
          <w:tab w:val="left" w:pos="851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порт, односно </w:t>
      </w:r>
      <w:r>
        <w:rPr>
          <w:rFonts w:cs="Times New Roman" w:ascii="Times New Roman" w:hAnsi="Times New Roman"/>
          <w:bCs/>
          <w:sz w:val="24"/>
          <w:szCs w:val="24"/>
        </w:rPr>
        <w:t>физичка активност представља веома важан фактор свакодневног живота</w:t>
      </w:r>
      <w:r>
        <w:rPr>
          <w:rFonts w:cs="Times New Roman" w:ascii="Times New Roman" w:hAnsi="Times New Roman"/>
          <w:sz w:val="24"/>
          <w:szCs w:val="24"/>
        </w:rPr>
        <w:t xml:space="preserve"> и чини неодвојив аспект </w:t>
      </w:r>
      <w:r>
        <w:rPr>
          <w:rFonts w:cs="Times New Roman" w:ascii="Times New Roman" w:hAnsi="Times New Roman"/>
          <w:sz w:val="24"/>
          <w:szCs w:val="24"/>
          <w:lang w:val="sr-RS"/>
        </w:rPr>
        <w:t>физичког</w:t>
      </w:r>
      <w:r>
        <w:rPr>
          <w:rFonts w:cs="Times New Roman" w:ascii="Times New Roman" w:hAnsi="Times New Roman"/>
          <w:sz w:val="24"/>
          <w:szCs w:val="24"/>
        </w:rPr>
        <w:t>, али и психичког развоја појединца. Физичка активност позитивно утиче на усвајање здравог начина живота, док истовремено унапређује здравље и квалитет живота појединаца, али и читавог колектива.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портске активности су корисне како за развој личности тако и за одржавање доброг здравља, побољшање физичких квалитета, већег личног </w:t>
      </w:r>
      <w:r>
        <w:rPr>
          <w:rFonts w:cs="Times New Roman" w:ascii="Times New Roman" w:hAnsi="Times New Roman"/>
          <w:sz w:val="24"/>
          <w:szCs w:val="24"/>
          <w:lang w:val="sr-RS"/>
        </w:rPr>
        <w:t>задовољ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>, бољег и сврсисходнијег коришћења слободног времена и побољшање квалитета живота. С друге стране, спорт је важан не само за појединце него и за друштвени и културни развој сваке заједнице, како 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ционалном тако и на регионалном и локалном нивоу. Он је </w:t>
      </w:r>
      <w:r>
        <w:rPr>
          <w:rFonts w:cs="Times New Roman" w:ascii="Times New Roman" w:hAnsi="Times New Roman"/>
          <w:sz w:val="24"/>
          <w:szCs w:val="24"/>
          <w:lang w:val="sr-RS"/>
        </w:rPr>
        <w:t>у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везан са другим сферама политичког одлучивања и планирању у заједници као што су: образовање, здравство, социјална заштита, градско и национално планирање, уметност и одмо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и грађани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е,</w:t>
      </w:r>
      <w:r>
        <w:rPr>
          <w:rFonts w:cs="Times New Roman" w:ascii="Times New Roman" w:hAnsi="Times New Roman"/>
          <w:sz w:val="24"/>
          <w:szCs w:val="24"/>
        </w:rPr>
        <w:t xml:space="preserve"> без обзира на друштвени статус, в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рс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падност, </w:t>
      </w:r>
      <w:r>
        <w:rPr>
          <w:rFonts w:cs="Times New Roman" w:ascii="Times New Roman" w:hAnsi="Times New Roman"/>
          <w:sz w:val="24"/>
          <w:szCs w:val="24"/>
        </w:rPr>
        <w:t>или било који други вид опредеље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ају право да се баве спортом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 задатак локалне заједнице је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>омогући свим</w:t>
      </w:r>
      <w:r>
        <w:rPr>
          <w:rFonts w:cs="Times New Roman" w:ascii="Times New Roman" w:hAnsi="Times New Roman"/>
          <w:sz w:val="24"/>
          <w:szCs w:val="24"/>
        </w:rPr>
        <w:t xml:space="preserve"> грађанк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и грађани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ободан </w:t>
      </w:r>
      <w:r>
        <w:rPr>
          <w:rFonts w:cs="Times New Roman" w:ascii="Times New Roman" w:hAnsi="Times New Roman"/>
          <w:sz w:val="24"/>
          <w:szCs w:val="24"/>
        </w:rPr>
        <w:t>приступ спорту гд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 год да живе и без обзира на њихову способност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купна материјална ситуација нашег друштва узрок је стања у коме сви немају подједнаке шансе да се баве организованим спортским активностима - кроз активности у спортским клубовима. Издвајања средстава за чланарине, куповину спортске опреме ј</w:t>
      </w:r>
      <w:r>
        <w:rPr>
          <w:rFonts w:cs="Times New Roman" w:ascii="Times New Roman" w:hAnsi="Times New Roman"/>
          <w:sz w:val="24"/>
          <w:szCs w:val="24"/>
        </w:rPr>
        <w:t>ош ув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к нису и не могу бити приоритет у текућим м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sz w:val="24"/>
          <w:szCs w:val="24"/>
        </w:rPr>
        <w:t>чним издацима прос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чне породице. Због тога спорт у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и</w:t>
      </w:r>
      <w:r>
        <w:rPr>
          <w:rFonts w:cs="Times New Roman" w:ascii="Times New Roman" w:hAnsi="Times New Roman"/>
          <w:sz w:val="24"/>
          <w:szCs w:val="24"/>
        </w:rPr>
        <w:t xml:space="preserve"> дана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није подједн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упан свим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свајањем Програма развоја спорта Града Бијељина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од стране Скупштине Града ствара се основа даљег развоја, усавршавања и модернизације ове веома важне друштвене и социјалне активности сваког друштв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b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РГАНИЗОВАЊЕ И ФИНАНСИРАЊЕ СПОРТА У ГРАДУ БИЈЕЉИНА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 2022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Организовање спорта у 2022. години, од стране Скупштине и Градске управе, биће у складу са усвојеним буџетом Града за наведену годину. Узимајући у обзир да је финансирање спортских активности, манифестација, улагања у инфраструктуру, одржавања спортских терена и сала, директно сразмјерно износу средстава која су предвиђена буџетом, тај аспект директно утиче на Програм развоја спорта у овој годи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ланирана средства за спорт из буџета Града у 2022. години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ци о буџету Града Бијељина („Службени гласник Града Бијељина“, број </w:t>
      </w:r>
      <w:r>
        <w:rPr>
          <w:rFonts w:cs="Times New Roman" w:ascii="Times New Roman" w:hAnsi="Times New Roman"/>
          <w:sz w:val="24"/>
          <w:szCs w:val="24"/>
        </w:rPr>
        <w:t>1/2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у на следећим буџетским ставкам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за спорт по Правилнику о расподјел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знос планираних средстава на овој буџетској ставци је 1.238.500,00 КМ и распоређен је клубовима на основу Одлуке 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свајању плана расподјеле средстава за спорт и физичку културу </w:t>
      </w:r>
      <w:r>
        <w:rPr>
          <w:rFonts w:cs="Times New Roman" w:ascii="Times New Roman" w:hAnsi="Times New Roman"/>
          <w:sz w:val="24"/>
          <w:szCs w:val="24"/>
        </w:rPr>
        <w:t>за 20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одину.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544068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909"/>
                              <w:gridCol w:w="4453"/>
                              <w:gridCol w:w="27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6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УДБАЛ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К "Радник" Бијељин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К "Звијезда 09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3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ФК "Радник Бумеранг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К "Подриње"Јањ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уб малог фудбала „Рад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Си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“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8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Лига Републике Српс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 клуб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8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. Лига Регионал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клуб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0.63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 Лига ПФС 13 клубов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0.500,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 Лига ОФС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клуб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55.000,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 Лига ОФС 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клубов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кола фудбала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occer kids Bijeljina 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младински фудбалски клуб  "Зен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младински фудбалски клуб „Национал 2018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кола фудбала „Слога јунајтед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10.7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ШАРК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шаркашки клуб "Радник БНБ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2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шаркашки клуб "Будућност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8.8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енски кошаркашки клуб "Будућност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шаркашки клуб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enix basket 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шаркашки клуб "Бијељина-плус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младински кошаркашки клуб "Кош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83.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ДБОЈК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дбојкашки клуб "Радник"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енс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бојкашки клуб "Радник"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15.9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дбојкашки клуб "Либеро"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88.4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КОМЕТ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укометни клуб "Бијељина"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7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Женски рукометни клуб "Радник"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7.8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ОЛИМПИЈС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СПОРТОВИ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ксерски клуб "Радник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5.1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Џудо самбо клуб "Пантери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0.6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ате клуб "Пантери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ате клуб "УНСУ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ате клуб "Шампиони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.5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ате клуб "Српски Соко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ате клуб „Академац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еквондо клуб "Сокол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еквондо клуб "Јопа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Атлетски клуб „Атлетик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8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тлетски клуб Академац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.1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нис клуб "АС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нис клуб "ТОП СПИН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нотениски клуб "Радник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.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Бициклистички клуб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Bn cycling team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Стрељачки клуб „ТРБ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ељачки клуб "Пантери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Боксерски клуб „Глигорић Тим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16.2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НЕОЛИМПИЈС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СПОРТОВИ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нилачки клуб "Пантери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Кик бокс клуб „Пантери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3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Ронилачки клуб „Наутилус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5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Куглашки клуб „OSSA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 xml:space="preserve"> Патковач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.4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Кик бокс клуб „Радник-Интергај“ Бијељин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уб реалног аикида "Српски Соко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9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9.1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ЕКРЕАТИВНИ СПОРТОВИ И СЛИЧНО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нарско еколошко друштво"Мајевица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.2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уб за гађање покретних мета "Семберија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27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уб дизача тегова Бијељин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78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то клуб "Духови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"Бијељина трчи рекреативно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иболовачко друштво "Риба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1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УГ Мото клуб „Видра Тим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Клуб Шинкјокушинкаи у БиХ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.9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ШАХ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аховски клуб "Светозар Глигорић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аховски клуб "Дворови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4.5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Шаховски клуб "Све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оргије"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.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купно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3.8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КЛУБОВИ ЗА РАД ОСОБА СА ИНВАЛИДИТЕТОМ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ОКИ „Семберија“ Бијељина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28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уб кошаркаша у колици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„Бијељина“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трељачки клуб "РВИ ОРАО"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9.1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.238.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792pt;mso-wrap-distance-left:9pt;mso-wrap-distance-right:9pt;mso-wrap-distance-top:0pt;mso-wrap-distance-bottom:0pt;margin-top:4.4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909"/>
                        <w:gridCol w:w="4453"/>
                        <w:gridCol w:w="27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56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ФУДБАЛ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К "Радник" Бијељин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К "Звијезда 09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3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ФК "Радник Бумеранг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К "Подриње"Јањ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уб малог фудбала „Рад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Си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“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8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 Лига Републике Српс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 клуб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. Лига Регионал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клуб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0.630,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 Лига ПФС 13 клубов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0.500,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 Лига ОФС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клуб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55.000,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 Лига ОФС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клубов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4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кола фудбала "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occer kids Bijeljina 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младински фудбалски клуб  "Зен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младински фудбалски клуб „Национал 2018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кола фудбала „Слога јунајтед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710.7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ШАРК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шаркашки клуб "Радник БНБ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24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шаркашки клуб "Будућност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8.80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нски кошаркашки клуб "Будућност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шаркашки клуб "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enix basket 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6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шаркашки клуб "Бијељина-плус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младински кошаркашки клуб "Кош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83.0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ОДБОЈК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дбојкашки клуб "Радник"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нс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ојкашки клуб "Радник"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15.92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дбојкашки клуб "Либеро"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88.42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РУКОМЕТ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укометни клуб "Бијељина"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79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нски рукометни клуб "Радник"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67.869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 xml:space="preserve">ОЛИМПИЈС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СПОРТОВИ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ксерски клуб "Радник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5.1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Џудо самбо клуб "Пантери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0.6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ате клуб "Пантери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ате клуб "УНСУ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ате клуб "Шампиони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.5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ате клуб "Српски Соко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ате клуб „Академац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еквондо клуб "Сокол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еквондо клуб "Јопа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Атлетски клуб „Атлетик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8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тлетски клуб Академац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.182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нис клуб "АС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нис клуб "ТОП СПИН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онотениски клуб "Радник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.5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ициклистички клуб 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Bn cycling team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.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Стрељачки клуб „ТРБ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ељачки клуб "Пантери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Боксерски клуб „Глигорић Тим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16.29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НЕОЛИМПИЈС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СПОРТОВИ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нилачки клуб "Пантери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Кик бокс клуб „Пантери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.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Ронилачки клуб „Наутилус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7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Куглашки клуб „OSSA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 xml:space="preserve"> Патковач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.499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Кик бокс клуб „Радник-Интергај“ Бијељин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уб реалног аикида "Српски Соко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9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9.196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ЕКРЕАТИВНИ СПОРТОВИ И СЛИЧНО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инарско еколошко друштво"Мајевица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.2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уб за гађање покретних мета "Семберија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.272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уб дизача тегова Бијељин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.783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то клуб "Духови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"Бијељина трчи рекреативно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боловачко друштво "Риба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.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УГ Мото клуб „Видра Тим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Клуб Шинкјокушинкаи у БиХ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9.90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ШАХ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аховски клуб "Светозар Глигорић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аховски клуб "Дворови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4.5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Шаховски клуб "Све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оргије"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.3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купно 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3.87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КЛУБОВИ ЗА РАД ОСОБА СА ИНВАЛИДИТЕТОМ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КИ „Семберија“ Бијељина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287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уб кошаркаша у колици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„Бијељина“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трељачки клуб "РВИ ОРАО" 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29.108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1.238.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подјела средстава спортским клубовима и организацијама врши се према новом Правилнику о расподјели средстава за спорт и физичку културу („Службени гласник града Бијељина“, број:  1/22) за 2022. годину. Расподјела се врши  према следећим критеријум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друштвени значај: 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ступљености спорта у свијету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традиција у свијету: 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ојање свјетске федерације,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а земаља чланица, 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истема такмичења – од најнижег нивоа до свјетског такмичења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традиција спорта у Републици Српској: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клубова регистрованих у Граду Бијељини,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активних чланова,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истема такмичења – од најнижег нивоа до свјетског такмичења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) медијска заступљеност и популарност спорт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) финансијска самосталност спорта у свијету и у Републиц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ђ) атрактивност спорта у свијету и у Републици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) утицај на рекламирање и спонзорисањ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ж) утицај спорта на учеснике: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ст и развој дјеце и омладине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торички развој,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сихолошки развој,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оцијални развој,  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дравствено стање, 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спитањ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) приступачност спорта: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ноставност правила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истема такмичења,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гућност масовног укључивања у спорт,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теријалне могућности и трошкови редовних активности,     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ациони захтјев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Врло битан сегмент у новом Правилнику је разврставање спортова у категорије и поткатекорије, а на основу горе наведених критеријума. Спортови се разврставају на следећи начин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Колективни спортови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а) фудбал, мушки и женски и футсал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б) кошарка, мушка и женск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в) одбојка, мушка и женск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г) рукомет, мушки и женски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Индивидуални спортов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) олимпијски индивидуални спортови: атлетика, гимнастика  бокс, џудо, теквандо,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арате, тенис, стони тенис, бициклизам, стрељаштво и итд.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) индивидулани спортови који немају олимпијски статус: ронилаштво, куглање, кик-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бокс, реални аикидо</w:t>
      </w:r>
      <w:r>
        <w:rPr>
          <w:rFonts w:cs="Times New Roman" w:ascii="Times New Roman" w:hAnsi="Times New Roman"/>
          <w:sz w:val="24"/>
          <w:szCs w:val="24"/>
        </w:rPr>
        <w:t xml:space="preserve"> и ит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в)шах,</w:t>
        <w:br/>
        <w:t xml:space="preserve">     г) рекреативни спортови, спортови промотивног карактера, </w:t>
      </w:r>
      <w:r>
        <w:rPr>
          <w:rFonts w:cs="Times New Roman" w:ascii="Times New Roman" w:hAnsi="Times New Roman"/>
          <w:sz w:val="24"/>
          <w:szCs w:val="24"/>
        </w:rPr>
        <w:t xml:space="preserve">оста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ортска удружења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и итд.,</w:t>
      </w:r>
    </w:p>
    <w:p>
      <w:pPr>
        <w:pStyle w:val="NoSpacing"/>
        <w:numPr>
          <w:ilvl w:val="0"/>
          <w:numId w:val="4"/>
        </w:numPr>
        <w:ind w:left="426" w:hanging="21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портски клубови за рад и такмичење особа са инвалидитето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за финансирање физичке културе – резерва 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ски спорт - средства за школски спорт распоређиваће се за организацију школских градских такмичења према Правилнику о организовању школског спорта у Републици Српској („Службени гласник Републике Српске“, бој 108/07) и Правилнику о расподјели средстава за спорт и физичку културу („Службени гласник града Бијељина“, број: 1/22)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 интервенције у области образовања, спорта – кориштење сале и стадиона – Дирекција за изградњу и развој г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ћ</w:t>
      </w:r>
      <w:r>
        <w:rPr>
          <w:rFonts w:cs="Times New Roman" w:ascii="Times New Roman" w:hAnsi="Times New Roman"/>
          <w:sz w:val="24"/>
          <w:szCs w:val="24"/>
        </w:rPr>
        <w:t>е се, у једнаким мјесечним траншама, дозначавати ЈП „Дирекција за изградњу и развој града“ Бијељина за трошкове одржавања Градског стадиона и спортске сале у Рачанској улици, а према уговору између ЈП „Дирекција за изградњу и развој град“ и Општине Бијељина број: 02-477-138/07. од 10.05.2007. године и Анекса уговора од 08.06.20011. године.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авка грађевинских објеката – инвестиције у спортске објекте 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ција за изградњу – инвестиције у спортске објекте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јекат спортске сале –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редит из 2020. године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авка опреме- опремање спортских сала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ја спортских објеката – кредит из 2020 године (Соколски дом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и спортски клубови и организације, активи педагога физичке културе основних и средњих школа, ЈП „Дирекција за изградњу и развој града“ су обавезни доставити наративне и финансијске извјештаје на основу којих ће правдати потрошњу средстава из буџет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иниоци система спорта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јељини у 2022. годин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>јелују</w:t>
      </w:r>
      <w:r>
        <w:rPr>
          <w:rFonts w:cs="Times New Roman" w:ascii="Times New Roman" w:hAnsi="Times New Roman"/>
          <w:sz w:val="24"/>
          <w:szCs w:val="24"/>
        </w:rPr>
        <w:t xml:space="preserve"> у два сектор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ституционалном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спортским савезима и клубови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ституционални</w:t>
      </w:r>
      <w:r>
        <w:rPr>
          <w:rFonts w:cs="Times New Roman" w:ascii="Times New Roman" w:hAnsi="Times New Roman"/>
          <w:sz w:val="24"/>
          <w:szCs w:val="24"/>
        </w:rPr>
        <w:t xml:space="preserve"> сектор чине </w:t>
      </w:r>
      <w:r>
        <w:rPr>
          <w:rFonts w:cs="Times New Roman" w:ascii="Times New Roman" w:hAnsi="Times New Roman"/>
          <w:sz w:val="24"/>
          <w:szCs w:val="24"/>
          <w:lang w:val="sr-RS"/>
        </w:rPr>
        <w:t>Савјет за спорт формиран од стране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и Одсјек културу, спорт и физичку културу и односе са вјерским заједницама који је у саставу Одјељења за друштвене дјелатности Градске управе Града Бијељина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даци и правци дјеловања локалне самоуправе везане за спорт дефинисани су Законом о спорту, Законом о  локалној самоуправи, Статутом Града Бијељина, Програмом развоја спорта, Правилником о расподјели средстава за спорт и физичку културу, а све у циљу нормативног и суштинског уређења система спорта у Бијељини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вјет за спорт и Градска управа </w:t>
      </w:r>
      <w:r>
        <w:rPr>
          <w:rFonts w:cs="Times New Roman" w:ascii="Times New Roman" w:hAnsi="Times New Roman"/>
          <w:sz w:val="24"/>
          <w:szCs w:val="24"/>
        </w:rPr>
        <w:t xml:space="preserve">имају посебно значајно мјесто у примени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</w:t>
      </w:r>
      <w:r>
        <w:rPr>
          <w:rFonts w:cs="Times New Roman" w:ascii="Times New Roman" w:hAnsi="Times New Roman"/>
          <w:sz w:val="24"/>
          <w:szCs w:val="24"/>
        </w:rPr>
        <w:t xml:space="preserve">. Законом о спорту је дефинисано да је обавеза сваке јединице локалне самоуправе да донесе свој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а спорта</w:t>
      </w:r>
      <w:r>
        <w:rPr>
          <w:rFonts w:cs="Times New Roman" w:ascii="Times New Roman" w:hAnsi="Times New Roman"/>
          <w:sz w:val="24"/>
          <w:szCs w:val="24"/>
        </w:rPr>
        <w:t xml:space="preserve"> који ће бити у сагласности са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ом који је усвојила Скупштина РС</w:t>
      </w:r>
      <w:r>
        <w:rPr>
          <w:rFonts w:cs="Times New Roman" w:ascii="Times New Roman" w:hAnsi="Times New Roman"/>
          <w:sz w:val="24"/>
          <w:szCs w:val="24"/>
        </w:rPr>
        <w:t xml:space="preserve">, а да ће се у расподјели средстава водити рачуна о критеријумима и да ће цио процес бити јаван и транспарентан. Програмом се посебно инсистира да се води рачуна како се троши новац из буџета, да се успоставе јасне процедуре за праћење токова новца у спорту, као и поштовање свих позитивних законских и подзаконских прописа.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портски клубови су основна ћелија система спорта у Бијељини у којима се може сагледати реалан живот спортиста и који су данас суочени са многим проблемима. Управо су спортски клубови тренутно највише угрожени, оптерећени су разним наметима које диктирају национални грански савези, нормативом коју диктира Министарство омладине и спорта, другим законским прописима који на директан или индиректан начин утичу на рад спортског клуба. Поред сталног недостатка финансијских средстава, проблем представља и одлазак квалитетног спортског кадра у велике градове који им пружају боље услове за живот, студирање и већу могућност у запошљавањ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рад Бијељина има око 150 регистрованих спортских колектива у којима се спортом активно и рекреативно бави око 10.000 спортиста. Заступљене су све спортске гране, како у колективним тако и у појединачним спортовима. Највећи број регистрованих колектива су фудбалски клубови којих, према подацима Општинског  фудбалског савеза Бијељина, има </w:t>
      </w:r>
      <w:r>
        <w:rPr>
          <w:rFonts w:cs="Times New Roman" w:ascii="Times New Roman" w:hAnsi="Times New Roman"/>
          <w:color w:val="FF0000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>, затим кошаркашки, одбојкашки, рукометни, карате, џудо, таеквондо, боксерски, тениски, ронилачки, пливачки, стрељачки, шаховски, куглашки, коњички, бициклистички...</w:t>
      </w:r>
      <w:r>
        <w:rPr>
          <w:rFonts w:cs="Times New Roman" w:ascii="Times New Roman" w:hAnsi="Times New Roman"/>
          <w:sz w:val="24"/>
          <w:szCs w:val="24"/>
          <w:lang w:val="sr-RS"/>
        </w:rPr>
        <w:t>три клуба у којима се спортом баве особе са инвалидитетом - одбојкашки, кошаркашки и стрељач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ортске активности на подручју Града Бијељина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одини спроводиће клубови, школе и друге институције које у опису својих активности имају и бављење спортом и физичком културом. Посебна пажња ће се обратити на организовање такмичења и секцијском раду у основним и средњим школама да би се што више ученика мотивисало за бављење спортом и физичким активностима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мплемен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</w:t>
      </w:r>
      <w:r>
        <w:rPr>
          <w:rFonts w:cs="Times New Roman" w:ascii="Times New Roman" w:hAnsi="Times New Roman"/>
          <w:sz w:val="24"/>
          <w:szCs w:val="24"/>
        </w:rPr>
        <w:t xml:space="preserve"> захтјева тимски рад и заједничке активности свих чинилаца спортског система 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е</w:t>
      </w:r>
      <w:r>
        <w:rPr>
          <w:rFonts w:cs="Times New Roman" w:ascii="Times New Roman" w:hAnsi="Times New Roman"/>
          <w:sz w:val="24"/>
          <w:szCs w:val="24"/>
        </w:rPr>
        <w:t xml:space="preserve">, а улога </w:t>
      </w:r>
      <w:r>
        <w:rPr>
          <w:rFonts w:cs="Times New Roman" w:ascii="Times New Roman" w:hAnsi="Times New Roman"/>
          <w:sz w:val="24"/>
          <w:szCs w:val="24"/>
          <w:lang w:val="sr-RS"/>
        </w:rPr>
        <w:t>локал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је да обезб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једи јасно дефинисане правце дјеловања. Да би задатак био успјешно обављен, морамо имати јасна правила у финансирању реализације примјене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</w:t>
      </w:r>
      <w:r>
        <w:rPr>
          <w:rFonts w:cs="Times New Roman" w:ascii="Times New Roman" w:hAnsi="Times New Roman"/>
          <w:sz w:val="24"/>
          <w:szCs w:val="24"/>
        </w:rPr>
        <w:t xml:space="preserve">, која неће бити оптерећена личним или </w:t>
      </w:r>
      <w:r>
        <w:rPr>
          <w:rFonts w:cs="Times New Roman" w:ascii="Times New Roman" w:hAnsi="Times New Roman"/>
          <w:sz w:val="24"/>
          <w:szCs w:val="24"/>
          <w:lang w:val="sr-RS"/>
        </w:rPr>
        <w:t>било којим другим</w:t>
      </w:r>
      <w:r>
        <w:rPr>
          <w:rFonts w:cs="Times New Roman" w:ascii="Times New Roman" w:hAnsi="Times New Roman"/>
          <w:sz w:val="24"/>
          <w:szCs w:val="24"/>
        </w:rPr>
        <w:t xml:space="preserve"> интересима, већ ће бити усмјерена искључиво ка јасно дефинисаним критеријумима, а у центру пажње је спорти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  <w:lang w:val="sr-RS"/>
        </w:rPr>
        <w:t>ПРИОРИТЕТИ И ЦИЉЕВИ ПРОГРАМА РАЗВОЈА СПОРТА У 2022. ГОДИНИ</w:t>
      </w:r>
      <w:r>
        <w:rPr>
          <w:b/>
        </w:rPr>
        <w:b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дефини</w:t>
      </w:r>
      <w:r>
        <w:rPr>
          <w:rFonts w:cs="Times New Roman" w:ascii="Times New Roman" w:hAnsi="Times New Roman"/>
          <w:sz w:val="24"/>
          <w:szCs w:val="24"/>
          <w:lang w:val="sr-RS"/>
        </w:rPr>
        <w:t>ш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етири</w:t>
      </w:r>
      <w:r>
        <w:rPr>
          <w:rFonts w:cs="Times New Roman" w:ascii="Times New Roman" w:hAnsi="Times New Roman"/>
          <w:sz w:val="24"/>
          <w:szCs w:val="24"/>
        </w:rPr>
        <w:t xml:space="preserve"> приоритет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ласт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 и унапређење врхунског спор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 спорта дјеце и омладине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ј и унапређење спортске инфраструктур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ој  и унапређење рекреативних програм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Развојем и унапређењем врхунског спорта ж</w:t>
      </w:r>
      <w:r>
        <w:rPr>
          <w:rFonts w:cs="Times New Roman" w:ascii="Times New Roman" w:hAnsi="Times New Roman"/>
          <w:sz w:val="24"/>
          <w:szCs w:val="24"/>
        </w:rPr>
        <w:t xml:space="preserve">елимо да се идентификују и развију најталентованији спорти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>а и да већ категорисани врхунски спортист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ју квалитетне услове за спортско усавршавање, </w:t>
      </w:r>
      <w:r>
        <w:rPr>
          <w:rFonts w:cs="Times New Roman" w:ascii="Times New Roman" w:hAnsi="Times New Roman"/>
          <w:sz w:val="24"/>
          <w:szCs w:val="24"/>
        </w:rPr>
        <w:t>побеђ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ући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>спортским такмичењима широм БиХ, региона и Европ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пшти 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ак обезбјеђивања услова за развој врхунског спорта и стварање услова за развој професионалног спор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осебни циљев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фини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и унапређ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ласт професионалног спорта; 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ој спортисте до врхунског резулта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ећање капацит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чног кадра за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рхун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ра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сло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 одржавање врхунских резултат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јерење успеха у 2022. години је према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тварених </w:t>
      </w:r>
      <w:r>
        <w:rPr>
          <w:rFonts w:cs="Times New Roman" w:ascii="Times New Roman" w:hAnsi="Times New Roman"/>
          <w:sz w:val="24"/>
          <w:szCs w:val="24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портиста у оквиру система врхун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броју спортиста у оквиру система врхун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; броју едукованих спортских стручња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Развојем спорта дјеце и омла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д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настоји да </w:t>
      </w:r>
      <w:r>
        <w:rPr>
          <w:rFonts w:cs="Times New Roman" w:ascii="Times New Roman" w:hAnsi="Times New Roman"/>
          <w:sz w:val="24"/>
          <w:szCs w:val="24"/>
          <w:lang w:val="ru-RU"/>
        </w:rPr>
        <w:t>младима спорт и рекреација постану начин живота, односно, да физичка активност постане саставни дио њихове свакодневнице.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Општи циљ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: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напређе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н предшколски и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школск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 спорт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Посебни циљев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CS" w:eastAsia="zh-CN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бољша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атеријално-технички усл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еализ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школског, </w:t>
      </w:r>
      <w:r>
        <w:rPr>
          <w:rFonts w:cs="Times New Roman" w:ascii="Times New Roman" w:hAnsi="Times New Roman"/>
          <w:sz w:val="24"/>
          <w:szCs w:val="24"/>
          <w:lang w:val="sr-Latn-CS"/>
        </w:rPr>
        <w:t>школског и универзитет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већа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рој спортских секција и других ваннаставних спортск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рекреатив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активности у оквиру школског и универзитет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дст</w:t>
      </w:r>
      <w:r>
        <w:rPr>
          <w:rFonts w:cs="Times New Roman" w:ascii="Times New Roman" w:hAnsi="Times New Roman"/>
          <w:sz w:val="24"/>
          <w:szCs w:val="24"/>
          <w:lang w:val="sr-CS"/>
        </w:rPr>
        <w:t>акну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начајније укључи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школских и школских установа и факул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реализацију и унапређ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школског, </w:t>
      </w:r>
      <w:r>
        <w:rPr>
          <w:rFonts w:cs="Times New Roman" w:ascii="Times New Roman" w:hAnsi="Times New Roman"/>
          <w:sz w:val="24"/>
          <w:szCs w:val="24"/>
          <w:lang w:val="sr-Latn-CS"/>
        </w:rPr>
        <w:t>школског и универзитет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CS"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Мјерење успеха у 2022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јеце, ученика и </w:t>
      </w:r>
      <w:r>
        <w:rPr>
          <w:rFonts w:cs="Times New Roman" w:ascii="Times New Roman" w:hAnsi="Times New Roman"/>
          <w:sz w:val="24"/>
          <w:szCs w:val="24"/>
        </w:rPr>
        <w:t xml:space="preserve"> младих људи који учествују у спор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рекреативним активностима</w:t>
      </w:r>
      <w:r>
        <w:rPr>
          <w:rFonts w:cs="Times New Roman" w:ascii="Times New Roman" w:hAnsi="Times New Roman"/>
          <w:sz w:val="24"/>
          <w:szCs w:val="24"/>
        </w:rPr>
        <w:t xml:space="preserve"> кроз иницијативе које подржа</w:t>
      </w:r>
      <w:r>
        <w:rPr>
          <w:rFonts w:cs="Times New Roman" w:ascii="Times New Roman" w:hAnsi="Times New Roman"/>
          <w:sz w:val="24"/>
          <w:szCs w:val="24"/>
          <w:lang w:val="sr-RS"/>
        </w:rPr>
        <w:t>ва Градска управа, школе, клубови, факулте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и унапређењ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портске инфраструк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а управа настоји побољшати услове за бављење спортом и физичком културом на подручју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пшти циљ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азвијена спортска инфраструкту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осебни циљев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  <w:tab/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спостављена потпуна база података, односно евидентирање постојећег стања спортске инфраструктуре;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истемски планирана инфраструктура;</w:t>
        <w:tab/>
        <w:tab/>
        <w:tab/>
        <w:tab/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лански изграђени нови и реконструисани постојећи спортски објек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јерење успеха у 2022. години је по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новираних и новоизграђених спортских објеката у Бијељини; </w:t>
      </w:r>
      <w:r>
        <w:rPr>
          <w:rFonts w:cs="Times New Roman" w:ascii="Times New Roman" w:hAnsi="Times New Roman"/>
          <w:sz w:val="24"/>
          <w:szCs w:val="24"/>
        </w:rPr>
        <w:t>броју обезб</w:t>
      </w:r>
      <w:r>
        <w:rPr>
          <w:rFonts w:cs="Times New Roman" w:ascii="Times New Roman" w:hAnsi="Times New Roman"/>
          <w:sz w:val="24"/>
          <w:szCs w:val="24"/>
          <w:lang w:val="sr-RS"/>
        </w:rPr>
        <w:t>јеђених</w:t>
      </w:r>
      <w:r>
        <w:rPr>
          <w:rFonts w:cs="Times New Roman" w:ascii="Times New Roman" w:hAnsi="Times New Roman"/>
          <w:sz w:val="24"/>
          <w:szCs w:val="24"/>
        </w:rPr>
        <w:t xml:space="preserve"> додат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редс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а из фондова ЕУ за изградњу спортске инфраструктуре; успостављене базе подата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Развој  и унапређење рекреативних програма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Лисабонска конвенциј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з 1998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. године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иј</w:t>
      </w:r>
      <w:r>
        <w:rPr>
          <w:rFonts w:cs="Times New Roman" w:ascii="Times New Roman" w:hAnsi="Times New Roman"/>
          <w:sz w:val="24"/>
          <w:szCs w:val="24"/>
          <w:lang w:eastAsia="zh-CN"/>
        </w:rPr>
        <w:t>ела књига о спорту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из 2004 године</w:t>
      </w:r>
      <w:r>
        <w:rPr>
          <w:rFonts w:cs="Times New Roman" w:ascii="Times New Roman" w:hAnsi="Times New Roman"/>
          <w:sz w:val="24"/>
          <w:szCs w:val="24"/>
          <w:lang w:eastAsia="zh-CN"/>
        </w:rPr>
        <w:t>, Препорука Св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ј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етске здравствене организације о исхрани и физичкој активности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из 2007. године, </w:t>
      </w:r>
      <w:r>
        <w:rPr>
          <w:rFonts w:cs="Times New Roman" w:ascii="Times New Roman" w:hAnsi="Times New Roman"/>
          <w:sz w:val="24"/>
          <w:szCs w:val="24"/>
          <w:lang w:eastAsia="zh-CN"/>
        </w:rPr>
        <w:t>биле су полазиште за политичку одлуку ЕУ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у децембру 2010. године </w:t>
      </w:r>
      <w:r>
        <w:rPr>
          <w:rFonts w:cs="Times New Roman" w:ascii="Times New Roman" w:hAnsi="Times New Roman"/>
          <w:sz w:val="24"/>
          <w:szCs w:val="24"/>
          <w:lang w:eastAsia="zh-CN"/>
        </w:rPr>
        <w:t>да до 2020.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године п</w:t>
      </w:r>
      <w:r>
        <w:rPr>
          <w:rFonts w:cs="Times New Roman" w:ascii="Times New Roman" w:hAnsi="Times New Roman"/>
          <w:sz w:val="24"/>
          <w:szCs w:val="24"/>
          <w:lang w:eastAsia="zh-CN"/>
        </w:rPr>
        <w:t>окрене нових 100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милио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европљана на редовну физичку активност. Редовна физичка активност је основ за очување и унапређење здрављ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„с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рт за све</w:t>
      </w:r>
      <w:r>
        <w:rPr>
          <w:rFonts w:cs="Times New Roman" w:ascii="Times New Roman" w:hAnsi="Times New Roman"/>
          <w:bCs/>
          <w:sz w:val="24"/>
          <w:szCs w:val="24"/>
          <w:lang w:val="sr-CS" w:eastAsia="zh-CN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препознају као основно средство у реализацији тих циље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У приоритетне задатк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ваке државе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убрајају се ј</w:t>
      </w:r>
      <w:r>
        <w:rPr>
          <w:rFonts w:cs="Times New Roman" w:ascii="Times New Roman" w:hAnsi="Times New Roman"/>
          <w:sz w:val="24"/>
          <w:szCs w:val="24"/>
          <w:lang w:eastAsia="zh-CN"/>
        </w:rPr>
        <w:t>авно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здравствене активности у циљу промоције здравих стилова живота и пружање могућности свим грађанима да се баве спортским активностим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CS"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Општи циљ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ab/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Развој свијести становништва о значају бављења рекреативним спортом у свим категоријама становништва, са посебним акцентом на </w:t>
      </w:r>
      <w:r>
        <w:rPr>
          <w:rFonts w:cs="Times New Roman" w:ascii="Times New Roman" w:hAnsi="Times New Roman"/>
          <w:sz w:val="24"/>
          <w:szCs w:val="24"/>
          <w:lang w:eastAsia="zh-CN"/>
        </w:rPr>
        <w:t>д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ј</w:t>
      </w:r>
      <w:r>
        <w:rPr>
          <w:rFonts w:cs="Times New Roman" w:ascii="Times New Roman" w:hAnsi="Times New Roman"/>
          <w:sz w:val="24"/>
          <w:szCs w:val="24"/>
          <w:lang w:eastAsia="zh-CN"/>
        </w:rPr>
        <w:t>ец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>, жен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е</w:t>
      </w:r>
      <w:r>
        <w:rPr>
          <w:rFonts w:cs="Times New Roman" w:ascii="Times New Roman" w:hAnsi="Times New Roman"/>
          <w:sz w:val="24"/>
          <w:szCs w:val="24"/>
          <w:lang w:eastAsia="zh-CN"/>
        </w:rPr>
        <w:t>, особ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eastAsia="zh-CN"/>
        </w:rPr>
        <w:t>нвалидитетом и стар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ију популацију становниш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Посебни циљев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:</w:t>
        <w:tab/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Подст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акнут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јач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н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вијест о важност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едовне физичке активност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;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Побољш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ни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м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т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еријално-технички услов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у циљу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д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оступности свим грађанима да се баве рекреативним спортом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Изр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ђени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тандард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критеријуми за финансирање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„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спорта за све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“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  <w:t>Унапређе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н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арадњ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са школским, универзитетским, радничким и сеоским 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организацијама које се баве 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спортом, а све у циљу повећања броја активних рекреативац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са посебним акцентом на </w:t>
      </w:r>
      <w:r>
        <w:rPr>
          <w:rFonts w:cs="Times New Roman" w:ascii="Times New Roman" w:hAnsi="Times New Roman"/>
          <w:sz w:val="24"/>
          <w:szCs w:val="24"/>
          <w:lang w:eastAsia="zh-CN"/>
        </w:rPr>
        <w:t>д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ј</w:t>
      </w:r>
      <w:r>
        <w:rPr>
          <w:rFonts w:cs="Times New Roman" w:ascii="Times New Roman" w:hAnsi="Times New Roman"/>
          <w:sz w:val="24"/>
          <w:szCs w:val="24"/>
          <w:lang w:eastAsia="zh-CN"/>
        </w:rPr>
        <w:t>ец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у</w:t>
      </w:r>
      <w:r>
        <w:rPr>
          <w:rFonts w:cs="Times New Roman" w:ascii="Times New Roman" w:hAnsi="Times New Roman"/>
          <w:sz w:val="24"/>
          <w:szCs w:val="24"/>
          <w:lang w:eastAsia="zh-CN"/>
        </w:rPr>
        <w:t>, жен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е</w:t>
      </w:r>
      <w:r>
        <w:rPr>
          <w:rFonts w:cs="Times New Roman" w:ascii="Times New Roman" w:hAnsi="Times New Roman"/>
          <w:sz w:val="24"/>
          <w:szCs w:val="24"/>
          <w:lang w:eastAsia="zh-CN"/>
        </w:rPr>
        <w:t>, особ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eastAsia="zh-CN"/>
        </w:rPr>
        <w:t>нвалидитетом и стар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ију популацију становниш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br/>
        <w:t xml:space="preserve">        Мјерење успеха у 2022. год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ић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ма </w:t>
      </w:r>
      <w:r>
        <w:rPr>
          <w:rFonts w:cs="Times New Roman" w:ascii="Times New Roman" w:hAnsi="Times New Roman"/>
          <w:sz w:val="24"/>
          <w:szCs w:val="24"/>
        </w:rPr>
        <w:t xml:space="preserve">броју </w:t>
      </w:r>
      <w:r>
        <w:rPr>
          <w:rFonts w:cs="Times New Roman" w:ascii="Times New Roman" w:hAnsi="Times New Roman"/>
          <w:sz w:val="24"/>
          <w:szCs w:val="24"/>
          <w:lang w:val="sr-RS"/>
        </w:rPr>
        <w:t>становника Бијељине</w:t>
      </w:r>
      <w:r>
        <w:rPr>
          <w:rFonts w:cs="Times New Roman" w:ascii="Times New Roman" w:hAnsi="Times New Roman"/>
          <w:sz w:val="24"/>
          <w:szCs w:val="24"/>
        </w:rPr>
        <w:t xml:space="preserve"> ко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ктивно </w:t>
      </w:r>
      <w:r>
        <w:rPr>
          <w:rFonts w:cs="Times New Roman" w:ascii="Times New Roman" w:hAnsi="Times New Roman"/>
          <w:sz w:val="24"/>
          <w:szCs w:val="24"/>
        </w:rPr>
        <w:t>учествују у рекреацији кроз иницијативе које п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окална заједница са партнер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СПОРТСКЕ МАНИФЕСТАЦИЈЕ И ТАКМИЧЕЊА У 2022. ГОДИН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 2022. години планирано је одржање спортских манифестација које имају традицију одржавања и којима је Градска управа покровитељ. С обзиром на то да су предходне двије године биле оптерећене разним рестриктивним мјерама, које је проузроковала глобална пандемија, очекивања су, да ће у овој календарској години, све манифестације бити одржане по планираном радосле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 спортисте године Града Бијељина –  јануар/фебруар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венство Републике Српске у теквандоу у организацији ТК „Сокол“– март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иклистичка трка Београд – Бијељина – Бања Лука– април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етска трка у оквиру манифестације „Април-мјесец чистоће“ у организацији АК „Академац“ – април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моријални  турнир у малом фудбалу „Ибрахим, Ејуб и Осман“ у Јањи – април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БУМ Љетна лига“ у футсалу – јун/јул 2022. године.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ични баскет, Првенство у ронилачким дисциплинама у склопу Пантелинских дана, рукометни турнир за млађе селекције у организацији РК „Бијељина“ – август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народни турнир у стрељаштву у организацији СК „ТРБ“ – август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вање „Бијељинског полумаратона“ у организацији атлетских клубова – септембар 2022. године.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ја завршница првенстава млађих селекција на нивоу РС и БиХ у одбојци и кошарци.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дбалски турнири за млађе селекције у организацији фудбалских клубова и школа фудбала (ОФК „Зенит“, ФК „Слога 94“.)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народни турнир у џудоу у организацији Џудо самбо клуба „Пантер“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народни турнири у таеквонду у организацији клубова „Јопа“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народни турнири у каратеу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ска лига у футсалу – децемба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лубови са подручја Града Бијељина учествоваће на такмичењима која ће бити организована преко кровних и гранских савеза Републике Српске и БиХ, балканских, европских и свјетских федерација. Такође, спортисти из нашег града учествоваће на турнирима, такмичењима и другим спортским манифестацијама у организацији клубова и појединац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Школска такмичења ученика основних и средњих школа се организују у оквиру Малих олимпијских игара, гдје се акценат ставља на масовност. Мале олимпијске игре организоване су тако да се сви ученици основних и средњих школа  током читаве школске године укључе у седам спортова: атлетику, мали фудбал, рукомет, кошарку, одбојку, гимнастику и шах. Организатори такмичења на подручју Града су школе, а из буџета се издвајају средства за превоз ученика на такмичења, храна, освјежење, пехари, медаље и дипломе, као и спортски реквизити који су неопходни за одржавање такмичења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тоји могућност организовања додатних спортских манифестација и такмичења уколико клубови, у договору са гранским савезима, добију организацију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 у 2022. години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допуне базе података за све регистроване спортске клубове – рок јун 2022. године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базе података спортских објеката и терена – рок јун 2022. године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лазак спортских клубова – јануар – децембар 2022. године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трошењем буџетских средстава у области спорта – јануар – децембар 2022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наведених активности задужено је Одјељење за друштвене дјелатност – Одсјек за културу, спорт и физичку културу и односе са вјерским заједницам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/>
        <w:br/>
      </w:r>
      <w:r>
        <w:rPr>
          <w:rFonts w:cs="Times New Roman" w:ascii="Times New Roman" w:hAnsi="Times New Roman"/>
          <w:b/>
          <w:sz w:val="24"/>
          <w:szCs w:val="24"/>
        </w:rPr>
        <w:t>ЗАКЉУЧА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бавеза локалне заједнице је да системским приступом развоја и усавршавања спорта нађе рјешења и могућности укључивања што шире популације у бављење спортом, било професионално или рекреативно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Савремен начин живота</w:t>
      </w:r>
      <w:r>
        <w:rPr>
          <w:rFonts w:cs="Times New Roman" w:ascii="Times New Roman" w:hAnsi="Times New Roman"/>
          <w:sz w:val="24"/>
          <w:szCs w:val="24"/>
        </w:rPr>
        <w:t xml:space="preserve"> који често приморава људе да занемари базичне потребе организма за в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жбањем и здравом исхраном утиче на повећање умора и преоптерећености. Здравствене тегобе и сметње услед физичке не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постале су савремена болест</w:t>
      </w:r>
      <w:r>
        <w:rPr>
          <w:rFonts w:cs="Times New Roman" w:ascii="Times New Roman" w:hAnsi="Times New Roman"/>
          <w:sz w:val="24"/>
          <w:szCs w:val="24"/>
        </w:rPr>
        <w:t xml:space="preserve"> од које пати све већи број људ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Због последица које физичка неактивност оставља на здравље, битно је</w:t>
      </w:r>
      <w:r>
        <w:rPr>
          <w:rFonts w:cs="Times New Roman" w:ascii="Times New Roman" w:hAnsi="Times New Roman"/>
          <w:sz w:val="24"/>
          <w:szCs w:val="24"/>
        </w:rPr>
        <w:t xml:space="preserve"> д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то већи број грађана Бијељине, прије свега дјеце предшколског и </w:t>
      </w:r>
      <w:r>
        <w:rPr>
          <w:rFonts w:cs="Times New Roman" w:ascii="Times New Roman" w:hAnsi="Times New Roman"/>
          <w:sz w:val="24"/>
          <w:szCs w:val="24"/>
        </w:rPr>
        <w:t xml:space="preserve">школског узраста, бави </w:t>
      </w:r>
      <w:r>
        <w:rPr>
          <w:rFonts w:cs="Times New Roman" w:ascii="Times New Roman" w:hAnsi="Times New Roman"/>
          <w:sz w:val="24"/>
          <w:szCs w:val="24"/>
          <w:lang w:val="sr-RS"/>
        </w:rPr>
        <w:t>спор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р на тај начин побољшавају квалитет живота.</w:t>
      </w:r>
      <w:r>
        <w:rPr>
          <w:rFonts w:cs="Times New Roman" w:ascii="Times New Roman" w:hAnsi="Times New Roman"/>
          <w:sz w:val="24"/>
          <w:szCs w:val="24"/>
        </w:rPr>
        <w:t xml:space="preserve"> Бројна истраживања су одавно утврдила да је физичка активност од суштинског значаја за здравље и оптималан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довна </w:t>
      </w:r>
      <w:r>
        <w:rPr>
          <w:rFonts w:cs="Times New Roman" w:ascii="Times New Roman" w:hAnsi="Times New Roman"/>
          <w:sz w:val="24"/>
          <w:szCs w:val="24"/>
          <w:lang w:val="sr-RS"/>
        </w:rPr>
        <w:t>физичка</w:t>
      </w:r>
      <w:r>
        <w:rPr>
          <w:rFonts w:cs="Times New Roman" w:ascii="Times New Roman" w:hAnsi="Times New Roman"/>
          <w:sz w:val="24"/>
          <w:szCs w:val="24"/>
        </w:rPr>
        <w:t xml:space="preserve"> активност продужава очекивано трајање живо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мањује ризик за добијање </w:t>
      </w:r>
      <w:r>
        <w:rPr>
          <w:rFonts w:cs="Times New Roman" w:ascii="Times New Roman" w:hAnsi="Times New Roman"/>
          <w:sz w:val="24"/>
          <w:szCs w:val="24"/>
          <w:lang w:val="sr-RS"/>
        </w:rPr>
        <w:t>многих болести.</w:t>
      </w:r>
    </w:p>
    <w:p>
      <w:pPr>
        <w:pStyle w:val="Normal"/>
        <w:spacing w:lineRule="auto" w:line="360"/>
        <w:rPr>
          <w:color w:val="FF0000"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color w:val="FF0000"/>
          <w:lang w:val="ru-RU"/>
        </w:rPr>
        <w:t xml:space="preserve">                                      </w:t>
      </w:r>
    </w:p>
    <w:p>
      <w:pPr>
        <w:pStyle w:val="Normal"/>
        <w:spacing w:lineRule="auto" w:line="36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Б Р  А Ђ И В А 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јељење за друштвене дјелат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оначелник Града Бијељина утврдио је ПРЕДЛОГ ПРОГРАМА РАЗВОЈА СПОРТА ГРАДА БИЈЕЉИНА ЗА 2022. ГОДИНУ, те га прослеђује Скупштини Града Бијељина на расправу и усвајање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ОНАЧЕЛНИК ГРАДА БИЈЕЉИНА</w:t>
        <w:br/>
        <w:t xml:space="preserve">                                                                           Љубиша Петровић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0" w:after="20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BA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B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41:00Z</dcterms:created>
  <dc:creator>slavica radic</dc:creator>
  <dc:description/>
  <dc:language>en-US</dc:language>
  <cp:lastModifiedBy>lmilan</cp:lastModifiedBy>
  <cp:lastPrinted>2021-03-18T10:42:00Z</cp:lastPrinted>
  <dcterms:modified xsi:type="dcterms:W3CDTF">2022-06-07T08:41:00Z</dcterms:modified>
  <cp:revision>2</cp:revision>
  <dc:subject/>
  <dc:title>УВОД</dc:title>
</cp:coreProperties>
</file>