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ке Српске“, број: 89/13 и </w:t>
      </w:r>
      <w:r>
        <w:rPr>
          <w:lang w:val="sr-RS"/>
        </w:rPr>
        <w:t>83/19</w:t>
      </w:r>
      <w:r>
        <w:rPr>
          <w:szCs w:val="24"/>
          <w:lang w:val="sr-CS"/>
        </w:rPr>
        <w:t>) и Правилника о одржавању, рехабилитацији и заштити јавних путева и путних објеката („Службени гласник Републике Срп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љ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љ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01.11.2022. године, а траје до 01.04.2023. године. Наведени </w:t>
      </w:r>
      <w:r>
        <w:rPr>
          <w:szCs w:val="24"/>
          <w:lang w:val="sr-RS"/>
        </w:rPr>
        <w:t>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1. м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27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Бе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Богдана Же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Војводе Сте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Вука Караџ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Галац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Гаврила Принцип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анка Кабиља Бук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имитрија Туц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оситеја Об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szCs w:val="24"/>
                <w:lang w:val="sr-RS"/>
              </w:rPr>
              <w:t>„</w:t>
            </w:r>
            <w:r>
              <w:rPr>
                <w:bCs/>
                <w:szCs w:val="24"/>
              </w:rPr>
              <w:t>Ковиљуше</w:t>
            </w:r>
            <w:r>
              <w:rPr>
                <w:bCs/>
                <w:szCs w:val="24"/>
                <w:lang w:val="sr-RS"/>
              </w:rPr>
              <w:t>“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Живојина М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фашистичког теро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Змај Јов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Јосифа Мари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Јована Ду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арађорђ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гиње Милиц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з Иве од Сембер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за Мил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омит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руше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улина Б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ора Драгутина Гавр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чванска (од Д.К. Букија до С.Дечанског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еше Селим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илоша Об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езнаних ју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иколе Тесл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нтел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тријарха Пав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отпоручника См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је Бањ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г Сав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емберских рат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ем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Добровољачке Г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Војс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тефана Деч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  <w:lang w:val="sr-RS"/>
              </w:rPr>
              <w:t>Саве Ковачевића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Краља Петра I Карађорђ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Ђенерала Драже Миха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Филипа Виш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Хајдук Стан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Цара Ур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Шабачких ђака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децембра</w:t>
            </w:r>
            <w:r>
              <w:rPr>
                <w:bCs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гротржни центар “Кнез Иво од Семберије</w:t>
            </w:r>
            <w:r>
              <w:rPr>
                <w:bCs/>
                <w:szCs w:val="24"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сенија Чарн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Стан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Гавр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Петра Бо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овд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Бар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Дан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орана Рад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лије Гараш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ана Горана Кова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Тврт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Драг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Кос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з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чванска (од Д.К. Букија западно према крају улице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ша Црњ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ченика Романових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Спас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ушић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Његош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Ко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Бакај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рај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ар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лу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ица према Новом градском гробљу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ап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8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8. нов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4. септ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чибалда Рајс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лексе Шан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Пивљ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к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лу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гдана Зимо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е Ста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иса Пастер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жидара Жу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шка Бух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Миљ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Радич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Ћо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Југ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Субот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Пелаг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Тодор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илија Острош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ка По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Гав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Никол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мира Гаћ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ђ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Радомира Пут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уков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те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ача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Ки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ворина Јен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санке Максимов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бровољ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1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4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5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7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8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акона Авакум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Јак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Јадовн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ке Буљуба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е Анд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кова 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нка Весел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сеновачких муче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рме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вре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сифа Пан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Цви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Кронштат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Ра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Скер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урија Гагар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ињач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уб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ке дјевој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те Нова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зар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јиш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Мил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ман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ф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Лазар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п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ја Пасте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кијана Мушиц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Љубомира Нен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ке Јевросим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ора Милана Те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ије Бурса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Краљ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Миља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хи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хајла Пуп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ке Босн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еш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вана Гл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тра Трифуновића Уч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ладе Бос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с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дељка Чабр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Па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риске кому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 Ста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Луб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ве Гор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р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бил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Николе Мачк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те Мате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т за Хум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шки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тка Пе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зе др Папо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ђера Бо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Мрка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Шум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е Ми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иле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ргеја Јесењ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илутиновића Сарајл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атаву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кендера Куле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бодана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аво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фке Никол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кол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ине Нов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ог Вујад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Немањ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Томаш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Кр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јепан Митров Љуби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Синђе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уде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тје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наска 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одора Софре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рш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лстој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ифка Грабеж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Ћирила и Метод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љ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ша Пред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јодора Михајловича Достојев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рушкого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јдук Вељ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ерцег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илан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Душ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Лаз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т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рвеног крс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оредни огранци свих улиц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szCs w:val="24"/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-бициклистичке стаз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 xml:space="preserve">адовића, </w:t>
      </w:r>
      <w:r>
        <w:rPr>
          <w:lang w:val="sr-BA"/>
        </w:rPr>
        <w:t>ул. Незнаних јуна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7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</w:rPr>
              <w:t>3.</w:t>
            </w:r>
            <w:r>
              <w:rPr>
                <w:szCs w:val="24"/>
                <w:lang w:val="sr-BA"/>
              </w:rPr>
              <w:t>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3.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Latn-RS"/>
              </w:rPr>
              <w:t>2</w:t>
            </w:r>
            <w:r>
              <w:rPr>
                <w:szCs w:val="24"/>
              </w:rPr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RS"/>
              </w:rPr>
              <w:t>1.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Latn-RS"/>
              </w:rPr>
              <w:t>4</w:t>
            </w:r>
            <w:r>
              <w:rPr>
                <w:szCs w:val="24"/>
              </w:rPr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  <w:lang w:val="sr-Latn-RS"/>
              </w:rPr>
              <w:t>11</w:t>
            </w:r>
            <w:r>
              <w:rPr>
                <w:szCs w:val="24"/>
                <w:lang w:val="sr-CS"/>
              </w:rPr>
              <w:t>,</w:t>
            </w:r>
            <w:r>
              <w:rPr>
                <w:szCs w:val="24"/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RS"/>
              </w:rPr>
              <w:t>47</w:t>
            </w:r>
            <w:r>
              <w:rPr>
                <w:szCs w:val="24"/>
                <w:lang w:val="sr-CS"/>
              </w:rPr>
              <w:t>.</w:t>
            </w:r>
            <w:r>
              <w:rPr>
                <w:szCs w:val="24"/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58,8</w:t>
            </w:r>
            <w:r>
              <w:rPr>
                <w:szCs w:val="24"/>
                <w:lang w:val="sr-Latn-R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Нови Дворови (ул. Мајевичких  бригада – главн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Велика Обарска (Л-35) – </w:t>
            </w:r>
            <w:r>
              <w:rPr>
                <w:szCs w:val="24"/>
                <w:lang w:val="sr-Latn-RS"/>
              </w:rPr>
              <w:t>Пречистач отпадних вода</w:t>
            </w:r>
            <w:r>
              <w:rPr>
                <w:szCs w:val="24"/>
                <w:lang w:val="sr-RS"/>
              </w:rPr>
              <w:t xml:space="preserve"> А.Д. „Водовод и канализација</w:t>
            </w:r>
            <w:r>
              <w:rPr>
                <w:szCs w:val="24"/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</w:t>
            </w:r>
            <w:r>
              <w:rPr>
                <w:szCs w:val="24"/>
                <w:lang w:val="sr-RS"/>
              </w:rPr>
              <w:t>е</w:t>
            </w:r>
            <w:r>
              <w:rPr>
                <w:szCs w:val="24"/>
                <w:lang w:val="sr-Latn-RS"/>
              </w:rPr>
              <w:t xml:space="preserve">категорисани пут Којчиновац – Чардачине </w:t>
            </w:r>
            <w:r>
              <w:rPr>
                <w:szCs w:val="24"/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 xml:space="preserve">Градац – Ступањ </w:t>
            </w:r>
            <w:r>
              <w:rPr>
                <w:szCs w:val="24"/>
                <w:lang w:val="sr-RS"/>
              </w:rPr>
              <w:t>(Л-29) – Градац – Ступањ (Л-1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2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Међаши (Дом културе Л – 21) – Тополовача – Трњаци (магистрални пут I реда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lang w:val="sr-Latn-RS"/>
        </w:rPr>
        <w:t>M</w:t>
      </w:r>
      <w:r>
        <w:rPr>
          <w:lang w:val="sr-CS"/>
        </w:rPr>
        <w:t>арт, Блед-парк, Милоша Обилића-Сремска и остале раскрснице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редства за финансирање рада Зимске службе обезбјеђује </w:t>
      </w:r>
      <w:r>
        <w:rPr>
          <w:bCs/>
          <w:szCs w:val="24"/>
          <w:lang w:val="sr-CS"/>
        </w:rPr>
        <w:t>Градска управа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ој позициј економски код 412800-7 „Зимска служба“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Г</w:t>
      </w:r>
      <w:r>
        <w:rPr>
          <w:szCs w:val="24"/>
          <w:lang w:val="sr-CS"/>
        </w:rPr>
        <w:t xml:space="preserve">одишњим планом јавних набавки Града Бијељина за 2022. годину („Службени Гласник Града Бијељина“, број: </w:t>
      </w:r>
      <w:r>
        <w:rPr>
          <w:szCs w:val="24"/>
          <w:lang w:val="sr-BA"/>
        </w:rPr>
        <w:t>2</w:t>
      </w:r>
      <w:r>
        <w:rPr>
          <w:szCs w:val="24"/>
        </w:rPr>
        <w:t>/2</w:t>
      </w:r>
      <w:r>
        <w:rPr>
          <w:szCs w:val="24"/>
          <w:lang w:val="sr-BA"/>
        </w:rPr>
        <w:t>2</w:t>
      </w:r>
      <w:r>
        <w:rPr>
          <w:szCs w:val="24"/>
          <w:lang w:val="sr-CS"/>
        </w:rPr>
        <w:t>), планирана је јавна набавка СКП-12(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 xml:space="preserve"> </w:t>
      </w:r>
      <w:r>
        <w:rPr>
          <w:szCs w:val="24"/>
          <w:lang w:val="sr-CS"/>
        </w:rPr>
        <w:t>лота)/</w:t>
      </w:r>
      <w:r>
        <w:rPr>
          <w:szCs w:val="24"/>
          <w:lang w:val="sr-BA"/>
        </w:rPr>
        <w:t>22</w:t>
      </w:r>
      <w:r>
        <w:rPr>
          <w:szCs w:val="24"/>
          <w:lang w:val="sr-RS"/>
        </w:rPr>
        <w:t xml:space="preserve">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(за сезону 20</w:t>
      </w:r>
      <w:r>
        <w:rPr>
          <w:szCs w:val="24"/>
        </w:rPr>
        <w:t>2</w:t>
      </w:r>
      <w:r>
        <w:rPr>
          <w:szCs w:val="24"/>
          <w:lang w:val="sr-BA"/>
        </w:rPr>
        <w:t>2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BA"/>
        </w:rPr>
        <w:t>3)</w:t>
      </w:r>
      <w:r>
        <w:rPr>
          <w:szCs w:val="24"/>
          <w:lang w:val="sr-CS"/>
        </w:rPr>
        <w:t>. Предметна јавна набавка планирана је да се  реализује у 2 лота и то:</w:t>
      </w:r>
    </w:p>
    <w:p>
      <w:pPr>
        <w:pStyle w:val="Normal"/>
        <w:numPr>
          <w:ilvl w:val="0"/>
          <w:numId w:val="5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</w:t>
      </w:r>
      <w:r>
        <w:rPr>
          <w:szCs w:val="24"/>
        </w:rPr>
        <w:t xml:space="preserve">локланих и некатегорисаних </w:t>
      </w:r>
      <w:r>
        <w:rPr>
          <w:szCs w:val="24"/>
          <w:lang w:val="sr-BA"/>
        </w:rPr>
        <w:t xml:space="preserve">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>.</w:t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планира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на подручју града Бијељина (за сезону 20</w:t>
      </w:r>
      <w:r>
        <w:rPr>
          <w:szCs w:val="24"/>
        </w:rPr>
        <w:t>2</w:t>
      </w:r>
      <w:r>
        <w:rPr>
          <w:szCs w:val="24"/>
          <w:lang w:val="sr-BA"/>
        </w:rPr>
        <w:t>2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BA"/>
        </w:rPr>
        <w:t xml:space="preserve">3 година) </w:t>
      </w:r>
      <w:r>
        <w:rPr>
          <w:szCs w:val="24"/>
          <w:lang w:val="sr-CS"/>
        </w:rPr>
        <w:t>износи 195.00,00 КМ, и то Лот 1 - 90.000,00 КМ, Лот 2 – 105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lang w:val="sr-CS"/>
        </w:rPr>
        <w:t>Радови зимске службе у периоду зима 2022/2023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закључен са А.Д. „Комуналац“ који се односи на Чишћење јавних површина у прољетном, љетњем, јесењем и зимском периоду у граду Бијељина и насељеном мјесту Јањ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планирано је чишћење тротоара и осталих јавних површина </w:t>
      </w:r>
      <w:r>
        <w:rPr>
          <w:bCs/>
          <w:lang w:val="sr-Latn-RS"/>
        </w:rPr>
        <w:t>по приоритетима са ангажованом радном снагом</w:t>
      </w:r>
      <w:r>
        <w:rPr>
          <w:bCs/>
          <w:lang w:val="sr-BA"/>
        </w:rPr>
        <w:t xml:space="preserve"> и </w:t>
      </w:r>
      <w:r>
        <w:rPr>
          <w:bCs/>
          <w:lang w:val="sr-Latn-RS"/>
        </w:rPr>
        <w:t>средствима рада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Latn-RS"/>
        </w:rPr>
        <w:t>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, Кнеза Милоша, Меше Селимовића</w:t>
      </w:r>
      <w:r>
        <w:rPr>
          <w:lang w:val="sr-RS"/>
        </w:rPr>
        <w:t xml:space="preserve">, </w:t>
      </w:r>
      <w:r>
        <w:rPr>
          <w:lang w:val="sr-Latn-RS"/>
        </w:rPr>
        <w:t>Рачанска, Потпоручника Смајића, Жртава Фашистичког терора</w:t>
      </w:r>
      <w:r>
        <w:rPr>
          <w:lang w:val="sr-RS"/>
        </w:rPr>
        <w:t>, Српске Војске</w:t>
      </w:r>
      <w:r>
        <w:rPr>
          <w:lang w:val="sr-Latn-RS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езнаних Јунака, Војводе Степе, Српске Добровољачке гарде, Филипа Вишњића, 2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Март, Галац, Николе Спасојевића, </w:t>
      </w:r>
      <w:r>
        <w:rPr>
          <w:rFonts w:cs="Times New Roman" w:ascii="Times New Roman" w:hAnsi="Times New Roman"/>
          <w:lang w:val="sr-RS"/>
        </w:rPr>
        <w:t>Браће Гаврић, Јована Дучића, Кнез Иве од Семберије (до улице Јована Дучића)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7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7"/>
        </w:numPr>
        <w:spacing w:before="0" w:after="120"/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/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/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% резерву (на 10 средстава једно у резерв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73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/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БРАЂИВА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п.о. ГРАДОНАЧЕЛНИКА</w:t>
            </w:r>
          </w:p>
        </w:tc>
      </w:tr>
      <w:tr>
        <w:trPr>
          <w:trHeight w:val="433" w:hRule="atLeast"/>
        </w:trPr>
        <w:tc>
          <w:tcPr>
            <w:tcW w:w="7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7" w:type="dxa"/>
            <w:tcBorders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Немања Митрић, маст.инж.саобр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ОГРАМ РАДА ЗИМСКЕ СЛУЖБЕ ЗА ПЕРИОД 2022-2023 ГОДИНА, те га упућује Скупштини Града на претрес и усвајање.</w:t>
        <w:tab/>
      </w:r>
    </w:p>
    <w:tbl>
      <w:tblPr>
        <w:tblW w:w="5686" w:type="dxa"/>
        <w:jc w:val="left"/>
        <w:tblInd w:w="2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</w:tblGrid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ГРАДОНАЧЕЛНИК ГРАДА БИЈЕЉИНА</w:t>
            </w:r>
          </w:p>
        </w:tc>
      </w:tr>
      <w:tr>
        <w:trPr>
          <w:trHeight w:val="422" w:hRule="atLeast"/>
        </w:trPr>
        <w:tc>
          <w:tcPr>
            <w:tcW w:w="568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Љубиша Петровић</w:t>
            </w:r>
          </w:p>
        </w:tc>
      </w:tr>
    </w:tbl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 xml:space="preserve">         </w:t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C 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  <w:r>
      <w:rPr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20</w:t>
    </w:r>
    <w:r>
      <w:rPr>
        <w:sz w:val="20"/>
      </w:rPr>
      <w:t>2</w:t>
    </w:r>
    <w:r>
      <w:rPr>
        <w:sz w:val="20"/>
        <w:lang w:val="sr-BA"/>
      </w:rPr>
      <w:t>2</w:t>
    </w:r>
    <w:r>
      <w:rPr>
        <w:sz w:val="20"/>
        <w:lang w:val="sr-CS"/>
      </w:rPr>
      <w:t>/</w:t>
    </w:r>
    <w:r>
      <w:rPr>
        <w:sz w:val="20"/>
      </w:rPr>
      <w:t>202</w:t>
    </w:r>
    <w:r>
      <w:rPr>
        <w:sz w:val="20"/>
        <w:lang w:val="sr-BA"/>
      </w:rPr>
      <w:t xml:space="preserve">3. 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nmitric</cp:lastModifiedBy>
  <cp:lastPrinted>2022-08-01T08:41:00Z</cp:lastPrinted>
  <dcterms:modified xsi:type="dcterms:W3CDTF">2022-08-01T06:41:00Z</dcterms:modified>
  <cp:revision>800</cp:revision>
  <dc:subject/>
  <dc:title>Република Српска</dc:title>
</cp:coreProperties>
</file>