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714774595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1, до 30.06.2022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јули</w:t>
      </w:r>
      <w:r>
        <w:rPr>
          <w:rFonts w:cs="Calibri" w:ascii="Calibri" w:hAnsi="Calibri"/>
          <w:b/>
          <w:bCs/>
          <w:lang w:val="hr-HR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 2022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У периоду од 01.01. до 30.06.2022. године на подручју града Бијељина  евидентрано је 151  нарушавање јавног реда и мира, што је за 26.7% мање у односу на исти период 2021. године. </w:t>
      </w:r>
      <w:r>
        <w:rPr>
          <w:rFonts w:eastAsia="Calibri" w:cs="Calibri" w:ascii="Calibri" w:hAnsi="Calibri"/>
          <w:lang w:val="sr-RS"/>
        </w:rPr>
        <w:t>Такође је евидентрано једно</w:t>
      </w:r>
      <w:r>
        <w:rPr>
          <w:rFonts w:eastAsia="Calibri" w:cs="Calibri" w:ascii="Calibri" w:hAnsi="Calibri"/>
          <w:b/>
          <w:lang w:val="sr-RS"/>
        </w:rPr>
        <w:t xml:space="preserve"> </w:t>
      </w:r>
      <w:r>
        <w:rPr>
          <w:rFonts w:eastAsia="Calibri" w:cs="Calibri" w:ascii="Calibri" w:hAnsi="Calibri"/>
          <w:lang w:val="sr-RS"/>
        </w:rPr>
        <w:t xml:space="preserve"> нарушавања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>Неопходно је истаћи да је на смањење броја нарушавања јавног реда и мира  утицала активна  улога припадника полиције у заштити грађана 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eastAsia="Calibri"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>У анализираном периоду, евидентирано је 229 прекршаја нарушавања јавног реда и мира, а поступајући по наведеним догађајима -  припадници ПУ Бијељина су евидентирали 201 извршиоца  прекршаја, према којима су предузете радње у складу са позитивним прописима који регулишу ову област. Против извршилаца поднијето је 14 захтјева за покретање прекршајног поступка и издата су 182 прекршајна   налога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р.б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-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V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2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-V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1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15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06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-26.7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24.4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201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20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53.3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0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 xml:space="preserve">-12.1   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3</w:t>
            </w: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3</w:t>
            </w: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13.51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RS" w:eastAsia="ja-JP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е да ее најчешће радило  о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</w:t>
      </w:r>
      <w:r>
        <w:rPr>
          <w:rFonts w:cs="Calibri" w:ascii="Calibri" w:hAnsi="Calibri"/>
          <w:b/>
          <w:color w:val="000000"/>
          <w:lang w:val="sr-Latn-RS"/>
        </w:rPr>
        <w:t>2</w:t>
      </w:r>
      <w:r>
        <w:rPr>
          <w:rFonts w:cs="Calibri" w:ascii="Calibri" w:hAnsi="Calibri"/>
          <w:b/>
          <w:color w:val="000000"/>
          <w:lang w:val="sr-RS"/>
        </w:rPr>
        <w:t xml:space="preserve"> до 2</w:t>
      </w:r>
      <w:r>
        <w:rPr>
          <w:rFonts w:cs="Calibri" w:ascii="Calibri" w:hAnsi="Calibri"/>
          <w:b/>
          <w:color w:val="000000"/>
          <w:lang w:val="sr-Latn-RS"/>
        </w:rPr>
        <w:t>4</w:t>
      </w:r>
      <w:r>
        <w:rPr>
          <w:rFonts w:cs="Calibri" w:ascii="Calibri" w:hAnsi="Calibri"/>
          <w:b/>
          <w:color w:val="000000"/>
          <w:lang w:val="sr-RS"/>
        </w:rPr>
        <w:t xml:space="preserve">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 xml:space="preserve">лица мушког 176 и 25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30 до 4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ru-RU"/>
        </w:rPr>
        <w:t xml:space="preserve">Збoг нaрушaвaњa jaвнoг рeдa и мирa слoбoдe </w:t>
      </w:r>
      <w:r>
        <w:rPr>
          <w:rFonts w:cs="Calibri" w:ascii="Calibri" w:hAnsi="Calibri"/>
          <w:lang w:val="sr-BA"/>
        </w:rPr>
        <w:t>је лише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37</w:t>
      </w:r>
      <w:r>
        <w:rPr>
          <w:rFonts w:cs="Calibri" w:ascii="Calibri" w:hAnsi="Calibri"/>
          <w:lang w:val="ru-RU"/>
        </w:rPr>
        <w:t xml:space="preserve"> лицa, </w:t>
      </w:r>
      <w:r>
        <w:rPr>
          <w:rFonts w:cs="Calibri" w:ascii="Calibri" w:hAnsi="Calibri"/>
          <w:lang w:val="hr-HR"/>
        </w:rPr>
        <w:t xml:space="preserve">a </w:t>
      </w: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oстaвљaњу нaрушeнoг jaвнoг рeдa и мирa</w:t>
      </w:r>
      <w:r>
        <w:rPr>
          <w:rFonts w:cs="Calibri" w:ascii="Calibri" w:hAnsi="Calibri"/>
          <w:lang w:val="sr-BA"/>
        </w:rPr>
        <w:t xml:space="preserve"> једно лице је зaдoбило лаке тjeлeснe пoврeдe.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  <w:t xml:space="preserve">Полицијски службеници МУП РС су у периоду јануар-јуни 2022. године, на територији  града Бијељина пронашли и евидентирали укупно </w:t>
      </w:r>
      <w:r>
        <w:rPr>
          <w:rFonts w:eastAsia="Calibri" w:cs="Calibri" w:ascii="Calibri" w:hAnsi="Calibri"/>
          <w:b/>
          <w:u w:val="single"/>
          <w:lang w:val="sr-Latn-RS"/>
        </w:rPr>
        <w:t>2</w:t>
      </w:r>
      <w:r>
        <w:rPr>
          <w:rFonts w:eastAsia="Calibri" w:cs="Calibri" w:ascii="Calibri" w:hAnsi="Calibri"/>
          <w:b/>
          <w:u w:val="single"/>
          <w:lang w:val="sr-RS"/>
        </w:rPr>
        <w:t>5 лица – миграната,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oд чега 23 мушког и 2 лица женског пола.</w:t>
      </w:r>
      <w:r>
        <w:rPr>
          <w:rFonts w:eastAsia="Calibri" w:cs="Calibri" w:ascii="Calibri" w:hAnsi="Calibri"/>
          <w:b/>
          <w:u w:val="single"/>
          <w:lang w:val="sr-RS"/>
        </w:rPr>
        <w:t>који су илегално прешли границу БиХ. У мају 2022. године ПУ Бијељина је доставила извјештај ОЈТ Бијељина против једног лица, због кривичног дјела „Кријумчарење лица“ члан 189. КЗ БиХ,  у коме су жртве биле 4 мигранта.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BA"/>
        </w:rPr>
        <w:t xml:space="preserve">У складу са расположивим буџетским средствима извршити oсвjeтљeњe грaдских и пригрaдских нaсeљa, шкoлских двoриштa и слично, а све кaкo би сe смaњилo oкупљaњe лицa нa тaквим прoстoримa кojи чeстo чинe рaзнe врстe прeкршaja и кривичних дjeла. </w:t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08:00Z</dcterms:created>
  <dc:creator>Goran Teodorović</dc:creator>
  <dc:description/>
  <cp:keywords/>
  <dc:language>en-US</dc:language>
  <cp:lastModifiedBy>Slavica Miovčić</cp:lastModifiedBy>
  <cp:lastPrinted>2019-01-22T07:31:00Z</cp:lastPrinted>
  <dcterms:modified xsi:type="dcterms:W3CDTF">2022-07-12T07:08:00Z</dcterms:modified>
  <cp:revision>2</cp:revision>
  <dc:subject/>
  <dc:title>И Н Ф О Р М А Ц И Ј А</dc:title>
</cp:coreProperties>
</file>