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2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</w:rPr>
        <w:t xml:space="preserve">311/1 </w:t>
      </w:r>
      <w:r>
        <w:rPr>
          <w:b/>
          <w:bCs/>
          <w:lang w:val="sr-CS"/>
        </w:rPr>
        <w:t xml:space="preserve">К.О. БИЈЕЉИНА 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-к.п. број </w:t>
      </w:r>
      <w:r>
        <w:rPr/>
        <w:t>311/1</w:t>
      </w:r>
      <w:r>
        <w:rPr>
          <w:lang w:val="sr-CS"/>
        </w:rPr>
        <w:t xml:space="preserve">, </w:t>
      </w:r>
      <w:r>
        <w:rPr/>
        <w:t>Крушевља</w:t>
      </w:r>
      <w:r>
        <w:rPr>
          <w:lang w:val="sr-CS"/>
        </w:rPr>
        <w:t xml:space="preserve">, њива 1. класе, површине 2850 м2 уписане у Лист непокретности број 5243 к.о. Бијељина 2, у коме је Бегић Ибрахима Идриз уписан са правом својине и дијелом 1/1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епокретност из става 1. ове Одлуке стиче се ради рјешавања имовинско правних односа на непокретности која је у нарави пут у улици Владимира Гаћиновића , Град Бијељи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Урбанистичког плана Града Бијељина („Службени гласник Града Бијељина“, број 43/20), намјењена за породично становање, у четвртој стамбено – пословној зони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30,90 КМ/м2 што за непокретност означену као к.п. број 311/1 к.о. Бијељина 2 површине 2850 м2 износи 88.065,00 КМ који износ ће Град Бијељина исплатити на рачун сина Бегић Идриза</w:t>
      </w:r>
      <w:r>
        <w:rPr/>
        <w:t xml:space="preserve"> </w:t>
      </w:r>
      <w:r>
        <w:rPr>
          <w:lang w:val="sr-RS"/>
        </w:rPr>
        <w:t>Нисада</w:t>
      </w:r>
      <w:r>
        <w:rPr>
          <w:lang w:val="sr-CS"/>
        </w:rPr>
        <w:t xml:space="preserve">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2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УЗ ПРИЈЕДЛОГ ОДЛУКЕ О СТИЦАЊУ СВОЈИНЕ НА НЕПОКРЕТНОСТИ ОЗНАЧЕНОЈ КАО К.П. БРОЈ 311/1  К.О. БИЈЕЉИНА 2</w:t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Ово Одјељење води поступак рјешавања имовинско-правних односа за изградњу саобраћајнице на парцели означеној као к.п.бр.311/1 у нарави њива 1.класе к.о. Бијељина 2. Увидом у Лист непокретности бр.5243 к.о. Бијељина 2 на поменутој парцели са правом својине уписан је Бегић Ибрахима Идриз са дијелом 1/1. 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</w:t>
      </w:r>
      <w:r>
        <w:rPr>
          <w:bCs/>
          <w:lang w:val="sr-RS"/>
        </w:rPr>
        <w:t xml:space="preserve">За предметну непокретност затражили смо процјену тржишне вриједности од </w:t>
      </w:r>
      <w:r>
        <w:rPr>
          <w:lang w:val="sr-CS"/>
        </w:rPr>
        <w:t xml:space="preserve">ЈП „Дирекција за изградњу и развој града“ д.о.о. Бијељина. По нашем захтјеву достављен  нам је Налаз о извршеном утврђивању просјечне тржишне вриједности непокретности број </w:t>
      </w:r>
      <w:r>
        <w:rPr/>
        <w:t>I</w:t>
      </w:r>
      <w:r>
        <w:rPr>
          <w:lang w:val="sr-CS"/>
        </w:rPr>
        <w:t>-</w:t>
      </w:r>
      <w:r>
        <w:rPr>
          <w:lang w:val="sr-RS"/>
        </w:rPr>
        <w:t>586/22</w:t>
      </w:r>
      <w:r>
        <w:rPr>
          <w:lang w:val="sr-CS"/>
        </w:rPr>
        <w:t xml:space="preserve"> од </w:t>
      </w:r>
      <w:r>
        <w:rPr>
          <w:lang w:val="sr-RS"/>
        </w:rPr>
        <w:t>24.06.2022</w:t>
      </w:r>
      <w:r>
        <w:rPr>
          <w:lang w:val="sr-CS"/>
        </w:rPr>
        <w:t>. године. У Налазу</w:t>
      </w:r>
      <w:r>
        <w:rPr>
          <w:lang w:val="sr-Latn-CS"/>
        </w:rPr>
        <w:t xml:space="preserve"> </w:t>
      </w:r>
      <w:r>
        <w:rPr>
          <w:lang w:val="sr-CS"/>
        </w:rPr>
        <w:t xml:space="preserve">дато је Мишљење да тржишна вриједност предметне непокретности износи </w:t>
      </w:r>
      <w:r>
        <w:rPr>
          <w:lang w:val="sr-RS"/>
        </w:rPr>
        <w:t>30,90</w:t>
      </w:r>
      <w:r>
        <w:rPr>
          <w:lang w:val="sr-CS"/>
        </w:rPr>
        <w:t xml:space="preserve"> КМ/м2, односно за површину од 2850м2 x 30,90 = 88.065КМ.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С обзиром да је именовани уписан као посједник и власник на парцели означеној као к.п.бр.311/1 површине 2850м2, к.о.Бијељина 2, позван је да се изјасни на захтјев за рјешавање имовинско правних односа на поменутој парцел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На записник Одјељења дана 06.07.2022.године, странка Бегић Идриз је исказао спремност за рјешавање имовинско правних односа на предметној непокретности и сагласио се са процјеном тржишне врриједности  у износу од 30,90 КМ/м2, предлаже се Скупштини Града Бијељина  приједлог Одлуке о стицању непокретности к.п.бр.311/1 к.о. Бијељина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У прилогу приједлога Одлуке је копија катастарског пла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2</w:t>
      </w:r>
      <w:r>
        <w:rPr/>
        <w:t xml:space="preserve">. </w:t>
      </w:r>
      <w:r>
        <w:rPr>
          <w:lang w:val="sr-CS"/>
        </w:rPr>
        <w:t xml:space="preserve">годину.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Немања Митрић, маст.инж.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311/1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БИЈЕЉИНА 2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2:00Z</dcterms:created>
  <dc:creator>dduvnjak</dc:creator>
  <dc:description/>
  <dc:language>en-US</dc:language>
  <cp:lastModifiedBy>gjovanovic</cp:lastModifiedBy>
  <cp:lastPrinted>2022-07-26T12:12:00Z</cp:lastPrinted>
  <dcterms:modified xsi:type="dcterms:W3CDTF">2022-08-01T06:32:00Z</dcterms:modified>
  <cp:revision>2</cp:revision>
  <dc:subject/>
  <dc:title/>
</cp:coreProperties>
</file>