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РЕПУБЛИКА СРПСК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ГРАД БИЈЕЉИН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ГРАДОНАЧЕЛНИК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Градска управа Града Бијељин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Одјељење за пољопривреду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Број: 02/19-330-2-</w:t>
      </w:r>
      <w:r>
        <w:rPr>
          <w:rFonts w:cs="Times New Roman" w:ascii="Times New Roman" w:hAnsi="Times New Roman"/>
          <w:b/>
          <w:sz w:val="24"/>
          <w:szCs w:val="24"/>
        </w:rPr>
        <w:t>216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/22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Датум</w:t>
      </w:r>
      <w:r>
        <w:rPr>
          <w:rFonts w:cs="Times New Roman" w:ascii="Times New Roman" w:hAnsi="Times New Roman"/>
          <w:b/>
          <w:sz w:val="24"/>
          <w:szCs w:val="24"/>
        </w:rPr>
        <w:t>: 03.08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.2022. годин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sr-CS"/>
        </w:rPr>
      </w:pPr>
      <w:r>
        <w:rPr>
          <w:rFonts w:cs="Times New Roman" w:ascii="Times New Roman" w:hAnsi="Times New Roman"/>
          <w:b/>
          <w:sz w:val="32"/>
          <w:szCs w:val="3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ИНФОРМАЦИЈА О СТАЊУ И АКТУЕЛНИМ ПРОБЛЕМИМА У ПОЉОПРИВРЕДНОЈ ПРОИЗВОДЊИ НА ПОДРУЧЈУ ГРАДА БИЈЕЉИ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Због економских, климатских, агроеколошких и других услова који имају изузетно велики утицај на пољопривредну производњу,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као и Захтјева Регионалног удружења пољопривредника „Села Семберије и Мајевице, Градоначелник Града Бијељина поднио је Захтјев за сазивање сједнице Скупштине Града Бијељина на којој ће се разматрати  Информација о стању и актуелним проблемима у пољопривредној производњи на подручју града Бијељина, која ће обухватити питања откупне цијене пшенице, суше и проблема са усјевима, као и ниске откупне цијене осталих пољопривредних производа, са циљем сагледавања проблема и кроз конструктивну расправу доћи до рјешења о могућности превазилажења истих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24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Подручје града Бијељина располаже са 50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749 ха обрадивих површина, </w:t>
      </w:r>
      <w:r>
        <w:rPr>
          <w:rFonts w:cs="Times New Roman" w:ascii="Times New Roman" w:hAnsi="Times New Roman"/>
          <w:sz w:val="24"/>
          <w:szCs w:val="24"/>
          <w:lang w:val="sr-CS"/>
        </w:rPr>
        <w:t>а у 2022. години засијано је</w:t>
      </w:r>
      <w:r>
        <w:rPr>
          <w:rFonts w:cs="Times New Roman" w:ascii="Times New Roman" w:hAnsi="Times New Roman"/>
          <w:sz w:val="24"/>
          <w:szCs w:val="24"/>
        </w:rPr>
        <w:t xml:space="preserve"> 17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  <w:r>
        <w:rPr>
          <w:rFonts w:cs="Times New Roman" w:ascii="Times New Roman" w:hAnsi="Times New Roman"/>
          <w:sz w:val="24"/>
          <w:szCs w:val="24"/>
        </w:rPr>
        <w:t>560 ха  озимих, и 33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  <w:r>
        <w:rPr>
          <w:rFonts w:cs="Times New Roman" w:ascii="Times New Roman" w:hAnsi="Times New Roman"/>
          <w:sz w:val="24"/>
          <w:szCs w:val="24"/>
        </w:rPr>
        <w:t>189 ха јарих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култура</w:t>
      </w:r>
      <w:r>
        <w:rPr>
          <w:rFonts w:cs="Times New Roman" w:ascii="Times New Roman" w:hAnsi="Times New Roman"/>
          <w:sz w:val="24"/>
          <w:szCs w:val="24"/>
        </w:rPr>
        <w:t>. Остварена сјетва јарих култура: кукуруз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26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  <w:r>
        <w:rPr>
          <w:rFonts w:cs="Times New Roman" w:ascii="Times New Roman" w:hAnsi="Times New Roman"/>
          <w:sz w:val="24"/>
          <w:szCs w:val="24"/>
        </w:rPr>
        <w:t>376 ха, сој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926 ха, сунцокрет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373 ха, дуван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189 ха, поврћ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4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  <w:r>
        <w:rPr>
          <w:rFonts w:cs="Times New Roman" w:ascii="Times New Roman" w:hAnsi="Times New Roman"/>
          <w:sz w:val="24"/>
          <w:szCs w:val="24"/>
        </w:rPr>
        <w:t>215 ха, крмно биљ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 1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110 ха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Земљишни потенцијал, географски положај и агроеколошки услови су идеални за обављање свих видова пољопривредне производње: ратарске, сточарске, повртарске, воћарске...Иако постоје производни потенцијали, као и заинтересовани и искусни пољопривредни произвођачи за разноврсне производње, и поред одговарајуће подршке, наша производња и даље биљежи само пад, па је неопходно са свих нивоа анализирати да ли је подршка коју добијају довољна и да ли је правилно распоређена за све корисник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ни проблем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у 2022. </w:t>
      </w:r>
      <w:r>
        <w:rPr>
          <w:rFonts w:cs="Times New Roman" w:ascii="Times New Roman" w:hAnsi="Times New Roman"/>
          <w:sz w:val="24"/>
          <w:szCs w:val="24"/>
          <w:lang w:val="sr-CS"/>
        </w:rPr>
        <w:t>г</w:t>
      </w:r>
      <w:r>
        <w:rPr>
          <w:rFonts w:cs="Times New Roman" w:ascii="Times New Roman" w:hAnsi="Times New Roman"/>
          <w:sz w:val="24"/>
          <w:szCs w:val="24"/>
          <w:lang w:val="sr-RS"/>
        </w:rPr>
        <w:t>одини,</w:t>
      </w:r>
      <w:r>
        <w:rPr>
          <w:rFonts w:cs="Times New Roman" w:ascii="Times New Roman" w:hAnsi="Times New Roman"/>
          <w:sz w:val="24"/>
          <w:szCs w:val="24"/>
        </w:rPr>
        <w:t xml:space="preserve"> јесте стално повећање цијена улазних репроматеријала: минералних ђубрива, сјеменског материјала, хемијских заштитних средстава, дизел горива, пољопривредне механизације, репроматеријала за повртарску производњу, као и ниске откупне цијене готових пољопривредних производ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(житарица, поврћа, живе стоке, млијека)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У наредној табели приказано је кретање цијена минералних ђубрива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ЦИЈЕНЕ МИНЕРАЛНИХ ЂУБРИВА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2394"/>
        <w:gridCol w:w="2394"/>
        <w:gridCol w:w="2394"/>
      </w:tblGrid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Врста ђубрива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2020. година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2021. година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2022. година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ПК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76 КМ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85-90 КМ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200-230 КМ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АН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45 КМ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55 КМ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210-230 КМ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РЕА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59 КМ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85 КМ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240 КМ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ињеница је да наши пољопривредни произвођачи не могу произвести довољне количине хране за потребе становништва Републике Српске и БиХ</w:t>
      </w:r>
      <w:r>
        <w:rPr>
          <w:rFonts w:cs="Times New Roman" w:ascii="Times New Roman" w:hAnsi="Times New Roman"/>
          <w:sz w:val="24"/>
          <w:szCs w:val="24"/>
          <w:lang w:val="sr-CS"/>
        </w:rPr>
        <w:t>,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али један од проблема јест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к</w:t>
      </w:r>
      <w:r>
        <w:rPr>
          <w:rFonts w:cs="Times New Roman" w:ascii="Times New Roman" w:hAnsi="Times New Roman"/>
          <w:sz w:val="24"/>
          <w:szCs w:val="24"/>
        </w:rPr>
        <w:t>онстантно присутан прекомјеран увоз у свим секторима пољопривредне производње, што директно угрожава пољопривредне произвођаче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 периоду од 1. јануара до 31. маја ове године увезено је житарица у вриједности од 153 милиона конвертибилних марака, а воћа и поврћа 124 хиљаде тона, вриједности 151 милион конвертибилних марак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Један од терета за пољопривредне произвођаче током 2022. године јесте и превисока цијена дизел горива, која се кретала и до 3,69 КМ по литру. Као подстицајна мјера </w:t>
      </w:r>
      <w:r>
        <w:rPr>
          <w:rFonts w:cs="Times New Roman" w:ascii="Times New Roman" w:hAnsi="Times New Roman"/>
          <w:sz w:val="24"/>
          <w:szCs w:val="24"/>
          <w:lang w:val="sr-CS"/>
        </w:rPr>
        <w:t>од стране Министарства пољопривреде, шумарства и водопривреде било</w:t>
      </w:r>
      <w:r>
        <w:rPr>
          <w:rFonts w:cs="Times New Roman" w:ascii="Times New Roman" w:hAnsi="Times New Roman"/>
          <w:sz w:val="24"/>
          <w:szCs w:val="24"/>
        </w:rPr>
        <w:t xml:space="preserve"> је регресирано дизел гориво, које је умањивало коначну цијену за 0,50 КМ/л, са количином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од</w:t>
      </w:r>
      <w:r>
        <w:rPr>
          <w:rFonts w:cs="Times New Roman" w:ascii="Times New Roman" w:hAnsi="Times New Roman"/>
          <w:sz w:val="24"/>
          <w:szCs w:val="24"/>
        </w:rPr>
        <w:t xml:space="preserve"> 100 литара по хектару обрадивих површина. Поменута мјера одобрена је за 2496 регистрованих пољопривредних газдинстава (ресорно Одјељење за пољопривреду). Поређења ради, просјек цијена за 2020. годину износио је 1,90 КМ/л, а за 2021. био је 2,25 КМ/л.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Калкулациј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производње пшенице у 2022. години: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- Површина 1 ха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- Принос 5 т/ха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I- Реална цијена откупа 0,70 КМ/кг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IV- Трошкови производње     3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  <w:r>
        <w:rPr>
          <w:rFonts w:cs="Times New Roman" w:ascii="Times New Roman" w:hAnsi="Times New Roman"/>
          <w:sz w:val="24"/>
          <w:szCs w:val="24"/>
        </w:rPr>
        <w:t>318,00 КМ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V- Вриједност производње    3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  <w:r>
        <w:rPr>
          <w:rFonts w:cs="Times New Roman" w:ascii="Times New Roman" w:hAnsi="Times New Roman"/>
          <w:sz w:val="24"/>
          <w:szCs w:val="24"/>
        </w:rPr>
        <w:t>500,00 КМ</w:t>
      </w:r>
    </w:p>
    <w:p>
      <w:pPr>
        <w:pStyle w:val="NoSpacing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Добитак                                182,00 КМ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1915"/>
        <w:gridCol w:w="1678"/>
        <w:gridCol w:w="1980"/>
        <w:gridCol w:w="2088"/>
      </w:tblGrid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Назив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Јединица мјере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Количи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Цијена КМ/кг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Вриједност (КМ)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јеме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г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2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,00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ПК 3х1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г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6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8,00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АН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г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3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0,00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естицид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Литар-комад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-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300,00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ашинске услуге са комбајнирањем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.080,00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УКУПНО: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3.318,00 КМ</w:t>
            </w:r>
          </w:p>
        </w:tc>
      </w:tr>
    </w:tbl>
    <w:p>
      <w:pPr>
        <w:pStyle w:val="NoSpacing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На нивоу града Бијељина предвиђена су новчана средства у висини од 1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  <w:r>
        <w:rPr>
          <w:rFonts w:cs="Times New Roman" w:ascii="Times New Roman" w:hAnsi="Times New Roman"/>
          <w:sz w:val="24"/>
          <w:szCs w:val="24"/>
        </w:rPr>
        <w:t>700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  <w:r>
        <w:rPr>
          <w:rFonts w:cs="Times New Roman" w:ascii="Times New Roman" w:hAnsi="Times New Roman"/>
          <w:sz w:val="24"/>
          <w:szCs w:val="24"/>
        </w:rPr>
        <w:t>000 КМ, на име разних подстицаја у пољопривреди, што је за 300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000 КМ више у односу на претходну годину. </w:t>
      </w:r>
      <w:r>
        <w:rPr>
          <w:rFonts w:cs="Times New Roman" w:ascii="Times New Roman" w:hAnsi="Times New Roman"/>
          <w:sz w:val="24"/>
          <w:szCs w:val="24"/>
          <w:lang w:val="sr-CS"/>
        </w:rPr>
        <w:t>За</w:t>
      </w:r>
      <w:r>
        <w:rPr>
          <w:rFonts w:cs="Times New Roman" w:ascii="Times New Roman" w:hAnsi="Times New Roman"/>
          <w:sz w:val="24"/>
          <w:szCs w:val="24"/>
        </w:rPr>
        <w:t xml:space="preserve"> плаћање премије за пшеницу </w:t>
      </w:r>
      <w:r>
        <w:rPr>
          <w:rFonts w:cs="Times New Roman" w:ascii="Times New Roman" w:hAnsi="Times New Roman"/>
          <w:sz w:val="24"/>
          <w:szCs w:val="24"/>
          <w:lang w:val="sr-CS"/>
        </w:rPr>
        <w:t>планирано</w:t>
      </w:r>
      <w:r>
        <w:rPr>
          <w:rFonts w:cs="Times New Roman" w:ascii="Times New Roman" w:hAnsi="Times New Roman"/>
          <w:sz w:val="24"/>
          <w:szCs w:val="24"/>
        </w:rPr>
        <w:t xml:space="preserve"> је 400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  <w:r>
        <w:rPr>
          <w:rFonts w:cs="Times New Roman" w:ascii="Times New Roman" w:hAnsi="Times New Roman"/>
          <w:sz w:val="24"/>
          <w:szCs w:val="24"/>
        </w:rPr>
        <w:t>000 КМ, односно 0,03 КМ по килограму произведене и продате пшенице, са максималним износом од 2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  <w:r>
        <w:rPr>
          <w:rFonts w:cs="Times New Roman" w:ascii="Times New Roman" w:hAnsi="Times New Roman"/>
          <w:sz w:val="24"/>
          <w:szCs w:val="24"/>
        </w:rPr>
        <w:t>500 КМ по кориснику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Такође, у предлогу ребаланса буџета планирано је повећање средстава за подстицај пољопривредне производње, а самим тим и повећање подстицаја за пшеницу.</w:t>
      </w:r>
      <w:r>
        <w:rPr>
          <w:rFonts w:cs="Times New Roman" w:ascii="Times New Roman" w:hAnsi="Times New Roman"/>
          <w:sz w:val="24"/>
          <w:szCs w:val="24"/>
        </w:rPr>
        <w:t xml:space="preserve"> Министарство пољопривреде, шумарства и водопривреде обезбиједило је подстицај у износу од 400 КМ по хектару засијане пшенице. У </w:t>
      </w:r>
      <w:r>
        <w:rPr>
          <w:rFonts w:cs="Times New Roman" w:ascii="Times New Roman" w:hAnsi="Times New Roman"/>
          <w:sz w:val="24"/>
          <w:szCs w:val="24"/>
          <w:lang w:val="sr-CS"/>
        </w:rPr>
        <w:t>2021/</w:t>
      </w:r>
      <w:r>
        <w:rPr>
          <w:rFonts w:cs="Times New Roman" w:ascii="Times New Roman" w:hAnsi="Times New Roman"/>
          <w:sz w:val="24"/>
          <w:szCs w:val="24"/>
        </w:rPr>
        <w:t>22. години пшеница је заузела површину од 14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  <w:r>
        <w:rPr>
          <w:rFonts w:cs="Times New Roman" w:ascii="Times New Roman" w:hAnsi="Times New Roman"/>
          <w:sz w:val="24"/>
          <w:szCs w:val="24"/>
        </w:rPr>
        <w:t>300 ха, јечам 2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700 ха, тритикале 200 ха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Жетва хљебног жита је завршена, док прича о откупној цијени није. Незадовољни ратари упозоравају на губитке и гашење производње, и позивају надлежне на хитну реагују. Већина ратара незадовољна је овогодишњом откупном цијеном хљебног жита и неконтролисаним увозом, те од надлежних очекују да реагују и блокирају увоз пшенице док се не откупи сав домаћи род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Градоначелник Бијељине Љубиша Петровић, први је иницирао договор измећу пољопривредних произвођача, млинопрерађивача и откупљивача, у циљу што ранијег усаглашавања откупне цијене пшенице рода 2022 године. У Градској управи града Бијељина, на позив градоначелника, одржана су два састанка, на којима се млинопрерађивачи и откупљивачи нису усагласили око откупне цијене овогодишњег рода пшенице. Након што представници Градске управе града Бијељина, Аграрног фонда, млинари, откупљивачи и пољопривредници, ни послије другог састанка нису успјели да се договоре о откупној цијени пшенице, градоначелник Петровић упутио је позив за хитан састанак предсједнику Владе Републике Српске Радовану Вишковићу, Министру пољопривреде, шумарстава и водопривреде Борису Пашалићу и Министру спољне трговине и економских односа БиХ Сташи Кошарцу, због рјешавања овог проблема. Министри Пашалић и Кошарац потврдили су долазак у Бијељину, а одговор из Кабинета предсједника Владе РС није стигао. Након што су министри отказали долазак у Бијељину, пољопривредни произвођачи као и градоначелник су позвани на састанак у Бању Луку, гдје такође није донијета одлука о тачној цијени откупа пшенице. Министар Пашалић је изнио став да би откупна цијена пшенице требала бити око 0,64 КМ/кг (0,62-0,64 КМ/кг). Незадовољни пољопривредници тражили су нови састанак са поменутим представницима органа власти. У организацији Аграрног фонда одржан је састанак, у хотелу тј. ресторану, на којем су присуствовали српски члан Предсједништва БиХ Милорад Додик, министар Пашалић и директор Аграрног фонда Златан Лазаревић, што је више изгледало као политички скуп него састанак на којем ће се одлучити о откупној цијени овогодишњег рода пшенице. Градоначелнику Петровићу и ресорном Одјељењу за пољопривреду позив није ни упућен,  а посебно изненађује чињеница да организатор Аграрни фонд Града Бијељина чији је оснивач Град Бијељина није позвао своје претпостављене, а исти се редовно позива на све састанке везане за пољопривреду које организује Градска управа Града Бијељина, иако су први покренули иницијативу о откупу овогодишњег рода пшенице.  На састанцима се говорило о цијени од 0,62 КМ до 0,64 КМ. Тренутно, на дан 26.7.2022. године, капије млинопрерађивача за пољопривредне произвођаче и њихову пшеницу су затворене, до даљњег. Поставља се питање зашто се откуп не врши, чак ни по цијени о којој се причало на састанцим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О јесењој сјетви није рано говорити, јер пољопривредници већ сада врше калкулације, те намјеравају због нерентабилности у великој мјери смањити производњу. Упозоравају да је производња пред колапсом, све је мање ситних произвођач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Када је ријеч о врстама које су засијане у прољеће и чија жетва долази у јесе</w:t>
      </w:r>
      <w:r>
        <w:rPr>
          <w:rFonts w:cs="Times New Roman" w:ascii="Times New Roman" w:hAnsi="Times New Roman"/>
          <w:sz w:val="24"/>
          <w:szCs w:val="24"/>
          <w:lang w:val="sr-CS"/>
        </w:rPr>
        <w:t>н</w:t>
      </w:r>
      <w:r>
        <w:rPr>
          <w:rFonts w:cs="Times New Roman" w:ascii="Times New Roman" w:hAnsi="Times New Roman"/>
          <w:sz w:val="24"/>
          <w:szCs w:val="24"/>
          <w:lang w:val="sr-RS"/>
        </w:rPr>
        <w:t>, може се рећи да је стање катастрофално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Топлотни талас и недостатак падавина који су захватили и наше подручје тренутно угрожавају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све усјеве из прољећне сјетве</w:t>
      </w:r>
      <w:r>
        <w:rPr>
          <w:rFonts w:cs="Times New Roman" w:ascii="Times New Roman" w:hAnsi="Times New Roman"/>
          <w:sz w:val="24"/>
          <w:szCs w:val="24"/>
          <w:lang w:val="sr-CS"/>
        </w:rPr>
        <w:t>,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јер се исти налазе у фази оплодње и плодоношења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За добар принос, поред адекватне примјене агротехнике, неоходно је да у вријеме оплодње буду повољни услови</w:t>
      </w:r>
      <w:r>
        <w:rPr>
          <w:rFonts w:cs="Times New Roman" w:ascii="Times New Roman" w:hAnsi="Times New Roman"/>
          <w:sz w:val="24"/>
          <w:szCs w:val="24"/>
          <w:lang w:val="sr-CS"/>
        </w:rPr>
        <w:t>,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под тим подразумијевамо да имамо довољно влаге у земљишту, да температуре ваздуха нису високе</w:t>
      </w:r>
      <w:r>
        <w:rPr>
          <w:rFonts w:cs="Times New Roman" w:ascii="Times New Roman" w:hAnsi="Times New Roman"/>
          <w:sz w:val="24"/>
          <w:szCs w:val="24"/>
          <w:lang w:val="sr-CS"/>
        </w:rPr>
        <w:t>,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као и </w:t>
      </w:r>
      <w:r>
        <w:rPr>
          <w:rFonts w:cs="Times New Roman" w:ascii="Times New Roman" w:hAnsi="Times New Roman"/>
          <w:sz w:val="24"/>
          <w:szCs w:val="24"/>
          <w:lang w:val="sr-CS"/>
        </w:rPr>
        <w:t>одговарајућ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релативна влажност ваздуха. Потребно да је у вријеме наливања зрна биљк</w:t>
      </w:r>
      <w:r>
        <w:rPr>
          <w:rFonts w:cs="Times New Roman" w:ascii="Times New Roman" w:hAnsi="Times New Roman"/>
          <w:sz w:val="24"/>
          <w:szCs w:val="24"/>
          <w:lang w:val="sr-CS"/>
        </w:rPr>
        <w:t>е имају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на располагању поред хранива, и довољне количине воде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У наредној табели дате су потребе одређених врста за водом по мјесецима </w:t>
      </w:r>
    </w:p>
    <w:p>
      <w:pPr>
        <w:pStyle w:val="Normal"/>
        <w:jc w:val="center"/>
        <w:rPr/>
      </w:pPr>
      <w:r>
        <w:rPr/>
        <w:t>ПОТРЕБЕ ЗА ВОДОМ КУКУРУЗА И СОЈЕ (у мм)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1036"/>
        <w:gridCol w:w="993"/>
        <w:gridCol w:w="989"/>
        <w:gridCol w:w="989"/>
        <w:gridCol w:w="1044"/>
        <w:gridCol w:w="1323"/>
        <w:gridCol w:w="1080"/>
        <w:gridCol w:w="1054"/>
      </w:tblGrid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ВРСТА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при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ај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Јун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Јул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Август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ептемба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Октобар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купно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укуруз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о 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30 – 7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20 – 13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10 – 12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05 – 12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50 – 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о 3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450 - 530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оја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0 – 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30 – 6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90 – 11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00 – 12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00 – 12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50 – 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/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450 - 48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center"/>
        <w:rPr/>
      </w:pPr>
      <w:r>
        <w:rPr/>
        <w:t>КОЛИЧИНЕ ПАДАВИНА АПРИЛ – ЈУЛИ  (у мм)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1596"/>
        <w:gridCol w:w="1596"/>
        <w:gridCol w:w="1596"/>
        <w:gridCol w:w="1596"/>
        <w:gridCol w:w="1596"/>
      </w:tblGrid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годин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при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ај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јун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ју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купно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202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5,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76,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2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7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289,3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202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44,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73,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5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88,5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202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60,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7,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41,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1,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30,8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Сушни период, као што је то случај ове године, има негативне посљедице и у великој мјери редукује принос кукуруза и смањује његов квалитет. Очекује се да ће принос бити драстично умањен, преполовљен. </w:t>
      </w:r>
      <w:r>
        <w:rPr>
          <w:rFonts w:cs="Times New Roman" w:ascii="Times New Roman" w:hAnsi="Times New Roman"/>
          <w:sz w:val="24"/>
          <w:szCs w:val="24"/>
        </w:rPr>
        <w:t>На парцелама са примијењеном пуном агротехником, значајним количинама минералних ђубрива, добро обављеном заштитом, кукуруз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је у нешто бољем стању, али далеко од доброг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Нешто боље стање</w:t>
      </w:r>
      <w:r>
        <w:rPr>
          <w:rFonts w:cs="Times New Roman" w:ascii="Times New Roman" w:hAnsi="Times New Roman"/>
          <w:sz w:val="24"/>
          <w:szCs w:val="24"/>
        </w:rPr>
        <w:t xml:space="preserve"> је са кукурузом </w:t>
      </w:r>
      <w:r>
        <w:rPr>
          <w:rFonts w:cs="Times New Roman" w:ascii="Times New Roman" w:hAnsi="Times New Roman"/>
          <w:sz w:val="24"/>
          <w:szCs w:val="24"/>
          <w:lang w:val="sr-CS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потезу по</w:t>
      </w:r>
      <w:r>
        <w:rPr>
          <w:rFonts w:cs="Times New Roman" w:ascii="Times New Roman" w:hAnsi="Times New Roman"/>
          <w:sz w:val="24"/>
          <w:szCs w:val="24"/>
          <w:lang w:val="sr-CS"/>
        </w:rPr>
        <w:t>ред</w:t>
      </w:r>
      <w:r>
        <w:rPr>
          <w:rFonts w:cs="Times New Roman" w:ascii="Times New Roman" w:hAnsi="Times New Roman"/>
          <w:sz w:val="24"/>
          <w:szCs w:val="24"/>
        </w:rPr>
        <w:t xml:space="preserve"> ријеке Дрине</w:t>
      </w:r>
      <w:r>
        <w:rPr>
          <w:rFonts w:cs="Times New Roman" w:ascii="Times New Roman" w:hAnsi="Times New Roman"/>
          <w:sz w:val="24"/>
          <w:szCs w:val="24"/>
          <w:lang w:val="sr-CS"/>
        </w:rPr>
        <w:t>,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гдје је квалитетно земљиште прве класе са високом подземном водом која је достуна биљка</w:t>
      </w:r>
      <w:r>
        <w:rPr>
          <w:rFonts w:cs="Times New Roman" w:ascii="Times New Roman" w:hAnsi="Times New Roman"/>
          <w:sz w:val="24"/>
          <w:szCs w:val="24"/>
          <w:lang w:val="sr-CS"/>
        </w:rPr>
        <w:t>м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и наравно повољнијом релативном влажношћу а самим тим и температуром ваздуха због утицаја близине ријеке</w:t>
      </w:r>
      <w:r>
        <w:rPr>
          <w:rFonts w:cs="Times New Roman" w:ascii="Times New Roman" w:hAnsi="Times New Roman"/>
          <w:sz w:val="24"/>
          <w:szCs w:val="24"/>
        </w:rPr>
        <w:t xml:space="preserve">. У осталим дијеловима Семберије и даље је највећи проблем недостатак влаге, изражен дужи временски период.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На многим њивама, због суше није дошло до формирања клипа, односно дошло је до почетка формирања клипа које се није завршило, а посљедице недостатка падавина одавно се виде и на самим биљкама гдје је дошло до увенућа истих и што је још драстичније дошло је до „подгоревања“ сушења листова до половине биљке па и више. Већ сада је извјесно да на појединим парцела неће бити приноса, док ће на дијелу поред ријека бити смањен за 20 – 30%. Такође поред приноса биће смањен и квалитет зрна као и квалитет силаже. Наравно да ће све ово негативно да утиче на сточарску производњу јер ће се сточари суочити са недостатком хране, а што ће за посљедицу имати раст цијена кукуруза на слободном тржишту. Нажалост и ако дође до падавина у наредном периоду исте у 90% случајева неће помоћи биљама да дају какав такав род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Посљедице климатских промјена све су веће, те би пољопривредну производњу требало прилагодити, а једини спас стручњаци виде у наводњавању, као и правилном избору хибрида који су толерантни на сушу. </w:t>
      </w:r>
      <w:r>
        <w:rPr>
          <w:rFonts w:cs="Times New Roman" w:ascii="Times New Roman" w:hAnsi="Times New Roman"/>
          <w:sz w:val="24"/>
          <w:szCs w:val="24"/>
        </w:rPr>
        <w:t xml:space="preserve">Гдје постоји могућност, обавља се наводњавање, у дијеловима са изграђеним системом за наводњавање, и на подручјима са водозахватима од седам-осам метара дубине. Системи за наводњавање су у протеклим годинама изграђени у Новом Селу, Доњем Црњелову и Батковићу, на укупној површини нешто већој од </w:t>
      </w:r>
      <w:r>
        <w:rPr>
          <w:rFonts w:cs="Times New Roman" w:ascii="Times New Roman" w:hAnsi="Times New Roman"/>
          <w:sz w:val="24"/>
          <w:szCs w:val="24"/>
          <w:lang w:val="sr-CS"/>
        </w:rPr>
        <w:t>15</w:t>
      </w:r>
      <w:r>
        <w:rPr>
          <w:rFonts w:cs="Times New Roman" w:ascii="Times New Roman" w:hAnsi="Times New Roman"/>
          <w:sz w:val="24"/>
          <w:szCs w:val="24"/>
        </w:rPr>
        <w:t xml:space="preserve">00 ха. Новоизграђен </w:t>
      </w:r>
      <w:r>
        <w:rPr>
          <w:rFonts w:cs="Times New Roman" w:ascii="Times New Roman" w:hAnsi="Times New Roman"/>
          <w:sz w:val="24"/>
          <w:szCs w:val="24"/>
          <w:lang w:val="sr-CS"/>
        </w:rPr>
        <w:t>је</w:t>
      </w:r>
      <w:r>
        <w:rPr>
          <w:rFonts w:cs="Times New Roman" w:ascii="Times New Roman" w:hAnsi="Times New Roman"/>
          <w:sz w:val="24"/>
          <w:szCs w:val="24"/>
        </w:rPr>
        <w:t xml:space="preserve"> систем у семберском сел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у </w:t>
      </w:r>
      <w:r>
        <w:rPr>
          <w:rFonts w:cs="Times New Roman" w:ascii="Times New Roman" w:hAnsi="Times New Roman"/>
          <w:sz w:val="24"/>
          <w:szCs w:val="24"/>
        </w:rPr>
        <w:t xml:space="preserve"> Којчиновац, на 550 ха обрадивих површина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Неоходно је далеко више пажње посветити обезбеђењу услова за наводњавање и на површинама гдје су подземне воде знатно дубље, јер се на истим одвија значајна пољопривредна производњ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Због ниског водостаја ријеке Дрине, који није запамћен доведено је у питање функционисање система за наводњавање који је како је наведено изграђен на подручју Семберије</w:t>
      </w:r>
      <w:r>
        <w:rPr>
          <w:rFonts w:cs="Times New Roman" w:ascii="Times New Roman" w:hAnsi="Times New Roman"/>
          <w:sz w:val="24"/>
          <w:szCs w:val="24"/>
          <w:lang w:val="sr-CS"/>
        </w:rPr>
        <w:t>,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те су </w:t>
      </w:r>
      <w:r>
        <w:rPr>
          <w:rFonts w:cs="Times New Roman" w:ascii="Times New Roman" w:hAnsi="Times New Roman"/>
          <w:sz w:val="24"/>
          <w:szCs w:val="24"/>
        </w:rPr>
        <w:t>ЈУ ,,Воде Српске“ започела је 16. јула хитне радове у Семберији како би се обезбиједио већи доток воде из корита ријеке Дрине у каналски систем на овом подручју, да би систем за наводњавање функционисао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Пољопривредни произвођачи плаћају највећу цијену репроматеријала у региону, због чега их не користе у довољним количинама, а самим тим остварују многоструко ниже приносе у односу на производни потенцијал. За сјеме кукуруза (25000 зрна) издвајали су се износи: 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ZP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хибриди 82-85 КМ, 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NS </w:t>
      </w:r>
      <w:r>
        <w:rPr>
          <w:rFonts w:cs="Times New Roman" w:ascii="Times New Roman" w:hAnsi="Times New Roman"/>
          <w:sz w:val="24"/>
          <w:szCs w:val="24"/>
          <w:lang w:val="sr-CS"/>
        </w:rPr>
        <w:t>хибрид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80-85 KM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Pioneer 98-115 KM. </w:t>
      </w:r>
      <w:r>
        <w:rPr>
          <w:rFonts w:cs="Times New Roman" w:ascii="Times New Roman" w:hAnsi="Times New Roman"/>
          <w:sz w:val="24"/>
          <w:szCs w:val="24"/>
          <w:lang w:val="sr-CS"/>
        </w:rPr>
        <w:t>Цијене минералних ђубрива, дизел горива и машинских услуга наведене су горе у тексту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 xml:space="preserve">Када је ријеч о нападу штеточина, примијећена </w:t>
      </w:r>
      <w:r>
        <w:rPr>
          <w:rFonts w:cs="Times New Roman" w:ascii="Times New Roman" w:hAnsi="Times New Roman"/>
          <w:sz w:val="24"/>
          <w:szCs w:val="24"/>
          <w:lang w:val="sr-CS"/>
        </w:rPr>
        <w:t>је</w:t>
      </w:r>
      <w:r>
        <w:rPr>
          <w:rFonts w:cs="Times New Roman" w:ascii="Times New Roman" w:hAnsi="Times New Roman"/>
          <w:sz w:val="24"/>
          <w:szCs w:val="24"/>
        </w:rPr>
        <w:t xml:space="preserve"> појав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укурузног пламенц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кукурузне златице, у усјевима гајеним у монокултури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Осим тога, велике штете причињава повртна стеница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Мора се напоменути д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су цијене закупа пољопривредног земљишта у последње вријеме нешто више, а посебно оног квалитетнијег чији закуп иде и преко 1.000,00 КМ/ха, што у принципу поскупљује производњу по јединици производа на тим површинама. Земљиште које је у власништву Републике Српске је углавном путем концесије дато концесионарима, правним лицима, а највећу површину ради ПД „Сембериј</w:t>
      </w:r>
      <w:r>
        <w:rPr>
          <w:rFonts w:cs="Times New Roman" w:ascii="Times New Roman" w:hAnsi="Times New Roman"/>
          <w:sz w:val="24"/>
          <w:szCs w:val="24"/>
          <w:lang w:val="sr-CS"/>
        </w:rPr>
        <w:t>а</w:t>
      </w:r>
      <w:r>
        <w:rPr>
          <w:rFonts w:cs="Times New Roman" w:ascii="Times New Roman" w:hAnsi="Times New Roman"/>
          <w:sz w:val="24"/>
          <w:szCs w:val="24"/>
          <w:lang w:val="sr-RS"/>
        </w:rPr>
        <w:t>“ ад Бијељина, која је на једном дијелу изградила систем за наводњавање. Мање парцеле дате су у закуп физичким лицима којих на подручју Бијељине им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22 пољопривредна произвођача,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 који тренутно уредно измирују своје обавезе по основу закупа и подносе редовно извјештаје о коришћењу истог. Градоначелник Града Бијељина је путем Градске управе Града Бијељина – Одјељења за пољопривреду упутио иницијативу Министарству пољопривреде, шумарства и водопривреде Републике Српске</w:t>
      </w:r>
      <w:r>
        <w:rPr>
          <w:rFonts w:cs="Times New Roman" w:ascii="Times New Roman" w:hAnsi="Times New Roman"/>
          <w:sz w:val="24"/>
          <w:szCs w:val="24"/>
          <w:lang w:val="sr-CS"/>
        </w:rPr>
        <w:t>, Скупштини Републике Српск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за измјене одређених закона и подзаконских прописа чиме би се физичка лица ставила у равноправан положај са правним лицима те омогућио лакши приступ закупу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У последње вријеме појавила се иницијатива да се закуп од физичких лица због високе цијене закупа како је наприје</w:t>
      </w:r>
      <w:r>
        <w:rPr>
          <w:rFonts w:cs="Times New Roman" w:ascii="Times New Roman" w:hAnsi="Times New Roman"/>
          <w:sz w:val="24"/>
          <w:szCs w:val="24"/>
          <w:lang w:val="sr-CS"/>
        </w:rPr>
        <w:t>д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наведено закупопримцима суфинансира од стране  Министарства пољопривреде, шумарства и водопривреде Републике Српске</w:t>
      </w:r>
      <w:r>
        <w:rPr>
          <w:rFonts w:cs="Times New Roman" w:ascii="Times New Roman" w:hAnsi="Times New Roman"/>
          <w:sz w:val="24"/>
          <w:szCs w:val="24"/>
          <w:lang w:val="sr-CS"/>
        </w:rPr>
        <w:t>,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исту подржавамо под условом да се начин субвенционисања добро дефинише</w:t>
      </w:r>
      <w:r>
        <w:rPr>
          <w:rFonts w:cs="Times New Roman" w:ascii="Times New Roman" w:hAnsi="Times New Roman"/>
          <w:sz w:val="24"/>
          <w:szCs w:val="24"/>
          <w:lang w:val="sr-CS"/>
        </w:rPr>
        <w:t>,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да не би од наведене мјере корист имали закуподавци који неће да обрађују пољопривредно земљиште</w:t>
      </w:r>
      <w:r>
        <w:rPr>
          <w:rFonts w:cs="Times New Roman" w:ascii="Times New Roman" w:hAnsi="Times New Roman"/>
          <w:sz w:val="24"/>
          <w:szCs w:val="24"/>
          <w:lang w:val="sr-CS"/>
        </w:rPr>
        <w:t>,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већ од истог стичу сигуран доходак - ренту, а закупци који га обрађују и врше производњу и даљ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би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плаћали високу цијену закупа истог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Цијена коштања превазилази вишеструко откупну цијену готових производа. Произвођачи поврћа своје производе не могу продати ни по минималној цијени, оно на крају пропада, а велики број пољопривредника одустаје од производње. </w:t>
      </w:r>
      <w:r>
        <w:rPr>
          <w:rFonts w:cs="Times New Roman" w:ascii="Times New Roman" w:hAnsi="Times New Roman"/>
          <w:sz w:val="24"/>
          <w:szCs w:val="24"/>
        </w:rPr>
        <w:t xml:space="preserve">Трошкови пластеничке производње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и производње на отвореном </w:t>
      </w:r>
      <w:r>
        <w:rPr>
          <w:rFonts w:cs="Times New Roman" w:ascii="Times New Roman" w:hAnsi="Times New Roman"/>
          <w:sz w:val="24"/>
          <w:szCs w:val="24"/>
        </w:rPr>
        <w:t>су у овој години драстично повећани, због поскупљења репроматеријала, минералних ђубрива, енергената</w:t>
      </w:r>
      <w:r>
        <w:rPr>
          <w:rFonts w:cs="Times New Roman" w:ascii="Times New Roman" w:hAnsi="Times New Roman"/>
          <w:sz w:val="24"/>
          <w:szCs w:val="24"/>
          <w:lang w:val="sr-CS"/>
        </w:rPr>
        <w:t>..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Када је ријеч о откупу пољопривредних производа код откупљивача, чињеница је да исти одређују цијену кој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ј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на пијаци</w:t>
      </w:r>
      <w:r>
        <w:rPr>
          <w:rFonts w:cs="Times New Roman" w:ascii="Times New Roman" w:hAnsi="Times New Roman"/>
          <w:sz w:val="24"/>
          <w:szCs w:val="24"/>
          <w:lang w:val="sr-CS"/>
        </w:rPr>
        <w:t>,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евентуално нешто већу</w:t>
      </w:r>
      <w:r>
        <w:rPr>
          <w:rFonts w:cs="Times New Roman" w:ascii="Times New Roman" w:hAnsi="Times New Roman"/>
          <w:sz w:val="24"/>
          <w:szCs w:val="24"/>
          <w:lang w:val="sr-CS"/>
        </w:rPr>
        <w:t>,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а да исп</w:t>
      </w:r>
      <w:r>
        <w:rPr>
          <w:rFonts w:cs="Times New Roman" w:ascii="Times New Roman" w:hAnsi="Times New Roman"/>
          <w:sz w:val="24"/>
          <w:szCs w:val="24"/>
          <w:lang w:val="sr-CS"/>
        </w:rPr>
        <w:t>л</w:t>
      </w:r>
      <w:r>
        <w:rPr>
          <w:rFonts w:cs="Times New Roman" w:ascii="Times New Roman" w:hAnsi="Times New Roman"/>
          <w:sz w:val="24"/>
          <w:szCs w:val="24"/>
          <w:lang w:val="sr-RS"/>
        </w:rPr>
        <w:t>ату производа врше послије неколико мјесеци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Код одређивања цијене откупа откупљивачи исту формирају тако што у цијену производа урачунавају и подстицаје које даје МПШВ РС и Град, тако да пољопривредни произвођачи реално немају користи од подстицаја, већ само организатори откупа.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Мишљења смо да овакав однос откупљивача према пољопривредним произвођачима благо речене није ни мало коректан. Због тога су пољопривредни произвођачи принуђени да производе продају на пијаци и по нижим цијенама</w:t>
      </w:r>
      <w:r>
        <w:rPr>
          <w:rFonts w:cs="Times New Roman" w:ascii="Times New Roman" w:hAnsi="Times New Roman"/>
          <w:sz w:val="24"/>
          <w:szCs w:val="24"/>
          <w:lang w:val="sr-CS"/>
        </w:rPr>
        <w:t>,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гдје добијају одмах готов новац који им је пријеко потребан</w:t>
      </w:r>
      <w:r>
        <w:rPr>
          <w:rFonts w:cs="Times New Roman" w:ascii="Times New Roman" w:hAnsi="Times New Roman"/>
          <w:sz w:val="24"/>
          <w:szCs w:val="24"/>
          <w:lang w:val="sr-CS"/>
        </w:rPr>
        <w:t>,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свјесни да на овај начин не</w:t>
      </w:r>
      <w:r>
        <w:rPr>
          <w:rFonts w:cs="Times New Roman" w:ascii="Times New Roman" w:hAnsi="Times New Roman"/>
          <w:sz w:val="24"/>
          <w:szCs w:val="24"/>
          <w:lang w:val="sr-CS"/>
        </w:rPr>
        <w:t>ћ</w:t>
      </w:r>
      <w:r>
        <w:rPr>
          <w:rFonts w:cs="Times New Roman" w:ascii="Times New Roman" w:hAnsi="Times New Roman"/>
          <w:sz w:val="24"/>
          <w:szCs w:val="24"/>
          <w:lang w:val="sr-RS"/>
        </w:rPr>
        <w:t>е остварити подстицаје за свој производ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нутно најактуелнији проблем јесте увоз лубенице, који је доминантан и карактерише прву половину године. На листи увоза се може наћи неколико земаља, а домаћи произвођачи су стављени на зачеље листе. Увоз драстично гуши домаће производе, обара цијену, а пољопривредни произвођачи не могу продати своју робу. Цијена коју нуде откупљивачи је нижа него иначе, 0,20 КМ по килограм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за бољу лубеницу, а она лошијег квалитета не налази свој пласман на тржишту. Производња исте по дунуму кошта од 700 до 800 КМ. </w:t>
      </w:r>
      <w:r>
        <w:rPr>
          <w:rFonts w:cs="Times New Roman" w:ascii="Times New Roman" w:hAnsi="Times New Roman"/>
          <w:sz w:val="24"/>
          <w:szCs w:val="24"/>
        </w:rPr>
        <w:t>У првој половини текуће године у БиХ су увезена 11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  <w:r>
        <w:rPr>
          <w:rFonts w:cs="Times New Roman" w:ascii="Times New Roman" w:hAnsi="Times New Roman"/>
          <w:sz w:val="24"/>
          <w:szCs w:val="24"/>
        </w:rPr>
        <w:t>820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  <w:r>
        <w:rPr>
          <w:rFonts w:cs="Times New Roman" w:ascii="Times New Roman" w:hAnsi="Times New Roman"/>
          <w:sz w:val="24"/>
          <w:szCs w:val="24"/>
        </w:rPr>
        <w:t>482 кг лубенице, у износу 6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  <w:r>
        <w:rPr>
          <w:rFonts w:cs="Times New Roman" w:ascii="Times New Roman" w:hAnsi="Times New Roman"/>
          <w:sz w:val="24"/>
          <w:szCs w:val="24"/>
        </w:rPr>
        <w:t>517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  <w:r>
        <w:rPr>
          <w:rFonts w:cs="Times New Roman" w:ascii="Times New Roman" w:hAnsi="Times New Roman"/>
          <w:sz w:val="24"/>
          <w:szCs w:val="24"/>
        </w:rPr>
        <w:t>782 КМ, према подацима УИО. Највише је увезено из Турске, односно 6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  <w:r>
        <w:rPr>
          <w:rFonts w:cs="Times New Roman" w:ascii="Times New Roman" w:hAnsi="Times New Roman"/>
          <w:sz w:val="24"/>
          <w:szCs w:val="24"/>
        </w:rPr>
        <w:t>263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  <w:r>
        <w:rPr>
          <w:rFonts w:cs="Times New Roman" w:ascii="Times New Roman" w:hAnsi="Times New Roman"/>
          <w:sz w:val="24"/>
          <w:szCs w:val="24"/>
        </w:rPr>
        <w:t>060 кг, а затим из Албаније, 4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  <w:r>
        <w:rPr>
          <w:rFonts w:cs="Times New Roman" w:ascii="Times New Roman" w:hAnsi="Times New Roman"/>
          <w:sz w:val="24"/>
          <w:szCs w:val="24"/>
        </w:rPr>
        <w:t>206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  <w:r>
        <w:rPr>
          <w:rFonts w:cs="Times New Roman" w:ascii="Times New Roman" w:hAnsi="Times New Roman"/>
          <w:sz w:val="24"/>
          <w:szCs w:val="24"/>
        </w:rPr>
        <w:t>584 кг. Када је ријеч о извозу, доминантна је само једна држава, односно лубенице из БиХ се могу пронаћи једино у Црној Гори. Извоз лубенице за прву половину године је 19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  <w:r>
        <w:rPr>
          <w:rFonts w:cs="Times New Roman" w:ascii="Times New Roman" w:hAnsi="Times New Roman"/>
          <w:sz w:val="24"/>
          <w:szCs w:val="24"/>
        </w:rPr>
        <w:t>160 кг, у износу од 9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  <w:r>
        <w:rPr>
          <w:rFonts w:cs="Times New Roman" w:ascii="Times New Roman" w:hAnsi="Times New Roman"/>
          <w:sz w:val="24"/>
          <w:szCs w:val="24"/>
        </w:rPr>
        <w:t>368 км (УИО). Цијена у маркетима је 0,60 КМ</w:t>
      </w:r>
      <w:r>
        <w:rPr>
          <w:rFonts w:cs="Times New Roman" w:ascii="Times New Roman" w:hAnsi="Times New Roman"/>
          <w:sz w:val="24"/>
          <w:szCs w:val="24"/>
          <w:lang w:val="sr-CS"/>
        </w:rPr>
        <w:t>/кг</w:t>
      </w:r>
      <w:r>
        <w:rPr>
          <w:rFonts w:cs="Times New Roman" w:ascii="Times New Roman" w:hAnsi="Times New Roman"/>
          <w:sz w:val="24"/>
          <w:szCs w:val="24"/>
        </w:rPr>
        <w:t>, а код уличних продаваца 0,80 КМ</w:t>
      </w:r>
      <w:r>
        <w:rPr>
          <w:rFonts w:cs="Times New Roman" w:ascii="Times New Roman" w:hAnsi="Times New Roman"/>
          <w:sz w:val="24"/>
          <w:szCs w:val="24"/>
          <w:lang w:val="sr-CS"/>
        </w:rPr>
        <w:t>/кг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У јужном дијелу Семберије, у подмајевичком подручју, воћарство с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упркос изазовима још увијек</w:t>
      </w:r>
      <w:r>
        <w:rPr>
          <w:rFonts w:cs="Times New Roman" w:ascii="Times New Roman" w:hAnsi="Times New Roman"/>
          <w:sz w:val="24"/>
          <w:szCs w:val="24"/>
        </w:rPr>
        <w:t xml:space="preserve"> успјешно одржава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 воћњацима су 2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752 ха тј. 6% пољопривредних површина. Најзаступљенија је шљива (64%), а затим слиједе јабука, крушка, трешња и орах. </w:t>
      </w:r>
      <w:r>
        <w:rPr>
          <w:rFonts w:cs="Times New Roman" w:ascii="Times New Roman" w:hAnsi="Times New Roman"/>
          <w:sz w:val="24"/>
          <w:szCs w:val="24"/>
          <w:lang w:val="sr-CS"/>
        </w:rPr>
        <w:t>Временске прилике диктирају висину приноса по стаблу или јединици површине,а највеће проблеме праве касни мразеви у вријеме цвјетања, суша и град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У родним годинама обере се око 5000 тона шљиве, од чега се у просјеку 3000 тона извезу. Извоз се врши на тржиште Њемачке и Аустрије, док род слабијег квалитета иде прерађивачкој индустрији. Овогодишњи принос значајно је умањен прољећним мразем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Откупна цијена се креће од 0,</w:t>
      </w:r>
      <w:r>
        <w:rPr>
          <w:rFonts w:cs="Times New Roman" w:ascii="Times New Roman" w:hAnsi="Times New Roman"/>
          <w:sz w:val="24"/>
          <w:szCs w:val="24"/>
          <w:lang w:val="sr-CS"/>
        </w:rPr>
        <w:t>60</w:t>
      </w:r>
      <w:r>
        <w:rPr>
          <w:rFonts w:cs="Times New Roman" w:ascii="Times New Roman" w:hAnsi="Times New Roman"/>
          <w:sz w:val="24"/>
          <w:szCs w:val="24"/>
        </w:rPr>
        <w:t xml:space="preserve"> КМ до </w:t>
      </w:r>
      <w:r>
        <w:rPr>
          <w:rFonts w:cs="Times New Roman" w:ascii="Times New Roman" w:hAnsi="Times New Roman"/>
          <w:sz w:val="24"/>
          <w:szCs w:val="24"/>
          <w:lang w:val="sr-CS"/>
        </w:rPr>
        <w:t>0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sr-CS"/>
        </w:rPr>
        <w:t>9</w:t>
      </w:r>
      <w:r>
        <w:rPr>
          <w:rFonts w:cs="Times New Roman" w:ascii="Times New Roman" w:hAnsi="Times New Roman"/>
          <w:sz w:val="24"/>
          <w:szCs w:val="24"/>
        </w:rPr>
        <w:t xml:space="preserve">0 КМ по килограму, у зависности од сорте и квалитета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 xml:space="preserve">Осим тога, подаци о спољнотрговинској размјени показују да Република Српска троши огромна средства на увоз хране, који је према неким показатељима 4-5 пута већи од извоза. Пољопривредници и прерађивачи имају потенцијал да тржиште у земљи обезбиједе већином производа који се сада увозе, али већ дужи временски период нису способни да цијенама конкуришу увозним производима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Треба истаћи да је Министарство пољопривреде, шумарства и водопривреде Републике Српске у 2021. години редовно исплаћивало подстицајна средств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те је за подручје Бијељине за наведену годину исплаћено 19.804.641,91 КМ, од чега 15.693.169,84 КМ из Аграрног буџета и 4.111.472,07 КМ из Компензационог фонда. Министарство је и у 2022. години наставило са редовности исплате подстицаја што је за сваку похвалу јер редовност исплате подстицаја директо утиче на ликвидност пољопривредних произвођача који су знатно раније уложили средства у производњу. Међутим, због злоупотребе подстицаја једног броја корисника, сматрамо да је неопходно да се прије исплате истих изврши контрола на терену и утврди оправданост захтјева, мисли се прије свега на подстицаје за продате производе откупљивачима гдје је неопходно контролу извршити на терену у току вегетације јер се дешава да поједини корисници остварују приносе по јединици површине који превазилазе и критеријуме за упис у Гинисову књигу рекорда.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ињеница је да је пред нашим пољопривредним произвођачима једна неизвјесна и тешка производна година, прије свега због тога што нису, нити могу да продају пшеницу по цијени која их не води у губитак, да су цијене поврћа далеко испод сваког разума гдје ће повртари сигурно остварити губитке</w:t>
      </w:r>
      <w:r>
        <w:rPr>
          <w:rFonts w:cs="Times New Roman" w:ascii="Times New Roman" w:hAnsi="Times New Roman"/>
          <w:sz w:val="24"/>
          <w:szCs w:val="24"/>
          <w:lang w:val="sr-CS"/>
        </w:rPr>
        <w:t>,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али су принуђени да поврће продају по било којој цијени</w:t>
      </w:r>
      <w:r>
        <w:rPr>
          <w:rFonts w:cs="Times New Roman" w:ascii="Times New Roman" w:hAnsi="Times New Roman"/>
          <w:sz w:val="24"/>
          <w:szCs w:val="24"/>
          <w:lang w:val="sr-CS"/>
        </w:rPr>
        <w:t>,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јер се исто због његове природе не може складиштити и чекати б</w:t>
      </w:r>
      <w:r>
        <w:rPr>
          <w:rFonts w:cs="Times New Roman" w:ascii="Times New Roman" w:hAnsi="Times New Roman"/>
          <w:sz w:val="24"/>
          <w:szCs w:val="24"/>
          <w:lang w:val="sr-CS"/>
        </w:rPr>
        <w:t>о</w:t>
      </w:r>
      <w:r>
        <w:rPr>
          <w:rFonts w:cs="Times New Roman" w:ascii="Times New Roman" w:hAnsi="Times New Roman"/>
          <w:sz w:val="24"/>
          <w:szCs w:val="24"/>
          <w:lang w:val="sr-RS"/>
        </w:rPr>
        <w:t>љи дани.  Како је наведено производња врста из прољећне сјетве доживљава пад због климатских услова (суша) те ћемо се сусрести са недостатком хране и високим цијенама на тржишту, што ће у свему довести у питање даљу сточарску производњу односно снадбијевање месом и млијеком. Све ове негативности ће се одразити на јесењу сјетву и започињање новог циклуса производње, прије свега када је ријеч колико ће се површина за</w:t>
      </w:r>
      <w:r>
        <w:rPr>
          <w:rFonts w:cs="Times New Roman" w:ascii="Times New Roman" w:hAnsi="Times New Roman"/>
          <w:sz w:val="24"/>
          <w:szCs w:val="24"/>
          <w:lang w:val="sr-CS"/>
        </w:rPr>
        <w:t>с</w:t>
      </w:r>
      <w:r>
        <w:rPr>
          <w:rFonts w:cs="Times New Roman" w:ascii="Times New Roman" w:hAnsi="Times New Roman"/>
          <w:sz w:val="24"/>
          <w:szCs w:val="24"/>
          <w:lang w:val="sr-RS"/>
        </w:rPr>
        <w:t>ијати</w:t>
      </w:r>
      <w:r>
        <w:rPr>
          <w:rFonts w:cs="Times New Roman" w:ascii="Times New Roman" w:hAnsi="Times New Roman"/>
          <w:sz w:val="24"/>
          <w:szCs w:val="24"/>
          <w:lang w:val="sr-CS"/>
        </w:rPr>
        <w:t>,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а као друго колики ће бити ниво примјењене агротехнике (обрада земљишта, ђубрива, декларисана сјемена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За крај ове информације, може се констатовати да постоје производни потенцијали као и заинтересовани и искусни пољопривредни произвођачи за разноврсне производње, али без одговарајуће подршке са нивоа државе у сваком погледу, наша пољопривредна производња ће и даље да бележи само пад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left="54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lang w:val="sr-CS"/>
        </w:rPr>
        <w:t>ПРИЈЕДЛОГ МЈЕРА</w:t>
      </w:r>
      <w:r>
        <w:rPr>
          <w:rFonts w:cs="Times New Roman" w:ascii="Times New Roman" w:hAnsi="Times New Roman"/>
          <w:sz w:val="24"/>
          <w:szCs w:val="24"/>
          <w:lang w:val="sr-CS"/>
        </w:rPr>
        <w:t>:</w:t>
      </w:r>
    </w:p>
    <w:p>
      <w:pPr>
        <w:pStyle w:val="Normal"/>
        <w:tabs>
          <w:tab w:val="clear" w:pos="720"/>
          <w:tab w:val="left" w:pos="180" w:leader="none"/>
          <w:tab w:val="left" w:pos="360" w:leader="none"/>
        </w:tabs>
        <w:ind w:left="540" w:right="54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-Услед поскупљења свих репроматеријала и новонасталог сушног периода потребно је обезбиједити додатна средства како из Компезационог фонда од стране МПШВ РС, тако и из Аграрног фонда  Града Бијељина у складу са могућностима, како би пољопривредни произвођачи могли засновати нову производњу.</w:t>
      </w:r>
    </w:p>
    <w:p>
      <w:pPr>
        <w:pStyle w:val="Normal"/>
        <w:ind w:left="540" w:right="54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-Од стране Владе РС прогласити овогодишњу сушу за елементарну непогоду и на основу тога, а обзиром на саму природу у процесу пољопривредне производње и чињеницу да је највећаа штета причињена на ратарским усјевима, односно кукурузу, индустриском и крмном биљу, за случај евентуалних новчаних накнада, предлажемо да се исте исплате по хектару обрадивог земљишта.</w:t>
      </w:r>
    </w:p>
    <w:p>
      <w:pPr>
        <w:pStyle w:val="Normal"/>
        <w:ind w:left="540" w:right="54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-Упутити иницијативе ка свим нивоима власти у циљу смањења акциза на дизел гориво и смањење ПДВ-а на репроматеријал за пољопривредну производњу.</w:t>
      </w:r>
    </w:p>
    <w:p>
      <w:pPr>
        <w:pStyle w:val="Normal"/>
        <w:ind w:left="540" w:right="54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-Од стране Скупштине Града Бијељина покренути иницијативу према Влади РС и МПШВ РС да поново успоставе Робне резерве РС, с обзиром да имамо велике поремећаје на тржишту како на локалном тако и на глобалном нивоу, како би могли благовремено интервенисати на тржишту пољопривредних производа.</w:t>
      </w:r>
    </w:p>
    <w:p>
      <w:pPr>
        <w:pStyle w:val="Normal"/>
        <w:ind w:left="540" w:right="54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-Иницијатива према МПШВ РС и Народној скупштини РС да у што краћем року усвоји предложене допуне и измјене од стране Градске управе и ресорног одјељења које се односе на измјене Закона о пољопривредним задругама, којим би било омогућено да земљиште које је у власништву Града Бијељина може дати у закуп и физичким лицима, а не само задругама и правним лицима као што је случај до сад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tbl>
      <w:tblPr>
        <w:tblW w:w="87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4390"/>
      </w:tblGrid>
      <w:tr>
        <w:trPr>
          <w:trHeight w:val="288" w:hRule="atLeast"/>
        </w:trPr>
        <w:tc>
          <w:tcPr>
            <w:tcW w:w="4390" w:type="dxa"/>
            <w:tcBorders/>
          </w:tcPr>
          <w:p>
            <w:pPr>
              <w:pStyle w:val="Normal"/>
              <w:spacing w:before="0" w:after="200"/>
              <w:ind w:left="540" w:hanging="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ГРАДОНАЧЕЛНИК</w:t>
            </w:r>
          </w:p>
        </w:tc>
        <w:tc>
          <w:tcPr>
            <w:tcW w:w="4390" w:type="dxa"/>
            <w:tcBorders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sr-CS"/>
              </w:rPr>
              <w:t xml:space="preserve">         </w:t>
            </w:r>
            <w:r>
              <w:rPr>
                <w:rFonts w:cs="Times New Roman" w:ascii="Times New Roman" w:hAnsi="Times New Roman"/>
                <w:lang w:val="sr-CS"/>
              </w:rPr>
              <w:t>ОБРАЂИВАЧ</w:t>
            </w:r>
          </w:p>
        </w:tc>
      </w:tr>
      <w:tr>
        <w:trPr/>
        <w:tc>
          <w:tcPr>
            <w:tcW w:w="4390" w:type="dxa"/>
            <w:tcBorders/>
          </w:tcPr>
          <w:p>
            <w:pPr>
              <w:pStyle w:val="Normal"/>
              <w:spacing w:before="0" w:after="200"/>
              <w:ind w:left="54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Љубиша Петровић</w:t>
            </w:r>
          </w:p>
        </w:tc>
        <w:tc>
          <w:tcPr>
            <w:tcW w:w="439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 xml:space="preserve">      </w:t>
            </w:r>
            <w:r>
              <w:rPr>
                <w:rFonts w:cs="Times New Roman" w:ascii="Times New Roman" w:hAnsi="Times New Roman"/>
                <w:lang w:val="sr-CS"/>
              </w:rPr>
              <w:t>ОДЈЕЉЕЊЕ ЗА ПОЉОПРИВРЕДУ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sr-CS"/>
              </w:rPr>
              <w:t xml:space="preserve">   </w:t>
            </w:r>
            <w:r>
              <w:rPr>
                <w:rFonts w:cs="Times New Roman" w:ascii="Times New Roman" w:hAnsi="Times New Roman"/>
                <w:lang w:val="sr-CS"/>
              </w:rPr>
              <w:t>П.О. Градоначелника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sr-CS"/>
              </w:rPr>
              <w:t xml:space="preserve">      </w:t>
            </w:r>
            <w:r>
              <w:rPr>
                <w:rFonts w:cs="Times New Roman" w:ascii="Times New Roman" w:hAnsi="Times New Roman"/>
                <w:lang w:val="sr-CS"/>
              </w:rPr>
              <w:t>Сретен Вучковић дипл. инж. пољ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</w:tbl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3T07:16:00Z</dcterms:created>
  <dc:creator>trikanovic</dc:creator>
  <dc:description/>
  <dc:language>en-US</dc:language>
  <cp:lastModifiedBy>svuckovic</cp:lastModifiedBy>
  <cp:lastPrinted>2022-08-03T09:13:00Z</cp:lastPrinted>
  <dcterms:modified xsi:type="dcterms:W3CDTF">2022-08-03T07:16:00Z</dcterms:modified>
  <cp:revision>2</cp:revision>
  <dc:subject/>
  <dc:title/>
</cp:coreProperties>
</file>