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firstLine="708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П Р И Ј Е Д Л О Г</w:t>
      </w:r>
    </w:p>
    <w:p>
      <w:pPr>
        <w:pStyle w:val="Default"/>
        <w:spacing w:lineRule="auto" w:line="276"/>
        <w:ind w:firstLine="708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59" w:after="0"/>
        <w:ind w:left="100" w:right="7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2.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  <w:r>
        <w:rPr>
          <w:rFonts w:cs="Times New Roman" w:ascii="Times New Roman" w:hAnsi="Times New Roman"/>
          <w:spacing w:val="-1"/>
          <w:sz w:val="24"/>
          <w:szCs w:val="24"/>
        </w:rPr>
        <w:t>са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/16, 36/19 и 61/21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2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2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ељ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ељ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/17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свој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х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јед</w:t>
      </w:r>
      <w:r>
        <w:rPr>
          <w:rFonts w:cs="Times New Roman" w:ascii="Times New Roman" w:hAnsi="Times New Roman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sz w:val="24"/>
          <w:szCs w:val="24"/>
        </w:rPr>
        <w:t>и о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х.  2022. го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је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О Д Л У К У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</w:rPr>
        <w:t xml:space="preserve">о усвајању Визије развоја мјесних заједница на подручју Града Бијељина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Члан 1.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УСВАЈА СЕ </w:t>
      </w:r>
      <w:r>
        <w:rPr>
          <w:bCs/>
          <w:color w:val="000000"/>
        </w:rPr>
        <w:t xml:space="preserve">Визија развоја мјесних заједница на подручју града Бијељина.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Члан 2</w:t>
      </w:r>
      <w:r>
        <w:rPr>
          <w:color w:val="000000"/>
        </w:rPr>
        <w:t xml:space="preserve">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изија развоја из тачке I, представља саставни дио ове одлуке, а биће доступна јавности путем званичне интернет странице Града Бијељина, у Стручној служби Скупштине Града Бијељина, Одсјеку за послове мјесних заједница и у Одсјеку за локални економски развој и европске интеграције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3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color w:val="000000"/>
        </w:rPr>
        <w:t>Задужује се Градоначелник Града Бијељина да у року од 90 дана од дана доношења ове одлуке донесе акциони план за реализацију Визије</w:t>
      </w:r>
      <w:r>
        <w:rPr>
          <w:bCs/>
          <w:color w:val="000000"/>
        </w:rPr>
        <w:t>.</w:t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Члан 4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25"/>
        <w:gridCol w:w="4264"/>
      </w:tblGrid>
      <w:tr>
        <w:trPr/>
        <w:tc>
          <w:tcPr>
            <w:tcW w:w="34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22. године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Spacing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АВНИ ОСНОВ ЗА ДОНОШЕЊЕ ОДЛУКЕ</w:t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76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авни основ за доношење ове Одлуке садржан је у одредбама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тачка 2. </w:t>
      </w:r>
      <w:r>
        <w:rPr>
          <w:rFonts w:cs="Times New Roman" w:ascii="Times New Roman" w:hAnsi="Times New Roman"/>
          <w:sz w:val="24"/>
          <w:szCs w:val="24"/>
        </w:rPr>
        <w:t>Закона о локалној самоуправи („Службени гласник Р</w:t>
      </w:r>
      <w:r>
        <w:rPr>
          <w:rFonts w:cs="Times New Roman" w:ascii="Times New Roman" w:hAnsi="Times New Roman"/>
          <w:sz w:val="24"/>
          <w:szCs w:val="24"/>
          <w:lang w:val="sr-BA"/>
        </w:rPr>
        <w:t>епублике Српске</w:t>
      </w:r>
      <w:r>
        <w:rPr>
          <w:rFonts w:cs="Times New Roman" w:ascii="Times New Roman" w:hAnsi="Times New Roman"/>
          <w:sz w:val="24"/>
          <w:szCs w:val="24"/>
        </w:rPr>
        <w:t>“,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/16, 36/19 и 61/21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39. став 2. тачка 2. Закона, прописано је да самосталне надлежности скупштина обухватају поред осталог „доношење одлука и других општих аката и давање њиховог аутентичног тумачења“. </w:t>
      </w:r>
    </w:p>
    <w:p>
      <w:pPr>
        <w:pStyle w:val="NoSpacing"/>
        <w:spacing w:lineRule="auto" w:line="276" w:before="0" w:after="1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76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АЗЛОЗИ ЗА ДОНОШЕЊЕ ОДЛУКЕ</w:t>
      </w:r>
    </w:p>
    <w:p>
      <w:pPr>
        <w:pStyle w:val="NoSpacing"/>
        <w:tabs>
          <w:tab w:val="clear" w:pos="708"/>
          <w:tab w:val="center" w:pos="4536" w:leader="none"/>
        </w:tabs>
        <w:spacing w:before="0" w:after="1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08"/>
          <w:tab w:val="center" w:pos="4536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 Бијељина имплементира Пројекат „Јачање улоге мјесних заједница у БиХ“, који финансирају Влада Швајцарске и Шведска, а проводи га Развојни програм Уједињених Нација (УНДП) у Босни и Херцеговини. У оквиру наведеног пројекта, дефинисана је пројектна активност развоја и доношења Визије развоја мјесних заједница која ће бити усвојена до краја јула 2022. године у свим локалним заједницама које учествују у пројекту (41 јединица локалне самоуправе). </w:t>
      </w:r>
    </w:p>
    <w:p>
      <w:pPr>
        <w:pStyle w:val="NoSpacing"/>
        <w:tabs>
          <w:tab w:val="clear" w:pos="708"/>
          <w:tab w:val="center" w:pos="4536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а Визија је у фази нацрта представљена широј јавности кроз фокус групу за представнике </w:t>
      </w:r>
      <w:r>
        <w:rPr>
          <w:rFonts w:cs="Times New Roman" w:ascii="Times New Roman" w:hAnsi="Times New Roman"/>
          <w:sz w:val="24"/>
          <w:szCs w:val="24"/>
        </w:rPr>
        <w:t>мјесних заједни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чланове Комисије за мјесне заједнице Скупштине Града Бијељина, организације цивилног друштва и остале релевантне представнике. </w:t>
      </w:r>
    </w:p>
    <w:p>
      <w:pPr>
        <w:pStyle w:val="NoSpacing"/>
        <w:tabs>
          <w:tab w:val="clear" w:pos="708"/>
          <w:tab w:val="center" w:pos="4536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предложене визије, биће израђен Оперативни план за њену реализацију који ће обухватити приоритетне активности, очекиване резултате, носиоце активности и потребна средства за реализацију. Кроз наведени пројекат ће бити обезбијеђена средства за реализацију приоритетних активности. </w:t>
      </w:r>
    </w:p>
    <w:p>
      <w:pPr>
        <w:pStyle w:val="NoSpacing"/>
        <w:tabs>
          <w:tab w:val="clear" w:pos="708"/>
          <w:tab w:val="center" w:pos="4536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наведеног пројекта до сада је обезбијеђена финансијска подршка донатора развоју инфраструктуре у укупно једанаест мјесних заједница (6 у I фази Пројекта и 5 у II фази Пројекта), опремање друштвеног центра и набавка рачунарске опреме у укупном износу 284.616,95 КМ. У II фази пројекта (до 2024. године) је планирана реализација још минимално пет инфраструктурних пројеката.</w:t>
      </w:r>
    </w:p>
    <w:p>
      <w:pPr>
        <w:pStyle w:val="NoSpacing"/>
        <w:tabs>
          <w:tab w:val="clear" w:pos="708"/>
          <w:tab w:val="center" w:pos="4536" w:leader="none"/>
        </w:tabs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 ПРЕДЛОЖЕНИХ РЈЕШЕЊА</w:t>
      </w:r>
    </w:p>
    <w:p>
      <w:pPr>
        <w:pStyle w:val="NoSpacing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. Одлуке дефинисан је предмет Одлуке.</w:t>
      </w:r>
    </w:p>
    <w:p>
      <w:pPr>
        <w:pStyle w:val="NoSpacing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2. је дефинисана могућност упознавања шире јавности са Визијом развоја мјесних заједница на подручју Града Бијељина и начин на који се може добити на увид усвојени документ.</w:t>
      </w:r>
    </w:p>
    <w:p>
      <w:pPr>
        <w:pStyle w:val="NoSpacing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3. је дефинисана обавеза Градоначелника да донесе спроведбени документ за реализацију Визиј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ом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уређено је питање објављивања и ступања на снагу одлу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ФИНАНСИЈСКА СРЕДСТВА ПОТРЕБНА ЗА РЕАЛИЗАЦИЈУ ОДЛУК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е одлуке није потребно планирати сред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06"/>
      </w:tblGrid>
      <w:tr>
        <w:trPr/>
        <w:tc>
          <w:tcPr>
            <w:tcW w:w="463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B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брађивач: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ab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дсјек за локални економски развој 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вропске интеграциј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B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редлагач: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адоначелник Града Бијељина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____________________________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Анкица Тодоровић</w:t>
        <w:tab/>
        <w:tab/>
        <w:tab/>
        <w:tab/>
        <w:tab/>
        <w:tab/>
        <w:t>Љубиша Петров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B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6:00Z</dcterms:created>
  <dc:creator>Dragan Mišić</dc:creator>
  <dc:description/>
  <cp:keywords/>
  <dc:language>en-US</dc:language>
  <cp:lastModifiedBy>jdragan</cp:lastModifiedBy>
  <cp:lastPrinted>2017-01-25T10:33:00Z</cp:lastPrinted>
  <dcterms:modified xsi:type="dcterms:W3CDTF">2022-07-01T07:08:00Z</dcterms:modified>
  <cp:revision>5</cp:revision>
  <dc:subject/>
  <dc:title/>
</cp:coreProperties>
</file>