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На основу члана 23. став 2., члана 53. став .1 и 2., члана 348. став 4. </w:t>
      </w:r>
      <w:r>
        <w:rPr>
          <w:color w:val="000000"/>
          <w:lang w:val="sr-BA"/>
        </w:rPr>
        <w:t>Закона о стварним правима („Службени гласник Републике Српске“, број 124/08, 3/09 и 58/09</w:t>
      </w:r>
      <w:r>
        <w:rPr>
          <w:color w:val="000000"/>
        </w:rPr>
        <w:t>,</w:t>
      </w:r>
      <w:r>
        <w:rPr>
          <w:color w:val="000000"/>
          <w:lang w:val="sr-BA"/>
        </w:rPr>
        <w:t xml:space="preserve"> 95/11</w:t>
      </w:r>
      <w:r>
        <w:rPr>
          <w:color w:val="000000"/>
        </w:rPr>
        <w:t>, 60/15, 18/16 и 107/19</w:t>
      </w:r>
      <w:r>
        <w:rPr>
          <w:color w:val="000000"/>
          <w:lang w:val="sr-BA"/>
        </w:rPr>
        <w:t xml:space="preserve">)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2. алинеја 13 Закона о локалној самоуправи („Службени гласник Републике Српске“, број 97/16</w:t>
      </w:r>
      <w:r>
        <w:rPr>
          <w:color w:val="000000"/>
        </w:rPr>
        <w:t>, 36/19 и</w:t>
      </w:r>
      <w:r>
        <w:rPr>
          <w:color w:val="000000"/>
          <w:lang w:val="sr-BA"/>
        </w:rPr>
        <w:t xml:space="preserve"> 61/21), </w:t>
      </w:r>
      <w:r>
        <w:rPr/>
        <w:t xml:space="preserve"> </w:t>
      </w:r>
      <w:r>
        <w:rPr>
          <w:color w:val="000000"/>
          <w:lang w:val="sr-CS"/>
        </w:rPr>
        <w:t xml:space="preserve">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2. алинеј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 9/17)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</w:t>
      </w:r>
      <w:r>
        <w:rPr>
          <w:color w:val="000000"/>
        </w:rPr>
        <w:t>______</w:t>
      </w:r>
      <w:r>
        <w:rPr>
          <w:color w:val="000000"/>
          <w:lang w:val="sr-CS"/>
        </w:rPr>
        <w:t>2022. године,</w:t>
      </w:r>
      <w:r>
        <w:rPr>
          <w:color w:val="000000"/>
        </w:rPr>
        <w:t xml:space="preserve">  </w:t>
      </w:r>
      <w:r>
        <w:rPr>
          <w:color w:val="000000"/>
          <w:lang w:val="sr-CS"/>
        </w:rPr>
        <w:t xml:space="preserve"> 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 о н о с 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ab/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ТЕЛЕКОМУНИКАЦИЈЕ РС А.Д. </w:t>
      </w:r>
      <w:r>
        <w:rPr>
          <w:b/>
          <w:lang w:val="sr-CS"/>
        </w:rPr>
        <w:t xml:space="preserve"> БАЊА ЛУК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покретности између Града Бијељина с једне стране, и Телекомуникације РС а.д. Бања Лука 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Телекомуникације  РС а.д. Бања Лук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у замјену своју непокретност означену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- к.п. број 578/5, зв. „Центар“, у нарави парк, површине 111 м2, уписана у лист непокретности број 327 к.о. Патковача, у којем је као власник уписан Град Бијељина са правом својине и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лекомуникације РС а.д. Бања Лука даје Граду Бијељина у замјену своју непокретност означену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број  578/3, зв. „Парк“, у нарави парк, површине 120 м2, уписана у лист непокретности број 335 к.о. Патковача, у којем су као власник уписане Телекомуникације РС а.д. Бања Лука са правом својине и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ма налазу ЈП „Дирекције за развој и изградњу града“ д.о.о. Бијељина, број И-</w:t>
      </w:r>
      <w:r>
        <w:rPr>
          <w:lang w:val="sr-Latn-RS"/>
        </w:rPr>
        <w:t xml:space="preserve">565/22 </w:t>
      </w:r>
      <w:r>
        <w:rPr>
          <w:lang w:val="sr-CS"/>
        </w:rPr>
        <w:t xml:space="preserve"> од </w:t>
      </w:r>
      <w:r>
        <w:rPr>
          <w:lang w:val="sr-Latn-RS"/>
        </w:rPr>
        <w:t xml:space="preserve">17.6.2022. године, </w:t>
      </w:r>
      <w:r>
        <w:rPr>
          <w:lang w:val="sr-RS"/>
        </w:rPr>
        <w:t xml:space="preserve">предметне парцеле се налазе у обухвату стратешког документа просторног уређења, Просторног плана Града Бијељина („Службени гласник Града Бијељина“, број 16/19), а према плану намјене коришћења дефинисано је као грађевинско земљиште и припада ванстамбеној-пословној подзони 1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Имајући у виду са се парцеле које су предмет замјене наслањају на насељени и изграђени дио села, као и намјену предметног земљишта које је просторно-планском документацијом одређено као остало грађевинско земљиште, </w:t>
      </w:r>
      <w:r>
        <w:rPr>
          <w:lang w:val="sr-Latn-RS"/>
        </w:rPr>
        <w:t xml:space="preserve">утврђено је да је вриједност земљишта на овом локалитету 10,15 КМ/м2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Вриједност непокретности означене као к.п. 578/3 к.о. Патковача, коју дају Телекомуникације РС а.д. Бања Лука у замјену, чија је површина 120 м2, износи 1.218,00 КМ, а вриједност непокретности означене као к.п. 578/5 к.о. Патковача, коју Град Бијељина даје у замјену,  чија је површина 111 м2, износи 1.126, 65 КМ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  замјени  непокретности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сачиниће  се посебан уговор. </w:t>
      </w:r>
      <w:r>
        <w:rPr>
          <w:lang w:val="ru-RU"/>
        </w:rPr>
        <w:t xml:space="preserve"> Трошкове  нотарске обраде уговора сносе Град Бијељина и Телекомуникације Републике Српске а.д. Бања Лука на једнаке дијел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___________/22.                                                      </w:t>
      </w:r>
      <w:r>
        <w:rPr>
          <w:b/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  </w:t>
      </w:r>
      <w:r>
        <w:rPr>
          <w:b/>
          <w:lang w:val="sr-CS"/>
        </w:rPr>
        <w:t>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                                                            </w:t>
      </w:r>
      <w:r>
        <w:rPr>
          <w:b/>
          <w:lang w:val="sr-CS"/>
        </w:rPr>
        <w:t>Александар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ind w:firstLine="720"/>
        <w:jc w:val="center"/>
        <w:rPr/>
      </w:pPr>
      <w:r>
        <w:rPr>
          <w:b/>
          <w:lang w:val="sr-CS"/>
        </w:rPr>
        <w:t xml:space="preserve">УЗ  ОДЛУКУ О ЗАМЈЕНИ  НЕПОКРЕТНОСТИ  ИЗМЕЂУ ГРАДА БИЈЕЉИНА И </w:t>
      </w:r>
      <w:r>
        <w:rPr>
          <w:b/>
          <w:lang w:val="sr-Latn-RS"/>
        </w:rPr>
        <w:t xml:space="preserve">ТЕЛЕКОМУНИКАЦИЈЕ РС А.Д. </w:t>
      </w:r>
      <w:r>
        <w:rPr>
          <w:b/>
          <w:lang w:val="sr-CS"/>
        </w:rPr>
        <w:t xml:space="preserve"> БАЊА Л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члану 23. Закона о стварним правима </w:t>
      </w:r>
      <w:r>
        <w:rPr/>
        <w:t xml:space="preserve">ставом 1. </w:t>
      </w:r>
      <w:r>
        <w:rPr>
          <w:lang w:val="sr-CS"/>
        </w:rPr>
        <w:t xml:space="preserve">прописано је </w:t>
      </w:r>
      <w:r>
        <w:rPr/>
        <w:br/>
        <w:t xml:space="preserve">  „право својине се стиче на основу правног посла, закона, одлуке суда или другог органа и наслеђивањем, уз испуњење претпоставки прописаних законом“</w:t>
      </w:r>
      <w:r>
        <w:rPr>
          <w:lang w:val="sr-CS"/>
        </w:rPr>
        <w:t>,</w:t>
      </w:r>
      <w:r>
        <w:rPr>
          <w:color w:val="FF0000"/>
          <w:lang w:val="sr-CS"/>
        </w:rPr>
        <w:t xml:space="preserve">  </w:t>
      </w:r>
      <w:r>
        <w:rPr>
          <w:lang w:val="sr-CS"/>
        </w:rPr>
        <w:t>и ставом 2. истог члана прописано је да „правним послом стицалац права својине не може стећи то право у већем обиму од оног које је имало лице од кога је то право стечено, осим кадстицање својине у доброј вјери ужива заштиту“, док је чланом 53. став 1. прописано да се „право својине на непокретностима на основу правног посла стиче укњижбом у земљишну књигу, ако законом није дргугачије одређено“,  и ставом 2. истог члана „правни посао из става 1. овог члана закључује се у облику прописаним посебним закон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Чланом 348. став 4. прописано је да је „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“.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Чланом 39. алинеја 13. Закона о локалној самоуправи („Службени гласник Републике Српске“, број 97/16, 36/19 и 61/21), и чланом 39. став 2. алинеја 14)  Статута Града Бијељина („Службени гласник Града Бијељина“, број: 9/17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b/>
        </w:rPr>
        <w:tab/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 Одјељењем за просторно уређење, Градске управе Града Бијељина, Српска православна црквена општина Патковача је покренула поступак легализације објекта-дјечије обданиште који се налази на међи између парцела к.п. 577/1 к.о. Патковача и к.п. 578/2 к.о. Патковача. У склопу објекта је направљен тоалет који је окренут према к.п. 578/2 к.о. Патковача  с тим да се у исти не може ући док се не уђе у парцелу број 578/2 и два степеника која се налазе на парцели означеној као к.п. 578/2 к.о. Патковача чији је власник Телекомуникаце РС а.д. Бања Лука.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поступак рјешавања имовинско правних односа се укључило  Одјељење за стамбено комуналне послове и заштиту животне средине, те је у поступку, у сарадњи са Телекомуникација РС а.д. Бања Лука  договорено да се рјешавање имовинско правних односа настави на начин да се изврши формирање парцела које би биле предмет замјене између Града Бијељина и Телекомуникација РС а.д. Бања Лука. Током поступка је извршено формирање парцеле  означене као к.п. 578/3 к.о. Патковача, која је у власништву Телекомуникација РС а.д. Бања Лука и парцеле означена као к.п. 578/5 к.о. Патковача, која је у власништ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CS"/>
        </w:rPr>
        <w:tab/>
        <w:t>Према налазу ЈП „Дирекције за развој и изградњу града“ д.о.о. Бијељина, број И-</w:t>
      </w:r>
      <w:r>
        <w:rPr>
          <w:lang w:val="sr-Latn-RS"/>
        </w:rPr>
        <w:t xml:space="preserve">565/22 </w:t>
      </w:r>
      <w:r>
        <w:rPr>
          <w:lang w:val="sr-CS"/>
        </w:rPr>
        <w:t xml:space="preserve"> од </w:t>
      </w:r>
      <w:r>
        <w:rPr>
          <w:lang w:val="sr-Latn-RS"/>
        </w:rPr>
        <w:t xml:space="preserve">17.6.2022. године, </w:t>
      </w:r>
      <w:r>
        <w:rPr>
          <w:lang w:val="sr-RS"/>
        </w:rPr>
        <w:t xml:space="preserve">парцеле које су предмет замјене се налазе у обухвату стратешког документа просторног уређења, Просторног плана Града Бијељина („Службени гласник Града Бијељина“, број 16/19), а према плану намјене коришћења дефинисане су као грађевинско земљиште и припадају ванстамбеној-пословној подзони 1. Имајући у виду са се парцеле наслањају на насељени и изграђени дио села, као и намјену предметног земљишта које је просторно-планском документацијом одређено као остало грађевинско земљиште, </w:t>
      </w:r>
      <w:r>
        <w:rPr>
          <w:lang w:val="sr-Latn-RS"/>
        </w:rPr>
        <w:t xml:space="preserve">утврђено је да је вриједност земљишта на овом локалитету 10,15 КМ/м2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Вриједност непокретности означене као к.п. 578/3 к.о. Патковача, која је у власништву Телекомуникација а.д. Бања Лука, чија је површина 120 м2, износи 1.218,00 КМ, а вриједност непокретности означене као к.п. 578/5 к.о. Патковача, која је у власништву Града Бијељина, чија је површина 111 м2, износи 1.126, 65 КМ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 xml:space="preserve">Налаз ЈП „Дирекције за развој и изградњу града“ д.о.о. Бијељина број И-565/2022 од 17.6.2022. године, је достављен Телекомуникацама РС а.д. Бања Лука на изјашњење. Телекомуникације РС а.д. Бања Лука су на достављену процјену  доставиле  сагласност  број 1-02-10290-5/22 од 28.6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Имајући у виду </w:t>
      </w:r>
      <w:r>
        <w:rPr>
          <w:lang w:val="sr-Latn-RS"/>
        </w:rPr>
        <w:t xml:space="preserve"> да су непокретности </w:t>
      </w:r>
      <w:r>
        <w:rPr>
          <w:lang w:val="sr-RS"/>
        </w:rPr>
        <w:t xml:space="preserve">које су предмет замјене </w:t>
      </w:r>
      <w:r>
        <w:rPr>
          <w:lang w:val="sr-Latn-RS"/>
        </w:rPr>
        <w:t>приближне вриједности</w:t>
      </w:r>
      <w:r>
        <w:rPr>
          <w:lang w:val="sr-RS"/>
        </w:rPr>
        <w:t>, као и све напријед наведено,</w:t>
      </w:r>
      <w:r>
        <w:rPr>
          <w:lang w:val="ru-RU"/>
        </w:rPr>
        <w:t xml:space="preserve"> предлаже се Скупштини града  доношење </w:t>
      </w:r>
      <w:r>
        <w:rPr>
          <w:lang w:val="sr-CS"/>
        </w:rPr>
        <w:t xml:space="preserve">ове одлуке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кон што се закључи уговор о замјени непокретности која је у власништву Града Бијељина и Телекомуникација  Републике Српске а.д. Бања Лука, стећи ће се услови да се настави поступак легализације дјечијег вртића „Чика Јова Змај“ који се налази у Патковачи.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з ову одлуку се доставља Копија катастарског плана на којој су приказане парцеле које су предмет замје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спровођење ове Одлуке нису потребна финансијска средст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RS"/>
        </w:rPr>
        <w:tab/>
        <w:tab/>
        <w:tab/>
      </w:r>
      <w:r>
        <w:rPr>
          <w:b/>
        </w:rPr>
        <w:t xml:space="preserve">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.О. ГРАДОНАЧЕЛНИКА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                                                           </w:t>
      </w:r>
      <w:r>
        <w:rPr/>
        <w:t>Немања Митрић, мас</w:t>
      </w:r>
      <w:r>
        <w:rPr>
          <w:lang w:val="sr-RS"/>
        </w:rPr>
        <w:t>т.</w:t>
      </w:r>
      <w:r>
        <w:rPr/>
        <w:t xml:space="preserve"> инж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lang w:val="sr-CS"/>
        </w:rPr>
      </w:pPr>
      <w:r>
        <w:rPr/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RS"/>
        </w:rPr>
        <w:t>ЗАМЈЕНИ НЕПОКРЕТНОСТИ ИЗМЕЂУ ГРАДА БИЈЕЉИНА И ТЕЛЕКОМУНИКАЦИЈЕ РЕПУБЛИКЕ СРПСКЕ А.Д. БАЊА ЛУКА</w:t>
      </w:r>
      <w:r>
        <w:rPr>
          <w:lang w:val="sr-CS"/>
        </w:rPr>
        <w:t xml:space="preserve">, </w:t>
      </w:r>
      <w:r>
        <w:rPr/>
        <w:t>те је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ГРАДОНАЧЕЛНИК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Љубиша Петр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hanging="9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40400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center" w:pos="0" w:leader="none"/>
        </w:tabs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6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57:00Z</dcterms:created>
  <dc:creator>mzuban</dc:creator>
  <dc:description/>
  <cp:keywords/>
  <dc:language>en-US</dc:language>
  <cp:lastModifiedBy>gjovanovic</cp:lastModifiedBy>
  <cp:lastPrinted>2022-08-01T07:51:00Z</cp:lastPrinted>
  <dcterms:modified xsi:type="dcterms:W3CDTF">2022-08-01T06:51:00Z</dcterms:modified>
  <cp:revision>16</cp:revision>
  <dc:subject/>
  <dc:title/>
</cp:coreProperties>
</file>