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РЕПУБЛИКА СРПСКА </w:t>
      </w:r>
    </w:p>
    <w:p>
      <w:pPr>
        <w:pStyle w:val="Normal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/>
      </w:pPr>
      <w:r>
        <w:rPr>
          <w:lang w:val="sr-CS"/>
        </w:rPr>
        <w:t>ГРАДСКА УПРАВА 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јељење за стамбено-комуналне послове и </w:t>
      </w:r>
    </w:p>
    <w:p>
      <w:pPr>
        <w:pStyle w:val="Normal"/>
        <w:rPr>
          <w:lang w:val="sr-CS"/>
        </w:rPr>
      </w:pPr>
      <w:r>
        <w:rPr>
          <w:lang w:val="sr-CS"/>
        </w:rPr>
        <w:t>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2/3-37-1-870/202</w:t>
      </w:r>
      <w:r>
        <w:rPr/>
        <w:t>2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>07.10.2022</w:t>
      </w:r>
      <w:r>
        <w:rPr>
          <w:lang w:val="sr-CS"/>
        </w:rPr>
        <w:t>.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КУПШТИНА ГРАДА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стању судских и других предмета у којима се као једна од страна појављује Град Бијељина</w:t>
      </w:r>
      <w:r>
        <w:rPr>
          <w:lang w:val="sr-Latn-CS"/>
        </w:rPr>
        <w:t xml:space="preserve"> </w:t>
      </w:r>
      <w:r>
        <w:rPr>
          <w:lang w:val="sr-CS"/>
        </w:rPr>
        <w:t xml:space="preserve">за </w:t>
      </w:r>
      <w:r>
        <w:rPr>
          <w:lang w:val="sr-Latn-CS"/>
        </w:rPr>
        <w:t>20</w:t>
      </w:r>
      <w:r>
        <w:rPr>
          <w:lang w:val="sr-RS"/>
        </w:rPr>
        <w:t>21</w:t>
      </w:r>
      <w:r>
        <w:rPr>
          <w:lang w:val="sr-Latn-CS"/>
        </w:rPr>
        <w:t>.</w:t>
      </w:r>
      <w:r>
        <w:rPr>
          <w:lang w:val="sr-CS"/>
        </w:rPr>
        <w:t xml:space="preserve">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 Бијељина, као једна од страна у поступку, појављује се у парничном, ванпарничном, извршном и управном поступку.С обзиром на значај наведених поступака, упознајемо Вас са стањем предмета по областима како смо напријед навели уз претходно усаглашавање евиденције предмета између Правобранилаштва РС</w:t>
      </w:r>
      <w:r>
        <w:rPr/>
        <w:t>,</w:t>
      </w:r>
      <w:r>
        <w:rPr>
          <w:lang w:val="sr-CS"/>
        </w:rPr>
        <w:t xml:space="preserve"> Сједиште замјеника у Бијељина и Одјељења за стамбено комуналне послове и заштиту животне средине , Одсјека за имовинско- правне послов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арнични поступц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и поступци су најбројнији, најзначајнији и најсложенији, те су на тај начин од великог значаја за остваривање имовинско-правних интереса Града Бијељина, а они се конкретно односе на предмете везане за стварна права на некретнинама, облигационе односе и друге област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квиру ових поступака значајно је напоменути да се Град Бијељина појављује у улози тужене стране пред належним судовима у укупно </w:t>
      </w:r>
      <w:r>
        <w:rPr>
          <w:lang w:val="sr-RS"/>
        </w:rPr>
        <w:t>70</w:t>
      </w:r>
      <w:r>
        <w:rPr>
          <w:lang w:val="sr-CS"/>
        </w:rPr>
        <w:t xml:space="preserve"> предмета , а у улози тужитеља у укупно </w:t>
      </w:r>
      <w:r>
        <w:rPr>
          <w:lang w:val="sr-RS"/>
        </w:rPr>
        <w:t>19</w:t>
      </w:r>
      <w:r>
        <w:rPr>
          <w:lang w:val="sr-CS"/>
        </w:rPr>
        <w:t xml:space="preserve"> предмета, што укупно чини 89 предмета, који се налазе у раду.</w:t>
      </w:r>
      <w:r>
        <w:rPr/>
        <w:t xml:space="preserve"> </w:t>
      </w:r>
      <w:r>
        <w:rPr>
          <w:lang w:val="sr-CS"/>
        </w:rPr>
        <w:t xml:space="preserve">Што се тиче процјене вриједности ове врсте судских поступака, а на основу  одређених документа који упућују на износ вриједности спора означен у новчаном еквиваленту, треба напоменути да су те вриједности варијабилне, </w:t>
      </w:r>
      <w:r>
        <w:rPr/>
        <w:t>да су извршене у складу са постављеним тужбеним захтјевима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односно да се не може са сигурношћу узети да ће исти износ бити и правоснажно утврђен од стране поступајућег суда, како по својој основаности тако и по висини.</w:t>
      </w:r>
      <w:r>
        <w:rPr/>
        <w:t xml:space="preserve">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вези са напријед наведеним, сматрамо за неопходно указати на неке оријентационе показатеље изражене у новцу, а који се односе на ову врсту предмета из којих произилази да Град Бијељина потражује укупно 178.585,67 КМ   а од Града Бијељине се потражује износ од 3.013.123,65</w:t>
      </w:r>
      <w:r>
        <w:rPr/>
        <w:t xml:space="preserve"> </w:t>
      </w:r>
      <w:r>
        <w:rPr>
          <w:lang w:val="sr-CS"/>
        </w:rPr>
        <w:t xml:space="preserve"> КМ. Истичемо да је знатно смањен износ укупних потраживања од Града Бијељина јер је дошло  до окончања поступака у  предметима „SIMEX-PROM“доо</w:t>
      </w:r>
      <w:r>
        <w:rPr>
          <w:lang w:val="sr-Latn-CS"/>
        </w:rPr>
        <w:t xml:space="preserve"> Јања</w:t>
      </w:r>
      <w:r>
        <w:rPr>
          <w:lang w:val="sr-RS"/>
        </w:rPr>
        <w:t xml:space="preserve"> </w:t>
      </w:r>
      <w:r>
        <w:rPr>
          <w:lang w:val="sr-CS"/>
        </w:rPr>
        <w:t>( пресуђени износ је  205.000,00КМ увећан за споредна потраживања, поступак по ревизији у току)</w:t>
      </w:r>
      <w:r>
        <w:rPr>
          <w:lang w:val="sr-Latn-CS"/>
        </w:rPr>
        <w:t xml:space="preserve"> и Чикојевић Горан из Добоја </w:t>
      </w:r>
      <w:r>
        <w:rPr>
          <w:lang w:val="sr-RS"/>
        </w:rPr>
        <w:t>(досуђени износ је 45.714,73 КМ увећан за споредна потраживања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и Вашег ближег упознавања са парничним споровима о којима смо напријед говорили, достављамо вам списак истих- списак број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Ванпарнични поступц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редмети из ове области су они који се  воде по приједлогу предлагача пред надлежним судом у Бијељини а произашли су из поступака експропријације некретнина по утврђеном општем интересу за уређење доњег тока ријеке Јање од ушћа у ријеку Дрину на дужини цца 8 километара, уклјучујући заштиту од брдских и унутрашњих вода новог насеља у Јањи (прва, друга, трећа, четврта фаза), успостављање јавног пута – изградње саобраћајнице у складу са урбанистичким планом Града Бијељина (саобраћајница „Рашевић“), изградњу објекта у области енергетске инфраструктуре-гасовода Шепак - Бијељина, изградња саобраћајнице улице Хајдук Станко до спортског комплекса „Радник“,  изградња-реконструкција улице Владимира Гаћиновића, изградња источне трибине и помоћног терена у склопу комплекса стадиона „Радник“ , изградње Ламеле3- Канал Дашница, изградња ауто-пута, изградња Дринског насипа 2 фаза етапа 4  и других пројеката за чије провођење је вршена експропријација а за које није постигнут споразум о накнади у претходном поступку који се водио пред надлежним градским органом и надлежном Републичком управом за геодетске и имовинско-правне послове</w:t>
      </w:r>
      <w:r>
        <w:rPr>
          <w:b/>
          <w:lang w:val="sr-CS"/>
        </w:rPr>
        <w:t>,</w:t>
      </w:r>
      <w:r>
        <w:rPr>
          <w:lang w:val="sr-CS"/>
        </w:rPr>
        <w:t xml:space="preserve">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Према усаглашеној евиденцији судских спорова за 20</w:t>
      </w:r>
      <w:r>
        <w:rPr>
          <w:lang w:val="sr-RS"/>
        </w:rPr>
        <w:t>21</w:t>
      </w:r>
      <w:r>
        <w:rPr/>
        <w:t>.годину тренутно</w:t>
      </w:r>
      <w:r>
        <w:rPr>
          <w:lang w:val="sr-CS"/>
        </w:rPr>
        <w:t xml:space="preserve"> </w:t>
      </w:r>
      <w:r>
        <w:rPr/>
        <w:t xml:space="preserve">се води </w:t>
      </w:r>
      <w:r>
        <w:rPr>
          <w:lang w:val="sr-CS"/>
        </w:rPr>
        <w:t xml:space="preserve">26 </w:t>
      </w:r>
      <w:r>
        <w:rPr/>
        <w:t>ванпарничн</w:t>
      </w:r>
      <w:r>
        <w:rPr>
          <w:lang w:val="sr-RS"/>
        </w:rPr>
        <w:t xml:space="preserve">их </w:t>
      </w:r>
      <w:r>
        <w:rPr/>
        <w:t xml:space="preserve"> поступ</w:t>
      </w:r>
      <w:r>
        <w:rPr>
          <w:lang w:val="sr-RS"/>
        </w:rPr>
        <w:t>а</w:t>
      </w:r>
      <w:r>
        <w:rPr/>
        <w:t>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вези напријед наведених предмета потребно је указати да се по основу експропријација и извршења правоснажних судских одлука,  од Града Бијељина, потражује износ од 184.792,25 КМ а иста потраживања садржана су у списку број 2, који је саставни дио информа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Имајући у виду одредб</w:t>
      </w:r>
      <w:r>
        <w:rPr>
          <w:lang w:val="sr-CS"/>
        </w:rPr>
        <w:t xml:space="preserve">е </w:t>
      </w:r>
      <w:r>
        <w:rPr/>
        <w:t xml:space="preserve"> Закона </w:t>
      </w:r>
      <w:r>
        <w:rPr>
          <w:lang w:val="sr-CS"/>
        </w:rPr>
        <w:t xml:space="preserve">о експропријацију по којима је корисник експропријације дужан исплатити власнику експроприсане некретнине правичну накнаду у овим поступцима је уложен и додатни напор представника корисника експропријације како би се поступци правичне накнаде завршили споразумом пред надлежним градским органом или пред органом Републичке управе за гепдетске и имовинско-правне послов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лучајевима када се ови спорови рјешавају пред судом долази до значајног повећања висине средстава потребних за ову намјену. Наведено повећање се односи на споредна потраживања-затезну камату, трошкове поступка, вјештачења и друге трошк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орамо истаћи да се видно смањио број ванпарничних поступака јер је Град Бијељина , преко законског заступника ПРС Сједиште замјеника у Бијељини, окончао већи број предм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в ) Извршни предм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оквиру ове групе предмета , тј. предмета који су правоснажно окончани или предмета у којима се приједлози подносе на основу вјеродостојне исправе, Град Бијељина се, као учесник у истима појављује у укупно 30 предмета, од којих у својству тражиоца извршења у 25  предмета а у својству извршеника у 11 предмета. Уколико се они новчано изразе у укупном износу   Град Бијељина,  као тражилац извршења,  потражује износ од 367.240,63 КМ а као извршеник  дугује износ од  239.070,36  КМ </w:t>
      </w:r>
    </w:p>
    <w:p>
      <w:pPr>
        <w:pStyle w:val="Normal"/>
        <w:jc w:val="both"/>
        <w:rPr/>
      </w:pPr>
      <w:r>
        <w:rPr>
          <w:lang w:val="sr-CS"/>
        </w:rPr>
        <w:tab/>
        <w:t>Опис ових предмета се налази као прилог у облику списка број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 ) остали предме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На крају треба напоменути да се Град Бијељина, директно или индиректно, појављује и у другим предметима као једна од заинтересованих страна, а то су управни предмети  којих, према евиденцији има </w:t>
      </w:r>
      <w:r>
        <w:rPr>
          <w:b/>
          <w:lang w:val="sr-CS"/>
        </w:rPr>
        <w:t>2677.</w:t>
      </w:r>
      <w:r>
        <w:rPr>
          <w:lang w:val="sr-CS"/>
        </w:rPr>
        <w:t xml:space="preserve"> То су предмети који се односе на преносе права у складу са  Законом о стварним правима, излагање некретнина у складу са Законом о премјеру и катастру непокретности за к.о. Попови, Међаши, Дворови, Амајлије, Бијељина Село, Бијељина 1 као и такозваним предметима  судског мијешања , који се не могу новчано израз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ОБРАЂИВАЧ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Одјељење за стамбено-комуналне послове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 xml:space="preserve">Градоначелник Града Бијељина утврдио је </w:t>
      </w:r>
      <w:r>
        <w:rPr>
          <w:lang w:val="sr-CS"/>
        </w:rPr>
        <w:t>Приједлог Информације стању судских и других предмета у којима се као једна од страна појављује Град Бијељина</w:t>
      </w:r>
      <w:r>
        <w:rPr>
          <w:lang w:val="sr-Latn-CS"/>
        </w:rPr>
        <w:t xml:space="preserve"> </w:t>
      </w:r>
      <w:r>
        <w:rPr>
          <w:lang w:val="sr-CS"/>
        </w:rPr>
        <w:t xml:space="preserve">за </w:t>
      </w:r>
      <w:r>
        <w:rPr>
          <w:lang w:val="sr-Latn-CS"/>
        </w:rPr>
        <w:t>20</w:t>
      </w:r>
      <w:r>
        <w:rPr>
          <w:lang w:val="sr-RS"/>
        </w:rPr>
        <w:t>21</w:t>
      </w:r>
      <w:r>
        <w:rPr>
          <w:lang w:val="sr-Latn-CS"/>
        </w:rPr>
        <w:t>.</w:t>
      </w:r>
      <w:r>
        <w:rPr>
          <w:lang w:val="sr-CS"/>
        </w:rPr>
        <w:t xml:space="preserve"> Годину, те је просљеђује Скупштини Града Бијељина на претрес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ГРАДОНАЧЕЛНИК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lang w:val="sr-CS"/>
        </w:rPr>
        <w:tab/>
        <w:tab/>
        <w:tab/>
        <w:t>Петровић Љубиш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16:00Z</dcterms:created>
  <dc:creator>smladenka</dc:creator>
  <dc:description/>
  <cp:keywords/>
  <dc:language>en-US</dc:language>
  <cp:lastModifiedBy>mspremo</cp:lastModifiedBy>
  <cp:lastPrinted>2021-07-08T08:06:00Z</cp:lastPrinted>
  <dcterms:modified xsi:type="dcterms:W3CDTF">2022-10-07T05:49:00Z</dcterms:modified>
  <cp:revision>5</cp:revision>
  <dc:subject/>
  <dc:title>РЕПУБЛИКА СРПСКА</dc:title>
</cp:coreProperties>
</file>