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 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lang w:val="sr-RS"/>
        </w:rPr>
        <w:t>524/28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524/28</w:t>
      </w:r>
      <w:r>
        <w:rPr>
          <w:lang w:val="sr-CS"/>
        </w:rPr>
        <w:t xml:space="preserve"> </w:t>
      </w:r>
      <w:r>
        <w:rPr/>
        <w:t>зв.Крушевља,</w:t>
      </w:r>
      <w:r>
        <w:rPr>
          <w:lang w:val="sr-CS"/>
        </w:rPr>
        <w:t xml:space="preserve"> њива 1. класе, површине 77м2 уписане у Лист непокретности број 4483 к.о. Бијељина 2, у коме је Вазмер-Јогунчић Јохана Паулина уписана као посједник са дијелом 1/1, као и у </w:t>
      </w:r>
      <w:r>
        <w:rPr/>
        <w:t>З</w:t>
      </w:r>
      <w:r>
        <w:rPr>
          <w:lang w:val="sr-CS"/>
        </w:rPr>
        <w:t>К. изва</w:t>
      </w:r>
      <w:r>
        <w:rPr/>
        <w:t>т</w:t>
      </w:r>
      <w:r>
        <w:rPr>
          <w:lang w:val="sr-CS"/>
        </w:rPr>
        <w:t xml:space="preserve">ку бр.4210 к.о. Бијељина 2, гдје је као власник на парцели к.п.бр.524/28 уписана Вазмер-Јогунчић Јохана Паулина са дијелом 1/1, без терет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 односа на непокретности ради изградње саобраћајнице која представља везу између ул.Владимира Гаћиновића и </w:t>
      </w:r>
      <w:r>
        <w:rPr>
          <w:lang w:val="sr-RS"/>
        </w:rPr>
        <w:t>ул.</w:t>
      </w:r>
      <w:r>
        <w:rPr>
          <w:lang w:val="sr-CS"/>
        </w:rPr>
        <w:t xml:space="preserve">Петроградске .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207/22 од 10.03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породично становање. </w:t>
      </w:r>
      <w:r>
        <w:rPr>
          <w:lang w:val="sr-CS"/>
        </w:rPr>
        <w:t xml:space="preserve"> На основу члана 5.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за изградњу комуналне и друге јавне инфраструктуре у трећој стамбено-пословној зони Града Бијељина износи 42,5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 број 524/28 к.о. Бијељина 2 износи 42,50 КМ/м2, односно 77м2 </w:t>
      </w:r>
      <w:r>
        <w:rPr>
          <w:lang w:val="sr-Latn-RS"/>
        </w:rPr>
        <w:t xml:space="preserve">X </w:t>
      </w:r>
      <w:r>
        <w:rPr>
          <w:lang w:val="sr-RS"/>
        </w:rPr>
        <w:t>42</w:t>
      </w:r>
      <w:r>
        <w:rPr>
          <w:lang w:val="sr-Latn-RS"/>
        </w:rPr>
        <w:t>,</w:t>
      </w:r>
      <w:r>
        <w:rPr>
          <w:lang w:val="sr-RS"/>
        </w:rPr>
        <w:t>5</w:t>
      </w:r>
      <w:r>
        <w:rPr>
          <w:lang w:val="sr-Latn-RS"/>
        </w:rPr>
        <w:t xml:space="preserve">0 КМ/м2 </w:t>
      </w:r>
      <w:r>
        <w:rPr>
          <w:lang w:val="sr-CS"/>
        </w:rPr>
        <w:t>износи 3</w:t>
      </w:r>
      <w:r>
        <w:rPr/>
        <w:t>.</w:t>
      </w:r>
      <w:r>
        <w:rPr>
          <w:lang w:val="sr-CS"/>
        </w:rPr>
        <w:t>272,50 КМ, који износ ће Град Бијељина исплатити Вазмер-Јогунчић Јохана Паулини на њен текући рачун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СВОЈИНЕ НА НЕПОКРЕТНОСТИ         ОЗНАЧЕНОЈ КАО К.П. БРОЈ 524/28  К.О. БИЈЕЉИНА 2 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right="-285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right="-28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Ово Одјељење води поступак рјешавања имовинско-правних односа за изградњу саобраћајнице на парцели означеној као к.п.бр.524/28 у нарави њива 1.класе к.о. Бијељина 2. Увидом у Лист непокретности бр.4483 к.о. Бијељина 2 на парцели к.п.бр.524/28 са правом својине уписана је Вазмер-Јогунчић Јохана Паулина са дијелом 1/1, као и у Зк. изватку бр.4210 к.о. Бијељина 2, гдје је уписана са правом својине Вазмер-Јогунчић Јохана Паулина са дијелом 1/1 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Према изводу из Урбанистичког плана Града Бијељина (Сл.гласник Града Бијељина бр.43/20) непокретност означена као к.п.бр.524/28 чини саставни дио саобраћајнице </w:t>
      </w:r>
      <w:r>
        <w:rPr>
          <w:lang w:val="sr-CS"/>
        </w:rPr>
        <w:t xml:space="preserve">која представља везу између ул.Владимира Гаћиновића и </w:t>
      </w:r>
      <w:r>
        <w:rPr>
          <w:lang w:val="sr-RS"/>
        </w:rPr>
        <w:t>ул.</w:t>
      </w:r>
      <w:r>
        <w:rPr>
          <w:lang w:val="sr-CS"/>
        </w:rPr>
        <w:t xml:space="preserve">Петроградске . 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</w:t>
      </w:r>
      <w:r>
        <w:rPr>
          <w:bCs/>
          <w:lang w:val="sr-RS"/>
        </w:rPr>
        <w:t xml:space="preserve">За предметну непокретност затражили смо процјену тржишне вриједности од </w:t>
      </w:r>
      <w:r>
        <w:rPr>
          <w:lang w:val="sr-CS"/>
        </w:rPr>
        <w:t xml:space="preserve">ЈП „Дирекција за изградњу и развој града“ д.о.о. Бијељина. По нашем захтјеву достављен  нам је Налаз о извршеном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>-207/22 од 10.03.2022. 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износи </w:t>
      </w:r>
      <w:r>
        <w:rPr>
          <w:lang w:val="sr-RS"/>
        </w:rPr>
        <w:t>42,50</w:t>
      </w:r>
      <w:r>
        <w:rPr>
          <w:lang w:val="sr-CS"/>
        </w:rPr>
        <w:t xml:space="preserve"> КМ/м2, односно за површину од 77м2 x 42,50 = 3.272.50 КМ.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С обзиром да је именована уписана као посједник и власник на парцели означеној као к.п.бр.524/28 површине 77м2, к.о.Бијељина 2, позвана је да се изјасни на захтјев за рјешавање имовинско правних односа на поменутој парцели.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</w:t>
      </w:r>
      <w:r>
        <w:rPr>
          <w:lang w:val="sr-CS"/>
        </w:rPr>
        <w:t>На записник Одјељења дана 01.04.2022.године, странка</w:t>
      </w:r>
      <w:r>
        <w:rPr>
          <w:lang w:val="sr-RS"/>
        </w:rPr>
        <w:t xml:space="preserve"> Вазмер-Јогунчић Јохана Паулина</w:t>
      </w:r>
      <w:r>
        <w:rPr/>
        <w:t xml:space="preserve"> заступана по адвокату Живко Вујићу</w:t>
      </w:r>
      <w:r>
        <w:rPr>
          <w:lang w:val="sr-CS"/>
        </w:rPr>
        <w:t xml:space="preserve"> су исказали спремност за рјешавање имовинско правних односа на предметној непокретности и сагласили се са процјеном тржишне вриједности  у износу од 42,50 КМ/м2, предлаже се Скупштини Града Бијељина приједлог Одлуке о стицању непокретности к.п.бр.524/8 к.о. Бијељина 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У прилогу приједлога Одлуке је копија катастарског плана</w:t>
      </w:r>
      <w:r>
        <w:rPr>
          <w:lang w:val="sr-RS"/>
        </w:rPr>
        <w:t xml:space="preserve"> са скицом</w:t>
      </w:r>
      <w:r>
        <w:rPr/>
        <w:t xml:space="preserve"> </w:t>
      </w:r>
      <w:r>
        <w:rPr>
          <w:lang w:val="sr-RS"/>
        </w:rPr>
        <w:t xml:space="preserve">и извод из Урбанистичког плана Града Бијељин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е Одлуке обезбјеђена су средства у буџету Града Бијељина за  2022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Богдан Тадић, мастер инг. електр. и рачунар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524/28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</w:t>
      </w:r>
      <w:r>
        <w:rPr>
          <w:bCs/>
        </w:rPr>
        <w:t xml:space="preserve"> 2</w:t>
      </w:r>
      <w:r>
        <w:rPr>
          <w:lang w:val="sr-CS"/>
        </w:rPr>
        <w:t xml:space="preserve">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5160" cy="787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5240" cy="819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23255" cy="701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25160" cy="787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25160" cy="787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drawing>
          <wp:inline distT="0" distB="0" distL="0" distR="0">
            <wp:extent cx="5725160" cy="804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08:00Z</dcterms:created>
  <dc:creator>dduvnjak</dc:creator>
  <dc:description/>
  <cp:keywords/>
  <dc:language>en-US</dc:language>
  <cp:lastModifiedBy>skovacevic</cp:lastModifiedBy>
  <cp:lastPrinted>2022-10-07T13:44:00Z</cp:lastPrinted>
  <dcterms:modified xsi:type="dcterms:W3CDTF">2022-10-11T06:18:00Z</dcterms:modified>
  <cp:revision>4</cp:revision>
  <dc:subject/>
  <dc:title/>
</cp:coreProperties>
</file>