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ИЗВЈЕШТАЈ О ВАНПАРНИЧНИ М ПРЕДМЕТИМА </w:t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lang w:val="sr-CS"/>
        </w:rPr>
        <w:t>ЗА 20</w:t>
      </w:r>
      <w:r>
        <w:rPr>
          <w:b/>
        </w:rPr>
        <w:t>2</w:t>
      </w:r>
      <w:r>
        <w:rPr>
          <w:b/>
          <w:lang w:val="sr-RS"/>
        </w:rPr>
        <w:t>1</w:t>
      </w:r>
      <w:r>
        <w:rPr>
          <w:b/>
          <w:lang w:val="sr-CS"/>
        </w:rPr>
        <w:t xml:space="preserve">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( </w:t>
      </w:r>
      <w:r>
        <w:rPr>
          <w:b/>
          <w:bCs/>
          <w:lang w:val="sr-CS"/>
        </w:rPr>
        <w:t xml:space="preserve">Списак број </w:t>
      </w:r>
      <w:r>
        <w:rPr>
          <w:b/>
          <w:bCs/>
          <w:lang w:val="sr-Latn-CS"/>
        </w:rPr>
        <w:t>2</w:t>
      </w:r>
      <w:r>
        <w:rPr>
          <w:lang w:val="sr-CS"/>
        </w:rPr>
        <w:t>)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8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734"/>
        <w:gridCol w:w="1813"/>
        <w:gridCol w:w="2189"/>
        <w:gridCol w:w="160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ој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ЛАГА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ОТИВНИК         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ЊЕ ПРЕДМЕТ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мила Антић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в-9/1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гасовод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lang w:val="sr-CS"/>
              </w:rPr>
              <w:t>51.856,50 К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у рад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ухић Сабахуди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1/1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дуга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11.657,25 </w:t>
            </w:r>
            <w:r>
              <w:rPr>
                <w:lang w:val="sr-Latn-CS"/>
              </w:rPr>
              <w:t xml:space="preserve"> K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рдана Вуловићиз Бијељин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26/1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гасовод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128</w:t>
            </w:r>
            <w:r>
              <w:rPr>
                <w:lang w:val="sr-Latn-CS"/>
              </w:rPr>
              <w:t>,00 K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нежевић Станко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9/1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ади накнаде за експ.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5.408,90 К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(пресуђено2.234,1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хић Маи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28/1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акнаде за експ.некретнине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азић Драго из Јоховц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27/1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>
          <w:trHeight w:val="1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/>
              <w:t xml:space="preserve">   </w:t>
            </w:r>
            <w:r>
              <w:rPr>
                <w:lang w:val="sr-R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Перковић Гора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в – </w:t>
            </w:r>
            <w:r>
              <w:rPr/>
              <w:t>5/19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гасовод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5.956,15</w:t>
            </w:r>
            <w:r>
              <w:rPr>
                <w:lang w:val="sr-Latn-CS"/>
              </w:rPr>
              <w:t xml:space="preserve"> KM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хајловић Живоји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1/1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9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даковић Боривој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6/1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кнаде за експ.некретнин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Херић Мустаф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7/1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акнаде за експ.некретнине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аћевац Ами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9/1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кнаде за експ.некретни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1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окић Латиф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в 20/1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Шакота Брано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24/1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Ради доношења рјешења које замјењује уговор о откупу стана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рџић Идриз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в – 26/1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Ради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накнаде за експ.некретни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екрић Арсе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21/1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Ради накнаде за експ.некретнине-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500,00 К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360" w:leader="none"/>
              </w:tabs>
              <w:rPr/>
            </w:pPr>
            <w:r>
              <w:rPr>
                <w:lang w:val="sr-CS"/>
              </w:rPr>
              <w:tab/>
              <w:t>1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хмедовић Сулејма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22/1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ади накнаде за експ.некретнине- 55.460,25 К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7</w:t>
            </w:r>
            <w:r>
              <w:rPr/>
              <w:t>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енад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улејмановић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/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доношења рјешења о откупу стан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стић Мариј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2/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ужног пролаза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>
          <w:trHeight w:val="55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360" w:leader="none"/>
              </w:tabs>
              <w:rPr>
                <w:lang w:val="sr-CS"/>
              </w:rPr>
            </w:pPr>
            <w:r>
              <w:rPr>
                <w:lang w:val="sr-CS"/>
              </w:rPr>
              <w:tab/>
              <w:t>19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укић Бранко из Тузл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-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-5/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 некретни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/>
              <w:t>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илановић Здравко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в – 9/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доношења рјешења о откупу стан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>
          <w:trHeight w:val="7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ештић Драгиц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в –49/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акнаде за експ.некретнин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ab/>
              <w:t xml:space="preserve">       22</w:t>
            </w:r>
            <w:r>
              <w:rPr/>
              <w:t>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2" w:leader="none"/>
              </w:tabs>
              <w:rPr>
                <w:lang w:val="sr-CS"/>
              </w:rPr>
            </w:pPr>
            <w:r>
              <w:rPr>
                <w:lang w:val="sr-CS"/>
              </w:rPr>
              <w:t>Баћевац Мевлудин</w:t>
              <w:tab/>
              <w:t xml:space="preserve">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0/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>
          <w:trHeight w:val="7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овић стоја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в –7/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акнаде за експ.некретнине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>
          <w:trHeight w:val="7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ерић Миодра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,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-28/2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 некретнин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Соколски дом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>
          <w:trHeight w:val="7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Тузлак Рамо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,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-41/2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 некретнин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уређење тока ријеке Јањ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>
          <w:trHeight w:val="7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ловац Лако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; 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-24/2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 некретнин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Равна Гор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</w:tbl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>Закључно са редним бројем двадесетшест (26)</w:t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8:28:00Z</dcterms:created>
  <dc:creator>a</dc:creator>
  <dc:description/>
  <cp:keywords/>
  <dc:language>en-US</dc:language>
  <cp:lastModifiedBy>mspremo</cp:lastModifiedBy>
  <cp:lastPrinted>2022-05-06T13:25:00Z</cp:lastPrinted>
  <dcterms:modified xsi:type="dcterms:W3CDTF">2022-05-06T11:38:00Z</dcterms:modified>
  <cp:revision>6</cp:revision>
  <dc:subject/>
  <dc:title>ВАНПАРНИЧНИ ПОСТУПАК</dc:title>
</cp:coreProperties>
</file>