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sr-Latn-RS"/>
        </w:rPr>
        <w:t>На основу члана 39. став 2. тачка 2. Закона о локалној самоуправи („Службени гласник Републике Српске“, број: 97/16, 36/19 и 61/21), члана 39. став 2. тачка 2. Статута</w:t>
      </w:r>
      <w:r>
        <w:rPr>
          <w:rFonts w:cs="Times New Roman" w:ascii="Times New Roman" w:hAnsi="Times New Roman"/>
          <w:bCs/>
          <w:iCs/>
          <w:sz w:val="24"/>
          <w:szCs w:val="24"/>
        </w:rPr>
        <w:t xml:space="preserve"> </w:t>
      </w:r>
      <w:r>
        <w:rPr>
          <w:rFonts w:cs="Times New Roman" w:ascii="Times New Roman" w:hAnsi="Times New Roman"/>
          <w:bCs/>
          <w:iCs/>
          <w:sz w:val="24"/>
          <w:szCs w:val="24"/>
          <w:lang w:val="sr-Latn-RS"/>
        </w:rPr>
        <w:t>Града Бијељина (,,Службени гласник Града Бијељина“, број: 9/17)</w:t>
      </w:r>
      <w:r>
        <w:rPr>
          <w:rFonts w:cs="Times New Roman" w:ascii="Times New Roman" w:hAnsi="Times New Roman"/>
          <w:bCs/>
          <w:iCs/>
          <w:sz w:val="24"/>
          <w:szCs w:val="24"/>
        </w:rPr>
        <w:t xml:space="preserve"> и </w:t>
      </w:r>
      <w:r>
        <w:rPr>
          <w:rFonts w:cs="Times New Roman" w:ascii="Times New Roman" w:hAnsi="Times New Roman"/>
          <w:bCs/>
          <w:iCs/>
          <w:sz w:val="24"/>
          <w:szCs w:val="24"/>
          <w:lang w:val="sr-Latn-RS"/>
        </w:rPr>
        <w:t xml:space="preserve">члана 69. </w:t>
      </w:r>
      <w:r>
        <w:rPr>
          <w:rFonts w:cs="Times New Roman" w:ascii="Times New Roman" w:hAnsi="Times New Roman"/>
          <w:bCs/>
          <w:iCs/>
          <w:sz w:val="24"/>
          <w:szCs w:val="24"/>
        </w:rPr>
        <w:t>с</w:t>
      </w:r>
      <w:r>
        <w:rPr>
          <w:rFonts w:cs="Times New Roman" w:ascii="Times New Roman" w:hAnsi="Times New Roman"/>
          <w:bCs/>
          <w:iCs/>
          <w:sz w:val="24"/>
          <w:szCs w:val="24"/>
          <w:lang w:val="sr-Latn-RS"/>
        </w:rPr>
        <w:t>тав.</w:t>
      </w:r>
      <w:r>
        <w:rPr>
          <w:rFonts w:cs="Times New Roman" w:ascii="Times New Roman" w:hAnsi="Times New Roman"/>
          <w:bCs/>
          <w:iCs/>
          <w:sz w:val="24"/>
          <w:szCs w:val="24"/>
        </w:rPr>
        <w:t xml:space="preserve"> 2. Закона о задуживању, дугу и гаранцијама РС („Службени гласник РС“ бр. 71/2012, 52/2014, 114/2017, 131/2020, 28/2021 и 90/2021)</w:t>
      </w:r>
      <w:r>
        <w:rPr>
          <w:rFonts w:cs="Times New Roman" w:ascii="Times New Roman" w:hAnsi="Times New Roman"/>
          <w:bCs/>
          <w:iCs/>
          <w:sz w:val="24"/>
          <w:szCs w:val="24"/>
          <w:lang w:val="sr-Latn-RS"/>
        </w:rPr>
        <w:t>, Скупштина Града Бијељина на __. сједници одржаној дана ________.2022. године, донијела је</w:t>
      </w:r>
    </w:p>
    <w:p>
      <w:pPr>
        <w:pStyle w:val="Normal"/>
        <w:spacing w:lineRule="auto" w:line="240" w:before="0" w:after="0"/>
        <w:jc w:val="both"/>
        <w:rPr>
          <w:rFonts w:ascii="Times New Roman" w:hAnsi="Times New Roman" w:cs="Times New Roman"/>
          <w:bCs/>
          <w:iCs/>
          <w:sz w:val="24"/>
          <w:szCs w:val="24"/>
          <w:lang w:val="sr-BA"/>
        </w:rPr>
      </w:pPr>
      <w:r>
        <w:rPr>
          <w:rFonts w:cs="Times New Roman" w:ascii="Times New Roman" w:hAnsi="Times New Roman"/>
          <w:bCs/>
          <w:iCs/>
          <w:sz w:val="24"/>
          <w:szCs w:val="24"/>
          <w:lang w:val="sr-BA"/>
        </w:rPr>
      </w:r>
    </w:p>
    <w:p>
      <w:pPr>
        <w:pStyle w:val="Normal"/>
        <w:spacing w:lineRule="auto" w:line="240" w:before="0" w:after="0"/>
        <w:jc w:val="center"/>
        <w:rPr/>
      </w:pPr>
      <w:r>
        <w:rPr>
          <w:rFonts w:cs="Times New Roman" w:ascii="Times New Roman" w:hAnsi="Times New Roman"/>
          <w:b/>
          <w:bCs/>
          <w:sz w:val="24"/>
          <w:szCs w:val="24"/>
          <w:lang w:val="en-US"/>
        </w:rPr>
        <w:t>О</w:t>
      </w:r>
      <w:r>
        <w:rPr>
          <w:rFonts w:cs="Times New Roman" w:ascii="Times New Roman" w:hAnsi="Times New Roman"/>
          <w:b/>
          <w:bCs/>
          <w:sz w:val="24"/>
          <w:szCs w:val="24"/>
          <w:lang w:val="sr-BA"/>
        </w:rPr>
        <w:t>ДЛУКУ</w:t>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en-US"/>
        </w:rPr>
        <w:t xml:space="preserve">O </w:t>
      </w:r>
      <w:r>
        <w:rPr>
          <w:rFonts w:cs="Times New Roman" w:ascii="Times New Roman" w:hAnsi="Times New Roman"/>
          <w:b/>
          <w:bCs/>
          <w:sz w:val="24"/>
          <w:szCs w:val="24"/>
        </w:rPr>
        <w:t xml:space="preserve">ФИНАНСИЈСКОЈ ПОДРШЦИ </w:t>
      </w:r>
      <w:r>
        <w:rPr>
          <w:rFonts w:cs="Times New Roman" w:ascii="Times New Roman" w:hAnsi="Times New Roman"/>
          <w:b/>
          <w:bCs/>
          <w:sz w:val="24"/>
          <w:szCs w:val="24"/>
          <w:lang w:val="sr-BA"/>
        </w:rPr>
        <w:t>ПОЉОПРИВРЕДНИМ ГАЗДИНСТВИМА У ЦИЉУ УБЛАЖАВАЊА ПОСЛЕДИЦА СУШЕ НА ТЕРИТОРИЈИ ГРАДА БИЈЕЉИНА</w:t>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Овом Одлуком утврђује се финансијска подршка пољопривредним газдинствима  погођеним сушом на територији Града Бијељина.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2.</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Финансијска подршка се утврђује у износу од 100,00 (сто конвертибилних марака) по хектару засијане површине, максимално до 1.000,00 (хиљаду конвертибилних марака) по пољопривредном газдинству.</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Финансијска подршка из става 1. овог члана се утврђује за све пољопривредне површине на територији Града Бијељине засијане у прољеће 2022. године културама кукуруза, соје, сунцокрета, дувана, поврћа, као и вишегодишњим засадим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3.</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раво на додјелу финансијских средстава по овој Одлуци имају сви пољопривредни произвођачи из члана 2. став. 2. који су извршили ажурирање података у Регистру пољопривредних газдинстава (АПИФ), а сходно Уредби о упису у регистар пољопривредних газдинстава („Службени гласник РС“ бр. 30/13, 65/13, 20/14 и 57/1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4.</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Финансијска подршка утврђена овом Одлуком исплатиће се директно на текући рачун пољопривредним произвођачима из члана 3. ове Одлуке са буџетске ставке 415200 „постицај пољопривредне производње“ Одјељења за пољопривреду. </w:t>
        <w:tab/>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Средства потребна за реализацију ове Одлуке ће се привремено искористити са буџетске ставке 511100 „пројекат спортске сале – кредит 2020. године“ и </w:t>
      </w:r>
      <w:r>
        <w:rPr>
          <w:rFonts w:cs="Times New Roman" w:ascii="Times New Roman" w:hAnsi="Times New Roman"/>
          <w:sz w:val="24"/>
          <w:szCs w:val="24"/>
        </w:rPr>
        <w:t>путем реалокација са других буџетских ставки гдје постоје расположива средст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редитна средства из става 2. се користе привремено и биће враћена на наведену буџетску ставку усвајањем Одлуке о ребалансу буџета Града Бијељина за 2022. годину, а најкасније до краја текуће буџетске годин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p>
    <w:p>
      <w:pPr>
        <w:pStyle w:val="Normal"/>
        <w:spacing w:lineRule="auto" w:line="240" w:before="0" w:after="0"/>
        <w:ind w:left="630" w:hanging="63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5.</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63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За реализацију ове Одлуке задужују се Одјељење за пољопривреду и Одјељење за финансије Градске управе Града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6.</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Ова Одлука ступа на снагу наредн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рој: ________ /22                                                   ПРЕДСЈЕДНИК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ијељина, __.</w:t>
      </w:r>
      <w:r>
        <w:rPr>
          <w:rFonts w:cs="Times New Roman" w:ascii="Times New Roman" w:hAnsi="Times New Roman"/>
          <w:sz w:val="24"/>
          <w:szCs w:val="24"/>
        </w:rPr>
        <w:t>10</w:t>
      </w:r>
      <w:r>
        <w:rPr>
          <w:rFonts w:cs="Times New Roman" w:ascii="Times New Roman" w:hAnsi="Times New Roman"/>
          <w:sz w:val="24"/>
          <w:szCs w:val="24"/>
          <w:lang w:val="sr-BA"/>
        </w:rPr>
        <w:t>.2022. године                   СКУПШТИНЕ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_________________________________</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лександар Ђурђевић с.р.</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jc w:val="center"/>
        <w:rPr/>
      </w:pPr>
      <w:r>
        <w:rPr>
          <w:rFonts w:cs="Times New Roman" w:ascii="Times New Roman" w:hAnsi="Times New Roman"/>
          <w:b/>
          <w:sz w:val="24"/>
          <w:szCs w:val="24"/>
          <w:lang w:val="sr-BA"/>
        </w:rPr>
        <w:t>О Д Л У К E</w:t>
      </w:r>
      <w:r>
        <w:rPr>
          <w:rFonts w:cs="Times New Roman" w:ascii="Times New Roman" w:hAnsi="Times New Roman"/>
          <w:b/>
          <w:bCs/>
          <w:sz w:val="24"/>
          <w:szCs w:val="24"/>
          <w:lang w:val="sr-BA"/>
        </w:rPr>
        <w:t xml:space="preserve"> О </w:t>
      </w:r>
      <w:r>
        <w:rPr>
          <w:rFonts w:cs="Times New Roman" w:ascii="Times New Roman" w:hAnsi="Times New Roman"/>
          <w:b/>
          <w:bCs/>
          <w:sz w:val="24"/>
          <w:szCs w:val="24"/>
        </w:rPr>
        <w:t xml:space="preserve">ФИНАНСИЈСКОЈ ПОДРШЦИ </w:t>
      </w:r>
      <w:r>
        <w:rPr>
          <w:rFonts w:cs="Times New Roman" w:ascii="Times New Roman" w:hAnsi="Times New Roman"/>
          <w:b/>
          <w:bCs/>
          <w:sz w:val="24"/>
          <w:szCs w:val="24"/>
          <w:lang w:val="sr-BA"/>
        </w:rPr>
        <w:t>ПОЉОПРИВРЕДНИМ ГАЗДИНСТВИМА У ЦИЉУ УБЛАЖАВАЊА ПОСЛЕДИЦА СУШЕ НА ТЕРИТОРИЈИ ГРАДА БИЈЕЉИНА</w:t>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I -  ПРАВНИ ОСНОВ </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39. став 2. тачка 2. Закона о локалној самоуправи (“Службени гласник Републике Српске”, број: 97/16, 36/19 и 61/21) и чланом 39. став 2. тачка 2. Статута Града Бијељина (“Службени гласник Града Бијељина”, број: 9/17) прописано је да Скупштина града доноси одлуке и друге опште акте и даје њихово аутентично тумачење.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bCs/>
          <w:iCs/>
          <w:sz w:val="24"/>
          <w:szCs w:val="24"/>
        </w:rPr>
        <w:t>Ч</w:t>
      </w:r>
      <w:r>
        <w:rPr>
          <w:rFonts w:cs="Times New Roman" w:ascii="Times New Roman" w:hAnsi="Times New Roman"/>
          <w:bCs/>
          <w:iCs/>
          <w:sz w:val="24"/>
          <w:szCs w:val="24"/>
          <w:lang w:val="sr-Latn-RS"/>
        </w:rPr>
        <w:t xml:space="preserve">лан 69. </w:t>
      </w:r>
      <w:r>
        <w:rPr>
          <w:rFonts w:cs="Times New Roman" w:ascii="Times New Roman" w:hAnsi="Times New Roman"/>
          <w:bCs/>
          <w:iCs/>
          <w:sz w:val="24"/>
          <w:szCs w:val="24"/>
        </w:rPr>
        <w:t>с</w:t>
      </w:r>
      <w:r>
        <w:rPr>
          <w:rFonts w:cs="Times New Roman" w:ascii="Times New Roman" w:hAnsi="Times New Roman"/>
          <w:bCs/>
          <w:iCs/>
          <w:sz w:val="24"/>
          <w:szCs w:val="24"/>
          <w:lang w:val="sr-Latn-RS"/>
        </w:rPr>
        <w:t>тав.</w:t>
      </w:r>
      <w:r>
        <w:rPr>
          <w:rFonts w:cs="Times New Roman" w:ascii="Times New Roman" w:hAnsi="Times New Roman"/>
          <w:bCs/>
          <w:iCs/>
          <w:sz w:val="24"/>
          <w:szCs w:val="24"/>
        </w:rPr>
        <w:t xml:space="preserve"> 2. Закона о задуживању, дугу и гаранцијама РС („Службени гласник РС“ бр. 71/2012, 52/2014, 114/2017, 131/2020, 28/2021 и 90/2021) прописује да се „кредитна средства, као и средства чија је намјена отплата дуга“ могу привремено инвестирати, на основу скупштинске одлуке прије њихове намјенске употреб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II -  РАЗЛОЗИ  ЗА ДОНОШЕЊЕ ОДЛУКЕ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м Одлуком утврђује се финансијска подршка пољопривредним газдинствима износу од 100,00 (сто конвертибилних марака) по хектару засијане површине максимално до 1.000,00 (хиљаду конвертибилних марака) по пољопривредном газдинству. Наведена финансијска подршка се овом Одлуком утврђује за све пољопривредне површине по евиденцији АПИФ-а, засијане у прољеће 2022. године културама кукуруза, соје, сунцокрета, дувана, поврћа, као и вишегодишњим засадима.</w:t>
      </w:r>
    </w:p>
    <w:p>
      <w:pPr>
        <w:pStyle w:val="Normal"/>
        <w:autoSpaceDE w:val="false"/>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Градоначелник Града Бијељина </w:t>
      </w:r>
      <w:r>
        <w:rPr>
          <w:rFonts w:cs="Times New Roman" w:ascii="Times New Roman" w:hAnsi="Times New Roman"/>
          <w:sz w:val="24"/>
          <w:szCs w:val="24"/>
          <w:lang w:val="sr-Latn-RS"/>
        </w:rPr>
        <w:t>je Рјешењем бр.</w:t>
      </w:r>
      <w:r>
        <w:rPr>
          <w:rFonts w:cs="Times New Roman" w:ascii="Times New Roman" w:hAnsi="Times New Roman"/>
          <w:bCs/>
          <w:sz w:val="24"/>
          <w:szCs w:val="24"/>
        </w:rPr>
        <w:t xml:space="preserve"> 02-014-1-2108/22 од 23.08.2022. године</w:t>
      </w:r>
      <w:r>
        <w:rPr>
          <w:rFonts w:cs="Times New Roman" w:ascii="Times New Roman" w:hAnsi="Times New Roman"/>
          <w:sz w:val="24"/>
          <w:szCs w:val="24"/>
          <w:lang w:val="sr-Latn-RS"/>
        </w:rPr>
        <w:t xml:space="preserve"> </w:t>
      </w:r>
      <w:r>
        <w:rPr>
          <w:rFonts w:cs="Times New Roman" w:ascii="Times New Roman" w:hAnsi="Times New Roman"/>
          <w:sz w:val="24"/>
          <w:szCs w:val="24"/>
        </w:rPr>
        <w:t>ф</w:t>
      </w:r>
      <w:r>
        <w:rPr>
          <w:rFonts w:cs="Times New Roman" w:ascii="Times New Roman" w:hAnsi="Times New Roman"/>
          <w:sz w:val="24"/>
          <w:szCs w:val="24"/>
          <w:lang w:val="sr-Latn-RS"/>
        </w:rPr>
        <w:t xml:space="preserve">ормирао </w:t>
      </w:r>
      <w:r>
        <w:rPr>
          <w:rFonts w:cs="Times New Roman" w:ascii="Times New Roman" w:hAnsi="Times New Roman"/>
          <w:sz w:val="24"/>
          <w:szCs w:val="24"/>
        </w:rPr>
        <w:t>Комисију</w:t>
      </w:r>
      <w:r>
        <w:rPr>
          <w:rFonts w:cs="Times New Roman" w:ascii="Times New Roman" w:hAnsi="Times New Roman"/>
          <w:b/>
          <w:bCs/>
          <w:sz w:val="24"/>
          <w:szCs w:val="24"/>
        </w:rPr>
        <w:t xml:space="preserve"> </w:t>
      </w:r>
      <w:r>
        <w:rPr>
          <w:rFonts w:cs="Times New Roman" w:ascii="Times New Roman" w:hAnsi="Times New Roman"/>
          <w:bCs/>
          <w:sz w:val="24"/>
          <w:szCs w:val="24"/>
        </w:rPr>
        <w:t>за процјен</w:t>
      </w:r>
      <w:r>
        <w:rPr>
          <w:rFonts w:cs="Times New Roman" w:ascii="Times New Roman" w:hAnsi="Times New Roman"/>
          <w:bCs/>
          <w:sz w:val="24"/>
          <w:szCs w:val="24"/>
          <w:lang w:val="en-US"/>
        </w:rPr>
        <w:t xml:space="preserve">у </w:t>
      </w:r>
      <w:r>
        <w:rPr>
          <w:rFonts w:cs="Times New Roman" w:ascii="Times New Roman" w:hAnsi="Times New Roman"/>
          <w:bCs/>
          <w:sz w:val="24"/>
          <w:szCs w:val="24"/>
        </w:rPr>
        <w:t xml:space="preserve">насталих штета од </w:t>
      </w:r>
      <w:r>
        <w:rPr>
          <w:rFonts w:cs="Times New Roman" w:ascii="Times New Roman" w:hAnsi="Times New Roman"/>
          <w:bCs/>
          <w:sz w:val="24"/>
          <w:szCs w:val="24"/>
          <w:lang w:val="sr-CS"/>
        </w:rPr>
        <w:t>последица суше</w:t>
      </w:r>
      <w:r>
        <w:rPr>
          <w:rFonts w:cs="Times New Roman" w:ascii="Times New Roman" w:hAnsi="Times New Roman"/>
          <w:bCs/>
          <w:sz w:val="24"/>
          <w:szCs w:val="24"/>
        </w:rPr>
        <w:t xml:space="preserve"> на пољопривредним културама</w:t>
      </w:r>
      <w:r>
        <w:rPr>
          <w:rFonts w:cs="Times New Roman" w:ascii="Times New Roman" w:hAnsi="Times New Roman"/>
          <w:sz w:val="24"/>
          <w:szCs w:val="24"/>
        </w:rPr>
        <w:t xml:space="preserve"> која је имала задатак да утврди опсег штете од елементарне непогоде суше, на којим површинама и које су културе претрпјеле највећу и колику штету. </w:t>
      </w:r>
      <w:r>
        <w:rPr>
          <w:rFonts w:cs="Times New Roman" w:ascii="Times New Roman" w:hAnsi="Times New Roman"/>
          <w:bCs/>
          <w:sz w:val="24"/>
          <w:szCs w:val="24"/>
        </w:rPr>
        <w:t>Комисија је кренула са радом 24.08.2022. године и завршила рад 09.09.2022. године. У том периоду обиђена су подручја села: Амајлије, Попови, Дворови - Даздарево, Међаши, Балатун, Бродац , Велино Село – Остојићево, Батковић, Црњелово Горње - Доње, Обарска, Вршани, Буковица Горња – Доња, Магнојевић Горњи – Доњи – Средњи, Драгаљевац Горњи – Доњи – Средњи, Чађавица Горња – Доња – Средња, Љељенча, Хасе - Бријесница, Загони, Суво поље, Глоговац, Љесковац, Патковача, Којчиновац, Модран, Јања, Ченгић, Рухотина, Батар, Бјелошевац и Јоховац.</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Комисија је између осталог закључила да је </w:t>
      </w:r>
      <w:r>
        <w:rPr>
          <w:rFonts w:cs="Times New Roman" w:ascii="Times New Roman" w:hAnsi="Times New Roman"/>
          <w:sz w:val="24"/>
          <w:szCs w:val="24"/>
        </w:rPr>
        <w:t>дуготрајна суша на подручју Семберије која је трајала од почетка прољећа и проузроковала велике штете на ратарским, а нешто мање на повртарским културама и вишегодишњим засадима. Утицај антициклона који се дуго задржао над овим подручјима проузроковао је стабилно вријеме скоро без падавина и појаву високих температура и до 42˚C, а у дужим периодима дневне и ноћне температуре су биле преко 35˚C. У таквим условима биљке доживљавају стрес, од почетка сезоне било је слабије укорјењавање, раст и развој надземне масе, а такође, високе температуре су проузроковале проблеме са оплодњом (полен већине биљака је стерилан на температурама преко 34˚C) те није дошло до формирања рода. У каснијим фазама (чак и код заливаних култура) јако високе температуре су утицале на то, да су биљке користиле усвојену воду из земљишта више на расхлађивање него на процес фотосинтезе и стварање нове материје. Можемо закључити да је стрес проузрокован сушом у већини случајева изазвао физиолошке поремећаје који су довели до угинућа биљака, онемогућио је плодоношење, а иако се формирао принос усјеви нису издржали да стигну до фазе технолошке зрелости, те су једноставно у великој мјери угину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куруз је претрпио убједљиво највећу штету, а засијан је на 14.321 ха у прољетној сјетви, те се процјењује да је просјечан принос био око 2,7 т/ха. на подручју Семберије, а укупан очекиван род је био око 35.000-38.000 т меркантилног кукуруза. У ранијим годинама просјечан род је био од 75.000 до 100.000 т сувог зрна кукуруза. Процјена штете на кукурузу на основу површина из АПИФ-а износи (3,48 х 14.321 х 700) = 34.885.956,00 КМ, док је укупна штета скоро двоструко ве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мно биље, али и поврће (паприка на отвореном, лубеница, диња, парадајз, купус, карфиол, броколи, лукови, кромпир, остало) су такође били озбиљно погођени сушом, као и вишегодишње културе. Без обзира на наводњавање, у периодима “прегријавања” биљке трпе стрес и принос и квалитет се губе. Многе парцеле поврћа су понијеле висок род али због појаве оштећења од сунца (сунчеве флеке) једноставно плодови нису имали тржишну вриједност иако је хранљиви дио плода био исправан скоро 100% (случај са лубеницама, дињама, паприка, парадајзом, карфиолом, броколијем). Исте плодове није било могуће понудити нити прерађивачкој индустрији јер се морала ангажовати додатна радна снага на уклањању оштећених дијелова плода, а што је изискивало додатне трошкове и било је скоро немогуће пронаћи додатну радну снагу.</w:t>
      </w:r>
    </w:p>
    <w:p>
      <w:pPr>
        <w:pStyle w:val="Normal"/>
        <w:spacing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Узимајући претходне наводе из поменутог Извјештаја, као и тренутни буџетски оквир, Градоначелник и надлежно Одјељење за пољопривреду су се одлучили да за површине засијане наведеним културама утврде предложену финансијску помоћ, али и због увећане цијене пољопривредног репроматеријала. Нажалост штета у пољопривреди је неупоредиво већа но што то тренутно може да поднесе буџет Града Бијељине, али сматрамо да је и ова и оваква помоћ у овом тренутку неопходна, нарочито посматрано из угла малих пољопривредних газдинастава, која најтеже опстају на тржишт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Укупна </w:t>
      </w:r>
      <w:r>
        <w:rPr>
          <w:rFonts w:cs="Times New Roman" w:ascii="Times New Roman" w:hAnsi="Times New Roman"/>
          <w:sz w:val="24"/>
          <w:szCs w:val="24"/>
        </w:rPr>
        <w:t>финансијска средства потребна за реализацију ове мјере износе нешто преко 1.200.000,00 КМ, и сматрамо их интервентним, те смо у исто вријеме упутили захтјев Министарству пољопривреде, водопривреде и шумарства РС да и они у мјери колико је то тренутно могуће финансијски помогну пољопривредене произвођаче Семберије.</w:t>
      </w:r>
    </w:p>
    <w:p>
      <w:pPr>
        <w:pStyle w:val="Normal"/>
        <w:spacing w:lineRule="auto" w:line="240" w:before="0" w:after="0"/>
        <w:ind w:right="14"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редбом члана 109. став 1. Устава Републике Српске прописано је да закони, други прописи и општи акти ступају на снагу најраније осмог дана од дана објављивања, осим ако из нарочито оправданих разлога није предвиђено да раније ступе на снагу.</w:t>
      </w:r>
    </w:p>
    <w:p>
      <w:pPr>
        <w:pStyle w:val="Normal"/>
        <w:spacing w:lineRule="auto" w:line="240" w:before="0" w:after="0"/>
        <w:ind w:right="14"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редбама члана 2. Правила за израду закона и других прописа Републике Српске (''Службени гласник Републике Српске'', број: 24/14) прописано је да су правила дужни примјењивати приликом израде прописа овлашћени предлагачи за доношење закона, Влада, републички органи управе и органи јединица локалне самоуправе (став 1), те да одредбе тих правила које се односе на законе сходно се примјењују на подзаконске прописе и на опште акте јединица локалне самоуправе, а могу се сходно примјењивати и на друге опште акте (став 2). Одредбама члана 37. став 3. и 4. истих Правила прописано је да изузетно од става 2. тог члана, закон може ступити на снагу у краћем року ако то захтијевају посебно оправдани разлози, али не краћем од једног дана (став 3), те да у случају из става 3. тог члана у образложењу нацрта и приједлога закона обавезно се наводе оправдани разлози због којих закон треба раније да ступи на снагу (став 4), док је одредбом члана 41. став 1. тачка 12. прописано да образложење закона обавезно садржи објашњење разлога због којих се предлаже да закон ступи на снагу прије осмог дана од дана објављивања у “Службеном гласнику”.</w:t>
      </w:r>
    </w:p>
    <w:p>
      <w:pPr>
        <w:pStyle w:val="Normal"/>
        <w:spacing w:lineRule="auto" w:line="240" w:before="0" w:after="0"/>
        <w:ind w:right="14" w:firstLine="72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конкретном случају, имајући у виду чињеницу да су многа пољопривредна газдинства погођена сушом, те узимајући у обзир раст цијена пољопривредног репроматеријала у цјелости, сматрамо да постоји оправдана потреба да у циљу што брже реализације ове Одлуке она ступи на снагу наредног дана од дана објављивања у „Службеном гласнику Града Бијељина“ те да се </w:t>
      </w:r>
      <w:r>
        <w:rPr>
          <w:rFonts w:cs="Times New Roman" w:ascii="Times New Roman" w:hAnsi="Times New Roman"/>
          <w:sz w:val="24"/>
          <w:szCs w:val="24"/>
        </w:rPr>
        <w:t>у најкраћем року заврши поступак расподјеле утврђених средстава финансијске подршке.</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III - ФИНАНСИЈСКА СРЕДСТВ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Финансијска средства за реализацију ове Одлуке ће се привремено искористити са буџетске ставке 511100 „пројекат спортске сале – кредит 2020. године“ са потрошачке јединице Одјељење за друштвене дјелатности и дијелом са других буџетских ставки путем реалокације у зависности од расположивих средстава. Наведена средства која представљају кредитна средства користиће се искључиво привремено, те ће бити враћена на наведену ставку усвајањем Одлуке о ребалансу буџета Града Бијељина за 2022. годину, најкасније до краја текуће буџетске године. Кредитна средства са ставке „пројекат спортске сале“ су предвиђена за кориштење тек након завршетка главног пројекта и издавања грађевинске дозволе што оправдано можемо очекивати у мјесецу новембру ове године, те узимајући у обзир наведено употребљена кредитна средства неће бити потребна за намјенску употребу до усвајања ребаланса буџет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ОБРАЂИВАЧ:                                                                         ПРЕДЛАГАЧ:</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пољопривреду    </w:t>
        <w:tab/>
        <w:t xml:space="preserve">                   ГРАДОНАЧЕЛНИК  ГРАДА БИЈЕЉИН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1:58:00Z</dcterms:created>
  <dc:creator>x</dc:creator>
  <dc:description/>
  <dc:language>en-US</dc:language>
  <cp:lastModifiedBy>cjocic</cp:lastModifiedBy>
  <cp:lastPrinted>2022-10-05T13:08:00Z</cp:lastPrinted>
  <dcterms:modified xsi:type="dcterms:W3CDTF">2022-10-11T11:58:00Z</dcterms:modified>
  <cp:revision>2</cp:revision>
  <dc:subject/>
  <dc:title/>
</cp:coreProperties>
</file>