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ЈЕШТАЈ О ИЗВРШНИМ ПРЕДМЕТИМА</w:t>
      </w:r>
    </w:p>
    <w:p>
      <w:pPr>
        <w:pStyle w:val="Normal"/>
        <w:jc w:val="center"/>
        <w:rPr>
          <w:lang w:val="sr-CS"/>
        </w:rPr>
      </w:pPr>
      <w:r>
        <w:rPr>
          <w:bCs/>
          <w:sz w:val="28"/>
          <w:szCs w:val="28"/>
          <w:lang w:val="sr-CS"/>
        </w:rPr>
        <w:t>ЗА 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sr-RS"/>
        </w:rPr>
        <w:t>1</w:t>
      </w:r>
      <w:r>
        <w:rPr>
          <w:bCs/>
          <w:sz w:val="28"/>
          <w:szCs w:val="28"/>
          <w:lang w:val="sr-CS"/>
        </w:rPr>
        <w:t>.годину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tbl>
      <w:tblPr>
        <w:tblW w:w="8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025"/>
        <w:gridCol w:w="2481"/>
        <w:gridCol w:w="1867"/>
        <w:gridCol w:w="1327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тар Драгичев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2/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-враћање кредита из средст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4.798,34</w:t>
            </w:r>
            <w:r>
              <w:rPr>
                <w:sz w:val="20"/>
                <w:szCs w:val="20"/>
                <w:lang w:val="sr-CS"/>
              </w:rPr>
              <w:t xml:space="preserve">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Агромап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/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78,3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ћ Милен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3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30.042,83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CS"/>
              </w:rPr>
              <w:t>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П „Рад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4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дић Е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5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,2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Биљана Ђукић из Трњака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0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БН ГАС“ доо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74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54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екић Азр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пштина Бијељина 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2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 за експ. некретн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0.601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ЗС“Агросемберија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79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92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Техника инжењеринг“до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51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ЗС „Агросемберија“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>14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6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рић 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1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ђелко Пејић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3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</w:t>
            </w:r>
            <w:r>
              <w:rPr>
                <w:sz w:val="20"/>
                <w:szCs w:val="20"/>
                <w:lang w:val="sr-Latn-CS"/>
              </w:rPr>
              <w:t xml:space="preserve">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лић Горан из Бијељ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-16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12,59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Семберија-транспорт“а.д.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1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ади дуга 1.2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DOO“ POLY SISTEM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21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кота Бран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8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sz w:val="20"/>
                <w:szCs w:val="20"/>
                <w:lang w:val="sr-CS"/>
              </w:rPr>
              <w:t>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8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            </w:t>
            </w:r>
            <w:r>
              <w:rPr>
                <w:sz w:val="18"/>
                <w:szCs w:val="20"/>
                <w:lang w:val="sr-CS"/>
              </w:rPr>
              <w:t>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  <w:lang w:val="sr-Latn-CS"/>
              </w:rPr>
              <w:t xml:space="preserve">MDM COMERC“ </w:t>
            </w:r>
            <w:r>
              <w:rPr>
                <w:sz w:val="20"/>
                <w:szCs w:val="20"/>
                <w:lang w:val="sr-CS"/>
              </w:rPr>
              <w:t>д.о.о Бијељ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-167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.028,95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sr-CS"/>
              </w:rPr>
              <w:t xml:space="preserve">ијељин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MDM COMERC“</w:t>
            </w:r>
            <w:r>
              <w:rPr>
                <w:sz w:val="20"/>
                <w:szCs w:val="20"/>
                <w:lang w:val="sr-Latn-CS"/>
              </w:rPr>
              <w:t xml:space="preserve"> д.о.о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69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.784,3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даковић Докић Мира вл.Кафе бар „Монумент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44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.049,74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икић Цвијетин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зић Душан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.412,10 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 xml:space="preserve">Дефтер“доо Сарајево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38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0.603,49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ЗС“Агросемберија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78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8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RS"/>
              </w:rPr>
              <w:t>Маловић Бра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15,22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Милановић Радоми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21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99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sr-RS"/>
              </w:rPr>
              <w:t>Sacoms“</w:t>
            </w:r>
            <w:r>
              <w:rPr>
                <w:sz w:val="20"/>
                <w:szCs w:val="20"/>
                <w:lang w:val="sr-Latn-RS"/>
              </w:rPr>
              <w:t xml:space="preserve"> doo Sarajev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-23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аџибегановић Неди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0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.394,87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икић Цвијетин и д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 89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35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Вишњић Драго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97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sr-RS"/>
              </w:rPr>
              <w:t>Финал пром“ доо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80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Вујановић Симо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32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инковић Драган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И-155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971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„</w:t>
            </w:r>
            <w:r>
              <w:rPr>
                <w:sz w:val="20"/>
                <w:szCs w:val="20"/>
                <w:lang w:val="sr-RS"/>
              </w:rPr>
              <w:t>Електропренос“ Бања Лу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62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ФиналПром“доо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24/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000,00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кључно са редним бројем 36 (тридесетшест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27:00Z</dcterms:created>
  <dc:creator>a</dc:creator>
  <dc:description/>
  <cp:keywords/>
  <dc:language>en-US</dc:language>
  <cp:lastModifiedBy>mspremo</cp:lastModifiedBy>
  <cp:lastPrinted>2022-05-03T10:41:00Z</cp:lastPrinted>
  <dcterms:modified xsi:type="dcterms:W3CDTF">2022-05-06T11:12:00Z</dcterms:modified>
  <cp:revision>5</cp:revision>
  <dc:subject/>
  <dc:title>ИЗВЈЕШТАЈ О ИЗВРШНИМ ПРЕДМЕТИМА</dc:title>
</cp:coreProperties>
</file>