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  основу  члана  39.став 2. тачка 13. Закона  о  локалној самоуправи ("Службени  гласник  Републике  Српске", број 97/16, 36/19 и 61/21), члана  39</w:t>
      </w:r>
      <w:r>
        <w:rPr/>
        <w:t>.</w:t>
      </w:r>
      <w:r>
        <w:rPr>
          <w:lang w:val="sr-CS"/>
        </w:rPr>
        <w:t xml:space="preserve"> став 2 тачка 14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 9/17) Скупштина Града  Бијељина  на  сједници  одржаној  дана  _______ </w:t>
      </w:r>
      <w:r>
        <w:rPr/>
        <w:t>20</w:t>
      </w:r>
      <w:r>
        <w:rPr>
          <w:lang w:val="sr-CS"/>
        </w:rPr>
        <w:t>22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ДОДЈЕЛИ  НА КОРИШЋЕЊЕ ЈУ </w:t>
      </w:r>
      <w:r>
        <w:rPr>
          <w:b/>
          <w:lang w:val="sr-RS"/>
        </w:rPr>
        <w:t>ОШ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„</w:t>
      </w:r>
      <w:r>
        <w:rPr>
          <w:b/>
          <w:lang w:val="sr-RS"/>
        </w:rPr>
        <w:t>ВУК КАРАЏИЋ</w:t>
      </w:r>
      <w:r>
        <w:rPr>
          <w:b/>
          <w:lang w:val="sr-CS"/>
        </w:rPr>
        <w:t>“</w:t>
      </w:r>
      <w:r>
        <w:rPr>
          <w:b/>
          <w:lang w:val="sr-Latn-CS"/>
        </w:rPr>
        <w:t xml:space="preserve">  БИЈЕЉИНА </w:t>
      </w:r>
      <w:r>
        <w:rPr>
          <w:b/>
          <w:lang w:val="sr-RS"/>
        </w:rPr>
        <w:t>И ЈУ ДЈЕЧИЈИ ВРТИЋ</w:t>
      </w:r>
      <w:r>
        <w:rPr>
          <w:b/>
        </w:rPr>
        <w:t xml:space="preserve"> </w:t>
      </w:r>
      <w:r>
        <w:rPr>
          <w:b/>
          <w:lang w:val="sr-RS"/>
        </w:rPr>
        <w:t>“ЧИКА ЈОВА ЗМАЈ“ БИЈЕЉИНА</w:t>
      </w:r>
      <w:r>
        <w:rPr>
          <w:b/>
        </w:rPr>
        <w:t xml:space="preserve"> </w:t>
      </w:r>
      <w:r>
        <w:rPr>
          <w:b/>
          <w:lang w:val="sr-RS"/>
        </w:rPr>
        <w:t>ОБЈЕКТА ПЕТОРАЗРЕДНЕ ШКОЛЕ СА ВРТИЋЕМ У НАСЕЉУ „ЛЕДИНЦИ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вом Одлуком додјељује се ЈУ ОШ „Вук Караџић“ Бијељина и ЈУ Дјечији вртић „Чика Јова Змај“ Бијељина објекат петоразредне основне школе са вртиће</w:t>
      </w:r>
      <w:r>
        <w:rPr/>
        <w:t>м</w:t>
      </w:r>
      <w:r>
        <w:rPr>
          <w:lang w:val="sr-CS"/>
        </w:rPr>
        <w:t xml:space="preserve"> у насељу „Лединци“ на кориштење и управљање који се налази на парцели к.п. број 1748/1 к.о. Бијељина 2 која је уписана у </w:t>
      </w:r>
      <w:r>
        <w:rPr/>
        <w:t>Л</w:t>
      </w:r>
      <w:r>
        <w:rPr>
          <w:lang w:val="sr-CS"/>
        </w:rPr>
        <w:t>ист непокретности број 5004 и у зк.ул. број 4645 у коме је као посједник и власник уписан Град Бијељина. Коришћења просторија и простора у објекту врши се 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RS"/>
        </w:rPr>
        <w:t>I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-</w:t>
      </w:r>
      <w:r>
        <w:rPr>
          <w:b/>
          <w:lang w:val="sr-CS"/>
        </w:rPr>
        <w:t xml:space="preserve"> ЈУ ОШ „Вук Караџић“ Бијељина дају се на кориштење и управљење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Спољашњи простор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приступни плато за школу-59,30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иступне рампе за школу-16,80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росторије у приземљу обје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јетробран - 11,65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ртир - 5,0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ежурни ученик - 5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одник</w:t>
      </w:r>
      <w:r>
        <w:rPr>
          <w:lang w:val="sr-RS"/>
        </w:rPr>
        <w:t xml:space="preserve"> и</w:t>
      </w:r>
      <w:r>
        <w:rPr>
          <w:lang w:val="sr-CS"/>
        </w:rPr>
        <w:t xml:space="preserve">  хол - 60,10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ухиња - 21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агацин - 5,95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ц - 4,15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чионица - 78,65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става за опрему - 13,45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ц за дјецу - 11,1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ц за дјецу - 9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става - 2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тепениште - 20,00 м2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-Просторије на с</w:t>
      </w:r>
      <w:r>
        <w:rPr>
          <w:b/>
          <w:lang w:val="sr-Latn-RS"/>
        </w:rPr>
        <w:t>п</w:t>
      </w:r>
      <w:r>
        <w:rPr>
          <w:b/>
          <w:lang w:val="sr-CS"/>
        </w:rPr>
        <w:t>рату обј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хол и ходници - 210,30 м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тепениште - 20,65 м2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8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4,5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5,7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3,8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5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блиотека – 33,8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борница 40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едагог 20,75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– 60,7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оба за пријем родитеља - 16,8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права - 16,7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екретарица - 13,3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иректор - 18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78,50 м2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дјецу - 12,4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дјецу - 14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особље женски – 5,2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особље мушки – 6,1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.п. степениште – 12,15 м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RS"/>
        </w:rPr>
        <w:t>II</w:t>
      </w:r>
      <w:r>
        <w:rPr>
          <w:b/>
          <w:lang w:val="sr-RS"/>
        </w:rPr>
        <w:t xml:space="preserve"> - </w:t>
      </w:r>
      <w:r>
        <w:rPr>
          <w:b/>
          <w:lang w:val="sr-CS"/>
        </w:rPr>
        <w:t>ЈУ Дјечији вртић „Чика Јова Змај“ Бијељина дају се на кориштење и управљење:</w:t>
      </w:r>
    </w:p>
    <w:p>
      <w:pPr>
        <w:pStyle w:val="Normal"/>
        <w:jc w:val="both"/>
        <w:rPr/>
      </w:pPr>
      <w:r>
        <w:rPr>
          <w:b/>
          <w:lang w:val="sr-CS"/>
        </w:rPr>
        <w:t>- Спољашњи простор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приступни плато за обданиште - 15,25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иступне рампе за обданиште -10,50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росторије у приземљу објек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вјетробран - 4,56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хол и ходници - 159,7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портирница - 4,4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вц мушки - 3,9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вц женски- 3,9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интервенције - 6,3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 администрација - 12,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вц за дјецу - 14, 10 м2, </w:t>
      </w:r>
    </w:p>
    <w:p>
      <w:pPr>
        <w:pStyle w:val="Normal"/>
        <w:jc w:val="both"/>
        <w:rPr/>
      </w:pPr>
      <w:r>
        <w:rPr>
          <w:lang w:val="sr-CS"/>
        </w:rPr>
        <w:t>9. соба за дјецу - 53,7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соба за дјецу - 55, 7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 вц за дјецу - 8,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 кухиња - 33,2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 магацин - 6,7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 остава - 2,8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5. остава за опрему - 8,4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6. свлачионица за васпитаче - 11,65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 соба за дјецу - 60, 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 вц за дјецу - 19,75 м2,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19. соба за дјецу - 51,75 м2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 xml:space="preserve">III - </w:t>
      </w:r>
      <w:r>
        <w:rPr>
          <w:b/>
          <w:lang w:val="sr-CS"/>
        </w:rPr>
        <w:t>Просторије које се дају на заједничко кориштење и управљање ЈУ ОШ „Вук Караџић“ Бијељина и</w:t>
      </w:r>
      <w:r>
        <w:rPr>
          <w:lang w:val="sr-CS"/>
        </w:rPr>
        <w:t xml:space="preserve"> </w:t>
      </w:r>
      <w:r>
        <w:rPr>
          <w:b/>
          <w:lang w:val="sr-CS"/>
        </w:rPr>
        <w:t>ЈУ Дјечији вртић „Чика Јова Змај“ Бијељина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-Спољашни простор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ПП степениште – 12,80 м2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споредни приступни плато и степениште – 18,60 м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-Просторије у приземљу објек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Котларниц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домар - 7,85 м2,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2.котловница - 14,15 м2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угљара – 31,35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 објекат петоразредне основне школе са вртићем у насељу Лединци 1 у Бијељини, издато је рјешење о употребној дозволи број 02/2-361-55/20 од 03.05.2022. године од Одјељења за посторно уређење, којим се одобрава употреба предметног објекта димензија 35,40 м x</w:t>
      </w:r>
      <w:r>
        <w:rPr>
          <w:b/>
          <w:lang w:val="sr-CS"/>
        </w:rPr>
        <w:t xml:space="preserve"> </w:t>
      </w:r>
      <w:r>
        <w:rPr>
          <w:lang w:val="sr-CS"/>
        </w:rPr>
        <w:t>30,70 м + 12,50 м x 2,00 м -улазни дио у вртић + 7,10 м x 15,50 м, спратности Пр+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неће се књижити у јавним евиденцијима о непокрет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Додјела непокретности описаних у члану 1 Одлуке, </w:t>
      </w:r>
      <w:r>
        <w:rPr>
          <w:lang w:val="sr-CS"/>
        </w:rPr>
        <w:t>ЈУ ОШ „Вук Караџић“ Бијељина и ЈУ Дјечији вртић „Чика Јова Змај“ Бијељина дају се без накнаде и обавезују се  да простор и земљиште дато на  кориштење користе у складу са Законом који уређује образовање и васпитање дјеце школског и предшколског узраста све док обављају поменуту дјелатност.</w:t>
      </w:r>
      <w:r>
        <w:rPr>
          <w:lang w:val="sr-RS"/>
        </w:rPr>
        <w:t xml:space="preserve">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Корисници простора из става 1.овог члана сносе трошкове текућег одржавања, трошкове коришћења комуналних и других услуга, електричне енергије као и  других трошкова у складу са законом, овом одлуком и уговор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ове Одлуке са ЈУ ОШ „Вук Караџић“ Бијељина и ЈУ Дјечији вртић „Чика Јова Змај“ Бијељина закључиће се уговори којим ће бити регу</w:t>
      </w:r>
      <w:r>
        <w:rPr/>
        <w:t>л</w:t>
      </w:r>
      <w:r>
        <w:rPr>
          <w:lang w:val="sr-CS"/>
        </w:rPr>
        <w:t>исана права и обавезе уговорних страна у вези са коришћењем непокретности из члана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на основу ове Одлуке са ЈУ ОШ „Вук Караџић“ Бијељина и ЈУ Дјечији вртић „Чика Јова Змај“ Бијељина закључи уговор о регулисању међусобних права и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2. године                                        Александар</w:t>
      </w:r>
      <w:r>
        <w:rPr>
          <w:lang w:val="sr-RS"/>
        </w:rPr>
        <w:t xml:space="preserve">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 уз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О ДОДЈЕЛИ  НА КОРИШЋЕЊЕ ЈУ</w:t>
      </w:r>
      <w:r>
        <w:rPr>
          <w:lang w:val="sr-RS"/>
        </w:rPr>
        <w:t>ОШ</w:t>
      </w:r>
      <w:r>
        <w:rPr>
          <w:lang w:val="sr-Latn-CS"/>
        </w:rPr>
        <w:t xml:space="preserve"> </w:t>
      </w:r>
      <w:r>
        <w:rPr>
          <w:lang w:val="sr-CS"/>
        </w:rPr>
        <w:t>„</w:t>
      </w:r>
      <w:r>
        <w:rPr>
          <w:lang w:val="sr-RS"/>
        </w:rPr>
        <w:t>ВУК КАРАЏИЋ</w:t>
      </w:r>
      <w:r>
        <w:rPr>
          <w:lang w:val="sr-CS"/>
        </w:rPr>
        <w:t>“</w:t>
      </w:r>
      <w:r>
        <w:rPr>
          <w:lang w:val="sr-Latn-CS"/>
        </w:rPr>
        <w:t xml:space="preserve">  БИЈЕЉИНА </w:t>
      </w:r>
      <w:r>
        <w:rPr>
          <w:lang w:val="sr-RS"/>
        </w:rPr>
        <w:t>И ЈУ ДЈЕЧИЈИ ВРТИЋ “ЧИКА ЈОВА ЗМАЈ“ БИЈЕЉИНА</w:t>
      </w:r>
      <w:r>
        <w:rPr>
          <w:lang w:val="sr-Latn-CS"/>
        </w:rPr>
        <w:t xml:space="preserve"> </w:t>
      </w:r>
      <w:r>
        <w:rPr>
          <w:lang w:val="sr-RS"/>
        </w:rPr>
        <w:t>ОБЈЕКТА ПЕТОРАЗРЕДНЕ ШКОЛЕ СА ВРТИЋЕМ У НАСЕЉУ „ЛЕДИНЦИ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  </w:t>
      </w:r>
      <w:r>
        <w:rPr>
          <w:lang w:val="sr-CS"/>
        </w:rPr>
        <w:t xml:space="preserve"> ПРАВНИ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- Чланом 39.став 2. тачка 13. Закона  о  локалној  самоуправи (Службени  гласник РС, број 97/16, 36/19 и 61/21) и чланом 39. став 2. тачка 14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9/17) је прописано да Скупштина  Града  одлучује и доноси  одлуке о прибављању, управљању  и  располагању  имовином Град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 xml:space="preserve">РАЗЛОЗИ  ЗА  ДОНОШЕЊЕ 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ом Одјељењу обратило се Одјељење за друштвене дјелатности захтјевом у коме су навели да је потребно да се за Скупштину Града припреми одлука којом ће се на начин како је наведено у приједлогу Одлуке, пренијети на управљање и кориштење спољашњи и унутрашњи простор петоразредне основне школе у насељу Лединци у Бијељини ЈУ ОШ „Вук Караџић„  и ЈУ Дјечији вртић „ Чика Јова Змај“ , према прилогу који су доставили уз захтјев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 обзиром  да је опште познато да су школа  и вртић у овом објекту почели са радом, те да се овим приједлогом Одлуке формализује који спољашњи и који унутрашњи простор се даје ком субјекту на управљање и кориштење, предлаже се Скупштини Града доношење ове Одлуке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ФИНАНСИЈСКА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  провођење  ове  Одлуке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Богдан Тадић, мастер инже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О ДОДЈЕЛИ  НА КОРИШЋЕЊЕ ЈУ</w:t>
      </w:r>
      <w:r>
        <w:rPr>
          <w:lang w:val="sr-RS"/>
        </w:rPr>
        <w:t>ОШ</w:t>
      </w:r>
      <w:r>
        <w:rPr>
          <w:lang w:val="sr-Latn-CS"/>
        </w:rPr>
        <w:t xml:space="preserve"> </w:t>
      </w:r>
      <w:r>
        <w:rPr>
          <w:lang w:val="sr-CS"/>
        </w:rPr>
        <w:t>„</w:t>
      </w:r>
      <w:r>
        <w:rPr>
          <w:lang w:val="sr-RS"/>
        </w:rPr>
        <w:t>ВУК КАРАЏИЋ</w:t>
      </w:r>
      <w:r>
        <w:rPr>
          <w:lang w:val="sr-CS"/>
        </w:rPr>
        <w:t>“</w:t>
      </w:r>
      <w:r>
        <w:rPr>
          <w:lang w:val="sr-Latn-CS"/>
        </w:rPr>
        <w:t xml:space="preserve">  БИЈЕЉИНА </w:t>
      </w:r>
      <w:r>
        <w:rPr>
          <w:lang w:val="sr-RS"/>
        </w:rPr>
        <w:t>И ЈУ ДЈЕЧИЈИ ВРТИЋ “ЧИКА ЈОВА ЗМАЈ“ БИЈЕЉИНА</w:t>
      </w:r>
      <w:r>
        <w:rPr>
          <w:lang w:val="sr-Latn-CS"/>
        </w:rPr>
        <w:t xml:space="preserve"> </w:t>
      </w:r>
      <w:r>
        <w:rPr>
          <w:lang w:val="sr-RS"/>
        </w:rPr>
        <w:t>ОБЈЕКТА ПЕТОРАЗРЕДНЕ ШКОЛЕ СА ВРТИЋЕМ У НАСЕЉУ „ЛЕДИНЦИ“</w:t>
      </w:r>
      <w:r>
        <w:rPr>
          <w:lang w:val="sr-CS"/>
        </w:rPr>
        <w:t xml:space="preserve"> 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54:00Z</dcterms:created>
  <dc:creator>mzuban</dc:creator>
  <dc:description/>
  <cp:keywords/>
  <dc:language>en-US</dc:language>
  <cp:lastModifiedBy>zmikic</cp:lastModifiedBy>
  <cp:lastPrinted>2022-11-16T12:52:00Z</cp:lastPrinted>
  <dcterms:modified xsi:type="dcterms:W3CDTF">2022-11-16T11:53:00Z</dcterms:modified>
  <cp:revision>15</cp:revision>
  <dc:subject/>
  <dc:title/>
</cp:coreProperties>
</file>