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 број: 3/16)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 на сједници одржаној дана __________ 20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А  П Р О Г Р А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ограма коришћења средстава прикупљених на рачуну посебних намјена по основу прихода од боравишне т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202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Града Бијељина бр. </w:t>
      </w:r>
      <w:r>
        <w:rPr>
          <w:rFonts w:cs="Times New Roman" w:ascii="Times New Roman" w:hAnsi="Times New Roman"/>
          <w:sz w:val="24"/>
          <w:szCs w:val="24"/>
          <w:lang w:val="sr-Latn-RS"/>
        </w:rPr>
        <w:t>4/22</w:t>
      </w:r>
      <w:r>
        <w:rPr>
          <w:rFonts w:cs="Times New Roman" w:ascii="Times New Roman" w:hAnsi="Times New Roman"/>
          <w:sz w:val="24"/>
          <w:szCs w:val="24"/>
          <w:lang w:val="sr-CS"/>
        </w:rPr>
        <w:t>), миј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  <w:t>„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ја се налазе на рачуну посебних намјена прикупљена по основу наплаћене боравишне таксе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, Туристичка организација Града Бијељина планира да   користи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грамске активности на промоцији и унапређењу области туризма,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</w:r>
    </w:p>
    <w:tbl>
      <w:tblPr>
        <w:tblW w:w="988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239"/>
      </w:tblGrid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CS"/>
              </w:rPr>
              <w:t>Р.бр</w:t>
            </w:r>
            <w:r>
              <w:rPr/>
              <w:t>.</w:t>
            </w:r>
          </w:p>
          <w:tbl>
            <w:tblPr>
              <w:tblW w:w="8905" w:type="dxa"/>
              <w:jc w:val="left"/>
              <w:tblInd w:w="5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6308"/>
              <w:gridCol w:w="1890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Пројекат / активност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Износ средстава у КМ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 xml:space="preserve">Израда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пропагандног материјал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6.61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Сајам туризма и гастро културе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9.25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Савска регата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6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4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Пантелински дани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Златни котлић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6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Умјетничка колонија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75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Митровдански вашар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8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Котлић код Точка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9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Учешће на манифестацијама и сајмовима у земљи и окружењу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4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Туристичка сигнализациј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.01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Стручно усавршавање из области туризм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2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Израда промотивног филма о туристичким потенцијалима града Бијељин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3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Постављање висећих  кишобрана у улици Милоша Црњанског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31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4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Прослава Нове године - Зимски корзо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1.1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5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Остале промотивне активности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68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УКУПНО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50.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______________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 ________ новембар 2022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 xml:space="preserve">уз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>Измјене Програма коришћења средстава прикупљених на рачуну посебних намјена по основу прихода од боравишне таксе за 2022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авни основ за доношење Програма садржан је у одредбама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 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 број: 3/16) </w:t>
      </w:r>
      <w:r>
        <w:rPr>
          <w:rFonts w:cs="Times New Roman" w:ascii="Times New Roman" w:hAnsi="Times New Roman"/>
          <w:sz w:val="24"/>
          <w:szCs w:val="24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 xml:space="preserve">Разлози за доноше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купштина Града Бијељина на сједници одржаној 23.02.2022. године донијела је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 xml:space="preserve">Програм коришћења средстава прикупљених на рачуну посебних намјена по основу прихода од боравишне таксе за 2022. годин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Преглед планираних и утрошених средстава према подацима Туристичке организације Града Бијељ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3"/>
        <w:gridCol w:w="895"/>
      </w:tblGrid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CS"/>
              </w:rPr>
              <w:t>Р.бр</w:t>
            </w:r>
            <w:r>
              <w:rPr/>
              <w:t>.</w:t>
            </w:r>
          </w:p>
          <w:tbl>
            <w:tblPr>
              <w:tblW w:w="7789" w:type="dxa"/>
              <w:jc w:val="left"/>
              <w:tblInd w:w="5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2712"/>
              <w:gridCol w:w="1574"/>
              <w:gridCol w:w="1350"/>
              <w:gridCol w:w="1446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Пројекат / активност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Планирано Програмом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Утрошена средства у КМ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Планирано измјеном Програма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 xml:space="preserve">Израда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пропагандног материјала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6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6.61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Сајам туризма и гастро културе“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0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9.25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9.25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3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Савска регата“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3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60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6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4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Пантелински дани“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00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Златни котлић“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2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00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6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Умјетничка колонија“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3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75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75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Митровдански вашар“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00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8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Котлић код точка“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9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Учешће на манифестацијама и сајмовима у земљи и окружењу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4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7.63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4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Туристичка сигнализација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.01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.01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Стручно усавршавање из области туризма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4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Израда промотивног филма о туристичким потенцијалима града Бијељина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3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Постављање висећих  кишобрана у улици Милоша Црњанског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31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4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Прослава Нове године - Зимски корзо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1.1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5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Остале промотивне активности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-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68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УКУПНО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0.000,0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7.240,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50.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цртом ребаланса буџета Града Бијељина за 2022.годину, предвиђено је да се Туристичкој организацији Града Бијељина стави на располагање 50.000,00 КМ која су прикупљена по основу боравишне таксе у претходним годинама, а која нису стављена на располагање Туристичкој организациј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правни одбор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Туристичке организације донио је одлуку да се укупан износ од 72.760,00 КМ (</w:t>
      </w:r>
      <w:r>
        <w:rPr>
          <w:rFonts w:cs="Times New Roman" w:ascii="Times New Roman" w:hAnsi="Times New Roman"/>
          <w:sz w:val="24"/>
          <w:szCs w:val="24"/>
          <w:lang w:val="sr-BA"/>
        </w:rPr>
        <w:t>50.000,00 КМ додјељених средстава + 22.760,00 КМ неутрошених средстав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) распореди за реализацију пројека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Изра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пагандног материјала – </w:t>
      </w:r>
      <w:r>
        <w:rPr>
          <w:rFonts w:cs="Times New Roman" w:ascii="Times New Roman" w:hAnsi="Times New Roman"/>
          <w:sz w:val="24"/>
          <w:szCs w:val="24"/>
        </w:rPr>
        <w:t>ди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рада промотивног филма о туристичким потенцијалима града Бијељи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тављање висећих  кишобрана у улици Милоша Црњанског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ослава Нове године - Зимски корзо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стале промотивне активности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грам о измјени Програма је сачињен на основу Одлуке о измјени Програма коришћења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а рачуна посебних намјена прикупљених по основу  прихода од боравишне таксе за 2022. годину, који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је донио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правни одбор Туристичке организације бр. 1438/22 од 16.11.2022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За реализацију овог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безбијеђен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су финансијска с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прикупљена на рачуну посебних намјена по основу прихода од боравишне таксе у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буџет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: 02/1-3-1-347/22</w:t>
            </w:r>
          </w:p>
          <w:p>
            <w:pPr>
              <w:pStyle w:val="TableContents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ум: 17.11.</w:t>
            </w:r>
            <w:r>
              <w:rPr>
                <w:color w:val="000000"/>
                <w:lang w:val="sr-RS"/>
              </w:rPr>
              <w:t>2022</w:t>
            </w:r>
            <w:r>
              <w:rPr>
                <w:color w:val="000000"/>
                <w:lang w:val="sr-CS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</w:rPr>
              <w:t>ОБРАЂИВАЧ</w:t>
            </w:r>
            <w:r>
              <w:rPr>
                <w:color w:val="000000"/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ОДЈЕЉЕЊЕ ЗА ПРИВРЕДУ</w:t>
            </w:r>
          </w:p>
          <w:p>
            <w:pPr>
              <w:pStyle w:val="TableContents"/>
              <w:jc w:val="center"/>
              <w:rPr/>
            </w:pPr>
            <w:r>
              <w:rPr>
                <w:color w:val="000000"/>
                <w:lang w:val="sr-CS"/>
              </w:rPr>
              <w:t>П.О. ГРАДОНАЧЕЛНИКА:</w:t>
            </w:r>
          </w:p>
          <w:p>
            <w:pPr>
              <w:pStyle w:val="TableContents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TableContents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>Душан Трифковић</w:t>
            </w:r>
          </w:p>
          <w:p>
            <w:pPr>
              <w:pStyle w:val="TableContents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АГАЧ: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ДОНАЧЕЛНИК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ДА БИЈЕЉИНА: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_____________________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Љубиша Петро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sr-Latn-B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57:00Z</dcterms:created>
  <dc:creator>Korisnik</dc:creator>
  <dc:description/>
  <cp:keywords/>
  <dc:language>en-US</dc:language>
  <cp:lastModifiedBy>mpetrovic</cp:lastModifiedBy>
  <cp:lastPrinted>2021-09-08T08:32:00Z</cp:lastPrinted>
  <dcterms:modified xsi:type="dcterms:W3CDTF">2022-11-25T13:17:00Z</dcterms:modified>
  <cp:revision>10</cp:revision>
  <dc:subject/>
  <dc:title/>
</cp:coreProperties>
</file>