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ab/>
        <w:t>ПРИЈЕД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основу  члана 39. став 2. тачка 10. Закона о локалној самоуправи („Службени гласник Републике Српске”, број: 97/16, 36/19 и 61/21), члана 8. став 4. Закона о порезу на непокретности („Службени гласник Републике Српске“, број: 91/15) и члана 39. став 2. тачка 11) Статута Града Бијељина („Службени гласник Града Бијељина”, број: 9/17), Скупштина Града Бијељина на својој 1</w:t>
      </w:r>
      <w:r>
        <w:rPr>
          <w:rFonts w:cs="Times New Roman" w:ascii="Times New Roman" w:hAnsi="Times New Roman"/>
          <w:sz w:val="24"/>
          <w:szCs w:val="24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>. сједници одржаној дана ______ 20</w:t>
      </w:r>
      <w:r>
        <w:rPr>
          <w:rFonts w:cs="Times New Roman" w:ascii="Times New Roman" w:hAnsi="Times New Roman"/>
          <w:sz w:val="24"/>
          <w:szCs w:val="24"/>
        </w:rPr>
        <w:t>2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, донијела 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O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 ВИСИНИ ПОРЕСКЕ СТОПЕ ПОРЕЗА НА НЕПОКРЕТНО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тврђује се висина пореске стопе у висини од 0,20% за 2023. годину за опорезивање непокретности на подручју Града Бијељина, у складу са Законом о порезу на непокретности („Службени гласник Републике Српске”, број: 91/15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Изузетно од члана 1. ове  Одлуке, пореска стопа за непокретности у којима се непосредно обавља производна дјелатност износи 0,10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Под непокретностима из става 1. овог члана подразумијевају се објекти за производњу и објекти за складиштење сировина, полупроизвода и готових производа, уколико чине заокружену производну цјел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гласнику Града Бијељина“, а примјењиваће се од 01.01.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до 31.12.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рој: 01-022-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softHyphen/>
              <w:softHyphen/>
              <w:softHyphen/>
              <w:softHyphen/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______/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Датум, ____________ 20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C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Александар Ђурђевић, с.р.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sr-RS" w:eastAsia="sr-Latn-C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 w:eastAsia="sr-Latn-C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з приједлог Одлуке о висини пореске стопе пореза на непокретнос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за 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I     ПРАВНИ ОСНОВ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држан је 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•</w:t>
      </w:r>
      <w:r>
        <w:rPr>
          <w:rFonts w:cs="Times New Roman" w:ascii="Times New Roman" w:hAnsi="Times New Roman"/>
          <w:sz w:val="24"/>
          <w:szCs w:val="24"/>
          <w:lang w:val="sr-RS"/>
        </w:rPr>
        <w:tab/>
        <w:t>у  члану 39. став 2. тачка 10. Закона о локалној самоуправи („Службени гласник Републике Српске”, број: 97/16, 36/19 и 61/21) прописано је да Скупштина доноси одлуке о комуналним таксама и другим јавним приходима, када је овлаштена законом, док је чланом 8. став 4. Закона о порезу на непокретности („Службени гласник Републике Српске“, број: 91/15) прописано да је Скупштина града дужна донијети одлуку о висини стопе пореза на непокретност из ст.1. и 2. овог члана, на свом подручју до 31.јануара за текућу годину. Чланом 39. став 2. тачка 11) Статута Града Бијељина („Службени гласник Града Бијељина”, број: 9/17) прописано је да Скупштина Града доноси одлуке о комуналним таксама и другим јавним приходима, када је овлаштена закон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II      РАЗЛОЗИ ЗА ДОНОШЕЊЕ ОДЛУК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кон о порезу на непокретности („Службени гласник Републике Српске“, број: 91/15), је у  члану 8. став 4. утврдио обавезу да су  Скупштине општина и градова дужне донијети одлуку о висини стопе пореза на непокретност на свом подручју до 31.јануара за текућу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III    ФИНАНСИЈСКА 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За спровођење ове одлуке нису потребна 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left="57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sr-CS"/>
        </w:rPr>
        <w:t>ОБРАЂИВА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дјељење за стамбено- комуналне послов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и  заштиту животне сред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Calibri"/>
          <w:b/>
          <w:bCs/>
          <w:lang w:val="sr-RS"/>
        </w:rPr>
        <w:t xml:space="preserve">              </w:t>
      </w:r>
      <w:r>
        <w:rPr>
          <w:b/>
          <w:bCs/>
          <w:lang w:val="sr-RS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sz w:val="24"/>
          <w:szCs w:val="24"/>
        </w:rPr>
        <w:t>п.о. ГРАДОНАЧЕЛНИКА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</w:p>
    <w:p>
      <w:pPr>
        <w:pStyle w:val="Normal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  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Богдан Тадић, </w:t>
      </w:r>
      <w:r>
        <w:rPr>
          <w:rFonts w:cs="Times New Roman" w:ascii="Times New Roman" w:hAnsi="Times New Roman"/>
          <w:i/>
          <w:sz w:val="24"/>
          <w:szCs w:val="24"/>
          <w:lang w:val="sr-RS"/>
        </w:rPr>
        <w:t>маст.инж.електр. и рачуна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Градоначелник је утврдио ПРЕДЛОГ  OДЛУКЕ  О ВИСИНИ ПОРЕСКЕ СТОПЕ ПОРЕЗА НА НЕПОКРЕТНОСТИ ЗА 202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 , те га упућује Скупштини Града на претрес и усвајање</w:t>
      </w:r>
    </w:p>
    <w:p>
      <w:pPr>
        <w:pStyle w:val="Normal"/>
        <w:spacing w:lineRule="auto" w:line="240" w:before="0" w:after="0"/>
        <w:ind w:left="504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РАДОНАЧЕЛНИК ГРАДА БИЈЕЉИНА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 </w:t>
      </w:r>
    </w:p>
    <w:p>
      <w:pPr>
        <w:pStyle w:val="Normal"/>
        <w:spacing w:lineRule="auto" w:line="240" w:before="0" w:after="0"/>
        <w:ind w:left="5760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RS"/>
        </w:rPr>
        <w:t xml:space="preserve">    </w:t>
      </w:r>
      <w:r>
        <w:rPr>
          <w:rFonts w:cs="Times New Roman" w:ascii="Times New Roman" w:hAnsi="Times New Roman"/>
          <w:sz w:val="24"/>
          <w:szCs w:val="24"/>
          <w:lang w:val="sr-Latn-RS"/>
        </w:rPr>
        <w:t>Љубиша Петровић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0T13:25:00Z</dcterms:created>
  <dc:creator>Biljana Despotovic</dc:creator>
  <dc:description/>
  <cp:keywords/>
  <dc:language>en-US</dc:language>
  <cp:lastModifiedBy>btadic</cp:lastModifiedBy>
  <cp:lastPrinted>2021-02-11T11:35:00Z</cp:lastPrinted>
  <dcterms:modified xsi:type="dcterms:W3CDTF">2022-12-20T13:28:00Z</dcterms:modified>
  <cp:revision>3</cp:revision>
  <dc:subject/>
  <dc:title/>
</cp:coreProperties>
</file>