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ПУБЛИКА СРП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АД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АДОНАЧЕЛ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rPr>
        <w:t>Број</w:t>
      </w:r>
      <w:r>
        <w:rPr>
          <w:rFonts w:cs="Times New Roman" w:ascii="Times New Roman" w:hAnsi="Times New Roman"/>
          <w:sz w:val="24"/>
          <w:szCs w:val="24"/>
        </w:rPr>
        <w:t>: 02-014-1-</w:t>
      </w:r>
      <w:r>
        <w:rPr>
          <w:rFonts w:cs="Times New Roman" w:ascii="Times New Roman" w:hAnsi="Times New Roman"/>
          <w:sz w:val="24"/>
          <w:szCs w:val="24"/>
          <w:lang w:val="sr-BA"/>
        </w:rPr>
        <w:t>145</w:t>
      </w:r>
      <w:r>
        <w:rPr>
          <w:rFonts w:cs="Times New Roman" w:ascii="Times New Roman" w:hAnsi="Times New Roman"/>
          <w:sz w:val="24"/>
          <w:szCs w:val="24"/>
        </w:rPr>
        <w:t>/202</w:t>
      </w:r>
      <w:r>
        <w:rPr>
          <w:rFonts w:cs="Times New Roman" w:ascii="Times New Roman" w:hAnsi="Times New Roman"/>
          <w:sz w:val="24"/>
          <w:szCs w:val="24"/>
          <w:lang w:val="sr-BA"/>
        </w:rPr>
        <w:t>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rPr>
        <w:t>Датум</w:t>
      </w:r>
      <w:r>
        <w:rPr>
          <w:rFonts w:cs="Times New Roman" w:ascii="Times New Roman" w:hAnsi="Times New Roman"/>
          <w:sz w:val="24"/>
          <w:szCs w:val="24"/>
        </w:rPr>
        <w:t xml:space="preserve">: </w:t>
      </w:r>
      <w:r>
        <w:rPr>
          <w:rFonts w:cs="Times New Roman" w:ascii="Times New Roman" w:hAnsi="Times New Roman"/>
          <w:sz w:val="24"/>
          <w:szCs w:val="24"/>
          <w:lang w:val="sr-BA"/>
        </w:rPr>
        <w:t>25</w:t>
      </w:r>
      <w:r>
        <w:rPr>
          <w:rFonts w:cs="Times New Roman" w:ascii="Times New Roman" w:hAnsi="Times New Roman"/>
          <w:sz w:val="24"/>
          <w:szCs w:val="24"/>
        </w:rPr>
        <w:t>.0</w:t>
      </w:r>
      <w:r>
        <w:rPr>
          <w:rFonts w:cs="Times New Roman" w:ascii="Times New Roman" w:hAnsi="Times New Roman"/>
          <w:sz w:val="24"/>
          <w:szCs w:val="24"/>
          <w:lang w:val="sr-BA"/>
        </w:rPr>
        <w:t>1</w:t>
      </w:r>
      <w:r>
        <w:rPr>
          <w:rFonts w:cs="Times New Roman" w:ascii="Times New Roman" w:hAnsi="Times New Roman"/>
          <w:sz w:val="24"/>
          <w:szCs w:val="24"/>
        </w:rPr>
        <w:t>.202</w:t>
      </w:r>
      <w:r>
        <w:rPr>
          <w:rFonts w:cs="Times New Roman" w:ascii="Times New Roman" w:hAnsi="Times New Roman"/>
          <w:sz w:val="24"/>
          <w:szCs w:val="24"/>
          <w:lang w:val="sr-BA"/>
        </w:rPr>
        <w:t>3</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УПШТИНА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на руке предсједника</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Предмет</w:t>
      </w:r>
      <w:r>
        <w:rPr>
          <w:rFonts w:cs="Times New Roman" w:ascii="Times New Roman" w:hAnsi="Times New Roman"/>
          <w:sz w:val="24"/>
          <w:szCs w:val="24"/>
          <w:lang w:val="sr-BA"/>
        </w:rPr>
        <w:t>: Мишљење, доставља се</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b/>
          <w:sz w:val="24"/>
          <w:szCs w:val="24"/>
          <w:lang w:val="sr-BA"/>
        </w:rPr>
        <w:t>Веза</w:t>
      </w:r>
      <w:r>
        <w:rPr>
          <w:rFonts w:cs="Times New Roman" w:ascii="Times New Roman" w:hAnsi="Times New Roman"/>
          <w:sz w:val="24"/>
          <w:szCs w:val="24"/>
          <w:lang w:val="sr-BA"/>
        </w:rPr>
        <w:t>: Ваш акт број 01-013-1-10/23 од 12.01.2023.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Поштовани, вашим актом, број горњи, доставили сте ми Иницијативу за опозив Градоначелника ради давања мишљења. С тим у вези, у остављеном року, у складу са одредбом члана 188. став 4. Пословника о раду Скупштине града Бијељина (''Службени гласник града Бијељина'', број: 11/17) дајем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М И Ш Љ Е Њ 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поднесену Иницијативу у цјелости оспоравам из свих доле наведених разлога,</w:t>
      </w:r>
      <w:r>
        <w:rPr/>
        <w:t xml:space="preserve"> </w:t>
      </w:r>
      <w:r>
        <w:rPr>
          <w:rFonts w:cs="Times New Roman" w:ascii="Times New Roman" w:hAnsi="Times New Roman"/>
          <w:sz w:val="24"/>
          <w:szCs w:val="24"/>
          <w:lang w:val="sr-BA"/>
        </w:rPr>
        <w:t>јер не испуњава услове прописане одредбама члана 45. став 2. тачка 1-6. Изборног закона Републике Српске (''Службени гласник Републике Српске'', број: 34/2002, 35/2003, 24/2004, 101/2004 - др. закон, 19/2005, 24/2012, 109/2012, 45/2018 и 18/2020), а како слијед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достављеној Иницијативи се наводи да су разлози за опозив Градоначелн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што није обезбједио извршавање закона, других прописа и општих аката,</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што не спроводи одлуке Скупштине града и стратешка развојна документа Града и</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што није поднио Скупштини града Извјештај о рад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Као разлози из тачака 1., 2. и 3. наводи се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а) што као носилац извршне власти града Бијељина није поступао у складу са одредбом члана 69. Закона о локалној самоуправи (''Службени гласник Републике Српске'', број: 97/16, 36/19 и 61/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б) што није поступао у складу са чланом 70. Закона о локалној самоуправи (''Службени гласник Рпеублике Српске'', број: 97/16, 36/19 и 61/21) и чланом 21. Закона о статусу функционера јединица локалне самоуправе (''Службени гласник Републике Српске'', број: 96/05 и 98/1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в) што није поступао у складу са чланом 82. став 1. Статута града Бијељина (''Службени гласник града Бијељина'', број: 09/17) и чланом 195. став 1. и 196. Пословника о раду скупштине града Бијељина (''Службени гласник града Бијељина'', број: 11/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г) што није поступао по закључцима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д) што је неадекватно трошио буџетска средства, а због чега Скупштина града Бијељина није усвојила Извјештај о извршењу буџета града Бијељина за период 01.01-30.06.2021. године и Извјештај о извршењу буџета града Бијељина за период 01.01-30.06.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ђ) што није реализовао Годишњи план имплементације Стратегије локалног развоја града Бијељина за 2021. годину и Годишњи план имплементације Стратегије локалног развоја града Бијељина за 2022. годин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е) што није поступио по члану 59. став 1. тачка 13. Закона о локалној самоуправи (''Службени гласник Рпеублике Српске'', број: 97/16, 36/19 и 61/21) и члану 71. став 1. тачка 14. Статута града Бијељина (''Службени гласник града Бијељина'', број: 09/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ж) што је повриједио члан 59. став 1. Закона о локалној самоуправи (''Службени гласник Рпеублике Српске'', број: 97/16, 36/19 и 61/21) и 108. став 2. Устава Републике Срп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з) што није поступио у складу са чланом 39. став 2. и 41. став 1. Закона о заштити и спасавању у ванредним ситуацијама („Службени гласник Републике Српске“, број: 121/12 и 46/17) 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и) што није реализовао пројекат реконструкције дијела јавне расвјете на подручју града Бијељина у ЛЕД технологиј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w:t>
      </w:r>
    </w:p>
    <w:p>
      <w:pPr>
        <w:pStyle w:val="Normal"/>
        <w:spacing w:lineRule="auto" w:line="240" w:before="0" w:after="0"/>
        <w:jc w:val="both"/>
        <w:rPr/>
      </w:pPr>
      <w:r>
        <w:rPr>
          <w:rFonts w:cs="Times New Roman" w:ascii="Times New Roman" w:hAnsi="Times New Roman"/>
          <w:sz w:val="24"/>
          <w:szCs w:val="24"/>
          <w:lang w:val="sr-BA"/>
        </w:rPr>
        <w:tab/>
        <w:t>Достављена Иницијатива је у цјелости неоснована, супротна одредбама члана 45. став 2. тачке 1-6. Изборног закона Републике Српске (''Службени гласник Републике Српске'', број: 34/2002, 35/2003, 24/2004, 101/2004 - др. закон, 19/2005, 24/2012, 109/2012, 45/2018 и 18/2020) и обилује гомилом паушалних, произвољних, арбитрарних и правно неутемељених закључака, без прилагања било каквих доказа у прилог тврдњама наведеним у Иницијативи, а што јасно указује на неоснованост исте, а како слијед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А) Градоначелник као носилац извршне власти града Бијељина није поступао у складу са одредбом члана 69. Закона о локалној самоуправи (''Службени гласник Рпеублике Српске'', број: 97/16, 36/19 и 61/21).</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ом члана 69. Закона о локалној самоуправи (''Службени гласник Рпеублике Српске'', број: 97/16, 36/19 и 61/21) прописано је да укупан број запослених на одређено вријеме и лица ангажованих по другим основима у градској, односно општинској управи, укључујући и запослене у стручној служби, не може бити већи од 10% запослених на неодређено вријем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образложењу овог разлога подносиоци иницијативе навод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да је Градоначелник незаконитим запошљавањем лица на одређено вријеме и незаконитим продужавањем радног односа лицима запосленим на одређено вријеме свјесно увећао износ на име расхода за лична прима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да из садржине Анализе финансијских капацитета број 02/4-40-2-1163/22 од 05.09.2022. године произилази да ће за исплату бруто плата и других личних примања у 2022. години недостајати 1.300.000,00 К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да ће за плате радника који су примљени на одређено вријеме бити потребно 2.100.000,00 К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да је Скупштина града Бијељина од стране Пореске управе РС, Подручног центра Бијељина актом број 06/1.05/0701-052.4-14438/22 од 18.10.2022. године обавјештена да је на дан 18.10.2022. године укупан број запослених на одређено вријеме 10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да из садржине акта Одјељења за финансије број 02/4-40-2-1592/22 од 14.11.2022. године произилази да је у том тренутку било 125 запослених на одређено радно вријем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да је Министарство управе и локалне самоуправе у свом акту број 10.1.1053-407/22 од 17.10.2022. године навело да је управна инспекција наложила Градоначелнику отклањање неправилности укидањем рјешења о пријему у радни однос за 26 запослених,</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те да је таквим поступањем наступила штета за буџет Града у износу од више стотина хиљада конвертибилних мара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С тим у вези најприје указујемо на контрадикторност поменутог разлога (непоступање у складу са одредбом члана 69. Закона о локалној самоуправи) и одредбе члана 45. став 2. тачка 1. Изборног закона Републике Српске (''Службени гласник Републике Српске'', број: 34/2002, 35/2003, 24/2004, 101/2004 - др. закон, 19/2005, 24/2012, 109/2012, 45/2018 и 18/2020), јер се ради о различитим правним појмовима. Одредба члана 45. став 2. тачка 1. Изборног закона Републике Српске као разлог за опозив наводи ако Градоначелник не обезбједи извршавање закона, других прописа и општих аката, а у Иницијативи се наводи наводна повреда одредбе (једног) члана 69. Закона о локалној самоуправи (који закон број укупно 170 чланова), за шта није приложен никакав доказ.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Дакле, одредба члана 45. став 2. тачка 1. Изборног закона Републике Српске (''Службени гласник Републике Српске'', број: 34/2002, 35/2003, 24/2004, 101/2004 - др. закон, 19/2005, 24/2012, 109/2012, 45/2018 и 18/2020)</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ретпоставља да се </w:t>
      </w:r>
      <w:r>
        <w:rPr>
          <w:rFonts w:cs="Times New Roman" w:ascii="Times New Roman" w:hAnsi="Times New Roman"/>
          <w:b/>
          <w:sz w:val="24"/>
          <w:szCs w:val="24"/>
          <w:lang w:val="sr-BA"/>
        </w:rPr>
        <w:t>закони, други прописи и општи акти не примјењују</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извршавају),</w:t>
      </w:r>
      <w:r>
        <w:rPr>
          <w:rFonts w:cs="Times New Roman" w:ascii="Times New Roman" w:hAnsi="Times New Roman"/>
          <w:sz w:val="24"/>
          <w:szCs w:val="24"/>
          <w:lang w:val="sr-BA"/>
        </w:rPr>
        <w:t xml:space="preserve"> тј. да нису обезбјеђени услови за њихово изврша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Рјешења о заснивању радног односа на одређено вријеме представљају појединачне правне акте, и евентуална незаконитост неког од тих појединачних правних аката свакако не спада, нити се може подвести под појам неизвршавање закона, како то подносиоци иницијативе паушално закључују. С тим у вези такође указујемо да је за надзор над примјеном одредби Закона о локалној самоуправи надлежно Министарство управе и локалне самоуправе, које није нити једним актом утврдило да нису обезбјеђени услови за извршавање Закона о локалној самоуправи, што такође указује на неоснованост навода из Иницијати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Што се тиче позивања на Анализу финансијских капацитета Одјељења за финансије</w:t>
      </w:r>
      <w:r>
        <w:rPr/>
        <w:t xml:space="preserve"> </w:t>
      </w:r>
      <w:r>
        <w:rPr>
          <w:rFonts w:cs="Times New Roman" w:ascii="Times New Roman" w:hAnsi="Times New Roman"/>
          <w:sz w:val="24"/>
          <w:szCs w:val="24"/>
          <w:lang w:val="sr-BA"/>
        </w:rPr>
        <w:t>број 02/4-40-2-1163/22 од 05.09.2022. године, тачно је да је у истој наведено да ће за исплату бруто плата и других личних примања у 2022. години недостајати 1.300.000,00 КМ. Међутим, подносиоци Иницијативе свјесно занемарују да је у Анализи јасно наведено да су основни разлози за т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умањење ових средстава приликом усвајања приједлога Одлуке о буџету Града Бијељина за 2022. годину по основу усвојеног амандмана (амандманом Мирослава Миловановића на приједлог Одлуке о буџету града Бијељина за 2022. годину скинуто је 725.</w:t>
      </w:r>
      <w:r>
        <w:rPr>
          <w:rFonts w:cs="Times New Roman" w:ascii="Times New Roman" w:hAnsi="Times New Roman"/>
          <w:b/>
          <w:sz w:val="24"/>
          <w:szCs w:val="24"/>
        </w:rPr>
        <w:t>5</w:t>
      </w:r>
      <w:r>
        <w:rPr>
          <w:rFonts w:cs="Times New Roman" w:ascii="Times New Roman" w:hAnsi="Times New Roman"/>
          <w:b/>
          <w:sz w:val="24"/>
          <w:szCs w:val="24"/>
          <w:lang w:val="sr-BA"/>
        </w:rPr>
        <w:t xml:space="preserve">00,00 КМ), </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овећање процента за обрачун топлог оброка са 0,75% на 0,85% од просјечне бруто плате у РС за претходну годину по основу Одлуке о измјени Одлуке о утврђивању увећања плата, висине примања по основу рада и висине помоћи радника 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овећање најниже плате у РС по основу Одлуке о измјени Одлуке o најнижој плати која служи као основица за обрачун регрес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Посебно указујемо да је предметна Анализа рађена за потребе Анализе унутрашње организације и систематизације и иста није и не може представљати доказ о било каквом кршењу одредби законског, подзаконског или неког другог прописа од стране Градоначелн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бзиром да је плата за мјесец децембар 2022. године радницима Градске управе исплаћена 03.01.2023. године, јасно је да су у цјелости неосновани наводи о недостајању износа од 2.100.000,00 КМ за плате радн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Такође је неосновано позивање на акте Пореске управе РС, Подручног центра Бијељина број 06/1.05/0701-052.4-14438/22 од 18.10.2022. године и Одјељења за финансије број 02/4-40-2-1592/22 од 14.11.2022. године, јер они нису органи надлежни за утврђивање чињеница у вези са бројем радника на одређено вријеме. Наиме, у складу са одредбама члана 2. Закона о управној инспекцији (''Службени гласник Републике Српске'', број: 99/20) надлежни орган је Управна инспекција која једина има законска овлашћења за утврђивање поменуте чињениц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Такође, одредбом члана 159. став 5. Закона о локалној самоуправи (''Службени гласник Републике Српске'', број: 97/16, 36/19 и 61/21) прописано је да ће се новчаном казном од 5.000 КМ казнити за прекршај одговорно лице у органу јединице локалне самоуправе ако у радном односу на одређено вријеме има више запослених у односу на максимум утврђен у члану 69. тог зако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Имајући у виду поменуте законске одредбе, јасно је да је једини правно релевантан доказ правоснажна одлука прекршајног суда којом је утврђена прекршајна одговорност одговорног лица (Градоначелника) за кршење одредбе члана 69. Закона о локалној самоуправи, а које одлуке у конкретном случају нема, обзиром да се никакав поступак не води у вези са тим.</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Што се тиче акта Министарства управе и локалне самоуправе број 10.1.1053-407/22 од 17.10.2022. године њиме се само констатује да је управна инспекција наложила Градоначелнику отклањање неправилности укидањем рјешења о пријему у радни однос за 26 запослених, што је Градоначелник и испоштовао и поступио у складу са тим рјешењима (обзиром да је рјешењима одређено да жалба не одлаже извршење рјешења), али се у поднесеној Иницијативи не образлаже о којим случајевима се ради, тј. о којим рјешењима, нити се наводи да ли су та рјешења постала правоснажна, обзиром да смо у великом броју случајева користили како редовне, тако и ванредне правне лијекове против рјешења управног инспектора, па су у том дијелу наводи из Иницијативе непотпуни. Такође указујемо да се у случају тих рјешења не ради о кршењу одредбе члана 69. Закона о локалној самоуправи (''Службени гласник Републике Српске'', број: 97/16, 36/19 и 61/21).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Дакле, из горе наведеног произилази да су у цјелости неосновани и паушални наводи из поднесене Иницијативе у дијелу у којем се наводи да Градоначелник као носилац извршне власти града Бијељина није поступао у складу са одредбом члана 69. Закона о локалној самоуправи.</w:t>
      </w:r>
      <w:r>
        <w:rPr/>
        <w:t xml:space="preserve"> </w:t>
      </w:r>
      <w:r>
        <w:rPr>
          <w:rFonts w:cs="Times New Roman" w:ascii="Times New Roman" w:hAnsi="Times New Roman"/>
          <w:sz w:val="24"/>
          <w:szCs w:val="24"/>
          <w:lang w:val="sr-BA"/>
        </w:rPr>
        <w:t>Такође, рјешења о заснивању радног односа на одређено вријеме представљају појединачне правне акте, и евентуална незаконитост неког од тих појединачних правних аката свакако не спада, нити се може подвести под појам неизвршавање закона, како то подносиоци иницијативе паушално закључуј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Посебно указујемо и на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дредбом члана 45. став 2. тачка 1. Изборног закона Републике Српске (''Службени гласник Републике Српске'', број: 34/2002, 35/2003, 24/2004, 101/2004 - др. закон, 19/2005, 24/2012, 109/2012, 45/2018 и 18/2020) прописано је да се </w:t>
      </w:r>
      <w:r>
        <w:rPr>
          <w:rFonts w:cs="Times New Roman" w:ascii="Times New Roman" w:hAnsi="Times New Roman"/>
          <w:b/>
          <w:sz w:val="24"/>
          <w:szCs w:val="24"/>
          <w:lang w:val="sr-BA"/>
        </w:rPr>
        <w:t xml:space="preserve">поступак опозива може покренути ако Градоначелник не обезбиједи извршавање </w:t>
      </w:r>
      <w:r>
        <w:rPr>
          <w:rFonts w:cs="Times New Roman" w:ascii="Times New Roman" w:hAnsi="Times New Roman"/>
          <w:b/>
          <w:sz w:val="24"/>
          <w:szCs w:val="24"/>
          <w:u w:val="single"/>
          <w:lang w:val="sr-BA"/>
        </w:rPr>
        <w:t>закона, других прописа и општих акат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Из садржине наведене одредбе јасно и недвосмислено произилази да разлог за опозив постоји само у случају кумулативног испуњења следећих усло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ако Градоначелник није обезбједио извршавање закона (више њих, а не само једног, на шта јасно указује језичка конструкција наведене одредб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w:t>
      </w:r>
      <w:r>
        <w:rPr/>
        <w:t xml:space="preserve"> </w:t>
      </w:r>
      <w:r>
        <w:rPr>
          <w:rFonts w:cs="Times New Roman" w:ascii="Times New Roman" w:hAnsi="Times New Roman"/>
          <w:sz w:val="24"/>
          <w:szCs w:val="24"/>
          <w:lang w:val="sr-BA"/>
        </w:rPr>
        <w:t>ако Градоначелник није обезбједио извршавање других прописа (више њих, а не само једног, на што јасно указује језичка конструкција наведене одредбе) 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ако Градоначелник није обезбједио извршавање општих аката (више њих, а не само једног, на шта јасно указује језичка конструкција наведене одредб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Дакле, да би био испуњен услов за опозив Градоначелника </w:t>
      </w:r>
      <w:r>
        <w:rPr>
          <w:rFonts w:cs="Times New Roman" w:ascii="Times New Roman" w:hAnsi="Times New Roman"/>
          <w:b/>
          <w:sz w:val="24"/>
          <w:szCs w:val="24"/>
          <w:lang w:val="sr-BA"/>
        </w:rPr>
        <w:t xml:space="preserve">мора се радити о истовременом неизвршавању и закона и других прописа и општих аката </w:t>
      </w:r>
      <w:r>
        <w:rPr>
          <w:rFonts w:cs="Times New Roman" w:ascii="Times New Roman" w:hAnsi="Times New Roman"/>
          <w:sz w:val="24"/>
          <w:szCs w:val="24"/>
          <w:lang w:val="sr-BA"/>
        </w:rPr>
        <w:t xml:space="preserve">(дакле, више њих истовремено, на шта указује језичка конструкција у поменутој одредби </w:t>
      </w:r>
      <w:r>
        <w:rPr>
          <w:rFonts w:cs="Times New Roman" w:ascii="Times New Roman" w:hAnsi="Times New Roman"/>
          <w:i/>
          <w:sz w:val="24"/>
          <w:szCs w:val="24"/>
          <w:lang w:val="sr-BA"/>
        </w:rPr>
        <w:t xml:space="preserve">''закона, других прописа и општих аката'', </w:t>
      </w:r>
      <w:r>
        <w:rPr>
          <w:rFonts w:cs="Times New Roman" w:ascii="Times New Roman" w:hAnsi="Times New Roman"/>
          <w:sz w:val="24"/>
          <w:szCs w:val="24"/>
          <w:lang w:val="sr-BA"/>
        </w:rPr>
        <w:t>а не закона, другог прописа или општег акта како то подносиоци иницијативе неосновано тумаче), а не само једне одредбе једног закона како је то наведено у достављеној Иницијативи, а што јасно указује да је прекршена наведена одредба, тј. да није испуњен услов за опозив Градоначелника прописан одредбом члана 45. став 2. тачка 1. Изборног закона Републике Српске (''Службени гласник Републике Српске'', број: 34/2002, 35/2003, 24/2004, 101/2004 - др. закон, 19/2005, 24/2012, 109/2012, 45/2018 и 18/20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Б) Градоначелник није поступао у складу са чланом 70. Закона о локалној самоуправи (''Службени гласник Рпеублике Српске'', број: 97/16, 36/19 и 61/21) и чланом 21. Закона о статусу функционера јединица локалне самоуправе (''Службени гласник Републике Српске'', број: 96/05 и 98/13).</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ом члана 70. Закона о локалној самоуправи (''Службени гласник Републике Српске'', број: 97/16, 36/19 и 61/21) прописано је да се међусобни односи скупштине и градоначелника, односно начелника општине заснивају на принципима међусобног уважавања и сарадње, уз појединачну одговорност за остваривање властитих надлежности и заједничку одговорност за функционисање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ом члана 21. Закона о статусу функционера јединица локалне самоуправе (''Службени гласник Републике Српске'', број: 96/05 и 98/13) прописано је да ће се функционер у обављању својих послова нарочито придржавати сљедећих принцип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професионалности,</w:t>
      </w:r>
    </w:p>
    <w:p>
      <w:pPr>
        <w:pStyle w:val="Normal"/>
        <w:spacing w:lineRule="auto" w:line="240" w:before="0" w:after="0"/>
        <w:jc w:val="both"/>
        <w:rPr/>
      </w:pPr>
      <w:r>
        <w:rPr>
          <w:rFonts w:cs="Times New Roman" w:ascii="Times New Roman" w:hAnsi="Times New Roman"/>
          <w:sz w:val="24"/>
          <w:szCs w:val="24"/>
          <w:lang w:val="sr-BA"/>
        </w:rPr>
        <w:t>- одговорности и честитости,</w:t>
      </w:r>
    </w:p>
    <w:p>
      <w:pPr>
        <w:pStyle w:val="Normal"/>
        <w:spacing w:lineRule="auto" w:line="240" w:before="0" w:after="0"/>
        <w:jc w:val="both"/>
        <w:rPr/>
      </w:pPr>
      <w:r>
        <w:rPr>
          <w:rFonts w:cs="Times New Roman" w:ascii="Times New Roman" w:hAnsi="Times New Roman"/>
          <w:sz w:val="24"/>
          <w:szCs w:val="24"/>
          <w:lang w:val="sr-BA"/>
        </w:rPr>
        <w:t>- транспарентности и јавности,</w:t>
      </w:r>
    </w:p>
    <w:p>
      <w:pPr>
        <w:pStyle w:val="Normal"/>
        <w:spacing w:lineRule="auto" w:line="240" w:before="0" w:after="0"/>
        <w:jc w:val="both"/>
        <w:rPr/>
      </w:pPr>
      <w:r>
        <w:rPr>
          <w:rFonts w:cs="Times New Roman" w:ascii="Times New Roman" w:hAnsi="Times New Roman"/>
          <w:sz w:val="24"/>
          <w:szCs w:val="24"/>
          <w:lang w:val="sr-BA"/>
        </w:rPr>
        <w:t>- ефикасности и економич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политичке (страначке) непристрас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образложењу овог разлога подносиоци иницијативе навод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да је Градоначелник у средствима јавног информисања издао више саопштења у којима је одборнике називао среброљупцима, властољупцима, хијенама, итд.,</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да је константно испољавао мржњу и нетрпељивост према свим грађанима који су политички неистомишљени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да је приватизовао интернет страниц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да се није придржавао принципа професионалности дана 21.06.2021. године приликом доласка највише делегације Републике Српске и дана 24.09.2021. године када није као домаћин града присутвовао обиљежавању Дана Града, чиме је несавјесно и неодговорно обављао своју функцију, те злоупотребљавао исту занамерујући чињеницу да су највећу штету због тога трпили грађани Бијељ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дредбама оба наведена закона, како Закона о локалној самоуправи (''Службени гласник Републике Српске'', број: 97/16, 36/19 и 61/21), тако и Закона о статусу функционера јединица локалне самоуправе (''Службени гласник Републике Српске'', број: 96/05 и 98/13) прописано је да надзор врши Министарство управе и локалне самоуправе Републике Српске. С тим у вези, истичемо да не постоји нити један акт ресорног министарства којим се утврђују наводне и слободно се може рећи ''измишљене'' повреде наведених пропис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ама члана 10. Европске конвенције о људским правима и основним слободама, којима је загарантовано право на слободу изражавања, прописано је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Члан 10.</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лобода изражавањ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1. Свако има право на слободу изражавања. Ово право обухвата слободу властитог мишљења, примања и саопштавања информација и идеја без мијешања јавне власти и без обзира на границе. Овај члан не спрјечава државе да захтјевају дозволе за рад радио, телевизијских и кинематографских предузећ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 Пошто остваривање ових слобода повлачи за собом дужности и одговорности, оно се може подвргнути формалностима, условима, ограничењима или казнама прописаним законом и неопходним у демократском друштву у интересу националне сигурности, територијалног интегритета или јавне сигурности, ради спрјечавања нереда или криминала, заштите здравља или морала, заштите угледа или права других, спрјечавања откривања информација добијених у повјерењу, или ради очувања ауторитета и непристрасности судст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С тим у вези указујемо да Европски суд за људска права, још од случаја Лингенс против Аустрије из 1986. године, јасно држи да је неопходно примјењивати виши ниво толеранције када је у питању критика јавних личности, посебно политичара, у односу на приватне особе. Како је Европски суд тада одлучио </w:t>
      </w:r>
      <w:r>
        <w:rPr>
          <w:rFonts w:cs="Times New Roman" w:ascii="Times New Roman" w:hAnsi="Times New Roman"/>
          <w:i/>
          <w:sz w:val="24"/>
          <w:szCs w:val="24"/>
          <w:lang w:val="sr-BA"/>
        </w:rPr>
        <w:t>„границе прихватљиве критике су стога шире по питању политичара као таквог него по питању приватне особе. За разлику од потоњег, овај ранији неизоставно и свјесно излаже себе ближем пропитивању сваке своје ријечи и потеза од стране како новинара тако и шире јавности, те је неопходно да он покаже већи степен толеранције.“</w:t>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о начело толеранције примјењује се на све политичаре, било да се ради о премијеру (Tuşalp против Турске, став 45.; Axel Springer AG против Њемачке (бр. 2), став 67.; Dickinson против Турске, став 55.), министру (Турхан против Турске, став 25.), </w:t>
      </w:r>
      <w:r>
        <w:rPr>
          <w:rFonts w:cs="Times New Roman" w:ascii="Times New Roman" w:hAnsi="Times New Roman"/>
          <w:b/>
          <w:sz w:val="24"/>
          <w:szCs w:val="24"/>
          <w:lang w:val="sr-BA"/>
        </w:rPr>
        <w:t>градоначелнику</w:t>
      </w:r>
      <w:r>
        <w:rPr>
          <w:rFonts w:cs="Times New Roman" w:ascii="Times New Roman" w:hAnsi="Times New Roman"/>
          <w:sz w:val="24"/>
          <w:szCs w:val="24"/>
          <w:lang w:val="sr-BA"/>
        </w:rPr>
        <w:t xml:space="preserve"> (Brasilier против Француске, став 41.), политичком савјетнику (Morar против Румуније), парламентарном заступнику (Mladina d.d. Ljubljana против Словеније; Monica Macovei против Румуније), или челнику политичке странке (Oberschlick против Аустрије (бр. 2)).</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демократском друштву, које има своје темељне вриједности и слободе, заштићене међународним конвенцијама, уставима, законима и другим прописима државе, право на слободу изражавања је једна од заштићених вриједности, како у већини земаља, тако и у Босни и Херцегови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Дакле, саопштења за јавност Градоначелника на која се позивају подносиоци иницијативе представљају пуну реализацију права на слободу изражавања као једне од основних и темељних слобода у сваком демократском друшт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з садржине поднесене Иницијативе произилази да одборници желе да Градоначелнику ограниче право на слободу изражавања тако што би му одређивали када, како и којим ријечима се може обраћати у средствима јавног информисања, што је у најмању руку неозбиљно. Уколико су подносиоци иницијативе сматрали да постоји одговорност Градоначелника за изговорену ријеч у средствима јавног информисања, свакако су имали могућност да се понаособ обрате надлежном суду тужбом за заштиту од клевете, а у складу са одредбама Закона о заштити од клевете, а који рок за подношење тужбе је свакако истекао имајући у виду одредбе члана 12. Закона о заштити од клевете. Обзиром да нису приложили као доказ пресуду суду којом се утврђује да одређено изражавање има обиљежја клевете, јасно је да се ради о паушалним и крајње арбитрарним закључцима подносилаца Иницијативе који немају упориште у закон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Колико су паушални наводи Иницијативе у том дијелу, јасно је ако се узме у обзир да подносиоци не прилажу нити један доказ о наводном испољавању мржње и нетрпељивости према свим грађанима (не зна се чак ни на које грађане се то односи, ни о којим радњама којима се испољава мржња и нетрпељивост се ради, ни када су те радње учињене), као ни доказе о наводној приватизацији интернет странице, што у довољној мјери указује на паушалност и арбитрарност ових наво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Посебно је забрињавајући навод да се Градоначелник није придржавао принципа професионалности дана 21.06.2021. године приликом доласка највише делегације Републике Српске и дана 24.09.2021. године када није као домаћин града присуствовао обиљежавању Дана Града, чиме је несавјесно и неодговорно обављао своју функцију, те злоупотребљавао исту занемарујући чињеницу да су највећу штету због тога трпили грађани Бијељине. Наиме, подносиоци не наводе у чему се састоји и шта означава принцип професионалности, нити на који начин је исти наводно прекршен, а што се једнако односи и на Дан града, обзиром да је за организацију Дана града задужена и исту проводи (годинама уназад) Скупштина града Бијељина, а истој је присуствовао шеф кабинета Градоначелника. Такође се не образлаже у чему се састоји несавјесно и неодговорно обављање, као и злоупотреба функције, нити о каквој штети се ради, а што указује на паушалност навода изнесених у Иницијати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Посебно указујемо и на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Одредбом члана 45. став 2. тачка 1. Изборног закона Републике Српске (''Службени гласник Републике Српске'', број: 34/2002, 35/2003, 24/2004, 101/2004 - др. закон, 19/2005, 24/2012, 109/2012, 45/2018 и 18/2020) прописано је да се </w:t>
      </w:r>
      <w:r>
        <w:rPr>
          <w:rFonts w:cs="Times New Roman" w:ascii="Times New Roman" w:hAnsi="Times New Roman"/>
          <w:b/>
          <w:sz w:val="24"/>
          <w:szCs w:val="24"/>
          <w:lang w:val="sr-BA"/>
        </w:rPr>
        <w:t xml:space="preserve">поступак опозива може покренути ако Градоначелник не обезбиједи извршавање </w:t>
      </w:r>
      <w:r>
        <w:rPr>
          <w:rFonts w:cs="Times New Roman" w:ascii="Times New Roman" w:hAnsi="Times New Roman"/>
          <w:b/>
          <w:sz w:val="24"/>
          <w:szCs w:val="24"/>
          <w:u w:val="single"/>
          <w:lang w:val="sr-BA"/>
        </w:rPr>
        <w:t>закона, других прописа и општих акат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Из садржине наведене одредбе јасно и недвосмислено произилази да разлог за опозив постоји само у случају кумулативног испуњења следећих усло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ако Градоначелник није обезбједио извршавање закона (више њих, а не само једног, на шта јасно указује језичка конструкција наведене одредб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w:t>
      </w:r>
      <w:r>
        <w:rPr/>
        <w:t xml:space="preserve"> </w:t>
      </w:r>
      <w:r>
        <w:rPr>
          <w:rFonts w:cs="Times New Roman" w:ascii="Times New Roman" w:hAnsi="Times New Roman"/>
          <w:sz w:val="24"/>
          <w:szCs w:val="24"/>
          <w:lang w:val="sr-BA"/>
        </w:rPr>
        <w:t>ако Градоначелник није обезбједио извршавање других прописа (више њих, а не само једног, на што јасно указује језичка конструкција наведене одредбе) 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ако Градоначелник није обезбједио извршавање општих аката (више њих, а не само једног, на шта јасно указује језичка конструкција наведене одредб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Дакле, да би био испуњен услов за опозив Градоначелника </w:t>
      </w:r>
      <w:r>
        <w:rPr>
          <w:rFonts w:cs="Times New Roman" w:ascii="Times New Roman" w:hAnsi="Times New Roman"/>
          <w:b/>
          <w:sz w:val="24"/>
          <w:szCs w:val="24"/>
          <w:lang w:val="sr-BA"/>
        </w:rPr>
        <w:t xml:space="preserve">мора се радити о истовременом неизвршавању и закона и других прописа и општих аката </w:t>
      </w:r>
      <w:r>
        <w:rPr>
          <w:rFonts w:cs="Times New Roman" w:ascii="Times New Roman" w:hAnsi="Times New Roman"/>
          <w:sz w:val="24"/>
          <w:szCs w:val="24"/>
          <w:lang w:val="sr-BA"/>
        </w:rPr>
        <w:t xml:space="preserve">(дакле, више њих истовремено, на шта указује језичка конструкција у поменутој одредби </w:t>
      </w:r>
      <w:r>
        <w:rPr>
          <w:rFonts w:cs="Times New Roman" w:ascii="Times New Roman" w:hAnsi="Times New Roman"/>
          <w:i/>
          <w:sz w:val="24"/>
          <w:szCs w:val="24"/>
          <w:lang w:val="sr-BA"/>
        </w:rPr>
        <w:t xml:space="preserve">''закона, других прописа и општих аката'', </w:t>
      </w:r>
      <w:r>
        <w:rPr>
          <w:rFonts w:cs="Times New Roman" w:ascii="Times New Roman" w:hAnsi="Times New Roman"/>
          <w:sz w:val="24"/>
          <w:szCs w:val="24"/>
          <w:lang w:val="sr-BA"/>
        </w:rPr>
        <w:t>а не закона, другог прописа или општег акта како то подносиоци иницијативе неосновано тумаче), а не само по једне одредбе два закона како је то наведено у достављеној Иницијативи, а што јасно указује да је прекршена наведена одредба, тј. да није испуњен услов за опозив Градоначелника прописан одредбом члана 45. став 2. тачка 1. Изборног закона Републике Српске (''Службени гласник Републике Српске'', број: 34/2002, 35/2003, 24/2004, 101/2004 - др. закон, 19/2005, 24/2012, 109/2012, 45/2018 и 18/20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В) Градоначелник није поступао у складу са чланом 82. став 1. Статута града Бијељина (''Службени гласник града Бијељина'', број: 09/17) и члановима 195. и 196. Пословника о раду Скупштине града Бијељина (''Службени гласник града Бијељина'', број: 11/17).</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ом члана 82. став 1. Статута града Бијељина (''Службени гласник града Бијељина'', број: 09/17) прописано је да је Градоначелник дужан да редовно информише Скупштину Града о остваривању политике Града, да одговара на одборничка питања и иницијативе на начин и у роковима утврђеним тим статутом и пословником Скупштине Гра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Одредбом члана 195. Пословника о раду Скупштине града Бијељина (''Службени гласник града Бијељина'', број: 11/17) прописано је да се одговор на одборничко питање даје по могућности на сједници Скупштине на којој је постављено (став 1), да уколико одговор на одборничко питање није дат на сједници на којој је постављено или ако је одборничко питање постављено између сједница, одговор се даје у писаној форми и доставља уз скупштински материјал за наредну сједницу Скупштине (став 2), док је одредбом члана 196. Пословника прописано да ако је у припреми одговора на одборничко питање потребно утврдити више чињеница или сачинити сложенију анализу, рок за давање одговора на одборничко питање може се продужити, али не дуже од 30 д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образложењу овог разлога подносиоци иницијативе наводе да у периоду од 01.01.-22.11.2022. године није достављен одговор на 50 одборничких питања и иницијатива која су упућена Градоначелнику и организационим јединицама Градске управе, те да у још већем броју није благовремено одговорено, а што представља непоштовање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Из садржине Иницијативе нејасно је колико је укупно усвојено иницијатива, нити колико одборничких питања је постављено у периоду од 01.01.-22.11.2022. године, а на колико је одговорено, нити коме су те иницијативе и одборничка питања упућени, а што наводе из Иницијативе чини непотпуним. Такође указујемо да је произвољан закључак подносилаца иницијативе да то представља непоштовање скупштине и њених грађана. С тим у вези истичемо да уз иницијативу није приложен нити један доказ, што указује на паушалност навода у том дијелу. </w:t>
      </w:r>
    </w:p>
    <w:p>
      <w:pPr>
        <w:pStyle w:val="Normal"/>
        <w:tabs>
          <w:tab w:val="clear" w:pos="720"/>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ab/>
      </w:r>
    </w:p>
    <w:p>
      <w:pPr>
        <w:pStyle w:val="Normal"/>
        <w:tabs>
          <w:tab w:val="clear" w:pos="720"/>
          <w:tab w:val="left" w:pos="690" w:leader="none"/>
          <w:tab w:val="left" w:pos="105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BA"/>
        </w:rPr>
        <w:t>С тим у вези такође истичемо да је у периоду од 01.01-22.11.2022. године на сједницама Скупштине града Бијељина постављено укупно 91 одборничко питање и иницијатива (што је утврђено увидом у садржину Извода из записника са сједница скупштине одржаних у односном периоду), од чега 38 одборничких питања и 53 иницијативе. На сједници скупштине одржаној 07.12.2022. године постављено је још 5 одборничких питања и 6 иницијатива, што чини укупан број од 102 одборничка питања и иницијативе, од чега 43 одборничка питања и 59 иницијатива (на сједници скупштине одржаној дана 30.12.2022. године такође је постављен одређен број одборничких питања и иницијатива, али они нису обухваћени овим мишљењем, јер у тренутку подношења иницијативе и тренутку писања овог мишљења још увијек није истекао рок за давање одговора на исте). Према подацима којима овај орган располаже у 2022. години од стране Градске управе, тј. организационих јединица Градске управе града Бијељина одговорено је на 32 одборничка питања (на 27 одборничких питања је одговорено писаним путем, а на 5 је одговорено усмено на сједници скупштине) и 53 иницијативе (на 52 иницијативе је одговорено писаним путем, а на 1 је одговорено усмено на сједници скупштине), од чега:</w:t>
      </w:r>
    </w:p>
    <w:p>
      <w:pPr>
        <w:pStyle w:val="Normal"/>
        <w:tabs>
          <w:tab w:val="clear" w:pos="720"/>
          <w:tab w:val="left" w:pos="690" w:leader="none"/>
          <w:tab w:val="left" w:pos="10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90" w:leader="none"/>
          <w:tab w:val="left" w:pos="10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дјељење за друштвене дјелатности је доставило одговоре писаним путем на 5 одборничких питања и 9 иницијатива,</w:t>
      </w:r>
    </w:p>
    <w:p>
      <w:pPr>
        <w:pStyle w:val="Normal"/>
        <w:tabs>
          <w:tab w:val="clear" w:pos="720"/>
          <w:tab w:val="left" w:pos="690" w:leader="none"/>
          <w:tab w:val="left" w:pos="10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90" w:leader="none"/>
          <w:tab w:val="left" w:pos="1050" w:leader="none"/>
        </w:tabs>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дјељење за стамбено-комуналне послове и заштиту животне средине је доставило одговор на 18 одборничких питања писаним путем и на 5 одборничких питања усменим путем на сједници скупштине, и на 30 иницијатива је одговорено писаним путем, а на 1 је одговорено усменим путем на сједници скупштине,</w:t>
      </w:r>
    </w:p>
    <w:p>
      <w:pPr>
        <w:pStyle w:val="Normal"/>
        <w:tabs>
          <w:tab w:val="clear" w:pos="720"/>
          <w:tab w:val="left" w:pos="690" w:leader="none"/>
          <w:tab w:val="left" w:pos="10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690" w:leader="none"/>
          <w:tab w:val="left" w:pos="1050" w:leader="none"/>
        </w:tabs>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дјељење за борачко-инвалидску и цивилну заштиту је доставило одговор писаним путем на 4 иницијативе,</w:t>
      </w:r>
    </w:p>
    <w:p>
      <w:pPr>
        <w:pStyle w:val="Normal"/>
        <w:tabs>
          <w:tab w:val="clear" w:pos="720"/>
          <w:tab w:val="left" w:pos="690" w:leader="none"/>
          <w:tab w:val="left" w:pos="10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690" w:leader="none"/>
          <w:tab w:val="left" w:pos="1050" w:leader="none"/>
        </w:tabs>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дјељење за просторно уређење је доставило одговор писаним путем на 1 одборничко питање и на 1 иницијативу,</w:t>
      </w:r>
    </w:p>
    <w:p>
      <w:pPr>
        <w:pStyle w:val="Normal"/>
        <w:tabs>
          <w:tab w:val="clear" w:pos="720"/>
          <w:tab w:val="left" w:pos="690" w:leader="none"/>
          <w:tab w:val="left" w:pos="10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690" w:leader="none"/>
          <w:tab w:val="left" w:pos="10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дјељење за пољопривреду је доставило одговор писаним путем на 2 одборничка питања и на 2 иницијативе,</w:t>
      </w:r>
    </w:p>
    <w:p>
      <w:pPr>
        <w:pStyle w:val="Normal"/>
        <w:tabs>
          <w:tab w:val="clear" w:pos="720"/>
          <w:tab w:val="left" w:pos="690" w:leader="none"/>
          <w:tab w:val="left" w:pos="10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90" w:leader="none"/>
          <w:tab w:val="left" w:pos="1050" w:leader="none"/>
        </w:tabs>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дјељење за инспекцијске послове је доставило одговор писаним путем на 2 иницијативе,</w:t>
      </w:r>
    </w:p>
    <w:p>
      <w:pPr>
        <w:pStyle w:val="Normal"/>
        <w:tabs>
          <w:tab w:val="clear" w:pos="720"/>
          <w:tab w:val="left" w:pos="690" w:leader="none"/>
          <w:tab w:val="left" w:pos="10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690" w:leader="none"/>
          <w:tab w:val="left" w:pos="10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Територијална ватрогасна јединица је доставила одговор писаним путем на 1 одборничко питање,</w:t>
      </w:r>
    </w:p>
    <w:p>
      <w:pPr>
        <w:pStyle w:val="Normal"/>
        <w:tabs>
          <w:tab w:val="clear" w:pos="720"/>
          <w:tab w:val="left" w:pos="690" w:leader="none"/>
          <w:tab w:val="left" w:pos="10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690" w:leader="none"/>
          <w:tab w:val="left" w:pos="1050" w:leader="none"/>
        </w:tabs>
        <w:spacing w:lineRule="auto" w:line="240" w:before="0" w:after="0"/>
        <w:jc w:val="both"/>
        <w:rPr/>
      </w:pPr>
      <w:r>
        <w:rPr>
          <w:rFonts w:cs="Times New Roman" w:ascii="Times New Roman" w:hAnsi="Times New Roman"/>
          <w:b/>
          <w:sz w:val="24"/>
          <w:szCs w:val="24"/>
          <w:lang w:val="sr-BA"/>
        </w:rPr>
        <w:t>- Одсјек за мјесне заједнице је доставио одговор писаним путем на 4 иницијативе,</w:t>
      </w:r>
    </w:p>
    <w:p>
      <w:pPr>
        <w:pStyle w:val="Normal"/>
        <w:tabs>
          <w:tab w:val="clear" w:pos="720"/>
          <w:tab w:val="left" w:pos="690" w:leader="none"/>
          <w:tab w:val="left" w:pos="105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690" w:leader="none"/>
          <w:tab w:val="left" w:pos="1050" w:leader="none"/>
        </w:tabs>
        <w:spacing w:lineRule="auto" w:line="240" w:before="0" w:after="0"/>
        <w:jc w:val="both"/>
        <w:rPr/>
      </w:pPr>
      <w:r>
        <w:rPr>
          <w:rFonts w:cs="Times New Roman" w:ascii="Times New Roman" w:hAnsi="Times New Roman"/>
          <w:sz w:val="24"/>
          <w:szCs w:val="24"/>
          <w:lang w:val="sr-BA"/>
        </w:rPr>
        <w:t>- Одјељење комуналне полиције, Одјељење за општу управу и Одјељење за привреду није имало одборничких питања и иницијатива.</w:t>
      </w:r>
    </w:p>
    <w:p>
      <w:pPr>
        <w:pStyle w:val="Normal"/>
        <w:tabs>
          <w:tab w:val="clear" w:pos="720"/>
          <w:tab w:val="left" w:pos="690" w:leader="none"/>
          <w:tab w:val="left" w:pos="10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90" w:leader="none"/>
          <w:tab w:val="left" w:pos="105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Дакле, од 102 одборничка питања и иницијативе, одговорено је на њих 85 (79 писаним и 6 усменим путем), што чини степен реализације од 83%. Када се овоме дода чињеница да неколико постављених одборничких питања и иницијатива, тачније њих 9, није у надлежности Градске управе (питања упућена ЈП ''Дирекција за изградњу и развој града'' Бијељина (1), ЈКП ''Градско гробље'' Бијељина (2), ЈП ''Воде'' Бијељина (3), јавним установама чији је оснивач град Бијељина (1), Министарству пољопривреде, шумарства и водопривреде Републике Српске (1) и Министарству просвјете Републике Српске (1)) долази се до тога </w:t>
      </w:r>
      <w:r>
        <w:rPr>
          <w:rFonts w:cs="Times New Roman" w:ascii="Times New Roman" w:hAnsi="Times New Roman"/>
          <w:b/>
          <w:sz w:val="24"/>
          <w:szCs w:val="24"/>
          <w:lang w:val="sr-BA"/>
        </w:rPr>
        <w:t xml:space="preserve">да је одговорено на 85 одборничких питања и иницијатива, од укупно постављена 93 одборничка питања и иницијативе која су у надлежности организационих јединица Градске управе Бијељина, што чини степен реализације од 91%. </w:t>
      </w:r>
    </w:p>
    <w:p>
      <w:pPr>
        <w:pStyle w:val="Normal"/>
        <w:tabs>
          <w:tab w:val="clear" w:pos="720"/>
          <w:tab w:val="left" w:pos="690" w:leader="none"/>
          <w:tab w:val="left" w:pos="105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690" w:leader="none"/>
          <w:tab w:val="left" w:pos="105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ходно томе, јасно је да је у цјелости неоснована, паушална и неозбиљна тврдња да у периоду од 01.01.-22.11.2022. године није достављен одговор на 50 одборничких питања и иницијатива која су упућена Градоначелнику и организационим јединицама Градске управе, те да у још већем броју није благовремено одговорено, због чега наводе иницијативе у цјелости оспоравамо у том дијелу.</w:t>
      </w:r>
      <w:r>
        <w:rPr>
          <w:rFonts w:cs="Times New Roman" w:ascii="Times New Roman" w:hAnsi="Times New Roman"/>
          <w:sz w:val="24"/>
          <w:szCs w:val="24"/>
        </w:rPr>
        <w:t> </w:t>
      </w:r>
    </w:p>
    <w:p>
      <w:pPr>
        <w:pStyle w:val="Normal"/>
        <w:tabs>
          <w:tab w:val="clear" w:pos="720"/>
          <w:tab w:val="left" w:pos="10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Посебно скрећемо пажњу да је у складу са одредбом члана 53. став 1. тачка 4. Пословника о раду скупштине града Бијељина (''Службени гласник града Бијељина'', број: 11/17) Статутарна комисија надлежна да се стара о примјени Статута и да указује Скупштини на евентуалне појаве и проблеме у примјени Статута и у вези са тим предлаже одговарајуће мјере, а у конкретном случају колико је познато овом органу Статутарна комисија није, као надлежно радно тијело, нити засједала, нити разматрала, нити утврдила било какве појаве и проблеме у примјени Статута, а што указује да су неосновани наводи из иницијативе у том дијел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Што се тиче примјене Пословника о раду Скупштине града Бијељина, њиме се уређује организација и функционисање Скупштине, и у складу са одредбом члана 28. став 2. тачка 4. Пословника предсједник скупштине је тај који осигурава поштовање начела и одредаба тог пословника, као и пословника радних тијела Скупштине. Такође, из садржине одредби члана 97. Пословника јасно је да се о повредама Пословника расправља на сједници скупштине, и исте се не могу рекламирати, односно износити између сједница, како је то случај са поднесеном Иницијативом, а што такође указује да су неосновани наводи из иницијативе.</w:t>
      </w:r>
    </w:p>
    <w:p>
      <w:pPr>
        <w:pStyle w:val="Normal"/>
        <w:spacing w:lineRule="auto" w:line="240" w:before="0" w:after="0"/>
        <w:jc w:val="both"/>
        <w:rPr/>
      </w:pPr>
      <w:r>
        <w:rPr>
          <w:rFonts w:cs="Times New Roman" w:ascii="Times New Roman" w:hAnsi="Times New Roman"/>
          <w:sz w:val="24"/>
          <w:szCs w:val="24"/>
          <w:lang w:val="sr-BA"/>
        </w:rPr>
        <w:tab/>
        <w:t xml:space="preserve"> </w:t>
      </w:r>
    </w:p>
    <w:p>
      <w:pPr>
        <w:pStyle w:val="Normal"/>
        <w:spacing w:lineRule="auto" w:line="240" w:before="0" w:after="0"/>
        <w:jc w:val="both"/>
        <w:rPr/>
      </w:pPr>
      <w:r>
        <w:rPr>
          <w:rFonts w:cs="Times New Roman" w:ascii="Times New Roman" w:hAnsi="Times New Roman"/>
          <w:sz w:val="24"/>
          <w:szCs w:val="24"/>
          <w:lang w:val="sr-BA"/>
        </w:rPr>
        <w:tab/>
        <w:t>Посебно указујемо и на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Одредбом члана 45. став 2. тачка 1. Изборног закона Републике Српске (''Службени гласник Републике Српске'', број: 34/2002, 35/2003, 24/2004, 101/2004 - др. закон, 19/2005, 24/2012, 109/2012, 45/2018 и 18/2020) прописано је да се </w:t>
      </w:r>
      <w:r>
        <w:rPr>
          <w:rFonts w:cs="Times New Roman" w:ascii="Times New Roman" w:hAnsi="Times New Roman"/>
          <w:b/>
          <w:sz w:val="24"/>
          <w:szCs w:val="24"/>
          <w:lang w:val="sr-BA"/>
        </w:rPr>
        <w:t xml:space="preserve">поступак опозива може покренути ако Градоначелник не обезбиједи извршавање </w:t>
      </w:r>
      <w:r>
        <w:rPr>
          <w:rFonts w:cs="Times New Roman" w:ascii="Times New Roman" w:hAnsi="Times New Roman"/>
          <w:b/>
          <w:sz w:val="24"/>
          <w:szCs w:val="24"/>
          <w:u w:val="single"/>
          <w:lang w:val="sr-BA"/>
        </w:rPr>
        <w:t>закона, других прописа и општих акат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Из садржине наведене одредбе јасно и недвосмислено произилази да разлог за опозив постоји само у случају кумулативног испуњења следећих усло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ако Градоначелник није обезбједио извршавање закона (више њих, а не само једног, на шта јасно указује језичка конструкција наведене одредб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w:t>
      </w:r>
      <w:r>
        <w:rPr/>
        <w:t xml:space="preserve"> </w:t>
      </w:r>
      <w:r>
        <w:rPr>
          <w:rFonts w:cs="Times New Roman" w:ascii="Times New Roman" w:hAnsi="Times New Roman"/>
          <w:sz w:val="24"/>
          <w:szCs w:val="24"/>
          <w:lang w:val="sr-BA"/>
        </w:rPr>
        <w:t>ако Градоначелник није обезбједио извршавање других прописа (више њих, а не само једног, на што јасно указује језичка конструкција наведене одредбе) 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ако Градоначелник није обезбједио извршавање општих аката (више њих, а не само једног, на шта јасно указује језичка конструкција наведене одредб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Дакле, да би био испуњен услов за опозив Градоначелника </w:t>
      </w:r>
      <w:r>
        <w:rPr>
          <w:rFonts w:cs="Times New Roman" w:ascii="Times New Roman" w:hAnsi="Times New Roman"/>
          <w:b/>
          <w:sz w:val="24"/>
          <w:szCs w:val="24"/>
          <w:lang w:val="sr-BA"/>
        </w:rPr>
        <w:t xml:space="preserve">мора се радити о истовременом неизвршавању и закона и других прописа и општих аката </w:t>
      </w:r>
      <w:r>
        <w:rPr>
          <w:rFonts w:cs="Times New Roman" w:ascii="Times New Roman" w:hAnsi="Times New Roman"/>
          <w:sz w:val="24"/>
          <w:szCs w:val="24"/>
          <w:lang w:val="sr-BA"/>
        </w:rPr>
        <w:t xml:space="preserve">(дакле, више њих истовремено, на шта указује језичка конструкција у поменутој одредби </w:t>
      </w:r>
      <w:r>
        <w:rPr>
          <w:rFonts w:cs="Times New Roman" w:ascii="Times New Roman" w:hAnsi="Times New Roman"/>
          <w:i/>
          <w:sz w:val="24"/>
          <w:szCs w:val="24"/>
          <w:lang w:val="sr-BA"/>
        </w:rPr>
        <w:t xml:space="preserve">''закона, других прописа и општих аката'', </w:t>
      </w:r>
      <w:r>
        <w:rPr>
          <w:rFonts w:cs="Times New Roman" w:ascii="Times New Roman" w:hAnsi="Times New Roman"/>
          <w:sz w:val="24"/>
          <w:szCs w:val="24"/>
          <w:lang w:val="sr-BA"/>
        </w:rPr>
        <w:t>а не закона, другог прописа или општег акта како то подносиоци иницијативе неосновано тумаче), а не само по једне одредбе два општа акта како је то наведено у достављеној Иницијативи, а што јасно указује да је прекршена наведена одредба, тј. да није испуњен услов за опозив Градоначелника прописан одредбом члана 45. став 2. тачка 1. Изборног закона Републике Српске (''Службени гласник Републике Српске'', број: 34/2002, 35/2003, 24/2004, 101/2004 - др. закон, 19/2005, 24/2012, 109/2012, 45/2018 и 18/20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Г)  Градоначелник није поступао по закључцима Скупштин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У образложењу овог разлога подносиоци иницијативе наводе да Градоначелник није поступио по закључцима скупштине донесеним на сједници одржаној дана 03.03.2021. године, према којим је Градоначелник требао да припреми Информацију о статусу изградње гасовода, те у року од 90 дана да припреми приједлог мјера за смањење загађења ваздуха на територији града Бијељина, те да поред тог закључка, постоји и низ других закључака Скупштине по којима Градоначелник свјесно није поступи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ом члана 143. Пословника о раду Скупштине града Бијељина (''Службени гласник града Бијељина'', број: 11/17) прописано је да Скупштина у оквиру свог дјелокруга, закључк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1) заузима ставове и изражава мишљење о питањима о којима је расправљала,</w:t>
      </w:r>
    </w:p>
    <w:p>
      <w:pPr>
        <w:pStyle w:val="Normal"/>
        <w:spacing w:lineRule="auto" w:line="240" w:before="0" w:after="0"/>
        <w:jc w:val="both"/>
        <w:rPr/>
      </w:pPr>
      <w:r>
        <w:rPr>
          <w:rFonts w:cs="Times New Roman" w:ascii="Times New Roman" w:hAnsi="Times New Roman"/>
          <w:sz w:val="24"/>
          <w:szCs w:val="24"/>
          <w:lang w:val="sr-BA"/>
        </w:rPr>
        <w:t>2) даје сагласност или потврђује поједина акта, када је то прописом одређен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3) утврђује унутрашње односе у Скупштини,</w:t>
      </w:r>
    </w:p>
    <w:p>
      <w:pPr>
        <w:pStyle w:val="Normal"/>
        <w:spacing w:lineRule="auto" w:line="240" w:before="0" w:after="0"/>
        <w:jc w:val="both"/>
        <w:rPr/>
      </w:pPr>
      <w:r>
        <w:rPr>
          <w:rFonts w:cs="Times New Roman" w:ascii="Times New Roman" w:hAnsi="Times New Roman"/>
          <w:sz w:val="24"/>
          <w:szCs w:val="24"/>
          <w:lang w:val="sr-BA"/>
        </w:rPr>
        <w:t>4) покреће иницијативе за измјену закона и других прописа 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длучује и у другим случајевима за које овим пословником и другим прописима није предвиђено да се одлучује о другим врстама акат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з садржине поднесене Иницијативе се не види у оквиру које тачке дневног реда је предложен и усвојен поменути закључак, нити се наводи који су то остали закључци по којима није поступано, па је у том дијелу иницијатива непотпуна. Посебно указујемо да је одредбом члана 143. Пословника</w:t>
      </w:r>
      <w:r>
        <w:rPr/>
        <w:t xml:space="preserve"> </w:t>
      </w:r>
      <w:r>
        <w:rPr>
          <w:rFonts w:cs="Times New Roman" w:ascii="Times New Roman" w:hAnsi="Times New Roman"/>
          <w:sz w:val="24"/>
          <w:szCs w:val="24"/>
          <w:lang w:val="sr-BA"/>
        </w:rPr>
        <w:t>о раду Скупштине града Бијељина (''Службени гласник града Бијељина'', број: 11/17) јасно прописано у којима случајевима скупштина доноси закључак, а из садржине одредби поменутог члана јасно је да скупштина не може закључком/закључцима Градоначелнику налагати било какве обавезе, а како је то урађено закључком од 03.03.2021. године. Такође указујемо да су закључци појединачни (а не општи) правни акти и они као такви не потпадају под одредбе члана 45. став 2. тачка 1. и 3. Изборног закона Републике Српске (''Службени гласник Републике Српске'', број: 34/2002, 35/2003, 24/2004, 101/2004 - др. закон, 19/2005, 24/2012, 109/2012, 45/2018 и 18/20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У складу са одредбом члана 45. став 2. тачка 3. Изборног закона Републике Српке (''Службени гласник Републике Српске'', број: 34/2002, 35/2003, 24/2004, 101/2004 - др. закон, 19/2005, 24/2012, 109/2012, 45/2018 и 18/2020) разлог за опозив је уколико Градоначелник </w:t>
      </w:r>
      <w:r>
        <w:rPr>
          <w:rFonts w:cs="Times New Roman" w:ascii="Times New Roman" w:hAnsi="Times New Roman"/>
          <w:b/>
          <w:sz w:val="24"/>
          <w:szCs w:val="24"/>
          <w:lang w:val="sr-BA"/>
        </w:rPr>
        <w:t>не спроводи одлуке Скупштине</w:t>
      </w:r>
      <w:r>
        <w:rPr>
          <w:rFonts w:cs="Times New Roman" w:ascii="Times New Roman" w:hAnsi="Times New Roman"/>
          <w:sz w:val="24"/>
          <w:szCs w:val="24"/>
          <w:lang w:val="sr-BA"/>
        </w:rPr>
        <w:t xml:space="preserve">. С тим у вези указујемо да је одредбом члана 135. став 1. Пословника о раду Скупштине града Бијељина (који се односе на врсте аката које доноси скупштина) прописано да у вршењу својих права и дужности Скупштина доноси статут, пословник, </w:t>
      </w:r>
      <w:r>
        <w:rPr>
          <w:rFonts w:cs="Times New Roman" w:ascii="Times New Roman" w:hAnsi="Times New Roman"/>
          <w:b/>
          <w:sz w:val="24"/>
          <w:szCs w:val="24"/>
          <w:lang w:val="sr-BA"/>
        </w:rPr>
        <w:t>одлуке</w:t>
      </w:r>
      <w:r>
        <w:rPr>
          <w:rFonts w:cs="Times New Roman" w:ascii="Times New Roman" w:hAnsi="Times New Roman"/>
          <w:sz w:val="24"/>
          <w:szCs w:val="24"/>
          <w:lang w:val="sr-BA"/>
        </w:rPr>
        <w:t xml:space="preserve">, рјешења, </w:t>
      </w:r>
      <w:r>
        <w:rPr>
          <w:rFonts w:cs="Times New Roman" w:ascii="Times New Roman" w:hAnsi="Times New Roman"/>
          <w:b/>
          <w:sz w:val="24"/>
          <w:szCs w:val="24"/>
          <w:lang w:val="sr-BA"/>
        </w:rPr>
        <w:t>закључке</w:t>
      </w:r>
      <w:r>
        <w:rPr>
          <w:rFonts w:cs="Times New Roman" w:ascii="Times New Roman" w:hAnsi="Times New Roman"/>
          <w:sz w:val="24"/>
          <w:szCs w:val="24"/>
          <w:lang w:val="sr-BA"/>
        </w:rPr>
        <w:t xml:space="preserve">, препоруке, резолуције, стратегије, планове и програме. Из цитиране одредбе Пословника јасно је да су одлуке (регулисане одредбама члана 137. Пословника) и закључци (регулисани одредбама члана 143. Пословника) различити акти које доноси скупштина, те да </w:t>
      </w:r>
      <w:r>
        <w:rPr>
          <w:rFonts w:cs="Times New Roman" w:ascii="Times New Roman" w:hAnsi="Times New Roman"/>
          <w:b/>
          <w:sz w:val="24"/>
          <w:szCs w:val="24"/>
          <w:lang w:val="sr-BA"/>
        </w:rPr>
        <w:t>разлог за опозив представља неспровођење одлука, али не и закључака (који су по својој садржини појединачни правни акти), из чега слиједи јасан и логичан закључак да непоступање по закључцима скупштине није разлог за опозив Градоначелника, чиме је прекршена одредба члана 45. став 2. тачка 3. Изборног закона Републике Српке (''Службени гласник Републике Српске'', број: 34/2002, 35/2003, 24/2004, 101/2004 - др. закон, 19/2005, 24/2012, 109/2012, 45/2018 и 18/2020)</w:t>
      </w:r>
      <w:r>
        <w:rPr>
          <w:rFonts w:cs="Times New Roman" w:ascii="Times New Roman" w:hAnsi="Times New Roman"/>
          <w:sz w:val="24"/>
          <w:szCs w:val="24"/>
          <w:lang w:val="sr-BA"/>
        </w:rPr>
        <w:t xml:space="preserve">, а што указује на неоснованост Иницијативе у том дијел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Д) Градоначелник је неадекватно трошио буџетска средства,</w:t>
      </w:r>
      <w:r>
        <w:rPr/>
        <w:t xml:space="preserve"> </w:t>
      </w:r>
      <w:r>
        <w:rPr>
          <w:rFonts w:cs="Times New Roman" w:ascii="Times New Roman" w:hAnsi="Times New Roman"/>
          <w:b/>
          <w:sz w:val="24"/>
          <w:szCs w:val="24"/>
          <w:lang w:val="sr-BA"/>
        </w:rPr>
        <w:t>а због чега Скупштина града Бијељина није усвојила Извјештај о извршењу буџета града Бијељина за период 01.01-30.06.2021. године и Извјештај о извршењу буџета града Бијељина за период 01.01-30.06.2022.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У образложењу овог разлога подносиоци иницијативе се позивају на Извјештај о извршењу буџета за 2021. годину и 2022. годину (за првих 6 мјесеци), које Скупштина града Бијељина није усвојила, те наводе да реалокације између потрошачких јединица нису вршене у оквиру постављених огранич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ама члана 2. став 1. тачка а) и б) Закона о буџетском систему Републике Српске (''Службени гласник Републике Српске'', број: 121/12, 52/14, 103/15 и 15/16) прописано је да је буџет процјена буџетских средстава и буџетских издатака за једну фискалну годину, те да фискална година обухвата период од 12 мјесеци, који почиње 1. јануара, а завршава се 31. децембра календарске године, а одредбама члана 39. став 1. истог Закона прописано је да извршење буџета у једној фискалној години обухвата буџетска средства и буџетске издатке остварене до 31. децембра текуће фискалне године, као и средства и издатке остварене након тог датума, али не послије истека рока за израду и достављање годишњих финансијских извјештаја, ако су испуњени законски услови да се износ тих средстава, односно издатака укључи у буџет текуће фискалне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наведене одредбе закона, јасно је да се извршење буџета не може посматрати парцијално, тј. само за првих 6 мјесеци у години, јер фискална година обухвата период од 12 мјесеци, па су у том смислу наводи из иницијативе паушални. При том се не наводи чињеница да је у 2021. години на снази било привремено финансирање и да је буџет за 2021. годину усвојен крајем марта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Да не помињемо чињеницу да је и у 2021. и у 2022. години од стране Скупштине града усвојена како Одлука о измјени Одлуке о буџету Града Бијељина - ребалансу буџета за 2021. годину („Службени гласник Града Бијељина“, број: 26/21), тако и Одлука о измјени Одлуке о буџету Града Бијељина - ребалансу буџета за 2022. годину („Службени гласник Града Бијељина“, број: 25/22), са ставкама које су обухваћене извјештајима о извршењу буџета за свих 12 мјесе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Доказ</w:t>
      </w:r>
      <w:r>
        <w:rPr>
          <w:rFonts w:cs="Times New Roman" w:ascii="Times New Roman" w:hAnsi="Times New Roman"/>
          <w:sz w:val="24"/>
          <w:szCs w:val="24"/>
          <w:lang w:val="sr-BA"/>
        </w:rPr>
        <w:t>: Копија Одлуке о измјени Одлуке о буџету Града Бијељина - ребалансу буџета за 2021. годину („Службени гласник Града Бијељина“, број: 26/21); Копија Одлука о измјени Одлуке о буџету Града Бијељина - ребалансу буџета за 2022. годину („Службени гласник Града Бијељина“, број: 25/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Иницијативи се наводи да је извршење за првих 6 мјесеци 2021. године за потрошачку јединицу Одјељење за просторно уређење било 16 %. Имајући у виду одредбе Закона о буџетском систему Републике Српске (''Службени гласник Републике Српске'', број: 121/12, 52/14, 103/15 и 15/16) јасно је да фискални период обухвата свих 12 мјесеци, а из садржине Консолидованог извјештаја о извршењу буџета града Бијељина за период 01.01—31.12.2021. године за потрошачку јединицу Одјељење за просторно уређење произилази да је извршење буџета било 79 %, а што указује на неоснованост навода из поднесене Иницијати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Иницијативи се даље наводи да је извршење за првих 6 мјесеци 2021. године за потрошачку јединицу Одјељење за стамбено-комуналне послове и заштиту животне средине било 19 %. Имајући у виду одредбе Закона о буџетском систему</w:t>
      </w:r>
      <w:r>
        <w:rPr/>
        <w:t xml:space="preserve"> </w:t>
      </w:r>
      <w:r>
        <w:rPr>
          <w:rFonts w:cs="Times New Roman" w:ascii="Times New Roman" w:hAnsi="Times New Roman"/>
          <w:sz w:val="24"/>
          <w:szCs w:val="24"/>
          <w:lang w:val="sr-BA"/>
        </w:rPr>
        <w:t>Републике Српске (''Службени гласник Републике Српске'', број: 121/12, 52/14, 103/15 и 15/16) јасно је да фискални период обухвата свих 12 мјесеци, а из садржине Консолидованог извјешатаја о извршењу буџета града Бијељина за период 01.01—31.12.2021. године за потрошачку јединицу Одјељење за стамбено-комуналне послове и заштиту животне средине произилази да је извршење за текуће расходе било 99,9 %, за капиталне расходе извршење је било 61%, док је за преостали износ капиталних расхода извршена резервација расположивих средстава у складу са чланом 104. Правилника о буџетским класификацијама, садржини рачуна и примјени контног плана за буџетске кориснике, а што указује на неоснованост навода из поднесене Иницијати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Доказ</w:t>
      </w:r>
      <w:r>
        <w:rPr>
          <w:rFonts w:cs="Times New Roman" w:ascii="Times New Roman" w:hAnsi="Times New Roman"/>
          <w:sz w:val="24"/>
          <w:szCs w:val="24"/>
          <w:lang w:val="sr-BA"/>
        </w:rPr>
        <w:t>: Копија Консолидованог извјешатаја о извршењу буџета града Бијељина за период 01.01—31.12.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Иницијативи се даље наводи да је извршење за првих 6 мјесеци 2022. године за потрошачку јединицу Одјељење за стамбено-комуналне послове и заштиту животне средине било 27 %. Имајући у виду одредбе Закона о буџетском систему</w:t>
      </w:r>
      <w:r>
        <w:rPr/>
        <w:t xml:space="preserve"> </w:t>
      </w:r>
      <w:r>
        <w:rPr>
          <w:rFonts w:cs="Times New Roman" w:ascii="Times New Roman" w:hAnsi="Times New Roman"/>
          <w:sz w:val="24"/>
          <w:szCs w:val="24"/>
          <w:lang w:val="sr-BA"/>
        </w:rPr>
        <w:t>Републике Српске (''Службени гласник Републике Српске'', број: 121/12, 52/14, 103/15 и 15/16) јасно је да фискални период обухвата свих 12 мјесеци, а из садржине Консолидованог извјешатаја о извршењу буџета града Бијељина за период 01.01—30.09.2022. године за потрошачку јединицу Одјељење за стамбено-комуналне послове и заштиту животне средине произилази да извршење буџета износи 73% од планираног, што значи да ће тај проценат свакако бити далеко већи кад се уради Консолидовани извјештај о извршењу буџета града Бијељина за фискални период 01.01—31.12.2022. године, а који Консолидовани извјештај ће према Програму рада Скупштине града Бијељина за 2023. годину (''Службени гласник града Бијељина'', број: 1/23) бити разматран на сједници скупштине у мају 2023. године, а што указује на неоснованост навода из поднесене Иницијати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Доказ</w:t>
      </w:r>
      <w:r>
        <w:rPr>
          <w:rFonts w:cs="Times New Roman" w:ascii="Times New Roman" w:hAnsi="Times New Roman"/>
          <w:sz w:val="24"/>
          <w:szCs w:val="24"/>
          <w:lang w:val="sr-BA"/>
        </w:rPr>
        <w:t>: Копија Консолидованог извјештаја о извршењу буџета града Бијељина за период 01.01—30.09.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Дакле, јасно је да се ради о крајње паушалним, арбитрарним и на моменте неозбиљним наводима, јер се извршење не може посматрати само за 6 мјесеци, већ само и искључиво за фискалну годину која обухвата временски период од 01.01. до 31.12., а при том </w:t>
      </w:r>
      <w:r>
        <w:rPr>
          <w:rFonts w:cs="Times New Roman" w:ascii="Times New Roman" w:hAnsi="Times New Roman"/>
          <w:b/>
          <w:sz w:val="24"/>
          <w:szCs w:val="24"/>
          <w:lang w:val="sr-BA"/>
        </w:rPr>
        <w:t>неусвајање Извјештаја о извршењу буџета, није ни предиђено као разлог за опозив Градоначелника, чиме је прекршена одредба члана 45. став 2. тачка 1-6. Изборног закона Републике Српке (''Службени гласник Републике Српске'', број: 34/2002, 35/2003, 24/2004, 101/2004 - др. закон, 19/2005, 24/2012, 109/2012, 45/2018 и 18/2020),</w:t>
      </w:r>
      <w:r>
        <w:rPr>
          <w:rFonts w:cs="Times New Roman" w:ascii="Times New Roman" w:hAnsi="Times New Roman"/>
          <w:sz w:val="24"/>
          <w:szCs w:val="24"/>
          <w:lang w:val="sr-BA"/>
        </w:rPr>
        <w:t xml:space="preserve"> а што указује на неоснованост Иницијативе у том дијел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Разлог за опозив је уколико Градоначелник </w:t>
      </w:r>
      <w:r>
        <w:rPr>
          <w:rFonts w:cs="Times New Roman" w:ascii="Times New Roman" w:hAnsi="Times New Roman"/>
          <w:b/>
          <w:sz w:val="24"/>
          <w:szCs w:val="24"/>
          <w:lang w:val="sr-BA"/>
        </w:rPr>
        <w:t xml:space="preserve">не спроводи одлуке Скупштине, </w:t>
      </w:r>
      <w:r>
        <w:rPr>
          <w:rFonts w:cs="Times New Roman" w:ascii="Times New Roman" w:hAnsi="Times New Roman"/>
          <w:sz w:val="24"/>
          <w:szCs w:val="24"/>
          <w:lang w:val="sr-BA"/>
        </w:rPr>
        <w:t>а у 2021. и у 2022. години од стране Скупштине града усвојене су како Одлука о буџету града Бијељина за 2021. годину (''Службени гласник града Бијељина'', број: 8/21) и Одлука о измјени Одлуке о буџету Града Бијељина - ребалансу буџета за 2021. годину („Службени гласник Града Бијељина“, број: 26/21), тако и Одлука о буџету Града Бијељина за 2022. годину („Службени гласник Града Бијељина“, број: 1/22) и Одлука о измјени Одлуке о буџету Града Бијељина - ребалансу буџета за 2022. годину („Службени гласник Града Бијељина“, број: 25/22), што такође указује на неоснованост Иницијативе у том дијел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Што се тиче навода да реалокације између потрошачких јединица нису вршене у оквиру постављених ограничења чиме је прекршена одредба члана 41. Закона о буџетском систему Републике Српске (''Службени гласник Републике Српске'', број: 121/12, 52/14, 103/15 и 15/16) истичемо да је за наведено питање надлежна само и искључиво буџетска инспекција Министарства финансија Републике Српске у складу са одредбама чланова 60., 61. и 62. Закона о буџетском систему Републике Српске, а уз иницијативу није приложен доказ – рјешење буџетске инспекције којим се утврђују било какве неправилности, па су и у том дијелу неосновани наводи из иницијативе.</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Ђ) Градоначелник није реализовао Годишњи план имплементације Стратегије локалног развоја града Бијељина за 2021. годину и Годишњи план имплементације Стратегије локалног развоја града Бијељина за 2022. годин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У образложењу Иницијативе се наводи да је Стратегија развоја града Бијељина за период 2014-2023. године кључан стратешко-плански документ, те да Градоначелник није реализовао више пројеката, мјера и редовних послова који су планирани наведеним Годишњим плановима имплементације Стратегије локалног развоја града Бијељина, као што су: изградња студентског дома, изградња нове аутобуске станице на локацији старе жељезничке станице, изградња паркинг гараже на локацији између ул. Саве Ковачевића и ул. 27. Марта, набавка видео надзора на подручју града Бијељина, реконструкција дијела јавне расвјете на подручју града Бијељина, изградња паркова и д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води из Иницијативе су у цјелости неоснова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име, нетачна је тврдња подносилаца Иницијативе да Градоначелник није реализовао Годишњи план имплементације Стратегије локалног развоја града Бијељина за 2021. годину, а што је наведено као разлог за опозив. Наиме, из садржине Извјештаја о остварењу годишњег Плана имплементације стратегије локалног развоја града Бијељина за 2021. годину, који је разматран и усвојен на сједници Скупштине града Бијељина одржаној дана 05.05.2022. године, произилази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Годишњим Планом имплементације Стратегије локалног развоја Града Бијељина за 2021. годину било је предвиђено спровођење 52 пројекта</w:t>
      </w:r>
      <w:r>
        <w:rPr>
          <w:rFonts w:cs="Times New Roman" w:ascii="Times New Roman" w:hAnsi="Times New Roman"/>
          <w:sz w:val="24"/>
          <w:szCs w:val="24"/>
          <w:lang w:val="sr-BA"/>
        </w:rPr>
        <w:t>, и то: 20 пројеката у склопу економског сектора (укупне вриједности 1.288.000,00 КМ), 12 пројеката у друштвеном сектору (укупне вриједности 2.055.000,00 КМ) и 20 пројеката у склопу еколошког сектора (укупне вриједности 13.990.573,63 КМ). Укупна вриједност планираних пројеката је 17.333.573,63 К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У 2021. години укупна вриједност имплементираних пројеката је износила 11.466.085,93 КМ односно 66,15% у односу на пројектовани финансијски оквир</w:t>
      </w:r>
      <w:r>
        <w:rPr>
          <w:rFonts w:cs="Times New Roman" w:ascii="Times New Roman" w:hAnsi="Times New Roman"/>
          <w:sz w:val="24"/>
          <w:szCs w:val="24"/>
          <w:lang w:val="sr-BA"/>
        </w:rPr>
        <w:t xml:space="preserve">. Од тог износа, 59,73% (6.848.201,09 КМ) је реализовано из буџета Града, а 40,27% (4.617.884,84 КМ) из екстерних извора. </w:t>
      </w:r>
      <w:r>
        <w:rPr>
          <w:rFonts w:cs="Times New Roman" w:ascii="Times New Roman" w:hAnsi="Times New Roman"/>
          <w:b/>
          <w:sz w:val="24"/>
          <w:szCs w:val="24"/>
          <w:lang w:val="sr-BA"/>
        </w:rPr>
        <w:t>Када је ријеч о конкретном броју реализованих пројеката у току 2021. године, реализовано је укупно 43,</w:t>
      </w:r>
      <w:r>
        <w:rPr>
          <w:rFonts w:cs="Times New Roman" w:ascii="Times New Roman" w:hAnsi="Times New Roman"/>
          <w:sz w:val="24"/>
          <w:szCs w:val="24"/>
          <w:lang w:val="sr-BA"/>
        </w:rPr>
        <w:t xml:space="preserve"> и то: 19 пројеката у оквиру економског сектора (укупне вриједности 1.602.942,87,72 KM), 16 пројеката у оквиру еколошког сектора (укупне вриједности 8.598.767,80 КМ) и 9 пројекатa у оквиру друштвеног сектора (укупне вриједности 1.249.773,66 КМ). </w:t>
      </w:r>
      <w:r>
        <w:rPr>
          <w:rFonts w:cs="Times New Roman" w:ascii="Times New Roman" w:hAnsi="Times New Roman"/>
          <w:b/>
          <w:sz w:val="24"/>
          <w:szCs w:val="24"/>
          <w:lang w:val="sr-BA"/>
        </w:rPr>
        <w:t>Потребно је истаћи да је реализација одређеног броја пројеката изостала углавном због недостатка екстерних средстава и због пандемије изазване ширењем вируса коро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За </w:t>
      </w:r>
      <w:r>
        <w:rPr>
          <w:rFonts w:cs="Times New Roman" w:ascii="Times New Roman" w:hAnsi="Times New Roman"/>
          <w:b/>
          <w:sz w:val="24"/>
          <w:szCs w:val="24"/>
          <w:lang w:val="sr-BA"/>
        </w:rPr>
        <w:t>2021. годину планирано је да се из буџета Града за реализацију стратешких пројеката издвоји 11.150.000,00 КМ, а реализовано је 6.848.201,09 КМ (61,42%);</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Укупан планирани износ екстерних средстава износио је 6.183.573,63 КМ. Од наведеног износа, реализовано је укупно 4.617.884,84 КМ (74,68%);</w:t>
      </w:r>
    </w:p>
    <w:p>
      <w:pPr>
        <w:pStyle w:val="Normal"/>
        <w:tabs>
          <w:tab w:val="clear" w:pos="720"/>
          <w:tab w:val="left" w:pos="5715"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Када је ријеч о планираним стратешким пројектима од стране осталих јавних институција/предузећа са подручја града Бијељина, реализација износи 52,50%, односно од планираних 4.953.043,63 КМ реализовано је 2.600.000,00 К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Највећи дио средстава у 2021. години за реализацију пројеката планиралo је градско Одјељење за стамбено-комуналне послове и заштиту животне средине</w:t>
      </w:r>
      <w:r>
        <w:rPr>
          <w:rFonts w:cs="Times New Roman" w:ascii="Times New Roman" w:hAnsi="Times New Roman"/>
          <w:sz w:val="24"/>
          <w:szCs w:val="24"/>
          <w:lang w:val="sr-BA"/>
        </w:rPr>
        <w:t xml:space="preserve">. Укупна планирана средства за 2021. годину у овом Одјељењу износила су 7.070.000,00 КМ (Град Бијељина: 6.686.000,00 КМ, екстерна средства: 384.000,00 КМ). </w:t>
      </w:r>
      <w:r>
        <w:rPr>
          <w:rFonts w:cs="Times New Roman" w:ascii="Times New Roman" w:hAnsi="Times New Roman"/>
          <w:b/>
          <w:sz w:val="24"/>
          <w:szCs w:val="24"/>
          <w:lang w:val="sr-BA"/>
        </w:rPr>
        <w:t>Одјељење за стамбено-комуналне послове и заштиту животне средине је од планираних 12 пројеката у току претходне године у потпуности, односно дјелимично реализовало девет пројеката, а за њихову имплементацију је издвојено укупно 4.997.495,15 КМ (70,68%);</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Велику препреку ка реализацији планираних пројеката представљала је пандемија проузрокована ширењем вируса корона</w:t>
      </w:r>
      <w:r>
        <w:rPr>
          <w:rFonts w:cs="Times New Roman" w:ascii="Times New Roman" w:hAnsi="Times New Roman"/>
          <w:sz w:val="24"/>
          <w:szCs w:val="24"/>
          <w:lang w:val="sr-BA"/>
        </w:rPr>
        <w:t xml:space="preserve">. Због пооштрених мјера које је у претходном периоду константно уводио Штаб за ванредне ситуације Републике Српске, али и </w:t>
      </w:r>
      <w:r>
        <w:rPr>
          <w:rFonts w:cs="Times New Roman" w:ascii="Times New Roman" w:hAnsi="Times New Roman"/>
          <w:b/>
          <w:sz w:val="24"/>
          <w:szCs w:val="24"/>
          <w:lang w:val="sr-BA"/>
        </w:rPr>
        <w:t>због преусмјеравања новчаних средстава у сврхе сузбијања пандемије, реализација одређених пројеката је пролонгирана за наредни период;</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Неки од значајнијих пројеката које спроводи градско Одјељење за стамбено комуналне послове и заштиту животне средине су: Изградња нове аутобуске станице на локацији старе жељезничке станице (2.200.000,00 КМ), Реконструкција дијела јавне расвјете на подручју града Бијељина у ЛЕД технологију (2.000.000,00 КМ), Модернизација путне мреже (1.250.000,00 КМ), Изградња система за заштиту од поплава (500.000,00 КМ), Набавка видео надзора на подручју града Бијељина (200.000,00 КМ), Гасификација града Бијељина (200.000,00 КМ), Наставак активности на изградњи канализационе мреже на подручју града Бијељина (200.000,00 КМ), Изградња паркинг гараже (200.000,00 КМ), Проширење водоводне мреже (180.000,00 КМ);</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На основу свих прикупљених и обрађених података о имплементацији пројеката у извјештајном периоду, може се закључити да се годишњи резултати рада огледају првенствено у изграђеној чврстој инфраструктури (уређење токова и обала ријека и канала, модернизација путне мреже, модернизација јавне расвјете у граду, изградња нове аутобуске станице и слично). </w:t>
      </w:r>
      <w:r>
        <w:rPr>
          <w:rFonts w:cs="Times New Roman" w:ascii="Times New Roman" w:hAnsi="Times New Roman"/>
          <w:b/>
          <w:sz w:val="24"/>
          <w:szCs w:val="24"/>
          <w:lang w:val="sr-BA"/>
        </w:rPr>
        <w:t xml:space="preserve">Највећи напредак је остварен у области заштите животне средине и друштвеног сектора, јер су у оквиру овог сектора реализовани значајни капитални пројекти, који су кључни за даљи напредак и развој и на које се ослањају даљи пројекти, као надградња. </w:t>
      </w:r>
      <w:r>
        <w:rPr>
          <w:rFonts w:cs="Times New Roman" w:ascii="Times New Roman" w:hAnsi="Times New Roman"/>
          <w:sz w:val="24"/>
          <w:szCs w:val="24"/>
          <w:lang w:val="sr-BA"/>
        </w:rPr>
        <w:t xml:space="preserve">Међутим, велики број пројеката представља активности и мјере које се настављају из године у годину. Битно је истаћи да је </w:t>
      </w:r>
      <w:r>
        <w:rPr>
          <w:rFonts w:cs="Times New Roman" w:ascii="Times New Roman" w:hAnsi="Times New Roman"/>
          <w:b/>
          <w:sz w:val="24"/>
          <w:szCs w:val="24"/>
          <w:lang w:val="sr-BA"/>
        </w:rPr>
        <w:t>планом имплементације предвиђен велики број мјера које ће се реализовати и у наредним годинама и које ће значајно утицати на остварење секторских циљев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Дакле, из садржине Извјештаја о остварењу годишњег Плана имплементације стратегије локалног развоја града Бијељина за 2021. године, који је усвојила Скупштина града Бијељина, произилазе следећи закључци, а који јасно и недвосмислено указују на неоснованост навода из Иницијати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а су реализована укупно 43 пројекта, од 52 колико је укупно планирано</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а је укупна вриједност имплементираних пројеката износила 11.466.085,93 КМ односно 66,15% у односу на пројектовани финансијски оквир,</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а је највећи напредак остварен у области заштите животне средине</w:t>
      </w:r>
      <w:r>
        <w:rPr>
          <w:rFonts w:cs="Times New Roman" w:ascii="Times New Roman" w:hAnsi="Times New Roman"/>
          <w:sz w:val="24"/>
          <w:szCs w:val="24"/>
          <w:lang w:val="sr-BA"/>
        </w:rPr>
        <w:t>,</w:t>
      </w:r>
      <w:r>
        <w:rPr/>
        <w:t xml:space="preserve"> </w:t>
      </w:r>
      <w:r>
        <w:rPr>
          <w:rFonts w:cs="Times New Roman" w:ascii="Times New Roman" w:hAnsi="Times New Roman"/>
          <w:sz w:val="24"/>
          <w:szCs w:val="24"/>
          <w:lang w:val="sr-BA"/>
        </w:rPr>
        <w:t>јер су у оквиру тог сектора реализовани значајни капитални пројекти, који су кључни за даљи напредак и развој и на које се ослањају даљи пројекти, као надград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w:t>
      </w:r>
      <w:r>
        <w:rPr/>
        <w:t xml:space="preserve"> </w:t>
      </w:r>
      <w:r>
        <w:rPr>
          <w:rFonts w:cs="Times New Roman" w:ascii="Times New Roman" w:hAnsi="Times New Roman"/>
          <w:b/>
          <w:sz w:val="24"/>
          <w:szCs w:val="24"/>
          <w:lang w:val="sr-BA"/>
        </w:rPr>
        <w:t>да је</w:t>
      </w:r>
      <w:r>
        <w:rPr>
          <w:b/>
          <w:lang w:val="sr-BA"/>
        </w:rPr>
        <w:t xml:space="preserve"> </w:t>
      </w:r>
      <w:r>
        <w:rPr>
          <w:rFonts w:cs="Times New Roman" w:ascii="Times New Roman" w:hAnsi="Times New Roman"/>
          <w:b/>
          <w:sz w:val="24"/>
          <w:szCs w:val="24"/>
          <w:lang w:val="sr-BA"/>
        </w:rPr>
        <w:t>Одјељење за стамбено-комуналне послове и заштиту животне средине од планираних 12 пројеката у току 2021. године у потпуности, односно дјелимично реализовало девет пројеката, а за њихову имплементацију је издвојено укупно 4.997.495,15 КМ (70,68%),</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а је реализација одређеног броја пројеката изостала углавном због недостатка екстерних средстава и због пандемије изазване ширењем вируса коро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а је због преусмјеравања новчаних средстава у сврхе сузбијања пандемије, реализација одређених пројеката  пролонгирана за наредни период,</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да су најзначајнији пројекти које спроводи градско Одјељење за стамбено комуналне послове и заштиту животне средине они на које се подносиоци Иницијативе позивају: Изградња нове аутобуске станице на локацији старе жељезничке станице (2.200.000,00 КМ), Реконструкција дијела јавне расвјете на подручју града Бијељина у ЛЕД технологију (2.000.000,00 КМ), Модернизација путне мреже (1.250.000,00 КМ), Изградња система за заштиту од поплава (500.000,00 КМ), Набавка видео надзора на подручју града Бијељина (200.000,00 КМ), Гасификација града Бијељина (200.000,00 КМ), Наставак активности на изградњи канализационе мреже на подручју града Бијељина (200.000,00 КМ), Изградња паркинг гараже (200.000,00 КМ), Проширење водоводне мреже (180.000,00 КМ),</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 те да велики број пројеката представља активности и мјере које се настављају из године у годину.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ab/>
        <w:t>Доказ</w:t>
      </w:r>
      <w:r>
        <w:rPr>
          <w:rFonts w:cs="Times New Roman" w:ascii="Times New Roman" w:hAnsi="Times New Roman"/>
          <w:sz w:val="24"/>
          <w:szCs w:val="24"/>
          <w:lang w:val="sr-BA"/>
        </w:rPr>
        <w:t>: Копија Извјештаја о остварењу годишњег Плана имплементације стратегије локалног развоја града Бијељина за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Такође је нетачна тврдња подносилаца Иницијативе да Градоначелник није реализовао Годишњи план имплементације Стратегије локалног развоја града Бијељина за 2022. годину. Наиме, Скупштина града Бијељина је на сједници одржаној дана 14.04.2022. године усвојила Годишњи план имплементације Стратегије локалног развоја града Бијељина за 2022. годину. Међутим, Извјештај о остварењу годишњег Плана имплементације стратегије локалног развоја града Бијељина за 2022. године није ни разматран на сједници Скупштине града Бијељина до краја 2022. године. Према Програму рада Скупштине града Бијељина за 2023. годину (''Службени гласник града Бијељина'', број: 1/23) Годишњи Извјештај о имплементацији Стратегије развоја града Бијељина за 2022. годину биће разматран тек у марту 2023. године, што довољно говори о неозбиљности и нелогичности навода изнесених у иницијативи, а што последично указује на неоснованост Иницијативе у том дијелу.</w:t>
      </w:r>
    </w:p>
    <w:p>
      <w:pPr>
        <w:pStyle w:val="Normal"/>
        <w:tabs>
          <w:tab w:val="clear" w:pos="720"/>
          <w:tab w:val="left" w:pos="765" w:leader="none"/>
          <w:tab w:val="left" w:pos="106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765" w:leader="none"/>
          <w:tab w:val="left" w:pos="1065" w:leader="none"/>
        </w:tabs>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Доказ</w:t>
      </w:r>
      <w:r>
        <w:rPr>
          <w:rFonts w:cs="Times New Roman" w:ascii="Times New Roman" w:hAnsi="Times New Roman"/>
          <w:sz w:val="24"/>
          <w:szCs w:val="24"/>
          <w:lang w:val="sr-BA"/>
        </w:rPr>
        <w:t>: Копија Програма рада Скупштине града Бијељина за 2023. годину (''Службени гласник града Бијељина'', број: 1/23);</w:t>
      </w:r>
    </w:p>
    <w:p>
      <w:pPr>
        <w:pStyle w:val="Normal"/>
        <w:tabs>
          <w:tab w:val="clear" w:pos="720"/>
          <w:tab w:val="left" w:pos="765" w:leader="none"/>
          <w:tab w:val="left" w:pos="106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6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Што се тиче тврдње да Градоначелник није ништа урадио по питању изградње паркова, и она је неоснована. Наиме, на сједници скупштине града Бијељина одржаној 30.12.2022. године на дневном реду је био приједлог Одлуке о усвајању Регулационог плана ''Филип Вишњић'' у Бијељини, а којим планом је било предвиђена изградња паркова и уређење зелених површина на више локација у његовом обухвату. Иако је план прошао цјелокупну процедуру, која је проведена у складу са одредбама Закона о уређењу простора и грађењу (''Службени гласник Републике Српске'', број: 40/2013, 106/2015, 3/2016 и 84/2019), Скупштина града Бијељина није усвојила предметни Регулациони план. </w:t>
      </w:r>
    </w:p>
    <w:p>
      <w:pPr>
        <w:pStyle w:val="Normal"/>
        <w:tabs>
          <w:tab w:val="clear" w:pos="720"/>
          <w:tab w:val="left" w:pos="106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6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С тим у вези, на сједници одржаној 30.12.2022. године, предсједник скупштине је истакао како је он самоиницијативно приједлог Одлуке о усвајању Регулационог плана ''Филип Вишњић'' у Бијељини са прилозима доставио Савјету МЗ, иако такву могућност закон не познаје, а при том су сви становници те мјесне заједнице имали могућност да узму учешће у јавној расправи о нацрту предметног плана, чиме је предсједник скупштине изашао из законских оквира. Идентична ситуација десила се и приликом разматрања Одлуке о усвајању Регулационог плана ''Дашница 1'' у Бијељини, који план је такође предвиђао паркове и зелене површине, али који такође није усвојен од стране Скупштине града Бијељина на сједници одржаној дана 05.05.2022. године. Оно на шта посебно желимо да укажемо је да одборници који нису гласали за усвајање оба ова плана су редом и одборници који су потписници Иницијативе.</w:t>
      </w:r>
    </w:p>
    <w:p>
      <w:pPr>
        <w:pStyle w:val="Normal"/>
        <w:tabs>
          <w:tab w:val="clear" w:pos="720"/>
          <w:tab w:val="left" w:pos="106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Посебно истичемо да подносиоци Иницијативе нису приложили нити један доказ у прилог својим тврдњама, што доказује да су наводи из Иницјативе у цјелости паушални и неаргументовани.</w:t>
      </w:r>
    </w:p>
    <w:p>
      <w:pPr>
        <w:pStyle w:val="Normal"/>
        <w:tabs>
          <w:tab w:val="clear" w:pos="720"/>
          <w:tab w:val="left" w:pos="145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дредбом члана 45. став 2. тачка 3. Изборног закона Републике Српске (''Службени гласник Републике Српске'', број: 34/2002, 35/2003, 24/2004, 101/2004 - др. закон, 19/2005, 24/2012, 109/2012, 45/2018 и 18/2020) прописано је да је разлог за опозив Градоначелника уколико </w:t>
      </w:r>
      <w:r>
        <w:rPr>
          <w:rFonts w:cs="Times New Roman" w:ascii="Times New Roman" w:hAnsi="Times New Roman"/>
          <w:b/>
          <w:sz w:val="24"/>
          <w:szCs w:val="24"/>
          <w:lang w:val="sr-BA"/>
        </w:rPr>
        <w:t>не спроводи одлуке скупштине и стратешка развоја документа општине</w:t>
      </w:r>
      <w:r>
        <w:rPr>
          <w:rFonts w:cs="Times New Roman" w:ascii="Times New Roman" w:hAnsi="Times New Roman"/>
          <w:sz w:val="24"/>
          <w:szCs w:val="24"/>
          <w:lang w:val="sr-BA"/>
        </w:rPr>
        <w:t xml:space="preserve">. Из горе наведеног јасно је да је Градоначелник обезбједио континуирано спровођење Стратегије развоја града Бијељина кроз континуирано провођење годишњих планова имплементације, у конкретном случају Плана имплементације стратегије локалног развоја града Бијељина за 2021. године, што јасно и недвосмислено потврђује Извјештај о остварењу годишњег Плана имплементације стратегије локалног развоја града Бијељина за 2021. годину који је Скупштина града усвојила, из чега слиједи јасан и логичан закључак да није испуњен услов за опозив Градоначелника, чиме је прекршена одредба члана 45. став 2. тачка 3. Изборног закона Републике Српке (''Службени гласник Републике Српске'', број: 34/2002, 35/2003, 24/2004, 101/2004 - др. закон, 19/2005, 24/2012, 109/2012, 45/2018 и 18/2020), а што указује на неоснованост Иницијативе у том дијел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Посебно указујемо и на следећ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ab/>
        <w:t xml:space="preserve">Одредбом члана 45. став 2. тачка 3. Изборног закона Републике Српске (''Службени гласник Републике Српске'', број: 34/2002, 35/2003, 24/2004, 101/2004 - др. закон, 19/2005, 24/2012, 109/2012, 45/2018 и 18/2020) прописано је да се </w:t>
      </w:r>
      <w:r>
        <w:rPr>
          <w:rFonts w:cs="Times New Roman" w:ascii="Times New Roman" w:hAnsi="Times New Roman"/>
          <w:b/>
          <w:sz w:val="24"/>
          <w:szCs w:val="24"/>
          <w:lang w:val="sr-BA"/>
        </w:rPr>
        <w:t xml:space="preserve">поступак опозива може покренути ако Градоначелник </w:t>
      </w:r>
      <w:r>
        <w:rPr>
          <w:rFonts w:cs="Times New Roman" w:ascii="Times New Roman" w:hAnsi="Times New Roman"/>
          <w:b/>
          <w:sz w:val="24"/>
          <w:szCs w:val="24"/>
          <w:u w:val="single"/>
          <w:lang w:val="sr-BA"/>
        </w:rPr>
        <w:t>не спроводи одлуке скупштине општине и стратешка развојна документа општин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Из садржине наведене одредбе јасно и недвосмислено произилази да разлог за опозив постоји само у случају кумулативног испуњења следећих услов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ако Градоначелник не спроводи одлуке скупштине (више њих, а не само једну, на шта јасно указује језичка конструкција наведене одредбе) и</w:t>
      </w:r>
    </w:p>
    <w:p>
      <w:pPr>
        <w:pStyle w:val="Normal"/>
        <w:spacing w:lineRule="auto" w:line="240" w:before="0" w:after="0"/>
        <w:jc w:val="both"/>
        <w:rPr/>
      </w:pPr>
      <w:r>
        <w:rPr>
          <w:rFonts w:cs="Times New Roman" w:ascii="Times New Roman" w:hAnsi="Times New Roman"/>
          <w:sz w:val="24"/>
          <w:szCs w:val="24"/>
          <w:lang w:val="sr-BA"/>
        </w:rPr>
        <w:t>-</w:t>
      </w:r>
      <w:r>
        <w:rPr/>
        <w:t xml:space="preserve"> </w:t>
      </w:r>
      <w:r>
        <w:rPr>
          <w:rFonts w:cs="Times New Roman" w:ascii="Times New Roman" w:hAnsi="Times New Roman"/>
          <w:sz w:val="24"/>
          <w:szCs w:val="24"/>
          <w:lang w:val="sr-BA"/>
        </w:rPr>
        <w:t>ако Градоначелник не спроводи стратешка развојна документа општине (више њих, а не само једно, на што јасно указује језичка конструкција наведене одредб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Дакле, да би био испуњен услов за опозив Градоначелника </w:t>
      </w:r>
      <w:r>
        <w:rPr>
          <w:rFonts w:cs="Times New Roman" w:ascii="Times New Roman" w:hAnsi="Times New Roman"/>
          <w:b/>
          <w:sz w:val="24"/>
          <w:szCs w:val="24"/>
          <w:lang w:val="sr-BA"/>
        </w:rPr>
        <w:t xml:space="preserve">мора се радити о истовременом неспровођењу одлука скупштине општине и стратешких развојних докумената општине </w:t>
      </w:r>
      <w:r>
        <w:rPr>
          <w:rFonts w:cs="Times New Roman" w:ascii="Times New Roman" w:hAnsi="Times New Roman"/>
          <w:sz w:val="24"/>
          <w:szCs w:val="24"/>
          <w:lang w:val="sr-BA"/>
        </w:rPr>
        <w:t>(дакле, више њих истовремено, на шта указује језичка конструкција у поменутој одредби</w:t>
      </w:r>
      <w:r>
        <w:rPr/>
        <w:t xml:space="preserve"> </w:t>
      </w:r>
      <w:r>
        <w:rPr>
          <w:i/>
          <w:lang w:val="sr-BA"/>
        </w:rPr>
        <w:t>''</w:t>
      </w:r>
      <w:r>
        <w:rPr>
          <w:rFonts w:cs="Times New Roman" w:ascii="Times New Roman" w:hAnsi="Times New Roman"/>
          <w:i/>
          <w:sz w:val="24"/>
          <w:szCs w:val="24"/>
          <w:lang w:val="sr-BA"/>
        </w:rPr>
        <w:t xml:space="preserve">не спроводи одлуке скупштине општине и стратешка развојна документа општине'', </w:t>
      </w:r>
      <w:r>
        <w:rPr>
          <w:rFonts w:cs="Times New Roman" w:ascii="Times New Roman" w:hAnsi="Times New Roman"/>
          <w:sz w:val="24"/>
          <w:szCs w:val="24"/>
          <w:lang w:val="sr-BA"/>
        </w:rPr>
        <w:t>а не одлуку или стратешки развојни документ општине како то подносиоци иницијативе неосновано тумаче), а из горе наведеног јасно је да се Стратегија развоја континуирано спроводи кроз годишње планове имплементације које је скупштина усвојила, што јасно указује да је прекршена наведена одредба, тј. да није испуњен услов за опозив Градоначелника прописан одредбом члана 45. став 2. тачка 3. Изборног закона Републике Српске (''Службени гласник Републике Српске'', број: 34/2002, 35/2003, 24/2004, 101/2004 - др. закон, 19/2005, 24/2012, 109/2012, 45/2018 и 18/20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Е) Градоначелник није поступио по члану 59. став 1. тачка 13. Закона о локалној самоуправи (''Службени гласник Републике Српске'', број: 97/16, 36/19 и 61/21) и члану 71. став 1. тачка 14. Статута града Бијељина (''Службени гласник града Бијељина'', број: 09/17).</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Иако се у уводном дијелу Иницијативе као разлог наводи да Градоначелник није доставио </w:t>
      </w:r>
      <w:r>
        <w:rPr>
          <w:rFonts w:cs="Times New Roman" w:ascii="Times New Roman" w:hAnsi="Times New Roman"/>
          <w:b/>
          <w:sz w:val="24"/>
          <w:szCs w:val="24"/>
          <w:lang w:val="sr-BA"/>
        </w:rPr>
        <w:t>Извјештај о раду</w:t>
      </w:r>
      <w:r>
        <w:rPr>
          <w:rFonts w:cs="Times New Roman" w:ascii="Times New Roman" w:hAnsi="Times New Roman"/>
          <w:sz w:val="24"/>
          <w:szCs w:val="24"/>
          <w:lang w:val="sr-BA"/>
        </w:rPr>
        <w:t xml:space="preserve">, у даљем тексту Иницијативе, у образложењу овог конкретног разлога, подносиоци истичу да Градоначелник није доставио </w:t>
      </w:r>
      <w:r>
        <w:rPr>
          <w:rFonts w:cs="Times New Roman" w:ascii="Times New Roman" w:hAnsi="Times New Roman"/>
          <w:b/>
          <w:sz w:val="24"/>
          <w:szCs w:val="24"/>
          <w:lang w:val="sr-BA"/>
        </w:rPr>
        <w:t>Информацију о раду Градоначелника у органима предузећа која обављају комуналне дјелатности у 2021. години</w:t>
      </w:r>
      <w:r>
        <w:rPr>
          <w:rFonts w:cs="Times New Roman" w:ascii="Times New Roman" w:hAnsi="Times New Roman"/>
          <w:sz w:val="24"/>
          <w:szCs w:val="24"/>
          <w:lang w:val="sr-BA"/>
        </w:rPr>
        <w:t>, те да није доставио Извјештај о раду ЈКП ''Градско гробље'' Бијељина, Информацију о стању јавне расвјете на подручју града Бијељина, Информацију о стању путева на подручју града Бијељина и д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Одредбама члана 59. став 1. тачка 13. и 14. Закона о локалној самоуправи („Службени гласник Републике Српске“ број: 97/16, 36/19 и 61/21) прописано је да Градоначелник подноси извјештај скупштини о раду у органима предузећа која обављају комуналне дјелатности (тачка 13), као и </w:t>
      </w:r>
      <w:r>
        <w:rPr>
          <w:rFonts w:cs="Times New Roman" w:ascii="Times New Roman" w:hAnsi="Times New Roman"/>
          <w:b/>
          <w:sz w:val="24"/>
          <w:szCs w:val="24"/>
          <w:lang w:val="sr-BA"/>
        </w:rPr>
        <w:t>да подноси извјештај скупштини о свом раду и раду градске, односно општинске управе (тачка 14).</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Одредбама члана 71. став 1. тачка 14. Статута града Бијељина (''Службени гласник града Бијељина'', број: 09/17) прописано је да Градоначелник подноси извјештај скупштини о раду у органима предузећа која обављају комуналне дјелатности, док је тачком 16. истог става прописано да </w:t>
      </w:r>
      <w:r>
        <w:rPr>
          <w:rFonts w:cs="Times New Roman" w:ascii="Times New Roman" w:hAnsi="Times New Roman"/>
          <w:b/>
          <w:sz w:val="24"/>
          <w:szCs w:val="24"/>
          <w:lang w:val="sr-BA"/>
        </w:rPr>
        <w:t>Градоначелник подноси извјештај Скупштини о свом раду и раду Градске управ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Одредбом члана 45. став 2. тачка 5. Изборног закона Републике Српске (''Службени гласник Републике Српске'', број: 34/2002, 35/2003, 24/2004, 101/2004 - др. закон, 19/2005, 24/2012, 109/2012, 45/2018 и 18/2020) прописано је </w:t>
      </w:r>
      <w:r>
        <w:rPr>
          <w:rFonts w:cs="Times New Roman" w:ascii="Times New Roman" w:hAnsi="Times New Roman"/>
          <w:b/>
          <w:sz w:val="24"/>
          <w:szCs w:val="24"/>
          <w:lang w:val="sr-BA"/>
        </w:rPr>
        <w:t>да се поступак опозива може покренути ако Градоначелник не поднесе скупштини извјештај о рад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Дакле, </w:t>
      </w:r>
      <w:r>
        <w:rPr>
          <w:rFonts w:cs="Times New Roman" w:ascii="Times New Roman" w:hAnsi="Times New Roman"/>
          <w:b/>
          <w:sz w:val="24"/>
          <w:szCs w:val="24"/>
          <w:lang w:val="sr-BA"/>
        </w:rPr>
        <w:t>из садржине горе наведених законских одредби јасно је да је разлог за опозив, у смислу одредбе члана 45. став 2. тачка 5. Изборног закона Републике Српске</w:t>
      </w:r>
      <w:r>
        <w:rPr>
          <w:rFonts w:cs="Times New Roman" w:ascii="Times New Roman" w:hAnsi="Times New Roman"/>
          <w:sz w:val="24"/>
          <w:szCs w:val="24"/>
          <w:lang w:val="sr-BA"/>
        </w:rPr>
        <w:t xml:space="preserve"> (''Службени гласник Републике Српске'', број: 34/2002, 35/2003, 24/2004, 101/2004 - др. закон, 19/2005, 24/2012, 109/2012, 45/2018 и 18/2020), </w:t>
      </w:r>
      <w:r>
        <w:rPr>
          <w:rFonts w:cs="Times New Roman" w:ascii="Times New Roman" w:hAnsi="Times New Roman"/>
          <w:b/>
          <w:sz w:val="24"/>
          <w:szCs w:val="24"/>
          <w:lang w:val="sr-BA"/>
        </w:rPr>
        <w:t>недостављање извјештаја о раду Градоначелника, а који Извјештај о раду Градоначелника за 2021. годину је разматран на сједници Скупштине града Бијељина одржаној дана 14.04.2022. године, из чега слиједи да су неосновани наводи из Иницијативе и у том дијел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едостављање Информације о раду Градоначелника у органима предузећа која обављају комуналне дјелатности у 2021. години, Извјештаја о раду ЈКП ''Градско гробље'' Бијељина, Информације о стању јавне расвјете на подручју града Бијељина и Информације о стању путева на подручју града Бијељина не представља разлог за опозив Градоначелника, чиме је прекршена одредба члана 45. став 2. тачка 5. Изборног закона Републике Српке (''Службени гласник Републике Српске'', број: 34/2002, 35/2003, 24/2004, 101/2004 - др. закон, 19/2005, 24/2012, 109/2012, 45/2018 и 18/2020), а што указује на неоснованост Иницијативе у том дијел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Ж)</w:t>
      </w:r>
      <w:r>
        <w:rPr>
          <w:b/>
        </w:rPr>
        <w:t xml:space="preserve"> </w:t>
      </w:r>
      <w:r>
        <w:rPr>
          <w:rFonts w:cs="Times New Roman" w:ascii="Times New Roman" w:hAnsi="Times New Roman"/>
          <w:b/>
          <w:sz w:val="24"/>
          <w:szCs w:val="24"/>
          <w:lang w:val="sr-BA"/>
        </w:rPr>
        <w:t>Градоначелник је повриједио члан 59. став 1. Закона о локалној самоуправи (''Службени гласник Рпеублике Српске'', број: 97/16, 36/19 и 61/21)</w:t>
      </w:r>
      <w:r>
        <w:rPr/>
        <w:t xml:space="preserve"> </w:t>
      </w:r>
      <w:r>
        <w:rPr>
          <w:rFonts w:cs="Times New Roman" w:ascii="Times New Roman" w:hAnsi="Times New Roman"/>
          <w:b/>
          <w:sz w:val="24"/>
          <w:szCs w:val="24"/>
          <w:lang w:val="sr-BA"/>
        </w:rPr>
        <w:t>и 108. став 2. Устава Републике Српк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У образложењу овог разлога подносиоци иницијативе наводе да је Одлуком број У-38/21 од 30.03.2021. године Уставни суд Републике Српске утврдио да је Градоначелник изашао из оквира својих уставних и законских надлежности, јер је донио Правилник о измјени Правилника о расподјели средстава за спорт и физичку културу (''Службени гласник града Бијељина'', број: 10/21), а на основу кога је Градоначелник исплатио финансијска средстава за спорт и физичку културу у износу од 1.150.000,00 К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 ови наводи су у цјелости неосновани из следећих разлог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Одлуком Уставног суда Републике Српске број У-38/21 од 30.03.2021. године утврђује се </w:t>
      </w:r>
      <w:r>
        <w:rPr>
          <w:rFonts w:cs="Times New Roman" w:ascii="Times New Roman" w:hAnsi="Times New Roman"/>
          <w:b/>
          <w:sz w:val="24"/>
          <w:szCs w:val="24"/>
          <w:lang w:val="sr-BA"/>
        </w:rPr>
        <w:t>да Правилник о расподјели средстава за спорт и физичку културу ("Службени гласник Града Бијељина" бр. 5/18, 12/18, 5/19, 3/20 и 10/21) није у сагласности с Уставом Републике Српске и Законом о локалној самоуправи  („Службени гласник Републике Српске“ број: 97/16, 36/19 и 61/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Из образложења Одлуке произилази да је Суд рјешењем број: У-38/21 од 8. септембра 2021. године, покренуо поступак за оцјењивање уставности и законитости Правилника о расподјели средстава за спорт и физичку културу ("Службени гласник Града Бијељина" бр. 5/18, 12/18, 5/19, 3/20 и 10/21). Суд је наведеним рјешењем, у смислу одредбе члана 42. став 1. Закона о Уставном суду Републике Српске ("Службени гласник Републике Српске" бр. 104/11 и 92/12), проширио оцјену уставности и законитости и на Правилник о расподјели средстава за спорт и физичку културу ("Службени гласник Града Бијељина" бр. 5/18, 12/18, 5/19 и 3/20), којег је такође донио Градоначелник града Бијељина и који је мијењан оспореним Правилником о измјени Правилника о расподјели средстава за спорт и физичку културу ("Службени гласник Града Бијељина" број 10/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Полазећи од садржаја одредаба члана 59. став 1. и члана 82. став 3. Закона о локалној самоуправи („Службени гласник Републике Српске“ број: 97/16, 36/19 и 61/21) Суд је утврдио да ове законске одредбе дају овлашћење начелнику, односно градоначелнику да доноси одређене опште акте, али да је у односу на надлежност за доношење правилника искључиво прописана надлежност за доношење правилника о унутрашњој организацији и систематизацији радних мјеста градске, односно општинске управе (члан 59. став 1. тачка 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Имајући у виду да је Суд утврдио формалну незаконитост Правилника</w:t>
      </w:r>
      <w:r>
        <w:rPr>
          <w:rFonts w:cs="Times New Roman" w:ascii="Times New Roman" w:hAnsi="Times New Roman"/>
          <w:b/>
          <w:sz w:val="24"/>
          <w:szCs w:val="24"/>
          <w:lang w:val="sr-BA"/>
        </w:rPr>
        <w:t>, није се посебно упуштао у оцјену навода даваоца иницијативе којима се оспорава одредба члана 1. Правилника о измјени Правилника о расподјели средстава за спорт и физичку културу ("Службени гласник Града Бијељина" број 10/21)</w:t>
      </w:r>
      <w:r>
        <w:rPr>
          <w:rFonts w:cs="Times New Roman" w:ascii="Times New Roman" w:hAnsi="Times New Roman"/>
          <w:sz w:val="24"/>
          <w:szCs w:val="24"/>
          <w:lang w:val="sr-BA"/>
        </w:rPr>
        <w:t xml:space="preserve"> којом је мијењан члан 10. Правилника о расподјели средстава за спорт и физичку културу ("Службени гласник Града Бијељина" број: 5/18, 12/18, 5/19 и 3/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Дакле, Уставни суд уопште није утврђивао основаност навода из иницијативе којима се оспорава одредба члана 1. Правилника о измјени Правилника о расподјели средстава за спорт и физичку културу ("Службени гласник Града Бијељина" број 10/21), већ је утврдио да је незаконит Правилник о расподјели средстава за спорт и физичку културу ("Службени гласник Града Бијељина" број:  5/18, 12/18, 5/19, 3/20 и 10/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Доказ</w:t>
      </w:r>
      <w:r>
        <w:rPr>
          <w:rFonts w:cs="Times New Roman" w:ascii="Times New Roman" w:hAnsi="Times New Roman"/>
          <w:sz w:val="24"/>
          <w:szCs w:val="24"/>
          <w:lang w:val="sr-BA"/>
        </w:rPr>
        <w:t>: Копија Одлуке Уставног суда Републике Српске број У-38/21 од 30.03.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С тим у вези, такође указујемо да је Савјет за спорт, као надлежно радно тијело Скупштине града Бијељина, чији су чланови уједно и потписници Иницијативе, у априлу 2021. године, након ступања на снагу Правилника о измјени Правилника о расподјели средстава за спорт и физичку културу ("Службени гласник Града Бијељина" број 10/21) одржао сједницу на којој је разматран и усвојен План расподјеле средстава по Правилнику за 2021. годину, што такође указује на неоснованост изнесених навода. </w:t>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длука Уставног суда Републике Српске којом је утврђена незаконитост акта који је донио Градоначелник не спада, нити се може подвести под појам неизвршавање закона, како то подносиоци иницијативе паушално закључују, нити се може подвести под било који разлог за опозив прописан одредбама члана 45. став 2. тачка 1-6. Изборног закона Републике Српске (''Службени гласник Републике Српске'', број: 34/2002, 35/2003, 24/2004, 101/2004 - др. закон, 19/2005, 24/2012, 109/2012, 45/2018 и 18/2020), а што указује на неоснованост навода Иницијативе у том дијел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С тим у вези такође указујемо да је за надзор над примјеном одредби Закона о локалној самоуправи („Службени гласник Републике Српске“ број: 97/16, 36/19 и 61/21) надлежно Министарство управе и локалне самоуправе, које није нити једним актом утврдило да нису обезбјеђени услови за извршавање Закона о локалној самоуправи, што такође указује на неоснованост навода из Иницијати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uto" w:line="240" w:before="0" w:after="0"/>
        <w:jc w:val="both"/>
        <w:rPr>
          <w:rFonts w:ascii="Times New Roman" w:hAnsi="Times New Roman" w:cs="Times New Roman"/>
          <w:b/>
          <w:b/>
          <w:i/>
          <w:i/>
          <w:sz w:val="24"/>
          <w:szCs w:val="24"/>
          <w:lang w:val="sr-BA"/>
        </w:rPr>
      </w:pPr>
      <w:r>
        <w:rPr>
          <w:rFonts w:cs="Times New Roman" w:ascii="Times New Roman" w:hAnsi="Times New Roman"/>
          <w:b/>
          <w:sz w:val="24"/>
          <w:szCs w:val="24"/>
          <w:lang w:val="sr-BA"/>
        </w:rPr>
        <w:t>З) Градоначелник није поступио у складу са чланом 39. став 2. и 41. став 1. Закона о заштити и спасавању у ванредним ситуацијама („Службени гласник Републике Српске“, број: 121/12 и 46/17).</w:t>
      </w:r>
    </w:p>
    <w:p>
      <w:pPr>
        <w:pStyle w:val="Normal"/>
        <w:spacing w:lineRule="auto" w:line="240" w:before="0" w:after="0"/>
        <w:ind w:firstLine="72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образложењу овог разлога подносиоци иницијативе наводе да је Комисија за процјену насталих штета доставила Извјештај Градоначелнику из чије садржине произилази да укупна штета износи 63.730.632,00 КМ, те да је Градоначелник прекршио одредбе члана 39. став 2. и 41. став 1. Закона о заштити и спасавању у ванредним ситуацијама („Службени гласник Републике Српске“, број: 121/12 и 46/17).</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редбама члана 39. Закона о заштити и спасавању у ванредним ситуацијама („Службени гласник Републике Српске“, број: 121/12 и 46/17) прописано је да се ванредна ситуација проглашава одмах по сазнању о непосредној опасности од наступања ванредне ситуације (став 1), да ванредна ситуација може бити проглашена и након наступања, ако се непосредна опасност није могла предвидјети или ако због других околности није могла бити проглашена одмах послије сазнања за непосредну опасност од наступања ванредне ситуације (став 2), те да се за дио подручја или подручје општине, односно града, проглашава ванредна ситуација, ако постоји непосредна опасност да ће захватити или је већ захватила дио подручја  или подручје општине, односно града (став 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редбама члана 41. истог Закона прописано је </w:t>
      </w:r>
      <w:r>
        <w:rPr>
          <w:rFonts w:cs="Times New Roman" w:ascii="Times New Roman" w:hAnsi="Times New Roman"/>
          <w:b/>
          <w:sz w:val="24"/>
          <w:szCs w:val="24"/>
          <w:lang w:val="sr-BA"/>
        </w:rPr>
        <w:t>да Одлуку о проглашењу ванредне  ситуације, на приједлог надлежног Штаба за ванредне ситуације доноси начелник општине за подручје општине, односно градоначелник за подручје града</w:t>
      </w:r>
      <w:r>
        <w:rPr>
          <w:rFonts w:cs="Times New Roman" w:ascii="Times New Roman" w:hAnsi="Times New Roman"/>
          <w:sz w:val="24"/>
          <w:szCs w:val="24"/>
          <w:lang w:val="sr-BA"/>
        </w:rPr>
        <w:t xml:space="preserve"> (став 1), да Одлуку о проглашењу  ванредне ситуације за територију Републике или дио територије Републике, доноси Влада на приједлог Републичког штаба за ванредне ситуације (став 2), те да доношењем одлуке о проглашењу стања ванредне  ситуације, снаге из члана 8. т. а), б), г), д), ђ), е), ж) и з) тог закона стављају се под команду надлежног штаба за ванредне ситуације, осим снага из тачке в) тог члана, које дјелују у координацији са надлежним штабом  за ванредне ситуације (став 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Дакле, из садржине наведених законских одредби јасно је да Одлуку о проглашењу ванредне ситуације доноси Градоначелник, на приједлог надлежног Штаба за ванредне ситуације, а који приједлог Штаба представља неопходан предуслов за проглашење ванредне ситуације. У конкретном случају није постојао приједлог Штаба, из чега слиједи да нису били испуњени законски услови за доношење Одлуке из члана 41. став 1. Закон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ебно указујемо да из садржине Извјештаја Комисије за процјену насталих штета од елементарних непогода на пољопривредним културама произилази закључак да је потребно извршити електрификацију њива и омогућавање јефтиног заливања без обзира на дубину водене издани, а то значи мању цијена енергије у односу на дизел и бензин деривате, те употребу потапајућих пумпи уколико је бунар дубљи од 6м. Дакле, из садржине извјештаја не произилази да су били испуњени услови за проглашење ванредне ситуације, а што је на конференцији за медије потврдио и члан комисије г-дин Месаревић, који је том приликом такође истакао да је оваква ситуација била у 7 од задњих 10 година у ком периоду није проглашавана ванредна ситуација, а што све указује на неоснованост навода из поднесене Иницијатив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Доказ</w:t>
      </w:r>
      <w:r>
        <w:rPr>
          <w:rFonts w:cs="Times New Roman" w:ascii="Times New Roman" w:hAnsi="Times New Roman"/>
          <w:sz w:val="24"/>
          <w:szCs w:val="24"/>
          <w:lang w:val="sr-BA"/>
        </w:rPr>
        <w:t>: Копија Извјештаја Комисије за процјену насталих штета од елементарних непогода на пољопривредним култура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дзор над примјеном одредби Закона о заштити и спасавању у ванредним ситуацијама („Службени гласник Републике Српске“, број: 121/12 и 46/17) врши Министарство унутрашњих послова Републике Српске, које нити једним актом није утврдило кршење било ког члана поменутог закона од стране Градоначелника, а из чега слиједи да су наводи из поднесене Иницијативе у цјелости паушални. Такође указујемо да то није ни предвиђено као разлог за опозив Градоначелника у складу са одредбом члана 45. став 2. тачке 1-6. Изборног закона Републике Српске (''Службени гласник Републике Српске'', број: 34/2002, 35/2003, 24/2004, 101/2004 - др. закон, 19/2005, 24/2012, 109/2012, 45/2018 и 18/2020).</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И) Градоначелник није реализовао пројекат реконструкције дијела јавне расвјете на подручју града Бијељина у ЛЕД технологиј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У образложењу овог разлога подносиоци иницијативе наводе да није реализован пројекат реконструкције дијела јавне расвјете, а чија средства су обезбјеђена кредитним задужењем, да средства у износу од 2.000.000,00 КМ већ двије године стоје на располагању Градоначелнику, да је инфлација појела већи дио тог новца, услијед чега је узрокована велика штета грађанима Бијељ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 ови наводи су у цјелости неосновани. Наиме,</w:t>
      </w:r>
      <w:r>
        <w:rPr/>
        <w:t xml:space="preserve"> </w:t>
      </w:r>
      <w:r>
        <w:rPr>
          <w:rFonts w:cs="Times New Roman" w:ascii="Times New Roman" w:hAnsi="Times New Roman"/>
          <w:sz w:val="24"/>
          <w:szCs w:val="24"/>
          <w:lang w:val="sr-BA"/>
        </w:rPr>
        <w:t xml:space="preserve">из садржине Консолидованог извјешатаја о извршењу буџета града Бијељина за период 01.01—30.09.2022. године за потрошачку јединицу Одјељење за стамбено-комуналне послове и заштиту животне средине произилази да извршење буџета износи 73% од планираног, да су текући расходи који се односе на  одржавање јавне расвјете, услуге мјерења загађења ваздуха и друге стручне услуге, трошкове електричне енергије за јавну расвјету, расходе по судским рјешењима извршени у износу 2.160.130,91 КМ, те </w:t>
      </w:r>
      <w:r>
        <w:rPr>
          <w:rFonts w:cs="Times New Roman" w:ascii="Times New Roman" w:hAnsi="Times New Roman"/>
          <w:b/>
          <w:sz w:val="24"/>
          <w:szCs w:val="24"/>
          <w:lang w:val="sr-BA"/>
        </w:rPr>
        <w:t>да су капитални издаци извршени у износу 2.561.595,27 КМ, што је 69% од планираног буџета за овај период. Највеће учешће у извршењу имају издаци за реконструкцију јавне расвјете у ЛЕД технологију, по Споразуму о финансирању са Развојним програмом Уједињених нација.</w:t>
      </w:r>
      <w:r>
        <w:rPr>
          <w:rFonts w:cs="Times New Roman" w:ascii="Times New Roman" w:hAnsi="Times New Roman"/>
          <w:sz w:val="24"/>
          <w:szCs w:val="24"/>
          <w:lang w:val="sr-BA"/>
        </w:rPr>
        <w:t xml:space="preserve"> Предметни Споразум представља реализацију пројекта ''Зелени економски развој фаза </w:t>
      </w:r>
      <w:r>
        <w:rPr>
          <w:rFonts w:cs="Times New Roman" w:ascii="Times New Roman" w:hAnsi="Times New Roman"/>
          <w:sz w:val="24"/>
          <w:szCs w:val="24"/>
          <w:lang w:val="sr-Latn-RS"/>
        </w:rPr>
        <w:t>III</w:t>
      </w:r>
      <w:r>
        <w:rPr>
          <w:rFonts w:cs="Times New Roman" w:ascii="Times New Roman" w:hAnsi="Times New Roman"/>
          <w:sz w:val="24"/>
          <w:szCs w:val="24"/>
          <w:lang w:val="sr-BA"/>
        </w:rPr>
        <w:t xml:space="preserve">, у којем пројекту Град Бијељина учествује са износом од 2.480.000,00 КМ (а који износ обухвата средства обезбјеђена кредитним задужењем), а што указује на неоснованост навода из поднесене Иницијати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Доказ</w:t>
      </w:r>
      <w:r>
        <w:rPr>
          <w:rFonts w:cs="Times New Roman" w:ascii="Times New Roman" w:hAnsi="Times New Roman"/>
          <w:sz w:val="24"/>
          <w:szCs w:val="24"/>
          <w:lang w:val="sr-BA"/>
        </w:rPr>
        <w:t xml:space="preserve">: Копија Консолидованог извјешатаја о извршењу буџета града Бијељина за период 01.01—30.09.2022. го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Сходно свему горе наведеном, јасно је да је поднесена Иницијатива у цјелости неоснована,</w:t>
      </w:r>
      <w:r>
        <w:rPr/>
        <w:t xml:space="preserve"> </w:t>
      </w:r>
      <w:r>
        <w:rPr>
          <w:rFonts w:cs="Times New Roman" w:ascii="Times New Roman" w:hAnsi="Times New Roman"/>
          <w:sz w:val="24"/>
          <w:szCs w:val="24"/>
          <w:lang w:val="sr-BA"/>
        </w:rPr>
        <w:t>како из разлога формално-правне, тако и материјално-правне природе, јер не испуњава услове прописане одредбама члана 45. став 2. тачка 1-6. Изборног закона Републике Српске (''Службени гласник Републике Српске'', број: 34/2002, 35/2003, 24/2004, 101/2004 - др. закон, 19/2005, 24/2012, 109/2012, 45/2018 и 18/20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ab/>
        <w:t>Формално-правни разлози који указују на неоснованост иницијативе састоје се у следећем:</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Сва три разлога на која се подносиоци Иницијативе формално позивају односе се на одредбе члана 45. став 2. тачке 1., 3. и 5. Изборног закона Републике Српске (''Службени гласник Републике Српске'', број: 34/2002, 35/2003, 24/2004, 101/2004 - др. закон, 19/2005, 24/2012, 109/2012, 45/2018 и 18/2020).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дредбама члана 45. став 2. тачка 1. и 3. Изборног закона Републике Српске (''Службени гласник Републике Српске'', број: 34/2002, 35/2003, 24/2004, 101/2004 - др. закон, 19/2005, 24/2012, 109/2012, 45/2018 и 18/2020) прописано је да се поступак опозива може покренути </w:t>
      </w:r>
      <w:r>
        <w:rPr>
          <w:rFonts w:cs="Times New Roman" w:ascii="Times New Roman" w:hAnsi="Times New Roman"/>
          <w:b/>
          <w:sz w:val="24"/>
          <w:szCs w:val="24"/>
          <w:lang w:val="sr-BA"/>
        </w:rPr>
        <w:t>ако Градоначелник</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не обезбиједи извршавање закона, других прописа и општих аката</w:t>
      </w:r>
      <w:r>
        <w:rPr>
          <w:rFonts w:cs="Times New Roman" w:ascii="Times New Roman" w:hAnsi="Times New Roman"/>
          <w:sz w:val="24"/>
          <w:szCs w:val="24"/>
          <w:lang w:val="sr-BA"/>
        </w:rPr>
        <w:t xml:space="preserve"> (тачка 1), односно </w:t>
      </w:r>
      <w:r>
        <w:rPr>
          <w:rFonts w:cs="Times New Roman" w:ascii="Times New Roman" w:hAnsi="Times New Roman"/>
          <w:b/>
          <w:sz w:val="24"/>
          <w:szCs w:val="24"/>
          <w:lang w:val="sr-BA"/>
        </w:rPr>
        <w:t>ако Градоначелник не спроводи одлуке скупштине и стратешка развојна документа општине</w:t>
      </w:r>
      <w:r>
        <w:rPr>
          <w:rFonts w:cs="Times New Roman" w:ascii="Times New Roman" w:hAnsi="Times New Roman"/>
          <w:sz w:val="24"/>
          <w:szCs w:val="24"/>
          <w:lang w:val="sr-BA"/>
        </w:rPr>
        <w:t xml:space="preserve"> (тачка 3).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Горе смо детаљно образложили да тачка 1. прописује да се мора радити о кумулативном неизвршавању више закона, других прописа и општих аката, те да тачка 3. прописује да се мора радити о кумулативном неспровођењу више одлука скупштине и стратешких развојних документаа општине, а то није случај када је ријеч о поднесеној Иницијативи, коју, поред кршења горе наведених одредби, карактерише и њену незаконитост потврђује чињеница да није приложен нити један правно релавантан доказ који би потврдио изнесене наводе. Што се тиче тачке 5. горе је такође детаљно образложено да је Извјештај о раду уредно достављен скупштини на разматрање, што недвосмислено указује да није био испуњен ни тај услов из члана 45. став 2. тачка 5. Изборног закона Републике Српске (''Службени гласник Републике Српске'', број: 34/2002, 35/2003, 24/2004, 101/2004 - др. закон, 19/2005, 24/2012, 109/2012, 45/2018 и 18/2020).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ab/>
        <w:t>Материјално-правни разлози који указују на неоснованост иницијативе састоје се у следећем:</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не постоји никакав акт органа који је по закону дужан за провођење надзора, а то је у конкретном случају Министарство управе и локалне самоуправе Републике Српске (када је у питању надзор над провођењем Закона о локалној смаоуправи) у смислу испуњености разлога наведених под тачком а) Иницијативе. С тим у вези такође указујемо да </w:t>
      </w:r>
      <w:r>
        <w:rPr>
          <w:rFonts w:cs="Times New Roman" w:ascii="Times New Roman" w:hAnsi="Times New Roman"/>
          <w:b/>
          <w:sz w:val="24"/>
          <w:szCs w:val="24"/>
          <w:lang w:val="sr-BA"/>
        </w:rPr>
        <w:t>рјешења о заснивању радног односа на одређено вријеме представљају појединачне правне акте, и евентуална незаконитост неког од тих појединачних правних аката свакако не спада, нити се може подвести под појам неизвршавање закона</w:t>
      </w:r>
      <w:r>
        <w:rPr>
          <w:rFonts w:cs="Times New Roman" w:ascii="Times New Roman" w:hAnsi="Times New Roman"/>
          <w:sz w:val="24"/>
          <w:szCs w:val="24"/>
          <w:lang w:val="sr-BA"/>
        </w:rPr>
        <w:t>, како то подносиоци иницијативе паушално закључуј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једини правно релевантан доказ за кршење одредбе члана 69. Закона о локалној самоуправи („Службени гласник Републике Српске“ број: 97/16, 36/19 и 61/21) је </w:t>
      </w:r>
      <w:r>
        <w:rPr>
          <w:rFonts w:cs="Times New Roman" w:ascii="Times New Roman" w:hAnsi="Times New Roman"/>
          <w:b/>
          <w:sz w:val="24"/>
          <w:szCs w:val="24"/>
          <w:lang w:val="sr-BA"/>
        </w:rPr>
        <w:t>правоснажна одлука прекршајног суда којом је утврђена прекршајна одговорност одговорног лица (Градоначелника) за кршење одредбе члана 69. Закона</w:t>
      </w:r>
      <w:r>
        <w:rPr>
          <w:rFonts w:cs="Times New Roman" w:ascii="Times New Roman" w:hAnsi="Times New Roman"/>
          <w:sz w:val="24"/>
          <w:szCs w:val="24"/>
          <w:lang w:val="sr-BA"/>
        </w:rPr>
        <w:t>, а које одлуке у конкретном случају нема, обзиром да се никакав поступак не води у вези с ти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што се тиче разлога који су наведени под ставком б) исти су неосновани, јер </w:t>
      </w:r>
      <w:r>
        <w:rPr>
          <w:rFonts w:cs="Times New Roman" w:ascii="Times New Roman" w:hAnsi="Times New Roman"/>
          <w:b/>
          <w:sz w:val="24"/>
          <w:szCs w:val="24"/>
          <w:lang w:val="sr-BA"/>
        </w:rPr>
        <w:t>саопштења на која се подносиоци иницијативе позивају представљају пуну реализацију права на слободу изражавања заштићену одредбама члана 10. Европске конвенције о људским правима и основним слободама</w:t>
      </w:r>
      <w:r>
        <w:rPr>
          <w:rFonts w:cs="Times New Roman" w:ascii="Times New Roman" w:hAnsi="Times New Roman"/>
          <w:sz w:val="24"/>
          <w:szCs w:val="24"/>
          <w:lang w:val="sr-BA"/>
        </w:rPr>
        <w:t xml:space="preserve">, и која представља једну од основних слобода сваког демократског друшт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у 2022. години од стране организационих јединица Градске управе </w:t>
      </w:r>
      <w:r>
        <w:rPr>
          <w:rFonts w:cs="Times New Roman" w:ascii="Times New Roman" w:hAnsi="Times New Roman"/>
          <w:b/>
          <w:sz w:val="24"/>
          <w:szCs w:val="24"/>
          <w:lang w:val="sr-BA"/>
        </w:rPr>
        <w:t>одговорено је на 85 одборничких питања и иницијатива, од укупно постављена 93 одборничка питања и иницијативе која су у надлежности организационих јединица Градске управе Бијељина, што чини степен реализације од 91%,</w:t>
      </w:r>
      <w:r>
        <w:rPr/>
        <w:t xml:space="preserve"> </w:t>
      </w:r>
      <w:r>
        <w:rPr>
          <w:rFonts w:cs="Times New Roman" w:ascii="Times New Roman" w:hAnsi="Times New Roman"/>
          <w:sz w:val="24"/>
          <w:szCs w:val="24"/>
          <w:lang w:val="sr-BA"/>
        </w:rPr>
        <w:t>а што указује да су неосновани наводи из иницијативе у дијелу који се односи на разлоге наведене под тачком в),</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Статутарна комисија Скупштине града Бијељина, као надлежно радно тијело, није нити засједала, нити разматрала, нити утврдила било какве појаве и проблеме у примјени Статута града Бијељина</w:t>
      </w:r>
      <w:r>
        <w:rPr>
          <w:rFonts w:cs="Times New Roman" w:ascii="Times New Roman" w:hAnsi="Times New Roman"/>
          <w:sz w:val="24"/>
          <w:szCs w:val="24"/>
          <w:lang w:val="sr-BA"/>
        </w:rPr>
        <w:t>, а што указује да су неосновани наводи из иницијативе у дијелу који се односи на разлоге наведене под тачком в),</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разлози наведени под тачкама г), д), ђ), е), ж), з) и и) не представљају разлог за опозив Градоначелника у смислу одредби члана 45. став 2. тачка 1-6. Изборног закона Републике Српске (''Службени гласник Републике Српске'', број: 34/2002, 35/2003, 24/2004, 101/2004 - др. закон, 19/2005, 24/2012, 109/2012, 45/2018 и 18/2020)</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 одредбом члана 143. Пословника о раду Скупштине града Бијељина (''Службени гласник града Бијељина'', број: 11/17) јасно је прописано у којима случајевима скупштина доноси закључак, а из садржине одредби поменутог члана јасно је да </w:t>
      </w:r>
      <w:r>
        <w:rPr>
          <w:rFonts w:cs="Times New Roman" w:ascii="Times New Roman" w:hAnsi="Times New Roman"/>
          <w:b/>
          <w:sz w:val="24"/>
          <w:szCs w:val="24"/>
          <w:lang w:val="sr-BA"/>
        </w:rPr>
        <w:t>скупштина не може закључком/закључцима (као појединачним правним актима) Градоначелнику налагати било какве обавез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дредбама Закона о буџетском систему Републике Српске (''Службени гласник Републике Српске'', број: 121/12, 52/14, 103/15 и 15/16) прописано је да фискални период обухвата 12 мјесеци, тј. период од 01.01-31.12</w:t>
      </w:r>
      <w:r>
        <w:rPr>
          <w:rFonts w:cs="Times New Roman" w:ascii="Times New Roman" w:hAnsi="Times New Roman"/>
          <w:sz w:val="24"/>
          <w:szCs w:val="24"/>
          <w:lang w:val="sr-BA"/>
        </w:rPr>
        <w:t>., из чега слиједи да је неосновано позивати се на извјештаје о извршењу буџета за првих 6 мјесеци,</w:t>
      </w:r>
      <w:r>
        <w:rPr/>
        <w:t xml:space="preserve"> </w:t>
      </w:r>
      <w:r>
        <w:rPr>
          <w:rFonts w:cs="Times New Roman" w:ascii="Times New Roman" w:hAnsi="Times New Roman"/>
          <w:sz w:val="24"/>
          <w:szCs w:val="24"/>
          <w:lang w:val="sr-BA"/>
        </w:rPr>
        <w:t>а што указује да су неосновани наводи из иницијативе у дијелу који се односи на разлоге наведене под тачком д),</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неусвајање Извјештаја о извршењу буџета не представља разлог за опозив у смислу одредби члана 45. став 2. тачке 1-6. Изборног закона Републике Српске (''Службени гласник Републике Српске'', број: 34/2002, 35/2003, 24/2004, 101/2004 - др. закон, 19/2005, 24/2012, 109/2012, 45/2018 и 18/2020)</w:t>
      </w:r>
      <w:r>
        <w:rPr>
          <w:rFonts w:cs="Times New Roman" w:ascii="Times New Roman" w:hAnsi="Times New Roman"/>
          <w:sz w:val="24"/>
          <w:szCs w:val="24"/>
          <w:lang w:val="sr-BA"/>
        </w:rPr>
        <w:t>,</w:t>
      </w:r>
      <w:r>
        <w:rPr/>
        <w:t xml:space="preserve"> </w:t>
      </w:r>
      <w:r>
        <w:rPr>
          <w:rFonts w:cs="Times New Roman" w:ascii="Times New Roman" w:hAnsi="Times New Roman"/>
          <w:sz w:val="24"/>
          <w:szCs w:val="24"/>
          <w:lang w:val="sr-BA"/>
        </w:rPr>
        <w:t>а што указује да су неосновани наводи из иницијативе у дијелу који се односи на разлоге наведене под тачком д),</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радоначелник je обезбједио континуирано спровођење Стратегије развоја града Бијељина кроз континуирано провођење годишњих планова имплементације</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а што указује да су неосновани наводи из иницијативе у дијелу који се односи на разлоге наведене под тачком </w:t>
      </w:r>
      <w:r>
        <w:rPr>
          <w:rFonts w:cs="Times New Roman" w:ascii="Times New Roman" w:hAnsi="Times New Roman"/>
          <w:sz w:val="24"/>
          <w:szCs w:val="24"/>
          <w:lang w:val="sr-BA"/>
        </w:rPr>
        <w:t>ђ</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разлог за опозив, у смислу одредбе члана 45. став 2. тачка 5. Изборног закона Републике Српске, је недостављање извјештаја о раду Градоначелник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а не Информације о раду Градоначелника у органима предузећа која обављају комуналне дјелатности),</w:t>
      </w:r>
      <w:r>
        <w:rPr>
          <w:rFonts w:cs="Times New Roman" w:ascii="Times New Roman" w:hAnsi="Times New Roman"/>
          <w:sz w:val="24"/>
          <w:szCs w:val="24"/>
          <w:lang w:val="sr-BA"/>
        </w:rPr>
        <w:t xml:space="preserve"> а који Извјештај о раду Градоначелника за 2021. годину је разматран на сједници Скупштине града Бијељина одржаној дана 14.04.2022. године, из чега слиједи да су неосновани наводи из Иницијативе и у том дијел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Одлуком Уставног суда Републике Српске број У-38/21 од 30.03.2021. године утврђује се </w:t>
      </w:r>
      <w:r>
        <w:rPr>
          <w:rFonts w:cs="Times New Roman" w:ascii="Times New Roman" w:hAnsi="Times New Roman"/>
          <w:b/>
          <w:sz w:val="24"/>
          <w:szCs w:val="24"/>
          <w:lang w:val="sr-BA"/>
        </w:rPr>
        <w:t>да Правилник о расподјели средстава за спорт и физичку културу ("Службени гласник Града Бијељина" бр. 5/18, 12/18, 5/19, 3/20 и 10/21) није у сагласности с Уставом Републике Српске и Законом о локалној самоуправи  („Службени гласник Републике Српске“ број: 97/16, 36/19 и 61/21)</w:t>
      </w:r>
      <w:r>
        <w:rPr>
          <w:rFonts w:cs="Times New Roman" w:ascii="Times New Roman" w:hAnsi="Times New Roman"/>
          <w:sz w:val="24"/>
          <w:szCs w:val="24"/>
          <w:lang w:val="sr-BA"/>
        </w:rPr>
        <w:t>, а не само Правилник о измјени Правилника о расподјели средстава за спорт и физичку културу ("Службени гласник Града Бијељина" број 10/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длуку о проглашењу ванредне ситуације доноси Градоначелник, на приједлог надлежног Штаба за ванредне ситуације, а који приједлог Штаба представља неопходан предуслов за проглашење ванредне ситуације</w:t>
      </w:r>
      <w:r>
        <w:rPr>
          <w:rFonts w:cs="Times New Roman" w:ascii="Times New Roman" w:hAnsi="Times New Roman"/>
          <w:sz w:val="24"/>
          <w:szCs w:val="24"/>
          <w:lang w:val="sr-BA"/>
        </w:rPr>
        <w:t>, а у конкретном случају није постојао приједлог Штаба, из чега слиједи да нису били испуњени законски услови за доношење Одлуке из члана 41. став 1. Закона</w:t>
      </w:r>
      <w:r>
        <w:rPr/>
        <w:t xml:space="preserve"> </w:t>
      </w:r>
      <w:r>
        <w:rPr>
          <w:rFonts w:cs="Times New Roman" w:ascii="Times New Roman" w:hAnsi="Times New Roman"/>
          <w:sz w:val="24"/>
          <w:szCs w:val="24"/>
          <w:lang w:val="sr-BA"/>
        </w:rPr>
        <w:t>о заштити и спасавању у ванредним ситуацијама („Службени гласник Републике Српске“, број: 121/12 и 46/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из садржине Извјештаја Комисије за процјену насталих штета од елементарних непогода на пољопривредним културама не произилази закључак да су били испуњени услови за проглашење ванредне ситуације</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 из садржине Консолидованог</w:t>
      </w:r>
      <w:r>
        <w:rPr/>
        <w:t xml:space="preserve"> </w:t>
      </w:r>
      <w:r>
        <w:rPr>
          <w:rFonts w:cs="Times New Roman" w:ascii="Times New Roman" w:hAnsi="Times New Roman"/>
          <w:sz w:val="24"/>
          <w:szCs w:val="24"/>
          <w:lang w:val="sr-BA"/>
        </w:rPr>
        <w:t xml:space="preserve">извјештаја о извршењу буџета града Бијељина за период 01.01—30.09.2022. године произилази да </w:t>
      </w:r>
      <w:r>
        <w:rPr>
          <w:rFonts w:cs="Times New Roman" w:ascii="Times New Roman" w:hAnsi="Times New Roman"/>
          <w:b/>
          <w:sz w:val="24"/>
          <w:szCs w:val="24"/>
          <w:lang w:val="sr-BA"/>
        </w:rPr>
        <w:t>највеће учешће у извршењу имају издаци за реконструкцију јавне расвјете у ЛЕД технологију, по Споразуму о финансирању са Развојним програмом Уједињених нациј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није приложен нити један доказ у прилог тврдњама наведеним у Иницијативи, из чега слиједи да су исти у цјелости паушални и неаргументова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Иницијатива обилује гомилом паушалних, правно неаргументованих и крајње арбитрарних закључака којима подносиоци иницијативе узимају ингеренције других органа који су надлежни за вршење надзора над провођењем законских и подзаконских пропис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иако су се подносиоци у достављеној Иницијативи само формално позвали на разлоге за опозив прописане одредбама члана 45. став 2. тачка 1., 3. и 5. Изборног закона Републике Српске, из садржине исте јасно и недвосмислено произилази да није испуњен нити један разлог за опозив, о чему је горе дато детаљно образложење.</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Сходно томе, поднесену Иницијативу у цјелости оспоравамо из свих горе наведених разлога, јер не испуњава услове прописане одредбама члана 45. став 2. тачка 1-6. Изборног закона Републике Српске</w:t>
      </w:r>
      <w:r>
        <w:rPr/>
        <w:t xml:space="preserve"> </w:t>
      </w:r>
      <w:r>
        <w:rPr>
          <w:lang w:val="sr-BA"/>
        </w:rPr>
        <w:t>(</w:t>
      </w:r>
      <w:r>
        <w:rPr>
          <w:rFonts w:cs="Times New Roman" w:ascii="Times New Roman" w:hAnsi="Times New Roman"/>
          <w:sz w:val="24"/>
          <w:szCs w:val="24"/>
          <w:lang w:val="sr-BA"/>
        </w:rPr>
        <w:t>''Службени гласник Републике Српске'', број: 34/2002, 35/2003, 24/2004, 101/2004 - др. закон, 19/2005, 24/2012, 109/2012, 45/2018 и 18/2020), а при том је и нестручно написана, јер није достављен нити један доказ којим би били правно поткријепљени наводи из Иницијативе, нити се наводи из Иницијативе правно могу подвести под одредбе члана 45. став 2. тачка 1-6. Изборног закона Републике Српс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о се тиче достављених прилога под редним бројем 1-6. истичемо да су исти разматрани на сједницама Скупштине града Бијељина, те да се оригинали истих налазе у Стручној служби Скупштине града Бијељина, а ми Вам их достављамо у електронском облику.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Прилог</w:t>
      </w:r>
      <w:r>
        <w:rPr>
          <w:rFonts w:cs="Times New Roman" w:ascii="Times New Roman" w:hAnsi="Times New Roman"/>
          <w:sz w:val="24"/>
          <w:szCs w:val="24"/>
          <w:lang w:val="sr-BA"/>
        </w:rPr>
        <w:t>:</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опија Одлуке о измјени Одлуке о буџету Града Бијељина - ребалансу буџета за 2021. годину („Службени гласник Града Бијељина“, број: 26/21); </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Копија Одлука о измјени Одлуке о буџету Града Бијељина - ребалансу буџета за 2022. годину („Службени гласник Града Бијељина“, број: 25/22);</w:t>
      </w:r>
      <w:r>
        <w:rPr/>
        <w:t xml:space="preserve"> </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Копија Консолидованог извјештаја о извршењу буџета града Бијељина за период 01.01—31.12.2021. године;</w:t>
      </w:r>
      <w:r>
        <w:rPr/>
        <w:t xml:space="preserve"> </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Копија Консолидованог извјештаја о извршењу буџета града Бијељина за период 01.01—30.09.2022. године;</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Копија Извјештаја о остварењу годишњег Плана имплементације стратегије локалног развоја града Бијељина за 2021. године;</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Копија Програма рада Скупштине града Бијељина за 2023. годину (''Службени гласник града Бијељина'', број: 1/23);</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Копија Одлуке Уставног суда Републике Српске број У-38/21 од 30.03.2021. године;</w:t>
      </w:r>
      <w:r>
        <w:rPr/>
        <w:t xml:space="preserve"> </w:t>
      </w:r>
    </w:p>
    <w:p>
      <w:pPr>
        <w:pStyle w:val="Normal"/>
        <w:numPr>
          <w:ilvl w:val="0"/>
          <w:numId w:val="1"/>
        </w:numPr>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Копија Извјештаја Комисије за процјену насталих штета од елементарних непогода на пољопривредним култура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b/>
          <w:sz w:val="24"/>
          <w:szCs w:val="24"/>
          <w:lang w:val="sr-BA"/>
        </w:rPr>
        <w:t>ДОСТАВЉЕНО</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w:t>
        <w:tab/>
        <w:t>Насло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w:t>
        <w:tab/>
        <w:t>Евиденциј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3.</w:t>
        <w:tab/>
        <w:t>Архи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ab/>
        <w:tab/>
        <w:tab/>
        <w:tab/>
        <w:tab/>
        <w:tab/>
        <w:t xml:space="preserve">                       </w:t>
      </w:r>
      <w:r>
        <w:rPr>
          <w:rFonts w:cs="Times New Roman" w:ascii="Times New Roman" w:hAnsi="Times New Roman"/>
          <w:b/>
          <w:sz w:val="24"/>
          <w:szCs w:val="24"/>
          <w:lang w:val="sr-BA"/>
        </w:rPr>
        <w:t>ГРАДОНАЧЕЛНИК</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ab/>
        <w:tab/>
        <w:tab/>
        <w:tab/>
        <w:t>__________________</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ab/>
        <w:tab/>
        <w:tab/>
        <w:tab/>
        <w:t>Љубиша Петровић</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1:27:00Z</dcterms:created>
  <dc:creator>Biljana Despotovic</dc:creator>
  <dc:description/>
  <cp:keywords/>
  <dc:language>en-US</dc:language>
  <cp:lastModifiedBy>Biljana Despotovic</cp:lastModifiedBy>
  <cp:lastPrinted>2023-01-25T02:08:00Z</cp:lastPrinted>
  <dcterms:modified xsi:type="dcterms:W3CDTF">2023-01-25T20:03:00Z</dcterms:modified>
  <cp:revision>458</cp:revision>
  <dc:subject/>
  <dc:title/>
</cp:coreProperties>
</file>