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НФОРМАЦИЈА О </w:t>
      </w:r>
      <w:r>
        <w:rPr>
          <w:rFonts w:cs="Times New Roman" w:ascii="Times New Roman" w:hAnsi="Times New Roman"/>
          <w:b/>
          <w:sz w:val="32"/>
          <w:szCs w:val="32"/>
          <w:lang w:val="sr-BA"/>
        </w:rPr>
        <w:t>ДАТИМ ОДГОВОРИМА НА ПОДНИЈЕТЕ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  <w:lang w:val="sr-BA"/>
        </w:rPr>
      </w:pPr>
      <w:r>
        <w:rPr>
          <w:rFonts w:cs="Times New Roman" w:ascii="Times New Roman" w:hAnsi="Times New Roman"/>
          <w:b/>
          <w:sz w:val="32"/>
          <w:szCs w:val="32"/>
        </w:rPr>
        <w:t>ИНИЦИЈАТИВ</w:t>
      </w:r>
      <w:r>
        <w:rPr>
          <w:rFonts w:cs="Times New Roman" w:ascii="Times New Roman" w:hAnsi="Times New Roman"/>
          <w:b/>
          <w:sz w:val="32"/>
          <w:szCs w:val="32"/>
          <w:lang w:val="sr-BA"/>
        </w:rPr>
        <w:t>Е</w:t>
      </w:r>
      <w:r>
        <w:rPr>
          <w:rFonts w:cs="Times New Roman" w:ascii="Times New Roman" w:hAnsi="Times New Roman"/>
          <w:b/>
          <w:sz w:val="32"/>
          <w:szCs w:val="32"/>
        </w:rPr>
        <w:t xml:space="preserve"> И ОДБОРНИЧК</w:t>
      </w:r>
      <w:r>
        <w:rPr>
          <w:rFonts w:cs="Times New Roman" w:ascii="Times New Roman" w:hAnsi="Times New Roman"/>
          <w:b/>
          <w:sz w:val="32"/>
          <w:szCs w:val="32"/>
          <w:lang w:val="sr-BA"/>
        </w:rPr>
        <w:t>А</w:t>
      </w:r>
      <w:r>
        <w:rPr>
          <w:rFonts w:cs="Times New Roman" w:ascii="Times New Roman" w:hAnsi="Times New Roman"/>
          <w:b/>
          <w:sz w:val="32"/>
          <w:szCs w:val="32"/>
        </w:rPr>
        <w:t xml:space="preserve"> ПИТАЊ</w:t>
      </w:r>
      <w:r>
        <w:rPr>
          <w:rFonts w:cs="Times New Roman" w:ascii="Times New Roman" w:hAnsi="Times New Roman"/>
          <w:b/>
          <w:sz w:val="32"/>
          <w:szCs w:val="32"/>
          <w:lang w:val="sr-BA"/>
        </w:rPr>
        <w:t>А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tbl>
      <w:tblPr>
        <w:tblW w:w="14425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281"/>
        <w:gridCol w:w="1701"/>
        <w:gridCol w:w="1559"/>
        <w:gridCol w:w="5954"/>
        <w:gridCol w:w="326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. број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јед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ицијатива/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носилац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уће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говор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јел Пер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Одјељење за друштвене дјела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Данијел Пер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јана Орашани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ДП „Електро-Бијељина“ а.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ран Софренић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1. Одјељењу за борачко-инвалидску и цивилну заштиту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 xml:space="preserve"> Одјељењ</w:t>
            </w:r>
            <w:r>
              <w:rPr>
                <w:rFonts w:cs="Times New Roman" w:ascii="Times New Roman" w:hAnsi="Times New Roman"/>
                <w:lang w:val="sr-RS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за стамбено-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борничко пит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а Тодо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јељење за финансиј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а Тодо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дјељење за борачко - инвалидску и цивилну заштит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2. ЈКП Градско гробље д.о.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јана Орашани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сјек за локални економски развој и европске интеграциј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а Станиш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јељење за финансиј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домир Стојан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Министарство саобраћаја и веза Р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ар Ђурђ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дјељење за финансиј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дјељење за привреду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>Одговорило</w:t>
            </w:r>
            <w:r>
              <w:rPr>
                <w:rFonts w:cs="Times New Roman" w:ascii="Times New Roman" w:hAnsi="Times New Roman"/>
              </w:rPr>
              <w:t xml:space="preserve"> Одјељење за стамбено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комуналне послове и заштиту животне средине</w:t>
            </w:r>
            <w:r>
              <w:rPr>
                <w:rFonts w:cs="Times New Roman" w:ascii="Times New Roman" w:hAnsi="Times New Roman"/>
                <w:lang w:val="sr-RS"/>
              </w:rPr>
              <w:t xml:space="preserve"> и Одјељење за привреду, а није одговорило Одјељење за финансиј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ар Ђурђ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Одјељење за просторно уређењ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јел Пер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дјељење за просторно уређењ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3. Одсјек за локални економски развој и европске интеграциј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Одговорило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јељење за просторно уређење</w:t>
            </w:r>
            <w:r>
              <w:rPr>
                <w:rFonts w:cs="Times New Roman" w:ascii="Times New Roman" w:hAnsi="Times New Roman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</w:rPr>
              <w:t>Одсјек за локални економски развој и европске интеграције, а није одговорило  Одјељење за стамбено - комуналне послове и заштиту животне средине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ја Рад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дсјек за послове мјесних заједн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ран Прибиш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јељење за друштвене дјела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јана Орашани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ЈУ Бања „Дворови“ Дворов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јана Орашани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1. Одјељење за борачко-инвалидску и цивилну заштиту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ЈКП Градско гробље д.о.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лан Трнинић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Није 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ан Трнин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дјељење за просторно уређењ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сјек за локални економски развој и европске интеграциј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ан Јањ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ан Јањ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дјељење за друштвене дјелатност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дсјек за локални економски развој и европске интеграциј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а Тодо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јељење за друштвене дјела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а Тодо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1.  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дјељење комуналне полициј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виша Вујан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1.  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дјељење комуналне полициј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Одговорило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јељење комуналне полиције</w:t>
            </w:r>
            <w:r>
              <w:rPr>
                <w:rFonts w:cs="Times New Roman" w:ascii="Times New Roman" w:hAnsi="Times New Roman"/>
                <w:lang w:val="sr-RS"/>
              </w:rPr>
              <w:t xml:space="preserve">, а није одговорило </w:t>
            </w:r>
            <w:r>
              <w:rPr>
                <w:rFonts w:cs="Times New Roman" w:ascii="Times New Roman" w:hAnsi="Times New Roman"/>
              </w:rPr>
              <w:t xml:space="preserve"> Одјељење за стамбено - комуналне послове и заштиту животне средин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о Поп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дјељење за друштвене дјела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јел Перић и Славиша Вујан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ар Ђурђ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ан Јањ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јељење за друштвене дјела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ан Јањ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дјељење за друштвене дјелатност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дјељење за финансиј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слав Милован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виша Марк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виша Марк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а Тодо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дјељење за друштвене дјела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а Тодо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лада РС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родна Скупштина Р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јана Орашани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1. Градоначелник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. ЈУ Бања „Дворови“ Дворов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дговорила </w:t>
            </w:r>
            <w:r>
              <w:rPr>
                <w:rFonts w:cs="Times New Roman" w:ascii="Times New Roman" w:hAnsi="Times New Roman"/>
                <w:lang w:val="sr-BA"/>
              </w:rPr>
              <w:t xml:space="preserve"> ЈУ Бања „Дворови“ Дворови, а није одговорио Градоначелник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атан Лазар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Мустафа Градашч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ан Јович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Одсјек за мјесне заједниц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виша Вујан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Мирослав Милован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Јединица за интерну ревизиј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илан Трнин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Одјељење за финансиј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Анка Тодо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Анка Тодо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. Одјељење за привред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4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Ивана Станиш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. Одјељење за финансиј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. Одјељење за друштвене дјела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говорил</w:t>
            </w:r>
            <w:r>
              <w:rPr>
                <w:rFonts w:cs="Times New Roman" w:ascii="Times New Roman" w:hAnsi="Times New Roman"/>
                <w:lang w:val="sr-RS"/>
              </w:rPr>
              <w:t xml:space="preserve">о </w:t>
            </w:r>
            <w:r>
              <w:rPr>
                <w:rFonts w:cs="Times New Roman" w:ascii="Times New Roman" w:hAnsi="Times New Roman"/>
                <w:lang w:val="sr-BA"/>
              </w:rPr>
              <w:t>Одјељење за друштвене дјелатности, а није одговорило Одјељење за финансиј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44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анијел Пер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Одјељење за прив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45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Александар Ђурђ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47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Златан Лазар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48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Горан Јањ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јељење за друштвене дјела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49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Горан Јањ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5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ирјана Орашани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 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2. АД „Водовод и канализација“ Бијељ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5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илан Трнин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 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2. Одсјек за локални економски развој и европске интеграциј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5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Александар Ђурђ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сјек за управљање људским ресурси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5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Александар Ђурђ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54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анијел Пер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јељење за друштвене дјела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55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дборничко пит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Златан Лазар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FRANKO DŽEP ДОО Вршани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56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Анка Тодо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јељење за финансиј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57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дборничко пит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Зоран Софрен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 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 Одјељење за друштвене дјелатност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3. ЈЗУ Дом здравља Бијељ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59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Анка Тодо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6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иленко Гај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6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иленко Гај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6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ирослав Милован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 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 Одјељење за просторно уређењ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Анка Тодо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>Одјељење за друштвене дјела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64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Анка Тодо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сјек за послове мјесних заједн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65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Златан Лазар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 Одјељење за пољопривреду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 Одјељење за инспекцијске послов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 Одјељење комуналне полициј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 xml:space="preserve"> 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Одговорило Одјељење комуналне полиције и </w:t>
            </w:r>
            <w:r>
              <w:rPr>
                <w:rFonts w:cs="Times New Roman" w:ascii="Times New Roman" w:hAnsi="Times New Roman"/>
              </w:rPr>
              <w:t xml:space="preserve"> Одјељење за стамбено - комуналне послове и заштиту животне средине</w:t>
            </w:r>
            <w:r>
              <w:rPr>
                <w:rFonts w:cs="Times New Roman" w:ascii="Times New Roman" w:hAnsi="Times New Roman"/>
                <w:lang w:val="sr-RS"/>
              </w:rPr>
              <w:t>, а није одговорило Одјељење за пољопривреду и Одјељење за инспекцијске послов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66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Златан Лазар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67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Мирјана Орашани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 Одјељење за пољопривреду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Одјељење за стамбено - комуналне послове и заштиту животне средин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>3. Одјељење за друштвене дјела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68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илан Трнин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 Одјељење за инспекцијске послов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Одјељење за </w:t>
            </w:r>
            <w:r>
              <w:rPr>
                <w:rFonts w:cs="Times New Roman" w:ascii="Times New Roman" w:hAnsi="Times New Roman"/>
                <w:lang w:val="sr-RS"/>
              </w:rPr>
              <w:t>просторно уређењ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69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анијел Пер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 Одјељење за друштвене дјелатности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Дјечији вртић „Чика Јова Змај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Азем Алет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Азем Алет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Зоран Прибиш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>Одјељење за друштвене дјела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Горан Јањ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јељење за прив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4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Горан Јањ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2. Одсјек за локални економски развој и европске интеграциј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5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Бобан Јович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сјек за послове мјесних заједн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6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иленко Мит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2. АД „Водовод и канализација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7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анијел Пер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8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дборничко пит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устафа Градашч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2. ЈП Воде Бијељ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9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дборничко пит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Ивана Станиш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 Одсјек за локални економски развој и европске интеграциј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3. Одјељење за инспекцијске посло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дборничко пит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илош Станиш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 Одјељење за друштвене дјелатности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Дјечији вртић „Чика Јова Змај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лавиша Вујан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јељење за друштвене дјела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Анка Тодо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анијела Ђуки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4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анијела Ђуки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5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Ивана Станиш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6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Ивана Станиш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7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Златан Лазар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8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Златан Лазар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9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иленко Гај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2. Одсјек за локални економски развој и европске интеграциј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9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иленко Гај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2. Одсјек за послове мјесних заједниц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Одговорило </w:t>
            </w: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  <w:r>
              <w:rPr>
                <w:rFonts w:cs="Times New Roman" w:ascii="Times New Roman" w:hAnsi="Times New Roman"/>
                <w:lang w:val="sr-RS"/>
              </w:rPr>
              <w:t>, није одговорио Одсјек за послове мјесних заједниц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9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илан Трнин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јељење за друштвене дјела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9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Бобан Јович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2. Одсјек за локални економски развој и европске интеграциј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9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Васо Арсен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94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Васо Арсен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95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устафа Градшч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96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Александар Ђурђ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инистарство просвјете и културе Републике Српс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97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Зоран Софрен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Одјељење за </w:t>
            </w:r>
            <w:r>
              <w:rPr>
                <w:rFonts w:cs="Times New Roman" w:ascii="Times New Roman" w:hAnsi="Times New Roman"/>
                <w:lang w:val="sr-RS"/>
              </w:rPr>
              <w:t>финансиј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2. Одјељење за друштвене дјела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98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Златан Лазар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>АД Водовод и канализација Биејљ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99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Златан Лазар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0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иленко Гај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0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Миленко Гај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. Одсјек за управљање људским ресурсима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 Одјељење за финансиј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0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Мирослав Милован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 Одјељење за финансиј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Одговорило </w:t>
            </w: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  <w:r>
              <w:rPr>
                <w:rFonts w:cs="Times New Roman" w:ascii="Times New Roman" w:hAnsi="Times New Roman"/>
                <w:lang w:val="sr-RS"/>
              </w:rPr>
              <w:t>, а није одговорило Одјељење за финансиј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0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ирослав Милован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04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ладен Пет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105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Горан Јањ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Одјељење за </w:t>
            </w:r>
            <w:r>
              <w:rPr>
                <w:rFonts w:cs="Times New Roman" w:ascii="Times New Roman" w:hAnsi="Times New Roman"/>
                <w:lang w:val="sr-RS"/>
              </w:rPr>
              <w:t>друштвене дјелатности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06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анијел Пер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абинет Градоначел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07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анијел Пер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08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устафа Градшч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09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Александар Ђурђ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сјек за управљање људским ресурси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1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анијела Ђуки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 ЈП Дирекција за изградњу и развој Града Бијељ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 xml:space="preserve"> 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1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Славиша Вујан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1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анијел Пер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>АД Комуналац Бијељ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113.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ирјана Орашани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14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Анка Тодо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дјељење за борачко-инвалидску и цивилну заштит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15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Анка Тодо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 Одсјек за послове мјесних заједниц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 Градска изборна комисиј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16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ирјана Орашани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>1. Одјељење за пољопривред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 xml:space="preserve"> Одјељење за </w:t>
            </w:r>
            <w:r>
              <w:rPr>
                <w:rFonts w:cs="Times New Roman" w:ascii="Times New Roman" w:hAnsi="Times New Roman"/>
                <w:lang w:val="sr-RS"/>
              </w:rPr>
              <w:t>друштвене дјела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17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ирјана Орашани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јељењу за борачко-инвалидску и цивилну зашти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18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илан Трнин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 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 ЈКП Градско гробље Бијељ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19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Бобан Јович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јељење за пољоприв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Азем Алет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12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Златан Лазар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 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 Одјељење комуналне полициј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Одговорило Одјељење комуналне полиције,а није одговорило </w:t>
            </w: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1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лавиша Вујан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12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ладен Пет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124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ладен Пет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125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иленко Мит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126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Миленко Мит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јељење за друштвене дјела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127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Зоран Софрен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 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2. Одсјек за послове мјесних заједн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дговор дао Одсјек за послове мјесних заједница, а није одговорило </w:t>
            </w:r>
            <w:r>
              <w:rPr>
                <w:rFonts w:cs="Times New Roman" w:ascii="Times New Roman" w:hAnsi="Times New Roman"/>
              </w:rPr>
              <w:t xml:space="preserve"> Одјељење за стамбено - комуналне послове и заштиту животне средин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128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Зоран Софрен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 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2. Одсјек за послове мјесних заједн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дговор дао Одсјек за послове мјесних заједница, а није одговорило </w:t>
            </w:r>
            <w:r>
              <w:rPr>
                <w:rFonts w:cs="Times New Roman" w:ascii="Times New Roman" w:hAnsi="Times New Roman"/>
              </w:rPr>
              <w:t xml:space="preserve"> Одјељење за стамбено - комуналне послове и заштиту животне средин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129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Александар Ђурђ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13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анијел Пер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адоначел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13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Ивана Станиш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13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Ивана Станиш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 Одјељење за друштвене дјела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Одговорило Одјељење за друштвене дјелатности, а није одговорило </w:t>
            </w: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13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Бобан Јович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јељење за пољоприв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134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Азем Алет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135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Златан Лазар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 Одјељење за пољопривреду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 xml:space="preserve"> Одјељење за стамбено - комуналне послове и заштиту животне средин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Одговорило Одјељење за пољопривреду, а није одговорило </w:t>
            </w:r>
            <w:r>
              <w:rPr>
                <w:rFonts w:cs="Times New Roman" w:ascii="Times New Roman" w:hAnsi="Times New Roman"/>
              </w:rPr>
              <w:t xml:space="preserve"> Одјељење за стамбено - комуналне послове и заштиту животне средин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136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иленко Гај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 Одјељење за финансиј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 xml:space="preserve"> Одјељење за </w:t>
            </w:r>
            <w:r>
              <w:rPr>
                <w:rFonts w:cs="Times New Roman" w:ascii="Times New Roman" w:hAnsi="Times New Roman"/>
                <w:lang w:val="sr-RS"/>
              </w:rPr>
              <w:t>друштвене дјела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ило</w:t>
            </w:r>
            <w:r>
              <w:rPr>
                <w:rFonts w:cs="Times New Roman" w:ascii="Times New Roman" w:hAnsi="Times New Roman"/>
              </w:rPr>
              <w:t xml:space="preserve"> Одјељење за </w:t>
            </w:r>
            <w:r>
              <w:rPr>
                <w:rFonts w:cs="Times New Roman" w:ascii="Times New Roman" w:hAnsi="Times New Roman"/>
                <w:lang w:val="sr-RS"/>
              </w:rPr>
              <w:t>друштвене дјелатности, а није одговорило Одјељење за финансиј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137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Мустафа Градашч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138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устафа Градашч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П Регионална депонија Еко- де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139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Зоран Прибиш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14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Александар Ђурђ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sr-BA"/>
              </w:rPr>
              <w:t>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остављено између сјед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дборничко пит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Златан Лазар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јељењу за финансиј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sr-BA"/>
              </w:rPr>
              <w:t>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остављено између сјед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дборничко пит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Златан Лазар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 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 Одјељење за пољопривреду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 Одјељење комуналне полициј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 Одјељење за инспекцијске посло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Одговорило </w:t>
            </w:r>
            <w:r>
              <w:rPr>
                <w:rFonts w:cs="Times New Roman" w:ascii="Times New Roman" w:hAnsi="Times New Roman"/>
              </w:rPr>
              <w:t>Одјељење за стамбено - комуналне послове и заштиту животне средине</w:t>
            </w:r>
            <w:r>
              <w:rPr>
                <w:rFonts w:cs="Times New Roman" w:ascii="Times New Roman" w:hAnsi="Times New Roman"/>
                <w:lang w:val="sr-RS"/>
              </w:rPr>
              <w:t>, Одјељење комуналне полиције и Одјељење за инспекцијске послове, а није одговорило Одјељење за пољопривреду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sr-BA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постављено између сјед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дборничко пит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нка Тодо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ЈУ Бања „Дворови“ Дворови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 ЈЗУ Дом здравља Бијељ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 ЈУ Музеј „Семберије“ Бијељ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 Развојна агенција Града Бијељ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 ЈУ Центар за социјални рад Бијељ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 ЈУ Дјечији вртић „Чика Јова Змај“ Бијељин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>7. Туристичка организација Бијељ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. ЈУ Центар за културу „Смеберија“ Бијељ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. Аграрни фонд Града Бијељ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. ЈУ Градско позориште „Семберија“ Бијељ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. СКУД „Семберија“ Бијељ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144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остављено између сјед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дборничко пит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Анка Тодо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 Одјељење за друштвене дјелатности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  ЈУ Дјечији вртић „Чика Јова Змај“ Бијељ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145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остављено између сјед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дборничко пит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Анка Тодо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 Одјељење за друштвене дјелатности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  Одсјек за послове мјесних заједниц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>Одговорило Одјељење за друштвене дјелатности, а није одговорио Одсјек за послове мјесних заједница.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bookmarkStart w:id="0" w:name="_Hlk109735588"/>
            <w:bookmarkStart w:id="1" w:name="_Hlk109735573"/>
            <w:bookmarkStart w:id="2" w:name="_Hlk109735563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lang w:val="sr-BA"/>
              </w:rPr>
              <w:t>146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ирослав Милован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јељењу за финансиј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147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Зоран Софрен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 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 Одјељење за прив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дговорено 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48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Анка Тодо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јељење за друштвене дјела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49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иницијати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Зоран Прибиш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5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Зоран Прибиш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5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Ивана Станиш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5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Миленко Мит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Градоначелни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Није 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sr-BA"/>
              </w:rPr>
              <w:t>15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Миленко Мит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 xml:space="preserve"> Одјељење за стамбено - комуналне послове и заштиту животне средин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2. А.Д. Водовод и канализациј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Одговорио а.д. Водовод и канализација, а није одговорило </w:t>
            </w:r>
            <w:r>
              <w:rPr>
                <w:rFonts w:cs="Times New Roman" w:ascii="Times New Roman" w:hAnsi="Times New Roman"/>
                <w:bCs/>
              </w:rPr>
              <w:t xml:space="preserve"> Одјељење за стамбено - комуналне послове и заштиту животне средине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54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устафа Градшч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м здравља Бијељ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155.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анијел Пер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 xml:space="preserve"> 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 Одјељење за друштвене дјела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156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одборничко пит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Анка Тодо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Није 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57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Зоран Софрен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158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одборничко пит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Мустафа Градашч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јељење за инспекцијске посло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lang w:val="sr-RS"/>
              </w:rPr>
              <w:t>Није 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59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 xml:space="preserve">13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Зорана Прибишић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1. ЈКП Градско гробље Бијељина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bCs/>
              </w:rPr>
              <w:t xml:space="preserve"> 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3. Одсјек за послове мјесних заједн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6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 xml:space="preserve">13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Милош Станиш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 xml:space="preserve"> Одјељење за стамбено - комуналне послове и заштиту животне средин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2. Одјељење комуналне полициј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Одговорило </w:t>
            </w:r>
            <w:r>
              <w:rPr>
                <w:rFonts w:cs="Times New Roman" w:ascii="Times New Roman" w:hAnsi="Times New Roman"/>
                <w:bCs/>
              </w:rPr>
              <w:t xml:space="preserve"> Одјељење за стамбено - комуналне послове и заштиту животне средине</w:t>
            </w:r>
            <w:r>
              <w:rPr>
                <w:rFonts w:cs="Times New Roman" w:ascii="Times New Roman" w:hAnsi="Times New Roman"/>
                <w:bCs/>
                <w:lang w:val="sr-BA"/>
              </w:rPr>
              <w:t xml:space="preserve"> а није одговорило Одјељење комуналне полиције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6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 xml:space="preserve">13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Данијел Пер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јељење за друштвене дјела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lang w:val="sr-BA"/>
              </w:rPr>
              <w:t>16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 xml:space="preserve">13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Мустафа Градшч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lang w:val="sr-BA"/>
              </w:rPr>
              <w:t>16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 xml:space="preserve">13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одборничко пит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Данијел Пер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Дирекција за изградњу и развој града д.о.о. Бијељ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64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 xml:space="preserve">13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одборничко пит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Мирјана Орашани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65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 xml:space="preserve">13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одборничко пит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Мирјана Орашани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јељење за друштвене дјелатности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Није 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166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одборничко пит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Мустафа Градашч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 xml:space="preserve"> 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2. ЈП Вод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BA"/>
              </w:rPr>
              <w:t>167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одборничко пит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Младен Пет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68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иницијатива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Анка Тодо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инистарство просвјете и културе Републике Српс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69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Младен Пет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7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Данијел Пер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7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Данијел Пер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7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Мирјана Орашани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2. Одјељење за инспекцијске послове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3. Одјељење за просторно уређењ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7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Цвијетина Лукић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2. АД Комуналац Бијељ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74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Александар Ђурђ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 xml:space="preserve">Одјељење за </w:t>
            </w:r>
            <w:r>
              <w:rPr>
                <w:rFonts w:cs="Times New Roman" w:ascii="Times New Roman" w:hAnsi="Times New Roman"/>
                <w:bCs/>
                <w:lang w:val="sr-BA"/>
              </w:rPr>
              <w:t>друштвене дјелатности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2. Одјељење за борачко-инвалидску и цивилну зашти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75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одборничко пит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Анка Тодо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2. „Себерија транспорт“ Бијељ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ило Одјељење за стамбено-комуналне послови није одговорила „Семберија транспорт“ Бијељина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76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одборничко пит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Азем Алет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77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одборничко пит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Мустафа Градашч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Није 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78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одборничко пит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Мустафа Градашч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Није 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79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одборничко пит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Данијел Пер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lang w:val="sr-RS"/>
              </w:rPr>
              <w:t>Није 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Latn-BA"/>
              </w:rPr>
            </w:pPr>
            <w:bookmarkStart w:id="3" w:name="_Hlk120005535"/>
            <w:bookmarkEnd w:id="3"/>
            <w:r>
              <w:rPr>
                <w:rFonts w:cs="Times New Roman" w:ascii="Times New Roman" w:hAnsi="Times New Roman"/>
                <w:lang w:val="sr-Latn-BA"/>
              </w:rPr>
              <w:t>18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Latn-BA"/>
              </w:rPr>
            </w:pPr>
            <w:r>
              <w:rPr>
                <w:rFonts w:cs="Times New Roman" w:ascii="Times New Roman" w:hAnsi="Times New Roman"/>
                <w:bCs/>
                <w:lang w:val="sr-Latn-BA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Александар Ђурђ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. Градоначелник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 xml:space="preserve">2. </w:t>
            </w:r>
            <w:r>
              <w:rPr>
                <w:rFonts w:cs="Times New Roman" w:ascii="Times New Roman" w:hAnsi="Times New Roman"/>
                <w:bCs/>
              </w:rPr>
              <w:t xml:space="preserve"> 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3. Одјељење за друштвене дјелатности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4. Одјељење за борачко-инвалидску и цивилну заштиту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5. Комисија за споменике и спомен – обиљежја Града Бијељ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Одговорио Одјељење за друштвене дјелатности и Одјељење за борачко-инвалидску и цивилну заштиту, а није одговорило </w:t>
            </w:r>
            <w:r>
              <w:rPr>
                <w:rFonts w:cs="Times New Roman" w:ascii="Times New Roman" w:hAnsi="Times New Roman"/>
                <w:bCs/>
              </w:rPr>
              <w:t xml:space="preserve"> Одјељење за стамбено - комуналне послове и заштиту животне средине</w:t>
            </w:r>
            <w:r>
              <w:rPr>
                <w:rFonts w:cs="Times New Roman" w:ascii="Times New Roman" w:hAnsi="Times New Roman"/>
                <w:bCs/>
                <w:lang w:val="sr-BA"/>
              </w:rPr>
              <w:t xml:space="preserve"> и Комисија за  споменике и спомен – обиљежја Града Бијељина  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  <w:t>18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Данијела Ђуки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Одјељење за друштвене дјела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  <w:t>18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Васо Арсен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Није 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  <w:t>18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Ивана Станиш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. Градоначелник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 xml:space="preserve">2. </w:t>
            </w:r>
            <w:r>
              <w:rPr>
                <w:rFonts w:cs="Times New Roman" w:ascii="Times New Roman" w:hAnsi="Times New Roman"/>
                <w:bCs/>
              </w:rPr>
              <w:t xml:space="preserve"> 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Није 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  <w:t>184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Златан Лазар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Одјељење за пољоприв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Није 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  <w:t>185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Мирјана Орашани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 xml:space="preserve"> Одјељење за стамбено - комуналне послове и заштиту животне средин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lang w:val="sr-BA"/>
              </w:rPr>
              <w:t>2. Одсјек за послове мјесних заједница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3. ЈПК Градско гробљ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ило ЈКП Градско гробље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  <w:t>186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Мирјана Орашани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. Градоначелник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 xml:space="preserve">2. </w:t>
            </w:r>
            <w:r>
              <w:rPr>
                <w:rFonts w:cs="Times New Roman" w:ascii="Times New Roman" w:hAnsi="Times New Roman"/>
                <w:bCs/>
              </w:rPr>
              <w:t xml:space="preserve"> 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Одговорено 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  <w:t>187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одборничко пит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Ивана Станиш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Одјељење за друштвене дјела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  <w:t>188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одборничко пит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Бобан Јович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6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  <w:t>189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одборничко пит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Милан Трнин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Није одговорено</w:t>
            </w:r>
          </w:p>
        </w:tc>
      </w:tr>
      <w:tr>
        <w:trPr>
          <w:trHeight w:val="3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  <w:t>19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одборничко пит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Азем Алет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Није одговорено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bookmarkStart w:id="4" w:name="_Hlk120008271"/>
            <w:bookmarkEnd w:id="4"/>
            <w:r>
              <w:rPr>
                <w:rFonts w:cs="Times New Roman" w:ascii="Times New Roman" w:hAnsi="Times New Roman"/>
                <w:lang w:val="sr-BA"/>
              </w:rPr>
              <w:t>19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одборничко пит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Азем Алет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 xml:space="preserve"> 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2. ЈП Воде Бијељ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Није одговорено</w:t>
            </w:r>
          </w:p>
        </w:tc>
      </w:tr>
      <w:tr>
        <w:trPr>
          <w:trHeight w:val="5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9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одборничко пит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Славиша Марк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Одјељење за просторно уређењ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Није одговорено</w:t>
            </w:r>
          </w:p>
        </w:tc>
      </w:tr>
      <w:tr>
        <w:trPr>
          <w:trHeight w:val="4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9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одборничко пит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Данијел Пер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Није одговорено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94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одборничко пит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Златан Лазар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дјељење за </w:t>
            </w:r>
            <w:r>
              <w:rPr>
                <w:rFonts w:cs="Times New Roman" w:ascii="Times New Roman" w:hAnsi="Times New Roman"/>
                <w:bCs/>
                <w:lang w:val="sr-BA"/>
              </w:rPr>
              <w:t>просторно уређењ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2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95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Бобан Јович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4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96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Славиша Вујан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Одјељење за друштвене дјела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Није одговорено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97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Анка Тодо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Није одговорено</w:t>
            </w:r>
          </w:p>
        </w:tc>
      </w:tr>
      <w:tr>
        <w:trPr>
          <w:trHeight w:val="2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98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Анка Тодо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4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99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Данијел Пер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Одјељење за друштвене дјела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0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Данијел Пер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0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Златан Лазар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4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0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Мустафа Градашч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 xml:space="preserve"> 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2. ЈП Воде Бијељ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 xml:space="preserve">Одговорило </w:t>
            </w:r>
            <w:r>
              <w:rPr>
                <w:rFonts w:cs="Times New Roman" w:ascii="Times New Roman" w:hAnsi="Times New Roman"/>
                <w:bCs/>
              </w:rPr>
              <w:t xml:space="preserve"> Одјељење за стамбено - комуналне послове и заштиту животне средине</w:t>
            </w:r>
            <w:r>
              <w:rPr>
                <w:rFonts w:cs="Times New Roman" w:ascii="Times New Roman" w:hAnsi="Times New Roman"/>
                <w:bCs/>
                <w:lang w:val="sr-BA"/>
              </w:rPr>
              <w:t xml:space="preserve"> а није одговорило ЈП Воде Бијељина</w:t>
            </w:r>
          </w:p>
        </w:tc>
      </w:tr>
      <w:tr>
        <w:trPr>
          <w:trHeight w:val="51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0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Милан Трнин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2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04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Миленко Гај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Одсјек за управљање људским ресурси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Није одговорено</w:t>
            </w:r>
          </w:p>
        </w:tc>
      </w:tr>
      <w:tr>
        <w:trPr>
          <w:trHeight w:val="4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05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Златан Лазар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06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Златан Лазар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Кабинет Градоначел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Није одговорено</w:t>
            </w:r>
          </w:p>
        </w:tc>
      </w:tr>
      <w:tr>
        <w:trPr>
          <w:trHeight w:val="2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07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Ивана Станиш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lang w:val="sr-BA"/>
              </w:rPr>
              <w:t>1. Одјељење за друштвене дјелатности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2. Одјељење за финансиј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ило Одјељење за друштвене дјелатности није одговорило Одјељење за финансије</w:t>
            </w:r>
          </w:p>
        </w:tc>
      </w:tr>
      <w:tr>
        <w:trPr>
          <w:trHeight w:val="4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08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Мустафа Градашч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4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09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Мирјана Орашани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ЈУ Бања „Дворови“ Дворови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>2. ЈЗУ Дом здравља Бијељ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 ЈУ Музеј „Семберије“ Бијељ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 Развојна агенција Града Бијељ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 ЈУ Центар за социјални рад Бијељин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>6. ЈУ Дјечији вртић „Чика Јова Змај“ Бијељин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>7. Туристичка организација Бијељ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. ЈУ Центар за културу „Смеберија“ Бијељин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>9. Аграрни фонд Града Бијељ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. ЈУ Градско позориште „Семберија“ Бијељина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1. СКУД „Семберија“ Бијељина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sr-RS"/>
              </w:rPr>
              <w:t>12. ЈИП „СИМ“ Бијељ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Одговорено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</w:tr>
      <w:tr>
        <w:trPr>
          <w:trHeight w:val="4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Latn-BA"/>
              </w:rPr>
            </w:pPr>
            <w:bookmarkStart w:id="5" w:name="_Hlk124921146"/>
            <w:bookmarkStart w:id="6" w:name="_Hlk124921136"/>
            <w:bookmarkStart w:id="7" w:name="_Hlk124921114"/>
            <w:bookmarkEnd w:id="5"/>
            <w:bookmarkEnd w:id="6"/>
            <w:bookmarkEnd w:id="7"/>
            <w:r>
              <w:rPr>
                <w:rFonts w:cs="Times New Roman" w:ascii="Times New Roman" w:hAnsi="Times New Roman"/>
                <w:lang w:val="sr-Latn-BA"/>
              </w:rPr>
              <w:t>21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Latn-BA"/>
              </w:rPr>
            </w:pPr>
            <w:r>
              <w:rPr>
                <w:rFonts w:cs="Times New Roman" w:ascii="Times New Roman" w:hAnsi="Times New Roman"/>
                <w:bCs/>
                <w:lang w:val="sr-Latn-BA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Latn-BA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Зоран Прибиш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јељење за друштвене дјела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Није одговорено (одговор дао Дјечији вртић „Чика Јова Змај“)</w:t>
            </w:r>
          </w:p>
        </w:tc>
      </w:tr>
      <w:tr>
        <w:trPr>
          <w:trHeight w:val="4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  <w:t>21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Latn-BA"/>
              </w:rPr>
            </w:pPr>
            <w:r>
              <w:rPr>
                <w:rFonts w:cs="Times New Roman" w:ascii="Times New Roman" w:hAnsi="Times New Roman"/>
                <w:bCs/>
                <w:lang w:val="sr-Latn-BA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Васо Арсен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RS"/>
              </w:rPr>
              <w:t>Одјељење за друштвене дјела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Није одговорено</w:t>
            </w:r>
          </w:p>
        </w:tc>
      </w:tr>
      <w:tr>
        <w:trPr>
          <w:trHeight w:val="4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  <w:t>21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Latn-BA"/>
              </w:rPr>
            </w:pPr>
            <w:r>
              <w:rPr>
                <w:rFonts w:cs="Times New Roman" w:ascii="Times New Roman" w:hAnsi="Times New Roman"/>
                <w:bCs/>
                <w:lang w:val="sr-Latn-BA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Анка Тодо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 Одјељење за друштвене дјелатности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 Одјељење за финансиј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Није одговорено</w:t>
            </w:r>
          </w:p>
        </w:tc>
      </w:tr>
      <w:tr>
        <w:trPr>
          <w:trHeight w:val="4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  <w:t>21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Latn-BA"/>
              </w:rPr>
            </w:pPr>
            <w:r>
              <w:rPr>
                <w:rFonts w:cs="Times New Roman" w:ascii="Times New Roman" w:hAnsi="Times New Roman"/>
                <w:bCs/>
                <w:lang w:val="sr-Latn-BA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Анка Тодо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 xml:space="preserve"> 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2. Савјет за саобраћа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4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  <w:t>214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Latn-BA"/>
              </w:rPr>
            </w:pPr>
            <w:r>
              <w:rPr>
                <w:rFonts w:cs="Times New Roman" w:ascii="Times New Roman" w:hAnsi="Times New Roman"/>
                <w:bCs/>
                <w:lang w:val="sr-Latn-BA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Данијел Пер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 Одјељење за друштвене дјелатности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 Одјељење за финансиј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Није одговорено</w:t>
            </w:r>
          </w:p>
        </w:tc>
      </w:tr>
      <w:tr>
        <w:trPr>
          <w:trHeight w:val="4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  <w:t>215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Latn-BA"/>
              </w:rPr>
            </w:pPr>
            <w:r>
              <w:rPr>
                <w:rFonts w:cs="Times New Roman" w:ascii="Times New Roman" w:hAnsi="Times New Roman"/>
                <w:bCs/>
                <w:lang w:val="sr-Latn-BA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Мустафа Градашч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Није одговорено</w:t>
            </w:r>
          </w:p>
        </w:tc>
      </w:tr>
      <w:tr>
        <w:trPr>
          <w:trHeight w:val="4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  <w:t>216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Latn-BA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Ивана Станиш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јељење за друштвене дјела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Није одговорено</w:t>
            </w:r>
          </w:p>
        </w:tc>
      </w:tr>
      <w:tr>
        <w:trPr>
          <w:trHeight w:val="4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  <w:t>217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Latn-BA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Азем Алет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4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  <w:t>218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Latn-BA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Азем Алет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4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  <w:t>219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Latn-BA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Младен Пет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4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  <w:t>2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Latn-BA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Мустафа Градашч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, а одговор је дао и а.д. „Водовод и канализација“ Бијељина</w:t>
            </w:r>
          </w:p>
        </w:tc>
      </w:tr>
      <w:tr>
        <w:trPr>
          <w:trHeight w:val="4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  <w:t>22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Latn-BA"/>
              </w:rPr>
            </w:pPr>
            <w:r>
              <w:rPr>
                <w:rFonts w:cs="Times New Roman" w:ascii="Times New Roman" w:hAnsi="Times New Roman"/>
                <w:bCs/>
                <w:lang w:val="sr-Latn-BA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Анка Тодо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 Одјељење за друштвене дјелатности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 ЈУ Центар за социјални р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4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  <w:t>2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Latn-BA"/>
              </w:rPr>
            </w:pPr>
            <w:r>
              <w:rPr>
                <w:rFonts w:cs="Times New Roman" w:ascii="Times New Roman" w:hAnsi="Times New Roman"/>
                <w:bCs/>
                <w:lang w:val="sr-Latn-BA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Ивана Станиш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Није одговорено</w:t>
            </w:r>
          </w:p>
        </w:tc>
      </w:tr>
      <w:tr>
        <w:trPr>
          <w:trHeight w:val="4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  <w:t>22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Latn-BA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Данијел Пер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2. Електро-Бијељина а.д. Бијељ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4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  <w:t>224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Latn-BA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Жико Са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4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  <w:t>225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Latn-BA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Азем Алет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4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  <w:t>226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Latn-BA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нициј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Александар Ђурђ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 Одјељење за друштвене дјелатности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 ЈУ Пољопривредна и медицинска школа Бијељ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Није одговорено</w:t>
            </w:r>
          </w:p>
        </w:tc>
      </w:tr>
      <w:tr>
        <w:trPr>
          <w:trHeight w:val="4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  <w:t>227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Latn-BA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Данијела Ђуки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ериторијална ватрогасна једин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говорено</w:t>
            </w:r>
          </w:p>
        </w:tc>
      </w:tr>
      <w:tr>
        <w:trPr>
          <w:trHeight w:val="4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  <w:t>228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Latn-BA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Анка Тодо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тручна служба Скупштине Гр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Одговорено</w:t>
            </w:r>
          </w:p>
        </w:tc>
      </w:tr>
      <w:tr>
        <w:trPr>
          <w:trHeight w:val="4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  <w:t>229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Latn-BA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Младен Петро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Cs/>
              </w:rPr>
              <w:t>Одјељење за стамбено - комуналне послове и заштиту животне сре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Није одговорено</w:t>
            </w:r>
          </w:p>
        </w:tc>
      </w:tr>
      <w:tr>
        <w:trPr>
          <w:trHeight w:val="4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  <w:t>23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Latn-BA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Златан Лазар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1. А.д. „Водовод и канализација“ Бијељина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2. ЈП „Градска топлана“ Бијељина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3. ЈКП „Градско гробље“ Бијељина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4. ЈП Дирекција за изградњу и развој Града Бијељина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5. А.д. „Комуналац“ Бијељина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6. ЈП Регионална депонија „Еко-деп“ Бијељ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Сви одговорили сем а.д. Комуналац Бијељина</w:t>
            </w:r>
          </w:p>
        </w:tc>
      </w:tr>
      <w:tr>
        <w:trPr>
          <w:trHeight w:val="4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  <w:t>23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Latn-BA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дборничко пит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  <w:t>Мустафа Градашчеви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тручна служба Скупштине Гр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Није одговорено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Бијељин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тум, 18.01.2023. године                                                                                                             СЕКРЕТАР СКУПШТИНЕ ГРАД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Дејан Благојевић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orient="landscape" w:w="15840" w:h="12240"/>
      <w:pgMar w:left="1417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9:22:00Z</dcterms:created>
  <dc:creator>dblagojevic</dc:creator>
  <dc:description/>
  <cp:keywords/>
  <dc:language>en-US</dc:language>
  <cp:lastModifiedBy>Skupstina Grada</cp:lastModifiedBy>
  <cp:lastPrinted>2021-09-22T08:27:00Z</cp:lastPrinted>
  <dcterms:modified xsi:type="dcterms:W3CDTF">2023-01-31T11:13:00Z</dcterms:modified>
  <cp:revision>11</cp:revision>
  <dc:subject/>
  <dc:title/>
</cp:coreProperties>
</file>