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</w:t>
      </w:r>
      <w:r>
        <w:rPr>
          <w:b/>
          <w:lang w:val="sr-CS"/>
        </w:rPr>
        <w:t>П Р И Ј Е Д Л О 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60/15 18/16</w:t>
      </w:r>
      <w:r>
        <w:rPr>
          <w:lang w:val="sr-CS"/>
        </w:rPr>
        <w:t xml:space="preserve"> 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97/16 и 36/19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1143/1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  <w:lang w:val="sr-CS"/>
        </w:rPr>
        <w:t>СЕЛО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ind w:left="1080" w:right="-285" w:hanging="360"/>
        <w:rPr>
          <w:lang w:val="sr-CS"/>
        </w:rPr>
      </w:pPr>
      <w:r>
        <w:rPr>
          <w:lang w:val="sr-CS"/>
        </w:rPr>
        <w:t>к.п. број 1143/1, Грмови,  њива 1. класе, површине 56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е у Лист непокретности број 1562  к.о. Бијељина Село, у коме је са правом својине уписана Хамзић (Османа) Изета,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– правних односа на парцели која у нарави представља приступни пут изграђеним  индивидуалним  стамбеним објект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Урбанистичког плана Града Бијељина (Службени гласник Града Бијељина број 43/20) и налази се у петој стамбено – пословној з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уномоћник продавца Херић (Салка) Самира из Бијељине понудила је Граду Бијељина на записник Одјељења за стамбено комуналне послове и заштиту животне средине број 02/3-37-1828/2020 од 10.11.2020. године износ од 5,00 КМ/м2 за предметну парц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5,00КМ/м2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акнада за непокретност к.п. број 1143/1, површине 567 м2 износи 2.835 КМ, који износ ће Град Бијељина исплатити Хамзић (Османа)  Изети из Бијељине на жиро рачун пуномоћника Херић (Салка) Самири из Бијељине, а како је наведено у пуномоћи број ОПУ-2083/2020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ару непокретности-јединставена евиденција,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1. године                                       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  <w:lang w:val="sr-CS"/>
        </w:rPr>
        <w:t xml:space="preserve">                                               </w:t>
      </w:r>
      <w:r>
        <w:rPr>
          <w:b/>
          <w:sz w:val="28"/>
          <w:szCs w:val="28"/>
          <w:lang w:val="sr-CS"/>
        </w:rPr>
        <w:t>О б р а з л о ж е њ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</w:t>
      </w:r>
    </w:p>
    <w:p>
      <w:pPr>
        <w:pStyle w:val="ListParagraph"/>
        <w:ind w:left="360" w:right="-285" w:hanging="0"/>
        <w:rPr>
          <w:lang w:val="sr-CS"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CS"/>
        </w:rPr>
        <w:t xml:space="preserve">к.п. број 1143/1  </w:t>
      </w:r>
      <w:r>
        <w:rPr>
          <w:b/>
          <w:bCs/>
          <w:lang w:val="sr-CS"/>
        </w:rPr>
        <w:t>к.о. Бијељина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адржан је у сљедећим законским пропис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 (став 2),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- у члану 53. став 1. и 2.у коме је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Овом Одјељењу  Мјесна заједница „Галац“, група грађана Лозничке улице у Бијељини, упутила је захтјев да се изврши откуп парцела к.п. број 1143/1 и 1123 обје к.о. Бијељина Село, јер парцеле чине саставни дио приступног пута приватним стамбеним објектима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У захтјеву је наведено да се откуп треба извршити из разлога што мјештани ове улице имају намјеру асфалтирати пут, а не могу без претходно ријешених имовинских односа.</w:t>
      </w:r>
    </w:p>
    <w:p>
      <w:pPr>
        <w:pStyle w:val="Normal"/>
        <w:jc w:val="both"/>
        <w:rPr/>
      </w:pPr>
      <w:r>
        <w:rPr>
          <w:lang w:val="sr-CS"/>
        </w:rPr>
        <w:t>Ово Одјељење упутило је позиве власницима предметних непокретности за покушај споразумног стицања непокр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власника парцеле к.п. број 1123 к.о. Бијељина Село, Мухић Фахрудина, позив се вратио са  напоменом да је именовани отпутовао у иностранство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За власника к.п. број 1143/1 к.о. Бијељина Село, Хамзић Изету на расправу је приступила Херић Самира из Бијељине, пуномоћник по пуномоћи број ОПУ-2083/2020 од 09.11.2020. године обрађене од стране нотара Милке Лазић из Бијељине, за заступање у правном промету за наведену парцелу, чији је отправак оригинала уложен у спис Одјељења.</w:t>
      </w:r>
    </w:p>
    <w:p>
      <w:pPr>
        <w:pStyle w:val="Normal"/>
        <w:jc w:val="both"/>
        <w:rPr/>
      </w:pPr>
      <w:r>
        <w:rPr>
          <w:lang w:val="sr-CS"/>
        </w:rPr>
        <w:t>На расправи одржаној 10.11.2020. године пуномоћник Хамзић Изете, Херић Самира изјавила је да се не противи захтјеву Мјесне заједнице Галац, те да би непокретност продала за 5,00 КМ /м2.</w:t>
      </w:r>
    </w:p>
    <w:p>
      <w:pPr>
        <w:pStyle w:val="Normal"/>
        <w:jc w:val="both"/>
        <w:rPr/>
      </w:pPr>
      <w:r>
        <w:rPr>
          <w:lang w:val="sr-CS"/>
        </w:rPr>
        <w:t>За непокретност к.п. број 1143 к.о. Бијељина Село, површине 979 м2, власништво Мухић Фахрудина, Град Бијељина тренутно нема могућност да исту откупи, јер је именовани у иностран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мајући у виду наведено, предлаже се Скупштини Града Бијељина  доношење о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е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а су средства у буџет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1143/1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Latn-CS"/>
        </w:rPr>
        <w:t xml:space="preserve">БИЈЕЉИНА </w:t>
      </w:r>
      <w:r>
        <w:rPr>
          <w:bCs/>
          <w:lang w:val="sr-CS"/>
        </w:rPr>
        <w:t>СЕЛО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49:00Z</dcterms:created>
  <dc:creator>dduvnjak</dc:creator>
  <dc:description/>
  <cp:keywords/>
  <dc:language>en-US</dc:language>
  <cp:lastModifiedBy>zmikic</cp:lastModifiedBy>
  <cp:lastPrinted>2021-02-08T10:42:00Z</cp:lastPrinted>
  <dcterms:modified xsi:type="dcterms:W3CDTF">2021-02-11T13:16:00Z</dcterms:modified>
  <cp:revision>27</cp:revision>
  <dc:subject/>
  <dc:title/>
</cp:coreProperties>
</file>