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 xml:space="preserve">члана </w:t>
      </w:r>
      <w:r>
        <w:rPr>
          <w:lang w:val="sr-CS"/>
        </w:rPr>
        <w:t xml:space="preserve">37 став 1 и 3 </w:t>
      </w:r>
      <w:r>
        <w:rPr/>
        <w:t>Закона о стварним правима („Службени гласник Републике Српске“, број 124/08, 3/09, 58/09, 95/11, 60/15</w:t>
      </w:r>
      <w:r>
        <w:rPr>
          <w:lang w:val="sr-CS"/>
        </w:rPr>
        <w:t>, 18/16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 9/17), Скупштина Града Бијељина на сједници одржаној дана, _______ 20</w:t>
      </w:r>
      <w:r>
        <w:rPr>
          <w:lang w:val="sr-CS"/>
        </w:rPr>
        <w:t>21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ВРГНУЋУ СУВЛАСНИЧКЕ ЗАЈЕДНИЦЕ НА НЕПОКРЕТНОСТИМА ОЗНАЧЕНИМ КАО К.П. БРОЈ 1535</w:t>
      </w:r>
      <w:r>
        <w:rPr>
          <w:b/>
          <w:lang w:val="sr-Latn-CS"/>
        </w:rPr>
        <w:t>/1, 1535/2, 1535/3 и 1825/7</w:t>
      </w:r>
      <w:r>
        <w:rPr>
          <w:b/>
          <w:lang w:val="sr-CS"/>
        </w:rPr>
        <w:t xml:space="preserve">  К.О. МОДРА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развргнуће-диоба сувласничке заједнице на непокретностима означеним као к.п. број 1535</w:t>
      </w:r>
      <w:r>
        <w:rPr>
          <w:lang w:val="sr-Latn-CS"/>
        </w:rPr>
        <w:t xml:space="preserve">/1, 1535/2, 1535/3 </w:t>
      </w:r>
      <w:r>
        <w:rPr>
          <w:lang w:val="sr-CS"/>
        </w:rPr>
        <w:t xml:space="preserve"> зв. Вирови, пашњак 2 класе, укупне површине 4068 м2, уписане у Посједовни лист број 1078 к.о. Модран у коме су као супосједници уписани Град Бијељина са дијелом 2068/4068 и Пантић Миће Лука са дијелом 2000/4068 и к.п. број 1825/7зв. Мераја,њива 3 класе, површине 265 м2 уписане у Посједовни лист број 413 к.о. Модран у коме је као посједник уписан Пнтић Миће Лука са дијелом посједа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Диоба се врши на тај начин што ће</w:t>
      </w:r>
      <w:r>
        <w:rPr>
          <w:lang w:val="sr-CS"/>
        </w:rPr>
        <w:t xml:space="preserve"> се</w:t>
      </w:r>
      <w:r>
        <w:rPr>
          <w:lang w:val="sr-Latn-CS"/>
        </w:rPr>
        <w:t xml:space="preserve"> Град Бијељина </w:t>
      </w:r>
      <w:r>
        <w:rPr>
          <w:lang w:val="sr-CS"/>
        </w:rPr>
        <w:t>издвојити са парцелама к.п. број 1535/2  површине 1212 м2, к.п. број 1535/3 површине 176 м2 и к.п. број 1825/7  површине 265 м2, а Пантић Миће Лука са парцелом к.п. број 1535/1 у површини од 2680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Увјерењу о извршеној идентификацији парцеле к.п. број 1535/1, 1535/2 и 1535/3 к.о. Модран одговарају дијеловима старих грунтовних парцела број 568/3 уписане у з.к. уложак број 567 </w:t>
      </w:r>
      <w:r>
        <w:rPr/>
        <w:t xml:space="preserve">к.о. Модран </w:t>
      </w:r>
      <w:r>
        <w:rPr>
          <w:lang w:val="sr-CS"/>
        </w:rPr>
        <w:t>и старе грунтовне парцеле број 568/5 уписане у з.к. ул.  број 576 к.о. Модран, а парцела к.п. број 1825/7 одговара дијелу старе грунтовне парцеле број  426/2 уписане у з.к. ул. број 575 к.о. Модр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3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ношењем ове одлуке Град Бијељина и Пантић Миће Лука немају међусобних потраж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 xml:space="preserve">    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диоб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рошкове нотарске обраде уговора, као и провођење истог у Евиденцијама о непокретностима сноси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</w:t>
      </w:r>
      <w:r>
        <w:rPr/>
        <w:t xml:space="preserve">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 Земљишнокњижној канцеларији, извршиће се упис непокретности на начин из члана 2.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ОБРАЗЛОЖЕЊЕ  УЗ  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ВРГНУЋУ СУВЛАСНИЧКЕ ЗАЈЕДНИЦЕ НА НЕПОКРЕТНОСТИМА ОЗНАЧЕНИМ КАО К.П. БРОЈ 1535</w:t>
      </w:r>
      <w:r>
        <w:rPr>
          <w:lang w:val="sr-Latn-CS"/>
        </w:rPr>
        <w:t>/1, 1535/2, 1535/3 и 1825/7</w:t>
      </w:r>
      <w:r>
        <w:rPr>
          <w:lang w:val="sr-CS"/>
        </w:rPr>
        <w:t xml:space="preserve">  К.О. МОДР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члану 37. став 1 и 3 Закона о стварним правима </w:t>
      </w:r>
      <w:r>
        <w:rPr>
          <w:lang w:val="ru-RU"/>
        </w:rPr>
        <w:t>(''Службени гласник Републике Српске'', број: 124/08, 3/09, 58/09, 95/11, 60/15 и 107/19),</w:t>
      </w:r>
      <w:r>
        <w:rPr>
          <w:lang w:val="sr-CS"/>
        </w:rPr>
        <w:t xml:space="preserve"> према коме  сувласник има право захтијевати потпуно или дјелимично развргнуће сувласништва, ако је могуће и допуштено и то право не застарјева.Сувласници споразумно одређују начин диобе у могућим и допуштеним границама (добровољно развргнуће)</w:t>
      </w:r>
      <w:r>
        <w:rPr/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lang w:val="sr-BA"/>
        </w:rPr>
        <w:t>Ова Одлука доноси се ради</w:t>
      </w:r>
      <w:r>
        <w:rPr>
          <w:lang w:val="sr-CS"/>
        </w:rPr>
        <w:t xml:space="preserve"> диобе сувласничке заједнице на непокретностима означеним као к.п. број 1535</w:t>
      </w:r>
      <w:r>
        <w:rPr>
          <w:lang w:val="sr-Latn-CS"/>
        </w:rPr>
        <w:t xml:space="preserve">/1, 1535/2, 1535/3 </w:t>
      </w:r>
      <w:r>
        <w:rPr>
          <w:lang w:val="sr-CS"/>
        </w:rPr>
        <w:t xml:space="preserve"> зв. Вирови, пашњак 2 класе, укупне површине 4068 м2, уписане у Посједовни лист број 1078 к.о. Модран у коме су као супосједници уписани Град Бијељина са дијелом 2068/4068 и Пантић Миће Лука са дијелом посједа 2000/4068 и к.п. број 1825/7зв. Мераја,њива 3 класе, површине 265 м2 уписане у Посједовни лист број 413 к.о. Модран у коме је као посједник уписан Пнтић Миће Лука са дијелом посједа 1/1.</w:t>
      </w:r>
    </w:p>
    <w:p>
      <w:pPr>
        <w:pStyle w:val="Normal"/>
        <w:jc w:val="both"/>
        <w:rPr/>
      </w:pPr>
      <w:r>
        <w:rPr>
          <w:lang w:val="sr-CS"/>
        </w:rPr>
        <w:t>Диоба се врши из разлога рјешавања имовинских односа на парцелама, а ради проширења мјесног гробља у Модр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антић Миће Лука из Модрана је на записник овог Одјељења од 15.01.2021. године изјавио да је сагласан са начином диобе, као и да се такав приједлог диобе упути Скупштини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 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нису потребна финансијска средс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  </w:t>
      </w:r>
      <w:r>
        <w:rPr>
          <w:lang w:val="sr-RS"/>
        </w:rPr>
        <w:t xml:space="preserve">П.О. ГРАДОНАЧЕЛНИКА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</w:t>
      </w:r>
      <w:r>
        <w:rPr/>
        <w:t xml:space="preserve">Богдан </w:t>
      </w:r>
      <w:r>
        <w:rPr>
          <w:lang w:val="sr-RS"/>
        </w:rPr>
        <w:t>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Градоначелник града Бијељина утврдио је ПРИЈЕДЛОГ </w:t>
      </w:r>
      <w:r>
        <w:rPr>
          <w:lang w:val="sr-CS"/>
        </w:rPr>
        <w:t xml:space="preserve"> О Д Л У К Е О РАЗВРГНУЋУ СУВЛАСНИЧКЕ ЗАЈЕДНИЦЕ НА НЕПОКРЕТНОСТИМА ОЗНАЧЕНИМ КАО К.П. БРОЈ 1535</w:t>
      </w:r>
      <w:r>
        <w:rPr>
          <w:lang w:val="sr-Latn-CS"/>
        </w:rPr>
        <w:t>/1, 1535/2, 1535/3 и 1825/7</w:t>
      </w:r>
      <w:r>
        <w:rPr>
          <w:lang w:val="sr-CS"/>
        </w:rPr>
        <w:t xml:space="preserve">  К.О. МОДРАН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0:00Z</dcterms:created>
  <dc:creator>dduvnjak</dc:creator>
  <dc:description/>
  <cp:keywords/>
  <dc:language>en-US</dc:language>
  <cp:lastModifiedBy>mpetrovic</cp:lastModifiedBy>
  <cp:lastPrinted>2021-02-11T10:11:00Z</cp:lastPrinted>
  <dcterms:modified xsi:type="dcterms:W3CDTF">2021-02-18T06:58:00Z</dcterms:modified>
  <cp:revision>19</cp:revision>
  <dc:subject/>
  <dc:title/>
</cp:coreProperties>
</file>