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416019730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 xml:space="preserve">Кнеза Милоша 30, 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BA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 xml:space="preserve">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0</w:t>
            </w:r>
            <w:r>
              <w:rPr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  83/2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08.02.202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bs-BA"/>
        </w:rPr>
        <w:t>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Статута Туристичке организације Града Бијељина, Управни одбор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Latn-BA"/>
        </w:rPr>
        <w:t>08.02.202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аја се годишњи Извјештај о раду Туристичке организације Града Бијељина за 2020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одлуком се усваја годишњи Извјештај о раду Туристичке организације Града Бијељина за 2020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шњи Извјештај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раду Туристичке организације Града Бијељина </w:t>
      </w:r>
      <w:r>
        <w:rPr>
          <w:rFonts w:cs="Times New Roman" w:ascii="Times New Roman" w:hAnsi="Times New Roman"/>
          <w:sz w:val="24"/>
          <w:szCs w:val="24"/>
          <w:lang w:val="sr-CS"/>
        </w:rPr>
        <w:t>заједно са одлуком Управног одбора о усвајању истог доставља се на разматрање оснивачу Скупштини Града Бијељ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ове одлуке задужује се директор Туристичке организ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ар Рачановић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1:00Z</dcterms:created>
  <dc:creator>jemirn</dc:creator>
  <dc:description/>
  <cp:keywords/>
  <dc:language>en-US</dc:language>
  <cp:lastModifiedBy>Korisnik</cp:lastModifiedBy>
  <cp:lastPrinted>2021-02-08T07:59:00Z</cp:lastPrinted>
  <dcterms:modified xsi:type="dcterms:W3CDTF">2021-02-08T06:59:00Z</dcterms:modified>
  <cp:revision>33</cp:revision>
  <dc:subject/>
  <dc:title/>
</cp:coreProperties>
</file>