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>члана 348</w:t>
      </w:r>
      <w:r>
        <w:rPr>
          <w:lang w:val="sr-CS"/>
        </w:rPr>
        <w:t>.</w:t>
      </w:r>
      <w:r>
        <w:rPr/>
        <w:t xml:space="preserve"> став (</w:t>
      </w:r>
      <w:r>
        <w:rPr>
          <w:lang w:val="sr-CS"/>
        </w:rPr>
        <w:t>3</w:t>
      </w:r>
      <w:r>
        <w:rPr/>
        <w:t xml:space="preserve">) </w:t>
      </w:r>
      <w:r>
        <w:rPr>
          <w:lang w:val="sr-CS"/>
        </w:rPr>
        <w:t xml:space="preserve">тачка д) </w:t>
      </w:r>
      <w:r>
        <w:rPr/>
        <w:t>Закона о стварним правима („Службени гласник Републике Српске“, број 124/08, 3/09, 58/09, 95/11, 60/15</w:t>
      </w:r>
      <w:r>
        <w:rPr>
          <w:lang w:val="sr-CS"/>
        </w:rPr>
        <w:t>, 18/16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 9/17), Скупштина Града Бијељина на сједници одржаној дана, _______ 20</w:t>
      </w:r>
      <w:r>
        <w:rPr>
          <w:lang w:val="sr-CS"/>
        </w:rPr>
        <w:t>21</w:t>
      </w:r>
      <w:r>
        <w:rPr/>
        <w:t>. годин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СРЕДНОМ ПОГОДБОМ НЕПОКРЕТНОСТИ  ОЗНАЧЕНИХ КАО К.П. БРОЈ 5164/2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И К.П. БРОЈ 5164/30 К.О. БИЈЕЉИНА 2,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АДИ ОБЛИКОВАЊА ГРАЂЕВИНСКЕ ЧЕСТ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непосредном погодбом непокретности означених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5164/20, Живојина Мишића, жељезничка пруга, површине 29 м2 уписане у Лист непокретности број 32 к.о. Бијељина 2</w:t>
      </w:r>
      <w:r>
        <w:rPr>
          <w:lang w:val="sr-Latn-CS"/>
        </w:rPr>
        <w:t>,</w:t>
      </w:r>
      <w:r>
        <w:rPr>
          <w:lang w:val="sr-CS"/>
        </w:rPr>
        <w:t xml:space="preserve"> у коме је Град Бијељина уписан са правом својине и дијелом 1/1, без терета и </w:t>
      </w:r>
    </w:p>
    <w:p>
      <w:pPr>
        <w:pStyle w:val="Normal"/>
        <w:jc w:val="both"/>
        <w:rPr/>
      </w:pPr>
      <w:r>
        <w:rPr>
          <w:lang w:val="sr-CS"/>
        </w:rPr>
        <w:t>- к.п. број 5164/30, Живојина Мишића, жељезничка пруга, површине 88 м2 , уписане у Посједовни лист број 851 к.о. Бијељина 2</w:t>
      </w:r>
      <w:r>
        <w:rPr>
          <w:lang w:val="sr-Latn-CS"/>
        </w:rPr>
        <w:t>,</w:t>
      </w:r>
      <w:r>
        <w:rPr>
          <w:lang w:val="sr-CS"/>
        </w:rPr>
        <w:t xml:space="preserve"> у коме је као посједник уписан Град Бијељина и Привремени лист непокретности број 16918 к.о. Бијељина 2, у коме је Град Бијељина уписан са правом својине и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>на грађевинском земљишту које се налази у Бијељини, у улици Живојина Мишића,  на парцели означеној као к.п. број 5164/26  уписане у Лист непокретности број 786 к.о. Бијељина 2 у коме је Михајловић Младен</w:t>
      </w:r>
      <w:r>
        <w:rPr>
          <w:lang w:val="sr-CS"/>
        </w:rPr>
        <w:t xml:space="preserve"> из Бијељине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2880" w:hanging="0"/>
        <w:rPr/>
      </w:pPr>
      <w:r>
        <w:rPr>
          <w:lang w:val="sr-CS"/>
        </w:rPr>
        <w:t xml:space="preserve">                   </w:t>
      </w: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Предметне катастарске парцеле су у обухвату спроведбеног документа измјене Регулационог плана „Индустријска зона 1“ (Службени гласник Града Бијељина, број 5/14) и налазе се у трећој стамбено пословној зони града Бијељина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 xml:space="preserve">На основу накнадних Локацијских услова које је издало Одјељење за просторно уређење Градске управе Града Бијељина за легализацију пословног објекта, број 02/2-361.1-75/20 од 16.06.2020. године, дозвољено је трајно задржавање изграђеног објекта   </w:t>
      </w:r>
      <w:r>
        <w:rPr/>
        <w:t xml:space="preserve">на к.п. број 5164/26 к.о. Бијељина 2, </w:t>
      </w:r>
      <w:r>
        <w:rPr>
          <w:lang w:val="sr-CS"/>
        </w:rPr>
        <w:t>уз доказ за ријешене имовинске односе на планираној грађевинској парцели коју чине к.п. број 5164/26,  те дио 5164/1 (од које је диобом настала к.п. број 5164/30 у површини од 88 м2),  дио 5164/12 и дио 5164/20 (од које је диобом настала к.п. број 5164/20 у површини од 29 м2) к.о. Бијељина 2, у складу са Урбанистичко техничким условима израђеним о стране ЈП „Дирекције за изградњу и развој града“ д.о.о. Бијељина, број УТУ- 170/20 од 08.06.2020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алазу о извршеној оквирној процјени тржишне вриједности непокретности ЈП „Дирекције за изградњу и развој града“ д.о.о. Бијељина број И-42/21 од 27.01.2020. године</w:t>
      </w:r>
      <w:r>
        <w:rPr/>
        <w:t xml:space="preserve"> и допуне налаза</w:t>
      </w:r>
      <w:r>
        <w:rPr>
          <w:lang w:val="sr-CS"/>
        </w:rPr>
        <w:t xml:space="preserve">, утврђена је продајна вриједност земљишта означеног као к.п. број 5164/30 и к.п. број 5164/20  к.о. Бијељина 2  и износи  200,00 КМ/м2, што за обје парцеле површине 117 м2 укупно износи 23.400 КМ, који износ </w:t>
      </w:r>
      <w:r>
        <w:rPr>
          <w:lang w:val="sr-BA"/>
        </w:rPr>
        <w:t>Михајловић Младен из</w:t>
      </w:r>
      <w:r>
        <w:rPr>
          <w:lang w:val="sr-CS"/>
        </w:rPr>
        <w:t xml:space="preserve"> Бијељине треба да исплати Граду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 xml:space="preserve">      </w:t>
      </w: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рошкове нотарске обраде уговора, као и провођење истог у Евиденциј</w:t>
      </w:r>
      <w:r>
        <w:rPr>
          <w:lang w:val="sr-Latn-CS"/>
        </w:rPr>
        <w:t>и</w:t>
      </w:r>
      <w:r>
        <w:rPr>
          <w:lang w:val="sr-CS"/>
        </w:rPr>
        <w:t xml:space="preserve"> о непокретностима сносиће купац Михајловић Младен из </w:t>
      </w:r>
      <w:r>
        <w:rPr>
          <w:lang w:val="sr-Latn-CS"/>
        </w:rPr>
        <w:t xml:space="preserve"> Бијељин</w:t>
      </w:r>
      <w:r>
        <w:rPr>
          <w:lang w:val="sr-RS"/>
        </w:rPr>
        <w:t>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, извршиће се промјена уписа  у корист куп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 xml:space="preserve">ОБРАЗЛОЖЕЊЕ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УЗ   ОДЛУКУ  О </w:t>
      </w:r>
      <w:r>
        <w:rPr/>
        <w:t>ПРОДАЈИ</w:t>
      </w:r>
      <w:r>
        <w:rPr>
          <w:lang w:val="sr-CS"/>
        </w:rPr>
        <w:t xml:space="preserve">  НЕПОСРЕДНОМ ПОГОДБОМ НЕПОКРЕТНОСТИ  ОЗНАЧЕНЕ КАО К.П. БРОЈ 5164/20 и 5164/30 ОБЈЕ К.О. БИЈЕЉИНА 2 РАДИ ОБЛИКОВАЊА ГРАЂЕВИНСКЕ ЧЕСТИЦ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Основ за доношење ове Одлуке је у сљедећим законским и подзаконским одредбам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- члану 348. став (3) тачка д) Закона о стварним правима према коме је допуштена продаја непосредном погодбом непокретности у својини Републике и јединица локалне самоуправе ради обликовања грађевинске честиц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- члану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sr-CS"/>
        </w:rPr>
        <w:t xml:space="preserve">          </w:t>
      </w:r>
      <w:r>
        <w:rPr>
          <w:lang w:val="sr-BA"/>
        </w:rPr>
        <w:t xml:space="preserve">Ова Одлука  доноси се ради обликовања грађевинске честице, по захтјеву </w:t>
      </w:r>
      <w:r>
        <w:rPr>
          <w:lang w:val="sr-CS"/>
        </w:rPr>
        <w:t>Михајловић Младена из Бијељине за комплетирање грађевинске парцеле упућеном овом одјељењу дана 19.11.2020. године.</w:t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>У захтјеву је наве</w:t>
      </w:r>
      <w:r>
        <w:rPr/>
        <w:t>дено</w:t>
      </w:r>
      <w:r>
        <w:rPr>
          <w:lang w:val="sr-CS"/>
        </w:rPr>
        <w:t xml:space="preserve"> да је именовани власник некретнине означене као к.п. број 5164/26 к.о. Бијељина 2, а Град Бијељина власник и посједник некретнина означених као к.п. број 5164/1 и 5164/20 уписане у Лист непокретности број 32 и Посједовни лист број 851 к.о. Бијељина 2.Такође, наведено је да на парцели к.п. број 5164/26 има изграђен пословни објекат за који је издато привремено одобрење за грађење и употребу. </w:t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>Такође, наведено је да на основу Закона о уређењу простора и грађењу и Закона о легализацији издати су накнадни  УТУ услови број 170/20 од 08.06.2020. године и Локацијски услови број 02/2-361.1-75/20 од 16.06.2020. године којима је дозвољено трајно задржавање објекта-легалиазција уз достављање доказа за ријешене имовинско правне односе на планираној грађевинско парцели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Грађевинску парцелу чине к.п. број 5164/26,  те дио 5164/1, дио 5164/12 и дио 5164/20 к.о. Бијељина 2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На основу  Закона о стварним правима, чланом 348 став 3 предвиђено је комплетирање грађевинске парцеле непосредном погодбом  уз накнаду према тржишној вриједности земљишта, те из тог разлога подноси затјев за комплетирање грађевинске парцеле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з захтјев је приложена наведена докуменатција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Увидом у извод из измјене Регулационог плана „Индустријска зона 1“ (Службени гласник града Бијељина 5/14), копију катастарског плана и Локацијске услове Одјељења за просторно уређење Градске управе Града Бијељина број 02/2-361.1-75/20 од 16.06.2020. године утврђено је да грађевинску парацелу чине к.п. број 5164/26,  те дио 5164/1, дио 5164/12 и дио 5164/20 к.о. Бијељина 2.</w:t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>Извршен је увид у Лист непокретности 32 к.о. Бијељина 2 за к.п. број 5164/20, површине  29 м2,(која је настала диобом к.п. број 5164/20)  у коме  је на предметној парцели са правом својине уписан Град Бијељина са дијелом 1/1 без терета, Посједовни лист број 851 к.о. Бијељина 2 у коме је на парцели означеној као к.п. број 5164/30 (која је настала диобом к.п. број 5164/1), површине 88 м2, као посједник уписан Град Бијељина, те у Лист непокретности у 786 к.о. Бијељина 2 за к.п. број 5164/26 површине 199 м2, у  коме је са правом својине уписан Михајловић Младен са дијелом 1/1 без терета.</w:t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На основу наведеног, а на основу Закона о стварним правима и члана 348 став 3 тачка д),  може се удовољити подносиоцу захтјева за комплетирање грађевинске парцеле са парцелама к.п. број 5164/20 и 5164/30. </w:t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>Парцела к.п. број 5164/12 није посјед  Града Бијељина, али је у поступку излагања за к.о. Бијељина 2 на предметној парцели утврђено право власништва у корист града Бијељина, али катастар непокретности за к.о. Бијељина 2 није потврђен и није ступио на снагу, те  ће се услови за продају непосредном погодбом за дио ове парцелу стећи потврђивањем и објавом Катастра непокретности за к.о.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Налазу о извршеној оквирној процјени тржишне вриједности непокретности ЈП „Дирекције за изградњу и развој града“ д.о.о. Бијељина број </w:t>
      </w:r>
      <w:r>
        <w:rPr>
          <w:lang w:val="sr-Latn-RS"/>
        </w:rPr>
        <w:t>I-</w:t>
      </w:r>
      <w:r>
        <w:rPr>
          <w:lang w:val="sr-CS"/>
        </w:rPr>
        <w:t xml:space="preserve">42/21 од </w:t>
      </w:r>
      <w:r>
        <w:rPr>
          <w:lang w:val="sr-Latn-RS"/>
        </w:rPr>
        <w:t>27.01.2021</w:t>
      </w:r>
      <w:r>
        <w:rPr>
          <w:lang w:val="sr-CS"/>
        </w:rPr>
        <w:t>. године и допуне налаза, утврђена је тржишна вриједност земљишта означеног као к.п. број 5164/</w:t>
      </w:r>
      <w:r>
        <w:rPr>
          <w:lang w:val="sr-Latn-RS"/>
        </w:rPr>
        <w:t>20</w:t>
      </w:r>
      <w:r>
        <w:rPr>
          <w:lang w:val="sr-CS"/>
        </w:rPr>
        <w:t xml:space="preserve"> и к.п. број </w:t>
      </w:r>
      <w:r>
        <w:rPr>
          <w:lang w:val="sr-Latn-RS"/>
        </w:rPr>
        <w:t>5164/30</w:t>
      </w:r>
      <w:r>
        <w:rPr>
          <w:lang w:val="sr-CS"/>
        </w:rPr>
        <w:t xml:space="preserve">  к.о. Бијељина 2</w:t>
      </w:r>
      <w:r>
        <w:rPr>
          <w:lang w:val="sr-Latn-RS"/>
        </w:rPr>
        <w:t xml:space="preserve"> </w:t>
      </w:r>
      <w:r>
        <w:rPr>
          <w:lang w:val="sr-CS"/>
        </w:rPr>
        <w:t xml:space="preserve">и износи  200,00 КМ/м2, што за обје парцеле површине 117 м2 укупно износи 23.400 КМ, који износ </w:t>
      </w:r>
      <w:r>
        <w:rPr>
          <w:lang w:val="sr-BA"/>
        </w:rPr>
        <w:t>Михајловић Младен из</w:t>
      </w:r>
      <w:r>
        <w:rPr>
          <w:lang w:val="sr-CS"/>
        </w:rPr>
        <w:t xml:space="preserve"> Бијељине треба да исплати Граду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RS"/>
        </w:rPr>
        <w:t>Михајловић Младен</w:t>
      </w:r>
      <w:r>
        <w:rPr>
          <w:lang w:val="sr-CS"/>
        </w:rPr>
        <w:t xml:space="preserve"> из Бијељине,  изјавио је на записник овог Одјељења од 05.02.2021. године,  да је сагласан са процјеном у Налазу ЈП „Дирекције за изградњу и развој града“ д.о.о. Бијељина  број </w:t>
      </w:r>
      <w:r>
        <w:rPr>
          <w:lang w:val="sr-Latn-RS"/>
        </w:rPr>
        <w:t>I-</w:t>
      </w:r>
      <w:r>
        <w:rPr>
          <w:lang w:val="sr-CS"/>
        </w:rPr>
        <w:t xml:space="preserve">42/21 од </w:t>
      </w:r>
      <w:r>
        <w:rPr>
          <w:lang w:val="sr-Latn-RS"/>
        </w:rPr>
        <w:t>27.01.2021</w:t>
      </w:r>
      <w:r>
        <w:rPr>
          <w:lang w:val="sr-CS"/>
        </w:rPr>
        <w:t xml:space="preserve">. године и цијеном од 200,00КМ/м2, те су му предочени уписи за предметне парцеле, и изјавио да предлаже да се упути скупштини Града Бијељина  приједлог одлуке о продаји непосредном погодбом за к.п. број 5164/20 и к.п. број 5164/30 к.о. Бијељина 2. </w:t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наведено предлаже се Скупштини Града  Бијељина доношење </w:t>
      </w:r>
      <w:r>
        <w:rPr>
          <w:lang w:val="sr-CS"/>
        </w:rPr>
        <w:t xml:space="preserve">ове одлуке.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.</w:t>
      </w:r>
    </w:p>
    <w:p>
      <w:pPr>
        <w:pStyle w:val="Normal"/>
        <w:rPr/>
      </w:pPr>
      <w:r>
        <w:rPr>
          <w:lang w:val="sr-Latn-CS"/>
        </w:rPr>
        <w:t xml:space="preserve">                       </w:t>
      </w: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/>
        <w:t xml:space="preserve"> </w:t>
      </w:r>
      <w:r>
        <w:rPr>
          <w:lang w:val="sr-RS"/>
        </w:rPr>
        <w:t xml:space="preserve">О </w:t>
      </w:r>
      <w:r>
        <w:rPr/>
        <w:t>ПРОДАЈИ</w:t>
      </w:r>
      <w:r>
        <w:rPr>
          <w:lang w:val="sr-CS"/>
        </w:rPr>
        <w:t xml:space="preserve">  НЕПОСРЕДНОМ ПОГОДБОМ НЕПОКРЕТНОСТИ  ОЗНАЧЕНЕ КАО К.П. БРОЈ 5164/20 и 5164/30 ОБЈЕ К.О. БИЈЕЉИНА 2 РАДИ ОБЛИКОВАЊА ГРАЂЕВИНСКЕ ЧЕСТИЦЕ</w:t>
      </w:r>
      <w:r>
        <w:rPr>
          <w:lang w:val="sr-RS"/>
        </w:rPr>
        <w:t>, 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</w:t>
      </w:r>
      <w:r>
        <w:rPr/>
        <w:t xml:space="preserve">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</w:t>
      </w:r>
      <w:r>
        <w:rPr/>
        <w:t xml:space="preserve">    </w:t>
      </w:r>
      <w:r>
        <w:rPr>
          <w:lang w:val="sr-RS"/>
        </w:rPr>
        <w:t>Љубиша Петров</w:t>
      </w:r>
      <w:r>
        <w:rPr/>
        <w:t>ић</w:t>
      </w:r>
      <w:r>
        <w:rPr>
          <w:lang w:val="sr-R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3:00Z</dcterms:created>
  <dc:creator>dduvnjak</dc:creator>
  <dc:description/>
  <cp:keywords/>
  <dc:language>en-US</dc:language>
  <cp:lastModifiedBy>zmikic</cp:lastModifiedBy>
  <cp:lastPrinted>2021-02-08T11:16:00Z</cp:lastPrinted>
  <dcterms:modified xsi:type="dcterms:W3CDTF">2021-02-11T13:33:00Z</dcterms:modified>
  <cp:revision>10</cp:revision>
  <dc:subject/>
  <dc:title/>
</cp:coreProperties>
</file>