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firstLine="720"/>
        <w:jc w:val="both"/>
        <w:rPr/>
      </w:pPr>
      <w:r>
        <w:rPr/>
      </w:r>
    </w:p>
    <w:p>
      <w:pPr>
        <w:pStyle w:val="Normal"/>
        <w:autoSpaceDE w:val="false"/>
        <w:spacing w:before="0" w:after="0"/>
        <w:ind w:firstLine="720"/>
        <w:jc w:val="both"/>
        <w:rPr/>
      </w:pPr>
      <w:r>
        <w:rPr>
          <w:rFonts w:cs="Times New Roman" w:ascii="Times New Roman" w:hAnsi="Times New Roman"/>
          <w:sz w:val="24"/>
          <w:szCs w:val="24"/>
          <w:lang w:val="sr-CS"/>
        </w:rPr>
        <w:t xml:space="preserve">На основу члана 39. </w:t>
      </w:r>
      <w:r>
        <w:rPr>
          <w:rFonts w:cs="Times New Roman" w:ascii="Times New Roman" w:hAnsi="Times New Roman"/>
          <w:sz w:val="24"/>
          <w:szCs w:val="24"/>
          <w:lang w:val="sr-BA"/>
        </w:rPr>
        <w:t xml:space="preserve">став 2) тачка 14. </w:t>
      </w:r>
      <w:r>
        <w:rPr>
          <w:rFonts w:cs="Times New Roman" w:ascii="Times New Roman" w:hAnsi="Times New Roman"/>
          <w:sz w:val="24"/>
          <w:szCs w:val="24"/>
          <w:lang w:val="sr-CS"/>
        </w:rPr>
        <w:t>Закона о локалној самоуправи (''Службени гласник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 97/16, 36/19)</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члана</w:t>
      </w:r>
      <w:r>
        <w:rPr>
          <w:rFonts w:cs="Times New Roman" w:ascii="Times New Roman" w:hAnsi="Times New Roman"/>
          <w:sz w:val="24"/>
          <w:szCs w:val="24"/>
        </w:rPr>
        <w:t xml:space="preserve"> 3. Статута Града Бијељина и члана 39. став 2) тачка 1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ужбени гласник Града Бијељина 9/17), </w:t>
      </w:r>
      <w:r>
        <w:rPr>
          <w:rFonts w:eastAsia="Times New Roman CYR" w:cs="Times New Roman" w:ascii="Times New Roman" w:hAnsi="Times New Roman"/>
          <w:sz w:val="24"/>
          <w:szCs w:val="24"/>
          <w:lang w:val="sr-CS"/>
        </w:rPr>
        <w:t xml:space="preserve">Скупштина </w:t>
      </w:r>
      <w:r>
        <w:rPr>
          <w:rFonts w:eastAsia="Times New Roman CYR" w:cs="Times New Roman" w:ascii="Times New Roman" w:hAnsi="Times New Roman"/>
          <w:sz w:val="24"/>
          <w:szCs w:val="24"/>
        </w:rPr>
        <w:t>Града</w:t>
      </w:r>
      <w:r>
        <w:rPr>
          <w:rFonts w:eastAsia="Times New Roman CYR" w:cs="Times New Roman" w:ascii="Times New Roman" w:hAnsi="Times New Roman"/>
          <w:sz w:val="24"/>
          <w:szCs w:val="24"/>
          <w:lang w:val="sr-CS"/>
        </w:rPr>
        <w:t xml:space="preserve"> Бијељина на сјед</w:t>
      </w:r>
      <w:r>
        <w:rPr>
          <w:rFonts w:cs="Times New Roman" w:ascii="Times New Roman" w:hAnsi="Times New Roman"/>
          <w:sz w:val="24"/>
          <w:szCs w:val="24"/>
        </w:rPr>
        <w:t xml:space="preserve">ници одржаној дана ____ </w:t>
      </w:r>
      <w:r>
        <w:rPr>
          <w:rFonts w:cs="Times New Roman" w:ascii="Times New Roman" w:hAnsi="Times New Roman"/>
          <w:sz w:val="24"/>
          <w:szCs w:val="24"/>
          <w:lang w:val="sr-CS"/>
        </w:rPr>
        <w:t xml:space="preserve">2020. </w:t>
      </w:r>
      <w:r>
        <w:rPr>
          <w:rFonts w:eastAsia="Times New Roman CYR" w:cs="Times New Roman" w:ascii="Times New Roman" w:hAnsi="Times New Roman"/>
          <w:sz w:val="24"/>
          <w:szCs w:val="24"/>
          <w:lang w:val="sr-CS"/>
        </w:rPr>
        <w:t xml:space="preserve">године, </w:t>
      </w:r>
      <w:r>
        <w:rPr>
          <w:rFonts w:cs="Times New Roman" w:ascii="Times New Roman" w:hAnsi="Times New Roman"/>
          <w:sz w:val="24"/>
          <w:szCs w:val="24"/>
        </w:rPr>
        <w:t xml:space="preserve"> д о н и ј е л а   ј 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ДЛУКУ</w:t>
      </w:r>
    </w:p>
    <w:p>
      <w:pPr>
        <w:pStyle w:val="Normal"/>
        <w:autoSpaceDE w:val="false"/>
        <w:spacing w:lineRule="auto" w:line="240" w:before="0" w:after="0"/>
        <w:jc w:val="center"/>
        <w:rPr/>
      </w:pPr>
      <w:r>
        <w:rPr>
          <w:rFonts w:cs="Times New Roman" w:ascii="Times New Roman" w:hAnsi="Times New Roman"/>
          <w:b/>
          <w:sz w:val="24"/>
          <w:szCs w:val="24"/>
        </w:rPr>
        <w:t>о одређивању назива улица, тргова, дијелова насељених мјеста, мјесних заједница и</w:t>
      </w:r>
      <w:r>
        <w:rPr>
          <w:rFonts w:cs="Times New Roman" w:ascii="Times New Roman" w:hAnsi="Times New Roman"/>
          <w:b/>
          <w:bCs/>
          <w:sz w:val="24"/>
          <w:szCs w:val="24"/>
        </w:rPr>
        <w:t xml:space="preserve"> обиљежавања</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зграда бројевима</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 - ОПШТЕ ОДРЕДБЕ</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cs="Times New Roman" w:ascii="Times New Roman" w:hAnsi="Times New Roman"/>
          <w:b/>
          <w:bCs/>
          <w:sz w:val="24"/>
          <w:szCs w:val="24"/>
        </w:rPr>
        <w:t>Члан</w:t>
      </w:r>
      <w:r>
        <w:rPr>
          <w:rFonts w:cs="Times New Roman" w:ascii="Times New Roman" w:hAnsi="Times New Roman"/>
          <w:b/>
          <w:bCs/>
          <w:sz w:val="24"/>
          <w:szCs w:val="24"/>
          <w:lang w:val="sr-CS"/>
        </w:rPr>
        <w:t xml:space="preserve"> 1.</w:t>
      </w:r>
    </w:p>
    <w:p>
      <w:pPr>
        <w:pStyle w:val="Normal"/>
        <w:autoSpaceDE w:val="fals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37"/>
        <w:jc w:val="both"/>
        <w:rPr/>
      </w:pPr>
      <w:r>
        <w:rPr>
          <w:rFonts w:cs="Times New Roman" w:ascii="Times New Roman" w:hAnsi="Times New Roman"/>
          <w:sz w:val="24"/>
          <w:szCs w:val="24"/>
        </w:rPr>
        <w:t>Овом Oдлуком се утврђују услови и начин одређивања и обиљежавања назива,</w:t>
      </w:r>
      <w:r>
        <w:rPr>
          <w:rFonts w:cs="Times New Roman" w:ascii="Times New Roman" w:hAnsi="Times New Roman"/>
          <w:sz w:val="24"/>
          <w:szCs w:val="24"/>
          <w:lang w:val="sr-CS"/>
        </w:rPr>
        <w:t xml:space="preserve"> </w:t>
      </w:r>
      <w:r>
        <w:rPr>
          <w:rFonts w:cs="Times New Roman" w:ascii="Times New Roman" w:hAnsi="Times New Roman"/>
          <w:sz w:val="24"/>
          <w:szCs w:val="24"/>
        </w:rPr>
        <w:t>улица, тргова и дијелова насељених мјеста и обиљежавање зграда бројевима, вођење</w:t>
      </w:r>
      <w:r>
        <w:rPr>
          <w:rFonts w:cs="Times New Roman" w:ascii="Times New Roman" w:hAnsi="Times New Roman"/>
          <w:sz w:val="24"/>
          <w:szCs w:val="24"/>
          <w:lang w:val="sr-CS"/>
        </w:rPr>
        <w:t xml:space="preserve"> </w:t>
      </w:r>
      <w:r>
        <w:rPr>
          <w:rFonts w:cs="Times New Roman" w:ascii="Times New Roman" w:hAnsi="Times New Roman"/>
          <w:sz w:val="24"/>
          <w:szCs w:val="24"/>
        </w:rPr>
        <w:t>регистра и санкције за повреде одредаба ове одлук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37"/>
        <w:jc w:val="both"/>
        <w:rPr/>
      </w:pPr>
      <w:r>
        <w:rPr>
          <w:rFonts w:cs="Times New Roman" w:ascii="Times New Roman" w:hAnsi="Times New Roman"/>
          <w:bCs/>
          <w:sz w:val="24"/>
          <w:szCs w:val="24"/>
        </w:rPr>
        <w:t xml:space="preserve">(1) Подручје Града Бијељина обухвата простор насељених мјеста: 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 - 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w:t>
      </w:r>
      <w:r>
        <w:rPr>
          <w:rFonts w:cs="Times New Roman" w:ascii="Times New Roman" w:hAnsi="Times New Roman"/>
          <w:bCs/>
          <w:sz w:val="24"/>
          <w:szCs w:val="24"/>
          <w:lang w:val="sr-RS"/>
        </w:rPr>
        <w:t xml:space="preserve">Међаши, Модран, Нови, Ново насеље, Ново село, Обријеж, Остојићево, Патковача, </w:t>
      </w:r>
      <w:r>
        <w:rPr>
          <w:rFonts w:cs="Times New Roman" w:ascii="Times New Roman" w:hAnsi="Times New Roman"/>
          <w:bCs/>
          <w:sz w:val="24"/>
          <w:szCs w:val="24"/>
        </w:rPr>
        <w:t>Пипреци, Попови, Пучиле, Рухотина, Слобомир, Сух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
        <w:autoSpaceDE w:val="false"/>
        <w:spacing w:lineRule="auto" w:line="240"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2) Граница Града утврђена је ободним границама катастарских општина које се налазе у његовом саставу.</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3.</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37"/>
        <w:jc w:val="both"/>
        <w:rPr/>
      </w:pPr>
      <w:r>
        <w:rPr>
          <w:rFonts w:cs="Times New Roman" w:ascii="Times New Roman" w:hAnsi="Times New Roman"/>
          <w:sz w:val="24"/>
          <w:szCs w:val="24"/>
        </w:rPr>
        <w:t>На подручју Града Бијељина, у истом насељеном мјесту двије или више улица, два или више тргова и два или</w:t>
      </w:r>
      <w:r>
        <w:rPr>
          <w:rFonts w:cs="Times New Roman" w:ascii="Times New Roman" w:hAnsi="Times New Roman"/>
          <w:sz w:val="24"/>
          <w:szCs w:val="24"/>
          <w:lang w:val="sr-CS"/>
        </w:rPr>
        <w:t xml:space="preserve"> </w:t>
      </w:r>
      <w:r>
        <w:rPr>
          <w:rFonts w:cs="Times New Roman" w:ascii="Times New Roman" w:hAnsi="Times New Roman"/>
          <w:sz w:val="24"/>
          <w:szCs w:val="24"/>
        </w:rPr>
        <w:t>више дијелова насељених мјеста не могу носити исти назив, а двије или више зграда у</w:t>
      </w:r>
      <w:r>
        <w:rPr>
          <w:rFonts w:cs="Times New Roman" w:ascii="Times New Roman" w:hAnsi="Times New Roman"/>
          <w:sz w:val="24"/>
          <w:szCs w:val="24"/>
          <w:lang w:val="sr-CS"/>
        </w:rPr>
        <w:t xml:space="preserve"> </w:t>
      </w:r>
      <w:r>
        <w:rPr>
          <w:rFonts w:cs="Times New Roman" w:ascii="Times New Roman" w:hAnsi="Times New Roman"/>
          <w:sz w:val="24"/>
          <w:szCs w:val="24"/>
        </w:rPr>
        <w:t>истој улици или на истом тргу, не могу се означити истим броје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4.</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Називи улица, тргова и дијелова насељених мјеста утврђују се према универзалним вриједностима и значењима - по именима знаменитих личности, значајним историјским и политичким догађајима, географским, етнографским, нумеричким и другим прикладним обиљежјима.</w:t>
      </w:r>
    </w:p>
    <w:p>
      <w:pPr>
        <w:pStyle w:val="Normal"/>
        <w:autoSpaceDE w:val="false"/>
        <w:spacing w:before="0" w:after="0"/>
        <w:jc w:val="center"/>
        <w:rPr/>
      </w:pPr>
      <w:r>
        <w:rPr>
          <w:rFonts w:cs="Times New Roman" w:ascii="Times New Roman" w:hAnsi="Times New Roman"/>
          <w:b/>
          <w:bCs/>
          <w:sz w:val="24"/>
          <w:szCs w:val="24"/>
        </w:rPr>
        <w:t xml:space="preserve">II – </w:t>
      </w:r>
      <w:r>
        <w:rPr>
          <w:rFonts w:cs="Times New Roman" w:ascii="Times New Roman" w:hAnsi="Times New Roman"/>
          <w:b/>
          <w:bCs/>
          <w:sz w:val="24"/>
          <w:szCs w:val="24"/>
          <w:lang w:val="sr-CS"/>
        </w:rPr>
        <w:t>ПОСЕБНЕ ОДРЕДБЕ</w:t>
      </w:r>
    </w:p>
    <w:p>
      <w:pPr>
        <w:pStyle w:val="Normal"/>
        <w:autoSpaceDE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5.</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shd w:fill="FFFFFF" w:val="clear"/>
        <w:ind w:firstLine="737"/>
        <w:jc w:val="both"/>
        <w:rPr/>
      </w:pPr>
      <w:r>
        <w:rPr>
          <w:rFonts w:cs="Times New Roman" w:ascii="Times New Roman" w:hAnsi="Times New Roman"/>
          <w:sz w:val="24"/>
          <w:szCs w:val="24"/>
          <w:lang w:val="sr-CS"/>
        </w:rPr>
        <w:t>(1) Улице које припадају насељеним мјестима на територији Града Бијељина као и њихов правац и подручје које захватају одређене су на основу Централног адресног регистра Републике Српске</w:t>
      </w:r>
      <w:r>
        <w:rPr>
          <w:rFonts w:cs="Times New Roman" w:ascii="Times New Roman" w:hAnsi="Times New Roman"/>
          <w:color w:val="000000"/>
          <w:sz w:val="24"/>
          <w:szCs w:val="24"/>
        </w:rPr>
        <w:t>.</w:t>
      </w:r>
    </w:p>
    <w:p>
      <w:pPr>
        <w:pStyle w:val="HTMLPreformatted"/>
        <w:shd w:fill="FFFFFF" w:val="clear"/>
        <w:ind w:firstLine="737"/>
        <w:jc w:val="both"/>
        <w:rPr/>
      </w:pPr>
      <w:r>
        <w:rPr/>
      </w:r>
    </w:p>
    <w:p>
      <w:pPr>
        <w:pStyle w:val="HTMLPreformatted"/>
        <w:shd w:fill="FFFFFF" w:val="clear"/>
        <w:ind w:firstLine="737"/>
        <w:jc w:val="both"/>
        <w:rPr/>
      </w:pP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ПОДРУЧЈЕ НАСЕЉЕНОГ МЈЕСТА АМАЈЛИЈЕ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Амајлије).</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1. Гла</w:t>
      </w:r>
      <w:r>
        <w:rPr>
          <w:rFonts w:cs="Times New Roman" w:ascii="Times New Roman" w:hAnsi="Times New Roman"/>
          <w:b/>
          <w:sz w:val="24"/>
          <w:szCs w:val="24"/>
          <w:lang w:val="sr-CS"/>
        </w:rPr>
        <w:t>в</w:t>
      </w:r>
      <w:r>
        <w:rPr>
          <w:rFonts w:cs="Times New Roman" w:ascii="Times New Roman" w:hAnsi="Times New Roman"/>
          <w:b/>
          <w:sz w:val="24"/>
          <w:szCs w:val="24"/>
          <w:lang w:val="sr-BA"/>
        </w:rPr>
        <w:t>н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 xml:space="preserve">к.п. 1421/1, </w:t>
      </w:r>
      <w:r>
        <w:rPr>
          <w:rFonts w:cs="Times New Roman" w:ascii="Times New Roman" w:hAnsi="Times New Roman"/>
          <w:sz w:val="24"/>
          <w:szCs w:val="24"/>
          <w:lang w:val="sr-BA"/>
        </w:rPr>
        <w:t>пружа се источ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укључује</w:t>
      </w:r>
      <w:r>
        <w:rPr>
          <w:rFonts w:cs="Times New Roman" w:ascii="Times New Roman" w:hAnsi="Times New Roman"/>
          <w:sz w:val="24"/>
          <w:szCs w:val="24"/>
          <w:lang w:val="sr-BA"/>
        </w:rPr>
        <w:t xml:space="preserve"> попречне улице означене као к.п. 202, 609 и 1914, затим наставља пружање источно и обухвата комплетно Викенд насеље у Амајлијама, те се завршава </w:t>
      </w:r>
      <w:r>
        <w:rPr>
          <w:rFonts w:cs="Times New Roman" w:ascii="Times New Roman" w:hAnsi="Times New Roman"/>
          <w:sz w:val="24"/>
          <w:szCs w:val="24"/>
          <w:lang w:val="sr-CS"/>
        </w:rPr>
        <w:t xml:space="preserve">код к.п. 2652/3. </w:t>
      </w:r>
      <w:r>
        <w:rPr>
          <w:rFonts w:cs="Times New Roman" w:ascii="Times New Roman" w:hAnsi="Times New Roman"/>
          <w:sz w:val="24"/>
          <w:szCs w:val="24"/>
          <w:lang w:val="sr-BA"/>
        </w:rPr>
        <w:t xml:space="preserve">У цијелој дужини свог пружања Главна улица обухвата лијеву и десну страну.                                                                                           </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 xml:space="preserve">2. </w:t>
      </w:r>
      <w:r>
        <w:rPr>
          <w:rFonts w:cs="Times New Roman" w:ascii="Times New Roman" w:hAnsi="Times New Roman"/>
          <w:b/>
          <w:sz w:val="24"/>
          <w:szCs w:val="24"/>
          <w:lang w:val="sr-CS"/>
        </w:rPr>
        <w:t>Прв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 xml:space="preserve">к.п. 229/2 одвајајући се од Главне улице и пружа се сјеверно </w:t>
      </w:r>
      <w:r>
        <w:rPr>
          <w:rFonts w:cs="Times New Roman" w:ascii="Times New Roman" w:hAnsi="Times New Roman"/>
          <w:sz w:val="24"/>
          <w:szCs w:val="24"/>
          <w:lang w:val="sr-BA"/>
        </w:rPr>
        <w:t xml:space="preserve">дуж к.п. 825 до краја к.п. 255,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се пружа у правцу сјеверозапада границом насељеног мјеста дуж к.п. 1962, до краја  к.п. 115 к.о. Амајлије,  обухватајући лијеву страну.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и крак се пружа у правцу сјевер – сјевероисток дуж к.п. 825 до краја к.п. 89/11 к.о. Амајлије, обухватајући десну страну.                                                           </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pP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Друга улица</w:t>
      </w:r>
    </w:p>
    <w:p>
      <w:pPr>
        <w:pStyle w:val="Normal"/>
        <w:spacing w:before="0" w:after="0"/>
        <w:ind w:firstLine="720"/>
        <w:jc w:val="both"/>
        <w:rPr/>
      </w:pPr>
      <w:r>
        <w:rPr>
          <w:rFonts w:cs="Times New Roman" w:ascii="Times New Roman" w:hAnsi="Times New Roman"/>
          <w:sz w:val="24"/>
          <w:szCs w:val="24"/>
          <w:lang w:val="sr-BA"/>
        </w:rPr>
        <w:t xml:space="preserve">- Почиње од </w:t>
      </w:r>
      <w:r>
        <w:rPr>
          <w:rFonts w:cs="Times New Roman" w:ascii="Times New Roman" w:hAnsi="Times New Roman"/>
          <w:sz w:val="24"/>
          <w:szCs w:val="24"/>
          <w:lang w:val="sr-CS"/>
        </w:rPr>
        <w:t>к.п. 131</w:t>
      </w:r>
      <w:r>
        <w:rPr>
          <w:rFonts w:cs="Times New Roman" w:ascii="Times New Roman" w:hAnsi="Times New Roman"/>
          <w:sz w:val="24"/>
          <w:szCs w:val="24"/>
          <w:lang w:val="sr-BA"/>
        </w:rPr>
        <w:t xml:space="preserve"> одвајајући се од Главне улице и пружа се јужно дуж к.ч 835 обухатајући попречну улицу означену као к.п. 759, те наставља своје пружање све до краја к.п. 760,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се пружа источно дуж к.п. 835 до краја к.п. 799,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Други крак се пружа у правцу запада до краја к.п. 771/1,  након чега наставља да се пружа у правцу сјевера, границом насељеног мјеста дуж к.п. 1901, обухватајући десну страну, гдје се завршава укрштањем са Главном улицом код к.п. 1421/1.</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b/>
          <w:sz w:val="24"/>
          <w:szCs w:val="24"/>
          <w:lang w:val="sr-BA"/>
        </w:rPr>
        <w:t xml:space="preserve">4. </w:t>
      </w:r>
      <w:r>
        <w:rPr>
          <w:rFonts w:cs="Times New Roman" w:ascii="Times New Roman" w:hAnsi="Times New Roman"/>
          <w:b/>
          <w:sz w:val="24"/>
          <w:szCs w:val="24"/>
          <w:lang w:val="sr-CS"/>
        </w:rPr>
        <w:t>Трећа улица</w:t>
      </w:r>
    </w:p>
    <w:p>
      <w:pPr>
        <w:pStyle w:val="Normal"/>
        <w:spacing w:before="0" w:after="0"/>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Почиње</w:t>
      </w:r>
      <w:r>
        <w:rPr>
          <w:rFonts w:cs="Times New Roman" w:ascii="Times New Roman" w:hAnsi="Times New Roman"/>
          <w:sz w:val="24"/>
          <w:szCs w:val="24"/>
          <w:lang w:val="sr-Latn-CS"/>
        </w:rPr>
        <w:t xml:space="preserve"> o</w:t>
      </w:r>
      <w:r>
        <w:rPr>
          <w:rFonts w:cs="Times New Roman" w:ascii="Times New Roman" w:hAnsi="Times New Roman"/>
          <w:sz w:val="24"/>
          <w:szCs w:val="24"/>
          <w:lang w:val="sr-CS"/>
        </w:rPr>
        <w:t xml:space="preserve">двајајући се од Главне улице код к.п. 181 и пружа се јужно дуж к.п. 179, након чега се код к.п. 165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ви крак се пружа у правцу истока дуж к.п. 167 и завршава се на граници к.п. 174, к.о. Амајли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крак се пружа у правцу истока дуж к.п. 167 и завршава се укрштањем са Другом улицом на крају к.п. 164, к.о. Амајлије. </w:t>
      </w:r>
    </w:p>
    <w:p>
      <w:pPr>
        <w:pStyle w:val="Normal"/>
        <w:spacing w:before="0" w:after="0"/>
        <w:ind w:firstLine="720"/>
        <w:jc w:val="both"/>
        <w:rPr/>
      </w:pPr>
      <w:r>
        <w:rPr>
          <w:rFonts w:cs="Times New Roman" w:ascii="Times New Roman" w:hAnsi="Times New Roman"/>
          <w:sz w:val="24"/>
          <w:szCs w:val="24"/>
          <w:lang w:val="sr-BA"/>
        </w:rPr>
        <w:t>У цијелој дужини свог пружања Трећа улица обухвата лијеву и десну страну</w:t>
      </w:r>
      <w:r>
        <w:rPr>
          <w:rFonts w:cs="Times New Roman" w:ascii="Times New Roman" w:hAnsi="Times New Roman"/>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sr-BA"/>
        </w:rPr>
        <w:t xml:space="preserve">5. </w:t>
      </w:r>
      <w:r>
        <w:rPr>
          <w:rFonts w:cs="Times New Roman" w:ascii="Times New Roman" w:hAnsi="Times New Roman"/>
          <w:b/>
          <w:sz w:val="24"/>
          <w:szCs w:val="24"/>
          <w:lang w:val="sr-CS"/>
        </w:rPr>
        <w:t>Четврта улица</w:t>
      </w:r>
    </w:p>
    <w:p>
      <w:pPr>
        <w:pStyle w:val="Normal"/>
        <w:spacing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чиње одвајајући се од Главне улице код к.п. 207 и пружа се сјеверно дуж к.п. 827 укључујући попречну улицу означену к.п. 278, затим се на почетку к.п. 54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ви крак пружа се сјеверно дуж к.п. 826, укључујући попречне улице означене к.п. 84  и 64 и завршаа се на крају к.п. 74.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крак се пружа у правцу сјеверозапада дуж к.п. 104, све до краја к.п. 105, к.о. Амајлије, гдје се и завршава. </w:t>
      </w:r>
    </w:p>
    <w:p>
      <w:pPr>
        <w:pStyle w:val="Normal"/>
        <w:spacing w:before="0" w:after="0"/>
        <w:ind w:firstLine="720"/>
        <w:jc w:val="both"/>
        <w:rPr/>
      </w:pPr>
      <w:r>
        <w:rPr>
          <w:rFonts w:cs="Times New Roman" w:ascii="Times New Roman" w:hAnsi="Times New Roman"/>
          <w:sz w:val="24"/>
          <w:szCs w:val="24"/>
          <w:lang w:val="sr-CS"/>
        </w:rPr>
        <w:t>У цијелој дужини свог пружаа Четврта улица обухвата лијеву и десну страну</w:t>
      </w:r>
      <w:r>
        <w:rPr>
          <w:rFonts w:cs="Times New Roman" w:ascii="Times New Roman" w:hAnsi="Times New Roman"/>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ind w:firstLine="720"/>
        <w:jc w:val="both"/>
        <w:rPr/>
      </w:pPr>
      <w:r>
        <w:rPr>
          <w:rFonts w:cs="Times New Roman" w:ascii="Times New Roman" w:hAnsi="Times New Roman"/>
          <w:sz w:val="24"/>
          <w:szCs w:val="24"/>
          <w:lang w:val="sr-BA"/>
        </w:rPr>
        <w:t>- Почиње од к.п. 720, одвајајући се од Главне улице и пружа се јужно дуж к.п. 835, укључујући попречну улицу означену као к.п. 744, до к.п. 708, те наставља даље пружање дуж к.п.</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837, до к.п. 814, гдје се раздваја на два крак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рви крак пружа се у правцу сјевероистока сијекући к.п. 1903, после чега наставља пружање дуж к.п. 698, све до к.п. 695,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Други крак се пружа у правцу југозапада дуж к.п. 837 све до к.п. 1900, гдје се и завршав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pPr>
      <w:r>
        <w:rPr>
          <w:rFonts w:cs="Times New Roman" w:ascii="Times New Roman" w:hAnsi="Times New Roman"/>
          <w:b/>
          <w:sz w:val="24"/>
          <w:szCs w:val="24"/>
          <w:lang w:val="sr-Latn-CS"/>
        </w:rPr>
        <w:t xml:space="preserve">7. </w:t>
      </w:r>
      <w:r>
        <w:rPr>
          <w:rFonts w:cs="Times New Roman" w:ascii="Times New Roman" w:hAnsi="Times New Roman"/>
          <w:b/>
          <w:sz w:val="24"/>
          <w:szCs w:val="24"/>
          <w:lang w:val="sr-CS"/>
        </w:rPr>
        <w:t>Ш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вајајући се од Главне улице код к.п. 339 и пружа се сјеверно дуж к.п. 828, укључујући попречну улицу означену као к.п. 367 до краја к.п. 369, као и попречне улице означене као к.п. 331 и 318, те наставља сјеверно до краја  к.п. 304/2, гдје се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ви крак пружа се југоисточно дуж к.п. 826 до границе к.п. 830 гдје се и заврша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Шесте улице пружа се западно дуж к.п. 826, коме такође припада попречна улица означена као к.п. 44 и завршава се на крају к.п. 266 укрштањем са Четвртом улицом.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Сед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е се од Главне улице код к.п. 699 и пружа у правцу југа дуж к.п. 678 све до границе к.п. 690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с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66 и пружа се у правцу југа дуж к.п. 638 све до границе к.п. 648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393 и пружа се сјеверно дуж к.п. 829 и 830 укључујућу попречне улицу означену као к.п. 367 до к.п. 363, као и попречне улице означене као к.п. 358 и 414, те наставља пружање сјеверно до к.ч 1959, гдје се завршава укрштањем са Дванаестом улиц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Дес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04/4 и пружа се у правцу југа дуж к.п. 834 све до к.п. 592,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Јед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69 и пружа се у правцу југоистока дуж к.п. 833 до краја к.п. 557,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Дв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72 и пружа се у правцу Сјеверозапада дуж к.п. 831 и 1959, укључујући попречну улицу означену као к.п. 830 која се завршава код к.п. 319. Дванаеста улица обухвата лијеву и десну страну све до к.п. 2356, након чека обухвата само лијеву страну пута и завршава се на крају к.п. 2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ПОДРУЧЈЕ НАСЕЉЕНОГ МЈЕСТА БАЛАТУН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латун).</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 w:leader="none"/>
        </w:tabs>
        <w:spacing w:before="0" w:after="0"/>
        <w:jc w:val="both"/>
        <w:rPr/>
      </w:pPr>
      <w:r>
        <w:rPr>
          <w:rFonts w:cs="Times New Roman" w:ascii="Times New Roman" w:hAnsi="Times New Roman"/>
          <w:b/>
          <w:sz w:val="24"/>
          <w:szCs w:val="24"/>
          <w:lang w:val="sr-CS"/>
        </w:rPr>
        <w:t>1.  Главна балатунск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878/1, те се пружа даље дуж к.п. 879, 2855, 2856 у правцу истока до к.п. 224, гдје се укршта са Седмом и Осмом улицом, па наставља своје пружање у правцу југоистока, дуж к.п 723, обухватајући к.п. 443 (попречна улица), а онда иде даље јужно до краја к.п. 2174, гдје се и завршава.</w:t>
      </w:r>
    </w:p>
    <w:p>
      <w:pPr>
        <w:pStyle w:val="ListParagraph"/>
        <w:spacing w:before="0" w:after="0"/>
        <w:ind w:left="0" w:right="0" w:firstLine="720"/>
        <w:contextualSpacing/>
        <w:jc w:val="both"/>
        <w:rPr/>
      </w:pP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цијело</w:t>
      </w:r>
      <w:r>
        <w:rPr>
          <w:rFonts w:cs="Times New Roman" w:ascii="Times New Roman" w:hAnsi="Times New Roman"/>
          <w:sz w:val="24"/>
          <w:szCs w:val="24"/>
          <w:lang w:val="sr-CS"/>
        </w:rPr>
        <w:t>ј дужини</w:t>
      </w:r>
      <w:r>
        <w:rPr>
          <w:rFonts w:cs="Times New Roman" w:ascii="Times New Roman" w:hAnsi="Times New Roman"/>
          <w:sz w:val="24"/>
          <w:szCs w:val="24"/>
        </w:rPr>
        <w:t xml:space="preserve"> сво</w:t>
      </w:r>
      <w:r>
        <w:rPr>
          <w:rFonts w:cs="Times New Roman" w:ascii="Times New Roman" w:hAnsi="Times New Roman"/>
          <w:sz w:val="24"/>
          <w:szCs w:val="24"/>
          <w:lang w:val="sr-CS"/>
        </w:rPr>
        <w:t>г</w:t>
      </w:r>
      <w:r>
        <w:rPr>
          <w:rFonts w:cs="Times New Roman" w:ascii="Times New Roman" w:hAnsi="Times New Roman"/>
          <w:sz w:val="24"/>
          <w:szCs w:val="24"/>
        </w:rPr>
        <w:t xml:space="preserve"> пружањ</w:t>
      </w:r>
      <w:r>
        <w:rPr>
          <w:rFonts w:cs="Times New Roman" w:ascii="Times New Roman" w:hAnsi="Times New Roman"/>
          <w:sz w:val="24"/>
          <w:szCs w:val="24"/>
          <w:lang w:val="sr-CS"/>
        </w:rPr>
        <w:t>а Главна балатунска улица</w:t>
      </w:r>
      <w:r>
        <w:rPr>
          <w:rFonts w:cs="Times New Roman" w:ascii="Times New Roman" w:hAnsi="Times New Roman"/>
          <w:sz w:val="24"/>
          <w:szCs w:val="24"/>
        </w:rPr>
        <w:t xml:space="preserve"> обухвата лијеву и десну страну.</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sr-CS"/>
        </w:rPr>
        <w:t>2. Главна рачанск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w:t>
      </w:r>
      <w:r>
        <w:rPr>
          <w:rFonts w:cs="Times New Roman" w:ascii="Times New Roman" w:hAnsi="Times New Roman"/>
          <w:sz w:val="24"/>
          <w:szCs w:val="24"/>
          <w:lang w:val="sr-CS"/>
        </w:rPr>
        <w:t xml:space="preserve"> </w:t>
      </w:r>
      <w:r>
        <w:rPr>
          <w:rFonts w:cs="Times New Roman" w:ascii="Times New Roman" w:hAnsi="Times New Roman"/>
          <w:sz w:val="24"/>
          <w:szCs w:val="24"/>
        </w:rPr>
        <w:t>2449/3</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у правцу сјевер - сјевероисток, дуж к.п. 2881, 1058, 2823/2 и 2823/1 и завршава се на крају к.п. 1698.</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рачанск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3. Прва улица</w:t>
      </w:r>
      <w:r>
        <w:rPr>
          <w:rFonts w:cs="Times New Roman" w:ascii="Times New Roman" w:hAnsi="Times New Roman"/>
          <w:sz w:val="24"/>
          <w:szCs w:val="24"/>
        </w:rPr>
        <w:t xml:space="preserve"> </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вајајући се од Главне рачанске улице код к.п. 2470/1, </w:t>
      </w:r>
      <w:r>
        <w:rPr>
          <w:rFonts w:cs="Times New Roman" w:ascii="Times New Roman" w:hAnsi="Times New Roman"/>
          <w:sz w:val="24"/>
          <w:szCs w:val="24"/>
          <w:lang w:val="sr-CS"/>
        </w:rPr>
        <w:t>и пружа се</w:t>
      </w:r>
      <w:r>
        <w:rPr>
          <w:rFonts w:cs="Times New Roman" w:ascii="Times New Roman" w:hAnsi="Times New Roman"/>
          <w:sz w:val="24"/>
          <w:szCs w:val="24"/>
        </w:rPr>
        <w:t xml:space="preserve"> у правцу југ-југоисток, дуж к.п. 2883, </w:t>
      </w:r>
      <w:r>
        <w:rPr>
          <w:rFonts w:cs="Times New Roman" w:ascii="Times New Roman" w:hAnsi="Times New Roman"/>
          <w:sz w:val="24"/>
          <w:szCs w:val="24"/>
          <w:lang w:val="sr-CS"/>
        </w:rPr>
        <w:t>при чему обухвата попречну улицу означену као к.п. 2887 и завршава се на крају к.п. 2459.</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Прв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4. Друга улица</w:t>
      </w:r>
      <w:r>
        <w:rPr>
          <w:rFonts w:cs="Times New Roman" w:ascii="Times New Roman" w:hAnsi="Times New Roman"/>
          <w:sz w:val="24"/>
          <w:szCs w:val="24"/>
        </w:rPr>
        <w:t xml:space="preserve"> </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 к.п. 2396/3, те се пружа у правцу југоистока </w:t>
      </w:r>
      <w:r>
        <w:rPr>
          <w:rFonts w:cs="Times New Roman" w:ascii="Times New Roman" w:hAnsi="Times New Roman"/>
          <w:sz w:val="24"/>
          <w:szCs w:val="24"/>
          <w:lang w:val="sr-CS"/>
        </w:rPr>
        <w:t>дуж</w:t>
      </w:r>
      <w:r>
        <w:rPr>
          <w:rFonts w:cs="Times New Roman" w:ascii="Times New Roman" w:hAnsi="Times New Roman"/>
          <w:sz w:val="24"/>
          <w:szCs w:val="24"/>
        </w:rPr>
        <w:t xml:space="preserve"> к.п. 2880/2</w:t>
      </w:r>
      <w:r>
        <w:rPr>
          <w:rFonts w:cs="Times New Roman" w:ascii="Times New Roman" w:hAnsi="Times New Roman"/>
          <w:sz w:val="24"/>
          <w:szCs w:val="24"/>
          <w:lang w:val="sr-CS"/>
        </w:rPr>
        <w:t xml:space="preserve">, </w:t>
      </w:r>
      <w:r>
        <w:rPr>
          <w:rFonts w:cs="Times New Roman" w:ascii="Times New Roman" w:hAnsi="Times New Roman"/>
          <w:sz w:val="24"/>
          <w:szCs w:val="24"/>
        </w:rPr>
        <w:t>гдје се код к.п. 2431/6 раздваја на 2 крака, од којих први крак наставља пружање југоисточно и завршава се на крају к.п.</w:t>
      </w:r>
      <w:r>
        <w:rPr>
          <w:rFonts w:cs="Times New Roman" w:ascii="Times New Roman" w:hAnsi="Times New Roman"/>
          <w:sz w:val="24"/>
          <w:szCs w:val="24"/>
          <w:lang w:val="sr-CS"/>
        </w:rPr>
        <w:t xml:space="preserve"> </w:t>
      </w:r>
      <w:r>
        <w:rPr>
          <w:rFonts w:cs="Times New Roman" w:ascii="Times New Roman" w:hAnsi="Times New Roman"/>
          <w:sz w:val="24"/>
          <w:szCs w:val="24"/>
        </w:rPr>
        <w:t>2439, укрштањем са Главном рачанском улицом.  Други крак се пружа сјевероисточно, кроз к.п. 2431/1,</w:t>
      </w:r>
      <w:r>
        <w:rPr>
          <w:rFonts w:cs="Times New Roman" w:ascii="Times New Roman" w:hAnsi="Times New Roman"/>
          <w:sz w:val="24"/>
          <w:szCs w:val="24"/>
          <w:lang w:val="sr-CS"/>
        </w:rPr>
        <w:t xml:space="preserve"> </w:t>
      </w:r>
      <w:r>
        <w:rPr>
          <w:rFonts w:cs="Times New Roman" w:ascii="Times New Roman" w:hAnsi="Times New Roman"/>
          <w:sz w:val="24"/>
          <w:szCs w:val="24"/>
        </w:rPr>
        <w:t>2431/19, 2433/2,</w:t>
      </w:r>
      <w:r>
        <w:rPr>
          <w:rFonts w:cs="Times New Roman" w:ascii="Times New Roman" w:hAnsi="Times New Roman"/>
          <w:sz w:val="24"/>
          <w:szCs w:val="24"/>
          <w:lang w:val="sr-CS"/>
        </w:rPr>
        <w:t xml:space="preserve"> </w:t>
      </w:r>
      <w:r>
        <w:rPr>
          <w:rFonts w:cs="Times New Roman" w:ascii="Times New Roman" w:hAnsi="Times New Roman"/>
          <w:sz w:val="24"/>
          <w:szCs w:val="24"/>
        </w:rPr>
        <w:t>и завршава се код к.п. 2431/1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а улица обухвата лијеву и десну страну.</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Трећа улиц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чиње одвајајући се од Главне рачанске улице, код к.п. 974, </w:t>
      </w:r>
      <w:r>
        <w:rPr>
          <w:rFonts w:cs="Times New Roman" w:ascii="Times New Roman" w:hAnsi="Times New Roman"/>
          <w:sz w:val="24"/>
          <w:szCs w:val="24"/>
          <w:lang w:val="sr-CS"/>
        </w:rPr>
        <w:t xml:space="preserve">и пружа се у </w:t>
      </w:r>
      <w:r>
        <w:rPr>
          <w:rFonts w:cs="Times New Roman" w:ascii="Times New Roman" w:hAnsi="Times New Roman"/>
          <w:sz w:val="24"/>
          <w:szCs w:val="24"/>
        </w:rPr>
        <w:t xml:space="preserve"> правцу сјевер</w:t>
      </w:r>
      <w:r>
        <w:rPr>
          <w:rFonts w:cs="Times New Roman" w:ascii="Times New Roman" w:hAnsi="Times New Roman"/>
          <w:sz w:val="24"/>
          <w:szCs w:val="24"/>
          <w:lang w:val="sr-CS"/>
        </w:rPr>
        <w:t>а дуж</w:t>
      </w:r>
      <w:r>
        <w:rPr>
          <w:rFonts w:cs="Times New Roman" w:ascii="Times New Roman" w:hAnsi="Times New Roman"/>
          <w:sz w:val="24"/>
          <w:szCs w:val="24"/>
        </w:rPr>
        <w:t xml:space="preserve"> к.п. 969, гдје се код к.п. 985,  раздваја на 3 крак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Први крак се пружа </w:t>
      </w:r>
      <w:r>
        <w:rPr>
          <w:rFonts w:cs="Times New Roman" w:ascii="Times New Roman" w:hAnsi="Times New Roman"/>
          <w:sz w:val="24"/>
          <w:szCs w:val="24"/>
          <w:lang w:val="sr-CS"/>
        </w:rPr>
        <w:t>у правцу сјевера</w:t>
      </w:r>
      <w:r>
        <w:rPr>
          <w:rFonts w:cs="Times New Roman" w:ascii="Times New Roman" w:hAnsi="Times New Roman"/>
          <w:sz w:val="24"/>
          <w:szCs w:val="24"/>
        </w:rPr>
        <w:t xml:space="preserve"> дуж к.п. 234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завршава се код к.п. 2333 .</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Други крак се пружа </w:t>
      </w:r>
      <w:r>
        <w:rPr>
          <w:rFonts w:cs="Times New Roman" w:ascii="Times New Roman" w:hAnsi="Times New Roman"/>
          <w:sz w:val="24"/>
          <w:szCs w:val="24"/>
          <w:lang w:val="sr-CS"/>
        </w:rPr>
        <w:t>у правцу истока дуж к.п. 2853</w:t>
      </w:r>
      <w:r>
        <w:rPr>
          <w:rFonts w:cs="Times New Roman" w:ascii="Times New Roman" w:hAnsi="Times New Roman"/>
          <w:sz w:val="24"/>
          <w:szCs w:val="24"/>
        </w:rPr>
        <w:t xml:space="preserve"> до</w:t>
      </w:r>
      <w:r>
        <w:rPr>
          <w:rFonts w:cs="Times New Roman" w:ascii="Times New Roman" w:hAnsi="Times New Roman"/>
          <w:sz w:val="24"/>
          <w:szCs w:val="24"/>
          <w:lang w:val="sr-CS"/>
        </w:rPr>
        <w:t xml:space="preserve"> краја</w:t>
      </w:r>
      <w:r>
        <w:rPr>
          <w:rFonts w:cs="Times New Roman" w:ascii="Times New Roman" w:hAnsi="Times New Roman"/>
          <w:sz w:val="24"/>
          <w:szCs w:val="24"/>
        </w:rPr>
        <w:t xml:space="preserve"> к.п. 2341</w:t>
      </w:r>
      <w:r>
        <w:rPr>
          <w:rFonts w:cs="Times New Roman" w:ascii="Times New Roman" w:hAnsi="Times New Roman"/>
          <w:sz w:val="24"/>
          <w:szCs w:val="24"/>
          <w:lang w:val="sr-CS"/>
        </w:rPr>
        <w:t>, гдје се и завршав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Трећи крак се пружа у правцу </w:t>
      </w:r>
      <w:r>
        <w:rPr>
          <w:rFonts w:cs="Times New Roman" w:ascii="Times New Roman" w:hAnsi="Times New Roman"/>
          <w:sz w:val="24"/>
          <w:szCs w:val="24"/>
          <w:lang w:val="sr-CS"/>
        </w:rPr>
        <w:t>запада</w:t>
      </w:r>
      <w:r>
        <w:rPr>
          <w:rFonts w:cs="Times New Roman" w:ascii="Times New Roman" w:hAnsi="Times New Roman"/>
          <w:sz w:val="24"/>
          <w:szCs w:val="24"/>
        </w:rPr>
        <w:t>, дуж к.п. 969</w:t>
      </w:r>
      <w:r>
        <w:rPr>
          <w:rFonts w:cs="Times New Roman" w:ascii="Times New Roman" w:hAnsi="Times New Roman"/>
          <w:sz w:val="24"/>
          <w:szCs w:val="24"/>
          <w:lang w:val="sr-CS"/>
        </w:rPr>
        <w:t xml:space="preserve"> и 2815, при чему обухвата и попречну улицу означену као к.п. 2433/2 и завршава се на крају к.п.</w:t>
      </w:r>
      <w:r>
        <w:rPr>
          <w:rFonts w:cs="Times New Roman" w:ascii="Times New Roman" w:hAnsi="Times New Roman"/>
          <w:sz w:val="24"/>
          <w:szCs w:val="24"/>
        </w:rPr>
        <w:t xml:space="preserve"> 2377. </w:t>
      </w:r>
      <w:r>
        <w:rPr>
          <w:rFonts w:cs="Times New Roman" w:ascii="Times New Roman" w:hAnsi="Times New Roman"/>
          <w:sz w:val="24"/>
          <w:szCs w:val="24"/>
          <w:lang w:val="sr-CS"/>
        </w:rPr>
        <w:t>У цијелој дужини свог пружања Трећа улица обухвата лијеву и десну страну.</w:t>
      </w:r>
    </w:p>
    <w:p>
      <w:pPr>
        <w:pStyle w:val="Normal"/>
        <w:tabs>
          <w:tab w:val="clear" w:pos="720"/>
          <w:tab w:val="left" w:pos="-144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Четврта улиц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937 и пружа се јужно дуж к.п. 2875, такође обухватајући</w:t>
      </w:r>
      <w:r>
        <w:rPr>
          <w:rFonts w:cs="Times New Roman" w:ascii="Times New Roman" w:hAnsi="Times New Roman"/>
          <w:sz w:val="24"/>
          <w:szCs w:val="24"/>
          <w:lang w:val="sr-CS"/>
        </w:rPr>
        <w:t xml:space="preserve"> попречну улицу означену као</w:t>
      </w:r>
      <w:r>
        <w:rPr>
          <w:rFonts w:cs="Times New Roman" w:ascii="Times New Roman" w:hAnsi="Times New Roman"/>
          <w:sz w:val="24"/>
          <w:szCs w:val="24"/>
        </w:rPr>
        <w:t xml:space="preserve"> к.п. 2873</w:t>
      </w:r>
      <w:r>
        <w:rPr>
          <w:rFonts w:cs="Times New Roman" w:ascii="Times New Roman" w:hAnsi="Times New Roman"/>
          <w:sz w:val="24"/>
          <w:szCs w:val="24"/>
          <w:lang w:val="sr-CS"/>
        </w:rPr>
        <w:t>, те се код</w:t>
      </w:r>
      <w:r>
        <w:rPr>
          <w:rFonts w:cs="Times New Roman" w:ascii="Times New Roman" w:hAnsi="Times New Roman"/>
          <w:sz w:val="24"/>
          <w:szCs w:val="24"/>
        </w:rPr>
        <w:t xml:space="preserve"> к.п. 2575 раздваја на 2 крака.</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Први крак се пружа југозападно, дуж к.п. 2875 и 2886, обухватајући</w:t>
      </w:r>
      <w:r>
        <w:rPr>
          <w:rFonts w:cs="Times New Roman" w:ascii="Times New Roman" w:hAnsi="Times New Roman"/>
          <w:sz w:val="24"/>
          <w:szCs w:val="24"/>
          <w:lang w:val="sr-CS"/>
        </w:rPr>
        <w:t xml:space="preserve"> попречну улицу означену као </w:t>
      </w:r>
      <w:r>
        <w:rPr>
          <w:rFonts w:cs="Times New Roman" w:ascii="Times New Roman" w:hAnsi="Times New Roman"/>
          <w:sz w:val="24"/>
          <w:szCs w:val="24"/>
        </w:rPr>
        <w:t>к.п. 2535 и завршава се код к.п. 2503.</w:t>
      </w:r>
    </w:p>
    <w:p>
      <w:pPr>
        <w:pStyle w:val="Normal"/>
        <w:tabs>
          <w:tab w:val="clear" w:pos="720"/>
          <w:tab w:val="left" w:pos="0" w:leader="none"/>
        </w:tabs>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Други крак почиње од к.п. 2575 и пружа се дуж к.п.287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правцу југоистока, </w:t>
      </w:r>
      <w:r>
        <w:rPr>
          <w:rFonts w:cs="Times New Roman" w:ascii="Times New Roman" w:hAnsi="Times New Roman"/>
          <w:sz w:val="24"/>
          <w:szCs w:val="24"/>
          <w:lang w:val="sr-CS"/>
        </w:rPr>
        <w:t xml:space="preserve">обухватајући попречне улице означене </w:t>
      </w:r>
      <w:r>
        <w:rPr>
          <w:rFonts w:cs="Times New Roman" w:ascii="Times New Roman" w:hAnsi="Times New Roman"/>
          <w:sz w:val="24"/>
          <w:szCs w:val="24"/>
        </w:rPr>
        <w:t>као к.п. 2868/2</w:t>
      </w:r>
      <w:r>
        <w:rPr>
          <w:rFonts w:cs="Times New Roman" w:ascii="Times New Roman" w:hAnsi="Times New Roman"/>
          <w:sz w:val="24"/>
          <w:szCs w:val="24"/>
          <w:lang w:val="sr-CS"/>
        </w:rPr>
        <w:t xml:space="preserve"> </w:t>
      </w:r>
      <w:r>
        <w:rPr>
          <w:rFonts w:cs="Times New Roman" w:ascii="Times New Roman" w:hAnsi="Times New Roman"/>
          <w:sz w:val="24"/>
          <w:szCs w:val="24"/>
        </w:rPr>
        <w:t>и к.п. 2632, те наставља пружање у правцу југа</w:t>
      </w:r>
      <w:r>
        <w:rPr>
          <w:rFonts w:cs="Times New Roman" w:ascii="Times New Roman" w:hAnsi="Times New Roman"/>
          <w:sz w:val="24"/>
          <w:szCs w:val="24"/>
          <w:lang w:val="sr-CS"/>
        </w:rPr>
        <w:t xml:space="preserve"> дуж</w:t>
      </w:r>
      <w:r>
        <w:rPr>
          <w:rFonts w:cs="Times New Roman" w:ascii="Times New Roman" w:hAnsi="Times New Roman"/>
          <w:sz w:val="24"/>
          <w:szCs w:val="24"/>
        </w:rPr>
        <w:t xml:space="preserve"> к.п. 2870</w:t>
      </w:r>
      <w:r>
        <w:rPr>
          <w:rFonts w:cs="Times New Roman" w:ascii="Times New Roman" w:hAnsi="Times New Roman"/>
          <w:sz w:val="24"/>
          <w:szCs w:val="24"/>
          <w:lang w:val="sr-CS"/>
        </w:rPr>
        <w:t xml:space="preserve">, </w:t>
      </w:r>
      <w:r>
        <w:rPr>
          <w:rFonts w:cs="Times New Roman" w:ascii="Times New Roman" w:hAnsi="Times New Roman"/>
          <w:sz w:val="24"/>
          <w:szCs w:val="24"/>
        </w:rPr>
        <w:t>затим</w:t>
      </w:r>
      <w:r>
        <w:rPr>
          <w:rFonts w:cs="Times New Roman" w:ascii="Times New Roman" w:hAnsi="Times New Roman"/>
          <w:sz w:val="24"/>
          <w:szCs w:val="24"/>
          <w:lang w:val="sr-CS"/>
        </w:rPr>
        <w:t xml:space="preserve"> </w:t>
      </w:r>
      <w:r>
        <w:rPr>
          <w:rFonts w:cs="Times New Roman" w:ascii="Times New Roman" w:hAnsi="Times New Roman"/>
          <w:sz w:val="24"/>
          <w:szCs w:val="24"/>
        </w:rPr>
        <w:t>се код к.п. 2651 повија у правцу југоистока  и наставља до к.п. 2648. Преко к.п. 2868/1  наставља сјевероисточно до краја к.п. 2682, гдје се и завршава.</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врта улица обухвата лијеву и десну страну.</w:t>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before="0" w:after="0"/>
        <w:jc w:val="both"/>
        <w:rPr/>
      </w:pPr>
      <w:r>
        <w:rPr>
          <w:rFonts w:cs="Times New Roman" w:ascii="Times New Roman" w:hAnsi="Times New Roman"/>
          <w:b/>
          <w:sz w:val="24"/>
          <w:szCs w:val="24"/>
          <w:lang w:val="sr-CS"/>
        </w:rPr>
        <w:t>7.  Пета улица</w:t>
      </w:r>
      <w:r>
        <w:rPr>
          <w:rFonts w:cs="Times New Roman" w:ascii="Times New Roman" w:hAnsi="Times New Roman"/>
          <w:sz w:val="24"/>
          <w:szCs w:val="24"/>
        </w:rPr>
        <w:t xml:space="preserve"> </w:t>
      </w:r>
    </w:p>
    <w:p>
      <w:pPr>
        <w:pStyle w:val="Normal"/>
        <w:tabs>
          <w:tab w:val="clear" w:pos="720"/>
          <w:tab w:val="left" w:pos="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888/1</w:t>
      </w:r>
      <w:r>
        <w:rPr>
          <w:rFonts w:cs="Times New Roman" w:ascii="Times New Roman" w:hAnsi="Times New Roman"/>
          <w:sz w:val="24"/>
          <w:szCs w:val="24"/>
          <w:lang w:val="sr-CS"/>
        </w:rPr>
        <w:t xml:space="preserve"> и пружа с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правцу </w:t>
      </w:r>
      <w:r>
        <w:rPr>
          <w:rFonts w:cs="Times New Roman" w:ascii="Times New Roman" w:hAnsi="Times New Roman"/>
          <w:sz w:val="24"/>
          <w:szCs w:val="24"/>
        </w:rPr>
        <w:t>запад</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дуж</w:t>
      </w:r>
      <w:r>
        <w:rPr>
          <w:rFonts w:cs="Times New Roman" w:ascii="Times New Roman" w:hAnsi="Times New Roman"/>
          <w:sz w:val="24"/>
          <w:szCs w:val="24"/>
        </w:rPr>
        <w:t xml:space="preserve"> к.п. 917, об</w:t>
      </w:r>
      <w:r>
        <w:rPr>
          <w:rFonts w:cs="Times New Roman" w:ascii="Times New Roman" w:hAnsi="Times New Roman"/>
          <w:sz w:val="24"/>
          <w:szCs w:val="24"/>
          <w:lang w:val="sr-CS"/>
        </w:rPr>
        <w:t>у</w:t>
      </w:r>
      <w:r>
        <w:rPr>
          <w:rFonts w:cs="Times New Roman" w:ascii="Times New Roman" w:hAnsi="Times New Roman"/>
          <w:sz w:val="24"/>
          <w:szCs w:val="24"/>
        </w:rPr>
        <w:t>хватајући</w:t>
      </w:r>
      <w:r>
        <w:rPr>
          <w:rFonts w:cs="Times New Roman" w:ascii="Times New Roman" w:hAnsi="Times New Roman"/>
          <w:sz w:val="24"/>
          <w:szCs w:val="24"/>
          <w:lang w:val="sr-CS"/>
        </w:rPr>
        <w:t xml:space="preserve"> попречне улице означене као</w:t>
      </w:r>
      <w:r>
        <w:rPr>
          <w:rFonts w:cs="Times New Roman" w:ascii="Times New Roman" w:hAnsi="Times New Roman"/>
          <w:sz w:val="24"/>
          <w:szCs w:val="24"/>
        </w:rPr>
        <w:t xml:space="preserve"> к.п. 2849 и</w:t>
      </w:r>
      <w:r>
        <w:rPr>
          <w:rFonts w:cs="Times New Roman" w:ascii="Times New Roman" w:hAnsi="Times New Roman"/>
          <w:sz w:val="24"/>
          <w:szCs w:val="24"/>
          <w:lang w:val="sr-CS"/>
        </w:rPr>
        <w:t xml:space="preserve"> </w:t>
      </w:r>
      <w:r>
        <w:rPr>
          <w:rFonts w:cs="Times New Roman" w:ascii="Times New Roman" w:hAnsi="Times New Roman"/>
          <w:sz w:val="24"/>
          <w:szCs w:val="24"/>
        </w:rPr>
        <w:t>913.</w:t>
      </w:r>
      <w:r>
        <w:rPr>
          <w:rFonts w:cs="Times New Roman" w:ascii="Times New Roman" w:hAnsi="Times New Roman"/>
          <w:sz w:val="24"/>
          <w:szCs w:val="24"/>
          <w:lang w:val="sr-CS"/>
        </w:rPr>
        <w:t xml:space="preserve"> </w:t>
      </w:r>
      <w:r>
        <w:rPr>
          <w:rFonts w:cs="Times New Roman" w:ascii="Times New Roman" w:hAnsi="Times New Roman"/>
          <w:sz w:val="24"/>
          <w:szCs w:val="24"/>
        </w:rPr>
        <w:t>Затим наставља</w:t>
      </w:r>
      <w:r>
        <w:rPr>
          <w:rFonts w:cs="Times New Roman" w:ascii="Times New Roman" w:hAnsi="Times New Roman"/>
          <w:sz w:val="24"/>
          <w:szCs w:val="24"/>
          <w:lang w:val="sr-CS"/>
        </w:rPr>
        <w:t xml:space="preserve"> пружање</w:t>
      </w:r>
      <w:r>
        <w:rPr>
          <w:rFonts w:cs="Times New Roman" w:ascii="Times New Roman" w:hAnsi="Times New Roman"/>
          <w:sz w:val="24"/>
          <w:szCs w:val="24"/>
        </w:rPr>
        <w:t xml:space="preserve"> западно </w:t>
      </w:r>
      <w:r>
        <w:rPr>
          <w:rFonts w:cs="Times New Roman" w:ascii="Times New Roman" w:hAnsi="Times New Roman"/>
          <w:sz w:val="24"/>
          <w:szCs w:val="24"/>
          <w:lang w:val="sr-CS"/>
        </w:rPr>
        <w:t>дуж</w:t>
      </w:r>
      <w:r>
        <w:rPr>
          <w:rFonts w:cs="Times New Roman" w:ascii="Times New Roman" w:hAnsi="Times New Roman"/>
          <w:sz w:val="24"/>
          <w:szCs w:val="24"/>
        </w:rPr>
        <w:t xml:space="preserve"> к.п. 2314 и 2313/1 до границе к.п. 2311. гдје се и завршава.</w:t>
      </w:r>
      <w:r>
        <w:rPr>
          <w:rFonts w:cs="Times New Roman" w:ascii="Times New Roman" w:hAnsi="Times New Roman"/>
          <w:sz w:val="24"/>
          <w:szCs w:val="24"/>
          <w:lang w:val="sr-CS"/>
        </w:rPr>
        <w:t xml:space="preserve"> У цијелој дужини свог пружања Пета улица обухвата лијеву и десну страну.     </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before="0" w:after="0"/>
        <w:jc w:val="both"/>
        <w:rPr/>
      </w:pPr>
      <w:r>
        <w:rPr>
          <w:rFonts w:cs="Times New Roman" w:ascii="Times New Roman" w:hAnsi="Times New Roman"/>
          <w:b/>
          <w:sz w:val="24"/>
          <w:szCs w:val="24"/>
          <w:lang w:val="sr-CS"/>
        </w:rPr>
        <w:t>8. Шеста улица</w:t>
      </w:r>
      <w:r>
        <w:rPr>
          <w:rFonts w:cs="Times New Roman" w:ascii="Times New Roman" w:hAnsi="Times New Roman"/>
          <w:b/>
          <w:sz w:val="24"/>
          <w:szCs w:val="24"/>
        </w:rPr>
        <w:t xml:space="preserve">  </w:t>
      </w:r>
    </w:p>
    <w:p>
      <w:pPr>
        <w:pStyle w:val="Normal"/>
        <w:tabs>
          <w:tab w:val="clear" w:pos="720"/>
          <w:tab w:val="left" w:pos="0" w:leader="none"/>
        </w:tabs>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w:t>
      </w:r>
      <w:r>
        <w:rPr>
          <w:rFonts w:cs="Times New Roman" w:ascii="Times New Roman" w:hAnsi="Times New Roman"/>
          <w:sz w:val="24"/>
          <w:szCs w:val="24"/>
          <w:lang w:val="sr-CS"/>
        </w:rPr>
        <w:t xml:space="preserve"> одвајајући се од Главне балатунске улице</w:t>
      </w:r>
      <w:r>
        <w:rPr>
          <w:rFonts w:cs="Times New Roman" w:ascii="Times New Roman" w:hAnsi="Times New Roman"/>
          <w:sz w:val="24"/>
          <w:szCs w:val="24"/>
        </w:rPr>
        <w:t xml:space="preserve"> </w:t>
      </w:r>
      <w:r>
        <w:rPr>
          <w:rFonts w:cs="Times New Roman" w:ascii="Times New Roman" w:hAnsi="Times New Roman"/>
          <w:sz w:val="24"/>
          <w:szCs w:val="24"/>
          <w:lang w:val="sr-CS"/>
        </w:rPr>
        <w:t>код</w:t>
      </w:r>
      <w:r>
        <w:rPr>
          <w:rFonts w:cs="Times New Roman" w:ascii="Times New Roman" w:hAnsi="Times New Roman"/>
          <w:sz w:val="24"/>
          <w:szCs w:val="24"/>
        </w:rPr>
        <w:t xml:space="preserve"> к.п. 685/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у правцу југа </w:t>
      </w:r>
      <w:r>
        <w:rPr>
          <w:rFonts w:cs="Times New Roman" w:ascii="Times New Roman" w:hAnsi="Times New Roman"/>
          <w:sz w:val="24"/>
          <w:szCs w:val="24"/>
          <w:lang w:val="sr-CS"/>
        </w:rPr>
        <w:t>дуж</w:t>
      </w:r>
      <w:r>
        <w:rPr>
          <w:rFonts w:cs="Times New Roman" w:ascii="Times New Roman" w:hAnsi="Times New Roman"/>
          <w:sz w:val="24"/>
          <w:szCs w:val="24"/>
        </w:rPr>
        <w:t xml:space="preserve"> к.п. 727,</w:t>
      </w:r>
      <w:r>
        <w:rPr>
          <w:rFonts w:cs="Times New Roman" w:ascii="Times New Roman" w:hAnsi="Times New Roman"/>
          <w:sz w:val="24"/>
          <w:szCs w:val="24"/>
          <w:lang w:val="sr-CS"/>
        </w:rPr>
        <w:t xml:space="preserve"> при томе обухватајући попречну улицу означену као к.п. </w:t>
      </w:r>
      <w:r>
        <w:rPr>
          <w:rFonts w:cs="Times New Roman" w:ascii="Times New Roman" w:hAnsi="Times New Roman"/>
          <w:sz w:val="24"/>
          <w:szCs w:val="24"/>
        </w:rPr>
        <w:t>632 и даље наставља југозападно дуж к.п. 727 и 2871,</w:t>
      </w:r>
      <w:r>
        <w:rPr>
          <w:rFonts w:cs="Times New Roman" w:ascii="Times New Roman" w:hAnsi="Times New Roman"/>
          <w:sz w:val="24"/>
          <w:szCs w:val="24"/>
          <w:lang w:val="sr-CS"/>
        </w:rPr>
        <w:t xml:space="preserve"> након чега сијече</w:t>
      </w:r>
      <w:r>
        <w:rPr>
          <w:rFonts w:cs="Times New Roman" w:ascii="Times New Roman" w:hAnsi="Times New Roman"/>
          <w:sz w:val="24"/>
          <w:szCs w:val="24"/>
        </w:rPr>
        <w:t xml:space="preserve"> к.п. 2813, те наставља</w:t>
      </w:r>
      <w:r>
        <w:rPr>
          <w:rFonts w:cs="Times New Roman" w:ascii="Times New Roman" w:hAnsi="Times New Roman"/>
          <w:sz w:val="24"/>
          <w:szCs w:val="24"/>
          <w:lang w:val="sr-CS"/>
        </w:rPr>
        <w:t xml:space="preserve"> катастарском</w:t>
      </w:r>
      <w:r>
        <w:rPr>
          <w:rFonts w:cs="Times New Roman" w:ascii="Times New Roman" w:hAnsi="Times New Roman"/>
          <w:sz w:val="24"/>
          <w:szCs w:val="24"/>
        </w:rPr>
        <w:t xml:space="preserve"> парцелом 2873, до краја парцеле 2573, гдје се и</w:t>
      </w:r>
      <w:r>
        <w:rPr>
          <w:rFonts w:cs="Times New Roman" w:ascii="Times New Roman" w:hAnsi="Times New Roman"/>
          <w:sz w:val="24"/>
          <w:szCs w:val="24"/>
          <w:lang w:val="sr-CS"/>
        </w:rPr>
        <w:t xml:space="preserve"> </w:t>
      </w:r>
      <w:r>
        <w:rPr>
          <w:rFonts w:cs="Times New Roman" w:ascii="Times New Roman" w:hAnsi="Times New Roman"/>
          <w:sz w:val="24"/>
          <w:szCs w:val="24"/>
        </w:rPr>
        <w:t>завршава укрштањем са Четвртом улицом.</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та улица обухвата лијеву и десну страну.</w:t>
      </w:r>
    </w:p>
    <w:p>
      <w:pPr>
        <w:pStyle w:val="Normal"/>
        <w:tabs>
          <w:tab w:val="clear" w:pos="720"/>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before="0" w:after="0"/>
        <w:jc w:val="both"/>
        <w:rPr/>
      </w:pPr>
      <w:r>
        <w:rPr>
          <w:rFonts w:cs="Times New Roman" w:ascii="Times New Roman" w:hAnsi="Times New Roman"/>
          <w:b/>
          <w:sz w:val="24"/>
          <w:szCs w:val="24"/>
          <w:lang w:val="sr-CS"/>
        </w:rPr>
        <w:t>9.  Седм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 492, гдје се раздваја од Осме и Главне балатунске улице. Наставља своје пружање јужно, дуж к.п. 726</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 томе обухватајући попречну улицу означену као </w:t>
      </w:r>
      <w:r>
        <w:rPr>
          <w:rFonts w:cs="Times New Roman" w:ascii="Times New Roman" w:hAnsi="Times New Roman"/>
          <w:sz w:val="24"/>
          <w:szCs w:val="24"/>
        </w:rPr>
        <w:t>к.п. 641, те наставља пружање јужно,</w:t>
      </w:r>
      <w:r>
        <w:rPr>
          <w:rFonts w:cs="Times New Roman" w:ascii="Times New Roman" w:hAnsi="Times New Roman"/>
          <w:sz w:val="24"/>
          <w:szCs w:val="24"/>
          <w:lang w:val="sr-CS"/>
        </w:rPr>
        <w:t xml:space="preserve"> </w:t>
      </w:r>
      <w:r>
        <w:rPr>
          <w:rFonts w:cs="Times New Roman" w:ascii="Times New Roman" w:hAnsi="Times New Roman"/>
          <w:sz w:val="24"/>
          <w:szCs w:val="24"/>
        </w:rPr>
        <w:t>до почетка к.п. 2682, гдје се и зав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10. Осм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 к.п.</w:t>
      </w:r>
      <w:r>
        <w:rPr>
          <w:rFonts w:cs="Times New Roman" w:ascii="Times New Roman" w:hAnsi="Times New Roman"/>
          <w:sz w:val="24"/>
          <w:szCs w:val="24"/>
          <w:lang w:val="sr-CS"/>
        </w:rPr>
        <w:t xml:space="preserve"> </w:t>
      </w:r>
      <w:r>
        <w:rPr>
          <w:rFonts w:cs="Times New Roman" w:ascii="Times New Roman" w:hAnsi="Times New Roman"/>
          <w:sz w:val="24"/>
          <w:szCs w:val="24"/>
        </w:rPr>
        <w:t>224, одвајајући се од Седме и Главне балатунске улице, те се пружа сјеверно до краја к.п. 227, гдје се одваја у 2 крака.</w:t>
      </w:r>
    </w:p>
    <w:p>
      <w:pPr>
        <w:pStyle w:val="Normal"/>
        <w:spacing w:before="0" w:after="0"/>
        <w:ind w:firstLine="720"/>
        <w:jc w:val="both"/>
        <w:rPr/>
      </w:pPr>
      <w:r>
        <w:rPr>
          <w:rFonts w:cs="Times New Roman" w:ascii="Times New Roman" w:hAnsi="Times New Roman"/>
          <w:sz w:val="24"/>
          <w:szCs w:val="24"/>
        </w:rPr>
        <w:t xml:space="preserve">- Први крак се протеже </w:t>
      </w:r>
      <w:r>
        <w:rPr>
          <w:rFonts w:cs="Times New Roman" w:ascii="Times New Roman" w:hAnsi="Times New Roman"/>
          <w:sz w:val="24"/>
          <w:szCs w:val="24"/>
          <w:lang w:val="sr-CS"/>
        </w:rPr>
        <w:t>сјевероисточно</w:t>
      </w:r>
      <w:r>
        <w:rPr>
          <w:rFonts w:cs="Times New Roman" w:ascii="Times New Roman" w:hAnsi="Times New Roman"/>
          <w:sz w:val="24"/>
          <w:szCs w:val="24"/>
        </w:rPr>
        <w:t>, дуж к.п. 72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2846 </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с</w:t>
      </w:r>
      <w:r>
        <w:rPr>
          <w:rFonts w:cs="Times New Roman" w:ascii="Times New Roman" w:hAnsi="Times New Roman"/>
          <w:sz w:val="24"/>
          <w:szCs w:val="24"/>
          <w:lang w:val="sr-CS"/>
        </w:rPr>
        <w:t>и</w:t>
      </w:r>
      <w:r>
        <w:rPr>
          <w:rFonts w:cs="Times New Roman" w:ascii="Times New Roman" w:hAnsi="Times New Roman"/>
          <w:sz w:val="24"/>
          <w:szCs w:val="24"/>
        </w:rPr>
        <w:t>је</w:t>
      </w:r>
      <w:r>
        <w:rPr>
          <w:rFonts w:cs="Times New Roman" w:ascii="Times New Roman" w:hAnsi="Times New Roman"/>
          <w:sz w:val="24"/>
          <w:szCs w:val="24"/>
          <w:lang w:val="sr-CS"/>
        </w:rPr>
        <w:t>че</w:t>
      </w:r>
      <w:r>
        <w:rPr>
          <w:rFonts w:cs="Times New Roman" w:ascii="Times New Roman" w:hAnsi="Times New Roman"/>
          <w:sz w:val="24"/>
          <w:szCs w:val="24"/>
        </w:rPr>
        <w:t xml:space="preserve"> к.п. 2806 и 2844, те наставља даље дуж к.п. 2859</w:t>
      </w:r>
      <w:r>
        <w:rPr>
          <w:rFonts w:cs="Times New Roman" w:ascii="Times New Roman" w:hAnsi="Times New Roman"/>
          <w:sz w:val="24"/>
          <w:szCs w:val="24"/>
          <w:lang w:val="sr-CS"/>
        </w:rPr>
        <w:t>,</w:t>
      </w:r>
      <w:r>
        <w:rPr>
          <w:rFonts w:cs="Times New Roman" w:ascii="Times New Roman" w:hAnsi="Times New Roman"/>
          <w:sz w:val="24"/>
          <w:szCs w:val="24"/>
        </w:rPr>
        <w:t xml:space="preserve"> до краја к.п. 1823. (</w:t>
      </w:r>
      <w:r>
        <w:rPr>
          <w:rFonts w:cs="Times New Roman" w:ascii="Times New Roman" w:hAnsi="Times New Roman"/>
          <w:sz w:val="24"/>
          <w:szCs w:val="24"/>
          <w:lang w:val="sr-CS"/>
        </w:rPr>
        <w:t>Први крак обухвата попречне улице означене  к.п.</w:t>
      </w:r>
      <w:r>
        <w:rPr>
          <w:rFonts w:cs="Times New Roman" w:ascii="Times New Roman" w:hAnsi="Times New Roman"/>
          <w:sz w:val="24"/>
          <w:szCs w:val="24"/>
        </w:rPr>
        <w:t xml:space="preserve"> 173, 86, 172, 16 171, 30 )</w:t>
      </w:r>
      <w:r>
        <w:rPr>
          <w:rFonts w:cs="Times New Roman" w:ascii="Times New Roman" w:hAnsi="Times New Roman"/>
          <w:sz w:val="24"/>
          <w:szCs w:val="24"/>
          <w:lang w:val="sr-CS"/>
        </w:rPr>
        <w:t>.</w:t>
      </w:r>
    </w:p>
    <w:p>
      <w:pPr>
        <w:pStyle w:val="Normal"/>
        <w:spacing w:before="0" w:after="0"/>
        <w:ind w:firstLine="720"/>
        <w:jc w:val="both"/>
        <w:rPr/>
      </w:pPr>
      <w:r>
        <w:rPr>
          <w:rFonts w:cs="Times New Roman" w:ascii="Times New Roman" w:hAnsi="Times New Roman"/>
          <w:sz w:val="24"/>
          <w:szCs w:val="24"/>
        </w:rPr>
        <w:t>- Други крак почиње од к.п. 227</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 се </w:t>
      </w:r>
      <w:r>
        <w:rPr>
          <w:rFonts w:cs="Times New Roman" w:ascii="Times New Roman" w:hAnsi="Times New Roman"/>
          <w:sz w:val="24"/>
          <w:szCs w:val="24"/>
          <w:lang w:val="sr-CS"/>
        </w:rPr>
        <w:t>сјеверозападно дуж</w:t>
      </w:r>
      <w:r>
        <w:rPr>
          <w:rFonts w:cs="Times New Roman" w:ascii="Times New Roman" w:hAnsi="Times New Roman"/>
          <w:sz w:val="24"/>
          <w:szCs w:val="24"/>
        </w:rPr>
        <w:t xml:space="preserve"> к.п. 721, с</w:t>
      </w:r>
      <w:r>
        <w:rPr>
          <w:rFonts w:cs="Times New Roman" w:ascii="Times New Roman" w:hAnsi="Times New Roman"/>
          <w:sz w:val="24"/>
          <w:szCs w:val="24"/>
          <w:lang w:val="sr-CS"/>
        </w:rPr>
        <w:t>и</w:t>
      </w:r>
      <w:r>
        <w:rPr>
          <w:rFonts w:cs="Times New Roman" w:ascii="Times New Roman" w:hAnsi="Times New Roman"/>
          <w:sz w:val="24"/>
          <w:szCs w:val="24"/>
        </w:rPr>
        <w:t xml:space="preserve">јекући к.п. 2827/2, </w:t>
      </w:r>
      <w:r>
        <w:rPr>
          <w:rFonts w:cs="Times New Roman" w:ascii="Times New Roman" w:hAnsi="Times New Roman"/>
          <w:sz w:val="24"/>
          <w:szCs w:val="24"/>
          <w:lang w:val="sr-CS"/>
        </w:rPr>
        <w:t>наставља пружање дуж</w:t>
      </w:r>
      <w:r>
        <w:rPr>
          <w:rFonts w:cs="Times New Roman" w:ascii="Times New Roman" w:hAnsi="Times New Roman"/>
          <w:sz w:val="24"/>
          <w:szCs w:val="24"/>
        </w:rPr>
        <w:t xml:space="preserve"> к.п. 2848 и 736</w:t>
      </w:r>
      <w:r>
        <w:rPr>
          <w:rFonts w:cs="Times New Roman" w:ascii="Times New Roman" w:hAnsi="Times New Roman"/>
          <w:sz w:val="24"/>
          <w:szCs w:val="24"/>
          <w:lang w:val="sr-CS"/>
        </w:rPr>
        <w:t>, при томе обухватајући попречну улицу означену као к.п.</w:t>
      </w:r>
      <w:r>
        <w:rPr>
          <w:rFonts w:cs="Times New Roman" w:ascii="Times New Roman" w:hAnsi="Times New Roman"/>
          <w:sz w:val="24"/>
          <w:szCs w:val="24"/>
        </w:rPr>
        <w:t xml:space="preserve"> 746/2, све до к.п. 750, гдје се </w:t>
      </w:r>
      <w:r>
        <w:rPr>
          <w:rFonts w:cs="Times New Roman" w:ascii="Times New Roman" w:hAnsi="Times New Roman"/>
          <w:sz w:val="24"/>
          <w:szCs w:val="24"/>
          <w:lang w:val="sr-CS"/>
        </w:rPr>
        <w:t>завршава укрштањем са Главном рачанском улицом</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11. Девета улица</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sz w:val="24"/>
          <w:szCs w:val="24"/>
          <w:lang w:val="sr-CS"/>
        </w:rPr>
        <w:t>Почиње одвјајајући</w:t>
      </w:r>
      <w:r>
        <w:rPr>
          <w:rFonts w:cs="Times New Roman" w:ascii="Times New Roman" w:hAnsi="Times New Roman"/>
          <w:sz w:val="24"/>
          <w:szCs w:val="24"/>
        </w:rPr>
        <w:t xml:space="preserve"> се од Главне балатунске улице код к.п. 48</w:t>
      </w:r>
      <w:r>
        <w:rPr>
          <w:rFonts w:cs="Times New Roman" w:ascii="Times New Roman" w:hAnsi="Times New Roman"/>
          <w:sz w:val="24"/>
          <w:szCs w:val="24"/>
          <w:lang w:val="sr-CS"/>
        </w:rPr>
        <w:t>7 и</w:t>
      </w:r>
      <w:r>
        <w:rPr>
          <w:rFonts w:cs="Times New Roman" w:ascii="Times New Roman" w:hAnsi="Times New Roman"/>
          <w:sz w:val="24"/>
          <w:szCs w:val="24"/>
        </w:rPr>
        <w:t xml:space="preserve"> пруж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правцу југозапада, дуж к.п. 725, 2866,</w:t>
      </w:r>
      <w:r>
        <w:rPr>
          <w:rFonts w:cs="Times New Roman" w:ascii="Times New Roman" w:hAnsi="Times New Roman"/>
          <w:sz w:val="24"/>
          <w:szCs w:val="24"/>
          <w:lang w:val="sr-CS"/>
        </w:rPr>
        <w:t xml:space="preserve"> при чему обухвата попречну улицу означену као к.п. </w:t>
      </w:r>
      <w:r>
        <w:rPr>
          <w:rFonts w:cs="Times New Roman" w:ascii="Times New Roman" w:hAnsi="Times New Roman"/>
          <w:sz w:val="24"/>
          <w:szCs w:val="24"/>
        </w:rPr>
        <w:t>2218 и наставља</w:t>
      </w:r>
      <w:r>
        <w:rPr>
          <w:rFonts w:cs="Times New Roman" w:ascii="Times New Roman" w:hAnsi="Times New Roman"/>
          <w:sz w:val="24"/>
          <w:szCs w:val="24"/>
          <w:lang w:val="sr-CS"/>
        </w:rPr>
        <w:t xml:space="preserve"> пружање</w:t>
      </w:r>
      <w:r>
        <w:rPr>
          <w:rFonts w:cs="Times New Roman" w:ascii="Times New Roman" w:hAnsi="Times New Roman"/>
          <w:sz w:val="24"/>
          <w:szCs w:val="24"/>
        </w:rPr>
        <w:t xml:space="preserve"> до к.п. 2865</w:t>
      </w:r>
      <w:r>
        <w:rPr>
          <w:rFonts w:cs="Times New Roman" w:ascii="Times New Roman" w:hAnsi="Times New Roman"/>
          <w:sz w:val="24"/>
          <w:szCs w:val="24"/>
          <w:lang w:val="sr-CS"/>
        </w:rPr>
        <w:t>, гдје се и зарш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12. Десета улица</w:t>
      </w:r>
      <w:r>
        <w:rPr>
          <w:rFonts w:cs="Times New Roman" w:ascii="Times New Roman" w:hAnsi="Times New Roman"/>
          <w:sz w:val="24"/>
          <w:szCs w:val="24"/>
        </w:rPr>
        <w:t xml:space="preserve">  </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чиње одвајајући се од Главне балатунске улице, код к.п.</w:t>
      </w:r>
      <w:r>
        <w:rPr>
          <w:rFonts w:cs="Times New Roman" w:ascii="Times New Roman" w:hAnsi="Times New Roman"/>
          <w:sz w:val="24"/>
          <w:szCs w:val="24"/>
          <w:lang w:val="sr-CS"/>
        </w:rPr>
        <w:t xml:space="preserve"> </w:t>
      </w:r>
      <w:r>
        <w:rPr>
          <w:rFonts w:cs="Times New Roman" w:ascii="Times New Roman" w:hAnsi="Times New Roman"/>
          <w:sz w:val="24"/>
          <w:szCs w:val="24"/>
        </w:rPr>
        <w:t>352</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уж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правцу сјевер</w:t>
      </w:r>
      <w:r>
        <w:rPr>
          <w:rFonts w:cs="Times New Roman" w:ascii="Times New Roman" w:hAnsi="Times New Roman"/>
          <w:sz w:val="24"/>
          <w:szCs w:val="24"/>
          <w:lang w:val="sr-CS"/>
        </w:rPr>
        <w:t xml:space="preserve"> </w:t>
      </w:r>
      <w:r>
        <w:rPr>
          <w:rFonts w:cs="Times New Roman" w:ascii="Times New Roman" w:hAnsi="Times New Roman"/>
          <w:sz w:val="24"/>
          <w:szCs w:val="24"/>
        </w:rPr>
        <w:t>- сјеверозапад дуж к.п. 724</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затим се код</w:t>
      </w:r>
      <w:r>
        <w:rPr>
          <w:rFonts w:cs="Times New Roman" w:ascii="Times New Roman" w:hAnsi="Times New Roman"/>
          <w:sz w:val="24"/>
          <w:szCs w:val="24"/>
        </w:rPr>
        <w:t xml:space="preserve"> к.п. 334</w:t>
      </w:r>
      <w:r>
        <w:rPr>
          <w:rFonts w:cs="Times New Roman" w:ascii="Times New Roman" w:hAnsi="Times New Roman"/>
          <w:sz w:val="24"/>
          <w:szCs w:val="24"/>
          <w:lang w:val="sr-CS"/>
        </w:rPr>
        <w:t xml:space="preserve"> раздаја на да крака</w:t>
      </w:r>
      <w:r>
        <w:rPr>
          <w:rFonts w:cs="Times New Roman" w:ascii="Times New Roman" w:hAnsi="Times New Roman"/>
          <w:sz w:val="24"/>
          <w:szCs w:val="24"/>
        </w:rPr>
        <w:t>, од којих</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први крак </w:t>
      </w:r>
      <w:r>
        <w:rPr>
          <w:rFonts w:cs="Times New Roman" w:ascii="Times New Roman" w:hAnsi="Times New Roman"/>
          <w:sz w:val="24"/>
          <w:szCs w:val="24"/>
          <w:lang w:val="sr-CS"/>
        </w:rPr>
        <w:t>пружа у правцу сјевера</w:t>
      </w:r>
      <w:r>
        <w:rPr>
          <w:rFonts w:cs="Times New Roman" w:ascii="Times New Roman" w:hAnsi="Times New Roman"/>
          <w:sz w:val="24"/>
          <w:szCs w:val="24"/>
        </w:rPr>
        <w:t xml:space="preserve"> и завршава се код к.п. 2162, </w:t>
      </w:r>
      <w:r>
        <w:rPr>
          <w:rFonts w:cs="Times New Roman" w:ascii="Times New Roman" w:hAnsi="Times New Roman"/>
          <w:sz w:val="24"/>
          <w:szCs w:val="24"/>
          <w:lang w:val="sr-CS"/>
        </w:rPr>
        <w:t>док се</w:t>
      </w:r>
      <w:r>
        <w:rPr>
          <w:rFonts w:cs="Times New Roman" w:ascii="Times New Roman" w:hAnsi="Times New Roman"/>
          <w:sz w:val="24"/>
          <w:szCs w:val="24"/>
        </w:rPr>
        <w:t xml:space="preserve"> други крак </w:t>
      </w:r>
      <w:r>
        <w:rPr>
          <w:rFonts w:cs="Times New Roman" w:ascii="Times New Roman" w:hAnsi="Times New Roman"/>
          <w:sz w:val="24"/>
          <w:szCs w:val="24"/>
          <w:lang w:val="sr-CS"/>
        </w:rPr>
        <w:t xml:space="preserve">пружа у правцу југа и </w:t>
      </w:r>
      <w:r>
        <w:rPr>
          <w:rFonts w:cs="Times New Roman" w:ascii="Times New Roman" w:hAnsi="Times New Roman"/>
          <w:sz w:val="24"/>
          <w:szCs w:val="24"/>
        </w:rPr>
        <w:t>завршава на крају к.п. 337</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pPr>
      <w:r>
        <w:rPr>
          <w:rFonts w:cs="Times New Roman" w:ascii="Times New Roman" w:hAnsi="Times New Roman"/>
          <w:sz w:val="24"/>
          <w:szCs w:val="24"/>
          <w:lang w:val="sr-CS"/>
        </w:rPr>
        <w:t>(4)</w:t>
      </w:r>
      <w:r>
        <w:rPr>
          <w:rFonts w:cs="Times New Roman" w:ascii="Times New Roman" w:hAnsi="Times New Roman"/>
          <w:b/>
          <w:sz w:val="24"/>
          <w:szCs w:val="24"/>
          <w:lang w:val="sr-CS"/>
        </w:rPr>
        <w:t xml:space="preserve"> ПОДРУЧЈЕ НАСЕЉЕНОГ МЈЕСТА БАТКОВИЋ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тковић).</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 w:leader="none"/>
        </w:tabs>
        <w:spacing w:before="0" w:after="0"/>
        <w:ind w:left="0" w:righ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ListParagraph"/>
        <w:tabs>
          <w:tab w:val="clear" w:pos="720"/>
          <w:tab w:val="left" w:pos="0" w:leader="none"/>
        </w:tabs>
        <w:spacing w:before="0" w:after="0"/>
        <w:ind w:left="0" w:right="0" w:firstLine="720"/>
        <w:contextualSpacing/>
        <w:jc w:val="both"/>
        <w:rPr/>
      </w:pPr>
      <w:r>
        <w:rPr>
          <w:rFonts w:cs="Times New Roman" w:ascii="Times New Roman" w:hAnsi="Times New Roman"/>
          <w:sz w:val="24"/>
          <w:szCs w:val="24"/>
          <w:lang w:val="sr-CS"/>
        </w:rPr>
        <w:t>- Почиње од к.п.</w:t>
      </w:r>
      <w:r>
        <w:rPr>
          <w:rFonts w:cs="Times New Roman" w:ascii="Times New Roman" w:hAnsi="Times New Roman"/>
          <w:sz w:val="24"/>
          <w:szCs w:val="24"/>
          <w:lang w:val="sr-Latn-CS"/>
        </w:rPr>
        <w:t xml:space="preserve"> 6388</w:t>
      </w:r>
      <w:r>
        <w:rPr>
          <w:rFonts w:cs="Times New Roman" w:ascii="Times New Roman" w:hAnsi="Times New Roman"/>
          <w:sz w:val="24"/>
          <w:szCs w:val="24"/>
          <w:lang w:val="sr-CS"/>
        </w:rPr>
        <w:t xml:space="preserve"> и пружа се у правцу сјевера дуж к.п. 7047, 328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699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32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3272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6951</w:t>
      </w:r>
      <w:r>
        <w:rPr>
          <w:rFonts w:cs="Times New Roman" w:ascii="Times New Roman" w:hAnsi="Times New Roman"/>
          <w:sz w:val="24"/>
          <w:szCs w:val="24"/>
          <w:lang w:val="sr-CS"/>
        </w:rPr>
        <w:t xml:space="preserve"> укључујући и попречне улице означене као  к.п. 2789/1, 6993, 2102 и 2063 и завршава се на почетку к.п. 6838.</w:t>
      </w:r>
    </w:p>
    <w:p>
      <w:pPr>
        <w:pStyle w:val="ListParagraph"/>
        <w:tabs>
          <w:tab w:val="clear" w:pos="720"/>
          <w:tab w:val="left" w:pos="0" w:leader="none"/>
        </w:tabs>
        <w:spacing w:before="0" w:after="0"/>
        <w:ind w:left="0" w:righ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цијелој дужини свог пружања Главна улица обухвата лијеву и десну страну.</w:t>
      </w:r>
    </w:p>
    <w:p>
      <w:pPr>
        <w:pStyle w:val="ListParagraph"/>
        <w:tabs>
          <w:tab w:val="clear" w:pos="720"/>
          <w:tab w:val="left" w:pos="-1440" w:leader="none"/>
        </w:tabs>
        <w:spacing w:before="0" w:after="0"/>
        <w:ind w:left="0"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440" w:leader="none"/>
        </w:tabs>
        <w:spacing w:before="0" w:after="0"/>
        <w:ind w:left="0" w:righ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2. Каравласи</w:t>
      </w:r>
    </w:p>
    <w:p>
      <w:pPr>
        <w:pStyle w:val="ListParagraph"/>
        <w:tabs>
          <w:tab w:val="clear" w:pos="720"/>
          <w:tab w:val="left" w:pos="27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Каравласи се састоји од осам одвојених кракова.</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одвајајући се од Главне улице код к.п. 6408 и пружа се у правцу запада до к.п. 6453/3, и обухвата само десну страну од к.п. 6461 до краја к.п. 6453/3.</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одвајајући се од Главне улице и пружа се у правцу истока од к.п. 6334 до краја к.п. 6335.  У цијелој дужини свог пружања други крак улице Каравласи обухвата лијеву и десну страну.</w:t>
      </w:r>
    </w:p>
    <w:p>
      <w:pPr>
        <w:pStyle w:val="ListParagraph"/>
        <w:tabs>
          <w:tab w:val="clear" w:pos="720"/>
          <w:tab w:val="left" w:pos="270" w:leader="none"/>
          <w:tab w:val="left" w:pos="126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Трећи крак почиње одвајајући се од Главне улице код к.п. 6471/2 и пружа се у правцу запада дуж к.п. 7058 до краја к.п. 6459, гдје се и завршава. У цијелој дужини свог пружања Трећи крак улице Каравласи обухвата лијеву и десну страну.</w:t>
      </w:r>
    </w:p>
    <w:p>
      <w:pPr>
        <w:pStyle w:val="ListParagraph"/>
        <w:tabs>
          <w:tab w:val="clear" w:pos="720"/>
          <w:tab w:val="left" w:pos="270" w:leader="none"/>
          <w:tab w:val="left" w:pos="1260" w:leader="none"/>
          <w:tab w:val="left" w:pos="1530" w:leader="none"/>
        </w:tabs>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Четврти крак почиње одвајајући се од Главне улице код к.п. 6325/1 и пружа се у правцу истока дуж к.п. 7041 до краја к.п. 6315, обухватајући при томе к.п. 6299/7 .У цијелој дужини свог пружања четврти крак улице Каравласи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ети крак почиње одвајајући се од Главне улице код к.п. 3055 и пружа се у правцу запада дуж к.ч. 3065 до к.п. 3059 У цијелој дужини свог пружања Пети крак улице Каравласи обух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Шести крак почиње одвајајући се од Главне улице код к.п. 3069/5 и пружа се у правцу запада дуж к.п. 3083 и 3106 при томе обухатајући к.п. 3091/2 и 3106 (попречне улице) и завршава се на крају к.п. 3117. У цијелој дужини свог пружања шести крак улице Каравласи обухав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Седми крак почиње одвајајући се од Главне улице код к.п. 2993 и пружа се у правцу истока дуж к.п. 2995, 7038 и 7023 при томе обухватајаћи попречну улицу означену као к.п. 2956 и завршава се код к.ч. 6075. У цијелој дужини свог пружања седми крак улице Каравласи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Осми крак почиње одвајајући се од Главне улице код к.п. 2888 и пружа се у правцу истока дуж к.п. 3279, при томе обухватајући попречну улицу означену као к.п. 2870 и завршава се код к.п. 2861. У цијелој дужини свог пружања осми крак улице Каравласи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Гајићи 2</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Гајићи 2 састоји се од два одвојена крака</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и пружа се у правцу истока сијекући к.п. 1017/1  и 1003/1, на којој се и завршава. У цијелој дужини свог пружања први крак улице Гајићи 2 обухвата лијеву и десну страну.</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улице Гајићи 2 почиње одвајајући се од Главне улице код к.п. 1005 и пружа се у правцу истока дуж к.п. 1322 и 6963, при томе обухватајући попречне улице  означене као к.п. 966, 1324, 6986, 829, 909, 1323, 878, 847 и 2214 (попречна улица означена као к.п. 6986 се завршаа код к.п. 5558) . Други крак улице Гајићи 2 се завршава на граници к.п. 6963. У цијелој дужини свог пружања други крак улице Гајићи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Клис 1</w:t>
      </w:r>
    </w:p>
    <w:p>
      <w:pPr>
        <w:pStyle w:val="ListParagraph"/>
        <w:spacing w:before="0" w:after="0"/>
        <w:ind w:left="0" w:right="0" w:firstLine="720"/>
        <w:contextualSpacing/>
        <w:jc w:val="both"/>
        <w:rPr/>
      </w:pPr>
      <w:r>
        <w:rPr>
          <w:rFonts w:cs="Times New Roman" w:ascii="Times New Roman" w:hAnsi="Times New Roman"/>
          <w:sz w:val="24"/>
          <w:szCs w:val="24"/>
          <w:lang w:val="sr-CS"/>
        </w:rPr>
        <w:t xml:space="preserve">- Улица Клис 1 почиње од к.п. 624 и пружа се у правцу сјевера дуж к.п. 687 и 6922, при чему обухвата попречне улице означене као к.п. 608, 655, 6934, 567, 214, 247, 686, </w:t>
      </w:r>
      <w:r>
        <w:rPr>
          <w:rFonts w:cs="Times New Roman" w:ascii="Times New Roman" w:hAnsi="Times New Roman"/>
          <w:sz w:val="24"/>
          <w:szCs w:val="24"/>
          <w:lang w:val="sr-Latn-CS"/>
        </w:rPr>
        <w:t>328, 685, 188, 162, 28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103</w:t>
      </w:r>
      <w:r>
        <w:rPr>
          <w:rFonts w:cs="Times New Roman" w:ascii="Times New Roman" w:hAnsi="Times New Roman"/>
          <w:sz w:val="24"/>
          <w:szCs w:val="24"/>
          <w:lang w:val="sr-CS"/>
        </w:rPr>
        <w:t xml:space="preserve"> и завршава се код к.п. 3725. Попречна улица означена као к.п. 6934 припада улици Клис 1 од к.п. 646 до к.п. 654. Попречна улица означена као к.п. 685 припада улици Клис 1 у два дијела. Први дио почиње од к.п. 371 и завршава код к.п. 55, док други дио почиње код к.п. 84 и завршава се код к.п. 8. У цијелој дужини свог пружања улица Клис 1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Клис 2</w:t>
      </w:r>
    </w:p>
    <w:p>
      <w:pPr>
        <w:pStyle w:val="ListParagraph"/>
        <w:spacing w:before="0" w:after="0"/>
        <w:ind w:left="0" w:righ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Улица Клис 2 почиње од к.п. 509 и пружа се у правцу сјевера дуж к.п. 683, при чему обухвата попречну улицу означену као к.п. 445, те се код к.п. 448 раздваја на два крака.</w:t>
      </w:r>
    </w:p>
    <w:p>
      <w:pPr>
        <w:pStyle w:val="ListParagraph"/>
        <w:spacing w:before="0" w:after="0"/>
        <w:ind w:left="0" w:right="0" w:firstLine="720"/>
        <w:contextualSpacing/>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наставља пружање у правцу сјевероистока дуж к.п. 683, 6928, 6929 и 3658/2 и завршава се на граници к.п. 3658/1 код к.п. 3656. Први крак улице Клис 2 у цијелој дужини свог пружања обухвата лијеву и десну страну.</w:t>
      </w:r>
    </w:p>
    <w:p>
      <w:pPr>
        <w:pStyle w:val="ListParagraph"/>
        <w:spacing w:before="0" w:after="0"/>
        <w:ind w:left="0" w:right="0" w:firstLine="720"/>
        <w:contextualSpacing/>
        <w:jc w:val="both"/>
        <w:rPr/>
      </w:pPr>
      <w:r>
        <w:rPr>
          <w:rFonts w:cs="Times New Roman" w:ascii="Times New Roman" w:hAnsi="Times New Roman"/>
          <w:b/>
          <w:sz w:val="24"/>
          <w:szCs w:val="24"/>
          <w:lang w:val="sr-CS"/>
        </w:rPr>
        <w:t>Други крак</w:t>
      </w:r>
      <w:r>
        <w:rPr>
          <w:rFonts w:cs="Times New Roman" w:ascii="Times New Roman" w:hAnsi="Times New Roman"/>
          <w:sz w:val="24"/>
          <w:szCs w:val="24"/>
          <w:lang w:val="sr-CS"/>
        </w:rPr>
        <w:t xml:space="preserve"> улице Клис 2 почиње код к.п. 54 и пружа се у правцу сјеверозапада дуж к.п. 684 и 685 (од к.п. 28 сјеверозападно у дужини од 250м), при чему обухвата попречну улицу означену као к.п. 17 (од к.п. 24 сјевероисточно у дужини од 130м). Други крак улице Клис 2 завршава се на крају к.п. 8, одакле прелази у улицу Клис 1. У цијелој дужини свог пружања други крак улице Клис 2 обухвата лијеву и десну страну.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Липовица 1</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лица Липовица 1 почиње одвајајући се од Главне улице код к.п. 1084 пружа се у правцу запада дуж к.п. 1319, те се код к.п. 1117 раздваја на два крака.</w:t>
      </w:r>
    </w:p>
    <w:p>
      <w:pPr>
        <w:pStyle w:val="ListParagraph"/>
        <w:spacing w:before="0" w:after="0"/>
        <w:ind w:left="0" w:right="0" w:firstLine="720"/>
        <w:contextualSpacing/>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очиње код к.п. 1117 и пружа се у правцу југозапада дуж к.п. 1326, 1327 и 7007, при чему обухвата попречне улице означене као к.п. 1250 и 3281 и завршава се на граници к.п. 7006</w:t>
      </w:r>
      <w:r>
        <w:rPr>
          <w:rFonts w:cs="Times New Roman" w:ascii="Times New Roman" w:hAnsi="Times New Roman"/>
          <w:sz w:val="24"/>
          <w:szCs w:val="24"/>
        </w:rPr>
        <w:t>. У цијелој дужини свог пружања први крак улице Липовица 1 обухата лијеву и десну страну.</w:t>
      </w:r>
    </w:p>
    <w:p>
      <w:pPr>
        <w:pStyle w:val="ListParagraph"/>
        <w:spacing w:before="0" w:after="0"/>
        <w:ind w:left="0" w:right="0" w:firstLine="720"/>
        <w:contextualSpacing/>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улице Липовица 1 почиње код к.п. 1091 и пружа се у правцу сјеверозапада дуж к.п. 1319 и 7006, затим сијече к.п. 6857 (канал), те наставља пружање катастарском парцелом бр. 6941, при чему обухвата попречне улице, означене као к.п. 1318, 1320, 1172, 7002 (катастарска парцела 7002 припада другом краку улице Липовица 1 у два дијела, гдје први почиње од к.п. 4298 и иде југозападно од главног правца у дужини од 1100м, а други дио почиње од к.п. 4142 и иде јужно од главног правца улице у дужини од 500м), те попречну улицу која се пружа уз западну ивицу катастарске парцеле 6863 (канал) и то од к.п. 4183 сјеверно у дужини од 175м. Други крак улице Липовица 1 завршава се на крају к.п. 4096. У цијелој дужини свог пружања други крак улице Липовица 1 обухвата лијеву и десну страну.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Липовица 2</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3001 и пружа се у правцу запада дуж к.п. 3004 и 7018, затим сијече к.п. 6868 (канал) и наставља пружање дуж к.п. 7014, при томе обухватајући попречне улице означене као к.п. 5779 и 2763 (улица означена као к.п. 2763 припада улици Липовица 2 у једном дијелу и то од к.п. 5855 до к.п. 2755), те се код к.п. 2784 раздваја на 3 крака.</w:t>
      </w:r>
    </w:p>
    <w:p>
      <w:pPr>
        <w:pStyle w:val="ListParagraph"/>
        <w:spacing w:before="0" w:after="0"/>
        <w:ind w:left="0" w:right="0" w:firstLine="720"/>
        <w:contextualSpacing/>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ружа се у правцу сјеверозапада дуж к.п. 3282 и завршава се код к.п. 2635.</w:t>
      </w:r>
    </w:p>
    <w:p>
      <w:pPr>
        <w:pStyle w:val="ListParagraph"/>
        <w:spacing w:before="0" w:after="0"/>
        <w:ind w:left="0" w:right="0" w:firstLine="720"/>
        <w:contextualSpacing/>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пружа се у правцу југозапада дуж к.п. 3284, при чему обухвата попречне улице означене као к.п. 3283, 2673, 2727 (од к.п. 2721 до к.п. 2726) и завршава се на граници насељеног мјеста код к.п. 5875.</w:t>
      </w:r>
    </w:p>
    <w:p>
      <w:pPr>
        <w:pStyle w:val="ListParagraph"/>
        <w:spacing w:before="0" w:after="0"/>
        <w:ind w:left="0" w:right="0" w:firstLine="720"/>
        <w:contextualSpacing/>
        <w:jc w:val="both"/>
        <w:rPr/>
      </w:pPr>
      <w:r>
        <w:rPr>
          <w:rFonts w:cs="Times New Roman" w:ascii="Times New Roman" w:hAnsi="Times New Roman"/>
          <w:b/>
          <w:sz w:val="24"/>
          <w:szCs w:val="24"/>
          <w:lang w:val="sr-CS"/>
        </w:rPr>
        <w:t>- Трећи крак</w:t>
      </w:r>
      <w:r>
        <w:rPr>
          <w:rFonts w:cs="Times New Roman" w:ascii="Times New Roman" w:hAnsi="Times New Roman"/>
          <w:sz w:val="24"/>
          <w:szCs w:val="24"/>
          <w:lang w:val="sr-CS"/>
        </w:rPr>
        <w:t xml:space="preserve"> пружа се у правцу сјевероистока дуж к.п. 3284, 6995 и 1325 при чему обухвата попречне улице означена као к.п. 2615, 2520, 3281 (од к.п. 2513 до к.п. 1310), 2554, 6993 (од к.п. 5712 до к.п. 5737/2) и завршава се укрштањем са Главном улицом код к.п. 1019. </w:t>
      </w:r>
    </w:p>
    <w:p>
      <w:pPr>
        <w:pStyle w:val="ListParagraph"/>
        <w:spacing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Липовица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Ма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Улица Марићи почиње од к.п. 5010 и пружа се у правцу истока дуж к.п. 6989, 3276, при чему обухвата попречне улице означене као к.п. 2377 (од к.п. 2376 до к.п. 2372/1), те се код к.п. 2336 раздваја на два крака.</w:t>
      </w:r>
    </w:p>
    <w:p>
      <w:pPr>
        <w:pStyle w:val="Normal"/>
        <w:spacing w:before="0" w:after="0"/>
        <w:ind w:firstLine="720"/>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ружа се у правцу југоистока дуж к.п. 3277, 3278/1, при чему обухвата попречне улице означене са к.п. 2325 (прави круг и спаја се са другим краком), 2439, 2491 и завршава се код к.п. 2470.</w:t>
      </w:r>
    </w:p>
    <w:p>
      <w:pPr>
        <w:pStyle w:val="Normal"/>
        <w:spacing w:before="0" w:after="0"/>
        <w:ind w:firstLine="720"/>
        <w:jc w:val="both"/>
        <w:rPr/>
      </w:pPr>
      <w:r>
        <w:rPr>
          <w:rFonts w:cs="Times New Roman" w:ascii="Times New Roman" w:hAnsi="Times New Roman"/>
          <w:b/>
          <w:sz w:val="24"/>
          <w:szCs w:val="24"/>
          <w:lang w:val="sr-CS"/>
        </w:rPr>
        <w:t>-  Други крак</w:t>
      </w:r>
      <w:r>
        <w:rPr>
          <w:rFonts w:cs="Times New Roman" w:ascii="Times New Roman" w:hAnsi="Times New Roman"/>
          <w:sz w:val="24"/>
          <w:szCs w:val="24"/>
          <w:lang w:val="sr-CS"/>
        </w:rPr>
        <w:t xml:space="preserve"> пружа се у правцу сјевероистока дуж к.п. 3276, 6971, при томе обухватајући попречну улицу означену са к.п. 3275 и завршава се на граници насељеног мјеста код к.п. 517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Марићи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Стари Гојсовац</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очиње код к.п. 6138 одвајајући се од улице Каравласи, пружа се у правцу истока дуж к.п. 7034, 7036 благо се повијајући према југу, а обухватајући попречне улице означене као к.п. 6124/4, 7033, 7035 и завршава се код к.п. 6197. Улица Стари Гојсовац у дијелу пружања уз границу насељеног мјеста (од к.п.  6178 до к.п. 6214/2) обухвата искључиво парцеле десно од саобраћајнице, односно све оне катастарске парцеле које се налазе у границама насељеног мјеста Батковић, у преосталом дијелу обухвата лијеву и десну страну.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Марка Нико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73 одвајајући се од Главне улице, пружа се у правцу сјевероистока дуж к.п. 1317, 3274, 3273, благо правећи полукруг,  при чему обухвата попречне улице означене као к.п. 753, 787, 805, 2204, 2007, 1981, 1957, 2037 и завршава се код к.п. 2051 новим укрштањем са Главном улицом. У цијелој дужини свог пружања улица Марка Николић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pPr>
      <w:r>
        <w:rPr>
          <w:rFonts w:cs="Times New Roman" w:ascii="Times New Roman" w:hAnsi="Times New Roman"/>
          <w:sz w:val="24"/>
          <w:szCs w:val="24"/>
          <w:lang w:val="sr-CS"/>
        </w:rPr>
        <w:t>(5)</w:t>
      </w:r>
      <w:r>
        <w:rPr>
          <w:rFonts w:cs="Times New Roman" w:ascii="Times New Roman" w:hAnsi="Times New Roman"/>
          <w:b/>
          <w:sz w:val="24"/>
          <w:szCs w:val="24"/>
          <w:lang w:val="sr-CS"/>
        </w:rPr>
        <w:t xml:space="preserve"> ПОДРУЧЈЕ НАСЕЉЕНОГ МЈЕСТА БРОДАЦ ГОР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одац Горњ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брочанс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1905/5 и пружа се у правцу истока дуж к.п. 2348, при томе обухватајући попречне улице означене као к.п. 2350 (од к.п. 1992 до к.п. 1888), 2351 (од к.п. 1871 до к.п. 1878), 476, затим се укршта са Главном улицом сијекући к.п. 719 и наставља своје пружање дуж к.п. 725, 2380 и 2381 при чему сијече попречну улицу означену као к.п. 2269 и обухвата њен сјеверни дио и то од к.п. 2008 до к.п. 2011 и завршава се на граници насељеног мјеста код к.п. 1359/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брочанск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033 и пружа се у правцу сјеверозапада дуж к.п. 2383,  сијече к.п. 2269, те наставља пружање дуж к.п. 2378, 719,  при томе обухватајући попречне улице означене као к.п. 675, 2379, 726, 520, 426 и завршава се код к.п. 1380/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ангуб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к.п. 1555 и пружа се у правцу истока дуж к.п. 2324 и 2325, те се завршава на граници к.п. 2263 код к.п. 164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Дангуб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Карин пут</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к.п. 2104 и пружа се у правцу сјевера дуж к.п. 2371, при томе обухватајући попречне улице означене као к.п. 2372 (од к.п. 2146 до к.п. 2150) и 2069/14 и завршава се на граници катастарске парцеле број 2282, код к.п. 2068. У цијелој дужини свог пружања улица Карин пут обухвата лијеву и десну страну пу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руг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 к.п. 626 и пружа се у правцу југа дуж к.п. 727, те се код к.п. 704 раздваја на два крак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Први крак пружа се у правцу југоистока дуж к.п. 2348  и завршава на граници к.п. 2279 код к.п. 1991.</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пружа се у правцу југозапада дуж к.п. 2348  и завршава се код к.п. 714.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а улица обухвата лијеву и десну страну.</w:t>
      </w:r>
    </w:p>
    <w:p>
      <w:pPr>
        <w:pStyle w:val="Normal"/>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ећ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на раскрсници од Главне и Главне брочанске улице код к.п. 567 и пружа се у правцу сјевера дуж к.п. 568, те се код к.п. 537 раздаја на два крак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i/>
          <w:sz w:val="24"/>
          <w:szCs w:val="24"/>
          <w:lang w:val="sr-CS"/>
        </w:rPr>
        <w:t>- Први крак</w:t>
      </w:r>
      <w:r>
        <w:rPr>
          <w:rFonts w:cs="Times New Roman" w:ascii="Times New Roman" w:hAnsi="Times New Roman"/>
          <w:sz w:val="24"/>
          <w:szCs w:val="24"/>
          <w:lang w:val="sr-CS"/>
        </w:rPr>
        <w:t xml:space="preserve"> пружа се у правцу сјеверозапада дуж к.п. 558 и завршава се код к.п. 136.</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 Други крак</w:t>
      </w:r>
      <w:r>
        <w:rPr>
          <w:rFonts w:cs="Times New Roman" w:ascii="Times New Roman" w:hAnsi="Times New Roman"/>
          <w:sz w:val="24"/>
          <w:szCs w:val="24"/>
          <w:lang w:val="sr-CS"/>
        </w:rPr>
        <w:t xml:space="preserve"> пружа се у правцу југоистока дуж к.п. 558 и завршава се на раскрсници укрштањем са Главном брочанском и Главном улицом код к.п. 557.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Трећа улиц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Четвр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33 и пружа се у правцу истока дуж к.п. 723 и 2352, при чему обухвата попречне улице означене као к.п. 497 и 722 (почиње од к.п. 450 и завршава се укрштањем са Шестом улицом код к.п. 415), те се завршава укрштањем са Главном брочанском улицом код к.п. 184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врта улиц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Пе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п. 164/1 и пружа се у правцу истока дуж к.п. 718, при чему обухвата попречне улице означене као к.п. 165, 717 и 116, те се завршава код к.п. 174.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Ш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12 и пружа се у правцу југозапада дуж к.п. 421 и 722 (од к.п. 1816 сјеверозападно до к.п. 1424), 2347, 2336 при томе обухватајући попречну улицу означену као к.п. 721 и завршава се на граници к.п. 2667 код к.п. 142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еста улица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Сед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53 и пружа се у правцу сјевер - сјевероисток дуж к.п. 715, при чему обухвата попречне улице означене као к.п. 211, 69, 71 и 49, те се завршава на граници к.п. 2343 код к.п. 2.</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Осм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73 и пружа се у правцу сјевера дуж к.п. 720 и 299, те се заршава укрштањем са Главном улицом код к.п. 29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b/>
          <w:sz w:val="24"/>
          <w:szCs w:val="24"/>
          <w:lang w:val="sr-CS"/>
        </w:rPr>
        <w:t>(6) ПОДРУЧЈЕ НАСЕЉЕНОГ МЈЕСТА  БРОДАЦ ДО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одац Доњи).</w:t>
      </w:r>
    </w:p>
    <w:p>
      <w:pPr>
        <w:pStyle w:val="Normal"/>
        <w:spacing w:before="0" w:after="0"/>
        <w:ind w:firstLine="73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брочанс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074 и креће се у працу истока дуж к.п. 2710, 531 и 2714, те се завршава  на граници к.п. 2952 (канал), код к.п. 223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брочанск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2465 и пружа се у правцу запада дуж к.п. 2746, 865, 2736, при чему обухвата попречну улицу означену као к.п. 887 и 2742 и завршава се на граници насељеног мјеста код к.п. 2078/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Главн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Јелаз</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752 и пружа се у правцу запада дуж к.п. 904, при чему обухвата попречне улице означену као к.п. 769, 1814, 806, 818 и завршава се на граници к.п. 2592 код к.п. 188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Јелаз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в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15 и пружа се у правцу сјевера дуж к.п. 536, при томе обухватајући попречну улицу означену као к.п. 535, затим сијече Главну брочанску улицу и наставља пружање сјеверно дуж к.п. 369/1, гдје се и завршава. Прва улица обухвата лијеву и десну страну од свога почетка па до краја к.п. 468, одакле обухвата само десну страну и то до почетка к.п. 377, после чега поново обухвата лијеву и десну страну до краја свога пружањ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358 и пружа се у правцу сјевера дуж к.п. 526 и 2693, при чему обухвата попречне улице означене као к.п. 527, 525, 524, 2706 (од к.п. 22 до к.п. 11) и завршава се код к.п. 203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Дес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277 и пружа се у правцу југа дуж к.п. 278, при чему обухвата попречну улицу означену као к.п. 405, те се код к.п. 409 раздваја на два кра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код к.п. 411 и пружа се у правцу југоистока дуж к.п. 533 и 2732, при чему обухвата попречну улицу означену као к.п. 534 (од к.п. 439 до краја к.п. 444) и завршава се на крају к.п. 2150. Први крак Десете улице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код к.п. 273 и пружа се у правцу сјевероистока дуж к.п. 533  и завршава се на граници к.п. 2717 код к.п. 247. У цијелој дужини свог пружања, Други крак Десете улице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Једанаес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брочанске улице код к.п. 289 и пружа су у правцу сјевера дуж к.п. 528 и 2686  и завршава се код к.п. 2711/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Дв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ванаеста улица састоји се из два одвојена крака.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очиње одвајајући се од Главне брочанске улице код к.п. 188 и пружа се у правцу сјевера дуж к.п. 530 (улица), при чему обухвата попречну улицу означену као к.п. 195 и завршава се на граници к.п. 529 код к.п. 104. У цијелој дужини свог пружања Први крак Дванаесте улице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очиње одвајајући се од Главне брочанске улице код к.п. 224 и пружа се  у правцу југа дуж к.п. 532 (улица) и завршава се на граници к.п. 236 код к.п. 244. У цијелој дужини свог пружања други крак, Дванаесте улиц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 xml:space="preserve">(7) </w:t>
      </w:r>
      <w:r>
        <w:rPr>
          <w:rFonts w:cs="Times New Roman" w:ascii="Times New Roman" w:hAnsi="Times New Roman"/>
          <w:b/>
          <w:sz w:val="24"/>
          <w:szCs w:val="24"/>
          <w:lang w:val="sr-CS"/>
        </w:rPr>
        <w:t>ПОДРУЧЈЕ НАСЕЉЕНОГ МЈЕСТА БУКОВИЦА ДО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уковица До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уквар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184/2 и пружа се у правцу југозапада дуж к.п. 3037, при томе обухватајући попречне улице означене као к.п. 171, 3038 (од к.п. 201 до краја к.п. 245/2), 278, 242/2, 242/4, 242/3, 242/5, 242/1, 241 (од к.п. 240 до границе к.п. 3037 код к.п. 227), 533/1 (од к.п. 536 до к.п. 532), 3039, 3040 (од к.п. 590/3 до к.п. 587), 3036 (од к.п. 592 до к.п. 87), 3040, 597 и завршава се код к.п. 775/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Буквар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b/>
          <w:sz w:val="24"/>
          <w:szCs w:val="24"/>
          <w:lang w:val="sr-CS"/>
        </w:rPr>
        <w:t>(8) ПОДРУЧЈЕ НАСЕЉЕНОГ МЈЕСТА  ВЕЛИКА ОБАРС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Велика Обарс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чиње од границе насељеног мјеста код к.п. 4126 и пружа се у правцу сјевера дуж к.п. 4443, 1796, 1795, 4388, 1794  и завршава се на граници насељеног мјеста код к.п. 2157. Од свог почетка, па до краја к.п. 2156  Главна улица обухвата лијеву и десну страну, док од краја к.п. 2156 па до краја к.п. 2157 обухвата само лијев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ољ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ица Пољана састоји се из два одвојена дијела.</w:t>
      </w:r>
    </w:p>
    <w:p>
      <w:pPr>
        <w:pStyle w:val="Normal"/>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вајајући се од Главне улице код к.п. 1390 и пружа се у правцу запада дуж к.п. 1811, па се код к.п. 1377 раздваја на два кра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ружа се у правцу југозапада настављајући кретање дуж к.п. 1811 и завршава се код к.п. 1400. У цијелој дужини свог пружања Први крак, првог дијела улице Пољан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руги крак пружа се у правцу сјеверозапада дуж к.п. 1378 и завршава се на граници к.п. 3468 на крају к.п. 3444. У цијелој дужини свог пружања други крак првог дијела улице Пољана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одвајајући се од Главне улице код к.п. 3120 и пружа се у правцу запада дуж к.п. 4389, 1800, затим сијече парцелу бр. 4303 и наставља западно дуж к.п. 4396, након чега сијече парцелу бр. 6939 (канал), те наставља своје пружање дуж к.п. 4500,  при томе обухватајући попречне улице означене као к.п. 567, 572, 1801 (јужно од к.п. 562 до краја к.п. 553 и сјеверозападно од к.п. 568 до к.п. 651), 648, 596, 566 (од к.п. 3339 до краја к.п. 3340), 443,  4393 (од к.п. 3227 до к.п. 3182), 4395, 4392 (од к.п. 3187 до к.п. 3189), 4494, 6944, 6945, 6946 (од к.п. 4850  западно до к.п. 4940) и завршава се на граници насељеног мјеста код к.п. 4499. У цијелој дужини свог пружања Други крак улице Пољан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уков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ица Буковица састоји се од два крака.</w:t>
      </w:r>
    </w:p>
    <w:p>
      <w:pPr>
        <w:pStyle w:val="Normal"/>
        <w:spacing w:before="0" w:after="0"/>
        <w:ind w:firstLine="720"/>
        <w:jc w:val="both"/>
        <w:rPr/>
      </w:pPr>
      <w:r>
        <w:rPr>
          <w:rFonts w:cs="Times New Roman" w:ascii="Times New Roman" w:hAnsi="Times New Roman"/>
          <w:b/>
          <w:sz w:val="24"/>
          <w:szCs w:val="24"/>
          <w:lang w:val="sr-CS"/>
        </w:rPr>
        <w:t>- Први крак</w:t>
      </w:r>
      <w:r>
        <w:rPr>
          <w:rFonts w:cs="Times New Roman" w:ascii="Times New Roman" w:hAnsi="Times New Roman"/>
          <w:sz w:val="24"/>
          <w:szCs w:val="24"/>
          <w:lang w:val="sr-CS"/>
        </w:rPr>
        <w:t xml:space="preserve"> почиње од к.п.  5805 и пружа се у правцу југа дуж к.п. 6963, при чему обухвата попречне улице означене као к.п. 6965, 6051, 6964, 6001, 5995/9, 5995/22, 5995/8, 6015, 6008/8, 6962, 5401, 6958 (од к.п. 5415 југозападно до краја к.п. 5374), 6957/1 (од к.п. 5374 западно до к.п. краја к.п. 5262), 6969 (од к.п. 6157 до к.п. 6149), 5411/3, 6970/1 (од к.п. 5250/2 до к.п. 6548), 6968, 6973, 6972, 6520, 6466, 6837/18 и завршава се код к.п. 6820/16, укрштањем са другим краком, односно Магистралним путем м14.1. У цијелој дужини свог пружања први крак улице Буковица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крак </w:t>
      </w:r>
      <w:r>
        <w:rPr>
          <w:rFonts w:cs="Times New Roman" w:ascii="Times New Roman" w:hAnsi="Times New Roman"/>
          <w:sz w:val="24"/>
          <w:szCs w:val="24"/>
          <w:lang w:val="sr-CS"/>
        </w:rPr>
        <w:t>улице Буковица почиње одвајајући се од првог крака код к.п. 6820/16 и пружа се у два правца, односно источно и западно. Западни правац се пружа дуж Магистралног пута м14.1 к.п. 6974  и завршава се на граници насељеног мјеста код к.п. 6676, при чему обухвата само десну страну, односно све оне парцеле сјеверно од саобраћајнице, које припадају к.о. Обарска Велика. Источни правац се пружа дуж Магистралног пута м14.1 к.п. 6974, при чему обухвата попречне улице означене са к.п. 6967 и 6887, те се завршава на граници насељеног мјеста код к.п. 4242/1. Западни правац улице у цијелој дужини свог пружања обухвата искључиво лијеву страну, односно све катастарске парцеле сјеверно од саобраћајнице, које припадају к.о. Обарска Велик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Јелав</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к.п. 1179 и пружа у правцу сјевероистока се дуж к.п. 1809, 942, затим сијече к.п. 4302/1 (канал) и наставља пружање дуж к.п. 4357, па сијече катастарску парцелу 4299 (канал), те наставља своје пружање дуж к.п. 4360, 1805, 4362,  при томе обухватајући попречне улице означене са к.п. 1133, 929,1806, 4366, 1804 и 4365. Улица Јелав се завршава на граници к.п. 4455 код к.п. 2592.  Од к.п. 1179 па до к.п. 1008 улица Јелав у главном правцу пружања обухвата искључиво лијеву страну пута односно све к.п. сјеверно од саобраћајнице, док у свом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Табашн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1437 и пружа се у правцу југозапада дуж к.п. 1812, 4411, затим сијече к.п.6939 (канал) и наставља пружање дуж к.п. 6951, при томе обухватајући попречне улице означене са к.п. 1408, 1811 (од к.п. 1417 до к.п. 1426), 4407 (спојена са главним правцем улице некатегорисаним путем који нема издвојену катастарску парцелу и протеже се уз источну ивицу к.п. 6939 – канал), 4406 (од к.п. 3383 до к.п. 3393), 4586, 6949, 6950, 6948, 4736, 5443, 5436 (од к.п. 5435 до краја к.п. 5432), 5430, 6958 (од к.п. 5411/1 до к.п. 5415), 6952, 6953 (од к.п. 5140 до укрштања са к.п. 6956), 6956 (од к.п. 5135/1 до к.п.5130), 5300 и 5301, те се завршава на граници катастарских парцела 6951 и 1.</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Табашница обухвата лијеву и десну страну.</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Буџак</w:t>
      </w:r>
    </w:p>
    <w:p>
      <w:pPr>
        <w:pStyle w:val="Normal"/>
        <w:spacing w:before="0" w:after="0"/>
        <w:ind w:firstLine="794"/>
        <w:jc w:val="both"/>
        <w:rPr>
          <w:rFonts w:ascii="Times New Roman" w:hAnsi="Times New Roman" w:cs="Times New Roman"/>
          <w:sz w:val="24"/>
          <w:szCs w:val="24"/>
          <w:lang w:val="sr-CS"/>
        </w:rPr>
      </w:pPr>
      <w:r>
        <w:rPr>
          <w:rFonts w:cs="Times New Roman" w:ascii="Times New Roman" w:hAnsi="Times New Roman"/>
          <w:sz w:val="24"/>
          <w:szCs w:val="24"/>
          <w:lang w:val="sr-CS"/>
        </w:rPr>
        <w:t>- Улица Буџак састоји се из два одвојена дијела.</w:t>
      </w:r>
    </w:p>
    <w:p>
      <w:pPr>
        <w:pStyle w:val="Normal"/>
        <w:spacing w:before="0" w:after="0"/>
        <w:ind w:firstLine="794"/>
        <w:jc w:val="both"/>
        <w:rPr/>
      </w:pP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улице Буџак почиње одвајајући се од Главне улице код к.п. 1667 и пружа се у правцу запада дуж к.п. 1813, при чему обухвата попречне улице означене са к.п. 1643, 1519, 1813, те се код к.п. 1607 раздваја на два кра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ви крак првог дијела улице Буџак пружа се у правцу југ-југозапад дуж к.п. 1813 4419, затим сијече к.п. 6939 (канал) и наставља пружање у правцу југозапада дуж к.п. 6963, при чему обухввата попречне улице означене са к.п.  4435 (спојена са главним правцем првог дијела улице Буџак некатегорисаним путем који, који нема издвојену катастарску парцелу и протеже се уз источну ивицу к.п. 6939 - канал и то у правцу југа од к.п. 3987 до границе насељеног мјеста код к.п. 4242/1), 4440 (од к.п. 4165/2 до краја к.п. 4146), 4441, 4431, 4428 (од к.п. 4092 до краја к.п. 4050), 4053, 4058, 4034 и 3529, те се завршава код к.п. 5806. Први крак првог дијела улице Буџак у цијелој дужини свог пружања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Други крак првог дијела улице Буџак почиње од к.п. 1536 и пружа се у правцу сјеверозапада дуж к.п. 1595, 1564 и 4414, при чему обухвата попречне улице означене са к.п. 1534, 1546 и 1563, те се завршава укрштањем са улицом Табашница код к.п. 3560. У цијелој дужини свог пружања први Други крак првог дијела улице Буџак обухвата лијеву и десну страну.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улице Буџак почиње одвајајући се од Главне улице код к.п. 1679 и пружа се у правцу југозапада дуж к.п. 1760 и 4427, затим сијече к.п. 4426 (некатегорисан пут) и 4308 (канал), те наставља пружање у правцу југозапада дуж к.п. 4425 и завршава се код к.п. 3938/4. У цијелој дужини свог пружања други дио улице Буџак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Познано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Познановићи састоји се из два одвојена дијела.</w:t>
      </w:r>
    </w:p>
    <w:p>
      <w:pPr>
        <w:pStyle w:val="Normal"/>
        <w:spacing w:before="0" w:after="0"/>
        <w:ind w:firstLine="720"/>
        <w:jc w:val="both"/>
        <w:rPr/>
      </w:pPr>
      <w:r>
        <w:rPr>
          <w:rFonts w:cs="Times New Roman" w:ascii="Times New Roman" w:hAnsi="Times New Roman"/>
          <w:b/>
          <w:sz w:val="24"/>
          <w:szCs w:val="24"/>
          <w:lang w:val="sr-CS"/>
        </w:rPr>
        <w:t xml:space="preserve">- Први дио </w:t>
      </w:r>
      <w:r>
        <w:rPr>
          <w:rFonts w:cs="Times New Roman" w:ascii="Times New Roman" w:hAnsi="Times New Roman"/>
          <w:sz w:val="24"/>
          <w:szCs w:val="24"/>
          <w:lang w:val="sr-CS"/>
        </w:rPr>
        <w:t>улице Познановићи почиње одвајајући се од Главне улице код к.п. 1187/1 и пружа се у правцу сјевер – сјевероисток дуж к.п. 1187/2, 1810/1, затим сијече катастарску парцелу 4302/1 (канал) и наставља пружање дуж к.п. 1803, при томе обухватајући попречне улице означене са к.п. 1234, 1267, 1253, 1285, 716 (од к.п. 724 до к.п. 715), 1802/1, 2678, 4348, 2660 и завршава се код к.п. 2288. У цијелој дужини свог пружања први дио улице Познановићи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дио </w:t>
      </w:r>
      <w:r>
        <w:rPr>
          <w:rFonts w:cs="Times New Roman" w:ascii="Times New Roman" w:hAnsi="Times New Roman"/>
          <w:sz w:val="24"/>
          <w:szCs w:val="24"/>
          <w:lang w:val="sr-CS"/>
        </w:rPr>
        <w:t>улице Познановићи почиње одвајајући се од Главне улице код к.п. 1289 и пружа се у  правцу сјевероистока дуж к.п. 1302 (од почетка улице до к.п. 1303/1), 1316 при томе обухватајући попречне улице означене са к.п. 1296, 1295, 1326 (од к.п. 1325 до к.п. 1320/2) и завршава се на граници к.п. 4302/1 код к.п. 1315. У цијелој дужини свог пружања други дио улице Познановићи обухвата лијеву и десну страну.</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Миље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Миљевићи састоји се из два одвојена дијела</w:t>
      </w:r>
    </w:p>
    <w:p>
      <w:pPr>
        <w:pStyle w:val="Normal"/>
        <w:spacing w:before="0" w:after="0"/>
        <w:ind w:firstLine="720"/>
        <w:jc w:val="both"/>
        <w:rPr/>
      </w:pP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почиње одвајајући се од  Главне улице код к.п. 1444 и пружа се у правцу исток – југоисток дуж к.п. 1809  (од к.п. 1444 до к.п. 113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808, 4379, 1807, 4371,при чему обухвата попречне улице означене са к.п. 1161, 3662, 3655, 1121, 4384, 3656, 1120, 1099, 4381, 4382, 1705, 1719, 842, 848, 890, 886, 4374 и 4453, те се завршава на граници катастарске парцеле бр. 4310 (канал), код к.п. 3755. Први дио улице Миљевићи од свог почетка код к.п. 1444 па до к.п. 1131 обухвата искључиво десну страну пута, односно све катастарске парцеле јужно од саобраћајнице. У преосталом дијелу свог пружања први дио улице Миљевићи обухвата лијеву и десну страну.</w:t>
      </w:r>
    </w:p>
    <w:p>
      <w:pPr>
        <w:pStyle w:val="Normal"/>
        <w:spacing w:before="0" w:after="0"/>
        <w:ind w:firstLine="720"/>
        <w:jc w:val="both"/>
        <w:rPr/>
      </w:pPr>
      <w:r>
        <w:rPr>
          <w:rFonts w:cs="Times New Roman" w:ascii="Times New Roman" w:hAnsi="Times New Roman"/>
          <w:b/>
          <w:sz w:val="24"/>
          <w:szCs w:val="24"/>
          <w:lang w:val="sr-CS"/>
        </w:rPr>
        <w:t xml:space="preserve">- Други дио </w:t>
      </w:r>
      <w:r>
        <w:rPr>
          <w:rFonts w:cs="Times New Roman" w:ascii="Times New Roman" w:hAnsi="Times New Roman"/>
          <w:sz w:val="24"/>
          <w:szCs w:val="24"/>
          <w:lang w:val="sr-CS"/>
        </w:rPr>
        <w:t xml:space="preserve">почиње одвајајући се од Главне улице код к.п. 4120/9 и пружа се у правцу сјевероистока дуж к.п. 4444,  и то од к.п. 4120/9 до краја к.п. 4120/44, гдје се и завршава. Други дио улице Миљевићи у цијелој дужини свог пружањ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горе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Огорелица се састоји из три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улице Огорелица, почиње одвајајући се од улице Познановићи код к.п. 2288 и пружа се у правцу сјевера дуж к.п. 4344, 4345, 1797,  при чему обухвата попречне улице означене са к.п. 1798, 4339, 357, 347, 2228 (попречна улица је спојена са улицом Огорелица некатегорисаним путем без издвојене катастарске парцеле уз јужну ивицу канала означеног са к.п. 4296), 4336, 399, 292, 253/1, 179, 197, 193/3, 104, 4319, 30 (спојена са правцем улице Огорелица неозначеним некатегорисаним путем који се пружа уз источну ивицу к.п. 4290 (од к.п. 2021 до к.п. 202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кога пресијеца и одакле пут наставља дуж к.п. 30), 4325, 2028, 53, 44, те попречна улица која нема катастарску ознаку а пружа се уз десну ивицу к.п. 4284  (канал), (од к.п. 2031 до краја к.п. 10) и обухвата само десну страну, односно парцеле источно од пута. Први дио улице Огорелица завршава се на граници к.п. 4284 – канал, код к.п. 51/2. Први дио улице Огорелица у цијелој дужини свог пружања, уз изузетак горе наведене попречне улице,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улице Огорелица почиње одвајајући се од главне улице код к.п. 404/1 и пружа се у правцу сјевероистока дуж к.п. 1799, при чему обухвата попречне улице означене са к.п. 376 и 361, те се завршава на граници к.п. 4292 код к.п. 358. У цијелој дужини свог пружања други дио улице Огорелиц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Трећи дио </w:t>
      </w:r>
      <w:r>
        <w:rPr>
          <w:rFonts w:cs="Times New Roman" w:ascii="Times New Roman" w:hAnsi="Times New Roman"/>
          <w:sz w:val="24"/>
          <w:szCs w:val="24"/>
          <w:lang w:val="sr-CS"/>
        </w:rPr>
        <w:t xml:space="preserve">улице Огорелица почиње одвајајући се од Главне улице код к.п. 416 и пружа се дуж к.п. 414 и завршава се на граници к.п. 413 код к.п.  410. У цијелој дужини свог пружања трећи дио улице Огорелица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Николе Тесл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54 одвајајући се од улице Јована Дучића, пружа се у правцу сјеверозапада дуж к.п. 3623/55, сијече катастарску парцелу бр. 1812, затим наставља пружање дуж к.п. 1429/36, 1396/6 и завршава се код к.п. 1381/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Јована Дуч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98 одвајајући се од Главне улице, пружа се у правцу југозапада дуж к.п. 3623/56, затим се код к.п. 3623/147 повија у правцу сјеверозапада и завршава се код к.п. 3623/4 укрштањем са улицом Табашница. У цијелој дужини свог пружања улица Јована Дуч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Доситеја Обрад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41/7 одвајајући се од улице Јована Дучића, пружа се у правцу сјеверозапада дуж к.п. 3623/3, 3623/50 и завршава се код к.п. 3623/41. У цијелој дужини свог пружања улица Доситеја Обрадов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Аце Видић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п. 3623/40 одвајајући се од улице Николе Тесле, пружа се у правцу сјевероистока дуж к.п. 1440/3 и завршава се код к.п. 1440/5 укрштањем са Главном улицом.</w:t>
      </w:r>
    </w:p>
    <w:p>
      <w:pPr>
        <w:pStyle w:val="Normal"/>
        <w:spacing w:before="0" w:after="0"/>
        <w:ind w:firstLine="737"/>
        <w:jc w:val="both"/>
        <w:rPr/>
      </w:pPr>
      <w:r>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Бранка Ћоп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30 одвајајући се од улице Николе Тесле, пружа се у правцу југозапада дуж к.п. 3623/39 и завршава се код к.п. 3623/101. У цијелој дужини свог пружања улица Бранка Ћоп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Јована Јовановића Змај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29 одвајајући се од улице Николе Тесле, пружа се у правцу југозапада дуж к.п. 3623/20 и завршава се код к.п. 3623/21. У цијелој дужини свог пружања улица Јована Јовановића Змај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Михајла Пуп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26 одвајајући се од улице Табашница, пружа се у правцу сјеверозапада дуж к.п. 1429/33 и завршава се код к.п. 1401. У цијелој дужини свог пружања улица Михајла Пупин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7. Лазе Лазаре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11 одвајајући се од улице Николе Тесле, пружа се у правцу сјеверозапада дуж к.п. 1429/34 и завршава се код к.п. 1429/7 укрштањем са улицом Михајла Пупина. У цијелој дужини свог пружања улица Лазе Лазарев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8. Иве Андр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429/21 одвајајући се од улице Николе Тесле, пружа се у правцу југозапада дуж к.п. 1429/35 и завршава се код к.п. 1429/17 укрштањем са улицом Михајла Пупина. У цијелој дужини свог пружања улица Иве Андр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9. Петра Петровића Његош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3623/81 одвајајући се од улице Јована Дучића, пружа се у правцу сјеверозапада дуж к.п. 3623/58 и завршава се код к.п. 3623/59 укрштањем са улицом Бранка Ћопића. У цијелој дужини свог пружања улица Петра Петровића Његош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0. Десанке Максимов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код к.п. 3623/112, пружа се у правцу сјеверозапада дуж к.п. 3623/57 и завршава се код к.п. 3623/100 укрштањем са улицом Бранка Ћопића. У цијелој дужини свог пружања улица Десанке Максимовић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Алексе Шант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442 одвајајући се од Главне улице, пружа се у правцу запада дуж к.п. 1440/17, као и дуж дијела к.п. 3623/50 и завршава се код к.п. 3623/51 укрштањем са улицом Николе Тесле. У цијелој дужини свог пружања улица Алексе Шант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Петра Коч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623/147 одвајајући се од улице Јована Дучића, пружа се у правцу сјеверзапада дуж дијела катастарске парцеле 3623/56 и завршава се код к.п. 3623/4 укрштањем са улицом Табашница. У цијелој дужини свог пружања улица Петра Коч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pPr>
      <w:r>
        <w:rPr>
          <w:rFonts w:cs="Times New Roman" w:ascii="Times New Roman" w:hAnsi="Times New Roman"/>
          <w:sz w:val="24"/>
          <w:szCs w:val="24"/>
        </w:rPr>
        <w:t xml:space="preserve">(9) </w:t>
      </w:r>
      <w:r>
        <w:rPr>
          <w:rFonts w:cs="Times New Roman" w:ascii="Times New Roman" w:hAnsi="Times New Roman"/>
          <w:b/>
          <w:sz w:val="24"/>
          <w:szCs w:val="24"/>
          <w:lang w:val="sr-CS"/>
        </w:rPr>
        <w:t>ПОДРУЧЈЕ НАСЕЉЕНОГ МЈЕСТА ДВОРОВ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Дворов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Ру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док одвајајући се од Његошеве улице код к.п. 980/3 и пружа се у правцу истока дуж к.п. 2959 (улица), при томе обухватајући попречне улице означене са к.п. 2958, 2192/9, 2191/6, 2182/14, 2190/1, 2184/30, 2186/10, 2213, 2187/4, 2187/1, 2187/1, 2188/1, те некатегорисани пут без катастарске ознаке који се пружа из источну ивицу к.п. 2226/1, па до к.п. 2226/2. Улица Рудине завршава се на граници к.п. 2226/1 код к.п. 2189 и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Мајевичких бригада – кварт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1493/12 и пружа се у правцу сјеверозапада дуж к.п. 1493/13, све до границе к.п. 1491 док к.п. 1492/2 гдје се и завршава. У цијелој дужини свог пружања улица Мајевичких бригада – кварт 1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Мајевичких бригада – кварт 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и пружа се у правцу југа дуж к.п. 2891/117, 2891/1  и завршава се укрштањем са улицом Мајевичких бригада – кварт 4 код к.п. 2891/42. У цијелој дужини свог пружања улица Мајевичких бригада – кварт 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Мајевичких бригада – кварт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1470/3 и пружа се у правцу сјевера дуж к.п. 1470/2 и завршава се на граници к.п. 1490/1 код к.п. 1470/10. У цијелој дужини свог пружања улица Мајевчких бригада – кварт 3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Мајевичких бригада – кварт 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1/34 и пружа се у правцу југозапада дуж к.п. 2891/13 и 2891/1, те се завршава на граници к.п. 2891/111 код к.п. 2891/234. У цијелој дужини свогу пружања улица Мајевичких бригада – кварт 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Мајевичких бригада – кварт 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76 и пружа се у правцу југа дуж к.п. 3007/1, при томе обухватајући попречну улицу означену са к.п. 2891/19 и завршава се  укрштањем са улицом Мајевичких бригада – кварт 44 код к.п. 2891/136. У цијелој дужини свог пружања улица Мајевичких бригада – кварт 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Мајевичких бригада – кварт 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и пружа се у правцу југозапада дуж к.п. 2891/4  и завршава се укрштањем са улиц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Мајевичких бригада – кварт 12 код к.п. 2891/26. У цијелој дужини свог пружања улица Мајевичких бригада – кварт 8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8.</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евичких бригада – кварт 1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код к.п. 2891/103 и пружа се у правцу југозапада дуж к.п. 2891/4  и завршава се укрштањем са улицом Мајевичких бригада – кварт 12 код к.п. 2891/81. У цијелој дужини свог пружања улица Мајевичких бригада – кварт 10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9. Мајевичких бригада - кварт 12</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улице Мајевичких бригада - кварт 52, код к.п. 2892/2 и пружа се у правцу југа дуж к.п. 3009/2 и завршава се укрштањем са Павловића путем на граници насељеног мјеста на крају к.п. 2891/125. Улица Мајевичких бригада - кварт 12 у дионици од к.п. 1322/282, па до свога завршетка код к.п. 2891/125, обухвата искључиво лијеву страну, односно све оне катастарске парцеле источно од саобраћајнице. У преосталом дијелу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Мајевичких бригада - кварт 1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Мајевичких бригада - кварт 12 код к.п. 2892/1 и пружа се у правцу југозапада дуж к.п. 2898/1 и завршава се на граници насељеног мјеста код к.п.2898/62. У цијелој дужини свог пружања улица Мајевичких бригада - кварт 14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Мајевичких бригада - кварт  1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8/6 и пружа се у правцу југозапада дуж к.п. 2898/1, те се завршава укрштањем са улицом Мајевичких бригада - кварт 14 код к.п. 2898/85. У цијелој дужини свог пружања улица Мајевичких бригада - кварт 1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Мајевичких бригада - кварт 1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и пружа се у правцу југозапада дуж к.п. 2898/1, те се завршава укрштањем са улицом Мајевичких бригада - кварт 14 код к.п. 5898/60. У цијелој дужини свог пружања улица Мајевичких бригада - кварт 1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3. Мајевичких бригада - кварт 2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8/22 и пружа се у правцу југозапада дуж к.п. 2898/1, те се завршава на граници насељеног мјеста код к.п.  2898/75. У цијелој дужини свог пружања улица Мајевичких бригада - кварт 20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Мајевичких бригада - кварт 2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Мајевичких бригада - кварт 12 код к.п. 2898/63 и пружа се у правцу југозапада дуж к.п. 3010, те се завршава на граници насељеног мјеста код к.п. 2898/74. У цијелој дужини свог пружања улица Мајевичких бригада - кварт 22 обухвата искључиво десну страну, односно све оне парцеле сјеверно од саобраћајниц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Мајевичких бригада - кварт 2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Мајевичких бригада код к.п. 2890/77 и пружа се у правцу југа дуж к.п. 2890/146, те се завршава код к.п. 2890/143. У цијелој дужини свог пружања улица Мајевичких бригада - кварт 2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Мајевичких бригада - кварт  2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е Мајевичких бригада код к.п. 2890/96 и пружа се у правцу југа дуж к.п. 2890/145, те се завршава код к.п. 2890/1. У цијелој дужини свог упружања улица Мајевичких бригада - кварт 26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7. Мајевичких бригада - кварт 2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32 и пружа се у правцу југа дуж к.п. 2890/49, те се завршава на граници к.п. 2890/148, код к.п. 2890/20. У цијелој дужини свог пружања улица Мајевичких бригада - кварт 28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8. Мајевичких бригада - кварт 3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33 и пружа се у правцу југа дуж к.п.  2890/48, те се завршава на граници к.п. 2890/148, код к.п. 2890/159. У цијелој дужини свог пружања улица Мајевичких бригада - кварт 30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9. Мајевичких бригада - кварт 3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6 код к.п. 2891/118 и пружа се у правцу југозапада дуж к.п. 2891/18, те се завршава на граници к.п. 2891/5. У цијелој дужини свог пружања улица Мајевичких бригада - кварт 32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0. Мајевичких бригада - кварт 3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и пружа се у правцу југа дуж к.п. 2891/14, те се завршава на граници к.п. 2891/61. У цијелој дужини свог пружања улица Мајевичких бригада - кварт 34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1. Мајевичких бригада - кварт 3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код к.п. 2891/156 и пружа се у правцу југа дуж к.п. 2891/17, те се завршава на граници к.п. 2891/112 и 2891/113. У цијелој дужини свог пружања улица Мајевичких бригада - кварт 36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2. Мајевичких бригада - кварт 3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52 код к.п. 2895/4 и пружа се у правцу југа дуж к.п. 2895/5, те се завршава укрштањем са улицом Мајевичких бригада - кварт 14 код к.п. 2895/13. У цијелој дужини свог пружања улица Мајевичких бригада - кварт 3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23. Мајевичких бригада - кварт</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4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257 и пружа се у правцу сјевероистока дуж к.п. 2891/5, те се завршава на граници к.п. 2891/281. У цијелој дужини свог пружања улица Мајевичких бригада - кварт 40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4. Мајевичких бригада - кварт 4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250 и пружа се у правцу сјевероистока дуж к.п. 2891/20, те се завршава на  источној граници исте. У цијелој дужини свог пружања улица  Мајевичких бригада - кварт 42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5. Мајевичких бригада - кварт 44</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 12 код к.п. 2891/193 и пружа се у правцу сјевероистока дуж к.п. 2891/21 и 2891/165, те се завршава укрштањем са улицом Мајевичких бригада - кварт 6 код к.п. 2891/136. У цијелој дужини свог пружања улица Мајевичких бригада - кварт 44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6. Мајевичких бригада - кварт 4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 кварт</w:t>
      </w:r>
      <w:r>
        <w:rPr>
          <w:rFonts w:cs="Times New Roman" w:ascii="Times New Roman" w:hAnsi="Times New Roman"/>
          <w:sz w:val="24"/>
          <w:szCs w:val="24"/>
        </w:rPr>
        <w:t xml:space="preserve"> 12 код к.п. 2891/145 и пружа се у правцу сјевероистока дуж к.п. 2891/6, те се завршава на њеној источној граници. У цијелој дужини свог пружања улица </w:t>
      </w:r>
      <w:r>
        <w:rPr>
          <w:rFonts w:cs="Times New Roman" w:ascii="Times New Roman" w:hAnsi="Times New Roman"/>
          <w:sz w:val="24"/>
          <w:szCs w:val="24"/>
          <w:lang w:val="sr-CS"/>
        </w:rPr>
        <w:t>Мајевичких бригада - кварт 46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7. Мајевичких бригада - кварт 4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ајевичких бригада код к.п. 2890/151 и пружа се у правцу југа дуж к.п. 2890/157 и 2890/66, те се завршава на граници к.п. 2890/148 код к.п. 2890/129. У цијелој дужини свог пружања улица Мајевичких бригада - кварт 48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8. Мајевичких бригада - кварт 50</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улице Мајевичких бригада код к.п. 2890/119 и пружа се у правцу југа дуж к.п. </w:t>
      </w:r>
      <w:r>
        <w:rPr>
          <w:rFonts w:cs="Times New Roman" w:ascii="Times New Roman" w:hAnsi="Times New Roman"/>
          <w:sz w:val="24"/>
          <w:szCs w:val="24"/>
        </w:rPr>
        <w:t xml:space="preserve">3006/1, при чему обухвата попречне улице означене са к.п. 2873/1 и 2865/4, те се завршава укрштањем са регионалним путем означеног са к.п. 3018 код к.п. 2869/2. У цијелој дужини свог пружања улица </w:t>
      </w:r>
      <w:r>
        <w:rPr>
          <w:rFonts w:cs="Times New Roman" w:ascii="Times New Roman" w:hAnsi="Times New Roman"/>
          <w:sz w:val="24"/>
          <w:szCs w:val="24"/>
          <w:lang w:val="sr-CS"/>
        </w:rPr>
        <w:t>Мајевичких бригада - кварт</w:t>
      </w:r>
      <w:r>
        <w:rPr>
          <w:rFonts w:cs="Times New Roman" w:ascii="Times New Roman" w:hAnsi="Times New Roman"/>
          <w:sz w:val="24"/>
          <w:szCs w:val="24"/>
        </w:rPr>
        <w:t xml:space="preserve"> 50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Карађорђев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1486/3 одвајајући се од улице Мајевичких бригада, пружа се у правцу сјевероистока дуж к.п. 1495, при чему обухвата попречне улице означене као к.п. 1031/3, 1031/14, 1031/8, 691/1, 509, 532/3, 544/5, 544/7, 544/12, 1499, 92/7, 1496, 1497, 25/10 и завршава се код к.п. 25/24.</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Карађорђе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Димитрија Лопанд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sz w:val="24"/>
          <w:szCs w:val="24"/>
          <w:lang w:val="sr-RS"/>
        </w:rPr>
        <w:t>Почиње</w:t>
      </w:r>
      <w:r>
        <w:rPr>
          <w:rFonts w:cs="Times New Roman" w:ascii="Times New Roman" w:hAnsi="Times New Roman"/>
          <w:sz w:val="24"/>
          <w:szCs w:val="24"/>
        </w:rPr>
        <w:t xml:space="preserve"> </w:t>
      </w:r>
      <w:r>
        <w:rPr>
          <w:rFonts w:cs="Times New Roman" w:ascii="Times New Roman" w:hAnsi="Times New Roman"/>
          <w:sz w:val="24"/>
          <w:szCs w:val="24"/>
          <w:lang w:val="sr-RS"/>
        </w:rPr>
        <w:t>код</w:t>
      </w:r>
      <w:r>
        <w:rPr>
          <w:rFonts w:cs="Times New Roman" w:ascii="Times New Roman" w:hAnsi="Times New Roman"/>
          <w:sz w:val="24"/>
          <w:szCs w:val="24"/>
        </w:rPr>
        <w:t xml:space="preserve"> к.п. 1064 одвајајући се од Карђорђеве улице, пружа се у правцу југоистока дуж к.п. к.п. 1508, при чему обухвата попречне улице означене као к.п. 1112/6, 1115/7, 1115/6, 1113/11, 1121/6, 1121/13, 1420/2, 1380, 1435/1, 1455/2, 1450/3, 2888/7, 1387, 1127/3, 1157, 1167/1, 2845/10, 2844/1, 2843/6, 2842/1 и завршава се код к.п. 1325 укрштањем са улицом Кнеза Мило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Кнеза Милош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1093 одвајајући се од Карађорђеве улице, пружа се у правцу југоистока дуж к.п. 1509, па се код к.п. 1278 повија и пружа у правцу сјевероистока дуж к.п. 1261, 2985 и завршава се на граници насељеног мјеста код к.п. 2547. Улица Кнеза Милоша обухвата попречне улице означене као к.п. 1095/2, 1135/1, 1147/5, 1168/4, 1167/13, 1153/1, 1167/30, 1167/1, 647/6, 647/98, 647/53, 647/39, 647/15, 647/71, 647/5, 1180/1, 1180/5, 1342/1, 2974, 2976, 1276/5, 1272/3, 1262/4 и  2990.</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1. мај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474/2 одвајајући се од Карађорђеве улице, пружа се у правцу југа дуж к.п. 483, након чега се код к.п. 484/1 повија у правцу запада обухватајући комплетну катастарску парцелу 1504 и завршава се на граници насељеног мјеста код к.п. 580/1. Улици 1. маја припадају попречне улице означене као к.п. 675/2, 662/1, 663/2, 657/1, 1510, 642, 1186/1, 575/6, 1498, 1956/6.</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Сембе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56/1 одвајајући се од улице Милоша Црњанског, пружа се у правцу сјевера благо се повијајући у правцу истока дуж к.п. 1503, при чему обухвата попречне улице означене као к.п. 713/4, 454, 450/5, 381/3, 1502 (један дио), 393, 97/3 и завршава се код к.п. 420 укрштањем са Карађорђевом улиц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Милоша Црњанског</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702/6 одвајајући се од Карађорђеве улице, пружа се у правцу југозапада дуж к.п. 1505 и завршава се код к.п. 687 укрштањем са Карађорђевом улицом. У цијелој дужини свог пружања улица Милоша Црњанског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5. Николе Тесле</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848/2 одвајајући се од улице Милоша Црњанског, пружа се у правцу југозапада дуж к.п. 1506, при чему обухвата попречне улице означене као к.п. 849/5, 854 и завршава се на граници к.п. 1494/1 код к.п. 996/1.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Његошев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846 одвајајући се од улице Милоша Црњанског, пружа се у правцу запада дуж к.п. 827/2, сијече к.п. 1494/1, пружа се у два правца сјевероисточно и југозападно обухватајући комплетну катастарску парцелу 1507 и завршава се код к.п. 945 са једне и код к.п. 2202 са друге стране. Његошевој улици припадају попречне улице означене као к.п. 876, 897, 867/9, 867/5, 973/6 и  2200.</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Његоше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Београдск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814/1 одвајајући се од улице Милоша Црњанског, пружа се у правцу сјеверозапада дуж к.п. 787, затим сијече к.п. 1494/1 те наставља свој правац дуж к.п. 1500 и завршава се на граници насељеног мјеста код к.п. 191. Београдској улици припадају попречне улице означене као к.п. 814/3, 806, 1502, 2018/2, 2019/1, 2031, 2024/6, 2026/1, 2030/1, 169, 2034, 2950, 216 и 2951/2.</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Мајевичка</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 Почиње код к.п. 349 одвајајући се од Београдске улице, пружа се у правцу истока дуж к.п. 1501, 3017, 2955, при чему обухвата попречне улице означене као к.п. 268, 247, 221, 2159/3, 2052/1, 2084/1, 2052/26, 2954/2 и завршава се на граници насељеног мјеста код к.п. 2132.</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Мајевичка улица обухвата лијеву и десну страну.</w:t>
      </w:r>
    </w:p>
    <w:p>
      <w:pPr>
        <w:pStyle w:val="Normal"/>
        <w:spacing w:before="0" w:after="0"/>
        <w:ind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Мајевичких бригад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п. 2891/116 одвајајући се од Карађорђеве улице, пружа се у правцу југоистока дуж к.п. 3008, при чему обухвата попречне улице означене као к.п. 2885/1, 2885/4, 2888/8 и завршава се код к.п. 1283 одакле се наставља улица Кнеза Милош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улица Мајевичких бригада обухвата лијеву и десну страну.</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Павловића пут</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 границе насељеног мјеста код к.п. 2891/125, пружа се у правцу истока дуж к.п. 3018, при чему обухвата попречне улице означене као к.п. 3000, 2610/14, 2611/4 и завршава се на граници насељеног мјеста код к.п. 2611/25. У дијелу пружања уз границу насељеног мјеста (од краја к.п. 2797/3 до завршетка улице), улица Павловића пут обухвата искључиво парцеле лијево (сјеверно) од саобраћајнице, док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Орашј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1757 настављајући се на Карађорђеву улицу, пружа се у правцу сјевероистока дуж к.п. 2933, при чему обухвата попречне улице означене као к.п. 1765/4, 1801/3, 2934, 2932, 1779/1, 1786/1 и завршава се на граници насељеног мјеста код к.п. 1787.</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680"/>
        <w:jc w:val="both"/>
        <w:rPr/>
      </w:pPr>
      <w:r>
        <w:rPr>
          <w:rFonts w:cs="Times New Roman" w:ascii="Times New Roman" w:hAnsi="Times New Roman"/>
          <w:sz w:val="24"/>
          <w:szCs w:val="24"/>
          <w:lang w:val="sr-CS"/>
        </w:rPr>
        <w:t xml:space="preserve">(10) </w:t>
      </w:r>
      <w:r>
        <w:rPr>
          <w:rFonts w:cs="Times New Roman" w:ascii="Times New Roman" w:hAnsi="Times New Roman"/>
          <w:b/>
          <w:sz w:val="24"/>
          <w:szCs w:val="24"/>
          <w:lang w:val="sr-CS"/>
        </w:rPr>
        <w:t>ПОДРУЧЈЕ НАСЕЉЕНОГ МЈЕСТА ДРАГАЉЕВАЦ СРЕДЊ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Драгаљевац Средњ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Главна улица састоји се из два одвојена дијела</w:t>
      </w:r>
    </w:p>
    <w:p>
      <w:pPr>
        <w:pStyle w:val="Normal"/>
        <w:spacing w:before="0" w:after="0"/>
        <w:ind w:firstLine="737"/>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 границе насељеног мјеста код к.п. 554 и пружа се у правцу сјеверозапада дуж к.п. 2315, при томе обухватајући попречне улице означене са к.п. 606 и 578 и завршава се код к.п. 4/1. У цијелој дужини свог пружања први дио Главне улица обухвата све оне катастарске парцеле које се налазе јужно од ње.</w:t>
      </w:r>
    </w:p>
    <w:p>
      <w:pPr>
        <w:pStyle w:val="Normal"/>
        <w:spacing w:before="0" w:after="0"/>
        <w:ind w:firstLine="737"/>
        <w:jc w:val="both"/>
        <w:rPr/>
      </w:pP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настављајући се на правац улице Гајићи -Љубинковићи, код к.п. 777/2 и пружа се у правцу југа дуж к.п. 2304, при чему обухвата попречне улице означене као к.п. 856, 865 (од к.п. 862 западно до к.п. 859/3), 838 (од к.п. 851/2 сјеверозападно до к.п. 837), 885 (од к.п. 1221/1  источно до к.п. 1218), 1721, 2307 (од к.п. 334/5 сјеверно до к.п. 310), 2306, 2310, 1664 (од к.п. 1663 западно до к.п. 1656/1), 1685, 1246 (од к.п. 1251/1 источно до к.п. 1251/4), 1566, 1575, 1600, 1637, 1311 (од к.п. 1293/2 источно до к.п. 1296),  1356 (од к.п. 1346 југоисточно до к.п. 1336/1), 1534, 1532, 2307 ( од к.п. 1508/1 западно до к.п. 1594/1), 1467 (од к.п. 1468/4 источно до к.п. 1472), 1471, 1484 и завршава се на граници насељеног мјеста код к.п. 1491/1.</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руги дио Главне улиц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Обрадово брдо</w:t>
      </w:r>
    </w:p>
    <w:p>
      <w:pPr>
        <w:pStyle w:val="Normal"/>
        <w:spacing w:before="0" w:after="0"/>
        <w:ind w:firstLine="737"/>
        <w:jc w:val="both"/>
        <w:rPr/>
      </w:pPr>
      <w:r>
        <w:rPr>
          <w:rFonts w:cs="Times New Roman" w:ascii="Times New Roman" w:hAnsi="Times New Roman"/>
          <w:b/>
          <w:sz w:val="24"/>
          <w:szCs w:val="24"/>
        </w:rPr>
        <w:t>-</w:t>
      </w:r>
      <w:r>
        <w:rPr>
          <w:rFonts w:cs="Times New Roman" w:ascii="Times New Roman" w:hAnsi="Times New Roman"/>
          <w:sz w:val="24"/>
          <w:szCs w:val="24"/>
          <w:lang w:val="sr-CS"/>
        </w:rPr>
        <w:t>Улица Обрадово брдо састоји се од 2 одвојена дијела.</w:t>
      </w:r>
    </w:p>
    <w:p>
      <w:pPr>
        <w:pStyle w:val="Normal"/>
        <w:tabs>
          <w:tab w:val="clear" w:pos="720"/>
          <w:tab w:val="left" w:pos="0" w:leader="none"/>
        </w:tabs>
        <w:spacing w:before="0" w:after="0"/>
        <w:ind w:firstLine="737"/>
        <w:jc w:val="both"/>
        <w:rPr/>
      </w:pPr>
      <w:r>
        <w:rPr>
          <w:rFonts w:cs="Times New Roman" w:ascii="Times New Roman" w:hAnsi="Times New Roman"/>
          <w:b/>
          <w:sz w:val="24"/>
          <w:szCs w:val="24"/>
          <w:lang w:val="sr-CS"/>
        </w:rPr>
        <w:t>Први дио</w:t>
      </w:r>
      <w:r>
        <w:rPr>
          <w:rFonts w:cs="Times New Roman" w:ascii="Times New Roman" w:hAnsi="Times New Roman"/>
          <w:sz w:val="24"/>
          <w:szCs w:val="24"/>
          <w:lang w:val="sr-CS"/>
        </w:rPr>
        <w:t xml:space="preserve"> почиње одвајајући се од Магистралног пута Бијељина – Брчко код к.п. 1088/3 и пружа се у правцу запад – југозапад дуж к.п. 2305, при чему обухвата попречне улице означене са к.п.  2310 (од к.п. 1076/3 до к.п. 1065), 1060, </w:t>
      </w:r>
      <w:r>
        <w:rPr>
          <w:rFonts w:cs="Times New Roman" w:ascii="Times New Roman" w:hAnsi="Times New Roman"/>
          <w:sz w:val="24"/>
          <w:szCs w:val="24"/>
          <w:lang w:val="sr-Latn-CS"/>
        </w:rPr>
        <w:t>1010, 1012</w:t>
      </w:r>
      <w:r>
        <w:rPr>
          <w:rFonts w:cs="Times New Roman" w:ascii="Times New Roman" w:hAnsi="Times New Roman"/>
          <w:sz w:val="24"/>
          <w:szCs w:val="24"/>
          <w:lang w:val="sr-CS"/>
        </w:rPr>
        <w:t xml:space="preserve"> и завршава се на граници насељеног мјеста код к.п. 1431. У цијелој дужини свог пружања улица Обрадово брдо обухвата лијеву и десну страну.</w:t>
      </w:r>
    </w:p>
    <w:p>
      <w:pPr>
        <w:pStyle w:val="Normal"/>
        <w:spacing w:before="0" w:after="0"/>
        <w:ind w:firstLine="737"/>
        <w:jc w:val="both"/>
        <w:rPr/>
      </w:pPr>
      <w:r>
        <w:rPr>
          <w:rFonts w:cs="Times New Roman" w:ascii="Times New Roman" w:hAnsi="Times New Roman"/>
          <w:b/>
          <w:sz w:val="24"/>
          <w:szCs w:val="24"/>
          <w:lang w:val="sr-CS"/>
        </w:rPr>
        <w:t>Други дио</w:t>
      </w:r>
      <w:r>
        <w:rPr>
          <w:rFonts w:cs="Times New Roman" w:ascii="Times New Roman" w:hAnsi="Times New Roman"/>
          <w:sz w:val="24"/>
          <w:szCs w:val="24"/>
          <w:lang w:val="sr-CS"/>
        </w:rPr>
        <w:t xml:space="preserve"> почиње одвајајући се од Магистралног пута Бијељина – Брчко код к.п. 1038 и пружа се у правцу југозапада дуж к.п. 1025 и завршава се код к.п. 1026/2.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Гајићи – Љубинков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Улица Гајићи – Љубинковићи састоји се из два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Први дио</w:t>
      </w:r>
      <w:r>
        <w:rPr>
          <w:rFonts w:cs="Times New Roman" w:ascii="Times New Roman" w:hAnsi="Times New Roman"/>
          <w:sz w:val="24"/>
          <w:szCs w:val="24"/>
          <w:lang w:val="sr-CS"/>
        </w:rPr>
        <w:t xml:space="preserve"> почиње од к.п. 732/4 и пружа се  дуж магистралног пута у правцу сјевероистока уз границу насељеног мјеста и завршава се код к.п. 701. Први дио улице Гајићи – Љубинковићи обухвата лијеву страну пута, односно све катастарске парцеле које припадају к.о. Драгаљевац Средњи.</w:t>
      </w:r>
    </w:p>
    <w:p>
      <w:pPr>
        <w:pStyle w:val="Normal"/>
        <w:spacing w:before="0" w:after="0"/>
        <w:jc w:val="both"/>
        <w:rPr/>
      </w:pPr>
      <w:r>
        <w:rPr>
          <w:rFonts w:cs="Times New Roman" w:ascii="Times New Roman" w:hAnsi="Times New Roman"/>
          <w:b/>
          <w:sz w:val="24"/>
          <w:szCs w:val="24"/>
          <w:lang w:val="sr-CS"/>
        </w:rPr>
        <w:tab/>
        <w:t>-Други дио</w:t>
      </w:r>
      <w:r>
        <w:rPr>
          <w:rFonts w:cs="Times New Roman" w:ascii="Times New Roman" w:hAnsi="Times New Roman"/>
          <w:sz w:val="24"/>
          <w:szCs w:val="24"/>
          <w:lang w:val="sr-CS"/>
        </w:rPr>
        <w:t xml:space="preserve"> почиње одвајајући се од магистралног пута Бијељина – Брчко код к.п. 637 и пружа се у правцу југа дуж к.п. 2304, при чему обухвата попречне улице означене као к.п. 708, 798, 790, 807/2 и завршава се код к.п. 777/2. У цијелој дужини свог пружања други дио улице Гајићи – Љубинков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Latn-CS"/>
        </w:rPr>
        <w:t xml:space="preserve">4. </w:t>
      </w:r>
      <w:r>
        <w:rPr>
          <w:rFonts w:cs="Times New Roman" w:ascii="Times New Roman" w:hAnsi="Times New Roman"/>
          <w:b/>
          <w:sz w:val="24"/>
          <w:szCs w:val="24"/>
          <w:lang w:val="sr-CS"/>
        </w:rPr>
        <w:t>Бријест – Ил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границе насељеног мјеста код к.п. 634/2 и пружа се у правцу југ-југозапад дуж к.п. 635, сијече катастарске парцеле 631, 630, 626, те  наставља свој правац југозападно дуж к.п. 635, 2309, затим се пружа границом насељеног мјеста и то од к.п. 147/1 до к.п. 228/2 и наставља дуж к.п. 229, 273, 2308  при томе обухватајући попречне улице означене као к.п. 838 (од к.п. 819/1 јужно до к.п. 828/1), 606, 454, 146 (од к.п. 442 јужно до к.п. 151/1),  177, 199, 197 (од к.п. 198 јужно до к.п. 191/1),  2151 (од к.п. 2030 до к.п. 2029), </w:t>
      </w:r>
      <w:r>
        <w:rPr>
          <w:rFonts w:cs="Times New Roman" w:ascii="Times New Roman" w:hAnsi="Times New Roman"/>
          <w:sz w:val="24"/>
          <w:szCs w:val="24"/>
          <w:lang w:val="sr-Latn-CS"/>
        </w:rPr>
        <w:t xml:space="preserve">2109, 2093, 2060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2151</w:t>
      </w:r>
      <w:r>
        <w:rPr>
          <w:rFonts w:cs="Times New Roman" w:ascii="Times New Roman" w:hAnsi="Times New Roman"/>
          <w:sz w:val="24"/>
          <w:szCs w:val="24"/>
          <w:lang w:val="sr-CS"/>
        </w:rPr>
        <w:t>, те се завршава на граници насељеног мјеста код к.п. 2236. У горе описаном дијелу улице, који се односи на дио главног правца пружања, а који иде уз границу насељеног мјеста, улица Бријест – Илићи обухвата све оне катастарске парцеле које се налазе у к.о. Драгаљевац Средњи, у преосталом дијелу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1)</w:t>
      </w:r>
      <w:r>
        <w:rPr>
          <w:rFonts w:cs="Times New Roman" w:ascii="Times New Roman" w:hAnsi="Times New Roman"/>
          <w:b/>
          <w:sz w:val="24"/>
          <w:szCs w:val="24"/>
          <w:lang w:val="sr-CS"/>
        </w:rPr>
        <w:t xml:space="preserve"> ПОДРУЧЈЕ НАСЕЉЕНОГ МЈЕСТА ДИЈЕЛОВИ </w:t>
      </w:r>
      <w:r>
        <w:rPr>
          <w:rFonts w:cs="Times New Roman" w:ascii="Times New Roman" w:hAnsi="Times New Roman"/>
          <w:sz w:val="24"/>
          <w:szCs w:val="24"/>
          <w:lang w:val="sr-CS"/>
        </w:rPr>
        <w:t>(Све наведене катастарске парцеле наведене у предстојећим тачкама припадају катастарској општини Дворови уз изузетке у тачки 2. и  тачки 4., гдје се наведене катастарске парцеле односе на катастарску општину Бијељина Село)</w:t>
      </w:r>
      <w:r>
        <w:rPr>
          <w:rFonts w:cs="Times New Roman" w:ascii="Times New Roman" w:hAnsi="Times New Roman"/>
          <w:i/>
          <w:sz w:val="24"/>
          <w:szCs w:val="24"/>
          <w:lang w:val="sr-CS"/>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8. Марта код к.п. 2750/2 и пружа се у правцу сјевера дуж к.п. 2749/2, те се код к.п. 2763/3,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Први крак </w:t>
      </w:r>
      <w:r>
        <w:rPr>
          <w:rFonts w:cs="Times New Roman" w:ascii="Times New Roman" w:hAnsi="Times New Roman"/>
          <w:sz w:val="24"/>
          <w:szCs w:val="24"/>
          <w:lang w:val="sr-CS"/>
        </w:rPr>
        <w:t>пружа се у правцу истока дуж улице означене као к.п. 3013 (од к.п. 2746 западно до укрштања са улицом 8. Марта), при чему обухвата попречне улице означене као к.п. 2763/10 и к.п. 2763/2 и завршава се укрштањем са улицом 8. Марта код к.п. 2760. У дијелу пружања од свог почетка па до западне границе к.п. 2749/6, Први крак улице Блок 1 обухвата искључиво десну страну, односно све катастарске парцеле које се налазе у оквирима границе насељеног мјеста Дијелови. У преосталом дијелу пружањ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Други крак </w:t>
      </w:r>
      <w:r>
        <w:rPr>
          <w:rFonts w:cs="Times New Roman" w:ascii="Times New Roman" w:hAnsi="Times New Roman"/>
          <w:sz w:val="24"/>
          <w:szCs w:val="24"/>
          <w:lang w:val="sr-CS"/>
        </w:rPr>
        <w:t>пружа се у правцу сјевера дуж границе насељеног мјеста улицом означеном као к.п. 3012 (од к.п. 2763/3 сјеверно до к.п. 2774), при чему обухвата попречну улицу означену као к.п. 2768/16 и завршава се код к.п. 2774. У свом пружању Други крак улице Блок  1 обухвата искључиво десну страну односно све оне катастарске парцеле које се налазе у оквирима насељеног мјеста Дијелови.</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b/>
          <w:sz w:val="24"/>
          <w:szCs w:val="24"/>
          <w:lang w:val="sr-Latn-CS"/>
        </w:rPr>
        <w:t xml:space="preserve">2. </w:t>
      </w:r>
      <w:r>
        <w:rPr>
          <w:rFonts w:cs="Times New Roman" w:ascii="Times New Roman" w:hAnsi="Times New Roman"/>
          <w:b/>
          <w:sz w:val="24"/>
          <w:szCs w:val="24"/>
          <w:lang w:val="sr-CS"/>
        </w:rPr>
        <w:t>Блок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1317/73 и пружа се уз границу насељеног мјеста у правцу југ – југоисток дуж к.п. 1317/50 (од свог почетка до к.п. 1317/235 и од к.п.1317/42 источно до к.п. 1317/233), 1317/6 и завршава се на граници насељеног мјеста код к.п. 1317/233. Од свог почетка па до к.п. 1317/48 улица Блок 3 обухвата искључиво лијеву страну, односно све оне катастарске парцеле које се налазе у границама насељеног мјеста Дијелови, у преосталом дијелу свог пружањ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Павловића пут</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2797/10 у пружа се у правцу истока уз границу насељеног мјеста дуж к.п. 3018 (Регионални пут) и завршава се на граници насељеног мјеста код к.п. 2614/2. У цијелој дужини свог пружања улица Павловића пут (Регионални пут), обухвата искључиво десну страну, односно све оне катастарске парцеле које се налазе у границама насељеног мјеста Дијелов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Вука Караџ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rPr>
        <w:t xml:space="preserve">- Почиње од границе насељеног мјеста код к.п. 2796/1 одвајајући се од Павловића пута, пружа се у правцу југа дуж к.п. 2998, након чега се повија у правцу истока и пружа се дуж к.п. 3015, те се завршава код к.п. 2708 укрштањем са улицом 8. марта. Улица Вука Караџића обухвата попречне улице означене као к.п. 2653, 2655/2, 2783, 2662, 2663/3,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8. март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1317/93 к.о. Бијељина Село, пружа се у правцу сјевероистока дуж дијела к.п. 1409 к.о. Бијељина Село, након чега наставља пружање катастарском парцелом 3016 к.о. Дворови, при чему обухвата попречне улице означене као к.п. 2737/4, 2737/2,  3014, 2771/10, 2693/9, 2719/1, 2707/2,  као и попречну улицу која сијече катастарске парцеле 2706/3, 2706/2, 2706/5, 2706/4 и завршава се код к.п. 2621 к.о. Дворов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37"/>
        <w:jc w:val="both"/>
        <w:rPr/>
      </w:pPr>
      <w:r>
        <w:rPr>
          <w:rFonts w:cs="Times New Roman" w:ascii="Times New Roman" w:hAnsi="Times New Roman"/>
          <w:b/>
          <w:bCs/>
          <w:sz w:val="24"/>
          <w:szCs w:val="24"/>
        </w:rPr>
        <w:t xml:space="preserve">(12) </w:t>
      </w:r>
      <w:r>
        <w:rPr>
          <w:rFonts w:cs="Times New Roman" w:ascii="Times New Roman" w:hAnsi="Times New Roman"/>
          <w:b/>
          <w:sz w:val="24"/>
          <w:szCs w:val="24"/>
          <w:lang w:val="sr-CS"/>
        </w:rPr>
        <w:t>ПОДРУЧЈЕ НАСЕЉЕНОГ МЈЕСТА ЧАЂАВИЦА ГОР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Гор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Дашн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287 и пружа се у правцу југозапада дуж к.п. 1507 к.о. Љељенча и к.п. 2291, при чему обухвата попречне улице означене као к.п. 343, 2293/1, 2293/2, 942 ( од к.п. 910 до 0 к.п. 922/2), 969 и завршава се код к.п. 2255/1, гдје прелазу у улицу Ђокићи.  Од свог почетка, односно у дијелу улице означеном као к.п. 1507, улица Дашница обухвата искључиво десну страну саобраћајнице, то јесте све катастарске парцеле које се налазе у границама насељеног мјеста Чађавица Горња. У преосталом дијелу пружања улица Дашн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За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територије Града Бијељина код к.п. 1616 и пружа се у правцу сјевероистока дуж к.п. 2299, при чему обухвата попречне улице означене као 1665, 1698, 1700, 1751, 1758 (од к.п. 1757/2 до к.п. 1753) и завршава се код к.п. 1778, одакле прелази у улицу Цвијетиновићи. У цијелој дужини свог пружања улица Зар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Митр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Дашница и пружа се у правцу сјевера дуж к.п. 2294 и 483 (од к.п. 606 јужно до к.п. 752), при чему обухвата попречне улице означене као к.п. 670, 643, 605, 624, 616, 469 ( од к.п. 450/2 до к.п. 457), 449 и завршава се на граници к.п.  2289 код к.п. 752. У цијелој дужини свог пружања улица Митрићи обухвата лијеву и десну страну.</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Ђоки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улице Дашница код к.п. 2255/1 и пружа се у правцу југозапада дуж к.п. 2291, затим границом територије Града Бијељина (од к.п. 2112 до к.п. 2104, те наставља пружање у правцу сјевера дуж к.п. 2295 (од к.п.  до к.п. 1126), 1117,  при чему обухвата попречне улице означене као к.п. 2047, 2296 (од к.п. 2022 до к.п. 1843), 2012, 1887 (од к.п. 1884 до краја к.п. 1879), 1165, 1858 (од к.п. 1861/2 до к.п. 1851), попречну улицу која сијече парцелу 2021 и то од к.п. 2058/2 западно до краја к.п. 2061, затим попречне улице означене као к.п. 2062, 1111 и завршава се код к.п. 1091. Улица Ђокићи у дијелу у којем се пружа уз границу  територије Града Бијељине обухвата искључиво десну страну, односно све катастарске парцеле које се налазе у оквиру граница насељеног мјеста Чађавица Горња, у преосталом дијелу свог пружања улица Ђокић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Петков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 границе насељеног мјеста код к.п. 214 и пружа се у правцу југозапада дуж к.п. 2300, при чему обухвата попречне улице означене као к.п. 207, 202 (од к.п. 160 до к.п. 193/1), 517, 505, 509, 526 (од к.п. 525/1 до к.п. 541), 532 (од к.п. 530 до к.п. 553), 2301 (од к.п. 1348 до к.п. 47), 1297, 1355, 1281, 1278/2 и завршава се укрштањем са улицама Зарићи и Цвијетиновићи код к.п. 177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Петковићи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Цвијетинов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а Петковићи и Зарићи код к.п. 1361 и пружа се у правцу сјевера дуж к.п. 2299, обухватајући попречну улицу означену као к.п. 1414 и завршава се на граници насељеног мјеста код к.п. 1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Цвијетинов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Божићи</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улице Петковићи код к.п. 1277 и пружа се у правцу југозапада дуж к.п. 1786, затим сијече катастарску парцелу 2288 (поток), те наставља пружање југозападно дуж к.п. 2298, при чему обухвата попречне улице означене као к.п. 1267, 1912 и завршава се на граници територије Града Бијељина код к.п. 1950.</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улица Бож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3)</w:t>
      </w:r>
      <w:r>
        <w:rPr>
          <w:rFonts w:cs="Times New Roman" w:ascii="Times New Roman" w:hAnsi="Times New Roman"/>
          <w:b/>
          <w:sz w:val="24"/>
          <w:szCs w:val="24"/>
          <w:lang w:val="sr-CS"/>
        </w:rPr>
        <w:t xml:space="preserve"> ПОДРУЧЈЕ НАСЕЉЕНОГ МЈЕСТА ЦРЊЕЛОВО ДОЊ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Црњелово До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код к.п. 5893 и пружа се у правцу сјевероистока дуж к.п. 7148 (улица), 1792/1 ( од к.п. 5899 сјеверно до к.п. 1566), 1781, затим сијече к.п. 1795, те наставља дуж к.п. 1782 (улица), прелази преко к.п. 1796 (канал) и наставља пружање дуж к.п. 1784, 2457, 6583, 7115, при томе обухватајући  попречне улице означене као к.п. 2864 (од к.п. 2544 до к.п. 2544/1), 1548, 1529, 1253, 1069, 1294, 1293, 1291, 1283, 277, 1000, 963, 376, 794 и 529/2. Главна улица се завршава на граници к.п. 6976 код к.п. 6970. Од свог почетка (к.п. 5893), главни правац улице, као и попречна улица означена као к.п. 2864, обухвата искључиво лијеву страну, односно све к.п. сјеверно од саобраћајнице које се налазе у границама насељеног мјеста Црњелово Доње, у преосталом дијелу  свог пружања Главн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2543 и пружа се у правцу југоистока, дуж к.п. 1792/1 и 7131, при томе обухватајући попречне улице означене као к.п. 1581 и 2531, те се завршава на граници насељеног мјеста код к.п. 2765.</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Прв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Прве улице код к.п. 2613 и пружа се у правцу југа дуж к.п. 2863, 2604, 7135 и 2865, при томе обухватајући попречне улице означене као к.п. 2586, 2598, 6833, 2698, попречну улицу која се пружа уз западну ивицу канала (од к.п. 2697 до к.п. 6880), затим попречне улице означене као к.п. 6870, 6875, 6874/3 и 2725. Друга улица се завршава на граници насељеног мјеста код к.п. 2767. Горе описана попречна улица која се пружа уз западну ивицу канала обухвата искључиво десну страну саобраћајнице, односно се оне катастарске парцеле које се налазе у границама насељеног мјеста Црњелово Доње, у преосталом дијелу св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Трећа улица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912 и пружа се у правцу сјевера, дуж к.п. 1792/1, као и сјевероисточно дуж к.п. 1791, при томе обухватајући попречну улицу означену као к.п. 1198 и завршава се укрштањем са Четвртом улицом код к.п. 1122.</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Трећа улица обухвата лијеву и десну страну.</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Главне улице код к.п. 1242 и пружа се у правцу сјеверозапада дуж к.п. 1790, те пресијеца к.п. 1794 (канал), потом наставља западно дуж к.п. 1778  и к.п. 1, пролазећи преко к.п. 5966/2, захватајући к.п. 8. Четврта улица у свом пружању обухвата  попречне улице означене као к.п. 96, 102 и 64, а завршава се код к.п. 16. Главни правац Четврте улице, који је означен к.п. 1, као и дио правца означен као к.п. 1778 (од почетка до краја к.п. 108), обухвата искључиво десну (источну) страну саобраћајнице, односно све оне катастарске парцеле које се налазе у границама насељеног мјеста Црњелово Доње, у преосталом дијелу свог пружања, Четврт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Главне улице код к.п. 1272 и пружа се у правцу југа, дуж к.п. 1789, при томе обухватајући попречне улице означен као к.п. 1511, 1502, 1730, 1714, 1715, 1710, 1645, 1658, 1663, 1679, 1739 и завршава се укрштањем са Деветом улицом код к.п. 1746.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Ш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049 и пружа се у правцу сјевера дуж к.п. 1779, при томе обухватајући попречне улице означене као к.п. 1058, 1064 и завршава се укрштањем са Осмом улицом код к.п. 169.</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Шеста улица обухвата лијеву и десну страну. </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Сед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259/2 и пружа се у правцу истока дуж к.п. 1788, при томе обухватајући попречне улице означене као к.п. 1304, 1357 и завршава се укрштањем са Деветом улицом код к.п. 136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Осм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1035 и пружа се у правцу сјеверозапада дуж к.п. 1780, 1779 ( у дужини к.п. 169), сијече к.п. 1794 (канал) и наставља дуж к.п. 147, 7162 (од к.п. 145 до к.п. 141), 6061, при томе обухватајући попречне улице означене као к.п. 1038, 218, 130, 126 и завршава се код к.п. 6065.</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0. Девета ули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956 и пружа се у правцу југа дуж к.п. 955, затим сијече к.п. 1795 (канал) и наставља пружање јужно дуж к.п. 1787, при томе обухватајући попречне улице, означене као к.п. 1786, 937, 1385, 1359, 1453, 1469, 1751, 1771 и завршава се укрштањем са Првом улицом код к.п. 168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в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1. Десе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410 и пружа се у правцу сјевероистока дуж к.п. 413, сијече к.п. 1795 (канал) и улицу означену као к.п. 414, те наставља пружање дуж к.п. 7193, при томе обухватајући попречне улице означене као к.п. 412  и 474. Завршава се укрштањем са Главном улицом код к.п. 51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Десе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2. Јед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924/1 и пружа се у правцу југоистока дуж к.п. 1785, 7119, при томе обухватајући попречне улице означене као к.п. 1401, 908, 884, 6736, 7130 и завршава се на граници к.п. 6976 код к.п. 6644.</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Једанаеста улица обухвата лијеву и десну страну.</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b/>
          <w:sz w:val="24"/>
          <w:szCs w:val="24"/>
          <w:lang w:val="sr-Latn-CS"/>
        </w:rPr>
        <w:t>1</w:t>
      </w:r>
      <w:r>
        <w:rPr>
          <w:rFonts w:cs="Times New Roman" w:ascii="Times New Roman" w:hAnsi="Times New Roman"/>
          <w:b/>
          <w:sz w:val="24"/>
          <w:szCs w:val="24"/>
          <w:lang w:val="sr-CS"/>
        </w:rPr>
        <w:t>3</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Два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517 и пружа се у правцу сјевероистока дуж к.п. 1783, 598, 6212/1,  при чему обухвата попречне улице означене као к.п. 601, 609 и завршава се на граници к.п. 6986 код к.п. 6213.</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јелој дужини свог пружања Дванаеста улиц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4. Четр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754 и пружа се у правцу југа дуж к.п. 842, 876 и 7120 – од к.п. 2514 југозападно до краја к.п. 2513, при чему обухвата попречну улицу означену као к.п. 831 и завршава се укрштањем са Једанаестом улицом код к.п. 2513.</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Четрна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5. Петнаеста улица</w:t>
      </w:r>
    </w:p>
    <w:p>
      <w:pPr>
        <w:pStyle w:val="Normal"/>
        <w:spacing w:before="0" w:after="0"/>
        <w:ind w:firstLine="737"/>
        <w:jc w:val="both"/>
        <w:rPr/>
      </w:pPr>
      <w:r>
        <w:rPr>
          <w:rFonts w:cs="Times New Roman" w:ascii="Times New Roman" w:hAnsi="Times New Roman"/>
          <w:sz w:val="24"/>
          <w:szCs w:val="24"/>
          <w:lang w:val="sr-CS"/>
        </w:rPr>
        <w:t>- Почиње одвајајући се од Главне улице код к.п. 732/2 и пружа се у правцу сјевера дуж к.п.  678, при чему обухвата попречне улице означене као к.п. 644, 633, 691 и завршава се на граници к.п. 708.</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тнаеста улица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6. Шеснаеста улица</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 Почиње одвајајући се од Главне улице код к.п. 649 и пружа се у правцу истока дуж к.п. 665, 2862, при чему обухвата попречне улице означене као к.п. 2352, 2366, 6386, 6396, 6364, 2375, 2403 и завршава се на граници к.п. 6420.</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 цијелој дужини свог пружања Шеснаест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ПОДРУЧЈЕ НАСЕЉЕНОГ МЈЕСТА ЦРЊЕЛОВО ГОРЊ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Црњелово Гор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Прве и Друге улице код к.п. 342 и пружа се у правцу југа дуж к.п. 449, 1798, сијече катастарску парцелу 4218 (канал) и наставља јужно дуж к.п. 4310,  при чему обухвата попречне улице означене са к.п. 1313, 4308, попречну улицу која се пружа уз источну страну канала означеног к.п. 4219 ( од к.п. 4150 до к.п. 4167/2), затим попречну улицу која сијече катастарске парцеле бр. 4306, 4167/1, 4170/1, 4307, која обухвата све оне катастарске парцеле сјеверно од саобраћајнице, као и попречну улицу означену са к.п. 4309, која такође обухвата све оне катастарске парцеле сјеверно од саобраћајнице. Главна улица се завршава на граници насељеног мјеста код к.п. 4103, при свом пружању обухвата лијеву и десну страну, осим горе наведених изузета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Лопанд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Улица Лопандићи састоји се од четири одвојена крак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почиње одвајајући се од Главне улице код к.п. 421 и пружа се у правцу сјеверозапада дуж к.п. 455, 4294 (од к.п. 1415 до 1414), 4293 (од к.п. 3807 до к.п. 3806),</w:t>
      </w:r>
      <w:r>
        <w:rPr>
          <w:rFonts w:cs="Times New Roman" w:ascii="Times New Roman" w:hAnsi="Times New Roman"/>
          <w:sz w:val="24"/>
          <w:szCs w:val="24"/>
          <w:lang w:val="sr-Latn-CS"/>
        </w:rPr>
        <w:t xml:space="preserve"> 3803</w:t>
      </w:r>
      <w:r>
        <w:rPr>
          <w:rFonts w:cs="Times New Roman" w:ascii="Times New Roman" w:hAnsi="Times New Roman"/>
          <w:sz w:val="24"/>
          <w:szCs w:val="24"/>
          <w:lang w:val="sr-CS"/>
        </w:rPr>
        <w:t xml:space="preserve"> при чему обухвата попречну улицу означену као к.п. 3793 и завршава се на граници к.п. 4200 код к.п. 3798. При крак улице Лопандићи у цијелој дужини свог пружања обухвата лијеву и десну страну.</w:t>
      </w:r>
    </w:p>
    <w:p>
      <w:pPr>
        <w:pStyle w:val="Normal"/>
        <w:spacing w:before="0" w:after="0"/>
        <w:jc w:val="both"/>
        <w:rPr/>
      </w:pPr>
      <w:r>
        <w:rPr>
          <w:rFonts w:cs="Times New Roman" w:ascii="Times New Roman" w:hAnsi="Times New Roman"/>
          <w:b/>
          <w:sz w:val="24"/>
          <w:szCs w:val="24"/>
          <w:lang w:val="sr-CS"/>
        </w:rPr>
        <w:tab/>
        <w:t>- Други крак</w:t>
      </w:r>
      <w:r>
        <w:rPr>
          <w:rFonts w:cs="Times New Roman" w:ascii="Times New Roman" w:hAnsi="Times New Roman"/>
          <w:sz w:val="24"/>
          <w:szCs w:val="24"/>
          <w:lang w:val="sr-CS"/>
        </w:rPr>
        <w:t xml:space="preserve"> почиње одвајајући се од Главне улице код к.п. 1397 и пружа се дуж к.п. 1396  и завршава се код к.п. 1392. Други крак улице Лопандићи у цијелој дужини свог пружања обухвата лијеву и десну страну.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Трећи крак </w:t>
      </w:r>
      <w:r>
        <w:rPr>
          <w:rFonts w:cs="Times New Roman" w:ascii="Times New Roman" w:hAnsi="Times New Roman"/>
          <w:sz w:val="24"/>
          <w:szCs w:val="24"/>
          <w:lang w:val="sr-CS"/>
        </w:rPr>
        <w:t>почиње одвајајући се од Главне улице код к.п. 1357 и пружа се у правцу југозапада дуж к.п. 1364, при томе обухватајући попречне улице означене као к.п. 4298, 3745 и завршава се на граници к.п. 4294 код к.п. 1387. У цијелој дужини свог пружања Трећи крак улице Лопандићи обухвата лијеву и десну страну.</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b/>
          <w:sz w:val="24"/>
          <w:szCs w:val="24"/>
          <w:lang w:val="sr-CS"/>
        </w:rPr>
        <w:t>- Четврти крак</w:t>
      </w:r>
      <w:r>
        <w:rPr>
          <w:rFonts w:cs="Times New Roman" w:ascii="Times New Roman" w:hAnsi="Times New Roman"/>
          <w:sz w:val="24"/>
          <w:szCs w:val="24"/>
          <w:lang w:val="sr-CS"/>
        </w:rPr>
        <w:t xml:space="preserve"> почиње одвајајући се од Главне улице код к.п. 1336, те се на крају исте катастарске парцеле раздваја у два правца,  сјевероиточно и југоисточно.     </w:t>
      </w:r>
    </w:p>
    <w:p>
      <w:pPr>
        <w:pStyle w:val="Normal"/>
        <w:spacing w:before="0" w:after="0"/>
        <w:ind w:firstLine="720"/>
        <w:jc w:val="both"/>
        <w:rPr/>
      </w:pPr>
      <w:r>
        <w:rPr>
          <w:rFonts w:cs="Times New Roman" w:ascii="Times New Roman" w:hAnsi="Times New Roman"/>
          <w:sz w:val="24"/>
          <w:szCs w:val="24"/>
          <w:lang w:val="sr-CS"/>
        </w:rPr>
        <w:t xml:space="preserve">-  Сјевероисточни правац пружа се дуж к.п. 1800, затим код к.п. 3987 наставља сјеверно дуж к.п. 4323, при томе обухватајући попречне улице означене као к.п. </w:t>
      </w:r>
      <w:r>
        <w:rPr>
          <w:rFonts w:cs="Times New Roman" w:ascii="Times New Roman" w:hAnsi="Times New Roman"/>
          <w:sz w:val="24"/>
          <w:szCs w:val="24"/>
          <w:lang w:val="sr-Latn-CS"/>
        </w:rPr>
        <w:t>4321 (</w:t>
      </w:r>
      <w:r>
        <w:rPr>
          <w:rFonts w:cs="Times New Roman" w:ascii="Times New Roman" w:hAnsi="Times New Roman"/>
          <w:sz w:val="24"/>
          <w:szCs w:val="24"/>
          <w:lang w:val="sr-CS"/>
        </w:rPr>
        <w:t>од к.п. до краја к.п. 3965), затим попречну улицу која наставља на већ описану улицу (к.п. 4321) и пружа се у правцу истока уз границу насељеног мјеста и то од к.п. 3969 до к.п. 1132, те попречне улице означене као к.п. 1139 и 1138 и завршава се код к.п. 1130. Сјевероисточни правац четвртог крака Чертврте улице у дијелу пружања који се односи на већ описану попречну улицу која се пружа уз границу насељеног мјеста обухвата искључиву дес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угоисточни правац пружа се дуж к.п. 1799, при чему обухвата попречне улице означене као к.п. 1168 и 1175 и завршава се код к.п. 1165. У цијелој дужини свог пружања југоисточнои правац четвртог крака Четврте улице обухвата лијеву и десну стран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урум</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одајајући се од Треће улице код к.п. 814 и пружа се у правцу запад - југозапад дуж к.п. 816, 1796/2, 1796/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завршава се код к.п. 840. У цијелој дужини свог пружања, улица Бурум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в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рва улица почиње одвајајући се од Главне и Друге улице код к.п. 342 и пружа се у правцу сјевера дуж к.п. 449, након чега сијече к.п. 450 и наставља пружање границом насељеног мјеста и то од к.п. 4 сјеверно до к.п. 2134, гдје се и завршава. При свом пружању Прва улица обухвата попречне улице означене као к.п. 123 и 177.  Прва улица у већ описаном дијелу пружања уз границу насељеног мјеста обухвата искључиво лијеву страну,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чиње одвајајући се од Главне и Прве улице код к.п. 342 и пружа се у правцу истока дуж к.п. 374 и 4325, након чега наставља пружање уз границу насељеног мјеста и то од к.п. 3854/1 сјеверно до к.п. 3859, гдје се и завршава. Друга улица такође обухвата попречне улице означене као к.п. 376 и 381. У већ описаном дијелу пружања уз границу насељеног мјеста Друга улица обухвата искључиво дес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ећа улица</w:t>
      </w:r>
    </w:p>
    <w:p>
      <w:pPr>
        <w:pStyle w:val="Normal"/>
        <w:spacing w:before="0" w:after="0"/>
        <w:jc w:val="both"/>
        <w:rPr/>
      </w:pPr>
      <w:r>
        <w:rPr>
          <w:rFonts w:cs="Times New Roman" w:ascii="Times New Roman" w:hAnsi="Times New Roman"/>
          <w:sz w:val="24"/>
          <w:szCs w:val="24"/>
          <w:lang w:val="sr-CS"/>
        </w:rPr>
        <w:tab/>
        <w:t xml:space="preserve">- Почиње одвајајући се од Главне улице код к.п. 318 и пружа се у правцу запада дуж к.п. 452, 4291, затим сијече к.п. 4200 (канал) и наставља пружање дуж к.п. 4275, након чега сијече и к.п. 4182, те наставља пружање у правцу југозапада дуж к.п.  4262, 1803, 4237, 777, 738,   при чему обухвата попречне улице означене као к.п. 327, 3290, 1709/2, 1733, 3178, 1732, 1746, 2981 и завршава се </w:t>
      </w:r>
      <w:r>
        <w:rPr>
          <w:rFonts w:cs="Times New Roman" w:ascii="Times New Roman" w:hAnsi="Times New Roman"/>
          <w:sz w:val="24"/>
          <w:szCs w:val="24"/>
        </w:rPr>
        <w:t>на граници к.п. 1793 код к.п. 3000.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Четвр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еће улице код к.п. 2230 и пружа се у правцу сјевер а дуж к.п. 450, при чему обухвата попречне улице означене као к.п. 21, 86, 11 и завршава се на граници насељеног мјеста укрштањем са Првом улицом код к.п. 4.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ета улица</w:t>
      </w:r>
    </w:p>
    <w:p>
      <w:pPr>
        <w:pStyle w:val="Normal"/>
        <w:spacing w:before="0" w:after="0"/>
        <w:jc w:val="both"/>
        <w:rPr/>
      </w:pPr>
      <w:r>
        <w:rPr>
          <w:rFonts w:cs="Times New Roman" w:ascii="Times New Roman" w:hAnsi="Times New Roman"/>
          <w:sz w:val="24"/>
          <w:szCs w:val="24"/>
        </w:rPr>
        <w:tab/>
        <w:t>- Почиње</w:t>
      </w:r>
      <w:r>
        <w:rPr>
          <w:rFonts w:cs="Times New Roman" w:ascii="Times New Roman" w:hAnsi="Times New Roman"/>
          <w:sz w:val="24"/>
          <w:szCs w:val="24"/>
          <w:lang w:val="en-GB"/>
        </w:rPr>
        <w:t xml:space="preserve"> </w:t>
      </w:r>
      <w:r>
        <w:rPr>
          <w:rFonts w:cs="Times New Roman" w:ascii="Times New Roman" w:hAnsi="Times New Roman"/>
          <w:sz w:val="24"/>
          <w:szCs w:val="24"/>
        </w:rPr>
        <w:t>одвајајући се од Главне улице код к.п. 290/1 и пружа се у правцу запада дуж к.п. 453, при чему обухвата попречне улице означене као к.п. 454, 3825 и завршава се укрштањем са Трећом улицом код к.п. 268.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Шеста улица</w:t>
      </w:r>
    </w:p>
    <w:p>
      <w:pPr>
        <w:pStyle w:val="Normal"/>
        <w:spacing w:before="0" w:after="0"/>
        <w:jc w:val="both"/>
        <w:rPr/>
      </w:pPr>
      <w:r>
        <w:rPr>
          <w:rFonts w:cs="Times New Roman" w:ascii="Times New Roman" w:hAnsi="Times New Roman"/>
          <w:sz w:val="24"/>
          <w:szCs w:val="24"/>
        </w:rPr>
        <w:tab/>
        <w:t xml:space="preserve">- Почиње одвајајући се од Главне улице код к.п. 412 и пружа се у правцу сјевероистока дуж к.п. </w:t>
      </w:r>
      <w:r>
        <w:rPr>
          <w:rFonts w:cs="Times New Roman" w:ascii="Times New Roman" w:hAnsi="Times New Roman"/>
          <w:sz w:val="24"/>
          <w:szCs w:val="24"/>
          <w:lang w:val="en-GB"/>
        </w:rPr>
        <w:t xml:space="preserve"> </w:t>
      </w:r>
      <w:r>
        <w:rPr>
          <w:rFonts w:cs="Times New Roman" w:ascii="Times New Roman" w:hAnsi="Times New Roman"/>
          <w:sz w:val="24"/>
          <w:szCs w:val="24"/>
        </w:rPr>
        <w:t>1801, при чему обухвата попречне улице означене као к.п. 4324, 1480, 1514 и завршава се код к.п. 1538. 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Сед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1302 и пружа се у правцу запада дуж к.п. 1258  и к.п. 4301 (од к.п. 3677 западно до к.п. 3682), при  чему обухвата попречне улице означене као к.п. 1231, 1251, 4302 и завршава се код к.п. 3682. 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Ос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Прве улице код к.п. 67 и пружа се у правцу  запада дуж к.п. 451, при чему обухвата попречну  улицу означену као к.п. 61 и завршава се укштањем са Четвртом улицом код к.п. 215. 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Деве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еће улице код к.п. 3332 и пружа се у правцу сјевера дуж к.п. 4256,  при  чему обухвата попречне улице означене као к.п. 1635, 1642, 2723, 1662, 1602, 2696, затим попречну улицу која сијече к.п. 4181 (канал) и која се пружа уз западну ивицу канала и иде у правцу сјевера и то од к.п. 2733 до к.п. 2736, те попречну улицу означену као к.п. 4245.  Девета улице се на свом крају рачва тако да обухвата са сјеверозападне  стране улицу означену као к.п. 2500, а са сјевероисточне стране улицу означену као к.п. 4247. Девета улица се завршава на два одвојена мјеста и то код катастарских парцела 2499 и 251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Десе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511 и пружа се у правцу запада дуж к.п. 4269  до ивице к.п. 4182 (канал), након чега се пружа у правцу југа уз источну ивицу канала означеног као к.п. 4182, те се код к.п. 3203 повија западно и наставља пружање уз сјеверну ивицу канала означеног као к.п. 1791/1 и то од к.п. 3203 до к.п. 3193,  те исти пресијеца и наставља пружање у правцу југ – југоисток дуж к.п. 1796/1 и то од к.п. 996 до к.п.  909 гдје се и завршава. Десета улица обухвата попречне улице означене као к.п. 4267 (од к.п. 3542 до к.п. 3521), 992 (од к.п. 993 до к.п. 1000), 993, као и попречну улицу која нема своју издвојену катастарску парцелу, па се пружа  јужном границом катастарских парцела  892, 891/1, 891/3, 888, 887, 883/8, 883/7 883/1 и 880.  Дио Десете улице пружа се уз границу насељеног мјеста и то од к.п. 988 југозападно до к.п. 883/6 и тај дио обухата искључиво десну (сјеверну) страну саобраћајнице, односно све оне катастарске парцеле које се налазе у границама насељеног мјеста Црњелово Горње, у преосталом дијелу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Једана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Треће улице код к.п. 3274/2 и пружа се у правцу  сјеверозапада дуж к.п. 4261, након које сијече кататарску парцелу бр. 4184 (канал) и наставља пружање дуж к.п. 4260 и 3259, затим поново прелази преко катастарских парцела 4183 (канал) и 4240, те наставља пружање дуж к.п.  4241 и завршава се укрштањем са Деветом улицом код к.п. 2751. Једанаеста улица обухвата и двије попречне улице од којих је прва означена као к.п. 4242,  док друга нема издвојену катастарску ознаку и пружа се у правцу истока  уз  десну (јужну) ивицу канала означеног као к.п. 417/1 и то од к.п. 2586/1 до к.п. 2765/1. У цијелој дужини свог пружања Једанаеста улица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lang w:val="sr-CS"/>
        </w:rPr>
        <w:t>(15)</w:t>
      </w:r>
      <w:r>
        <w:rPr>
          <w:rFonts w:cs="Times New Roman" w:ascii="Times New Roman" w:hAnsi="Times New Roman"/>
          <w:b/>
          <w:sz w:val="24"/>
          <w:szCs w:val="24"/>
          <w:lang w:val="sr-CS"/>
        </w:rPr>
        <w:t xml:space="preserve"> ПОДРУЧЈЕ НАСЕЉЕНОГ МЈЕСТА Ј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им општинама Јања 1, Јања 2 и Јања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Николе Тесле – прва</w:t>
      </w:r>
    </w:p>
    <w:p>
      <w:pPr>
        <w:pStyle w:val="ListParagraph"/>
        <w:spacing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Почиње одвајајући се од улице Николе Тесле код к.п. 2043/399 и пружа се у правцу југа дуж к.п. 2043/435  и завршава се на крају к.п. 2043/427. У цијелој дужини свог пружања улица Николе Тесле – прв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Николе Тесле – друг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Николе Тесле код к.п. 2043/341 и пружа се у правцу југа дуж к.п. 2043/434, сијече катастарску парцелу бр. 2043/436, те наставља јужно дуж к.п. 2043/441 (улица) и завршава се на граници к.п. 4045 код к.п. 2043/340. У цијелој дужини свог пружања улица Николе Тесле – друг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Николе Тесле – тр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281 и пружа се у правцу југа дуж к.п. 2043/433, сијече катастарску парцелу бр. 2043/436, те наставља јужно дуж к.п. 2043/440 (улица) и завршава се н аграници к.п. 4045 код к.п. 2043/280. У цијелој дужини свог пружања улица Николе Тесле – тре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Николе Тесле – четв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222 и пружа се у правцу југа дуж к.п. 2043/432, сијече катастарску парцелу бр. 2043/436, те наставља јужно дуж к.п. 2043/439 и завршава се код к.п. 2043/221. У цијелој дужини свог пружања улица Николе Тесле – четврта обухв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Николе Тесле – п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157 и пружа се у правцу југа дуж к.п. 2043/431, сијече катастарску парцелу бр. 2043/436, те наставља јужну дуж к.п. 2043/438 и завршава се код к.п. 2043/156. У цијелој дужини свог пружање улица Николе Тесле – пе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Николе Тесле – ш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043/79 и пружа се у працу југа дуж к.п. 2043/430, сијече катастарску парцелу бр. 2043/436, те наставља јужно дуж к.п. 2043/437 и завршава се код к.п. 2043/117. У цијелој дужини свог пружања улица Николе Тесле – ш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Николе Тесле – седм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Николе Тесле код к.п. 2043/17 и пружа се у правцу југа дуж к.п.  2043/429 и к.п. 2043/442 (од к.п. 2043/27 јужно до к.п. 2043/78) и завршава се код к.п. 2043/78. У цијелој дужини свог пружања улица Николе Тесле – седм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Николе Тесле – ос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08/4 и пружа се у правцу југа дуж к.п. 2408/1  и завршава се укрштањем са улицом Николе Тесле код к.п. 2408/25. У цијелој дужини свог пружања улица Николе Тесле – осм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 Николе Тесле – де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30 и пружа се у правцу југа дуж к.п. 2408/2  и завршава се код к.п. 2408/27 У цијелој дужини свог пружања улица Николе Тесле – деве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Николе Тесле – дес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29 и пружа се у правцу југа дуж к.п. 2419/212 и завршава се код к.п. 2418/1. У цијелој дужини свог пружања улица Николе Тесле – десе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Николе Тесле – једа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8/27 и пружа се у правцу југа дуж к.п. 2419/211, затим сијече катастарску парцелу  бр. 4041 и наставља јужно дуж к.п. 2384/99, те се завршава код к.п. 2380. У цијелој дужини свог пружања улица Николе Тесле – једа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Николе Тесле – два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32 и пружа се у правцу југа дуж к.п. 2419/210, затим сијече катастарску парцелу  бр. 4041 и наставља јужно дуж к.п. 2384/4 и завршава се на граници к.п. 2381 код к.п. 2384/90. У цијелој дужини свог пружања улица Николе Тесле – два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Николе Тесле – три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Николе Тесле код к.п. 2419/58 и пружа се у правцу југа дуж к.п. 2419/209, затим сијече катастарску парцелу бр. 4041 и наставља јужно дуж к.п. 2384/3 (улица), те се завршава на граници к.п. 2382 код к.п. 2384/78. У цијелој дужини свог пружања улица Николе Тесле – тринаеста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Николе Тесле – четр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84 и пружа се у правцу југа дуж к.п. 2419/208, затим сијече катастарску парцелу  бр. 4041 и наставља јужно дуж к.п.  2384/2, те се завршава на граници к.п. 4043 код к.п. 2384/65. У цијелој дужини свог пружања улица Николе Тесле – четр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 Николе Тесле – пет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10 и пружа се у правцу југа дуж к.п. 2419/207, затим сијече катастарску парцелу  бр. 4041 и наставља јужно дуж к.п. 2384/1, те се завршава на граници к.п. 4043 код к.п. 2384/49. У цијелој дужини свог пружања улица Николе Тесле – пет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 Николе Тесле – шес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ајајући се од улице Николе Тесле код к.п. 2419/136 и пружа се у правцу југа дуж к.п. 2419/206, затим сијече катастарску парцелу бр. 4041 и наставља јужно дуж к.п. 2384/100, те се завршава на гараници к.п. 4043 код к.п. 2384/30. У цијелој дужини свог пружања улица Николе Тесле – пет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 Николе Тесле – седам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62 и пружа се у правцу југа дуж к.п. 2419/205, затим сијече катастарску парцелу бр. 4041 и наставља јужно дуж к.п. 2384/101, те се завршава на граници к.п. 4043 код к.п. 2384/11. У цијелој дужини свог пружања улица Николе Тесле – седам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 Николе Тесле – осам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иколе Тесле код к.п. 2419/188 и пружа се у правцу југа дуж к.п. 2419/204  и завршава се код к.п. 2419/164. У цијелој дужини свог пружања улица Николе Тесле – осамнаест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 Николе Тесле – деветна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19/214 и пружа се у правцу југа дуж к.п. 2419/202, те се завршава и укрштањем са улицом Николе Тесле код к.п. 2419/226. У цијелој дужини свог пружања улица Николе Тесле – деветнаест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 Бијељинска</w:t>
      </w:r>
    </w:p>
    <w:p>
      <w:pPr>
        <w:pStyle w:val="Normal"/>
        <w:spacing w:before="0" w:after="0"/>
        <w:ind w:firstLine="737"/>
        <w:jc w:val="both"/>
        <w:rPr/>
      </w:pPr>
      <w:r>
        <w:rPr>
          <w:rFonts w:cs="Times New Roman" w:ascii="Times New Roman" w:hAnsi="Times New Roman"/>
          <w:b/>
          <w:sz w:val="24"/>
          <w:szCs w:val="24"/>
        </w:rPr>
        <w:t xml:space="preserve">- </w:t>
      </w:r>
      <w:r>
        <w:rPr>
          <w:rFonts w:cs="Times New Roman" w:ascii="Times New Roman" w:hAnsi="Times New Roman"/>
          <w:sz w:val="24"/>
          <w:szCs w:val="24"/>
        </w:rPr>
        <w:t>Почиње код к.п.1131 к.о. Јања 2, одвајајући се од Главне улице, пружа се у правцу југа дуж дијела к.п. 4121 к.о. Јања 2, након чега наставља пружање у правцу југа дуж к.п. 4250, сијече к.п. 4239 и наставља јужни правац дуж к.п. 4268 к.о. Јања 1, затим  се повија у правцу запада обухватајући комплетну катастарску парцелу 4186 к.о. Јања 2 и завршава се на граници насељеног мјеста код к.п. 4043 к.о. Јања 2. Бијељинској улици припадају попречне улице означене катастарским парцелама број:  850, 737, 747/2, 752/2, 711, 867/3, 1655/2, 695, 1716, 1723, 1766/2, 2105, 2080, 2086, 2266, 2258, 2236, 2235, 2721, 2713, 4017/2, 4017/1, 4040, 4112, 4276 к.о. Јања 1, као и попречне улице означене катастарским парцелама број: 4122/1, 1158 к.о. Јања 2.</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Бијељинск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др Хамдије Ћемер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2070 одвајајући се од Бијељинске улице, пружа се у правцу југозапада дуж дијела к.п. 4257/1, затим се код к.п. 3489, повија у правцу југоистока и пружа се дуж к.п. 4261 сијече улицу Салке Бајрића и наставља југоисточно дуж к.п. 4260, те се завршава се код к.п. 3972 укрштањем са улицом Меше Селимовића. Улица др Хамдије Ћемерлића укључује и попречне улице означене као к.п. 1572, 1552, 3349, 1523, 1520, 3361/1, 3531,3514, 3508/2, 3510, 3640, 3649, 3154.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Хусе Скок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08 одвајајући се од улице др Хамдије Ћемерлића, пружа се у правцу југа дуж дијела к.п. 4266 и завршава се код к.п. 2250/1, укрштањем са улицом Шор. У цијелој дужини свог пружања улица Хусе Скок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Омлади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2673/2 одвајајући се од Бијељинске улице, пружа се у правцу југозапада дуж дијела к.п. 2936, те се код к.п. 2685/1 повија у правцу сјеверозапада и пружа се дуж к.п. 4267, при чему обухвата попречне улице означене као к.п. 2753, 2688, 2773, 2782/2 и завршава се код к.п. 2798 укрштањем са улицом Меше Селимовића. У цијелој дужини свог пружања Омладинска улица обухвата лијеву и десну стране,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 Брз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89 одвајајући се од Бијељинске улице, пружа се у правцу исток-сјевероисток дуж к.п. 4269/1, при чему обухвата попречну улицу означену као к.п. 2620, затим сијече катастарску парцеле бр. 4269/2, 4239, те наставља сјевероисточно дуж к.п. 2429/1, 2429/2 и завршава се код к.п. 2427. У цијелој дужини свог пружања улица Брзав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 Меше Селим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67/2 одвајајући се од улице др Хамдије Ћемерлића, пружа се у правцу југоистока дуж к.п. 4263, при чему обухвата попречне улице означене као к.п. 3266, 3243, 3249, 2852, 2792, 2899, 3095/9 и завршава се код к.п. 3974 укрштањем са Бијељинском улицом.  У цијелој дужини свог пружања улица Меше Селимов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Десанке Максимовић</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325 одвајајући се од улице др Хамдије Ћемерлића, пружа се у правцу југоистока дуж к.п. 4262, при чему обухвата попречне улице означене као к.п. 3566, 3526 и завршава се код к.п. 3141 укрштањем са улицом Меше Селимовића. У цијелој дужини свог пружања улица Десанке Максимовић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 Салке Бајр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2857 к.о. Јања 1 одвајајући се од улице Међше Селимовића, пружа се у правцу југозапада дуж к.п. 2868 к.о. Јања 1, сијече к.п. 4262 (улица Десанке Максимовић), затим наставља југозападни правац дуж к.п. 4259 к.о. Јања 1, при чему обухвата попречне улице означене као к.п. 3206, 3192, 3194, 3789, 3802, 3804, 3825, 3823/2, 3828, 3831/2, 3835, 3819, 3739 к.о. Јања 1, као и попречну улицу означену као к.п. 4180 к.о. Јања 2 и завршава се код к.п. 2175 к.о. Јања 2. У цијелој дужини свог пружања улица Салке Бајр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8. Шарамп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785 к.о. Јања 1 одвајајући се од Бијељинске улице, пружа се у правцу  југоистока правећи лук и повијајући се у правцу сјевероистока и то дуж к.п. 4245/1 к.о. Јања 1, при чему обухвата попречне улице означене као к.п. 1794/2, 2051/1, 1938, 2007, 2391, 1999, 2024, 1992, 4244/1, 1963, 1864, 1936/3, 1898, 309 к.о. Јања 1, те попречну улицу означену као к.п. 3500 к.о. Јања 2 и завршава се код к.п. 310 к.о. Јања 1. У цијелој дужини свог пружања улица Шарампов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Др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89, пружа се у правцу сјевероистока дуж к.п. 1790, 4243 к.о. Јања 1, 4108/1, 4108/2, 4094 к.о. Јања 2 и завршава се код к.п. 545 к.о. Јања 2.  Дринска улица обухвата попречне улице означене као к.п. 377, 242, 295/2, 230, 167 к.о. Јања 1, те попречну улицу која сијече катастарске парцеле 231, 224, 222 к.о. Јања 1, затим попречне означене као к.п. 4113/1, 3308, 4013, попречну улицу која захвата дио к.п. 4014, те комплетне катастарске парцеле 3365, 4106 к.о. Јања 2. У цијелој дужини свог пружања Дринск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Браће Лаз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739 одвајајући се од Бијељинске улице, пружа се у правцу запада дуж к.п. 4253/1, након чега се код к.п.  1611/1 повија у правцу југозапада настављајући пружање дуж дијела к.п. 4254, затим се код к.п. 1167, повија у правцу запада и пружа се дуж к.п.4255 к.о. Јања 1 и на крају се наставља на к.п. 4152 к.о. Јања 2, а завршава се на граници насељеног мјеста код к.п. 1870 к.о. Јања 2.  Улица Браће Лазић обухвата попречне улице означене као к.п. 1740/6, 1744, 1759, 1756, 1600, 1624, 1367, 1405, 1406, 1423, 1425, 1337, 1314, 1279/7, 1437, 1449, 1445, 1222, 984, 1083 (један дио), 1103/2, 994, 1092 к.о. Јања 1, те попречне улице означене као к.п. 4140, 4139, 1879 к.о. Јања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Шор</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16 одвајајући се од улице др Хамдије Ћермерлића, пружа се у правцу југоистока дуж к.п. 2128, након чега наставља југоисточни правац дуж дијела катасте парцеле бр. 4266, при чему обухвата попречне улице означене као к.п. 2229, 2734, 2740 и завршава се код к.п. 2742, укрштањем са Омладинском улицом. У цијелој дужини свог пружања улица Шор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70 одвајајућисе од улице Мула Алије Садиковића, пружа се у правцу југоистока дуж к.п. 4264 и завршава се код к.п. 2198/1 укрштањем са Омладинском улицом. У цијелој дужини свог пружања Савс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Гаврила Принци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087/2 одвајајући се на раскрници улица Бијељинска и Зекеријаха Џезића, пружа се у правцу сјеверозапада дуж дијела к.п. 2936, при чему обухвата попречне улице означене као к.п. 2927, 2931, 2887/3, 2889/2, 2756 и завршава се код к.п. 2755 укрштањем са Омладинском улицом. У цијелој дужини свог пружања улица Гаврила Принцип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8. август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651 одвајајући се од Бијељинске улице, пружа се у правцу истока, повијајући се сјевероисточно дуж дијела к.п. 4271, при чему обухвата попречну улицу означену као к.п. 4270 и завршава се код к.п. 2479 укрштањем са улицом Брзава. У цијелој дужини свог пружања улица 8. август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5. Зекеријаха Џез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47 одвајајући се од Бијељинске улице, пружа се у правцу сјевероистока дуж к.п. 4272, повија се код к.п. 2993 у правцу југоистока и завршава се на граници к.п. 4240/1 код к.п. 2541/1. Улици Зекеријаха Џезића припада и попречна улица означена као к.п. 3049.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1. ма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289 одвајајући се од улице др Хамдије Ћемерлића, пружа се у правцу југоистока дуж к.п. 3308, при чему обухвата попречну улицу означену као к.п. 3224 и завршава се код к.п. 3213 укрштањем са улицом Десанке Максимовић. У цијелој дужини свог пружања улица 1. мај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Влагиј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474 к.о. одвајајући се од улице др Хамдије Ћемерлића, пружа се у правцу сјеверозапада дуж к.п. 3414 1, након чега сијече катастарске парцеле 4239, 4256/2 и завршава се на раскрсници улица Мехмедалије Мак Диздара и Дервиша Сушића. Улица Влагија обухвата попречне улице означене као к.п. 3453/2, 3447/2, 3432.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Николе Тесл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636 к.о. Јања 1 одвајајући се од улице др Хамдије Ћемерлића, пружа се у правцу југозапада дуж дијела к.п. 4257/1 к.о. Јања 1, након чега наставља југозападно дијелом катастарске парцеле 4045 к.о. Јања 2 и повија се у правцу сјеверозапада настављујући пружање парцелом 4170 к.о. Јања 2, затим сијече к.п. 4038, те наставља западно обухватајући комплетне катастарске парцеле 4040, 2439 к.о. Јања 2 и завршава се на граници насељеног мјеста код к.п. 2438. Улици Николе Тесле припадају попречне улице означене као к.п. 3706, 3667, 3670, 4258 к.о. Јања 1, као и споредна улица која се налази јужно од главног правца улице и пружа се паралелно са главним правцем обухватајући катастарске парцеле 2043/36, 4041, 2419/203, 2419/6, 2419/5 к.о. Јања 2. у цијелој дужини свог пружања улица Николе Тесле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 Хусеина Ћемерл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3486 одвајајући се од улице др Хамдије Ћемерлића, пружа се дуж к.п. 3595 правећи круг, при чему обухвата попречне улице означене као к.п. 3576, 3571, 3506/4 и завршава се код к.п. 3600 новим укрштањем са улицом др Хамдије Ћемерлића. У цијелој дужини свог пружања улица Хусеина Ћемерл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Херцег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97 одвајајући се од улице Шарампов, пружа се у правцу сјевероистока дуж к.п. 4249, при чему обухвата попречну улицу означену као к.п. 1852 и завршава се код к.п. 1858/3 укрштањем са Дринском улицом. У цијелој дужини свог пружања Херцеговач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Илинд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644 одвајајући се од Дринске улице, пружа се у правцу сјеверозапада дуж дијела к.п. 4248, те се код к.п. повија у правцу југозапада пружајући се дуж к.п. 675 и завршава се код к.п. 676/1 укрштањем са Бијељинском улицом. Илинданској улици припадају попречне улице означене као к.п. 539 и 516. У цијелој дужини свог пружањ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2. Вука  Караџ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650 одвајајући се од Бијељинске улице, пружа се у правцу сјевера дуж к.п. 657 и завршава се код к.п. 667 укрштањем са Илинданском улицом. У цијелој дужини свог пружања улица Вука Караџић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3. Бобаровач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555 одвајајући се од улице Алије Исаковића, пружа се у правцу сјеверозапада дуж дијела к.п. 4247, при чему обухвата попречну улицу означену као к.п. 440/2 и завршава се код к.п. 461/2 укрштањем са Семберском улицом. У цијелој дужини свог пружања улица Бобаровач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4. Алије Иса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581 одвајајући се од Дринске улице, пружа се у правцу сјеверозапада дуж дијела к.п. 4246 и завршава се код к.п. 559 на раскрсници улица  Бобаровача и Насихе Капиџић Хачић. У цијелој дужини свог пружања улица Алије Исаковића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5. Браће Благојев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160 к.о. Јања 2 одвајајући се од Бијељинске улице, пружа се у правцу југоистока дуж к.п. 4122/2 к.о. Јања 2, након чега наставља југоисточни правац дуж дијела к.п. 4248 к.о. Јања 1 и завршава се код к.п. 506 укрштањем са Илинданском улицом. Улици Браће Благојевић припадају попречне улице означене 18/5, 21/4, 755/9, 755/13, у цијелој дужини свог пружања обухвата лијеву и дес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6. Мусе Ћазима Ћа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9 к.о. Јања 1 одвајајући се од Бијељинске улице, пружа се у правцу сјевероистока дуж к.п. 4242 к.о. Јања 1, након чега наставља пружање у правцу сјевера дуж к.п. 4024 к.о. Јања 2 и завршава се на граници насељеног мјеста код к.п. 793/1 к.о. Јања 2. Улици  Мусе Ћазима Ћатића припадају попречне улице означене као к.п. 402, 428, 422 к.о. Јања 1, те попречна улица означена као к.п. 4113/2 к.о. Јања 2. У цијелој дужини свог пружања улица Мусе Ћазима Ћатић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7. Младе Босне</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очиње код к.п. 1677 одвајајући се од улице Џемала Биједића, пружа се у правцу југоистока дуж к.п. 1707 и завршава се код к.п. 1702 укрштањем са улицом Браће Лазић. У цијелој дужини свог пружања улица Младе Босне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8. Џемала Бијед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712/1 одвајајући се од Бијељинске улице, пружа се у правцу југозапада дуж дијела к.п. 4254, те се код к.п. 1612 повија у правцу сјеверозапада и пружа се дијелом к.п. 4252, а затим обухвата комплетну катастарску парцелу 855 и завршава се код к.п. 841 укрштањем са Бијељинском улицом. Улици Џемала Биједића припадају попречне улице означене као к.п. 1651/3 и 839. У цијелој дужини свог пружања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9. Саве Кова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766/1 к.о. Јања 1 одвајајући се од Бијељинске улице, пружа се управцу сјеверозапада дуж к.п. 4251 к.о. Јања 1, након чега наставља сјеверозападно дуж к.п. 4148 к.о. Јања 2 и завршава се код к.п. 1304 к.о. Јања 2. Улици Саве Ковачевића припадају попречне улице означене као к.п. 814 и 790/8 к.о. Јања 1.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0. Хусеин капетана Градаш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64/2 одвајајући се од улице Браће Лазић, пружа се у правцу сјеверозапада дуж к.п. 1637, затим дијелом к.п. 4252 (један дио је улица Џемала Биједића), при чему обухвата попречне улице означене као к.п. 1361, 1349 и завршава се код к.п. 899. У цијелој дужини свог пружања улица Хусеин капетана Градашчевић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1. Мехмедалије Мак Дизда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77 одвајајући се од улице Браће Лазић, пружа се у правцу југозапада дуж к.п. 1486, затим дијелом катастарске парцеле 4256/1 (један дио је улица Дервиша Сушића) и завршава се код к.п. 1168 укрштањем се са улицом Стара цеста. Улици Мехмедалије Мак Диздара припадају попречне улице означене као к.п. 1476/1, 1471, 1499, 1215, 1183/1. У цијелој дужини свог пружања обухвата лијеву и десну страну, док све катастарске парцел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2. Дервиша Су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257 одвајајући се од улице Браће Лазић, пружа се у правцу југоистока дуж дијела к.п. 4256/1, при чему обухвата попречну улицу означену као к.п. 1233 и завршава се код к.п. 1201 укрштањем са улицом Мехмедалије Мак Диздара. У цијелој дужини свог пружања улица Дервиша Сушић обухвата лијеву и десну страну, док све катастарске парцеле наведене у овом опису улице припадају катастарској општини Јањ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3. Лешни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4125 к.о. Јања 1 одвајајући се од Бијељинске улице, пружа се у правцу југоистока дуж к.п. бр. 4124, сијече к.п. 4240/1, па наставља пружање парцелом 4275 к.о. Јања 1, након чега се повија у правцу југа и иде дуж к.п. 4019 к.о. Јања 2, те се завршава код к.п. 3824 к.о. Јања 2. Лешничкој улици припадају попречне улице означене као к.п. 4095/40, 4095/21, 4274, 4092, 4277, 4235, 4221 к.о. Јања 1, као и попречне улице означене као к.п. 3702, 3754/1, 3757/1, 3752, 3757/2, 3774, 3840/4, 3839/4, 3762/1, 3763/4, 3850, 3834/4, 3872, 3896 к.о. Јања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4. Скендера Куле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17 одвајајући се од улице Николе Тесле, пружа се у правцу сјевероистока дуж к.п. 3625 (обухвата комплетну парцелу), након чега се код к.п. 3769 повија у правцу југа и пружа се дуж к.п. 3771 и завршава се код к.п. 3749 укрштањем са улицом Салке Бајрића. Улици Скендера Куленовића припадају попречне улице означене као к.п. 3753, 3752/1. У цијелој дужини свог пружања ова улица обухвата лијеву и десну страну, док све катастарске парцеле наведене у овом опису улице припадају катастарској општини Јања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5. Сембе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07 одвајајући се на раскрсници улица Илинданска и Браће Благојевић, пружа се у правцу сјеверозапада дуж к.п. 4247 (једним дијелом),  4241, при чему обухвата попречне улице означене као к.п. 462/6, 32/34, 37/7, 32/23 и завршава се код к.п. 26 на граници катастарских општина Јања 1 и Јања 2 одакле се наставља Бијељинска улица. У цијелој дужини свог пружања Семберск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6. Стара це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167 одвајајући се од улице Браће Лазић, пружа се у правцу југозапада дуж дијела к.п. 4254, затим јужном границом к.п. 1112, након чега обухвата комплетну катастарску парцелу 1083 и завршава се код к.п. 1035/2 новим укрштањем са улицом Браће Лазић. Старој цести припадају попречне улице означене као к.п. 1171, 1143/2, 1156, 1071, 1072/3, 1044, 1068/1. У цијелој дужини свог пружања ова улица обухвата лијеву и десну страну док све катастарске парцеле наведене у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7. Савић Б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917 к.о. Јања 1 одвајајући се од улице Браће Лазић, пружа се у правцу сјевера дуж к.п. 919 к.о. Јања 1, затим дијелом к.п. 4029 к.о. Јања 2  након чега се повија у правцу сјеверозапада и пружа се дуж к.п. 3356 к.о. Јања 2 и завршава се код к.п. 1276 к.о. Јања 2. Улици Савића Бара припрадају попречне улице означене као к.п. 4150, 4029 (један дио) к.о. Јања 2, као и попречне улице означене као к.п. 945, 934 к.о. Јања 1. У цијелој дужини свог пружања ов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 Насихе Капиџић Хаџ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637 одвајајући се од Илинданске улице, пружа се у правцу сјевероистока дуж дијела к.п. 4246 и завршава се код к.п.559 укрштањем са улицама Бобаровача и Алије Исаковића. У цијелој дужини свог пружања улица Насихе Капиџић Хаџић обухвата лијеву и десну страну док све катастарске парцеле наведене о овом опису улице припадају катастарској општини Јањ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9. Мула Алије Садик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65 одвајајући се од улице др Хамдије Ћемерлића, пружа се у правцу југа дуж к.п. 4265, при чему обухвата попречну улицу означену као к.п. 2211 и завршава се код к.п. 2204/1 укрштањем са улицом Шор. У цијелој дужини свог пружања улица Мула Алије Садиковића обухвата лијеву и десну страну док све катастарске парцеле наведене о овом опису улице припадају катастарској општини Јањ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0. Главн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 границе насељеног мјеста код к.п. 1057/4, пружа се у правцу југа дуж дијела катастарске парцеле 4121, при чему обухвата попречне улице означене као к.п. 4120, 4119, 4115, 1104/3, 4116 и завршава се код к.п. 1129/1. Главни правац пружања од почетка до краја обухвата искључиво лијеву (источну) страну од саобраћјнице, док попречне улице обухватају лијеву и десну страну уз изузетак попречне улице означене као к.п. 4120 која обухвата искључиво десну (јужну) страну од саобраћајнице. Све катастарске парцеле наведене у овом опису улице припадају катастарској општини Јањ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1. Горњи Којчиновац</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184  одвајајући се на раскрсници улица Бијељинска и Главна, пружа се у правцу запада границом разграничења насељених мјеста Јања и Којчиновац, при чему обухвата попречне улице означене као к.п. 4126, 1336 и завршава се код к.п. 1440. У цијелој дужини свог пружања улица главни правац улице Горњи Којчиновац обухвата искључиво лијеву (јужну) страну од саобраћајнице, односно све оне катастарске парцеле које припадају насељеном мјесту Јања, у преосталом дијелу обухвата лијеву и десну страну. Све наведене катастарске парцеле наведене у овом опису улице припадају катастарској општини Јања 2.</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6)</w:t>
      </w:r>
      <w:r>
        <w:rPr>
          <w:rFonts w:cs="Times New Roman" w:ascii="Times New Roman" w:hAnsi="Times New Roman"/>
          <w:b/>
          <w:sz w:val="24"/>
          <w:szCs w:val="24"/>
          <w:lang w:val="sr-CS"/>
        </w:rPr>
        <w:t xml:space="preserve"> ПОДРУЧЈЕ НАСЕЉЕНОГ МЈЕСТА ЗАГОН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Заго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Средњи Загон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3863/3 и пружа се у правцу сјеверозапада дуж катастарских парцела 3845 и 3814, након чега се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Први крак</w:t>
      </w:r>
      <w:r>
        <w:rPr>
          <w:rFonts w:cs="Times New Roman" w:ascii="Times New Roman" w:hAnsi="Times New Roman"/>
          <w:sz w:val="24"/>
          <w:szCs w:val="24"/>
          <w:lang w:val="sr-CS"/>
        </w:rPr>
        <w:t xml:space="preserve"> пружа се у правцу сјевероистока дуж катастарских парцела 3939 (од к.п. 2060 до к.п. 3936), након чега сијече к.п. 3936 (поток) и наставља сјеверно дуж катастарских парцела бр. 3940 и 2019, при чему обухвата попречне улице означене као к.п. 1976, 3958 и 3942 (од к.п. 1947 до к.п. 2633/1, гдје се укршта са улицом Горњи Загони), 10005/2, 2132, 2611 и 2613/2. Улица Средњи Загони, завршава се на граници </w:t>
      </w:r>
      <w:r>
        <w:rPr>
          <w:rFonts w:cs="Times New Roman" w:ascii="Times New Roman" w:hAnsi="Times New Roman"/>
          <w:sz w:val="24"/>
          <w:szCs w:val="24"/>
        </w:rPr>
        <w:t>катастарске парцеле бр. 2025</w:t>
      </w:r>
      <w:r>
        <w:rPr>
          <w:rFonts w:cs="Times New Roman" w:ascii="Times New Roman" w:hAnsi="Times New Roman"/>
          <w:sz w:val="24"/>
          <w:szCs w:val="24"/>
          <w:lang w:val="sr-CS"/>
        </w:rPr>
        <w:t>. У дијелу пружања који се односи на комплетну катастарску парцелу 3958, први крак улице Средњи Загони обухвата све оне катастарске парцеле које се налазе у границама насељеног мјеста Загони, као и у дијелу пружања улице од к.п. 2008/2 западно до к.п. 2023. У преосталом дијелу, обухвата лијеву и десну страну</w:t>
      </w:r>
    </w:p>
    <w:p>
      <w:pPr>
        <w:pStyle w:val="Normal"/>
        <w:spacing w:before="0" w:after="0"/>
        <w:jc w:val="both"/>
        <w:rPr/>
      </w:pPr>
      <w:r>
        <w:rPr>
          <w:rFonts w:cs="Times New Roman" w:ascii="Times New Roman" w:hAnsi="Times New Roman"/>
          <w:b/>
          <w:sz w:val="24"/>
          <w:szCs w:val="24"/>
          <w:lang w:val="sr-CS"/>
        </w:rPr>
        <w:tab/>
        <w:t>- Други крак</w:t>
      </w:r>
      <w:r>
        <w:rPr>
          <w:rFonts w:cs="Times New Roman" w:ascii="Times New Roman" w:hAnsi="Times New Roman"/>
          <w:sz w:val="24"/>
          <w:szCs w:val="24"/>
          <w:lang w:val="sr-CS"/>
        </w:rPr>
        <w:t xml:space="preserve"> почиње код к.п. 3813 и пружа се у правцу запада дуж к.п. 3839, при чему обухвата попречне улице означене као к.п.  2066 (од к.п. 2083/2 до к.п. 2064), 3783, 3781, 3772, 3756, 2096 (од к.п. 2095/3 до к.п. 2101/1) и 3724, те се завршава код катастарске парцеле бр. 2718. У цијелој дужини свог пружања, други крак улице Средњи загон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Горњи Заго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2718 и пружа се у правцу запада дуж к.п. 3939, при чему обухвата попречне улице означене као к.п. 2735, 2743, 2745/5, 3682, 3673, те се код к.п. 3630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рви крак</w:t>
      </w:r>
      <w:r>
        <w:rPr>
          <w:rFonts w:cs="Times New Roman" w:ascii="Times New Roman" w:hAnsi="Times New Roman"/>
          <w:sz w:val="24"/>
          <w:szCs w:val="24"/>
        </w:rPr>
        <w:t xml:space="preserve"> пружа се у правцу југозапада дијелом катастарске парцеле 3939 и то од к.п. 3630, па до границе подручја Града Бијељина гдје се и завршава код к.п. 3459/3. У цијелој дужини свог пружања први крак улице Горњи Загони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очиње код к.п. 3630 и пружа се у правцу сјеверозапада дуж к.п. 3945 (од к.п. 3630 до к.п. 3290/2), 3272 и 2819, након чега  главни правац улице прави круг и обухвата катастарске парцеле, 3943 (од к.п. 2614/2 западно до к.п. 3055/1) 2957 3942 (захвата подручје од к.п. 3053 источно до к.п. 2576/1). Други крак улице Горњи Загони обухата и попречне улице означене као к.п. 3605, 3586, 3557, 3554, 3007, 3956, 3955, 2992, 2820, 2833, 2875, 3954, 2912, 2379, 2391, 2444, 2474 (од к.п. 2505/1 до к.п. 2497), 2515, 2516, 2658, 3944 (од к.п. 2576/1 до к.п. 2573), 2848 и 2784. У цијелој дужини свог пружања други крак улице Горњи Загони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37"/>
        <w:jc w:val="both"/>
        <w:rPr/>
      </w:pPr>
      <w:r>
        <w:rPr>
          <w:rFonts w:cs="Times New Roman" w:ascii="Times New Roman" w:hAnsi="Times New Roman"/>
          <w:sz w:val="24"/>
          <w:szCs w:val="24"/>
          <w:lang w:val="sr-CS"/>
        </w:rPr>
        <w:t>(17)</w:t>
      </w:r>
      <w:r>
        <w:rPr>
          <w:rFonts w:cs="Times New Roman" w:ascii="Times New Roman" w:hAnsi="Times New Roman"/>
          <w:b/>
          <w:sz w:val="24"/>
          <w:szCs w:val="24"/>
          <w:lang w:val="sr-CS"/>
        </w:rPr>
        <w:t xml:space="preserve"> ПОДРУЧЈЕ НАСЕЉЕНОГ МЈЕСТА КОЈЧИНОВ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рдачине - Којчиновац).</w:t>
      </w:r>
    </w:p>
    <w:p>
      <w:pPr>
        <w:pStyle w:val="ListParagraph"/>
        <w:spacing w:before="0" w:after="0"/>
        <w:ind w:left="0" w:right="0" w:firstLine="567"/>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6 и пружа се у правцу југа границом насељеног мјеста до краја к.п. 1241 гдје се и завршава. У цијелој дужини свог пружања Главна улица обухвата искључиво десну страну (западно од саобраћајнице), односно, обухвата све катастарске парцеле које се налазе у границама насељеног мјеста Којчиновац.</w:t>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в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Главне улице код к.п. 241 и пружа се у правцу југозапада дуж к.п. 253, при чему обухвата попречну улицу означену као к.п. 246, те се завршава на граници катастарске парцеле бр.1306 код к.п. 979. У цијелој дужини свог пружања Прва улица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Друг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488 и пружа се у правцу запада дуж к.п. 387 и 1334, након чега сијече катастарску парцелу 1338 и наставља пружање у правцу запада дуж к.п. 1337 и 348, затим сијече катастатске парцеле 1304 (канал) и 1308 (канал), те се повија у правцу југа пружајући се дуж катастарских парцела бр. 515 и 1342. Друга улица обухвата и попречне улице означене као к.п. 353 и 321. Завршава се на крају к.п. 1342 код к.п. 1143.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Четвр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вајајући се од Главне улице код к.п. 100 и пружа се у правцу запада дуж к.п. 45, након чега се повија у правцу југа и иде дуж к.п. 301 (од к.п. 109 јужно до краја к.п. 118), те у следећем дијелу обухвата комплетну катастарску парцелу бр. 303. Четврта улица укључује у свој правац и попречне улице означене катастарским парцелама бр. 154/2, 991, 994, те попречну улицу која се пружа у дијелу к.п. 301 (од к.п. 27 сјеверно до к.п. 2), један дио улице завршава се на граници насељеног мјеста код к.п. 126, док се други дио завршава укрштањем са Главном улицом код к.п. 187. У дијелу пружања који се односи на комплетну катастарску парцелу 301, Четврта улица обухвата искључиво оне катастарске парцеле које се налазе источно од саобраћајнице, као и у дијелу пружања који се односи  на катастарску парцелу 303 (од к.п. 143 југозападно до границе к.п. 1304), гдје обухвата катастарске парцеле јужно од сабраћајнице, односно све оне парцеле које се налазе у границама насељеног мјеста Којчиновац,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Горњи Којчино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1241/1 и пружа се у правцу запада дуж к.п. 1345, након чега сијече катастарску парцелу бр. 1308 (канал) и раздваја се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Први крак </w:t>
      </w:r>
      <w:r>
        <w:rPr>
          <w:rFonts w:cs="Times New Roman" w:ascii="Times New Roman" w:hAnsi="Times New Roman"/>
          <w:sz w:val="24"/>
          <w:szCs w:val="24"/>
        </w:rPr>
        <w:t>пружа се у правцу југозапада дуж к.п.1824, при чему обухвата попречне улице означене као к.п. 1823, 1521, 1826 (у дужини од 90м), 1827 (од к.п. 1782 југоисточно до к.п. 1773/2) и завршава се на граници к.п. 1816 код к.п. 1704. У цијелој дужини свог пружања први крак улице Горњи Којчиновац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запада дуж к.п. 1822, 1820 (од к.п. 1463 до к.п. 1553), при чему обухвата попречне улице означене као к.п. 1820 (од к.п. 1363 источно до границе к.п. 1308), 1819, 1481, 1817/1  и завршава се код к.п. 1553. У цијелој дужини свог пружања други крак улице Горњи Којчиновац обухвата лијеву и десну страну.</w:t>
      </w:r>
    </w:p>
    <w:p>
      <w:pPr>
        <w:pStyle w:val="Normal"/>
        <w:spacing w:before="0" w:after="0"/>
        <w:jc w:val="both"/>
        <w:rPr/>
      </w:pPr>
      <w:r>
        <w:rPr/>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Улица Горњи Којчиновац прије раздвајања на кракове, обухвата искључиво оне катастарске парцеле које се налазе сјеверно од саобраћајнице, односно све оне парцеле које се налазе у границама насељеног мјеста Којчиновац.</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37"/>
        <w:jc w:val="both"/>
        <w:rPr/>
      </w:pPr>
      <w:r>
        <w:rPr>
          <w:rFonts w:cs="Times New Roman" w:ascii="Times New Roman" w:hAnsi="Times New Roman"/>
          <w:sz w:val="24"/>
          <w:szCs w:val="24"/>
          <w:lang w:val="sr-CS"/>
        </w:rPr>
        <w:t>(18)</w:t>
      </w:r>
      <w:r>
        <w:rPr>
          <w:rFonts w:cs="Times New Roman" w:ascii="Times New Roman" w:hAnsi="Times New Roman"/>
          <w:b/>
          <w:sz w:val="24"/>
          <w:szCs w:val="24"/>
          <w:lang w:val="sr-CS"/>
        </w:rPr>
        <w:t xml:space="preserve"> ПОДРУЧЈЕ НАСЕЉЕНОГ МЈЕСТА МАЛА ОБАРСК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аткови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Ново насељ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6615/3 и пружа се у правцу запада дуж к.п. 7062 (од свог почетка до к.п. 6610), при чему обухвата попречну улицу означену као к.п. 6614, као и двије попречне улице које дужно сијеку катастарску парцелу 6615/4. У цијелој дужини свог пружања улица Ново насељ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19)</w:t>
      </w:r>
      <w:r>
        <w:rPr>
          <w:rFonts w:cs="Times New Roman" w:ascii="Times New Roman" w:hAnsi="Times New Roman"/>
          <w:b/>
          <w:sz w:val="24"/>
          <w:szCs w:val="24"/>
          <w:lang w:val="sr-CS"/>
        </w:rPr>
        <w:t xml:space="preserve"> ПОДРУЧЈЕ НАСЕЉЕНОГ МЈЕСТА КОВАНЛУ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Амајл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орачко насељ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на раскрсници код катастарске парцеле бр. 2144/52 пружа се у правцу сјевера и захвата подручје означено катастарском парцелом бр. 2144/10 и укључује споредне улице означене катастарским парцелама бр. 2144/56 и 2144/11. У цијелој дужини свог пружања улица Борачко насељ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0)</w:t>
      </w:r>
      <w:r>
        <w:rPr>
          <w:rFonts w:cs="Times New Roman" w:ascii="Times New Roman" w:hAnsi="Times New Roman"/>
          <w:b/>
          <w:sz w:val="24"/>
          <w:szCs w:val="24"/>
          <w:lang w:val="sr-CS"/>
        </w:rPr>
        <w:t xml:space="preserve"> ПОДРУЧЈЕ НАСЕЉЕНОГ МЈЕСТА МЕЂАШИ</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Међаш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Друг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атастарске парцеле бр. 1375 и пружа се уз јужну границу исте у дужини од 250м, гдје се и завршава.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034, пружа се у правцу сјевероистока дуж к.п. 1507 и завршава се на граници насељеног мјеста код к.п. 1025/3. У цијелој дужини свог пружања Главн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јеце Америке и Русиј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225 одвајајући се од улице Дјеце Европе, пружа се у правцу југоистока дуж дијела к.п. 776 благо се повијајући у правцу сјевероистока, након чега поново заузима југоисточни правац и пружа се дуж к.п. 1543 и завршава се код к.п. 1821. Улици Дјеце Америке и Русије припадају попречне улице означене као к.п. 398, 397/2, 386, 382/1, 323, 1540 и 1544.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Дјеце Европ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122, пружа се у правцу југоистока, дуж дијела катастарских парцела 1532, 776, 779, при чему обухвата попречне улице означене као к.п. 137/5, 127, 116, 165, 205/2, 210, 219, 781, (један дио до улице Тополовача), 780, 592, 581 и завршава се код к.п. 642/1 одакле се наставља улица Дјеце Африке. У дијелу пружања уз границу насељеног мјеста, улица Дјеце Европе обухвата парцеле лијево (сјеверно) од саобраћајнице, односно све оне катастарске парцеле које се налазе у границама насељеног мјеста Међаши,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Дјеце Аустрал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78 одвајајући се од улице Дјеце Европе, пружа се у правцу сјевера дуж к.п. 774, 1535, 1528, при чему обухвата попречне улице означене као к.п. 60, 56, 88, 1130, 1533, 1526 и завршава се на граници насељеног мјеста код к.п. 1105. Улица Дјеце Аустралије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Дјеце Аз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239 одвајајући се од улице Дјеце Европе, пружа се у правцу сјевероистока дуж к.п. 775, при чему обухвата попречне улице означене као к.п. 258, 271, 287, 1539, 1525 и завршава се на граници к.п. 1541 код к.п. 1229. У цијелој дужини свог пружања улица Дјеце Азиј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Дјеце Африке</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642/1 настављајући се на улицу Дјеце Европе, пружа се у правцу југа дуж дијела к.п. 779, при чему обухвата попречне улице означене као к.п. 423, 481 778, 727, и завршава се код к.п. 1442. У цијелој дужини свог пружања улица Дјеце Африке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8. Тополовач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629/1 настављајући се на улицу Дјеце Европе, пружа се у правцу југа дуж дијела к.п. 781, 1548 и завршава се код к.п. 1414. У цијелој дужини свог пружања улица Тополовач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9. Четврт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517/3 одвајајући се од улице Дјеце Америке и Русије, пружа се у правцу југа - југоисток дуж к.п. 777, при чему обухвата попречне улице означене као к.п. 366, 441, 768 и завршава се код к.п. 1458.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1)</w:t>
      </w:r>
      <w:r>
        <w:rPr>
          <w:rFonts w:cs="Times New Roman" w:ascii="Times New Roman" w:hAnsi="Times New Roman"/>
          <w:b/>
          <w:sz w:val="24"/>
          <w:szCs w:val="24"/>
          <w:lang w:val="sr-CS"/>
        </w:rPr>
        <w:t xml:space="preserve"> ПОДРУЧЈЕ НАСЕЉЕНОГ МЈЕСТА НОВО СЕЛО</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ијељина Село).</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Краља Драгут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Почиње код катастарске парцеле 1322/323 и пружа се у правцу исток – сјевероисток захватајући саобраћајницу, означену катастарским парцелама бр.  1322/332 и 1322/40. Улица Краља Драгутина обухвата и попречне улице означене катастарским парцелама бр. 1322/333, 1322/131 и 1322/24. У цијелој дужини пружања улица Краља Драгутина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Мученика Романових</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границе насељеног мјеста код катастарске парцеле 1322/190 и пружа се у правцу југа дуж катастарске парцеле бр. 1322/296, након чега сијече парцелу бр. 1322/295 и наставља пружање у правцу југа дуж к.п. 1322/292, 1322/98, затим сијече улицу означену катастарском парцелом  бр. 1409, те наставља дуж к.п. 1319/93 и завршава се на граници катастарске парцеле бр. 1405 код катастарске парцеле 1319/92. У дијелу пружања улице од њеног почетка до к.п. 1322/293, улица Мученика Романови</w:t>
      </w:r>
      <w:r>
        <w:rPr>
          <w:rFonts w:cs="Times New Roman" w:ascii="Times New Roman" w:hAnsi="Times New Roman"/>
          <w:sz w:val="24"/>
          <w:szCs w:val="24"/>
        </w:rPr>
        <w:t xml:space="preserve">х </w:t>
      </w:r>
      <w:r>
        <w:rPr>
          <w:rFonts w:cs="Times New Roman" w:ascii="Times New Roman" w:hAnsi="Times New Roman"/>
          <w:sz w:val="24"/>
          <w:szCs w:val="24"/>
          <w:lang w:val="sr-CS"/>
        </w:rPr>
        <w:t xml:space="preserve"> обухвата искључиво лијеву страну (источно од сабраћајнице), односно све катастарске парцеле које се налазе у границама насељеног мјеста Ново Село, као и у дијелу улице од катастарске парцеле бр. 1319/120 до њеног завршетка,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Српске добровољачке гарде –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319/122 и пружа се у правцу југа кроз катастарску парцелу 1319/8 и обухвата све попречне улице које се налазе десно (западно) од саобраћајнице, те се завршава укрштањем са улицом Мученика Романових код катастарске парцеле бр. 1319/179. У цијелој дужини свог пружања улица Српске добровољачке гарде – блок 1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Српске добровољачке гарде – блок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од катастарске парцеле бр. 1319/42 и пружа се у правцу југоистока кроз катастарске парцеле 1319/8, 1319/403,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196. У цијелој дужини свог пружања улица Срспке добровољачке гарде – блок 2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Српске добровољачке гарде – блок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1319/54 и пружа се у правцу југоистока кроз катастарске парцеле бр. 1319/8,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400. У цијелој дужини свог пружања улица Српске добровољачке гарде – блок 3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Српске добровољачке гарде – блок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атастарске парце бр.  1319/262, пружа се у правцу југоистока кроз катастарску парцелу бр. 1319/95 и укључује све попречне улице које се налазе десно (западно) од сабраћајнице, те се завршава укрштањем са улицом Мученика Романових код катастарске парцеле 1319/398. У цијелој дужини свог пружања улица Српске добровољачке гарде – блок 4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Српске добровољачке гарде – блок 5</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1319/321, пружа се у правцу југоистока кроз катастарску парцелу бр. 1319/95 и укључује све попречне улице које се налазе десно (западно) од саобраћајнице, те се завршава укрштањем са улицом Мученика Романових код катастарске парцеле бр. 1319/397. У цијелој дужини свог пружања улица Српске добровољачке гарде – блок 5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2)</w:t>
      </w:r>
      <w:r>
        <w:rPr>
          <w:rFonts w:cs="Times New Roman" w:ascii="Times New Roman" w:hAnsi="Times New Roman"/>
          <w:b/>
          <w:sz w:val="24"/>
          <w:szCs w:val="24"/>
          <w:lang w:val="sr-CS"/>
        </w:rPr>
        <w:t xml:space="preserve"> ПОДРУЧЈЕ НАСЕЉЕНОГ МЈЕСТА ПАТКОВАЧА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атковача уз наведене изузетке у тачки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рви дио улице почиње од границе насељеног мјеста одвајајући се од раскрснице са кружним током саобраћаја код катастарске парцеле бр. 1368 и пружа се у правцу југа сијекући катастарске парцеле 1293/3, 1439/3 и 1295/3 к.о. Пучиле, те наставља јужни правац дуж катастарске парцеле бр. 1437 к.о. Пучиле. У овом дијелу Главна улица обухвата искључиво лијеву (источну) страну саобраћајнице, односно све катастарске парцеле које се налазе у границама насељеног мјеста Патковача. Други дио Главне улице се наставља на први од границе насељеног мјеста код к.п. 1394 и наставља да се пружа јужно дуж катастарских парцела бр. 1685, 1040 к.о. Патковача, као и дуж катастарских парцела бр. 988 и 501 – од к.п. 52 до к.п. 42 к.о. Љесковац. Главна улица се завршава на крају катастарске парцеле бр. 1489 к.о. Патковача. Описани други дио Главне улице од к.п. 761 до к.п. 854 обухвата искључиво оне катастарске парцеле десно (западно од саобраћајнице), као и  дио улице од к.п. 1033/1 па до њеног завршетка. У преосталим дијеловима пружања Главн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лок 1</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1375 одвајајући се од Главне улице, пружа се у правцу југоистока дуж к.п. 1684, при чему обухвата попречне улице означене као к.п. 1351, 1348/5,  1349/8 и завршава се код к.п. 1324. У цијелој дужини свог пружања улица Блок 1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лок 2</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Састоји се од 6 одвојених дијелова који се одвајају од Главне улице и пружају се у правцу запада и то:</w:t>
      </w:r>
    </w:p>
    <w:p>
      <w:pPr>
        <w:pStyle w:val="Normal"/>
        <w:spacing w:before="0" w:after="0"/>
        <w:jc w:val="both"/>
        <w:rPr/>
      </w:pPr>
      <w:r>
        <w:rPr>
          <w:rFonts w:cs="Times New Roman" w:ascii="Times New Roman" w:hAnsi="Times New Roman"/>
          <w:sz w:val="24"/>
          <w:szCs w:val="24"/>
          <w:lang w:val="sr-CS"/>
        </w:rPr>
        <w:tab/>
        <w:t>-</w:t>
      </w:r>
      <w:r>
        <w:rPr>
          <w:rFonts w:cs="Times New Roman" w:ascii="Times New Roman" w:hAnsi="Times New Roman"/>
          <w:b/>
          <w:sz w:val="24"/>
          <w:szCs w:val="24"/>
          <w:lang w:val="sr-CS"/>
        </w:rPr>
        <w:t xml:space="preserve">Први дио </w:t>
      </w:r>
      <w:r>
        <w:rPr>
          <w:rFonts w:cs="Times New Roman" w:ascii="Times New Roman" w:hAnsi="Times New Roman"/>
          <w:sz w:val="24"/>
          <w:szCs w:val="24"/>
          <w:lang w:val="sr-CS"/>
        </w:rPr>
        <w:t>почиње код к.п. 507, пружа се у правцу запада дуж к.п. 508, 1405/3 и завршава се на граници насељеног мјеста код к.п. 1405/4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Други дио</w:t>
      </w:r>
      <w:r>
        <w:rPr>
          <w:rFonts w:cs="Times New Roman" w:ascii="Times New Roman" w:hAnsi="Times New Roman"/>
          <w:sz w:val="24"/>
          <w:szCs w:val="24"/>
          <w:lang w:val="sr-CS"/>
        </w:rPr>
        <w:t xml:space="preserve"> почиње код к.п. 511/2, пружа се у правцу запада дуж к.п. 511/3, 1407/14 и завршава се код к.п. 1405/8.</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Трећи дио</w:t>
      </w:r>
      <w:r>
        <w:rPr>
          <w:rFonts w:cs="Times New Roman" w:ascii="Times New Roman" w:hAnsi="Times New Roman"/>
          <w:sz w:val="24"/>
          <w:szCs w:val="24"/>
          <w:lang w:val="sr-CS"/>
        </w:rPr>
        <w:t xml:space="preserve"> почиње код к.п. 513/3, пружа се у правцу запада дуж к.п. 515, 1407/14 и завршава се код к.п. 1414.</w:t>
      </w:r>
    </w:p>
    <w:p>
      <w:pPr>
        <w:pStyle w:val="Normal"/>
        <w:spacing w:before="0" w:after="0"/>
        <w:jc w:val="both"/>
        <w:rPr/>
      </w:pPr>
      <w:r>
        <w:rPr>
          <w:rFonts w:cs="Times New Roman" w:ascii="Times New Roman" w:hAnsi="Times New Roman"/>
          <w:sz w:val="24"/>
          <w:szCs w:val="24"/>
          <w:lang w:val="sr-CS"/>
        </w:rPr>
        <w:tab/>
        <w:t xml:space="preserve"> - </w:t>
      </w:r>
      <w:r>
        <w:rPr>
          <w:rFonts w:cs="Times New Roman" w:ascii="Times New Roman" w:hAnsi="Times New Roman"/>
          <w:b/>
          <w:sz w:val="24"/>
          <w:szCs w:val="24"/>
          <w:lang w:val="sr-CS"/>
        </w:rPr>
        <w:t>Четврти дио</w:t>
      </w:r>
      <w:r>
        <w:rPr>
          <w:rFonts w:cs="Times New Roman" w:ascii="Times New Roman" w:hAnsi="Times New Roman"/>
          <w:sz w:val="24"/>
          <w:szCs w:val="24"/>
          <w:lang w:val="sr-CS"/>
        </w:rPr>
        <w:t xml:space="preserve"> почиње код к.п. 514/1, пружа се у правцу запада дуж к.п. 515, 1414 и завршава се код к.п. 1418/1.</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Пети дио </w:t>
      </w:r>
      <w:r>
        <w:rPr>
          <w:rFonts w:cs="Times New Roman" w:ascii="Times New Roman" w:hAnsi="Times New Roman"/>
          <w:sz w:val="24"/>
          <w:szCs w:val="24"/>
          <w:lang w:val="sr-CS"/>
        </w:rPr>
        <w:t>почиње код к.п. 517, пружа се у правцу запада дуж к.п. 518/1, 1419/1 и завршава се код к.п. 1419/6.</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 Шести дио </w:t>
      </w:r>
      <w:r>
        <w:rPr>
          <w:rFonts w:cs="Times New Roman" w:ascii="Times New Roman" w:hAnsi="Times New Roman"/>
          <w:sz w:val="24"/>
          <w:szCs w:val="24"/>
          <w:lang w:val="sr-CS"/>
        </w:rPr>
        <w:t>почиње код к.п. 523, пружа се у правцу запада дуж к.п. 525/2, 526/4, 1421/6.</w:t>
      </w:r>
    </w:p>
    <w:p>
      <w:pPr>
        <w:pStyle w:val="Normal"/>
        <w:spacing w:before="0" w:after="0"/>
        <w:ind w:firstLine="737"/>
        <w:jc w:val="both"/>
        <w:rPr>
          <w:rFonts w:ascii="Times New Roman" w:hAnsi="Times New Roman" w:cs="Times New Roman"/>
          <w:sz w:val="24"/>
          <w:szCs w:val="24"/>
          <w:lang w:val="sr-CS"/>
        </w:rPr>
      </w:pPr>
      <w:r>
        <w:rPr>
          <w:rFonts w:cs="Times New Roman" w:ascii="Times New Roman" w:hAnsi="Times New Roman"/>
          <w:sz w:val="24"/>
          <w:szCs w:val="24"/>
          <w:lang w:val="sr-CS"/>
        </w:rPr>
        <w:t>Улица Блок 2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Блок 3</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540/2 одвајајући се од Главне улице, пружа се у правцу југозапада дуж к.п. 549, 1431 при чему обухвата попречне улице означене као к.п. 548, 555/19, 555/11,  555/20,  556/5, 1435, 1438/11, 1439/17, 1687, 1449/19, 1441/20, 1435 и завршава се код к.п. 1440/1. У цијелој дужини свог пружања улица Блок 3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Блок 5</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450 одвајајући се од Главне улице, пружа се у правцу југоистока дуж к.п. 452, затим се код к.п. 434/3  повија у правцу сјеерозапада обухватајући комплетну катастарску парцелу 435/4 и завршава се код к.п. 435/3. У цијелој дужини свог пружања улица Блок 5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Блок 6</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733 одвајући се од Главне улице, пружа се у правцу југозапада дуж к.п. 732/2, 741/2, 738/4, 559/2, 558/3, 555/5, при чему обухвата попречне улице означене као к.п. 741/1, 813/4, 813/12, 1442/3, 1443/2, 815/2 и завршава се код к.п. 555/2. Улица Блок 6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Блок 7</w:t>
      </w:r>
    </w:p>
    <w:p>
      <w:pPr>
        <w:pStyle w:val="Normal"/>
        <w:spacing w:before="0" w:after="0"/>
        <w:jc w:val="both"/>
        <w:rPr/>
      </w:pPr>
      <w:r>
        <w:rPr>
          <w:rFonts w:cs="Times New Roman" w:ascii="Times New Roman" w:hAnsi="Times New Roman"/>
          <w:sz w:val="24"/>
          <w:szCs w:val="24"/>
          <w:lang w:val="sr-CS"/>
        </w:rPr>
        <w:tab/>
        <w:t>- Почиње код к.п. 729/1 одвајајући се од Главне улице, пружа се у правцу сјевероистока дуж к.п. 1041, затим дуж дијела к.п. 1038</w:t>
      </w:r>
      <w:r>
        <w:rPr>
          <w:rFonts w:cs="Times New Roman" w:ascii="Times New Roman" w:hAnsi="Times New Roman"/>
          <w:sz w:val="24"/>
          <w:szCs w:val="24"/>
        </w:rPr>
        <w:t>,  након чега наставља пружање границом насељеног мјеста и завршава се код к.п. 1/3. Улици Блок 7 припадају попречне улице означене као к.п. 716/4, 641, 648/5, 294/5, 309, 317, 248/2,  1678 (један дио), 16, 13/2. У дијелу пружања уз границу насељеног мјеста улица Блок 7 обухвата искључиво лијеву страну, односно све оне катастарске парцеле које се налазе у границама насељеног мјеста Блок 7, док у преосталом дијелу улица Блок 7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Блок 8</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72, одвајајући се од Главне улице, пружа се у правцу југозапада дуж  к.п. 1044/1, те се код к.п. 783 раздваја на два крака, у правцу сјевера и југозапад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Први крак </w:t>
      </w:r>
      <w:r>
        <w:rPr>
          <w:rFonts w:cs="Times New Roman" w:ascii="Times New Roman" w:hAnsi="Times New Roman"/>
          <w:sz w:val="24"/>
          <w:szCs w:val="24"/>
        </w:rPr>
        <w:t>пружа се у правцу сјевера настављајући свој правац дуж к.п. 1044/1, 1044/2, 813, при чему обухвата попречне улице означене као к.п. 817/3,  1446/5, 822, 1689, 1447/15, 1447/1, 1456, 1453/1, 1454/7, 1458/1 и завршава се код к.п. 814/4. У цијелој дужини свог пружања обухв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Други крак </w:t>
      </w:r>
      <w:r>
        <w:rPr>
          <w:rFonts w:cs="Times New Roman" w:ascii="Times New Roman" w:hAnsi="Times New Roman"/>
          <w:sz w:val="24"/>
          <w:szCs w:val="24"/>
        </w:rPr>
        <w:t>пружа се у правцу југозапада уз границу насељеног мјеста дуж к.п. 837, 1690 и завршава се код к.п. 1460/1. У цијелој дужини свог пружања други крак улице Блок 8 обухвата искључиво десну страну саобраћајнице, односно св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Блок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5 одвајајући се од Главне улице, пружа се у правцу сјевероистока дуж к.п. 1039, при томе, повијајући се у правцу југа, а обухватајући попречне улице означене као к.п. 484/8, 463, 385, 382, 378/9, 373, 354, 1678 (захвата један дио), 1298/8, 359/6, 1298/12, 1297/8,  370/15, 364/4, 370/10, 370/6, 366/2, 1679, 1328/8, 408, 438, 441/3, 618/9 и завршава се код к.п. 621/1 укрштањем са улицом Блок 7. У цијелој дужини свог пружања улица Блок 9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Блок 11</w:t>
      </w:r>
    </w:p>
    <w:p>
      <w:pPr>
        <w:pStyle w:val="Normal"/>
        <w:spacing w:before="0" w:after="0"/>
        <w:jc w:val="both"/>
        <w:rPr/>
      </w:pPr>
      <w:r>
        <w:rPr>
          <w:rFonts w:cs="Times New Roman" w:ascii="Times New Roman" w:hAnsi="Times New Roman"/>
          <w:b/>
          <w:sz w:val="24"/>
          <w:szCs w:val="24"/>
        </w:rPr>
        <w:tab/>
        <w:t>-</w:t>
      </w:r>
      <w:r>
        <w:rPr>
          <w:rFonts w:cs="Times New Roman" w:ascii="Times New Roman" w:hAnsi="Times New Roman"/>
          <w:sz w:val="24"/>
          <w:szCs w:val="24"/>
        </w:rPr>
        <w:t xml:space="preserve"> Почиње код к.п. 630/1 одвајајући се од улице Блок 8, пружа се у правцу југоистока дуж дијела катастарске парцеле 1038, те наставља свој правац дуж к.п. 1042, 1695, при чему обухвата попречне улице означене као к.п. 649/1, 1520/1, 1696, 1518/1, 1535/13, 652/11, 654, 657/4, 659/7, 1516/12 и завршава се на граници насељеног мјеста код к.п. 1541. У дијелу пружања уз границу насељеног мјеста улица Блок 11 обухвата искључиво лијеву страну саобраћајнице, односно све он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Лозничк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1/3, одвајајући се од улице Блок 7, пружа се у правцу запада границом насељеног мјеста, при чему обухвата попречну улицу означену као к.п. 1/10 и завршава се код к.п. 1/2. У цијелој дужини свог пружања Лозничка улица обухвата искључиво лијеву страну саобраћајнице, односно све оне катастарске парцеле које се налазе у границама насељеног мјеста Патковач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3)</w:t>
      </w:r>
      <w:r>
        <w:rPr>
          <w:rFonts w:cs="Times New Roman" w:ascii="Times New Roman" w:hAnsi="Times New Roman"/>
          <w:b/>
          <w:sz w:val="24"/>
          <w:szCs w:val="24"/>
          <w:lang w:val="sr-CS"/>
        </w:rPr>
        <w:t xml:space="preserve"> ПОДРУЧЈЕ НАСЕЉЕНОГ МЈЕСТА ПУЧИЛ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учил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Пухаре</w:t>
      </w:r>
    </w:p>
    <w:p>
      <w:pPr>
        <w:pStyle w:val="Normal"/>
        <w:spacing w:before="0" w:after="0"/>
        <w:jc w:val="both"/>
        <w:rPr/>
      </w:pPr>
      <w:r>
        <w:rPr>
          <w:rFonts w:cs="Times New Roman" w:ascii="Times New Roman" w:hAnsi="Times New Roman"/>
          <w:sz w:val="24"/>
          <w:szCs w:val="24"/>
          <w:lang w:val="sr-CS"/>
        </w:rPr>
        <w:tab/>
        <w:t>- Почиње одвајајући се од улице Центар код катастарске парцеле бр. 222/1 и пружа се у правцу запада - југозапад дуж катастарск</w:t>
      </w:r>
      <w:r>
        <w:rPr>
          <w:rFonts w:cs="Times New Roman" w:ascii="Times New Roman" w:hAnsi="Times New Roman"/>
          <w:sz w:val="24"/>
          <w:szCs w:val="24"/>
        </w:rPr>
        <w:t>их</w:t>
      </w:r>
      <w:r>
        <w:rPr>
          <w:rFonts w:cs="Times New Roman" w:ascii="Times New Roman" w:hAnsi="Times New Roman"/>
          <w:sz w:val="24"/>
          <w:szCs w:val="24"/>
          <w:lang w:val="sr-CS"/>
        </w:rPr>
        <w:t xml:space="preserve"> парцела бр. 1207 и 1212 при чему овухвата попречне улице означене катастарским парцелама бр. 217/6 (у дужини од 120м), 402/2, 174, 688 (у дужини од 75м метара), 725, 727/6, 678/1, 742 (у дужини од 200м) и завршава се на граници насељеног мјеста код катастарске парцеле бр. 798. У цијелој дужини свог пружања улица Пухар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р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Центар код к.п. 364/2 и пружа се у правцу југозапада дуж к.п. 1209/1, при чему обухвата попречне улице означене катастарским парцелама бр. 473/2, 501, 585/2, 1210, 1006, 577/2, 384 и 378/11, те се завршава код катастарске парцеле бр. 599. У цијелој дужини свог пружања улица Брдо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Глого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атастарске парцеле бр. 1044/6 и пружа се у правцу југ-југоисток дуж к.п. 1044/5, 1035, 1216, при чему обухвата попречне улице означене катастарским парцелама бр. 1211 ( у дужини од 300м), 1114, 891, те се завршава на граници катастарске парцеле 1215/2, код катастарске парцеле 863. У цијелој дужини свог пружања улица Глоговац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Пучилска по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259/1 и пружа се у правцу југозапада уз границу насељеног мјеста дуж катастарских парцела бр. 1436/1, при чему обухвата попречне улице означене катастарским парцелама бр. 1256/9, 1254/9, 1252/11, 1442, 1253/17, 1443 (од к.п. 1248/1 југозападно у дужини од 140м и од к.п. 1253/1 сјевероисточно у дужини од 300м), 1333/1, 1333/18, 1334, 1441 и завршава се код к.п. 59/2, одакле се наставља улица Центар. У цијелој дужини свог пружања улица Пучилска поља обухвата искључиво оне катастарске парцеле лијево (источно) од саобраћајнице, односно све катастарске парцеле које се налазе у границама насељеног мјеста Пучи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Цент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атастарске парцеле бр. 59/2 и пружа се у правцу југозапада дуж катастарских парцела бр. 1436/1 и 144, након чега сијече катастарску парцелу 1205 и наставља југозападно дуж к.п. 1208/1, 1208/2, 1209/1 (од к.п.312/2 у правцу југоистока), 1209/3, 1209/2   при чему обухвата попречне улице означене као катастарске парцеле бр. 57, 51/8, 50/9, 258/2 (у дужини од 450м), 362, 226 (у дужини од 130м), 1207 (од к.п. 350 јужно у дужини од 250м), 369, 1209/1 (од к.п. 315 у правцу запада у дужини  од 80м), 536, 303/1, 303/2, 138, 136, 1449, 111/5, 113/2, затим и двије попречне улице које се пружају уз источну ивицу канала означеног као к.п. 1205 од којих прва иде од к.п. 9/1 сјеверозападно до к.п. 1/1, а друга од к.п. 114/2 југоисточно до к.п. 138. Улица Центар завршава се на граници насељеног мјеста код катастарске парцеле бр. 518/1. Од свог почетка па до к.п. 18 обухвата све оне катастарске парцеле које се налазе лијево (источно) од саобраћајнице, односно све оне парцеле које се налазе у границама насељеног мјеста Пучиле,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6. Чвргић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Центар код катастарске парцеле бр. 22/1 и пружа се у правцу истока дуж к.п. 145, при чему обухвата попречне улице означене катастарским парцелама бр. 80, 1366, 1365/1, 1450 (од к.п. 1367/2 јужно у дужини од 100м), 1367/1, 72/5 и завршава се на граници к.п. 1445 код к.п. 1355. У цијелој дужини свог пружања улица Чвргићи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атастарске парцеле бр. 1272/2 и пружа се у правцу југа дуж к.п. 1437, након чега се укршта у кружној раскрсници са Магистралним путем означеним као к.п. 1269/3, те наставља пружање у правцу југа катастарском парцелом 1437  претходно сијекући  парцеле 1293/3, 1439/3 и 1295/3. Главна улица обухвата попречне улице означене као к.п. 1439/1 и 1298/9, а завршава се на граници насељеног мјеста код катастарске парцеле 1311. Главна улица у цијелој дужини свог пружања обухвата све оне катастарске парцеле које се налазе десно (западно) од саобраћајнице, односно све катастарске парцеле које се налазе у границама насељеног мјеста Пучи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Српске војске – блок 1</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Састоји се од два одвојен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Први крак</w:t>
      </w:r>
      <w:r>
        <w:rPr>
          <w:rFonts w:cs="Times New Roman" w:ascii="Times New Roman" w:hAnsi="Times New Roman"/>
          <w:sz w:val="24"/>
          <w:szCs w:val="24"/>
        </w:rPr>
        <w:t xml:space="preserve"> почисе одвајајући се од Главне улице код катастарске парцеле 1272/2 и пружа се у правцу запада границом насељеног мјеста, при чему обухвата попречне улице означене као к.п. 1271/19, 1271/10, 1271/20 и завршава се код границе насељеног на крају катастарске парцеле бр. 1270/1. У цијелој дужини свог пружања, први крак улице Српске војске – блок 1, обухвата искључиво оне катастарске парцеле које се налазе лијево (јужно) од саобраћајнице, односно све катастарске парцеле које се налазе у границама насељеног мјеста Пучил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Други крак</w:t>
      </w:r>
      <w:r>
        <w:rPr>
          <w:rFonts w:cs="Times New Roman" w:ascii="Times New Roman" w:hAnsi="Times New Roman"/>
          <w:sz w:val="24"/>
          <w:szCs w:val="24"/>
        </w:rPr>
        <w:t xml:space="preserve"> почиње одвајајући се од Главне улице код катастарске парцеле бр. 1274/6 и пружа се у правцу запада дуж к.п. 1274/7 и заршава се на граници катастарске парцеле 1274/2. У цијелој дужини свог пружања други крак улице Српске војске – блок 1 обух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9. </w:t>
      </w:r>
      <w:r>
        <w:rPr>
          <w:rFonts w:cs="Times New Roman" w:ascii="Times New Roman" w:hAnsi="Times New Roman"/>
          <w:b/>
          <w:sz w:val="24"/>
          <w:szCs w:val="24"/>
          <w:lang w:val="sr-RS"/>
        </w:rPr>
        <w:t>Б</w:t>
      </w:r>
      <w:r>
        <w:rPr>
          <w:rFonts w:cs="Times New Roman" w:ascii="Times New Roman" w:hAnsi="Times New Roman"/>
          <w:b/>
          <w:sz w:val="24"/>
          <w:szCs w:val="24"/>
        </w:rPr>
        <w:t>лок 1</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границе насељеног мјеста код катастарске парцеле бр. 1379/134 на сјеверном и катастрске парцеле 1379/34 на јужном дијелу  и пружа се у правцу запада дуж к.п. 1446 на сјеверу, као и дуж к.п. 1447 на јужном дијелу, при чему обухвата попречне улице које спајају сјеверни и јужни дио, а означене су катастарским парцелама бр. 1379/14, 1379/13, 1379/12, 1379/128, 1379/32, 1379/17, затим обухвата попречну улицу која се пружа уз границу насељеног мјеста и то од к.п. 1379/134 јужно до краја к.п. 1379/34 и попречну улицу означену као као к.п.  1379/51. Улица Пучиле блок 1 у сјеверном дијелу пружања означеног са к.п. 1446 обухвата искључиво парцеле лијево (јужно) од сабраћајнице, а изузетак је и већ описана попречна улица која се пружа уз границу насељеног мјеста,  гдје обухвата искључиво оне катастарске парцеле које се налазе десно (западно) од саобраћајнице, односно обухвата све катастарске парцеле које се налазе у границама насељеног мјеста Пучиле, у преосталом дијелу улица Пучиле – блок 1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0. </w:t>
      </w:r>
      <w:r>
        <w:rPr>
          <w:rFonts w:cs="Times New Roman" w:ascii="Times New Roman" w:hAnsi="Times New Roman"/>
          <w:b/>
          <w:sz w:val="24"/>
          <w:szCs w:val="24"/>
          <w:lang w:val="sr-RS"/>
        </w:rPr>
        <w:t>Б</w:t>
      </w:r>
      <w:r>
        <w:rPr>
          <w:rFonts w:cs="Times New Roman" w:ascii="Times New Roman" w:hAnsi="Times New Roman"/>
          <w:b/>
          <w:sz w:val="24"/>
          <w:szCs w:val="24"/>
        </w:rPr>
        <w:t xml:space="preserve">лок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377/1 и пружа се у правцу југа дуж границе насељеног мјеста, након чега се повија у правцу запада и пружа се паралелно са сјеверним дијелом улице Пучиле блок 1, при чему обухвата попречне улице означене као к.п. 1377/1, 1376/24, 1376/31, 1376/25, 1376/2, 1375/23 и завршава се на граници катастарске парцеле 1445 код к.п. 1371. У дијелу улице који се пружа уз границу насељенегом мјеста улица Пучиле блок 2 обухвата катастарске парцеле десно (западно) од саобраћајнице, као и у дијелу улице који се пружа паралелно са улицом Пучиле блок 1, парцеле сјеверно од саобраћајнице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1. </w:t>
      </w:r>
      <w:r>
        <w:rPr>
          <w:rFonts w:cs="Times New Roman" w:ascii="Times New Roman" w:hAnsi="Times New Roman"/>
          <w:b/>
          <w:sz w:val="24"/>
          <w:szCs w:val="24"/>
          <w:lang w:val="sr-RS"/>
        </w:rPr>
        <w:t>Б</w:t>
      </w:r>
      <w:r>
        <w:rPr>
          <w:rFonts w:cs="Times New Roman" w:ascii="Times New Roman" w:hAnsi="Times New Roman"/>
          <w:b/>
          <w:sz w:val="24"/>
          <w:szCs w:val="24"/>
        </w:rPr>
        <w:t>лок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к.п. 1414/27 и пружа се у правцу сјевера границом насељеног мјеста, након чега се код к.п. 1414/2 повија у правцу запада и то дуж катастарске парцеле 1451, при чему обухвата попречне улице означене као к.п. 1414/1, 1417/1 и 1422 са јужне стране, као и попречне улице означене као к.п. 1413/9, 1413/8, 1413/15, 1413/6, 1413/174, 1413/180, као и попречну улицу која се пужа уз границу насељеног мјеста и то од к.п. 1413/29 сјеверно у дужини од 130м са сјеверне стране. Улица Пучиле блок 3 у дијелу пружања уз границу насељеног мјеста обухвата све оне катастарске парцеле које се налазе лијево (западно) од саобраћајнице, односно све оне катастарске парцеле које се налазе у границама насељеног мјеста Пучиле, исто се односи и на већ описану попречну улицу уз границу насељеног мјеста, у преосталом дијелу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2. </w:t>
      </w:r>
      <w:r>
        <w:rPr>
          <w:rFonts w:cs="Times New Roman" w:ascii="Times New Roman" w:hAnsi="Times New Roman"/>
          <w:b/>
          <w:sz w:val="24"/>
          <w:szCs w:val="24"/>
          <w:lang w:val="sr-RS"/>
        </w:rPr>
        <w:t>Б</w:t>
      </w:r>
      <w:r>
        <w:rPr>
          <w:rFonts w:cs="Times New Roman" w:ascii="Times New Roman" w:hAnsi="Times New Roman"/>
          <w:b/>
          <w:sz w:val="24"/>
          <w:szCs w:val="24"/>
        </w:rPr>
        <w:t>лок 4</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Пучиле блок 1 код катастарске парцеле 1413/151 и пружа се у правцу југа обухатајући цијело подручје означено катастарском парцелом бр. 1413/14 и завршава се на граници насељеног мјеста код катастарске парцеле 1413/74. У дијелу пружања од катастарске парцеле 1413/51, па сјевероисточно до свог завршетка улица Пучиле блок 4 обухвата искључиво оне катастарске парцеле лијево (сјеверно) од сабораћајнице,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4)</w:t>
      </w:r>
      <w:r>
        <w:rPr>
          <w:rFonts w:cs="Times New Roman" w:ascii="Times New Roman" w:hAnsi="Times New Roman"/>
          <w:b/>
          <w:sz w:val="24"/>
          <w:szCs w:val="24"/>
          <w:lang w:val="sr-CS"/>
        </w:rPr>
        <w:t xml:space="preserve"> ПОДРУЧЈЕ НАСЕЉЕНОГ МЈЕСТА ТРЊАЦ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Трњаци).</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Главн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Главна улица састоји се од два одвојена дијел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Први</w:t>
      </w:r>
      <w:r>
        <w:rPr>
          <w:rFonts w:cs="Times New Roman" w:ascii="Times New Roman" w:hAnsi="Times New Roman"/>
          <w:sz w:val="24"/>
          <w:szCs w:val="24"/>
        </w:rPr>
        <w:t xml:space="preserve"> </w:t>
      </w:r>
      <w:r>
        <w:rPr>
          <w:rFonts w:cs="Times New Roman" w:ascii="Times New Roman" w:hAnsi="Times New Roman"/>
          <w:b/>
          <w:sz w:val="24"/>
          <w:szCs w:val="24"/>
        </w:rPr>
        <w:t>дио</w:t>
      </w:r>
      <w:r>
        <w:rPr>
          <w:rFonts w:cs="Times New Roman" w:ascii="Times New Roman" w:hAnsi="Times New Roman"/>
          <w:sz w:val="24"/>
          <w:szCs w:val="24"/>
        </w:rPr>
        <w:t xml:space="preserve"> почиње од границе насељеног мјеста код катастарске парцеле бр. 858 и пружа се у правцу сјевероистока дуж к.п. 945, при чему обухвата попречне улице означене као к.п. 972 (од к.п. 708/1 југоисточно у дужини од 150м), 709, 968 (од к.п. 716 западно у дужини од 350м), 971, 613, 657, 578, 566, 563/3, 632/3, 552, 549/4 и завршава се на граници насељеног мјеста код катастарске парцеле бр. 533. У цијелој дужини свог пружања први дио Главне улице обухвата лијеву и десну стран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Други дио </w:t>
      </w:r>
      <w:r>
        <w:rPr>
          <w:rFonts w:cs="Times New Roman" w:ascii="Times New Roman" w:hAnsi="Times New Roman"/>
          <w:sz w:val="24"/>
          <w:szCs w:val="24"/>
        </w:rPr>
        <w:t>почиње од границе насељеног мјеста код к.п. 125 и пружа се у правцу сјевероистока дуж к.п. 952, затим сијече катастарску парцелу бр. 942 (канал) и наставља сјевероисточно дуж к.п. 946, те се завршава на граници насељеног мјеста код к.п. 18. У цијелој дужини свог пружања други дио Главне улице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ва улица</w:t>
        <w:tab/>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п. 933 и пружа се у правцу југоистока дуж к.п. 978 у дужини од 380м, након чега се и завршава код катастарске парцеле бр.929. Прва улица обухвата и попречне улице означене као к.п. 871/11 и 870/8.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Друг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атастарске парцеле бр. 839, 924/11, 923/5 и пружа се у правцу југа дуж к.п. 976, при чему обухвата попречне улице ознчене као к.п. 889, 899/1, 906, 977 (од к.п. 861/2 западно у дужини од 100м), те се завршава код катастарске парцеле бр. 920.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Трећ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атастарске парцеле бр. 824/3 и пружа се у правцу сјевера дуж к.п. 970, затим сијече парцелу 943 (пруга) и наставља пружање сјеверно дуж к.п. 966, те се завршава на граници насељеног мјеста код катастарске парцеле бр. 406.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Четврта улиц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одвајајући се од Главне улице код катастарске парцеле 827 и пружа се у правцу југоистока дуж к.п. 974/1 и 974/2, те се завршава на граници насељеног мјеста код катастарске парцеле бр. 692/1. Четврта улица од свог почетка па до к.п. 838/2 обухвата лијеву и десну страну, док у преосталом дијелу обухвата искључиво лијеву страну, односно све оне катастарске парцеле које се налазе у границама насељеног мјеста Трњаци.</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Пе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п. 802 и пружа се у правцу сјеверозапада дуж к.п. 969, затим сијече к.п. 943 (пруга) и наставља сјеверозападно дуж к.п. 967, затим код к.п. 429/2 мијења правац и повија се у правцу сјевероистока дуж к.п. 957, 956, при чему обухвата попречне улице означене као к.п. 967 (од к.п. 416 југозападно у дужини од 220м, односно до границе насељеног мјеста), 438/1, 453, 962 (од к.п. 351 западно у дужини од 200м), 958 и завршава се на граници катастарске парцеле бр. 942 код к.п. 172.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Ш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533 и пружа се у правцу сјевера уз границу насељеног мјеста затим дуж катастарске парцеле 953, при чему обухвата попречне улице означене као к.п. 954, 175, 955 (од к.п. 524/2 јужно у дужини од 300м), као и попречну улицу која пресијеца катастарску парцелу 518 и завршава се на граници к.п .942 код к.п. 126/3. У дијелу пружања Шесте улице уз границу насељеног мјеста, улица обухвата искључиво оне парцеле које се налазе лијево (западно) од саобраћајнице, односно све оне парцеле које се налазе у границама насељеног мјеста Трњаци,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Седм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Главне улице код катастарске парцеле бр. 132/2 и пружа се у правцу сјеверозапада дуж к.п. 948, при чему обухвата попречне улице означене као к.п. 110/7, 114, као и попречну улицу која пресијеца катастарску парцелу 109, те се завршава на гараници катастарске парцеле бр. 942 код к.п. 119. У цијелој дужини свог пружања Седма улиц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Осм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Главне улице код к.п. 77 и пружа се у правцу југоистока дуж к.п. 83, затим се главни правац повија у правцу југозапада и иде дуж дијела к.п. 950 и то од к.п. 64/3 у дужини од 120м, гдје се улица и завршава код к.п. 42. Осма улица обухвата попречне улице означене као к.п. 951 (од к.п. 69 западно у дужини од 100м), 48, као и попречну улицу која захвата дио к.п. 950 и то од к.п. 64/1 сјеверно у дужини од 120м. У цијелој дужини свог пружања Осма улица обухвата лијеву и десну страну.</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ind w:firstLine="737"/>
        <w:jc w:val="both"/>
        <w:rPr/>
      </w:pPr>
      <w:r>
        <w:rPr>
          <w:rFonts w:cs="Times New Roman" w:ascii="Times New Roman" w:hAnsi="Times New Roman"/>
          <w:sz w:val="24"/>
          <w:szCs w:val="24"/>
          <w:lang w:val="sr-CS"/>
        </w:rPr>
        <w:t>(25)</w:t>
      </w:r>
      <w:r>
        <w:rPr>
          <w:rFonts w:cs="Times New Roman" w:ascii="Times New Roman" w:hAnsi="Times New Roman"/>
          <w:b/>
          <w:sz w:val="24"/>
          <w:szCs w:val="24"/>
          <w:lang w:val="sr-CS"/>
        </w:rPr>
        <w:t xml:space="preserve"> ПОДРУЧЈЕ НАСЕЉЕНОГ МЈЕСТА ХАС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ријесница - Ха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Ново насељ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573/8 и пружа се у правцу сјеверозапада дуж к.п. 573/1, те се завршава на граници к.п. 505/1 код к.п. 573/23. Улица Ново Насеље је испресијецана попречним улицама које су означене следећим катастарским парцелама: 573/231, 565/13, 565/16, 564/2, 558/1, 558/22, 558/33, 548/24, 573/230, 573/229, 548/24, 573/228, 548/6, 553/227, 548/4, 573/225, 573/226, 548/3, 573/224, 573/225, 548/1, 562/1, као попречним улицама које сијеку катастарску парцелу бр. 551/1. У цијелој дужини свог пружања улица Ново насеље обухвата лијеву и десну стран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680"/>
        <w:jc w:val="both"/>
        <w:rPr/>
      </w:pPr>
      <w:r>
        <w:rPr>
          <w:rFonts w:cs="Times New Roman" w:ascii="Times New Roman" w:hAnsi="Times New Roman"/>
          <w:sz w:val="24"/>
          <w:szCs w:val="24"/>
          <w:lang w:val="sr-CS"/>
        </w:rPr>
        <w:t>(26)</w:t>
      </w:r>
      <w:r>
        <w:rPr>
          <w:rFonts w:cs="Times New Roman" w:ascii="Times New Roman" w:hAnsi="Times New Roman"/>
          <w:b/>
          <w:sz w:val="24"/>
          <w:szCs w:val="24"/>
          <w:lang w:val="sr-CS"/>
        </w:rPr>
        <w:t xml:space="preserve"> ПОДРУЧЈЕ НАСЕЉЕНОГ МЈЕСТА ЧАРДАЧИ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рдачине - Којчиновац).</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58 и пружа се у правцу југа дуж катастарске парцеле бр. 302/1, 1331/1, 492 и завршава се код катастарске парцеле бр. 465. У цијелој дужини свог пружања Главна улица обухвата искључиво оне катастарске парцеле које се налазе лијево (источно) од саобраћајнице, односно све парцеле које се налазе у границама насељеног мјеста Чардачин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атастарске парцеле бр. 58 и пружа се у правцу истока дуж к.п. 302/2, 1311, затим сијече катастарску парцелу бр. 1301 (канал), те наставља западно дуж к.п. 1324 и завршава се на граници к.п. 1303 код к.п. 694. У цијелој дужини свог пружања Друга улица обухвата искључиво оне катастарске парцеле које се налазе десно (јужно) од саобраћајнице, односно све парцеле које се налазе у границама насељеног мјеста Чардач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Трећа улица</w:t>
      </w:r>
    </w:p>
    <w:p>
      <w:pPr>
        <w:pStyle w:val="Normal"/>
        <w:spacing w:before="0" w:after="0"/>
        <w:ind w:firstLine="737"/>
        <w:jc w:val="both"/>
        <w:rPr/>
      </w:pPr>
      <w:r>
        <w:rPr>
          <w:rFonts w:cs="Times New Roman" w:ascii="Times New Roman" w:hAnsi="Times New Roman"/>
          <w:sz w:val="24"/>
          <w:szCs w:val="24"/>
          <w:lang w:val="sr-CS"/>
        </w:rPr>
        <w:t>- Почиње одвајајући се од Главне улице код к.п. 442 и пружа се у правцу истока дуж к.п. 493, након чега се повија у правцу сјевера и захвата дио к.п. 1324 (од к.п. 886/1 сјеверно у дужини од 400м), након чега се повија у правцу запада дуж к.п. 1331/2, гдје се и завршава укрштањем са Главном улицом. Трећа улица обухвата попречне улице означене као к.п. 408, 410/2 1332, попречну улицу која пресијеца к.п. 885, затим попречну улицу која обухвата дио к.п. 1324 и то од к.п. 8</w:t>
      </w:r>
      <w:r>
        <w:rPr>
          <w:rFonts w:cs="Times New Roman" w:ascii="Times New Roman" w:hAnsi="Times New Roman"/>
          <w:sz w:val="24"/>
          <w:szCs w:val="24"/>
        </w:rPr>
        <w:t>30/1</w:t>
      </w:r>
      <w:r>
        <w:rPr>
          <w:rFonts w:cs="Times New Roman" w:ascii="Times New Roman" w:hAnsi="Times New Roman"/>
          <w:sz w:val="24"/>
          <w:szCs w:val="24"/>
          <w:lang w:val="sr-CS"/>
        </w:rPr>
        <w:t xml:space="preserve"> јужн</w:t>
      </w:r>
      <w:r>
        <w:rPr>
          <w:rFonts w:cs="Times New Roman" w:ascii="Times New Roman" w:hAnsi="Times New Roman"/>
          <w:sz w:val="24"/>
          <w:szCs w:val="24"/>
        </w:rPr>
        <w:t xml:space="preserve">o </w:t>
      </w:r>
      <w:r>
        <w:rPr>
          <w:rFonts w:cs="Times New Roman" w:ascii="Times New Roman" w:hAnsi="Times New Roman"/>
          <w:sz w:val="24"/>
          <w:szCs w:val="24"/>
          <w:lang w:val="sr-CS"/>
        </w:rPr>
        <w:t xml:space="preserve">у дужини од </w:t>
      </w:r>
      <w:r>
        <w:rPr>
          <w:rFonts w:cs="Times New Roman" w:ascii="Times New Roman" w:hAnsi="Times New Roman"/>
          <w:sz w:val="24"/>
          <w:szCs w:val="24"/>
        </w:rPr>
        <w:t>3</w:t>
      </w:r>
      <w:r>
        <w:rPr>
          <w:rFonts w:cs="Times New Roman" w:ascii="Times New Roman" w:hAnsi="Times New Roman"/>
          <w:sz w:val="24"/>
          <w:szCs w:val="24"/>
          <w:lang w:val="sr-CS"/>
        </w:rPr>
        <w:t xml:space="preserve">00м, попречну улицу која пресијеца к.п. 893 </w:t>
      </w:r>
      <w:r>
        <w:rPr>
          <w:rFonts w:cs="Times New Roman" w:ascii="Times New Roman" w:hAnsi="Times New Roman"/>
          <w:sz w:val="24"/>
          <w:szCs w:val="24"/>
        </w:rPr>
        <w:t>са њене сјеверне стране, те улицу која обухвата дио к.п. 1324 и то од к.п. 908 сјеверно у дужини од 1200м. Трећа улица у цијелој дужини свог пружања обухвата лијеву и десну страну, уз изузетак већ описане попречне улице која захвата дио к.п. 1324 и пружа се у правцу југа, те обухвата искључиво десну (западну) страну саобраћајнице, односно све катастарске парцеле које се налазе у границама насељеног мјеста Чардачине.</w:t>
      </w:r>
    </w:p>
    <w:p>
      <w:pPr>
        <w:pStyle w:val="Normal"/>
        <w:spacing w:before="0" w:after="0"/>
        <w:jc w:val="both"/>
        <w:rPr/>
      </w:pPr>
      <w:r>
        <w:rPr/>
      </w:r>
    </w:p>
    <w:p>
      <w:pPr>
        <w:pStyle w:val="Normal"/>
        <w:spacing w:before="0" w:after="0"/>
        <w:ind w:firstLine="737"/>
        <w:jc w:val="both"/>
        <w:rPr/>
      </w:pPr>
      <w:r>
        <w:rPr>
          <w:rFonts w:cs="Times New Roman" w:ascii="Times New Roman" w:hAnsi="Times New Roman"/>
          <w:sz w:val="24"/>
          <w:szCs w:val="24"/>
          <w:lang w:val="sr-CS"/>
        </w:rPr>
        <w:t>(27)</w:t>
      </w:r>
      <w:r>
        <w:rPr>
          <w:rFonts w:cs="Times New Roman" w:ascii="Times New Roman" w:hAnsi="Times New Roman"/>
          <w:b/>
          <w:sz w:val="24"/>
          <w:szCs w:val="24"/>
          <w:lang w:val="sr-CS"/>
        </w:rPr>
        <w:t xml:space="preserve"> ПОДРУЧЈЕ НАСЕЉЕНОГ МЈЕСТА ПОПОВ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опов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Павловића пу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1589/2 и пружа се у правцу југоистока дуж к.п. 2366, те се завршава на граници насељеног мјеста код к.п. 1740/1. У цијелој дужини свог пружања Павловића пут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атастарске парцеле бр. 651 и пружа се у правцу југа дуж к.п.  906, при чему обухвата попречне улице означене као к.п. 552 и 562, те се завршава код катастарске парцеле бр. 595. Прва улица у цијелој дужини свог пружањ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590 и пружа се у правцу запада дуж к.п. 902, при чему обухвата попречне улице означене као к.п. 183, 215/1, те се завршава код к.п. 237. У цијелој дужини свог пружања Друг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Трећ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код к.п. 575 и пружа се у правцу југа дуж к.п. 911, 2333 (од к.п. 1977/1 у дужини од 180м), при чему обухата попречне улице означене као к.п. 905, 910 ( од к.п. 772 у дужини од 200м), 776, 778/2, 790, 726, 732/1, 2023/4, 727, 892 и завршава се код к.п. 1977/5. У цијелој дужини свог пружања Трећа улиц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атастарске парцеле бр. 477/1 и пружа се у правцу југоистока дуж к.п. 907, 2331 (од к.п. 1887/4 сјеверно у дужини од 430м)  при чему обухвата попречне улице означене као к.п. 525, 402, 910 (од к.п. 822 у дужини од 280м), 909, 827, 828, 904 (од к.п.  387 сјеверно у дужини од 170м), 908, 870/7, 1974/8, 2334, 1961/1 и завршава се код к.п. 366. У цијелој дужини свог пружања Четвр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ет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421 и пружа се у правцу сјевероистока дуж катастарске парцеле 903, при чему обухвата попречне улице означене као к.п. 904 (од к.п. 407 јужно у дужини од 130м), 357, 341, 2331 (од к.п. 1876/2 јужно у дужини од 100м), 324 и завршава се на раскрсници код катастарске парцеле бр. 303. У цијелој дужини свог пружања Пет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Шеста у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код к.п. 118/18 и пружа се у працу запад-сјеверозапад дуж к.п. 901, при чему обухвата попречне улице означене као к.п. 118/17, 121, 78 и завршава се на раскрсници  код катастарске парцеле бр. 1. У цијелој дужини свог пружања Шеста улиц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8)</w:t>
      </w:r>
      <w:r>
        <w:rPr>
          <w:rFonts w:cs="Times New Roman" w:ascii="Times New Roman" w:hAnsi="Times New Roman"/>
          <w:b/>
          <w:sz w:val="24"/>
          <w:szCs w:val="24"/>
          <w:lang w:val="sr-CS"/>
        </w:rPr>
        <w:t xml:space="preserve"> ПОДРУЧЈЕ НАСЕЉЕНОГ МЈЕСТА ЧАЂАВИЦА ДОЊ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До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енџ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чиње од границе насељеног мјеста код к.п. 3007 и пружа се у правцу сјеверозапада дуж катастарске парцеле 3473/1, затим се прекида и код катастарске парцеле 2966/2 сијече катастарске парцеле 2964/2, 3473/1, 3060, 3059/4, 2369/2, те наставља првобитни правац пружања дуж к.п. 3473/1, који се још једном прекида и сијече катастарске парцеле 2326/4, 2326/10, 2326/9, након чега се још једном враћа у првобитни правац дуж катастарске парцеле 3473/1 до њеног краја, па пресијеца канал означен као к.п. 3470 и наставља пружање дуж к.п. 3472. Улица Гленџићи обухвата попречне улице означене као к.п. 3474 (у цијелој дужини обухвата све катастарске парцеле лијево/сјеверно од саобраћајнице, односно све катастарске парцеле које се налазе у границама насељеног мјеста Чађавица Доња), 3071, 2965 (од к.п. 2964/1 сјеверно у дужини од 350м), 2365, 2427, 2382, 2430, 3482 (од к.п. 2481 сјевероисточно у дужини од 400м), 2486, 3476 (од к.п. 2433 сјеверно у дужини од 2560м до к.п. 1719), 1720, 2652 (од к.п.  1732 југозападно у дужини од 300м), 3481 (од к.п. 2704/2 источно у дужини од 500м), 2661, 2632, 2622, 2608, 2534 (од к.п. 2535 источно у дужини од 250м), 3477 (од к.п. јужно у дужини од 1300м), 2344, 2252 (од к.п. 2262 јужно у дужини од 150м), 2290 (од к.п. 2262 југоисточно у дужини од 300м), 1815, 1775/2, 1764 и 1856. Улица Гленџићи завршава се на граници насељеног мјеста код катастарске парцеле 1831/1 и у цијелој дужини свог пружања обухвата лијеву и десну страну, уз изузетак пружања улице од њеног почетка до к.п. 3002/1, гдје обухвата искључиво оне катастарске парцеле које се налазе лијево (јужно) од саобраћајнице односно све парцеле које се налазе у границама насељеног мјеста Чађавица Доњ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Јокићи</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к.п. 2257/2 и пружа се у правцу југозапада дуж к.п. 2252, након чега се код к.п. 2241 повија у павцу запада и иде дуж к.п. 3483/2, при чему обухвата попречне улице означене као к.п. 2184 (од к.п. 2189/1 југозападно у дужини од 190м), 2168 (од к.п. 2166/2 источно у дужини од 200м), 2092, те се код катастарске парцеле 2079 раздваја на два крак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крак </w:t>
      </w:r>
      <w:r>
        <w:rPr>
          <w:rFonts w:cs="Times New Roman" w:ascii="Times New Roman" w:hAnsi="Times New Roman"/>
          <w:sz w:val="24"/>
          <w:szCs w:val="24"/>
          <w:lang w:val="sr-CS"/>
        </w:rPr>
        <w:t xml:space="preserve">почиње од к.п. 2011/5 и пружа се западно дуж к.п. 2078, након чега се повија у правцу југа и пружа  дијелом к.п. 2033 (од к.п. 2074/2 јужно у дужини од </w:t>
      </w:r>
      <w:r>
        <w:rPr>
          <w:rFonts w:cs="Times New Roman" w:ascii="Times New Roman" w:hAnsi="Times New Roman"/>
          <w:sz w:val="24"/>
          <w:szCs w:val="24"/>
        </w:rPr>
        <w:t xml:space="preserve">460м), те код к.п. 2036 мијења правац  југоисточно и пружа се дуж к.п. 2034, </w:t>
      </w:r>
      <w:r>
        <w:rPr>
          <w:rFonts w:cs="Times New Roman" w:ascii="Times New Roman" w:hAnsi="Times New Roman"/>
          <w:sz w:val="24"/>
          <w:szCs w:val="24"/>
          <w:lang w:val="sr-CS"/>
        </w:rPr>
        <w:t xml:space="preserve"> затим се повија јужно обухватајући дио к.п. 3484 (од к.п. 3344/2 јужно у дужини од 650м), одакле улица наставља пружање источно и западно обухватајући комплетну катастарску парцелу 3475. Први крак улице Јокићи завршава се на западу на граници насељеног мјеста код к.п. 215, а на истоку  на граници насељеног мјеста код к.п. 1017/2. Први крак улице Јокићи обухвата попречне улице означене као к.п. 2033 (од к.п. 3360 јужно у дужини од 380м до границе насељеног мјеста), 3367,  2055 (од к.п. 2040 источно у дужини од 430м), 2043/3, 3484 (од к.п. 3340 сјеверно у дужини од 90м), 3372 (од к.п. 3373 западно у дужини од 315м), 3379 (након чега пресијеца к.п. 3417 и 3418), 3385, 3397, 3440, 3445, 3459 (од к.п. 3460/2 сјеверно у дужини од 130м), попречну улицу која сијече катастарске парцеле 3333/11, 3333/4, те улицу означену као к.п. 3333/5. У дијелу пружања који се односи на комплетну катастарску парцелу бр. 3475, први крак улице Јокићи обухвата искључиво оне катастарске парцеле које се налазе сјеверно од саобраћајнице, односно све катастарске парцеле које се налазе у границама насељеног мјеста Чађавица Доња, у преосталом дијелу обухвата лијеву и десну страну.</w:t>
      </w:r>
    </w:p>
    <w:p>
      <w:pPr>
        <w:pStyle w:val="Normal"/>
        <w:spacing w:before="0" w:after="0"/>
        <w:jc w:val="both"/>
        <w:rPr/>
      </w:pPr>
      <w:r>
        <w:rPr>
          <w:rFonts w:cs="Times New Roman" w:ascii="Times New Roman" w:hAnsi="Times New Roman"/>
          <w:b/>
          <w:sz w:val="24"/>
          <w:szCs w:val="24"/>
          <w:lang w:val="sr-CS"/>
        </w:rPr>
        <w:tab/>
        <w:t xml:space="preserve">Други крак </w:t>
      </w:r>
      <w:r>
        <w:rPr>
          <w:rFonts w:cs="Times New Roman" w:ascii="Times New Roman" w:hAnsi="Times New Roman"/>
          <w:sz w:val="24"/>
          <w:szCs w:val="24"/>
          <w:lang w:val="sr-CS"/>
        </w:rPr>
        <w:t>почиње код к.п. 2080/2 и пружа се у правцу југоистока дуж к.п. 2078, 3484 (од к.п. 2130 југоисточно у дужини од 880м) до краја к.п. 3272, гдје се и завршава. Други крак улице Јокићи  обухвата попречну улицу означену као к.п. 2168 (од к.п. 2137 сјеверно у дужини од 500м), затим попречну улицу која захвата дио к.п. 3484 (од к.п. 2061 јужно у дужини од 200м), те попречну улицу означену као као к.п. 3288. У цијелој дужини свог пружања,  Други крак улице Јокићи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29)</w:t>
      </w:r>
      <w:r>
        <w:rPr>
          <w:rFonts w:cs="Times New Roman" w:ascii="Times New Roman" w:hAnsi="Times New Roman"/>
          <w:b/>
          <w:sz w:val="24"/>
          <w:szCs w:val="24"/>
          <w:lang w:val="sr-CS"/>
        </w:rPr>
        <w:t xml:space="preserve"> ПОДРУЧЈЕ НАСЕЉЕНОГ МЈЕСТА ЧАЂАВИЦА СРЕД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Сред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Од Бјела храст</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атастарске парцеле 1609/5 и пружа се уз границу насељеног мјеста у правцу сјевероистока дуж к.п. 1633, након чега сијече катастарске парцеле 1631, 1630, 1629/2 и наставља сјеверозападно дуж к.п. 1634, 1639 (од к.п. сјевероисточно у дужини од 2800 м до краја к.п. 157/1) и 158, при чему обухвата попречне улице означене као к.п. 31, 57 ( од к.п. 76 југоисточно у дужини од 120м), 86 (од к.п. 85/2 сјевероисточно у дужини од  600м), 1642 (од к.п. 320 сјевероисточно у дужини од 180м), 127 (од к.п. 126/2 југозападно у дужини од 206м), 131 и завршава се на граници катастарске парцеле бр. 1635 код к.п. 323. Од свог почетка па до к.п. 32/1, као и у дијелу пружања од к.п. 88/3 до краја к.п. 157/1,  улица Од Бјела храст обухвата искључиво десну страну саобраћајнице, односно све катастарске парцеле које се налазе у границама насељеног мјеста Чађавица Средњ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Лип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границе насељеног мјеста код к.п. 1385/1 и пружа се у правцу  запада границом насељеног мјеста, након чега се код к.п. 1584 повија у правцу сјевероистока и пружа се дуж к.п. 1640 (од 1584 сјевероисточно у дужини од 1830м до к.п. 649), одакле наставља свој правац дуж к.п. 646, 1640 (од к.п. 641 сјевероисточно у дужини од 530м до к.п 821/2), 823/3, 828 (од к.п. 823/2 сјевероисточно у дужини од 770м до к.п. 858/1), 1640 (од к.п. 858/1 источно у дужини од 140м), гдје се и завршава на граници к.п. 1636, а на крају к.п. 858/1. Улица Липик обухвата попречне улице означене катастарским парцелама 1443, 1643, 806, 691, 702 (од к.п. 731 сјеверозападно у дужини од 220м), 718 (од к.п. 704/3 сјеверно у дужини од 120м), 1444 (од к.п. 761 југоисточно у дужини од 130м), 1543, 671, 1541, 1586, 357 (од к.п. 358/3 сјеверно у дужини од 220м), 359, 1569 ( од к.п. 1570 југоисточно у дужини од 160м), као и двије попречне улице од којих се прва пружа границом насељенегом мјеста и то од к.п. 1598/1 западно у дужини од 620м, обухватајући искључиво десну страну, односно све катастарске парцеле које се налазе у границама насељеног мјеста Чађавица Средња, а друга сијече парцеле 632, 631, 1640 и обухвата комплетну к.п. 449. Улица Липик у дијелу пружања уз границу насељеног мјеста обухвата искључиво десну страну (сјеверно од саобраћајнице), односно све катастарске парцеле које се налазе у границама насељеног мјеста Чађавица Средњ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Жестик</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на граници насељеног мјеста код к.п. 929/1 и пружа се у правцу запада границом насељеног мјеста, затим у истом правцу дуж к.п. 1638, на крају кога се и завршава на граници насељеног мјеста код катастарске парцеле 209. Улица Жестик обухвата попречне улице означене као к.п. 566/1, 518, 512, 282, 480, 302, 257, 231, 1642 (од к.п. 215 јужно у дужини од 815м до к.п. 242), 382 (од к.п. 242 јужно у дужини од 260м до к.п. 461) и 1639 (од к.п. 209 јужно у дужини од 570м до к.п. 181). Улица Жестик од свог почетка па до краја обухвата искључиво лијеву (јужну) страну саобраћајнице односно све катастарске парцеле које се налазе у границама насељеног мјеста Чађавица Средња, као и већ описана попречна улица означена како к.п. 1639, у преосталом дијелу улица Жестик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Чордић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код катасатарске парцеле бр. 1102/1 и пружа се у правцу запада дуж границе насељеног мјеста, те се код катастарске парцеле повија у правцу југа и обухватајући катастарску парцелу 1097, на крају које се и завршава на граници насељеног мјеста код к.п. 1070. Улица Чордићи обухвата и попречне улице означене катастарским парцелама бр: 1115, 1066, попречну улицу која сијече к.п. 1156, те улице означене као к.п. 1163 и улицу која се пружа границом насељеног мјеста од к.п. 1095/1 југозападно у дужини од 740м до к.п. 1076. Улица Чордићи у дијелу пружања границом насељеног мјеста обухвата парцеле лијево (јужно) од саобраћајнице, као и већ описана попречна улица која се пружа границом насељеног мјеста, која обухвата парцеле јужно односно источно од саобраћајнице, у преосталом дијелу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Лукићи</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1057/3 и пружа се у правцу југа дијелом катастарске парцеле 1641 (до к.п. 1220), одакле наставља пружање јужно дуж к.п. 1313 и 1364, при чему обухвата и попречне улице означене као к.п. 1317, 1300/3, 1373/2, као и попречну улицу која обувата дио к.п. 1641 и то од к.п. 1228 сјеверозападно у дужини од 660м. Улица Лукићи завршава се на граници насељеног мјеста код катастарске парцеле бр. 1381, у цијелој дужини свог пружањ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0)</w:t>
      </w:r>
      <w:r>
        <w:rPr>
          <w:rFonts w:cs="Times New Roman" w:ascii="Times New Roman" w:hAnsi="Times New Roman"/>
          <w:b/>
          <w:sz w:val="24"/>
          <w:szCs w:val="24"/>
          <w:lang w:val="sr-CS"/>
        </w:rPr>
        <w:t xml:space="preserve"> ПОДРУЧЈЕ НАСЕЉЕНОГ МЈЕСТА ГРАДАЦ - СТУПАЊ</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Чађавица До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радац</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и пружа се у правцу запада дуж к.п. 803, затим сијече катастарске парцеле број: 789/2, 767, 768/1, 761/1, 3490, 755, 756, 757, 749/1, 751/1, 728/1, 734, 730, 731 и 3480, након чега наставља пружање у правцу запада дуж к.п. 3489, 3476 (од к.п. 1117 сјевероисточно у дужини од 610м до к.п. 251/1), те се завршава код к.п. 251/1. Улица Градац обухвата попречне улице означене као к.п. 3491, 3490, 740, 3480 (од к.п. 465 сјеверно до границе насељеног мјеста), 368/7, 492, 3481 (од к.п. 707  јужно у дужини од 1650м до к.п. 944), 978, 912, 641, 619 (од к.п. 585 сјевероисточно у дужини од 220м), 3488 1063, 579, 3487 (од к.п. 251/3 сјевероисточно у дужини од 700м), 510, 542, 3476 (од к.п. 1104/1 југозападно у дужини од 365м), 3486 (од к.п. 1173 сјеверозападно у дужини од 600м), 1367, те попречну улицу која захвата дио к.п. 3479 и то од к.п. 1110/2 сјевероисточно у дужини од 1480м до к.п. 195, затим попречне улице означене као као к.п. 294, 266, и 260/2. У цијелој дужини свог пружања улица Градац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Ступањ</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 границе насељеног мјеста код к.п. 35 и пружа се у правцу југозапада дуж к.п. 3478, при чему обухвата попречне улице означене као к.п. 1304 (од к.п. 1283/1 југоисточно у дужини од 150м), 1274, 1299/3, 3485 (од к.п. 1246 сјевероисточно у дужини од 400м), 1327, 1348, 3486 (од к.п. 1482/1 источно у дужини од 550м), 1445, 1593 (од к.п. 1560 западно у дужини од 120м), 1563/3, 1600 и завршава се на граници к.п. 3476 код к.п. 1612. У цијелој дужини свог пружања улица Ступањ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1)</w:t>
      </w:r>
      <w:r>
        <w:rPr>
          <w:rFonts w:cs="Times New Roman" w:ascii="Times New Roman" w:hAnsi="Times New Roman"/>
          <w:b/>
          <w:sz w:val="24"/>
          <w:szCs w:val="24"/>
          <w:lang w:val="sr-CS"/>
        </w:rPr>
        <w:t xml:space="preserve"> ПОДРУЧЈЕ НАСЕЉЕНОГ МЈЕСТА ЉЕСКОВ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Љесковац).</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548/1 и пружа се у правцу југа дуж к.п. 988, 501, при чему обухвата попречну улицу означену као к.п. 383 и завршава се на граници насељеног мјеста код к.п. 398. Главна улица од свог почетка па до к.п. 53 обухвата искључиво катастарске парцеле десно (источно) од саобраћајнице, односно све катастарске парцеле које се налазе у границама насељеног мјеста Љесковац, исти случај је и у дијелу пружања улице од краја к.п. 427/10, па до њеног завршетка.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в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вајајући се од Главне улице код к.п. 58/2 и пружа се у правцу запада дуж к.п. 1010, те се код к.п. 160 раздваја на два крака. </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крак </w:t>
      </w:r>
      <w:r>
        <w:rPr>
          <w:rFonts w:cs="Times New Roman" w:ascii="Times New Roman" w:hAnsi="Times New Roman"/>
          <w:sz w:val="24"/>
          <w:szCs w:val="24"/>
          <w:lang w:val="sr-CS"/>
        </w:rPr>
        <w:t xml:space="preserve"> наставља западни правац дуж к.п. 1010, при чему обухвата попречне улице означене као к.п. 85, 84/10, 86/14, 93, 96/3, 128, 100 и завршава се код катастарске парцеле бр. 531. У цијелој дужини свог пружања први крак Прве улице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уги крак </w:t>
      </w:r>
      <w:r>
        <w:rPr>
          <w:rFonts w:cs="Times New Roman" w:ascii="Times New Roman" w:hAnsi="Times New Roman"/>
          <w:sz w:val="24"/>
          <w:szCs w:val="24"/>
          <w:lang w:val="sr-CS"/>
        </w:rPr>
        <w:t>пружа се у правцу југозапада дуж к.п. 503/1, након чега наставља пружање дуж границе насељеног мјеста и то од к.п. 459 у дужини од 930м до к.п. 980, гдје се и завршава. Други крак обухвата попречне улице означене као к.п. 258, 250/4, 246/28, 1019 (од к.п. 835/2 сјеверно у дужини од 340м). У дијелу пружања уз границу насељеног мјеста други крак Прве улице обухвата искључиво десну страну саобраћајнице, односно све катастарске парцеле које се налазе у границама насељеног мјеста Љесковац,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а ул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очиње одвајајући се од Главне улице код к.п. 30 и пружа се у правцу истока дуж к.п. 28 и 992, при чему обухвата попречне улице означене као к.п. 205/7, 207, 1009 (од к.п. 769/ јужно у дужини од 200м), 768/12, 556, 558/4, те попречну улицу која пресијеца катастарску парцелу 558/1. Друга улица завршава се на граници к.п. 985 код к.п. 558/13 и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Трећ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Трећа улица састоји се из два одвојена дијела.</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рви дио </w:t>
      </w:r>
      <w:r>
        <w:rPr>
          <w:rFonts w:cs="Times New Roman" w:ascii="Times New Roman" w:hAnsi="Times New Roman"/>
          <w:sz w:val="24"/>
          <w:szCs w:val="24"/>
          <w:lang w:val="sr-CS"/>
        </w:rPr>
        <w:t>почиње одвајајући се од Главне улице код к.п. 300 и пружа се у правцу југозапада до к.п. 329 гдје се и завршава. Први дио Главне улице у цијелој дужини свог пружања обухвата лијеву и десну страну.</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уги дио </w:t>
      </w:r>
      <w:r>
        <w:rPr>
          <w:rFonts w:cs="Times New Roman" w:ascii="Times New Roman" w:hAnsi="Times New Roman"/>
          <w:sz w:val="24"/>
          <w:szCs w:val="24"/>
          <w:lang w:val="sr-CS"/>
        </w:rPr>
        <w:t>почиње одвајајући се од Главне улице код к.п. 322 и пружа се у правцу запада дуж к.п. 350/3, 349/3, 346/1, при чему обухвата попречну улицу означену која се пружа у правцу југа и сијече катастарске парцеле 346/16, 429 и укључује комплетну катастарску парцелу 428. Други дио Треће улице завршава се на граници к.п. 342 код к.п. 346/14. У цијелој дужини свог пружања други дио Треће улице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Четврт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главне улице код границе насељеног мјеста код к.п. 398 и пружа се у правцу истока границом насељеног мјеста и дужини од 750м до к.п. 823 гдје се и завршава, а такође обухвата и попречну улицу означену као к.п. 830/12. Четврта улица у дијелу пружања границом насељеног мјеста обухвата искључиво оне катастарске парцеле лијево (сјеверно) од саобраћајнице, односно све катастарске парцеле које се налазе у границама насељеног мјеста Љесковац, у преосталом дијелу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ПОДРУЧЈЕ НАСЕЉЕНОГ МЈЕСТА ЋИПИРОВИ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Патковач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Главна улиц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694 и пружа се у правцу југа дуж к.п. 1040, те се завршава на граници насељеног мјеста код к.п. 1011/3. Главна улица у дијелу пружања од свог почетка па до к.п. 854 обухвата искључиво оне катастарске парцеле које се налазе десно (источно) од саобраћајнице, док у преосталом дијелу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лок 8</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1475 и захвата комплетну катастарску парцелу 1692, при чему обухвата попречне улице означене као к.п. 1474/6, 1466/1, 1464/1, 1691 (иде уз границу насељеног мјеста и обухвата само парцеле источно од саобраћајнице), као и попречну улицу која сијече катастарске парцеле 1461/19, 1461/23 и захвата комплетну катастарску парцелу 1461/1. Блок 8 завршава се код к.п. 1028/1. У цијелој дужини свог пружања Блок 8 обухвата лијеву и десну страну уз изузетак већ описане попречне улице означене као к.п. 169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37"/>
        <w:jc w:val="both"/>
        <w:rPr/>
      </w:pPr>
      <w:r>
        <w:rPr>
          <w:rFonts w:cs="Times New Roman" w:ascii="Times New Roman" w:hAnsi="Times New Roman"/>
          <w:sz w:val="24"/>
          <w:szCs w:val="24"/>
          <w:lang w:val="sr-CS"/>
        </w:rPr>
        <w:t>(33)</w:t>
      </w:r>
      <w:r>
        <w:rPr>
          <w:rFonts w:cs="Times New Roman" w:ascii="Times New Roman" w:hAnsi="Times New Roman"/>
          <w:b/>
          <w:sz w:val="24"/>
          <w:szCs w:val="24"/>
          <w:lang w:val="sr-CS"/>
        </w:rPr>
        <w:t xml:space="preserve"> ПОДРУЧЈЕ НАСЕЉЕНОГ МЈЕСТА НОВО НАСЕЉ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ве катастарске парцеле наведене у предстојећим тачкама припадају катастарској општини Бијељина 1, уз наведене изузетке у тачки 7.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Баје Пивљан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код к.п. 4554/10 и пружа се у правцу југа границом насељеног мјеста у дужини од 750м до к.п. 6063 гдје се и завршава. У цијелој дужини свог пружања улица Баје Пивљанина обухвата искључиво десну страну саобраћајнице, односно све катастарске парцеле које се налазе у границама насељеног мјеста Ново Насељ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Божидара Жуг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Пантелинске улице код к.п. 5988 у пружа се у правцу југозапада дуж к.п. 6481, при чему обухвата попречну улицу означену као к.п. 6173/5 и завршава се код к.п. 6182. У цијелој дужини свог пружања улица Божидара Жуг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Бранка Миљк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Милке Мике Боснић код к.п. 5975 и пружа се у правцу југоистока дуж к.п. 6013, при чему обухвата попречну улицу означену као к.п. 5964 и завршава се код к.п. 5949 укрштањем са улицом Баје Пивљанина у цијелој дужини свог пружања улица Бранка Миљковића обухвата лијеву и десну стран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Илије Гарашанин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Почиње од границе насељеног мјеста код к.п. 5976 и пружа се у правцу југозапада дуж к.п. 6480, затим се код к.п. 6405 повија у правцу запада и захвата комплетну к.п. 6486, те се завршава на граници насељеног мјеста код к.п. 6383. У цијелој дужини свог пружања улица Илије Гарашанина обухвата лијеву и десну стран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Косте Новаков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Илије Гарашанина код к.п. 6260/1 и пружа се у правцу југозапада обухватајући комплетну катастарску парцелу 6254, те се завршава укрштањем са улицом Париске Комуне код к.п. 6269. У цијелој дужини свог пружања улица Косте Новаковић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Љубомира Ненадовића</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вајајући се од улице Илије Гарашанина код к.п. 6357 и пружа се у правцу југозапада дуж к.п. 6485 и завршава се на граници насељеног мјеста код к.п. 6303. У цијелој дужини свог пружања улица Љубомира Ненадовића обухвата лијеву и десну стран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Милке Мике Боснић</w:t>
      </w:r>
    </w:p>
    <w:p>
      <w:pPr>
        <w:pStyle w:val="Normal"/>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Почиње од границе насељеног мјеста код к.п. 5968 и пружа се у правцу југозапада дуж к.п. 6426/1 и завршава се на граници насељеног мјеста код к.п. 900 к.о. Бијељина Село.</w:t>
      </w:r>
      <w:r>
        <w:rPr>
          <w:rFonts w:cs="Times New Roman" w:ascii="Times New Roman" w:hAnsi="Times New Roman"/>
          <w:sz w:val="24"/>
          <w:szCs w:val="24"/>
        </w:rPr>
        <w:t xml:space="preserve"> У дијелу улице од к.п. 877/1 к.о. Бијељина Село па до њеног завршетка, улица Милке Мике Боснић обухвата искључиво десну (западну) страну саобраћајнице, односно све катастарске парцеле које се налазе у границама насељеног мјеста Ново Насеље,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антели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границе насељеног мјеста код к.п. 5976 и пружа се западно границом насељеног мјеста у дужини од 1100м до краја к.п. 6206/6, гдје се и завршава, а обухвата и попречну улицу означене као к.п. 6205/1. Главни правац Пантелинске улице од свог почетка па до краја обухвата лијеву (јужну) страну саобраћајнице, односно све катастарске парцеле које се налазе у границама насељеног мјеста Ново Насеље, у преосталом дијелу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Париске Комун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Илије Гарашанина код к.п. 6261/2 и пружа се у правцу југозапада дуж к.п. 6484 и завршава се на гранци насељеног мјеста код к.п. 6302/2. У цијелој дужини свог пружања улица Париске Комуне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Славо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Илије Гарашанина код к.п. 6193/2 и пружа се у правцу југозапада дуж к.п. 6482/1 и завршава се на граници насељеног мјеста код к.п. 6214/1. Славонска улица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Филипа Вишњ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границе насељеног мјеста одвајајући се од улице Баје Пивљанина код к.п. 4554/10 и пружа се југозападно границом насељеног мјеста у дужини од 190м, гдје се завршава укрштањем са улицом Милке Мике Боснић код к.п. 5968. Улица Филипа Вишњића обухвата и попречне улице означене као к.п. 5967 и 4545. Главни правац улице у цијелој дужини свог пружања обухвата искључиву десну (јужну) страну саобраћајнице, односно све катастарске парцеле које се налазе у границама насељеног мјеста Ново Насељ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37"/>
        <w:jc w:val="both"/>
        <w:rPr/>
      </w:pPr>
      <w:r>
        <w:rPr>
          <w:rFonts w:cs="Times New Roman" w:ascii="Times New Roman" w:hAnsi="Times New Roman"/>
          <w:sz w:val="24"/>
          <w:szCs w:val="24"/>
          <w:lang w:val="sr-CS"/>
        </w:rPr>
        <w:t>(34)</w:t>
      </w:r>
      <w:r>
        <w:rPr>
          <w:rFonts w:cs="Times New Roman" w:ascii="Times New Roman" w:hAnsi="Times New Roman"/>
          <w:b/>
          <w:sz w:val="24"/>
          <w:szCs w:val="24"/>
          <w:lang w:val="sr-CS"/>
        </w:rPr>
        <w:tab/>
        <w:t xml:space="preserve">ПОДРУЧЈЕ НАСЕЉЕНОГ МЈЕСТА БИЈЕЉИНА </w:t>
      </w:r>
      <w:r>
        <w:rPr>
          <w:rFonts w:cs="Times New Roman" w:ascii="Times New Roman" w:hAnsi="Times New Roman"/>
          <w:sz w:val="24"/>
          <w:szCs w:val="24"/>
          <w:lang w:val="sr-CS"/>
        </w:rPr>
        <w:t>(све катастарске парцеле наведене у предстојећим тачкама припадају катастарским општинама Бијељина 1, Бијељина 2 и Бијељина Село).</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Трг краља Петра I Карађорђе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Обухвата простор означен катастарском парцелом бр. 3246/1, оивичен са сјеверне стране катастарским парцелама 3236, 3221, 3237/1, 3238, 3239, 3240, 3241, 3242, 3244 и 3234, к.о. Бијељина 2, са источне стране оивичен зградом Градске управе Града Бијељина, са јужне стране зградом Центра за културу "Семберија" и улицом Вука Караџића гдје обухвата простор сјеверно од исте, те је са западне стране оивичен границом катастарских општина Бијељина 1 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Трг ђенерала Драже Михаил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раскрсници улица Мајевичке, Браће Гаврић и Меше Селимовића код к.п. 3483 и обухвата улицу означену катастарском парцелом 2512 која се пружа сјевероисточно, након чега  се код к.п. 2447, оштро повија у правцу југозапада дуж катастарске парцеле 2517 и завршава се укрштањем са Мајевичком улицом код к.п. 2555. Трг ђенерала Драже Михаиловића обухвата лијеву и десну страну улица означених катастарским парцелама 2512 и 2517 као и простор између њих. Све наведене катастарске парцел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Карађорђева улиц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га краља Петра I Карађорђевића код катастарксе парцеле 3660/1 и пружа се у правцу истока дуж к.п. 5188, те се завршава на раскрсници улица Војводе Степе, Десанке Максимовић, Кнез Иве од Семберије код катастарске парцеле бр. 3600/1. У цијелој дужини свог пружања обухвата лијеву и десну страну, а све наведене парцел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Српске војс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на раскрсници улица Николе Тесле, 27. марта и Жртава фашистичког терора код катастарске парцеле бр. 2460 к.о.Бијељина 1 и пружа се у правцу југа дуж к.п. 6453,након чега наставља пружање у правцу југа дуж границе насељеног мјеста у дужини од 350м, гдје се завршава на раскрсници са кружним током саобраћаја код катастарске парцеле 1288/2  к.о. Пучиле. Улица Српске војске обухвата и попречне улице означене као к.п. 4618, 4626, 4674, 4686, 5032, 5036, 5031, 5045, 5103, 5154 к.о. Бијељина 2, као и попречне улице означене као 5440, 5484/4, 5447, 5473/5, 5551, 5500/1, 5501/1, 5586 к.о. Бијељина 1. У дијелу пружања улица Српске војске обухвата искључиво десну (источну) страну саобраћајнице,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Николе Тесле</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Почиње на раскрсници улица Змај Јове Јовановића и Гаврила Принципа код катастарске парцеле бр. 2408/1 к.о. Бијељина 1 и пружа се у правцу југа дуж к.п. 6453, те се завршава на расрсници са кружним током саобраћаја код к.п. 2480 к.о. Бијељина 1. У цијелој дужини свог пружања улица Николе Тесле обухвата лијеву и десну страну.</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 Гаврила Принци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Змај Јове Јовановића и Николе Тесле код к.п. 2409 и пружа се у правцу југозапада дуж к.п. 6452, при чему обухвата и попречну улицу означену као к.п. 2733/2, те се завршава на раскрсници са кружним током саобраћаја код катастарске парцеле 2767/1. У цијелој дужини свог пружања улица Гаврила Принципа обухвата лијеву и десну страну, док све наведене катастарске парцел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 Ат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Карађорђеве улице код катастарске парцеле бр. 3660/1 и пружа се у правцу југа дуж к.п. 3720/1, те се завршава укрштањем са улицом Жртава фашистичког терора код к.п. 3711. У цијелој дужини свог пружања Ат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 Патријарха Пав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га краља Петра I Карађорђевића код к.п. 3280 (Центар за културу "Семберија") и пружа се у правцу југоистока дуж к.п. 3669, те се завршава укрштањем са улицом Жртава фашистичког терора код к.п. 3709. У цијелој дужини свог пружања улица Патријарха Павл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 Жртава фашистичког тер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раскрснице са кружним током саобраћаја од улица 27. марта, Николе Тесле и Српске војске код к.п. 3697/4 (код Градског парка) и пружа се у правцу сјевероистока дуж к.п. 4280/1 и завршава се укрштањем са улицом Кнеза Милоша код к.п. 3733. У цијелој дужини свог пружања улица Жртава фашистичког теро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Кнеза Милош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Карађорђеве улице код к.п. бр. 3636 и пружа се у правцу југа, дуж к.п.  5189 и завршава се укрштањем са улицама Потпоручника Смајића и Галац код к.п. 4275/2. У цијелој дужини свог пружања улица Кнеза Милош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 Потпоручника См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атастарске парцеле бр. 4281 и пружа се у правцу сјевероистока дуж к.п. 4280/2, те се завршава на раскрсници улица Кнеза Милоша и Галац код к.п. 4336. У цијелој дужини свог пружања улица Потпоручника Смај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 Богдана Жер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4287/1 и пружа се у правцу сјевероистока дуж катастарских парцеле  4287/10 и 4532/1, при чему обухвата и попречну улицу означену као к.п. 4296, те се завршава код катастарске парцеле бр. 4362. У цијелој дужини свог пружања улица Богдана Жерај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 Сокол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355 и пружа се у правцу југозапада дуж к.п. 4346, те се завршава укрштањем са улицом Потпоручника Смајића код к.п. 4318/1. У цијелој дужини свог пружања Сокол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 Николе Спасој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4609 и пружа се у правцу истока дуж к.п. 5193 и завршава се укрштањем са улицом Галац код к.п. 4743. У цијелој дужини свог пружања улица Николе Спасој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 Лозн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850 к.о. Бијељина 2 и пружа се у правцу југа дуж к.п. 5194 к.о. Бијељина 2, затим наставља пружање у правцу југа дуж дијела катастарске парцеле 5195 к.о. Бијељина 2 и то од к.п. 4192 к.о. Бијељина 2 јужно у дужини од 320м до к.п. 1205 к.о. Бијељина Село, те наставља пружање обухватајући комплетну катастарску парцелу  1398 к.о. Бијељина Село и завршава се на граници насељеног мјеста код к.п. 1166 к.о. Бијељина Село. Лозничка улица обухвата и попречне улице означене као к.п. 4695/2, 5002/2, 5000/4, 4870, 4877/4, 4959, 4950, 4946/7, 4943/8, 4917/4, 4924/7, 4941/1 к.о. Бијељина 2, те попречне улице означене као к.п. 1205/7, 1133/4, 1204/1, 1401, 1123, 1144/1, 1186, 1187/10, 1150, 1154/4, 1160, 1163/6, 1170/29 и 1397 к.о. Бијељина Село. У цијелој дужини свог пружања Лозничка улица обухвата лијеву и десну страну уз изузетак попречне означеном катастарском парцелом бр. 1397 к.о. Бијељина Село, која у дијелу пружања уз границу насељеног мјеста обухвата искључиво парцеле десно (сјеверно) од саобраћајниц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 Др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Војске код к.п. 5082 и пружа се у правцу истока дуж дијела к.п. 5195 (од почетка улице до к.п. 4967), те се завршава укрштањем са Лозничком улицом код к.п. 4967. У цијелој дужини свог пружања Др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 Хајдук Ста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Галац код к.п. 4744 и пружа се у правцу сјевероитока дуж к.п. 5192, те се завршава на граници к.п. 5191 код к.п. 4217/2. У цијелој дужини свог пружања улица Хајдук Стан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 Светозара Миле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од улица Соколске и Галац код к.п. 4413/1 и пружа се у правцу сјевероистока дуж к.п. 4270, те се завршава на граници к.п. 3822/1 код к.п. 4249. У цијелој дужини свог пружања улица Светозара Миле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 Балк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ветозара Милетића код к.п. 4144 и пружа се у правцу југа дуж к.п. 4429, те се завршава на граници к.п. 4244 код к.п. 4427. У цијелој дужини свог пружања Балк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 Милеше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Кнеза Милоша код к.п. 4277 и пружа се у правцу сјевероистока дуж к.п. 4259, при чему обухвата и попречну улицу означену као к.п. 4258 (завршава се укрштањем са улицом Галац), те се завршава на граници к.п. 3822/1 код к.п. 3801. У цијелој дужини свог пружања Милеше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Софке Николић</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улице Кнеза Милоша код к.п. 3782/2 и пружа се у правцу истока дијелом к.п. 3764, након чега се код к.п. 3771 натавља на катастарску парцелу 378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ужа се источно дуж к.п. 3789, те се код к.п. 3822 повија у правцу југа обухватајући комплетну катастарску парцелу 3823 и завршава се на граници к.п. 3833/2. Улица Софке Николић обухвата и попречну улицу означену као к.п. 3767, те попречну улицу која се пружа дијелом к.п. 3764 и то од к.п. 3771 источно у дужини од 85м. У цијелој дужини свог пружања улица Софке Никол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Сергеја Јесењ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Кнеза Милоша код к.п. 3736/1 и пружа се у правцу истока обухватајући комплетну катастарску парцелу 3630, након чега наставља пружање источно катастарском парцелом 3759, те се завршава код к.п. 3763. У цијелој дужини свог пружања улица Сергеја Јесењ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Десанке Максимов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Карађорђеве, Кнез Иве од Семберије и Војводе Степе код к.п. 3580 и пружа се у правцу југозапада дуж к.п. 3599, при чему обухвата и попречну улицу означену као к.п. 3590 и завршава се код к.п. 3618. У цијелој дужини свог пружања  улица Десанке Максимов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 Војводе Сте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Карађорђева, Кнез Иве од Семберије и Десанке Максимовић код к.п. 3516 и пружа се у правцу сјевера дуж к.п. 5184, при чему обухвата и попречну улицу означену као к.п. 3518, те се завршава код к.п. 2489 на раскрсници улица Српске добровољачке гарде и Трга ђенерала Драже Михаиловића. У цијелој дужини свог пружања  улица Војводе Степ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 Браће Гавр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на раскрсници улице Меше Селимовића и Трга ђенерала Драже Михаиловића код к.п. 2502 и пружа се у правцу југоистока дуж к.п. 3490, при чему обухвата и попречну улицу означену као к.п. 3494, те се завршава укрштањем са улицом Војводе Степе код к.п. 2499/3. У цијелој дужини свог пружања  улица Браће Гавр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Меше Селим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Трга краља Петра I Карађорђевића и Његошеве улице код к.п. 3432 и пружа се у правцу сјевероистока дуж к.п. 5187, при чему обухвата и попречну улицу означену као к.п. 3406 и заршава се на раскрсници укрштањем са улицама Мајевичка, Браће Гаврић и Тргом ђенерала Драже Михаиловића. У цијелој дужини свог пружања  улица Браће Гавр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7. Кнегиње Ми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га краља Петра I Карађорђевића код к.п. 3283 и пружа се у правцу сјеверозапада дуж к.п. 5186, при чему обухвата и попречне улице означене као к.п. 3287, 3155 и завршава се укрштањем са Мајевичком улицом код к.п. 3138. У цијелој дужини свог пружања  улица Кнегиње Милиц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8. Његоше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Трга краља Петра I Карађорђевића код к.п. 3432 и пружа се у правцу сјевероистока дуж к.п. 3365, при чему обухвата и попречне улице означене као к.п. 3347, 3371 и завршава се укрштањем са Мајевичком улицом код к.п. 3342. У цијелој дужини свог пружања Његоше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9. Мајев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раскрсници улица Браће Гаврић, Меше Селимовића и Трга ђенерала Драже Михаиловића код к.п. 3398/1 и пружа се у правцу сјевера дуж к.п. 5185, при чему обухвата и попречне улице означене као к.п. 3390, 2585, 2608, 3320, 3301, те се завршава на граници Катастарских општина Бијељина 1 и Бијељина 2, укрштањем са улицом Милоша Обилића код к.п. 3088. У цијелој дужини свог пружања  Мајев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0. Српске добровољачке гар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од Трга ђенерала Драже Михаиловића код к.п. 2511/1 и пружа се у правцу сјевероистока дуж к.п. 5175/1, при чему обухвата и попречну улицу означену као к.п. 1790, те се завршава укрштањем са улицом Краља Драгутина код к.п. 1772/41. У цијелој дужини свог пружања  улица Српске добровољачке гард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 Пушкин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рпске добровољачке гарде код к.п. 2007 и пружа се у правцу југа дуж к.п. 2021, приликом чега прави полукруг и завршава се новим укрштањем са улицом Српске добровољачке гарде код к.п. 1867. Пушкинова улица обухвата и порпечне улице означене као к.п. 2015 и 2027.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Арсенија Чарној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Мајевичке улице код к.п. 2632 и пружа се у правцу сјевероистока дуж к.п. 5183, при чему обухвата и попречне улице означене као к.п. 2653, 2326, 2681, 2252, 2695, 2214 и завршава се укрштањем са улицом Димитрија Туцовића код к.п. 2720. У цијелој дужини свог пружања улица Арсенија Чарној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Краља Милутин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Мајевичке улице код к.п. 2555 и пружа се у правцу сјевера, те се завршава код к.п. 2537. У цијелој дужини свог пружања улица Краља Милутин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4. Цетињ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Арсенија Чарнојевића код к.п. 2324 пружа се у правцу сјевероистока дуж к.п. 5182, те се завршава укрштањем са улицом Слободана Јовановића код к.п. 2395. У цијелој дужини свог пружања Цетињ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5. Слободана Јован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Српске добровољачке гарде код к.п. 2459 и пружа се у правцу сјеверозапада дуж к.п. 5181, при чему обухвата попречне улице означене као к.п. 2436, 2409, 2145/2, као и попречну улицу која обухвата дио к.п. 2145, те се завршава укрштањем са улицом Цара Лазара код к.п. 1498.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Жртава Јадовн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лободана Јовановића код к.п. 2433 и пружа се у правцу истока дуж к.п. 2419, те се код к.п. 2420 завршава укрштањем са улицом Рачанска.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7. Недељка Чабр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одвајајући се од улице Жртава Јадовног код к.п. 2122 и пружа се у правцу сјевера дуж к.п. 2130, те се завршава укрштањем са улицом Михајла Пупина код к.п. 2128. У цијелој дужини свог пружања Пушкин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8. Руђера Бош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лободана Јовановића код к.п. 2153/1 и пружа се у правцу истока дуж к.п. 2134, при чему обухвата попречну улицу означену као к.п. 2145/1, те се завршава код к.п. 2416, укрштањем са улицом Недељка Чабриновића. У цијелој дужини свог пружања улица Руђера Бош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9. Рач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кружној раскрсници улица Српске добровољачке гарде и Јована Дучића код к.п. 2083/2 и пружа се у правцу сјевера дуж к.п. 5172 и завршава се код катастарске парцеле 271, одакле се наставља Комитска улица. У цијелој дужини свог пружања Рач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0. Београд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Рачанске улице код к.п. 1329 и пружа се у правцу запада дуж к.п. 5178 и завршава се на код к.п. 1428, на раскрсници улица Живојина Мишића и Димитрија Туцовића. У цијелој дужини свог пружања Београд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1. Михајла Пуп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543 и пружа се јужно дуж катастарске парцеле 1516 приликом чега се полукружно повија и завршава се новим укрштањем са Београдском улицом код к.п. 1527. У цијелој дужини свог пружања улица Михајла Пуп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2. Цара Лаз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Београдске улице код к.п. 1515 и пружа се јужно дуж к.п. 1471, приликом чега се полукружно повија и завршава се новим укрштањем са Београдском улицом код к.п. 1482. Улица цара Лазара обухвата и попречне улице означене као к.п.  1504 и 1487/1. У цијелој дужини свог пружања улица Цара Лаза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3. Кн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460/1, пружа се у правцу југа дуж к.п. 1452 и завршава се код к.п. 2179. У цијелој дужини свог пружања Кни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4. Саве Мрка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Београдске улице  код к.п. 1344 и пружа се у правцу сјеверозапада дуж к.п. 1403, при чему обухвата попречну улицу означену као к.п. 1393/1, те се завршава код к.п. 1377 укрштањем са улицом Димитрија Туцовића. У цијелој дужини свог пружања улица Саве Мркаљ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5. Лазе Лазаре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код к.п. 1330/2 и пружа се у правцу сјевера дуж к.п. 1316, 643/7, 625/2, 621/1 и завршава се код к.п. 615 укрштањем са улицом Димитрија Туцовића. У цијелој дужини свог пружања улица Лазе Лазар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6. Марка Краљ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Лазе Лазаревића код к.п. 1336 и пружа се у правцу сјеверозапада дуж к.п. 1337, те се завршава код к.п. 1351. У цијелој дужини свог пружања  улица Марка Краље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7. Арчибалда Рајс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Димитрија Туцовића код к.п. 1420, пружа се у правцу југоистока дуж к.п. 1418/2, 1415/2 и завршава се код к.п. 1416. У цијелој дужини свог пружања улица Арчибалда Рајс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48. Марије Бурсаћ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имитрија Туцовића код к.п. 663 и пружа се у правцу југоистока дуж к.п. 1252, те се завршава код к.п. 1303. У цијелој дужини свог пружања улица Марије Бурса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9. Моск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Рачанске улице код к.п. 1610 и пружа се у правцу истока дуж к.п. 1622/1, затим сијече катастарске парцеле бр. 1738, 1645, 1646, повија се у правцу југа обухватајући комплетну катастарску парцелу бр. 5180, као и попречну улицу означену као к.п. 1772/84. Московска улица завршава се код к.п. 1868 укрштањем са улицом Српске добровољачке гарде. У цијелој дужини свог пружања обухвата лијеву и десну страну, док све наведене катастарске парцел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0. Димитрија Туц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на расрсници улица Мајевичке и Кнегиње Милице код к.п. 3027 и пружа се у правцу сјевера дуж к.п. 5173, при чему обухвата попречне улице означене као к.п. 3012, 1418/2, 1219/2, 1221/6, 665, 613/2, те се завршава укрштањем са Рачанском улицом код к.п. 551. У цијелој дужини свог пружања улица Димитрија Туц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1. Солу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Милоша Обилића код к.п. 3087 и пружа се  у правцу сјевероитока дуж к.п. 3076, при чему обухвата и попречну улицу означену као к.п. 2884, те се завршава укрштањем са улицом Димитрија Туцовића код к.п. 2997. У цијелој дужини свог пружања Солу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2. Живојина М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 границе Катастарских општина Бијељина 1 и Бијељина 2 на раскрсници улица Сремска, Раје Бањичића, Милоша Обилића код к.п. 5177/3 и пружа се у правцу сјевероистока дуж к.п. 5177/1, те се завршава код к.п. 1112 на раскрсници улица Димитрија Туцовића и Београдска. У цијелој дужини свог пружања улица Живојина Миш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3. Толстој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Живојина Мишића код к.п. 1018 и пружа се у правцу истока дуж к.п. 1035, при чему обухвата и попречне улице означене као к.п. 1083, 2726/1 (укршта се са улицом Димитрија Туцовића), 1032/2, те се завршава код катастарске парцеле  1092/3. У цијелој дужини свог пружања Толстојева улиц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4. Светозара Мар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Живојина Мишића код к.п. 971 и пружа се у правцу југоистока дуж к.п. 5177/2, те се завршава код к.п. 2962, укрштањем са улицом Димитрија Туцовића. У цијелој дужини свог пружања улица Светозара Мар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5.  Јевреј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Светозара Марковића код к.п. 2732 и пружа се у правцу југозапада дуж к.п. 2758, при чему обухвата попречну улицу означену као к.п. 2759, те се завршава код к.п. 2750. У цијелој дужини свог пружања Јевреј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6. Сараје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на граници катастарских општина Бијељина 1 и Бијељина 2 одвајајући се од улице Милоша Обилића код к.п. 2836 и пружа се у правцу сјевероистока сијекући катастарске парцеле 2835, 2834, 2830/2, 2830/1, 2840, 2847, затим наставља сјевероисточно дуж к.п. 2845/4, као и дијелом к.п. 2917 (од к.п. 2932/3 сјевероисточно у дужини од 150м), те се завршава код к.п. 2955, укрштањем са улицом Светозара Марковића. У цијелој дужини свог пружања Сараје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7. Пребил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имитрија Туцовића код к.п. 2982 и пружа се у правцу југозапада дуж к.п. 2966, при чему обухвата попречну улицу означену као к.п. 2943, те се завршава код к.п. 3001, укрштањем са Солунском улицом. У цијелој дужини свог пружања Пребилова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 Змај Јове Јов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08 на раскрсници улица Николе Тесле и Гаврила Принципа и пружа се у правцу сјевера дуж к.п. 2421, те се завршава код к.п. 2415, на раскрсници улица Светог Саве и Милоша Обилића. У цијелој дужини свог пружања улица Змај Јове Јован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9. Милоша Оби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79/4 на раскрсници улица Светог Саве и Змај Јове Јовановића и пружа се у правцу сјевера дуж к.п. 6430, те се завршава код к.п. 490/3, укрштањем са улицама Сремска, Раје Бањичића и Живојина Мишића на раскрсници са кружним током саобраћаја. У цијелој дужини свог пружања улица Милоша Оби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0. Раје Бањич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на раскрсници са кружним током саобраћаја код к.п. 485/2 к.о. Бијељина 1,  одвајајући се од улица Милоша Обилића, Сремске,  Живојина Мишића и пружа  се у правцу сјеверозапада дуж к.п. 6430 КО Бијељина 1, након чега наставља пружање у правцу сјевер-сјеверозапад дуж к.п. 1364/1, 1364/3, 1364/2 (од к.п. 607/1 у дужини од 70м) к.о. Бијељина Село, затим наставља пружање катастарском парцелом 1367 к.о. Бијељина Село сијече к.п. 1327 (канал) и обухвата к.п. 1369 к.о. Бијељина Село, на крају кога се код к.п. 644/1 к.о. Бијељина Село и завршава на граници насељеног мјеста Велика Обарска. Улица Раје Бањичића обухвата попречне улице означене као к.п. 435/1, 238, 94, 77, 71, 117/4, 54, 53/1, 44/3, 38/14, 32/3  к.о. Бијељина 1, попречне улице означене као к.п.  935/3, 901/2, 894, 785, к.о. Бијељина 2, као и попречне улице означене као к.п. 609/4, 1368, 685/5, 684/6, 687, 692/1, 607/3, 589, 582, 1361, 1365, 1326/2 (од к.п. 644/1 к.о. Бијељина Село југозпадно у дужини од 250м), 645/1, 646/6, 653/2, 653/1, 1366, 630/1,  попречну улицу која се пружа уз источну (десну) ивицу канала и то од к.п. 630/6 у дужини од 400м и попречну улицу која захвата дио к.п. 1364/2 и то од к.п.611 у дужини од 1000м до границе насељеног мјеста Мала Обарска. У цијелој дужини свог пружања улица Раје Бањичић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1. Доситеја Обрад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вајајући се од улице Светог Саве код к.п. 2398/10 и пружа се у правцу југоистока дуж к.п. 2404, те се код к.п. 2398/2 завршава укрштањем са улицом Светог Саве. У цијелој дужини свог пружања улица Доситеја Обрад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2. Светог Са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одвајајући се од улице Кнегиње Милице код к.п. 3212 к.о. Бијељина 2 и пружа се у правцу југозапада дуж к.п. 3195 к.о. Бијељина 2,  након чега наставља југозападно дуж к.п. 6451 к.о. Бијељина 1, обухватајући попречне улице означене као к.п. 2187, 2365, 2392/1 к.о. Бијељина 1, те се завршава на раскрсници са кружном током саобраћаја код к.п. 2390 к.о. Бијељина 1, укрштањем са улицама Незнаних јунака, Гаврила Принципа и Филипа Вишњића. У цијелој дужини свог пружања улица Светог Саве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3. Незнаних јун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90 одвајајући се на раскрсници са кружним током саобраћаја од улица Светог Саве, Филипа Вишњића, Гаврила Принципа и пружа се у правцу сјеверозапада дуж к.п. 6448, након чега сијече к.п. 6424 (канал) и у кружној раскрсници са улицама Кулина Бана и Душана Баранина наставља сјеверозападно дуж к.п. 6437/2 завршавајући се код к.п. 1699 на раскрсници са кружним током саобраћаја укрштањем са улицама Стефана Дечанског и Цара Уроша. Улица Незнаних јунака обухвата и попречне улице означене као к.п. 2017, 1758, 170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4. Мајора Драгутина Гаврил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51 одвајајући се од улице Светог Саве и пружа се у правцу сјеверозапада дуж к.п. 6449/1, при чему обухвата и попречну улицу означену као к.п. 2349 те се код к.п. 2206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рви крак</w:t>
      </w:r>
      <w:r>
        <w:rPr>
          <w:rFonts w:cs="Times New Roman" w:ascii="Times New Roman" w:hAnsi="Times New Roman"/>
          <w:sz w:val="24"/>
          <w:szCs w:val="24"/>
        </w:rPr>
        <w:t xml:space="preserve"> пружа се у правцу југозапада настављајући пружање катастарском парцелом 6449/1 и завршава се код к.п. 2021 укрштањем са улицом Незнаних јунака. У цијелој дужини свог пружања обувхата лијеву и десну страну.</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истока дијелом катастарске парцеле 6425 и то од к.п. 2205/1 у дужини од 250м до к.п. 620.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ве катастарске парцеле наведене у претходн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5. Професора Бакај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328, одвајајући се од улице Мајора Драгутина Гавриловића и пружа се у правцу  југозапада дуж к.п. 6449/2, при чему обухвата попречну улицу означену као к.п. 2319, те се завршава код к.п. 2297 укрштањем са улицом Незнаних Јунака. У цијелој дужини свог пружања улица Професора Бакај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6. Душана Бар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2, на раскрсници са кружним током саобраћаја, одвајајући се од улица Незнаних јунака и Кулина Бана и пружа се у правцу сјевероистока дуж к.п. 6436, те се завршава код к.п. 484/1 укрштањем са Сремском улицом. У цијелој дужини свог пружања улица Душана Барани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7. Цара Урош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600, одвајајући се од улице Душана Баранина  и пружа се у правцу запада дуж к.п. 6435, при чему обухвата попречну улицу означену као к.п. 561, те се завршава код к.п. 886/1, на раскрсници са кружним током саобраћаја, укрштањем са улицама Незнаних јунака, Стефана Дечанског и Иве Андрића. У цијелој дужини свог пружања улица Цара Урош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8.  1. мај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87/1 одвајајући се од улице Душана Баранина, пружа се у правцу сјеверозапада дуж к.п. 671 и завршава се код к.п. 571 укрштањем са улицом Цара Уроша. У цијелој дужини свог пружања улица 1. ма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69. Професора Николе Мачк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120, одвајајући се од улице Душана Баранина,  пружа се у правцу запада дуж к.п. 2115 и завршава се код к.п. 2109/1, укрштањем са улицом 1. маја. У цијелој дужини свог пружања улица Професора Николе Мачк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0. Стевана Крњ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630/1, одвајајући се од улице Душана Баранина, пружа се у правцу запада дуж к.п. 616, након чега сијече к.п. 664 и наставља западно дуж к.п. 665 на крају кога се и завршава код к.п. 576, укрштањем са улицом 1. маја. У цијелој дужини свог пружања улица Стевана Крњ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1. Бориса Пастерн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085 одвајајући се од улице Душана Баранина, пружа се у правцу сјеверозапада дуж к.п. 684 и завршава се код к.п. 552/1, укрштањем са улицом Цара Уроша. У цијелој дужини свог пружања улица Бориса Пастернак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2. 18. новемб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64, одвајајући се од улице Бориса Пастернака, пружа се југоисточно дуж к.п. 6437/1 правећи полукруг и завршава се новим укрштањем са улицом Бориса Пастернака код к.п. 692. У цијелој дужини свог пружања улица 18. новембр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3. Срем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85/2 на раскрсници са кружним током саобраћаја, одвајајући се од улица Милоша Обилића, Живојина Мишића и Раје Бањичића, пружа се у правцу југозапада дуж к.п. 486, након чега сијече катастарске парцеле 6425 и 6424 (канал), те наставља југозападни правац дуж катастарских парцела 483, 735/2 и завршава се код к.п. 882/1, укрштањем са улицом Цара Уроша. У цијелој дужини свог пружања Срем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4. Пере Стан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028, одвајајући се од улице Душана Баранина, пружа се у правцу сјеверозапада дуж к.п. 2022 и завршава се код к.п. 1745/2. У цијелој дужини свог пружања улица Пере Стан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5. Лазе Кост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926 одвајајући се од улице Незнаних јунака и пружа се у правцу југозапада дуж к.п. 6445, при чему обухвата попречне улице означене као к.п. 1877, 1888/2, 1873/2, 1873/1, 1955, 3526/1, 1841, 3555, 1850, 3566, 3579/4, 3548, 1585, 3588, 4070, 1530, 4065, 4049, 1510, 4110, 4118, 4177/1, 4174/2, 4174/6, као и попречну улицу која пресијеца к.п. 4160/2, 4164/1 и завршава се код к.п. 4159. У цијелој дужини свог пружања улица Лазе Кост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6. Светозара Ћор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Незнаних јунака код к.п. 1980/1 и пружа се у правцу југозапада дуж к.п. 6446, 4154, при чему обухвата попречне улице означене као к.п. 1946, 1969, 1974, 3518/3, 3521, 3495, 3760/2, 3695, 3683, 3634, 3613, 3579/8, 3599, 3600/3, 4016, 4031, 4207/4, 4174/12, 4158/9, 4155 и завршава се код к.п. 4139/1, укрштањем са улицом Данка Кабиља Букија. У цијелој дужини свог пружања улица Светозара Ћор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7. Јерме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Филипа Вишњића код к.п. 6455 и пружа се у правцу сјеверозапада при чему обухвата попречне улице означене као к.п. 2820, 2824, 2814, 2842/3, те се завршава код к.п. 2275 укрштањем са улицом Незнаних јунака. У цијелој дужини свог пружања Јерме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8. Филипа Вишњ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760/1, одвајајући се на раскрсници са кружним током саобраћаја од улица Гаврила Принципа, Светог Саве, Незнаних јунака и пружа се у правцу југозапада при чему обухвата попречне улице означене као к.п. 2764, 2893/2, 2893/1, 2887, 3077, 3074, 4529, те се завршава на граници к.п. 6424 код к.п. 4541, укрштањем са Пантелинском улицом. У дијелу пружања уз границу насељеног мјеста од к.п. 4535 југозападно у дужини од 190м, односно до завршетка улице, улица Филипа Вишњића обухвата искључиво десну страну, односно све катастарске парцеле које се налазе у границама насељеног мјеста Бијељина, у преосталом дијелу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9. Видовд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07 одвајајући се од улице Филипа Вишњића, пружа се у правцу југозапада сијекући катастарске парцеле 3466, 3467 и наставља југозападно дуж к.п. 6460, након чега се код к.п. 3484 повија у правцу сјевера захватајући дио к.п. 6450/1 и то од к.п. 3484 сјеверно у дужини од 180м до к.п. 6450/2, гдје се и завршава. Видовданска улица обухвата и попречну улицу означену као к.п. 3097,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0. Данила Киш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439 одвајајући се од улице Филипа Вишњића и пружа се у правцу сјеверозапада дуж к.п. 3429, након чега сијече катастарске парцеле 3856, 3855 и повија се у правцу сјевера захватајући дио катастарске парцеле 6450/1 (од к.п. 3853 сјеверно у дужини од 210м), те се завршава код к.п. 3787 укрштањем са Видовданском улицом.  У цијелој дужини свог пружања улица Данила Киш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1. Симе Милутиновића Сарајл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416, одвајајући се од улице Филипа Вишњића,  пружа се у правцу сјеверозапада дуж к.п. 3905, након чега сијече к.п. 3866 и повија се у правцу сјевера захватајући дио к.п. 6464 (од к.п. 3863 сјеверно у дужини од 70м), те се завршава код к.п. 3855 укрштањем са улицом Данила Киша. У цијелој дужини свог пружања улица Симе Милутиновића Сарајлиј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2. Браће Субот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Браће Суботић састоји се од два одвојена дијел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Први дио </w:t>
      </w:r>
      <w:r>
        <w:rPr>
          <w:rFonts w:cs="Times New Roman" w:ascii="Times New Roman" w:hAnsi="Times New Roman"/>
          <w:sz w:val="24"/>
          <w:szCs w:val="24"/>
        </w:rPr>
        <w:t>улице почиње код к.п. 4375, одвајајући се од улице Филипа Вишњића, пружа се дуж к.п. 4366, при чему у свом кретању прави облик правоугаоника и завршава се новим укрштањем са улицом Филипа Вишњића код к.п. 4381.</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Други дио </w:t>
      </w:r>
      <w:r>
        <w:rPr>
          <w:rFonts w:cs="Times New Roman" w:ascii="Times New Roman" w:hAnsi="Times New Roman"/>
          <w:sz w:val="24"/>
          <w:szCs w:val="24"/>
        </w:rPr>
        <w:t>улице почиње код к.п. 4396 и пружа се у правцу сјеверозапада правећи благи лук и завршава се код к.п. 44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а дијела улице Браће Суботић у цијелој дужини свог пружања обухватају лијеву и десну страну, док све катастарске парцеле наведене у овом опису улице припадају катастарској општини Бијељин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3. 27. м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60 одвајајући се од улице Српске војске, пружа се у правцу југозапада дуж к.п. 6456/1, при чему обухвата попречну улицу која сијече к.п. 2466 и 2464, као и попречне улице означене као к.п. 2918, 3159/4, 3341, 3340, 4611/8, 4568, те се завршава код к.п. 4531 укрштањем са улицом Филипа Вишњића. У цијелој дужини свог пружања улица 27. ма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4. Саве Кова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37/7 одвајајући се од улице Николе Тесле, пружа се у правцу запада дуж к.п. 2435 и завршава се код к.п. 2432/23, укрштањем са Нушићевом улицом. У цијелој дужини свог пружања улица Саве Коваче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5. Нушић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22/70 одвајајући се од улице Гаврила Принципа, пружа се у правцу југоистока дуж к.п. 6454/1, при чему обухвата и попречне улице означене као к.п. 2721, 2935, те се завршава код к.п. 2943, укрштањем са улицом 27. марта. У цијелој дужини свог пружања Нушићев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6. Крајиш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113, одвајајући се од улице Филипа Вишњића, пружа се у правцу југоистока дуж к.п. 3362 и завршава се код к.п. 3120. У цијелој дужини свог пружања Крајиш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7. Зорана Радмил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367, одвајајући се од улице Филипа Вишњића, пружа се у правцу југоистока дуж к.п. 3374, при чему обухвата и попречну улицу означену као к.п. 3389, те се завршава код к.п. 3378/2 укрштањем са улицом 27. марта. У цијелој дужини свог пружања улица Зорана Радмил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8. Ћирила и Метод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875, одвајајући се од улице 27. марта, пружа се у правцу југа дуж к.п. 6470, при чему обухвата и попречне улице означене као к.п. 5763, 5840/7, те се завршава код к.п. 5834/1, укрштањем са улицом Војводе Петра Бојовића. У цијелој дужини свог пружања улица Ћирила и Методи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9. Ђуре Дани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9 одвајајући се од улице Српске војске. пружа се и правцу запада дуж к.п. 6457, при чему обухвата и попречне улице означене као к.п. 2556, 2592, 3257, 3274/4, те се завршава код к.п. 3172, укрштањем са улицом Јована Кронштатског. У цијелој дужини свог пружања улица Ђуре Дани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0. Ивана Горана Ковач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85, одвајајући се од улице 27. марта, пружа се у правцу југа дуж к.п. 6461 и завршава се код к.п. 3196, укрштањем са улицом Ђуре Даничића. У цијелој дужини свог пружања улица Ивана Горана Кова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1. Ђуре Јак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95 одвајајући се од улице Српске војске, пружа се у правцу југозапада дуж к.п. 2492, при чему обухвата и попречну улицу означену као к.п. 2629, те се завршава код к.п. 2509/1 укрштањем са улицом Ђуре Даничића. У цијелој дужини свог пружања улица Ђуре Јакш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92. Николе Па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70 одвајајући се од улице Српске војске, пружа се у правцу запада дуж к.п.2478, при чему обухвата и попречну улицу означену као к.п. 2653, као и попречну улицу која сијече катастарске парцеле 2654, 2660/2, након чега обухвата комплетан к.п. 2661. Улица Николе Пашића завршава се код к.п. 2656, а цијелој дужини свог пружања обухвата лијеву и десну страну, док све наведен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3. Грачани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632 одвајајући се од улице Ђуре Јакшића, пружа се у правцу југозапада дуж к.п. 2643, 2639/3 и завршава се код к.п. 2639/1 укрштањем са Козарачком улицом. У цијелој дужини свог пружања Грачани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4.  Козар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958 одвајајући се од улице 27. марта, пружа се у правцу југоистока захватајући дио к.п. 2976 (од к.п. 2958 југоисточно у дужини од 140м), те наставља пружање дуж катастарских парцела 2641/1, 2639/3, 3248 и завршава се код к.п. 2619 укрштањем са улицом Ђуре Даничића.  У цијелој дужини свог пружања Козара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5. Јована Кронштатс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642 одвајајући се од улице 27. марта, пружа се у правцу сјевероистока дуж к.п. 6462/1, при чему обухвата попречне улице означене као к.п. 4651 и 4823/5, те се завршава новим укрштањем са улицом 27. марта код к.п. 3013. У цијелој дужини свог пружања улица Јована Кронштат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6. Јована Цвиј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967 одвајајући се од Козарачке улице, пружа се у правцу југозапада дуж к.п. 2960 и завршава се код к.п. 2988/2. У цијелој дужини свог пружања улица Јована Цвиј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7. Кадињ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641/2 одвајајући се од Козарачке улице, пружа се у правцу југозапада дуж к.п. 2976 и завршава се код к.п. 3201/1. У цијелој дужини свог пружања улица Кадињач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8. 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616 одвајајући се од Козарачке улице, пружа се у правцу југозапада дуж к.п. 3228/1 повијајући се у правцу сјеверозапада, те се завршава код к.п. 3229 укрштањем са улицом Кадињача. У цијелој дужини свог пружања Сав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99. Војводе Петра Бој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9 к.о Бијељина 1,  одвајајући се од улице Ђуре Даничића, пружа се у правцу југоистока дуж к.п. 6458 к.о Бијељина 1, при чему обухвата попречне улице означене као к.п. 2579, 5202, 5206, 6471, 5014/3, 5741/15, 5754/3, 5755/16, 5757/7, 5755/17, 5877, 5876/4, 5876/16, 5876/35, 5890/2 к.о. Бијељина 1, као и попречну улицу означену као к.п. 1386/2 к.о. Бијељина Село, те попречну улицу која сијече катастарску парцелу бр. 928/1 к.о Бијељина Село. Улица Војводе Петра Бојовића завршава се код к.п. 6056 к.о. Бијељина 1, укрштањем са улицом Баје Пивљанина и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0. Лопа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260 одвајајући се од улице Српске војске, пружа се у правцу  запад-сјеверозапад дуж к.п. 5238/1, при чему обухвата попречну улицу означену као к.п. 5238/2 и завршава се код к.п. 2540 укрштањем са улицом Војводе Петра Бојовића. У цијелој дужини свог пружања Лоп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1. Баје Стан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301 одвајајући се од улице Ђуре Даничића, пружа се у правцу југ-југоисток дуж к.п. 6463, 4775, при чему обухвата попречне улице означене као к.п. 4707, 4708 и завршава се код к.п. 4981 укрштањем са улицом Војводе Петра Бојовића. У цијелој дужини свог пружања улица Баје Станиш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2. Руд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636/2 одвајајући се од улице 27. марта, пружа се у правцу сјеверозапада дуж к.п. 4626, након чега сијече к.п. 4616 и завршава се код к.п. 3397 укрштањем са улицом Филипа Вишњића. У цијелој дужини свог пружања Руд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3. Пантели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06 одвајајући се од улице Кулина Бана, пружа се у правцу југозапада уз границу насељеног мјеста дуж к.п. 6479 к.о. Бијељина 1 и дуж к.п. 1382 к.о. Бијељина Село, сијече к.п. 1513/1 к.о. Бијељина Село (канал), те наставља пружање у правцу запада дуж к.п. 1521 к.о. Бијељина Село и завршава се на граници насељеног мјеста код к.п. 1471/4 к.о. Бијељина Село. Пантелинска улица обухвата попречне улице означене као к.п. 4471, 4460/16, 6096, 6108/7, 6108/1, 6113/1, 6121/2 к.о. Бијељина 1. У дијелу пружања уз границу насељеног мјеста Пантелинска улица обухвата искључиво катастарске парцеле које се налазе десно (сјеверно) од саобраћајнице, односно све парцеле које припадају подручју Града Бијељина,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4. Комит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4/2 одвајајући се од Рачанске улице,  пружа се у правцу сјевероистока дуж к.п. 5172, 5167, при чему обухвата и попречне улице означене као к.п. 383/2, 365/1, 370/4, 364/4, 355, 343/18, 343/16, 330, 305/1, 305/10, 95/2, 94/6, 94/3, 94/9, 93/1, 82, 75, 310/1 и завршава се на граници насељеног мјеста код к.п. 52. У цијелој дужини свог пружања Комит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5. Кулина Б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80/1 одвајајући се на раскрсници са кружним током саобраћаја од улица Незнаних јунака, Душана Баранина и пружа се у правцу југоистока дуж к.п. 6447, при чему обухвата попречне улице означене као к.п. 1980/2, 1989/18, 1989/15, 3490, 3775/2, 3778, 3815/8, 3895, 3933, 3928, 3941, 4519, 4512, те се завршава код к.п. 4506 одакле се наставља Пантелинска улица. У цијелој дужини свог пружања улица Кулина Ба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6. Угљев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67 одвајајући се на раскрсници од улица Метохијска и Јована Рашковића и пружа се у правцу југа дуж к.п. 3988, након чега захвата комплетну катастарску парцелу 3998 и наставља јужно дуж к.п. 4322, гдје се завршава код к.п. 4323 укрштањем са улицом Јурија Гагарина. У цијелој дужини свог пружања Угљеви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7. Марка Миљан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358/42 одвајајући се од улице Кулина Бана, пружа се у правцу запада дуж к.п. 4358/83, те се код к.п. 3950/9 повија у правцу сјевера и завршава се код к.п. 3950/1 укрштањем са Метохијском улицом. Улица Марка Миљанова обухвата и попречне улице означене као к.п. 4358/87, 4358/86, 4358/88, 4358/89, 4358/85, 4358/84, 3947/1, 3950/15. У цијелој дужини свог пружања улица Марка Миљанов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8. Јурија Гагар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335 одвајајући се од улице Кулина Бана, пружа се у правцу запада дуж к.п. 6468, при чему обухвата попречне улице означене као к.п. 4340, 4335/6, 4311, 4314, 4306/8, 4304, 4278/17, 4278/41, 4264/1, 4263/1, те попречну улицу која се пружа дијелом катастарске парцеле 4322 и то од к.п. 4323 сјеверно у дужини од 70м. Улица Јурија Гагарина завршава се код к.п. 4261/1 и у цијелој дужини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9. Мачв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01 к.о. Бијељина 1 одвајајући се од улице Стефана Дечанског, пружа се у правцу југозапада дијелом к.п. 6443 к.о Бијељина 1 (од к.п. 1801 југозападно у дужини од 1280м до к.п. 847), након чега наставља пружање дуж к.п. 1376 к.о Бијељина Село и завршава се код к.п. 782 к.о. Бијељина Село. Мачванска улица обухвата и попречне улице означене као к.п. 1805/6, 1495, 1479/2, 1473, 1457/16, 1457/1, 1223/11, 4142/18   к.о. Бијељина 1, као и попречне улице означене као к.п. 836, 1378/1, 826 к.о. Бијељина Село. У цијелој дужини свог пружања Мачванска улиц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0. Данка Кабиља Бук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58 одвајајући се од Мачванске улице, пружа се у правцу југозапада дуж к.п. 6444, при чему обухвата попречне улице означене као к.п. 4144/76, 4144/56, 4144/53, 4144/54, 4144/4, 4144/5 и завршава се на код к.п. 4248. У цијелој дужини свог пружања улица Данка Кабиља Букиј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1. Стефана Дечанског</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698 к.о. Бијељина 1 одвајајући се на раскрсници са кружним током саобраћаја од улица Церске и Цара Уроша, пружа се и правцу запада дуж к.п. 6441 к.о. Бијељина 1, након чега наставља пружање дуж к.п. 1374 к.о. Бијељина Село и завршава се на граници насељеног мјеста код к.п. 731/3 к.о. Бијељина Село. Улица Стефана Дечанског обухвата и попречне улице означене као к.п. 1686, 1771, 1785, 1794, 1634, 1630, 1617/2, 1617/7, 1614/4, 1615/2, 1379, 1331/3, 1295, 1249/17, 1227/11, 1188/4, 1188/2, 1243, 1171, 1140, 1097/27, 1097/30, 1097/1, 1102/2, 1102/8, 1100/4, 1129, 1148/8, 1121/19, 1115, 1104, 148/1 к.о. Бијељина 1, те попречне улице означене као к.п. 726/2, 728/103, 728/4 к.о. Бијељина Село, као и попречну улицу која сијече катастарске парцеле 1336/1, 1336/2, 1337/1, 1337/4, 1339 и 1338 к.о. Бијељина 1. У цијелој дужини свог пружања улица Стефана Дечанског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2. Ђакона Аваку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575 одвајајући се од улице Лазе Костића, пружа се у правцу сјевера дуж к.п. 1566, при чему обухвата и попречне улице означене као к.п. 1542/6, 1542/2 и завршава се код к.п. 1597 укрштањем са Мачванском улицом. У цијелој дужини свог пружања улица Ђакона Авакум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3. Це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545/2 одвајајући се од улице Лазе Костића, пружа се у правцу сјевера дуж к.п. 1544/1 и 1542/11, те се завршава код к.п. 1542/12 укрштањем са Мачванском улицом. У цијелој дужини свог пружања Це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4. Јосифа Пан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19 одвајајући се од улице Лазе костића, пружа се у правцу сјевера дуж к.п. 1811/2, при чему обухвата и попречне улице означене као к.п. 1815 и 1811/1, те се завршава код к.п. 1806. У цијелој дужини свог пружања улица Јосифа Пан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5. Метохиј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82/1 одвајајући се од улице Кулина Бана, пружа се у правцу запада дуж к.п.  3879, након чега сијече к.п. 3880 и наставља западно дуж к.п. 3949/2, те се завршава код к.п. 3710 на раскрсници улица Угљевичке и Јована Рашковића. У цијелој дужини свог пружања Метохиј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6. Василија Острошког</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669 одвајајући се од улице Стефана Дечанског, пружа се у правцу сјеверозапада дуж к.п. 6439/2, 950/16, након чега обухвата комплетну парцелу 6438/2, као и  попречну улицу означену као к.п. 947/4 и завршава се код к.п. 856/9 укрштањем са Крушевачком улицом. У цијелој дужини свог пружања улица Василија Острош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7. Душана Рад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316/2 одвајајући се од улице Стефана Дечанског, пружа се у правцу сјевера дуж к.п. 6432, при чему обухвата и попречне улице означене као к.п. 1327, 947/10, 6439/1, 958, те се завршава код к.п. 144 укрштањем са улицом Душана Радовића 2. У цијелој дужини свог пружања улица Душана Рад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18. Бањалу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083/1 одвајајући се од улице Стефана Дечанског, пружа се у правцу сјевероистока дуж к.п. 1084, 988, 975/17 и обухвата комплетну катастарску парцелу 974/9, те се завршава код к.п. 175. У цијелој дужини свог пружања Бањалу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9. Лукијана Мушиц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215 одвајајући се од улице Светозара Ћоровића, пружа се у правцу југа дуж к.п. 6466 и завршава се код к.п. 4299/1 укрштањем са улицом Јурија Гагарина. У цијелој дужини свог пружања улица Лукијана Мушиц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0. Јована Раш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682 одвајајући се од улице Светозара Ћоровића, пружа се у правцу југа дуж к.п. 6465, након чега обухвата комплетну катастарску парцелу 4326/1 и завршава се код к.п. 4326/8 укрштањем са улицом Јурија Гагарина. У цијелој дужини свог пружања улица Јована Рашк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1. Добровољ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32 одвајајући се од улице Светозара Ћоровића, пружа се у правцу југа дуж к.п. 3721 и завршава се код к.п. 3722. У цијелој дужини свог пружања Добровољач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2. Сутје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53 одвајајући се од улице Светозара Ћоровића, пружа се у правцу југа дуж к.п. 3744 и завршава се код к.п. 3745. У цијелој дужини свог пружања Сутје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3. Јанка Весел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6 одвајајући се од улице Петра Кочића, пружа се у правцу сјеверозапада дуж к.п. 6429, при чему обухвата попречне улице означене као к.п. 408, 121/5 и завршава се код к.п .38/6. У цијелој дужини свог пружања улица Јанка Веселино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4. Стјепан Митрова Љуби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00 одвајајући се од улице Петра Кочића, пружа се у правцу сјеверозапада дуж к.п. 6428, па се код к.п. 24/1 повија у правцу запада и пружа се дуж к.п. 24/8, 8 (од к.п. 24/1 сјеверно у дужини од 120м) и завршава се код к.п. 10/2. Улица Стјепан Митрова Љубише обухвата попречне улице означене као к.п. 385/3, 376/2, 258/2, 212/5 и 5/2. У цијелој дужини свог пружања улица Сјепан Митрова Љубиш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5. Петра Лубард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37 одвајајући се од улице Петра Кочића, пружа се у правцу југозапада дуж к.п. 336 и завршава се код к.п. 851/3. У цијелој дужини свог пружања улица Петра Лубард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6. Шабачких Ђ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62 одвајајући се од улице Раје Бањичића, пружа се у правцу сјевероистока дуж к.п.  935/8, 751 при чему обухвата попречне улице означене као к.п. 935/8, 747/10, 747/12 и завршава се код к.п. 174. У цијелој дужини свог пружања улица Шабачких ђа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7. Студен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918 одвајајући се од Солунске улице, пружа се у правцу сјевера дуж дијела к.п. 2917 и завршава се код к.п. 2932/3 укрштањем са Сарајевском улицом. У цијелој дужини свог пружања Студен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8. Васка По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16 одвајајући се од улице Раје Баничића, пружа се у правцу сјевера дуж к.п. 5171, при чему обухвата попречне улице означене као к.п. 797, 798, 811/4 и завршава се код катастарских парцела 814/1 и 225/2. У цијелој дужини свог пружања улица Васка Поп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29. Херцегова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чиње код к.п. 1175 одвајајући се од улице Димитрија Туцовића и пружа се у правцу сјевероистока дуж к.п. 1177 и завршава се код к.п. 5164/1 укрштањем са улицом Шабачких ђака. У цијелој дужини свог пружања Херцегова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0. Семберских ратар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276 одвајајући се од улице Саве Шумановића и пружа се у правцу сјевероистока дуж к.п. 5165/2, 5165/3, 5165/1 к.о. Бијељина 2, при чему обухвата попречне улице означене као к.п.  111/11, 5166, 163, 19/4 к.о. Бијељина 2, након чега наставља пружање у правцу сјевера дуж к.п. 1330 к.о. Бијељина Село, обухватајући попречне улице означене као к.п. 1355, 434/6, 434/5, 434/21, 434/22, 434/51, 434/46, 433/2, 434/1, 1352, 422, 421, 1351, 136/1 к.о. Бијељина Село и завршава се на граници насељеног мјеста код к.п. 126 к.о. Бијељина Село. У дијелу пружања уз границу насељеног мјеста (од к.п. 434/43 к.о. Бијељина село, сјеверно до завршетка улице), улица Семберских ратара обухвата искључиво оне катастарске парцеле које се налазе лијево (западно) од саобраћајнице, односно св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1. Саве Шум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78/1, одвајајући се од Комитске улице и пружа се у правцу сјевера сијекући катастарску парцелу 5164/1, након чега наставља пружање дуж к.п. 5168, при чему обухвата попречне улице означене као к.п. 128/24, 129/15, 59/16 и завршава се код к.п. 58/1. У цијелој дужини свог пружања улица Саве Шуман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2. Бранка Радич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одвајајући се од улице Душана Баранина код к.п. 2068 и пружа се у правцу сјеверозапада дуж к.п. 2037,након чега се укршта са улицом 18. новембра и наставља сјеверозападно дуж к.п. 2048, при чему праву круг, те улица нема класичан завршетак. У цијелој дужини свог пружања улица Бранка Радичев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3. Гете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27, одвајајући се од улице Цара Уроша и пружа се у правцу сјеверозапада дуж к.п. 531 и завршава се код к.п. 532. У цијелој дужини свог пружања Гетеов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4. Васе Тодор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91, одвајајући се од улице Светог Саве, пружа се у правцу сјевера дуж к.п. 3190, 3179/2, 3181/1, при чему обухвата  попречну улицу означену као к.п. 3123 и завршава се укрштањем са улицом Милоша Обилића код к.п. 3182/2. У цијелој дужини свог пружања улица Васе Тодор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5. Бошка Бу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168, одвајајући се од улице Милоша Обилића, пружа се у правцу југозапада дуж к.п. 2167, при чему обухвата попречну улицу означену као к.п. 2143 и завршава се код к.п. 2153 укрштањем са улицом Мајора Драгутина Гавриловића. У цијелој дужини свог пружања улица Бошка Бух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6. Милоша Црњанск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422/3 одвајајући се од улице Николе Тесле, пружа се у правцу запада и обухвата комплетан к.п. 2424 (пјешачка зона), након чега се пружа сјеверно и јужно дуж к.п. 2433, те се завршава укрштањем са  Нушићевом улицом на сјеверу код к.п. 2432/57 и улицом Саве Ковачевића на југу код к.п. 2432/13. У цијелој дужини свог пружања улица Милоша Црњан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7. Фјодора Михајловича Достојевског</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3443 одвајајући се од улице Филипа Вишњића, пружа се у правцу сјеверозапада дуж к.п. 3451, при чему обухвата попречну улицу означену као к.п. 3796/3 и завршава се код к.п. 3849/2. У цијелој дужини свог пружања улица Фјодора Михајловича Достојевског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8. Цара Душ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723/1 одвајајући се од улице Баје Станишића, пружа се дуж к.п. 4733, правећи полукруг од 180 степени, обухватајићу и попречну улицу означену као к.п. 5216/4, те се завршава новим укрштањем са улицом Баје Станишића код к.п. 4709/4. У цијелој дужини свог пружања улица Цара Душа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39. Црвеног Кр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099 одвајајући се од улице Војводе Петра Бојовића, пружа се у правцу сјеверозапада дуж к.п. 6472, правећи полукруг од 180 степени и завршава се новим укрштањем са улицом Војводе Петра Бојовића код к.п. 5725/2. У цијелој дужини свог пружања улица Црвеног Крс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0. Милована Глиш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53 к.о. Бијељина 1 одвајајући се од улице Војводе Петра Бојовића, пружа се у правцу југа дуж к.п. 6473 к.о. Бијељина 1 након чега наставља пружање дуж к.п. 1394 к.о. Бијељина Село и завршава се укрштањем са улицом Српске војске код к.п. 1045/1 к.о. Бијељина Село. Улица Милована Глишића обухвата попречне улице означене као к.п. 5363/6, 5685, 5675, 5666/10, 5870/25, 5682, 5492/9, 5665/1, 5493/16, 5663/5, 5494/8 и 5662/3.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1. Стефана Нема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27/1, одвајајући се од улице Стефана Немање, пружа се у правцу југоистока дуж к.п. 5134, 5698/2, при чему обухвата попречне улице означене као к.п. 5146/6, 5146/23, 5146/26 и завршава се код к.п. 5698/1, укрштањем са улицом Милована Глишића. У цијелој дужини свог пружања улица Стефана Немањ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2. 8. м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915/1 одвајајући се од улице Војводе Петра Бојовића, пружа се у правцу сјевера дуж к.п. 6478 и завршава се код к.п. 5807/1, укрштањем са улицом Ћирила и Методија. У цијелој дужини свог пружања улица 8. ма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3. Милке Мике Босн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77/1 к.о. Бијељина Село и пружа се у правцу југа границом насељеног мјеста у дужини од 1080 метара, гдје се завршава код к.п. 900 к.о. Бијељина Село. У цијелој дужини свог пружања улица Милке Мике Боснић обухвата искључиво лијеву страну, односно обухвата све он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4. Младе Бос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534 одвајајући се од улице Српске војске, пружа се у правцу запада дуж к.п. 6477, при чему обухвата попречну улицу означену као к.п. 5503 и завршава се код к.п. 5477/3 новим укрштањем са улицом Српске војске. У цијелој дужини свог пружања улица Младе Босн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5. Владике Гаврил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329 одвајајући се од улице Српске војске, пружа се у правцу југозапда дуж к.п. 6476, 5487, при чему обухвата попречне улице означене као к.п. 5405/1, 5419/3 и завршава се код к.п. 5484/1. У цијелој дужини свог пружања улица Владике Гаврил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6. Васе Пелаг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386 одвајајући се од улице Српске војске, пружа се у правцу запада дуж к.п. 5398, при чему обухвата попречну улицу означену као к.п. 5400/1 и завршава се код к.п. 5399, укрштањем са улицом Владике Гаврила. У цијелој дужини свог пружања улица Васе Пелаг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7. Луја Пас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231 одвајајући се од улице Војводе Петра Бојовића, пружа се у правцу југа дуж к.п. 6475 и завршава се код к.п. 5346/2 укрштањем са уилцом Владике Гаврила. У цијелој дужини свог пружања улица Луја Пастер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8. Јакова Мил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199/1 одвајајући се од улице Војводе Петра Бојовића, пружа се у правцу југоистока дуж к.п. 6474, након чега се повија југозападно дуж к.п. 5363/1 и завршава се код к.п. 5317/28, укрштањем са уилцом Милована Глишића. Улица Јакова Миловића обухвата попречне улице означене као к.п. 5363/4, 5363/5, 5412, као и попречну улицу која сијече са сјеверне стране катастарске парцеле 5411/2 и 5411/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49. Тирш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72 одвајајући се од улице Кнез Иве од Семберије, пружа се у правцу југ-југозапад дијелом катастарске парцеле 3840 и завршава се код к.п. 3819, укрштањем са улицом Софке Николић.  У цијелој дужини свог пружања Тиршов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0. Др Розе Пап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545 одвајајући се од улице Кнез Иве од Семберије, пружа се у правцу југа дијелом катастарске парцеле 3840 и завршава се код к.п. 3817, укрштањем са Тиршовом улицом. У цијелој дужини свог пружања улица др Розе Папо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1. Паје Јова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947/1 одвајајући се од улице Кнез Иве од Семберије, пружа се у правцу југа дуж к.п. 4018, након чега се рачва и обухвата комплетну катастарску парцелу  4017, те се завршава се код к.п. 4013/2 на западу и код к.п. 4130/1 на истоку укрштањем са улицом Мајке Јевросиме. У цијелој дужини свог пружања улица Паје Јовановића обухвата лијеву и десну страну, док све катастарске парцеле наведене у овом опису улиц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2. Мајке Јевроси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923 одвајајући се од улице Кнез Иве од Семберије, пружа се у правцу југа дуж к.п. 3922, након чега сијече к.п. 4017 и обухвата катастарску парцелу 4130/4, на крају које се и завршава код к.п. 4131. Улица Мајке Јевросиме обухвата попречне улице означене као к.п. 4033/2, 4034/3, 4128/3, 4128/9, 4128/13, као и попречну улицу која сијече к.п. 4129 са сјеверне стране. У цијелој дужини  свог пружања, улица обухвата лијеву и десну страну, док све катастарске парцеле наведене у овом опису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3. Жи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051 одвајајући се од улице Кнез Иве од Семберије, пружа се у правцу југоистока дуж к.п. 4046 и завршава се код к.п. 4045. У цијелој дужини свог пружања Жич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4. Уроша Пред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061 одвајајући се од улице Кнез Иве од Семберије, пружа се у правцу југоистока дуж к.п. 5190 к.о. Бијељина 2, након чега се раздваја на два дијела обухватајући комплетну катастарску парцелу 1404 к.о. Бијељина Село и завршава се на граници насељеног мјеста код к.п. 1256 к.о. Бијељина Село.  Улица Уроша Предића обухвата попречне улице означене као к.п. 4064, 4057, 4074/1, 4075/5, 4080/2, 4118, 4035/5, 4093/4, 4097 к.о. Бијељина 2, као и попречну улицу означену као к.п. 1274/3 к.п. Бијељина Село. У цијелој дужини свог пружања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5. Јосифа Маринк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18 одвајајући се од улице Српске добровољачке гарде, пружа се у правцу сјевера дуж к.п. 5179  и завршава се код к.п. 1749/10 укрштањем са Московском улицом. У цијелој дужини свог пружања улица Јосифа Маринков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6. Петрове Го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2086 одвајајући се од Рачанске улице, пружа се у правцу сјевероистока дуж к.п. 2089, 2074/4, 2070/2, након чега обухвата дио катастарске парцеле бр. 1965/23 (од к.п. 1965/53 сјевероисточно у дужини од 130м) и завршава се код к.п. 1965/52, укрштањем са улицом Војводе Радомира Путника. Улица Петрове Горе обухвата попречну улицу означену као к.п. 1965/22. У цијелој дужини свог пружања обухвата лијеву и десну страну, док све катастарске парцеле наведене у овом опису улицу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7. Скендера Куле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070/1 одвајајући се од улице Петрове Горе, пружа се у правцу сјевера дуж к.п. 1965/19, 1566/1, 1567/2, након чега се рачва и обухвата комплетну катастарску парцелу 1570 и завршава се  код к.п. 1567/1 на западу укрштањем са Рачанском улицом и код к.п. 1585 на сјеверу. Улици Скендера куленовића припада попречна улица означена као к.п. 1965/2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8. Хајдук Вељ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39 одвајајући се од улице Војводе Радомира Путника, пружа се у правцу истока дуж к.п. 1749/86, те се код к.п. 1749/46 повија у правцу сјевера и завршава код к.п. 1749/1, укрштањем са Московском улицом. Хајдук Вељкова улица укључује и попречну улицу означену као к.п. 1749/95,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9. Алексе Шант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49/71 одвајајући се од улице Скендера Куленовића, пружа се у правцу истока дуж к.п. 1622/2, при чему обухвата и попречну улицу означену као к.п. 1622/3 и завршава се код к.п. 1749/62, укрштањем са Хајдук Вељковом улицом. У цијелој дужини свог пружања улица Алексе Шан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0. Војводе Радомира Пут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66/1 одвајајући се од улице Српске добровољачке гарде, пружа се у правцу сјеверозапада дуж к.п. 1966/3, затим наставља сјеверозападно дуж дијела к.п. 1965/23, при чему обухвата попречне улице означене као к.п. 1965/21, 1568/1, 1749/98, 1749/87 и завршава се код к.п. 1749/69 укрштањем са улицом Алексе Шантића. У цијелој дужини свог пружања улица Алексе Шант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1. Вуков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44 одвајајући се од улице Српске добровољачке гарде, пружа се у правцу сјеверозапада дуж к.п. 1772/85, 1707/43 и завршава се код к.п. 1707/2 укрштањем са Косовском улицом. У цијелој дужини свог пружања Вуковар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2. Хиландар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Почиње код к.п. 1772/17 одвајајући се од улице Краља Драгутина, пружа се у правцу сјевера дуж к.п. 1772/82, 1707/41, 1660/1, 501/1 при чему обухвата попречне улице означене као к.п. 1671/10, 1665, 1676/1, 492/14 и завршава се укрштањем са Петроградском улицом код к.п. 501/16. У цијелој дужини свог пружања Хиландар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3. Кос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20 одвајајући се од улице Краља Драгутина, пружа се у правцу сјевера дуж к.п. 1772/86, 1707/42, 502/2, при чему главни правац улице пресијеца катастарске парцеле 1660/6,1707/43,1707/41. Косовска улица обухвата, попречну улицу означену као к.п. 1659/3 и завршава се код к.п. 502/13 укрштањем са Петроградском улицом.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4. Даворина Ј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690, одвајајући се од улице Краља Драгутина, пружа се у правцу сјевера дуж к.п. 491, при чему обухвата попречну улицу означену као к.п. 498 и завршава се код к.п. 480. У цијелој дужини свог пружања улица Даворина Јенк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5. Краља Драгут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772/41 одвајајући се од улице Српске добровољачке гарде, пружа се управцу сјевероистока дуж к.п. 5175/1, 426/1, при чему обухвата попречне улице означене као к.п. 459, 455, 451/22, 449/1, 438, 433/3, 432/7 и завршава се код к.п. 423/2. У цијелој дужини свог улица Краља Драгутин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6. Петроград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631 одвајајући се на раскрсници улица Московска и Хајдук Вељка, пружа се у правцу сјевера дуж к.п. 1627/12, 1627/1, те се код к.п. 1628/2 повија у правцу запада и пружа се дуж к.п. 1653, 502/1 (једним његовим дијелом од к.п. 502/25 западно у дужини од 90м), 501/1, након чега сијече катастарске парцеле 501/2, 501/3, 492/12 и завршава се код к.п. 487. Петроградска улица обухвата и попречне улице означене као к.п. број: 1642, 1649/4, 1654/11, те попречену улицу која сијече к.п. број: 505/1. У цијелој дужини свог пружања Петроград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7. Боре Станков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217/1 одвајајући се од улице Димитрија Туцовића, пружа се у правцу сјеверозапада дуж к.п. број 701, при чему обухвата и попречне улице означене као к.п. број: 703/3, 711, 719 и завршава се код к.п. број 729. Улица Боре Станковића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sr-Latn-BA"/>
        </w:rPr>
        <w:t xml:space="preserve">168. </w:t>
      </w:r>
      <w:r>
        <w:rPr>
          <w:rFonts w:cs="Times New Roman" w:ascii="Times New Roman" w:hAnsi="Times New Roman"/>
          <w:b/>
          <w:sz w:val="24"/>
          <w:szCs w:val="24"/>
        </w:rPr>
        <w:t>Владимира Гаћино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одвајајући се од Рачанске улице код к.п.549, пружа се у правцу истока дуж к.п. 400, након чега се повија у правцу сјевероистока и пружа се дуж к.п. 5174  и завршава се код к.п. 309/2. Улица Владимира Гаћиновића обухвата попречне улице означене као к.п. 399/9, 408/7, 407, 408/30, 514/3, 361/1, 362/2, 362/9, 360/9, 316, 360/1, 360/22, 339/10, 416, 419, 311/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69. Крф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976, одвајајући се од улице Српске добровољачке гарде, пружа се у правцу сјеверозапада дуж к.п. 1943 и завршава се код к.п. 1925/2. У цијелој дужини свог пружања Крф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0. Браће Југови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937, одвајајајући се од улице Српске добровољачке гарде, пружа се у правцу сјеверозапада дуж к.п. 1923 и завршава се код к.п. 1904. У цијелој дужини свог пружања улица Браће Југовић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1. Бањан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1850, одвајајући се од Подрињске улице, пружа се у правцу југа дуж к.п. 1851 и завршава се код к.п. 2067/4. У цијелој дужини свог пружања Бањан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2.  Краља Твртк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чиње код к.п. 4850 к.о. Бијељина 2, одвајајући се од улице Галац, пружа се у правцу југоистока дуж дијела катастарске парцеле број 5189 к.о. Бијељина 2 и то од свог почетка (к.п. 4850) у дужини од 680m до к.п. 4896/2 к.о. Бијељина 2, након чега наставља пружање у правцу југоистока дуж к.п. 1402 к.о. Бијељина Село и завршава се на граници насељеног мјеста код к.п. 1222/5 к.о. Бијељина Село.  У дијелу пружања уз границу насељеног мјеста и то од к.п. 1220, па до њеног завршетка, улица Краља Твртка обухвата искључиво лијеву (сјеверну) страну саобраћајнице, односно све катастарске парцеле које се налазе у границама насељеног мјеста Бијељина. У преосталом дијелу обухвата лијеву и десну стра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3. Јована Скер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136 одвајајући се од улице Српске војске, пружа се у правцу сјевероистока дуж к.п. 5134 и завршава се код к.п. 5132/9. У цијелој дужини свог пружања улица Јована Скерл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4. Старине Нов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599, одвајајући се од улице Српске војске, пружа се у правцу запада дуж к.п. 5598, након чега се повија у правцу сјеверозапада сијекући катастарске парцеле; 5597/3, 5590 и завршава се код к.п. 5649/1. Улици Старине Новака припада и попречна улица означена као к.п. 5592.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5. Стјепана Томашевића</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4979, одвајајући се од улице Баје Станишића, пружа се у правцу запада дуж к.п. 4784 и завршава се код к.п. 4785. У цијелој дужини свог пружања улица Стјепана Томашевића обухвата лијеву и десну страну, док све катастарске парцеле наведене у овом опису улице припадају катастарској општини Бијељина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6. Богдана Зимоњ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5790, одвајајући се од улице 8. марта, пружа се у правцу сјевера дуж к.п. 5787, 4907/3, нако чега сијече катастарску парцелу бр. 4907/1, те наставља сјеверно дуж к.п. 4900 и завршава се код к.п. 4898 укрштањем са улицом 27. марта. У цијелој дужини свог пружања улица Богдана Зимоњ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7. Баје Пивљ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4559 к.о. Бијељина 1, одвајајући се од улице Филипа Вишњића, пружа се у правцу југа дуж к.п. 6038 к.о. Бијељина 1, након чега наставља пружање у правцу југа дуж к.п. 1385/4, 1385/1, 1385/5 к.о. Бијељина Село и завршава се код к.п. 917/7 к.о. Бијељина Село. Улица Баје Пивљанина обухвата и попречне улице означене као к.п. 6038, 6058/10 к.о. Бијељина 1, као и попречне улице означене као к.п. 917/6, 872, 869 к.о. Бијељина Село. У дијелу пружања уз границу насељеног мјеста, улица Баје Пивљанина обухвата искључиво лијеву страну,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8. Данила Ил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53/1 одвајајући се од Пантелинске улице, пружа се у правцу сјеверозапада обухватајући комплетну катастарску парцелу број: 4453/1, након чега наставља пружање сјевероисточно сијекући к.п. 4447/1 и завршава се код к.п. 4447/5 укрштањем са улицом Јурија Гагарина. У цијелој дужини свог пружања улица Данила Ил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79. Трифка Грабе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506, одвајајући се од Пантелинске улице, пружа се у правцу сјеверозапада дуж к.п. 4500, након чега сијече катастарске парцеле 4501, 4442/17, 4442/16, 4442/15, те захвата комплетну катастарску парцелу  4442/13 и завршава се код к.п. 4442/1, укрштањем са улицом Јурија Гагарина. У цијелој дужини свог пружања улица Трифка  Грабеж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0. Танаска Рај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496/1, одвајајући се од Пантелинске улице, пружа се у правцу сјеверозапада дуж к.п. 4497, 4443/1 и завршава се код к.п. 4442/10 укрштањем са улицом Јурија Гагарина. У цијелој дужини свог пружања улица Танаска Рај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1. Петра Коч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468 одвајајући се од улице Раје Бањичића, пружа се у правцу сјеверозапада дуж к.п. 467, након чега захвата дио к.п. 6429, затим сијече к.п. 6424 и наставља сјеверозападни правац дуж к.п. 6433, обухватајући попречне улице означене као к.п. 479/13, 479/14, 751/2, 764, 805, 779, 804, 803, 813/3, 6434, 845, 835/2, 823, 810/3, 858/1, 847, 851/1, 855/1,  348/1, 363, 357 и завршава се код к.п. 331/1, укрштањем са Фрушкогорском улицом. У цијелој дужини свог пружања улица Петра Коч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2. Ратка Пер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42, одвајајући се од улице Кулина Бана, пружа се у правцу запада дуж к.п. 3829 и завршава се код к.п. 3823/1. У цијелој дужини свог пружања улица Ратка Пер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3. Мајора Милана Теп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1911/2 одвајајући се од улице Незнаних јунака, пружа се у правцу југозапада дуж к.п. 1905, 1902/3 и завршава се код к.п. 1896/2. У цијелој дужини свог пружања улица Мајора Милана Теп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4. Иве Андр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91/2 одвајајући се од улице Стефана Дечанског, пружа се у правцу сјеверозапада дуж к.п. 899, након чега сијече катастарску парцелу 873/9, те наставља сјеверно дуж к.п. 873/1 и сијече катастарске парцеле 867, 866/6, 866/11 и завршава се код к.п.865/2, укрштањем са Крушевачком улицом. Улица Иве Андрића, обухвата попречне улице означене као к.п. 909, 896, 932/3, 873/1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5. Старог Вуја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86/1 одвајајући се од улице Стефана Дечанског, пружа се у правцу сјевера дуж к.п. 1379 и завршава се код к.п.1378. У цијелој дужини свог пружања улица Старог Вујадин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3. Колуба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807/2 одвајајући се од улице Кулина Бана, пружа се у правцу запада дуж к.п. 3806 и завршава се код к.п. 3813. У цијелој дужини свог пружања Колуба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7. Проте Мате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366/1 одвајајући се од улице Стефана Дечанског, пружа се у правцу сјевера дуж к.п. 1357 и завршава се код к.п. 1358. У цијелој дужини свог пружања улица Проге Матеје обухвата лијеву и десну страну, док све катастарске парцеле наведене у овом опису улице припадају катастарскојопштини Бијељина 1.У цијелој дужини свог пружања улица Трифка  Грабеж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8. Косовке дјевојке</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054 одвајајући се од улице Стефана Дечанског, пружа се у правцу сјевероистока дуж к.п. 1055 и завршава се код к.п. 1043/1. У цијелој дужини свог пружања улица Косовке дјевојке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89. Јасеновачких муче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97/2 одвајајући се од Посавске улице, пружа се у правцу сјевероистока дуж к.п. 997/1 и завршава се код к.п. 997/8. У цијелој дужини свог пружања улица Јасеновачких мученик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0. Симе Матавуљ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11 одвајајући се од улице Петра Кочића, пружа се у правцу југозапада дуж к.п. 310 и завршава се код к.п. 854/1. У цијелој дужини свог пружања улица Симе Матавуљ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1. Фрушкогор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303 одвајајући се од улице Петра Кочића, пружа се у правцу југозапада дуж дијела к.п. 6433, при чему обухвата попречне улице означене као к.п. 330, 269, 265, 275/4, 275/5, 276/2, 276/1, 289/3 као и попречну улицу која обухвата дио катастарске парцеле 6433 (од к.п. 293 југозападно у дужини од 110м), након чега се код к.п. 295/5 повија у правцу сјеверозапада и пружа се дуж к.п. 6431, 203, 133/9, укључујући попречне улице означене као к.п. 281/1, 281/5 и завршава се код к.п. 133/4. У цијелој дужини свог пружања Фрушкогор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2. Владике Николаја</w:t>
      </w:r>
    </w:p>
    <w:p>
      <w:pPr>
        <w:pStyle w:val="Normal"/>
        <w:spacing w:before="0" w:after="0"/>
        <w:jc w:val="both"/>
        <w:rPr/>
      </w:pPr>
      <w:r>
        <w:rPr>
          <w:rFonts w:cs="Times New Roman" w:ascii="Times New Roman" w:hAnsi="Times New Roman"/>
          <w:sz w:val="24"/>
          <w:szCs w:val="24"/>
        </w:rPr>
        <w:tab/>
        <w:t xml:space="preserve">- Почиње код к.п. 1231/2 к.о. Бијељина 1 одвајајући се од улице Стефана Дечанског, пружа се у правцу југозапада дуж к.п. 6442 к.о. Бијељина 1, при чему обухвата попречне улице означене као к.п. 1193, 1201/1, 1202 к.о. Бијељина 1, те се код к.п. </w:t>
      </w:r>
      <w:r>
        <w:rPr>
          <w:rFonts w:cs="Times New Roman" w:ascii="Times New Roman" w:hAnsi="Times New Roman"/>
          <w:b/>
          <w:sz w:val="24"/>
          <w:szCs w:val="24"/>
        </w:rPr>
        <w:t xml:space="preserve">1207 </w:t>
      </w:r>
      <w:r>
        <w:rPr>
          <w:rFonts w:cs="Times New Roman" w:ascii="Times New Roman" w:hAnsi="Times New Roman"/>
          <w:sz w:val="24"/>
          <w:szCs w:val="24"/>
        </w:rPr>
        <w:t>к.о. Бијељина 1 раздваја на два крак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Први крак </w:t>
      </w:r>
      <w:r>
        <w:rPr>
          <w:rFonts w:cs="Times New Roman" w:ascii="Times New Roman" w:hAnsi="Times New Roman"/>
          <w:sz w:val="24"/>
          <w:szCs w:val="24"/>
        </w:rPr>
        <w:t>пружа се у правцу југозапада дуж дијела катастарске парцеле 6443 к.о. Бијељина 1, при чему обухвата попречне улице означене као к.п. 1209, 1203/1 к.о. Бијељина 1, те попречну улицу означену као к.п. 760 к.о. Бијељина Село и завршава се код к.п. 1213 к.о. Бијељина 1, укрштањем са Мачванском улицом.</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руги крак</w:t>
      </w:r>
      <w:r>
        <w:rPr>
          <w:rFonts w:cs="Times New Roman" w:ascii="Times New Roman" w:hAnsi="Times New Roman"/>
          <w:sz w:val="24"/>
          <w:szCs w:val="24"/>
        </w:rPr>
        <w:t xml:space="preserve"> пружа се у правцу сјеверозапада дуж к.п. 750/2 к.о. Бијељина Село и обухвата подручје и попречне улице захваћене катастарским парцелама 749/1 и 750/1 к.о. Бијељина Сел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улица Владике Николаја обухвата лијеву и десну стран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3. 2. апр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524 одвајајући се од Трга ђенерала Драже Михајловића, пружа се у правцу сјевера дуж к.п. 2526 и завршава се код к.п. 2369. У цијелој дужини свог пружања улица 2. април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4. 1. Децемб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53 одвајајући се од улице Арсенија Чарнојевића, пружа се у правцу сјевероистока дуж к.п. 2295 и завршава се код к.п. 2271/1. У цијелој дужини свог пружања улица 1. децемб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5. Митра Трифуновића Уч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2240 одвајајући се од улице Арсенија Чарнојевића, пружа се у правцу сјевероистока дуж к.п. 2227, 2176 и завршава се код к.п. 1470. У цијелој дужини свог пружања улица 1. децембр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6. Бранка Ћопић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Почиње код к.п. 4593 одвајајући се од улице Филипа Вишњића и пружа се у правцу југоистока дуж к.п. 4596, повијајући се сјевероисточно код к.п. 4869 и завршава се код к.п. 4860. У цијелој дужини свог пружања улица Бранка Ћоп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7. Таков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817 одвајајући се од улице Раје Бањичића, пружа се у правцу сјевера дуж к.п. 827 и завршава се код к.п. 826/1. У цијелој дужини свог пружања улица Таков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8. Стевана Синђел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Почиње код к.п. 837 одвајаући се од улице Раје Бањичића, пружа се у правцу сјевера дуж к.п. 853 и завршава се код к.п. 211/7. У цијелој дужини свог пружања улица Стевана Синђелић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99. Зеке Буљуба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854, одвајајући се од улице Раје Бањичића, пружа се у правцу сјевера дуж к.п. 860 и завршава се код к.п. 868. У цијелој дужини свог пружања улица Зеке Буљубаше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0. Кнез Иве од Сембер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516 одвајајући се на раскрсници улица Војводе Степе, Карађорђеве и Десанке Максимовић, пружа се у правцу истока дуж дијела катастарске парцеле 5188 к.о. Бијељина 2, након чега се повија и наставља пружање у правцу југоистока границом насељеног мјеста дуж к.п. 1405 к.о. Бијељина Село и завршава се код к.п. 1256. Улица Кнез Иве од Семберије обухвата попречне улице означене као к.п. 3519, 3577, 3537, 3868/3, 3981/2, 3973, 3991, 4171, 3893/4, 3893/6, 3896/3, 3933/2, 3901/4, 4039, 3950/2, 4001/19, 4001/20, 4001/11 к.о. Бијељина 2, те попречну улицу означену као к.п. 1284/1 к.о. Бијељина Село. У дијелу пружања, који се односи на к.п. 1405, улица Кнез Иве од Семберије обухвата искључиво десну страну, односно све катастарске парцеле које се налазе у границама насељеног мјеста Бијељина. У преосталом дијелу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1. Галац</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код к.п. 4274 одвајајући се од улице Кнеза Милоша, пружа се у правцу југа дуж дијела катастарск парцеле 5189, при чему обухвата попречне улице означене као к.п. 4384, 4499, 4518/2, 4530, 4529/4, 4759/3, 4766/1, 4767/1, 4713/1, 4772, 4708/1, 4706/4, 4792/2 и завршава се код к.п. 4850, укрштањем са улицама Лозничка и Краља Твртка. У цијелој дужини свог пружања улица Галац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02. Подрињс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53 одвајајући се од улице Спске добровољачке гарде, пружа се у правцу истока дуж к.п. 1812, те се код к.п. 1830 повија у правцу југа и обухвата комплетне катастарске парцеле 1829, 1844/3, те се завршава код к.п.1848/1 укрштањем са Бањанском улицом. Подрињска улица укључује  попречну улицу која се пружа границом насељеног мјеста и то од к.п. 1810/5 источно у дужини од 60м, а која обухвата искључиво лијеву (сјеврну) страну саобраћајнице. У преосталом дијелу Подрињска улиц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3. Јована Дуч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3544/1 одвајајући се од улице Кнез Иве од Семберије, пружа се у правцу сјевера дуж к.п.  2068/6, 2068/5, 2068/4, затим сијече к.п. 2474/1 и завршава се на раскрсници са кружним током саобраћја код к.п. 2475, укрштањем са улицама Српске добровољачке гарде и Рачанска. У цијелој дужини свог пружања улица Јована Дучића обухвата лијеву и десну страну, док све катастарске парцеле наведене у овом опису улице припадају катастарској општини Бијељина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4. Крушевач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735/1, пружа се у правцу сјеверозапада обухватајући комплетне катастарске парцеле број: 790/5, 753/3, 482/19, 791/4, 882/6, 882/9, 883/3, 869/4, 866/1, 865/2, 864/3, 862/3, 863/12, 860/5, 860/7, 860/9, 859/8, 859/10, 858/3, 857/16, 856/10, 180/5, 180/9, 180/10, 965/3, 966/3, 179/7, 179/9, 179/11 и завршава се код катастарске парцеле број 179/8 укрштањем са улицом Душана Радовића. Крушевачкој улици припадају попречне улице означене као к.п. 856/11, 182/11, као и попречна улица која сијече катастарске парцеле 846/14 и 846/9. У цијелој дужини свог пружања обухвата лијеву и десну страну, док све катастарске парцеле наведене о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5. Кумано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чиње код к.п. 1016/10 одвајајући се од улице Душана Радовића, пружа се у правцу југа дуж к.п. 1016/14, 1017/8, 1019/16, 1019/40, 1019/44, 1019/49, 1019/37, затим захвата дио к.п. 1019/6, те наставља јужно дуж к.п. 1023/16, 1023/17 и завршава се код к.п. 1023/20. У цијелој дужини свог пружања Кумановска улица обухвата лијеву и десну страну, док све катастарске парцеле наведене у овом опису улице припадају катастарској општини Бијељина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6. Војвођанск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1023/12 одвајајући се Кумановске улице, пружа се у правцу сјевера дуж к.п. 1023/1, 1023/2, 1016/69, 1019/5, 1019/61, 1019/65, 1019/52, 1019/1, након чега захвата дио катастарске парцеле 1017/8, па наставља сјеверно сијекући к.п. 1016/11, 1016/12 и завршава се код к.п. 1016/13. У цијелој дужини свог пружања Војвођа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07. Брчанс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005/2, пружа се у правцу сјевероистока правећи правоугаоник обухватајући комплетну катастарску парцелу 1005/30 и завршава се поново на почетној позицији код катастарске парцеле 1005/2. У цијелој дужини свог пружања Брчан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8. Посав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997/2 одвајајући се од улице Јасеновачких мученика, пружа се у правцу југоистока дуж дијела катастарске парцеле 6440 и то од почетка улице (к.п. 997/2) у дужини од 190м до к.п. 1005/4, гдје се улица и завршава. Посавској улици припада попречна улица означена као к.п. 1000/19, у цијелој дужини свог пружања Посавска улиц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9. Вука Караџ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Састоји се из два одвојена дијела</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sz w:val="24"/>
          <w:szCs w:val="24"/>
        </w:rPr>
        <w:t>Први дио</w:t>
      </w:r>
      <w:r>
        <w:rPr>
          <w:rFonts w:cs="Times New Roman" w:ascii="Times New Roman" w:hAnsi="Times New Roman"/>
          <w:sz w:val="24"/>
          <w:szCs w:val="24"/>
        </w:rPr>
        <w:t xml:space="preserve"> почиње одвајајући се од Трга краља Петра I Карађорђевића, пружа се у правцу југоистока сијекући катастарској парцелу 3246/1 и завршава се укрштањем са улицом Николе Тесл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Други дио</w:t>
      </w:r>
      <w:r>
        <w:rPr>
          <w:rFonts w:cs="Times New Roman" w:ascii="Times New Roman" w:hAnsi="Times New Roman"/>
          <w:sz w:val="24"/>
          <w:szCs w:val="24"/>
        </w:rPr>
        <w:t xml:space="preserve"> почиње одвајајући се од улице Николе Тесле (налази се јужно од првог дијела), пружа се у правцу сјевероистока паралелно са првим дијелом улице Вука Караџића, сијекући катастарску парцелу 3246/1 и завршава се укрштањем са Тргом краља Петра I Карађорђеви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цијелој дужини свог пружања улица Вука Караџић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0. 24. септемб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4232/1 одвајајући се од улице Галац, пружа се у правцу сјевроистока дуж к.п. 4461, те се код к.п. 4432 повија у правцу југоистока и и завршава се код к.п. 4462, укрштањем са Хајдук Станковом улицом. Улици 24. септембра припада и попречна улица означена као к.п. 4430,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1. Теодора Софренић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4472 одвајајући се од Пантелинске улице, пружа се у правцу сјеверозапада дуж к.п. 4471 и завршава се код к.п. 4461. У цијелој дужини свог пружања улица Теодора Софрени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2. Душана Радовића - пр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86/6 одвајајући се од улице Душана Радовића - седме, пружа се у правцу сјеверозапада дуж дијела катастарских парцела 186/1, 143/1 и завршав се код к.п. 143/188 укрштањем са улицом Душана Радовића. У цијелој дужини свог пружања улица Душана Радовића - прв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3. Душана Радовића - д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80 одвајајући се на раскрсници улица Душана Радовића - седме и Душана Радовића - осме, пружа се у правцу сјеверозапада дуж дијела катастарске парцеле 143/1 и завршава се код к.п. 144/1 укрштањем са улицом Душана Радовића. У цијелој дужини свог пружања улица Душана Радовића - друг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4. Душана Радовића - тр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8 одвајајући се од улице Душана Радовића - осме, пружа се у правцу сјеверозапада дуж дијела катастарске парцеле 143/1 и завршава се код к.п. 143/127. У цијелој дужини свог пружања улица Душана Радовића - трећ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5. Душана Радовића - четв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6 одвајајући се од улице Душана Радовића - осме, пружа се у правцу сјеверозапада дуж дијела катастарске парцеле 143/1 и завршава се код к.п. 143/299. У цијелој дужини свог пружања улица Душана Радовића - четвр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6. Душана Радовића - п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4 одвајајућисе од улице Душана Радовића - осме, пружа се у правцу сјеверозапада дуж дијела катастарске парцеле 141/1 и завршава се код к.п. 143/40. У цијелој дужини свог пружања улица Душана Радовића - пет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7. Душана Радовића - сед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90/2, пружа се у правцу сјевер-сјевероисток, дуж дијела катастарских парцела 186/1, 143/1, те комплетну катастарску парцелу 190/1, улица има два завршетка и завршава се код к.п. 143/280 и код к.п. 186/13 укрштањем са улицом Душана Радовића - осмом. У цијелој дужини свог пружања улица Душана Радовића - осм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8. Душана Радовића ос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чиње код к.п. 143/279 одвајајући се на раскрсници улица Душана Радовића - друге и Душана Радовића - седме, пружа се у правцу сјевероистока дуж дијела катастаске парцеле 143/1, при чему обухвата двије попречне улице које су паралелне једна са другом, пружају се у правцу југоистока и налазе се десно (западно) од главног правца саобраћајнице. Улица Душана Радовића - осма завршава се код к.п. 141, у цијелој дужини свог пружања обухвата лијеву и десну страну, док све катастарске парцеле наведене у овом опису улице припадају катастарској општини Бијељина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9. Пучилска поља</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атастарске парцеле 1044/1 и пружа се границом насељеног мјеста у правцу југа у дужини од 710м до к.п. 1001, гдје се и завршава. Улица Пучилска поља обухвата и попречне улице означене као к.п. 1393/2 1391 и 1002/2. У цијелој дужини свог пружања главни правац улице Пучилска поља обухвата искључиво десну (западну) страну саобраћајнице, односно св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0. Центар</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од к.п. 1001 и пружа се у правцу југа границом насељеног мјеста у дужини од 385м до краја к.п. 966, гдје се и завршава, ова улица обухвата и попречну улицу означену као к.п. 1390, као и попречну улицу која пресијеца катастарску парцелу бр. 970. У цијелој дужини свог пружања главни правац улице Центар обухвата искључиво десну (западну) страну саобраћајнице односно све катастарске парцеле које се налазе у границама насељеног мјеста Бијељ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Индустријска зона 2</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Почиње одвајајући се од улице Стефана Дечанског код к.п. 721/88 и пружа се у правцу сјевера дуж к.п. 721/15, након чега обухвата подручја и попречне улице захваћена катастарским парцелама 721/37 и 721/83. Улица Индустријска зона 2 завршава се укрштањем са Магистралним путем М18, на граници насељеног мјеста код к.п. 4265/10 к.о. Велика Обарска. У цијелој дужини свог пружања улица Индустријска зона 2 обухвата лијеву и десну стра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2. Индустријска зона 3</w:t>
      </w:r>
    </w:p>
    <w:p>
      <w:pPr>
        <w:pStyle w:val="Normal"/>
        <w:spacing w:before="0" w:after="0"/>
        <w:jc w:val="both"/>
        <w:rPr/>
      </w:pPr>
      <w:r>
        <w:rPr>
          <w:rFonts w:cs="Times New Roman" w:ascii="Times New Roman" w:hAnsi="Times New Roman"/>
          <w:sz w:val="24"/>
          <w:szCs w:val="24"/>
        </w:rPr>
        <w:tab/>
        <w:t>-</w:t>
      </w:r>
      <w:r>
        <w:rPr>
          <w:rFonts w:cs="Times New Roman" w:ascii="Times New Roman" w:hAnsi="Times New Roman"/>
          <w:sz w:val="24"/>
          <w:szCs w:val="24"/>
          <w:lang w:val="sr-RS"/>
        </w:rPr>
        <w:t xml:space="preserve"> Обухвата све катастарске парцеле у оквиру Регулационог плана Индустријска зона 3.</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3. Петроградска улица - блок 1</w:t>
      </w:r>
    </w:p>
    <w:p>
      <w:pPr>
        <w:pStyle w:val="Normal"/>
        <w:spacing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Почиње код к.п. 528 одвајајући се од Рачанске улице, пружа се у правцу истока дуж к.п. 525/2, 525/23, при чему обухвата попречне улице означене као к.п. 524/24 (један дио), 525/14 и завршава се код к.п. 1627/15 одакле се наставља Петроградска улица. У цијелој дужини свог пружања  Петроградска улица - блок 1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4. Петроградска улица блок 2</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Почиње код к.п. 503 одвајајућши се од Петроградске улице, пружа се у правцу сјевер-сјевероисток дуж дијела к.п. 502/1, након чега наставља дуж к.п. 501/13, 501/23, 492/6,  при чему обухвата попречну улицу означену катастарским парцелама 501/2, 501/15 и завршава се код к.п. 492/6.  У цијелој дужини свог пружања  Петроградска улица - блок 2 обухвата лијеву и десну страну, док све катастарске парцеле наведене у овом опису улице припадају катастарској општини Бијељина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6.</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Насељена мјеста из члана 2. која нису обухваћена чланом  5. ове одлуке, због њихове величине, броја домаћинстава, као и густине насељености, немају одређене називе улица, док су адресе регулисане само нумерисањем зграда броје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7.</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37"/>
        <w:jc w:val="both"/>
        <w:rPr/>
      </w:pPr>
      <w:r>
        <w:rPr>
          <w:rFonts w:cs="Times New Roman" w:ascii="Times New Roman" w:hAnsi="Times New Roman"/>
          <w:sz w:val="24"/>
          <w:szCs w:val="24"/>
        </w:rPr>
        <w:t>(1) Назив улице или трга или дијела насељеног мјеста, као и промјену постојећег</w:t>
      </w:r>
      <w:r>
        <w:rPr>
          <w:rFonts w:cs="Times New Roman" w:ascii="Times New Roman" w:hAnsi="Times New Roman"/>
          <w:sz w:val="24"/>
          <w:szCs w:val="24"/>
          <w:lang w:val="sr-CS"/>
        </w:rPr>
        <w:t xml:space="preserve"> </w:t>
      </w:r>
      <w:r>
        <w:rPr>
          <w:rFonts w:cs="Times New Roman" w:ascii="Times New Roman" w:hAnsi="Times New Roman"/>
          <w:sz w:val="24"/>
          <w:szCs w:val="24"/>
        </w:rPr>
        <w:t>назива улице, трга или дијела насељеног мјеста, утврђује се Одлуком Скупштине Града</w:t>
      </w:r>
      <w:r>
        <w:rPr>
          <w:rFonts w:cs="Times New Roman" w:ascii="Times New Roman" w:hAnsi="Times New Roman"/>
          <w:sz w:val="24"/>
          <w:szCs w:val="24"/>
          <w:lang w:val="sr-RS"/>
        </w:rPr>
        <w:t>.</w:t>
      </w:r>
    </w:p>
    <w:p>
      <w:pPr>
        <w:pStyle w:val="Normal"/>
        <w:autoSpaceDE w:val="false"/>
        <w:spacing w:before="0" w:after="0"/>
        <w:ind w:firstLine="737"/>
        <w:jc w:val="both"/>
        <w:rPr/>
      </w:pPr>
      <w:r>
        <w:rPr>
          <w:rFonts w:cs="Times New Roman" w:ascii="Times New Roman" w:hAnsi="Times New Roman"/>
          <w:sz w:val="24"/>
          <w:szCs w:val="24"/>
        </w:rPr>
        <w:t>(2) Ради припреме приједлога за утврђивање назива дијела насељеног мјеста, улица или тргова,</w:t>
      </w:r>
      <w:r>
        <w:rPr>
          <w:rFonts w:cs="Times New Roman" w:ascii="Times New Roman" w:hAnsi="Times New Roman"/>
          <w:sz w:val="24"/>
          <w:szCs w:val="24"/>
          <w:lang w:val="sr-CS"/>
        </w:rPr>
        <w:t xml:space="preserve"> као и приједлога измјене назива истих, </w:t>
      </w:r>
      <w:r>
        <w:rPr>
          <w:rFonts w:cs="Times New Roman" w:ascii="Times New Roman" w:hAnsi="Times New Roman"/>
          <w:sz w:val="24"/>
          <w:szCs w:val="24"/>
        </w:rPr>
        <w:t xml:space="preserve">Градоначелник рјешењем именује </w:t>
      </w:r>
      <w:r>
        <w:rPr>
          <w:rStyle w:val="Fontstyle01"/>
          <w:rFonts w:cs="Times New Roman" w:ascii="Times New Roman" w:hAnsi="Times New Roman"/>
          <w:color w:val="000000"/>
        </w:rPr>
        <w:t xml:space="preserve">Комисију за утврђивање назива улица и тргова. </w:t>
      </w:r>
    </w:p>
    <w:p>
      <w:pPr>
        <w:pStyle w:val="Normal"/>
        <w:autoSpaceDE w:val="false"/>
        <w:spacing w:before="0" w:after="0"/>
        <w:ind w:firstLine="737"/>
        <w:jc w:val="both"/>
        <w:rPr/>
      </w:pPr>
      <w:r>
        <w:rPr>
          <w:rFonts w:cs="Times New Roman" w:ascii="Times New Roman" w:hAnsi="Times New Roman"/>
          <w:sz w:val="24"/>
          <w:szCs w:val="24"/>
        </w:rPr>
        <w:t>(3) Припрему приједлога одлуке из става 1) овог члана врши Одјељење за стамбено - комуналне послове и заштиту животне средине Градске управе Града Бијељина</w:t>
      </w:r>
      <w:r>
        <w:rPr>
          <w:rFonts w:cs="Times New Roman" w:ascii="Times New Roman" w:hAnsi="Times New Roman"/>
          <w:sz w:val="24"/>
          <w:szCs w:val="24"/>
          <w:lang w:val="sr-RS"/>
        </w:rPr>
        <w:t>, а на основу Приједлога Комисије из тачке 2. овог члана</w:t>
      </w:r>
      <w:r>
        <w:rPr>
          <w:rFonts w:cs="Times New Roman" w:ascii="Times New Roman" w:hAnsi="Times New Roman"/>
          <w:sz w:val="24"/>
          <w:szCs w:val="24"/>
        </w:rPr>
        <w:t>.</w:t>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pPr>
      <w:r>
        <w:rPr>
          <w:rStyle w:val="Fontstyle21"/>
          <w:rFonts w:cs="Times New Roman" w:ascii="Times New Roman" w:hAnsi="Times New Roman"/>
          <w:sz w:val="24"/>
          <w:szCs w:val="24"/>
        </w:rPr>
        <w:t>Члан 8.</w:t>
      </w:r>
    </w:p>
    <w:p>
      <w:pPr>
        <w:pStyle w:val="Normal"/>
        <w:autoSpaceDE w:val="false"/>
        <w:spacing w:before="0" w:after="0"/>
        <w:jc w:val="both"/>
        <w:rPr/>
      </w:pPr>
      <w:r>
        <w:rPr/>
      </w:r>
    </w:p>
    <w:p>
      <w:pPr>
        <w:pStyle w:val="Normal"/>
        <w:autoSpaceDE w:val="false"/>
        <w:spacing w:before="0" w:after="0"/>
        <w:jc w:val="both"/>
        <w:rPr/>
      </w:pPr>
      <w:r>
        <w:rPr>
          <w:rStyle w:val="Fontstyle01"/>
          <w:rFonts w:cs="Times New Roman" w:ascii="Times New Roman" w:hAnsi="Times New Roman"/>
          <w:color w:val="000000"/>
        </w:rPr>
        <w:tab/>
        <w:t>(1) Комисија из члана 7. става 2) ове Одлуке подноси приједлог за утврђивање или промјену назива</w:t>
      </w:r>
      <w:r>
        <w:rPr>
          <w:rFonts w:cs="Times New Roman" w:ascii="Times New Roman" w:hAnsi="Times New Roman"/>
        </w:rPr>
        <w:t xml:space="preserve"> </w:t>
      </w:r>
      <w:r>
        <w:rPr>
          <w:rStyle w:val="Fontstyle01"/>
          <w:rFonts w:cs="Times New Roman" w:ascii="Times New Roman" w:hAnsi="Times New Roman"/>
          <w:color w:val="000000"/>
        </w:rPr>
        <w:t>улице по поднесеној иницијативи.</w:t>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2) Иницијативу за давање</w:t>
      </w:r>
      <w:r>
        <w:rPr>
          <w:rFonts w:cs="Times New Roman" w:ascii="Times New Roman" w:hAnsi="Times New Roman"/>
          <w:sz w:val="24"/>
          <w:szCs w:val="24"/>
          <w:lang w:val="sr-RS"/>
        </w:rPr>
        <w:t xml:space="preserve"> новог</w:t>
      </w:r>
      <w:r>
        <w:rPr>
          <w:rFonts w:cs="Times New Roman" w:ascii="Times New Roman" w:hAnsi="Times New Roman"/>
          <w:sz w:val="24"/>
          <w:szCs w:val="24"/>
        </w:rPr>
        <w:t xml:space="preserve"> или промјену постојећег назива, улице, трга или дијел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сељеног мјеста односно </w:t>
      </w:r>
      <w:r>
        <w:rPr>
          <w:rFonts w:cs="Times New Roman" w:ascii="Times New Roman" w:hAnsi="Times New Roman"/>
          <w:sz w:val="24"/>
          <w:szCs w:val="24"/>
          <w:lang w:val="sr-RS"/>
        </w:rPr>
        <w:t>иницијативу за укидање назива</w:t>
      </w:r>
      <w:r>
        <w:rPr>
          <w:rFonts w:cs="Times New Roman" w:ascii="Times New Roman" w:hAnsi="Times New Roman"/>
          <w:sz w:val="24"/>
          <w:szCs w:val="24"/>
        </w:rPr>
        <w:t xml:space="preserve"> улиц</w:t>
      </w:r>
      <w:r>
        <w:rPr>
          <w:rFonts w:cs="Times New Roman" w:ascii="Times New Roman" w:hAnsi="Times New Roman"/>
          <w:sz w:val="24"/>
          <w:szCs w:val="24"/>
          <w:lang w:val="sr-RS"/>
        </w:rPr>
        <w:t>е</w:t>
      </w:r>
      <w:r>
        <w:rPr>
          <w:rFonts w:cs="Times New Roman" w:ascii="Times New Roman" w:hAnsi="Times New Roman"/>
          <w:sz w:val="24"/>
          <w:szCs w:val="24"/>
        </w:rPr>
        <w:t>, трг</w:t>
      </w:r>
      <w:r>
        <w:rPr>
          <w:rFonts w:cs="Times New Roman" w:ascii="Times New Roman" w:hAnsi="Times New Roman"/>
          <w:sz w:val="24"/>
          <w:szCs w:val="24"/>
          <w:lang w:val="sr-RS"/>
        </w:rPr>
        <w:t>а</w:t>
      </w:r>
      <w:r>
        <w:rPr>
          <w:rFonts w:cs="Times New Roman" w:ascii="Times New Roman" w:hAnsi="Times New Roman"/>
          <w:sz w:val="24"/>
          <w:szCs w:val="24"/>
        </w:rPr>
        <w:t xml:space="preserve"> или ди</w:t>
      </w:r>
      <w:r>
        <w:rPr>
          <w:rFonts w:cs="Times New Roman" w:ascii="Times New Roman" w:hAnsi="Times New Roman"/>
          <w:sz w:val="24"/>
          <w:szCs w:val="24"/>
          <w:lang w:val="sr-RS"/>
        </w:rPr>
        <w:t>јела</w:t>
      </w:r>
      <w:r>
        <w:rPr>
          <w:rFonts w:cs="Times New Roman" w:ascii="Times New Roman" w:hAnsi="Times New Roman"/>
          <w:sz w:val="24"/>
          <w:szCs w:val="24"/>
        </w:rPr>
        <w:t xml:space="preserve"> насељеног мјеста,</w:t>
      </w:r>
      <w:r>
        <w:rPr>
          <w:rFonts w:cs="Times New Roman" w:ascii="Times New Roman" w:hAnsi="Times New Roman"/>
          <w:sz w:val="24"/>
          <w:szCs w:val="24"/>
          <w:lang w:val="sr-CS"/>
        </w:rPr>
        <w:t xml:space="preserve"> </w:t>
      </w:r>
      <w:r>
        <w:rPr>
          <w:rFonts w:cs="Times New Roman" w:ascii="Times New Roman" w:hAnsi="Times New Roman"/>
          <w:sz w:val="24"/>
          <w:szCs w:val="24"/>
        </w:rPr>
        <w:t>могу покренути заинтересовани грађани, органи, организације и институције.</w:t>
      </w:r>
      <w:r>
        <w:rPr>
          <w:rFonts w:cs="Times New Roman" w:ascii="Times New Roman" w:hAnsi="Times New Roman"/>
          <w:sz w:val="24"/>
          <w:szCs w:val="24"/>
          <w:lang w:val="sr-CS"/>
        </w:rPr>
        <w:tab/>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3) Иницијатива се покреће писменим путем уз образложење приједлога, </w:t>
      </w:r>
      <w:r>
        <w:rPr>
          <w:rStyle w:val="Fontstyle01"/>
          <w:rFonts w:cs="Times New Roman" w:ascii="Times New Roman" w:hAnsi="Times New Roman"/>
          <w:color w:val="000000"/>
        </w:rPr>
        <w:t>Комисиј</w:t>
      </w:r>
      <w:r>
        <w:rPr>
          <w:rStyle w:val="Fontstyle01"/>
          <w:rFonts w:cs="Times New Roman" w:ascii="Times New Roman" w:hAnsi="Times New Roman"/>
          <w:color w:val="000000"/>
          <w:lang w:val="sr-RS"/>
        </w:rPr>
        <w:t>и</w:t>
      </w:r>
      <w:r>
        <w:rPr>
          <w:rStyle w:val="Fontstyle01"/>
          <w:rFonts w:cs="Times New Roman" w:ascii="Times New Roman" w:hAnsi="Times New Roman"/>
          <w:color w:val="000000"/>
        </w:rPr>
        <w:t xml:space="preserve"> из члана 7. става 2) ове Одлуке</w:t>
      </w:r>
      <w:r>
        <w:rPr>
          <w:rFonts w:cs="Times New Roman" w:ascii="Times New Roman" w:hAnsi="Times New Roman"/>
          <w:sz w:val="24"/>
          <w:szCs w:val="24"/>
        </w:rPr>
        <w:t>.</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9.</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1) Када се према спроведбеном документу просторног уређења планира изградња</w:t>
      </w:r>
      <w:r>
        <w:rPr>
          <w:rFonts w:cs="Times New Roman" w:ascii="Times New Roman" w:hAnsi="Times New Roman"/>
          <w:sz w:val="24"/>
          <w:szCs w:val="24"/>
          <w:lang w:val="sr-CS"/>
        </w:rPr>
        <w:t xml:space="preserve"> </w:t>
      </w:r>
      <w:r>
        <w:rPr>
          <w:rFonts w:cs="Times New Roman" w:ascii="Times New Roman" w:hAnsi="Times New Roman"/>
          <w:sz w:val="24"/>
          <w:szCs w:val="24"/>
        </w:rPr>
        <w:t>новог насељеног мјеста, дијела насељеног мјеста, улице или трга, орган Градске управе</w:t>
      </w:r>
      <w:r>
        <w:rPr>
          <w:rFonts w:cs="Times New Roman" w:ascii="Times New Roman" w:hAnsi="Times New Roman"/>
          <w:sz w:val="24"/>
          <w:szCs w:val="24"/>
          <w:lang w:val="sr-CS"/>
        </w:rPr>
        <w:t xml:space="preserve"> </w:t>
      </w:r>
      <w:r>
        <w:rPr>
          <w:rFonts w:cs="Times New Roman" w:ascii="Times New Roman" w:hAnsi="Times New Roman"/>
          <w:sz w:val="24"/>
          <w:szCs w:val="24"/>
        </w:rPr>
        <w:t>надлежан за послове просторног планирања, дужан је да у року од 30 дана од дана ступања</w:t>
      </w:r>
      <w:r>
        <w:rPr>
          <w:rFonts w:cs="Times New Roman" w:ascii="Times New Roman" w:hAnsi="Times New Roman"/>
          <w:sz w:val="24"/>
          <w:szCs w:val="24"/>
          <w:lang w:val="sr-CS"/>
        </w:rPr>
        <w:t xml:space="preserve"> </w:t>
      </w:r>
      <w:r>
        <w:rPr>
          <w:rFonts w:cs="Times New Roman" w:ascii="Times New Roman" w:hAnsi="Times New Roman"/>
          <w:sz w:val="24"/>
          <w:szCs w:val="24"/>
        </w:rPr>
        <w:t>на снагу одлуке о усвајању спроведбеног документа просторног уређења, о томе</w:t>
      </w:r>
      <w:r>
        <w:rPr>
          <w:rFonts w:cs="Times New Roman" w:ascii="Times New Roman" w:hAnsi="Times New Roman"/>
          <w:sz w:val="24"/>
          <w:szCs w:val="24"/>
          <w:lang w:val="sr-CS"/>
        </w:rPr>
        <w:t xml:space="preserve"> </w:t>
      </w:r>
      <w:r>
        <w:rPr>
          <w:rFonts w:cs="Times New Roman" w:ascii="Times New Roman" w:hAnsi="Times New Roman"/>
          <w:sz w:val="24"/>
          <w:szCs w:val="24"/>
        </w:rPr>
        <w:t>обавијести орган Градске управе, над</w:t>
      </w:r>
      <w:r>
        <w:rPr>
          <w:rFonts w:cs="Times New Roman" w:ascii="Times New Roman" w:hAnsi="Times New Roman"/>
          <w:sz w:val="24"/>
          <w:szCs w:val="24"/>
          <w:lang w:val="sr-CS"/>
        </w:rPr>
        <w:t>л</w:t>
      </w:r>
      <w:r>
        <w:rPr>
          <w:rFonts w:cs="Times New Roman" w:ascii="Times New Roman" w:hAnsi="Times New Roman"/>
          <w:sz w:val="24"/>
          <w:szCs w:val="24"/>
        </w:rPr>
        <w:t>ежан за комуналне послове.</w:t>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2) Одјељење за стамбено - комуналне послове Градске управе Града Бијељина, упоредо са изградњом</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ог мјеста (односно дијелом насељеног мјеста), реконструкцијом постојећих</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их мјеста, обезбјеђује извршење послова у вези са одређивањем назива улица,</w:t>
      </w:r>
      <w:r>
        <w:rPr>
          <w:rFonts w:cs="Times New Roman" w:ascii="Times New Roman" w:hAnsi="Times New Roman"/>
          <w:sz w:val="24"/>
          <w:szCs w:val="24"/>
          <w:lang w:val="sr-CS"/>
        </w:rPr>
        <w:t xml:space="preserve"> </w:t>
      </w:r>
      <w:r>
        <w:rPr>
          <w:rFonts w:cs="Times New Roman" w:ascii="Times New Roman" w:hAnsi="Times New Roman"/>
          <w:sz w:val="24"/>
          <w:szCs w:val="24"/>
        </w:rPr>
        <w:t>тргова и дијелова насељених мјеста и означавању зграда бројевима.</w:t>
      </w:r>
    </w:p>
    <w:p>
      <w:pPr>
        <w:pStyle w:val="Normal"/>
        <w:spacing w:before="0" w:after="0"/>
        <w:jc w:val="center"/>
        <w:rPr/>
      </w:pPr>
      <w:r>
        <w:rPr>
          <w:rStyle w:val="Fontstyle21"/>
          <w:rFonts w:cs="Times New Roman" w:ascii="Times New Roman" w:hAnsi="Times New Roman"/>
          <w:sz w:val="24"/>
          <w:szCs w:val="24"/>
        </w:rPr>
        <w:t xml:space="preserve">Члан 10.  </w:t>
      </w:r>
    </w:p>
    <w:p>
      <w:pPr>
        <w:pStyle w:val="Normal"/>
        <w:spacing w:before="0" w:after="0"/>
        <w:jc w:val="both"/>
        <w:rPr/>
      </w:pPr>
      <w:r>
        <w:rPr/>
      </w:r>
    </w:p>
    <w:p>
      <w:pPr>
        <w:pStyle w:val="Normal"/>
        <w:spacing w:before="0" w:after="0"/>
        <w:ind w:firstLine="737"/>
        <w:jc w:val="both"/>
        <w:rPr/>
      </w:pPr>
      <w:r>
        <w:rPr>
          <w:rStyle w:val="Fontstyle01"/>
          <w:rFonts w:cs="Times New Roman" w:ascii="Times New Roman" w:hAnsi="Times New Roman"/>
        </w:rPr>
        <w:t>Одјељење за стамбено комуналне послове и заштиту животне средине, дужно је да  означи назив улице и трга у року од 30 дана од дана објављивања Одлуке</w:t>
      </w:r>
      <w:r>
        <w:rPr>
          <w:rFonts w:cs="Times New Roman" w:ascii="Times New Roman" w:hAnsi="Times New Roman"/>
          <w:color w:val="000000"/>
        </w:rPr>
        <w:t xml:space="preserve"> </w:t>
      </w:r>
      <w:r>
        <w:rPr>
          <w:rStyle w:val="Fontstyle01"/>
          <w:rFonts w:cs="Times New Roman" w:ascii="Times New Roman" w:hAnsi="Times New Roman"/>
        </w:rPr>
        <w:t>Скупштине</w:t>
      </w:r>
      <w:r>
        <w:rPr>
          <w:rStyle w:val="Fontstyle01"/>
          <w:rFonts w:cs="Times New Roman" w:ascii="Times New Roman" w:hAnsi="Times New Roman"/>
          <w:lang w:val="sr-RS"/>
        </w:rPr>
        <w:t xml:space="preserve"> Г</w:t>
      </w:r>
      <w:r>
        <w:rPr>
          <w:rStyle w:val="Fontstyle01"/>
          <w:rFonts w:cs="Times New Roman" w:ascii="Times New Roman" w:hAnsi="Times New Roman"/>
        </w:rPr>
        <w:t xml:space="preserve">рада о утврђивању, односно измјени назива улице или трга у Службеном </w:t>
      </w:r>
      <w:r>
        <w:rPr>
          <w:rStyle w:val="Fontstyle01"/>
          <w:rFonts w:cs="Times New Roman" w:ascii="Times New Roman" w:hAnsi="Times New Roman"/>
          <w:lang w:val="sr-RS"/>
        </w:rPr>
        <w:t>гласнику</w:t>
      </w:r>
      <w:r>
        <w:rPr>
          <w:rStyle w:val="Fontstyle01"/>
          <w:rFonts w:cs="Times New Roman" w:ascii="Times New Roman" w:hAnsi="Times New Roman"/>
        </w:rPr>
        <w:t xml:space="preserve"> Града Бијељина.</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1.</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1) Назив улице обиљежава се таблама које се постављају на зидове зграда на</w:t>
      </w:r>
      <w:r>
        <w:rPr>
          <w:rFonts w:cs="Times New Roman" w:ascii="Times New Roman" w:hAnsi="Times New Roman"/>
          <w:sz w:val="24"/>
          <w:szCs w:val="24"/>
          <w:lang w:val="sr-CS"/>
        </w:rPr>
        <w:t xml:space="preserve"> </w:t>
      </w:r>
      <w:r>
        <w:rPr>
          <w:rFonts w:cs="Times New Roman" w:ascii="Times New Roman" w:hAnsi="Times New Roman"/>
          <w:sz w:val="24"/>
          <w:szCs w:val="24"/>
        </w:rPr>
        <w:t>почетку и на крају улице и на свакој раскрсници улице.</w:t>
      </w:r>
    </w:p>
    <w:p>
      <w:pPr>
        <w:pStyle w:val="Normal"/>
        <w:autoSpaceDE w:val="false"/>
        <w:spacing w:before="0" w:after="0"/>
        <w:jc w:val="both"/>
        <w:rPr/>
      </w:pPr>
      <w:r>
        <w:rPr>
          <w:rFonts w:cs="Times New Roman" w:ascii="Times New Roman" w:hAnsi="Times New Roman"/>
          <w:sz w:val="24"/>
          <w:szCs w:val="24"/>
        </w:rPr>
        <w:t>(2) Ако на почетку, на крају или на раскрсници улице нема зграде, или ако је зграда</w:t>
      </w:r>
      <w:r>
        <w:rPr>
          <w:rFonts w:cs="Times New Roman" w:ascii="Times New Roman" w:hAnsi="Times New Roman"/>
          <w:sz w:val="24"/>
          <w:szCs w:val="24"/>
          <w:lang w:val="sr-CS"/>
        </w:rPr>
        <w:t xml:space="preserve"> </w:t>
      </w:r>
      <w:r>
        <w:rPr>
          <w:rFonts w:cs="Times New Roman" w:ascii="Times New Roman" w:hAnsi="Times New Roman"/>
          <w:sz w:val="24"/>
          <w:szCs w:val="24"/>
        </w:rPr>
        <w:t>толико удаљена од саобраћајнице да табла постављена на њу не би била уочљива, табла са</w:t>
      </w:r>
      <w:r>
        <w:rPr>
          <w:rFonts w:cs="Times New Roman" w:ascii="Times New Roman" w:hAnsi="Times New Roman"/>
          <w:sz w:val="24"/>
          <w:szCs w:val="24"/>
          <w:lang w:val="sr-CS"/>
        </w:rPr>
        <w:t xml:space="preserve"> </w:t>
      </w:r>
      <w:r>
        <w:rPr>
          <w:rFonts w:cs="Times New Roman" w:ascii="Times New Roman" w:hAnsi="Times New Roman"/>
          <w:sz w:val="24"/>
          <w:szCs w:val="24"/>
        </w:rPr>
        <w:t>називом улице поставља се на метални поцинчани стуб.</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Назив </w:t>
      </w:r>
      <w:r>
        <w:rPr>
          <w:rFonts w:cs="Times New Roman" w:ascii="Times New Roman" w:hAnsi="Times New Roman"/>
          <w:sz w:val="24"/>
          <w:szCs w:val="24"/>
          <w:lang w:val="sr-RS"/>
        </w:rPr>
        <w:t>т</w:t>
      </w:r>
      <w:r>
        <w:rPr>
          <w:rFonts w:cs="Times New Roman" w:ascii="Times New Roman" w:hAnsi="Times New Roman"/>
          <w:sz w:val="24"/>
          <w:szCs w:val="24"/>
        </w:rPr>
        <w:t xml:space="preserve">рга обиљежава се таблама које се постављају на улазу </w:t>
      </w:r>
      <w:r>
        <w:rPr>
          <w:rFonts w:cs="Times New Roman" w:ascii="Times New Roman" w:hAnsi="Times New Roman"/>
          <w:sz w:val="24"/>
          <w:szCs w:val="24"/>
          <w:lang w:val="sr-RS"/>
        </w:rPr>
        <w:t xml:space="preserve">на трг из </w:t>
      </w:r>
      <w:r>
        <w:rPr>
          <w:rFonts w:cs="Times New Roman" w:ascii="Times New Roman" w:hAnsi="Times New Roman"/>
          <w:sz w:val="24"/>
          <w:szCs w:val="24"/>
        </w:rPr>
        <w:t>сваке улице</w:t>
      </w:r>
      <w:r>
        <w:rPr>
          <w:rFonts w:cs="Times New Roman" w:ascii="Times New Roman" w:hAnsi="Times New Roman"/>
          <w:sz w:val="24"/>
          <w:szCs w:val="24"/>
          <w:lang w:val="sr-RS"/>
        </w:rPr>
        <w:t>.</w:t>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2) Ако на улазу на </w:t>
      </w:r>
      <w:r>
        <w:rPr>
          <w:rFonts w:cs="Times New Roman" w:ascii="Times New Roman" w:hAnsi="Times New Roman"/>
          <w:sz w:val="24"/>
          <w:szCs w:val="24"/>
          <w:lang w:val="sr-RS"/>
        </w:rPr>
        <w:t>т</w:t>
      </w:r>
      <w:r>
        <w:rPr>
          <w:rFonts w:cs="Times New Roman" w:ascii="Times New Roman" w:hAnsi="Times New Roman"/>
          <w:sz w:val="24"/>
          <w:szCs w:val="24"/>
        </w:rPr>
        <w:t>рг нема погодног објекта на који би се табла поставила,</w:t>
      </w:r>
      <w:r>
        <w:rPr>
          <w:rFonts w:cs="Times New Roman" w:ascii="Times New Roman" w:hAnsi="Times New Roman"/>
          <w:sz w:val="24"/>
          <w:szCs w:val="24"/>
          <w:lang w:val="sr-CS"/>
        </w:rPr>
        <w:t xml:space="preserve"> </w:t>
      </w:r>
      <w:r>
        <w:rPr>
          <w:rFonts w:cs="Times New Roman" w:ascii="Times New Roman" w:hAnsi="Times New Roman"/>
          <w:sz w:val="24"/>
          <w:szCs w:val="24"/>
        </w:rPr>
        <w:t>постављање табл</w:t>
      </w:r>
      <w:r>
        <w:rPr>
          <w:rFonts w:cs="Times New Roman" w:ascii="Times New Roman" w:hAnsi="Times New Roman"/>
          <w:sz w:val="24"/>
          <w:szCs w:val="24"/>
          <w:lang w:val="sr-RS"/>
        </w:rPr>
        <w:t>е</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w:t>
      </w:r>
      <w:r>
        <w:rPr>
          <w:rFonts w:cs="Times New Roman" w:ascii="Times New Roman" w:hAnsi="Times New Roman"/>
          <w:sz w:val="24"/>
          <w:szCs w:val="24"/>
        </w:rPr>
        <w:t>називом т</w:t>
      </w:r>
      <w:r>
        <w:rPr>
          <w:rFonts w:cs="Times New Roman" w:ascii="Times New Roman" w:hAnsi="Times New Roman"/>
          <w:sz w:val="24"/>
          <w:szCs w:val="24"/>
          <w:lang w:val="sr-RS"/>
        </w:rPr>
        <w:t>рга</w:t>
      </w:r>
      <w:r>
        <w:rPr>
          <w:rFonts w:cs="Times New Roman" w:ascii="Times New Roman" w:hAnsi="Times New Roman"/>
          <w:sz w:val="24"/>
          <w:szCs w:val="24"/>
        </w:rPr>
        <w:t xml:space="preserve"> се врши на метални поцинчани стуб.</w:t>
      </w:r>
    </w:p>
    <w:p>
      <w:pPr>
        <w:pStyle w:val="Normal"/>
        <w:autoSpaceDE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3.</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Табле којима се обиљежавају називи улица и тргова, постављају се на уочљивим</w:t>
      </w:r>
      <w:r>
        <w:rPr>
          <w:rFonts w:cs="Times New Roman" w:ascii="Times New Roman" w:hAnsi="Times New Roman"/>
          <w:sz w:val="24"/>
          <w:szCs w:val="24"/>
          <w:lang w:val="sr-CS"/>
        </w:rPr>
        <w:t xml:space="preserve"> </w:t>
      </w:r>
      <w:r>
        <w:rPr>
          <w:rFonts w:cs="Times New Roman" w:ascii="Times New Roman" w:hAnsi="Times New Roman"/>
          <w:sz w:val="24"/>
          <w:szCs w:val="24"/>
        </w:rPr>
        <w:t>мјестима на висини која не може бити нижа од 2,5 метара.</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4.</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rPr>
        <w:t>(1) Табле за натписом назива улица израдиће се на плавој подлози, димензија 500mm x 300mm, а сам натпис биће исписан бијелом бој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2) Табле са натписом улица и бројева се израђују од нерђајућег поцинчаног лима, пластифицираног висококвалитетном фолијом плаве боје отпорне на UV зрачење и све временске услове.</w:t>
      </w:r>
    </w:p>
    <w:p>
      <w:pPr>
        <w:pStyle w:val="Normal"/>
        <w:autoSpaceDE w:val="false"/>
        <w:spacing w:before="0" w:after="0"/>
        <w:jc w:val="both"/>
        <w:rPr/>
      </w:pPr>
      <w:r>
        <w:rPr>
          <w:rFonts w:cs="Times New Roman" w:ascii="Times New Roman" w:hAnsi="Times New Roman"/>
          <w:sz w:val="24"/>
          <w:szCs w:val="24"/>
        </w:rPr>
        <w:tab/>
        <w:t>(3) Текст назива улице, трга или дијела насељеног мјеста исписује се онако како је</w:t>
      </w:r>
      <w:r>
        <w:rPr>
          <w:rFonts w:cs="Times New Roman" w:ascii="Times New Roman" w:hAnsi="Times New Roman"/>
          <w:sz w:val="24"/>
          <w:szCs w:val="24"/>
          <w:lang w:val="sr-CS"/>
        </w:rPr>
        <w:t xml:space="preserve"> </w:t>
      </w:r>
      <w:r>
        <w:rPr>
          <w:rFonts w:cs="Times New Roman" w:ascii="Times New Roman" w:hAnsi="Times New Roman"/>
          <w:sz w:val="24"/>
          <w:szCs w:val="24"/>
        </w:rPr>
        <w:t>то наведено у акту којим је назив одређен. Исписивање се врши бијелом бојом великим</w:t>
      </w:r>
      <w:r>
        <w:rPr>
          <w:rFonts w:cs="Times New Roman" w:ascii="Times New Roman" w:hAnsi="Times New Roman"/>
          <w:sz w:val="24"/>
          <w:szCs w:val="24"/>
          <w:lang w:val="sr-CS"/>
        </w:rPr>
        <w:t xml:space="preserve"> </w:t>
      </w:r>
      <w:r>
        <w:rPr>
          <w:rFonts w:cs="Times New Roman" w:ascii="Times New Roman" w:hAnsi="Times New Roman"/>
          <w:sz w:val="24"/>
          <w:szCs w:val="24"/>
        </w:rPr>
        <w:t>штампаним словима ћириличним писмом.</w:t>
      </w:r>
    </w:p>
    <w:p>
      <w:pPr>
        <w:pStyle w:val="Normal"/>
        <w:autoSpaceDE w:val="false"/>
        <w:spacing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rPr>
        <w:t>(4) Испод назива улице, односно трга може се поставити и крат</w:t>
      </w:r>
      <w:r>
        <w:rPr>
          <w:rFonts w:cs="Times New Roman" w:ascii="Times New Roman" w:hAnsi="Times New Roman"/>
          <w:sz w:val="24"/>
          <w:szCs w:val="24"/>
          <w:lang w:val="sr-RS"/>
        </w:rPr>
        <w:t>а</w:t>
      </w:r>
      <w:r>
        <w:rPr>
          <w:rFonts w:cs="Times New Roman" w:ascii="Times New Roman" w:hAnsi="Times New Roman"/>
          <w:sz w:val="24"/>
          <w:szCs w:val="24"/>
        </w:rPr>
        <w:t>к опис значења назива улице или трга.</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5.</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1)</w:t>
      </w:r>
      <w:r>
        <w:rPr>
          <w:rFonts w:cs="Times New Roman" w:ascii="Times New Roman" w:hAnsi="Times New Roman"/>
        </w:rPr>
        <w:t xml:space="preserve"> </w:t>
      </w:r>
      <w:r>
        <w:rPr>
          <w:rStyle w:val="Fontstyle01"/>
          <w:rFonts w:cs="Times New Roman" w:ascii="Times New Roman" w:hAnsi="Times New Roman"/>
        </w:rPr>
        <w:t>Кућни број утврђује се за све стамбене и пословне зграде, грађевинске парцеле, као и привремене</w:t>
      </w:r>
      <w:r>
        <w:rPr>
          <w:rFonts w:cs="Times New Roman" w:ascii="Times New Roman" w:hAnsi="Times New Roman"/>
          <w:color w:val="000000"/>
        </w:rPr>
        <w:t xml:space="preserve"> </w:t>
      </w:r>
      <w:r>
        <w:rPr>
          <w:rStyle w:val="Fontstyle01"/>
          <w:rFonts w:cs="Times New Roman" w:ascii="Times New Roman" w:hAnsi="Times New Roman"/>
        </w:rPr>
        <w:t>објекте изграђене или постављене у складу са прописима о планирању и градњи.</w:t>
      </w:r>
      <w:r>
        <w:rPr>
          <w:rFonts w:cs="Times New Roman" w:ascii="Times New Roman" w:hAnsi="Times New Roman"/>
        </w:rPr>
        <w:t xml:space="preserve"> </w:t>
      </w:r>
    </w:p>
    <w:p>
      <w:pPr>
        <w:pStyle w:val="Normal"/>
        <w:autoSpaceDE w:val="false"/>
        <w:spacing w:before="0" w:after="0"/>
        <w:jc w:val="both"/>
        <w:rPr/>
      </w:pPr>
      <w:r>
        <w:rPr>
          <w:rStyle w:val="Fontstyle01"/>
          <w:rFonts w:cs="Times New Roman" w:ascii="Times New Roman" w:hAnsi="Times New Roman"/>
        </w:rPr>
        <w:tab/>
        <w:t>(2) За зграде које служе у пољопривредне сврхе (амбари, силоси, штале и сл.) не утврђује се кућни</w:t>
      </w:r>
      <w:r>
        <w:rPr>
          <w:rFonts w:cs="Times New Roman" w:ascii="Times New Roman" w:hAnsi="Times New Roman"/>
          <w:color w:val="000000"/>
        </w:rPr>
        <w:t xml:space="preserve"> </w:t>
      </w:r>
      <w:r>
        <w:rPr>
          <w:rStyle w:val="Fontstyle01"/>
          <w:rFonts w:cs="Times New Roman" w:ascii="Times New Roman" w:hAnsi="Times New Roman"/>
        </w:rPr>
        <w:t>број, осим ако у њима постоји стан нам</w:t>
      </w:r>
      <w:r>
        <w:rPr>
          <w:rStyle w:val="Fontstyle01"/>
          <w:rFonts w:cs="Times New Roman" w:ascii="Times New Roman" w:hAnsi="Times New Roman"/>
          <w:lang w:val="sr-RS"/>
        </w:rPr>
        <w:t>и</w:t>
      </w:r>
      <w:r>
        <w:rPr>
          <w:rStyle w:val="Fontstyle01"/>
          <w:rFonts w:cs="Times New Roman" w:ascii="Times New Roman" w:hAnsi="Times New Roman"/>
        </w:rPr>
        <w:t>јењен за стално или</w:t>
      </w:r>
      <w:r>
        <w:rPr>
          <w:rStyle w:val="Fontstyle01"/>
          <w:rFonts w:cs="Times New Roman" w:ascii="Times New Roman" w:hAnsi="Times New Roman"/>
          <w:lang w:val="sr-RS"/>
        </w:rPr>
        <w:t xml:space="preserve"> </w:t>
      </w:r>
      <w:r>
        <w:rPr>
          <w:rStyle w:val="Fontstyle01"/>
          <w:rFonts w:cs="Times New Roman" w:ascii="Times New Roman" w:hAnsi="Times New Roman"/>
        </w:rPr>
        <w:t>привремено становање.</w:t>
      </w:r>
    </w:p>
    <w:p>
      <w:pPr>
        <w:pStyle w:val="Normal"/>
        <w:autoSpaceDE w:val="false"/>
        <w:spacing w:before="0" w:after="0"/>
        <w:jc w:val="center"/>
        <w:rPr/>
      </w:pPr>
      <w:r>
        <w:rPr>
          <w:rStyle w:val="Fontstyle01"/>
          <w:rFonts w:cs="Times New Roman" w:ascii="Times New Roman" w:hAnsi="Times New Roman"/>
          <w:b/>
        </w:rPr>
        <w:t>Члан 16.</w:t>
      </w:r>
    </w:p>
    <w:p>
      <w:pPr>
        <w:pStyle w:val="Normal"/>
        <w:autoSpaceDE w:val="false"/>
        <w:spacing w:before="0" w:after="0"/>
        <w:jc w:val="both"/>
        <w:rPr/>
      </w:pPr>
      <w:r>
        <w:rPr/>
      </w:r>
    </w:p>
    <w:p>
      <w:pPr>
        <w:pStyle w:val="Normal"/>
        <w:autoSpaceDE w:val="false"/>
        <w:spacing w:before="0" w:after="0"/>
        <w:jc w:val="both"/>
        <w:rPr/>
      </w:pPr>
      <w:r>
        <w:rPr>
          <w:rStyle w:val="Fontstyle01"/>
          <w:rFonts w:cs="Times New Roman" w:ascii="Times New Roman" w:hAnsi="Times New Roman"/>
        </w:rPr>
        <w:tab/>
        <w:t>(1) Утврђивање и означавање кућних бројева врши се посебно за свако насељено мјесто на</w:t>
      </w:r>
      <w:r>
        <w:rPr>
          <w:rFonts w:cs="Times New Roman" w:ascii="Times New Roman" w:hAnsi="Times New Roman"/>
          <w:color w:val="000000"/>
        </w:rPr>
        <w:t xml:space="preserve"> </w:t>
      </w:r>
      <w:r>
        <w:rPr>
          <w:rStyle w:val="Fontstyle01"/>
          <w:rFonts w:cs="Times New Roman" w:ascii="Times New Roman" w:hAnsi="Times New Roman"/>
        </w:rPr>
        <w:t>територији Града Бијељине.</w:t>
      </w:r>
    </w:p>
    <w:p>
      <w:pPr>
        <w:pStyle w:val="Normal"/>
        <w:autoSpaceDE w:val="false"/>
        <w:spacing w:before="0" w:after="0"/>
        <w:jc w:val="both"/>
        <w:rPr/>
      </w:pPr>
      <w:r>
        <w:rPr>
          <w:rStyle w:val="Fontstyle01"/>
          <w:rFonts w:cs="Times New Roman" w:ascii="Times New Roman" w:hAnsi="Times New Roman"/>
        </w:rPr>
        <w:tab/>
        <w:t>(2) Утврђивање и означавање кућних бројева врши се посебно за сваку улицу у насељеном мјесту,</w:t>
      </w:r>
      <w:r>
        <w:rPr>
          <w:rFonts w:cs="Times New Roman" w:ascii="Times New Roman" w:hAnsi="Times New Roman"/>
          <w:color w:val="000000"/>
        </w:rPr>
        <w:t xml:space="preserve"> </w:t>
      </w:r>
      <w:r>
        <w:rPr>
          <w:rStyle w:val="Fontstyle01"/>
          <w:rFonts w:cs="Times New Roman" w:ascii="Times New Roman" w:hAnsi="Times New Roman"/>
        </w:rPr>
        <w:t>при чему зграде, односно грађевинске парцеле са лијеве стране улице, одакле почиње утврђивање</w:t>
      </w:r>
      <w:r>
        <w:rPr>
          <w:rFonts w:cs="Times New Roman" w:ascii="Times New Roman" w:hAnsi="Times New Roman"/>
          <w:color w:val="000000"/>
        </w:rPr>
        <w:t xml:space="preserve"> </w:t>
      </w:r>
      <w:r>
        <w:rPr>
          <w:rStyle w:val="Fontstyle01"/>
          <w:rFonts w:cs="Times New Roman" w:ascii="Times New Roman" w:hAnsi="Times New Roman"/>
        </w:rPr>
        <w:t>добијају непарне кућне бројеве, почев од броја 1, а зграде односно грађевинске парцеле са десне</w:t>
      </w:r>
      <w:r>
        <w:rPr>
          <w:rFonts w:cs="Times New Roman" w:ascii="Times New Roman" w:hAnsi="Times New Roman"/>
          <w:color w:val="000000"/>
        </w:rPr>
        <w:t xml:space="preserve"> </w:t>
      </w:r>
      <w:r>
        <w:rPr>
          <w:rStyle w:val="Fontstyle01"/>
          <w:rFonts w:cs="Times New Roman" w:ascii="Times New Roman" w:hAnsi="Times New Roman"/>
        </w:rPr>
        <w:t>стране улице, добијају парне бројеве, почев од броја 2.</w:t>
      </w:r>
    </w:p>
    <w:p>
      <w:pPr>
        <w:pStyle w:val="Normal"/>
        <w:autoSpaceDE w:val="false"/>
        <w:spacing w:before="0" w:after="0"/>
        <w:jc w:val="both"/>
        <w:rPr/>
      </w:pPr>
      <w:r>
        <w:rPr>
          <w:rStyle w:val="Fontstyle01"/>
          <w:rFonts w:cs="Times New Roman" w:ascii="Times New Roman" w:hAnsi="Times New Roman"/>
        </w:rPr>
        <w:tab/>
        <w:t xml:space="preserve">(3) </w:t>
      </w:r>
      <w:r>
        <w:rPr>
          <w:rFonts w:cs="Times New Roman" w:ascii="Times New Roman" w:hAnsi="Times New Roman"/>
          <w:sz w:val="24"/>
          <w:szCs w:val="24"/>
        </w:rPr>
        <w:t>Ако зграда има више улаза, сваки улаз има посебан кућни број.</w:t>
      </w:r>
    </w:p>
    <w:p>
      <w:pPr>
        <w:pStyle w:val="Normal"/>
        <w:autoSpaceDE w:val="false"/>
        <w:spacing w:before="0" w:after="0"/>
        <w:jc w:val="both"/>
        <w:rPr/>
      </w:pPr>
      <w:r>
        <w:rPr>
          <w:rFonts w:cs="Times New Roman" w:ascii="Times New Roman" w:hAnsi="Times New Roman"/>
          <w:sz w:val="24"/>
          <w:szCs w:val="24"/>
        </w:rPr>
        <w:tab/>
        <w:t>(4) Ако би означавање улаза у зграду кућним бројевима изазвало потребу промјене</w:t>
      </w:r>
      <w:r>
        <w:rPr>
          <w:rFonts w:cs="Times New Roman" w:ascii="Times New Roman" w:hAnsi="Times New Roman"/>
          <w:sz w:val="24"/>
          <w:szCs w:val="24"/>
          <w:lang w:val="sr-CS"/>
        </w:rPr>
        <w:t xml:space="preserve"> </w:t>
      </w:r>
      <w:r>
        <w:rPr>
          <w:rFonts w:cs="Times New Roman" w:ascii="Times New Roman" w:hAnsi="Times New Roman"/>
          <w:sz w:val="24"/>
          <w:szCs w:val="24"/>
        </w:rPr>
        <w:t>кућних бројева на сусједним зградама, сви улази у згради означиће се истим кућним</w:t>
      </w:r>
      <w:r>
        <w:rPr>
          <w:rFonts w:cs="Times New Roman" w:ascii="Times New Roman" w:hAnsi="Times New Roman"/>
          <w:sz w:val="24"/>
          <w:szCs w:val="24"/>
          <w:lang w:val="sr-CS"/>
        </w:rPr>
        <w:t xml:space="preserve"> </w:t>
      </w:r>
      <w:r>
        <w:rPr>
          <w:rFonts w:cs="Times New Roman" w:ascii="Times New Roman" w:hAnsi="Times New Roman"/>
          <w:sz w:val="24"/>
          <w:szCs w:val="24"/>
        </w:rPr>
        <w:t>бројем, којем ће се додати посебна словна ознака на сваки улаз.</w:t>
        <w:tab/>
      </w:r>
    </w:p>
    <w:p>
      <w:pPr>
        <w:pStyle w:val="Normal"/>
        <w:autoSpaceDE w:val="false"/>
        <w:spacing w:before="0" w:after="0"/>
        <w:jc w:val="both"/>
        <w:rPr/>
      </w:pPr>
      <w:r>
        <w:rPr>
          <w:rFonts w:cs="Times New Roman" w:ascii="Times New Roman" w:hAnsi="Times New Roman"/>
          <w:sz w:val="24"/>
          <w:szCs w:val="24"/>
        </w:rPr>
        <w:tab/>
        <w:t>(5) Словна ознака уз број зграде чнни саставни дио кућног броја</w:t>
      </w:r>
      <w:r>
        <w:rPr>
          <w:rFonts w:cs="Times New Roman" w:ascii="Times New Roman" w:hAnsi="Times New Roman"/>
          <w:color w:val="FF0000"/>
          <w:sz w:val="24"/>
          <w:szCs w:val="24"/>
        </w:rPr>
        <w:t>.</w:t>
      </w:r>
    </w:p>
    <w:p>
      <w:pPr>
        <w:pStyle w:val="Normal"/>
        <w:autoSpaceDE w:val="false"/>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6) У насељеним мјестима у којима улице и тргови имају утврђене називе,</w:t>
      </w:r>
      <w:r>
        <w:rPr>
          <w:rFonts w:cs="Times New Roman" w:ascii="Times New Roman" w:hAnsi="Times New Roman"/>
          <w:sz w:val="24"/>
          <w:szCs w:val="24"/>
          <w:lang w:val="sr-CS"/>
        </w:rPr>
        <w:t xml:space="preserve"> </w:t>
      </w:r>
      <w:r>
        <w:rPr>
          <w:rFonts w:cs="Times New Roman" w:ascii="Times New Roman" w:hAnsi="Times New Roman"/>
          <w:sz w:val="24"/>
          <w:szCs w:val="24"/>
        </w:rPr>
        <w:t>обиљежавање зграда бројевима, врши се засебно за сваку улицу и тр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7) У улицама у којима се све зграде налазе са једне стране улице, као и на трговима, означавање зграда бројевима врши се у непрекидном низу почевши од број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8) У насељеним мјестима у којима нису одређени називи улица, обиљежавање зграда бројевима врши се у непрекидном низу почевши од броја 1 и то оним редом који на најпогоднији и најкраћи начин повезује згра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9) Власник, односно инвеститор нове зграде дужан је да у року 30 дана прије подношења захтјева за одобрење употребе зграде или почетка коришћења зграде, поднесе захтјев за означавање зграде кућним број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0) Код неизграђених парцела које се налазе на потезима и подручјима предвиђеним за изградњу вишепородичних стамбено - пословних објеката, пословних објеката, као и индувидуалних стамбених објеката, нумерација ће се вршити по редослиједу као да су на овим парцелама изграђени објекти, односно за будуће објекте резервисаће се одговарајући број.</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Табле са бројевима израдиће се на плавој подлози, димензија 200mm x 150mm, а сам број биће исписан бијелом бојом.</w:t>
      </w:r>
    </w:p>
    <w:p>
      <w:pPr>
        <w:pStyle w:val="Normal"/>
        <w:autoSpaceDE w:val="false"/>
        <w:spacing w:before="0" w:after="0"/>
        <w:ind w:firstLine="737"/>
        <w:jc w:val="both"/>
        <w:rPr/>
      </w:pPr>
      <w:r>
        <w:rPr>
          <w:rFonts w:cs="Times New Roman" w:ascii="Times New Roman" w:hAnsi="Times New Roman"/>
          <w:sz w:val="24"/>
          <w:szCs w:val="24"/>
        </w:rPr>
        <w:t>(2) Словни додатак за кућни број израдиће се на плавој подлози, димензија 90mm x 90mm, а само слово биће исписано бијелом бојом.</w:t>
      </w:r>
    </w:p>
    <w:p>
      <w:pPr>
        <w:pStyle w:val="Normal"/>
        <w:autoSpaceDE w:val="false"/>
        <w:spacing w:before="0" w:after="0"/>
        <w:jc w:val="both"/>
        <w:rPr/>
      </w:pPr>
      <w:r>
        <w:rPr>
          <w:rFonts w:cs="Times New Roman" w:ascii="Times New Roman" w:hAnsi="Times New Roman"/>
          <w:sz w:val="24"/>
          <w:szCs w:val="24"/>
        </w:rPr>
        <w:tab/>
        <w:t>(3) Табла са кућним бројем и додатком обавезно се поставља на уочљиво мјесто изнад или са десне стране улаза у зграду или, ако је то погодније, на уличну страну зграде (фасад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8.</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1) Набавку и постављање табли са називима улица, тргова и дијелова насељених мјеста врши Одјељење за стамбено - комуналне послове и заштиту животне средин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2) Набавку табли са бројевима зграда врши власник, односно корисник зграде, организација која управља зград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3) Уколико таблу са кућним бројем набавља Одјељење за стамбено - комуналне послове и заштиту животне средине Градске управе Града Бијељина, учешће власника објекта у трошковима израде табле износи 50%.</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9.</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1) Подаци о насељеним мје</w:t>
      </w:r>
      <w:r>
        <w:rPr>
          <w:rFonts w:cs="Times New Roman" w:ascii="Times New Roman" w:hAnsi="Times New Roman"/>
          <w:sz w:val="24"/>
          <w:szCs w:val="24"/>
          <w:lang w:val="sr-RS"/>
        </w:rPr>
        <w:t>с</w:t>
      </w:r>
      <w:r>
        <w:rPr>
          <w:rFonts w:cs="Times New Roman" w:ascii="Times New Roman" w:hAnsi="Times New Roman"/>
          <w:sz w:val="24"/>
          <w:szCs w:val="24"/>
        </w:rPr>
        <w:t>тима, улицама, трговима  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градама, воде се у </w:t>
      </w:r>
      <w:r>
        <w:rPr>
          <w:rFonts w:cs="Times New Roman" w:ascii="Times New Roman" w:hAnsi="Times New Roman"/>
          <w:sz w:val="24"/>
          <w:szCs w:val="24"/>
          <w:lang w:val="sr-RS"/>
        </w:rPr>
        <w:t>Адресном регистру који се налази у надлежности Републичке управе за геодетске и имовинско-правне послове Републике Српске</w:t>
      </w:r>
      <w:r>
        <w:rPr>
          <w:rFonts w:cs="Times New Roman" w:ascii="Times New Roman" w:hAnsi="Times New Roman"/>
          <w:sz w:val="24"/>
          <w:szCs w:val="24"/>
        </w:rPr>
        <w:t>.</w:t>
      </w:r>
    </w:p>
    <w:p>
      <w:pPr>
        <w:pStyle w:val="Normal"/>
        <w:autoSpaceDE w:val="false"/>
        <w:spacing w:before="0" w:after="0"/>
        <w:jc w:val="both"/>
        <w:rPr/>
      </w:pPr>
      <w:r>
        <w:rPr>
          <w:rFonts w:cs="Times New Roman" w:ascii="Times New Roman" w:hAnsi="Times New Roman"/>
          <w:sz w:val="24"/>
          <w:szCs w:val="24"/>
        </w:rPr>
        <w:tab/>
        <w:t xml:space="preserve">(2) Регистар из претходног става </w:t>
      </w:r>
      <w:r>
        <w:rPr>
          <w:rFonts w:cs="Times New Roman" w:ascii="Times New Roman" w:hAnsi="Times New Roman"/>
          <w:sz w:val="24"/>
          <w:szCs w:val="24"/>
          <w:lang w:val="sr-RS"/>
        </w:rPr>
        <w:t>ажурира и користи</w:t>
      </w:r>
      <w:r>
        <w:rPr>
          <w:rFonts w:cs="Times New Roman" w:ascii="Times New Roman" w:hAnsi="Times New Roman"/>
          <w:sz w:val="24"/>
          <w:szCs w:val="24"/>
        </w:rPr>
        <w:t xml:space="preserve"> Одјељење за стамбено - комуналне послове и заштиту животне средине Градске управе Града Бијељи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0.</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 xml:space="preserve"> Извод из евиденције (регистра), односно </w:t>
      </w:r>
      <w:r>
        <w:rPr>
          <w:rFonts w:cs="Times New Roman" w:ascii="Times New Roman" w:hAnsi="Times New Roman"/>
          <w:sz w:val="24"/>
          <w:szCs w:val="24"/>
          <w:lang w:val="sr-RS"/>
        </w:rPr>
        <w:t>Увјерење</w:t>
      </w:r>
      <w:r>
        <w:rPr>
          <w:rFonts w:cs="Times New Roman" w:ascii="Times New Roman" w:hAnsi="Times New Roman"/>
          <w:sz w:val="24"/>
          <w:szCs w:val="24"/>
        </w:rPr>
        <w:t xml:space="preserve"> о кућном броју издаје Одјељење за стамбено - комуналне послове и заштиту животне средине Градске управе Града Бијељина, на захтјев власника објекта уз приложен доказ о извршеној уплати</w:t>
      </w:r>
      <w:r>
        <w:rPr>
          <w:rFonts w:cs="Times New Roman" w:ascii="Times New Roman" w:hAnsi="Times New Roman"/>
          <w:sz w:val="24"/>
          <w:szCs w:val="24"/>
          <w:lang w:val="sr-RS"/>
        </w:rPr>
        <w:t xml:space="preserve"> административне таксе</w:t>
      </w:r>
      <w:r>
        <w:rPr>
          <w:rFonts w:cs="Times New Roman" w:ascii="Times New Roman" w:hAnsi="Times New Roman"/>
          <w:sz w:val="24"/>
          <w:szCs w:val="24"/>
        </w:rPr>
        <w: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21.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t>Одређивање новог кућног броја надлежни орган управе</w:t>
      </w:r>
      <w:r>
        <w:rPr>
          <w:rFonts w:cs="Times New Roman" w:ascii="Times New Roman" w:hAnsi="Times New Roman"/>
          <w:sz w:val="24"/>
          <w:szCs w:val="24"/>
          <w:lang w:val="sr-RS"/>
        </w:rPr>
        <w:t xml:space="preserve"> за комуналне послове</w:t>
      </w:r>
      <w:r>
        <w:rPr>
          <w:rFonts w:cs="Times New Roman" w:ascii="Times New Roman" w:hAnsi="Times New Roman"/>
          <w:sz w:val="24"/>
          <w:szCs w:val="24"/>
        </w:rPr>
        <w:t xml:space="preserve"> одређује својим актом (Рјешењем), на захтјев </w:t>
      </w:r>
      <w:r>
        <w:rPr>
          <w:rFonts w:cs="Times New Roman" w:ascii="Times New Roman" w:hAnsi="Times New Roman"/>
          <w:sz w:val="24"/>
          <w:szCs w:val="24"/>
          <w:lang w:val="sr-RS"/>
        </w:rPr>
        <w:t>заинтересованог лица</w:t>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2.</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Крајњи рок за рјешавање </w:t>
      </w:r>
      <w:r>
        <w:rPr>
          <w:rFonts w:cs="Times New Roman" w:ascii="Times New Roman" w:hAnsi="Times New Roman"/>
          <w:sz w:val="24"/>
          <w:szCs w:val="24"/>
          <w:lang w:val="sr-RS"/>
        </w:rPr>
        <w:t>по захтјеву подносиоца</w:t>
      </w:r>
      <w:r>
        <w:rPr>
          <w:rFonts w:cs="Times New Roman" w:ascii="Times New Roman" w:hAnsi="Times New Roman"/>
          <w:sz w:val="24"/>
          <w:szCs w:val="24"/>
        </w:rPr>
        <w:t xml:space="preserve"> из чланова 21. ове Одлуке је </w:t>
      </w:r>
      <w:r>
        <w:rPr>
          <w:rFonts w:cs="Times New Roman" w:ascii="Times New Roman" w:hAnsi="Times New Roman"/>
          <w:sz w:val="24"/>
          <w:szCs w:val="24"/>
          <w:lang w:val="sr-RS"/>
        </w:rPr>
        <w:t>8</w:t>
      </w:r>
      <w:r>
        <w:rPr>
          <w:rFonts w:cs="Times New Roman" w:ascii="Times New Roman" w:hAnsi="Times New Roman"/>
          <w:sz w:val="24"/>
          <w:szCs w:val="24"/>
        </w:rPr>
        <w:t xml:space="preserve"> дана од дана подношења захтјева</w:t>
      </w:r>
      <w:r>
        <w:rPr>
          <w:rFonts w:cs="Times New Roman" w:ascii="Times New Roman" w:hAnsi="Times New Roman"/>
          <w:sz w:val="24"/>
          <w:szCs w:val="24"/>
          <w:lang w:val="sr-RS"/>
        </w:rPr>
        <w:t>.</w:t>
      </w:r>
    </w:p>
    <w:p>
      <w:pPr>
        <w:pStyle w:val="Normal"/>
        <w:autoSpaceDE w:val="false"/>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3.</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За исправке грешака у Адресном регистру односно за усаглашавање стања на терену са истим, службено лице може по службеној дужности донијети Рјешење о утврђивању исправног кућног броја, односно назива улице.</w:t>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4.</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Трошкове поступка и израде табли са бројевима приликом ситуација из члана 23. у потпуности сноси надлежни орган управ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III - КАЗНЕНЕ ОДРЕДБ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5.</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pPr>
      <w:r>
        <w:rPr>
          <w:rFonts w:cs="Times New Roman" w:ascii="Times New Roman" w:hAnsi="Times New Roman"/>
          <w:b/>
          <w:sz w:val="24"/>
          <w:szCs w:val="24"/>
        </w:rPr>
        <w:tab/>
      </w:r>
      <w:r>
        <w:rPr>
          <w:rFonts w:cs="Times New Roman" w:ascii="Times New Roman" w:hAnsi="Times New Roman"/>
          <w:sz w:val="24"/>
          <w:szCs w:val="24"/>
        </w:rPr>
        <w:t>(1) Новчаном казном  у износу од 800 КМ до 1600 КМ казниће се за прекршај правно лице:</w:t>
      </w:r>
    </w:p>
    <w:p>
      <w:pPr>
        <w:pStyle w:val="ListParagraph"/>
        <w:numPr>
          <w:ilvl w:val="0"/>
          <w:numId w:val="3"/>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овлашћено одређује називе улица и тргова</w:t>
      </w:r>
    </w:p>
    <w:p>
      <w:pPr>
        <w:pStyle w:val="ListParagraph"/>
        <w:numPr>
          <w:ilvl w:val="0"/>
          <w:numId w:val="3"/>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овлашћено скида таблу са натписом улица и бројева</w:t>
      </w:r>
    </w:p>
    <w:p>
      <w:pPr>
        <w:pStyle w:val="ListParagraph"/>
        <w:numPr>
          <w:ilvl w:val="0"/>
          <w:numId w:val="3"/>
        </w:numPr>
        <w:autoSpaceDE w:val="false"/>
        <w:spacing w:before="0" w:after="0"/>
        <w:ind w:left="1077" w:right="0" w:hanging="340"/>
        <w:contextualSpacing/>
        <w:rPr>
          <w:rFonts w:ascii="Times New Roman" w:hAnsi="Times New Roman" w:cs="Times New Roman"/>
          <w:sz w:val="24"/>
          <w:szCs w:val="24"/>
        </w:rPr>
      </w:pPr>
      <w:r>
        <w:rPr>
          <w:rFonts w:cs="Times New Roman" w:ascii="Times New Roman" w:hAnsi="Times New Roman"/>
          <w:sz w:val="24"/>
          <w:szCs w:val="24"/>
        </w:rPr>
        <w:t>ако не постави таблу са кућним бројем, а објекат се налази у редовној употреби.</w:t>
      </w:r>
    </w:p>
    <w:p>
      <w:pPr>
        <w:pStyle w:val="Normal"/>
        <w:autoSpaceDE w:val="false"/>
        <w:spacing w:before="0" w:after="0"/>
        <w:ind w:firstLine="737"/>
        <w:rPr>
          <w:rFonts w:ascii="Times New Roman" w:hAnsi="Times New Roman" w:cs="Times New Roman"/>
          <w:sz w:val="24"/>
          <w:szCs w:val="24"/>
        </w:rPr>
      </w:pPr>
      <w:r>
        <w:rPr>
          <w:rFonts w:cs="Times New Roman" w:ascii="Times New Roman" w:hAnsi="Times New Roman"/>
          <w:sz w:val="24"/>
          <w:szCs w:val="24"/>
        </w:rPr>
        <w:t>(2) За прекршај из става 1) овог члана казниће се одговорно лице у правном лицу новчаном казном од 200 КМ до 400 КМ.</w:t>
      </w:r>
    </w:p>
    <w:p>
      <w:pPr>
        <w:pStyle w:val="Normal"/>
        <w:autoSpaceDE w:val="false"/>
        <w:spacing w:before="0" w:after="0"/>
        <w:ind w:firstLine="737"/>
        <w:rPr>
          <w:rFonts w:ascii="Times New Roman" w:hAnsi="Times New Roman" w:cs="Times New Roman"/>
          <w:sz w:val="24"/>
          <w:szCs w:val="24"/>
        </w:rPr>
      </w:pPr>
      <w:r>
        <w:rPr>
          <w:rFonts w:cs="Times New Roman" w:ascii="Times New Roman" w:hAnsi="Times New Roman"/>
          <w:sz w:val="24"/>
          <w:szCs w:val="24"/>
        </w:rPr>
        <w:t>(3) За прекршај из става 2) овог члана казниће се предузетник или физичко лице новчаном казном од 400 КМ до 800 КМ.</w:t>
      </w:r>
    </w:p>
    <w:p>
      <w:pPr>
        <w:pStyle w:val="Normal"/>
        <w:autoSpaceDE w:val="false"/>
        <w:spacing w:before="0" w:after="0"/>
        <w:rPr/>
      </w:pPr>
      <w:r>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IV - ПРЕЛАЗНЕ И ЗАВРШНЕ ОДРЕДБЕ</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6.</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Обавезује се Одјељење за стамбено - комуналне послове и заштиту животне средине Градске управе Града Бијељина да табле са називима улица постави у року од 90 дана, а сви субјекти табле са бројевима на пословним и стамбеним објектима у року од 6 мјесеци од дана ступања на снагу ове Одлук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7.</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Надзор над спровођењем ове Одлуке врши Одјељење комуналне полиције Градске управе Града Бијељина.</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8.</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37"/>
        <w:jc w:val="both"/>
        <w:rPr>
          <w:rFonts w:ascii="Times New Roman" w:hAnsi="Times New Roman" w:cs="Times New Roman"/>
          <w:sz w:val="24"/>
          <w:szCs w:val="24"/>
          <w:lang w:val="sr-RS"/>
        </w:rPr>
      </w:pPr>
      <w:r>
        <w:rPr>
          <w:rFonts w:cs="Times New Roman" w:ascii="Times New Roman" w:hAnsi="Times New Roman"/>
          <w:sz w:val="24"/>
          <w:szCs w:val="24"/>
        </w:rPr>
        <w:t>Ступањем на снагу ове Одлуке, престаје да важи Одлука о називима тргова и улица у Граду Бијељина и насељеним мјестима Јања и Дворови ("Службени гласник Града Бијељина број: 5/15, 19,15, 22/15, 7/16, 12/18).</w:t>
      </w:r>
    </w:p>
    <w:p>
      <w:pPr>
        <w:pStyle w:val="Normal"/>
        <w:autoSpaceDE w:val="false"/>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9.</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Ова Одлука објавиће се у "Службеном гласнику Града Бијељина" и ступа на снагу осмог дана од дана објављивањ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sz w:val="24"/>
          <w:szCs w:val="24"/>
        </w:rPr>
      </w:r>
    </w:p>
    <w:p>
      <w:pPr>
        <w:pStyle w:val="Normal"/>
        <w:autoSpaceDE w:val="false"/>
        <w:spacing w:before="0" w:after="0"/>
        <w:jc w:val="center"/>
        <w:rPr/>
      </w:pPr>
      <w:r>
        <w:rPr>
          <w:rFonts w:cs="Times New Roman" w:ascii="Times New Roman" w:hAnsi="Times New Roman"/>
          <w:sz w:val="24"/>
          <w:szCs w:val="24"/>
          <w:lang w:val="sr-CS" w:bidi="zxx"/>
        </w:rPr>
        <w:t xml:space="preserve">СКУПШТИНА </w:t>
      </w:r>
      <w:r>
        <w:rPr>
          <w:rFonts w:cs="Times New Roman" w:ascii="Times New Roman" w:hAnsi="Times New Roman"/>
          <w:sz w:val="24"/>
          <w:szCs w:val="24"/>
          <w:lang w:val="sr-BA" w:bidi="zxx"/>
        </w:rPr>
        <w:t xml:space="preserve">ГРАДА </w:t>
      </w:r>
      <w:r>
        <w:rPr>
          <w:rFonts w:cs="Times New Roman" w:ascii="Times New Roman" w:hAnsi="Times New Roman"/>
          <w:sz w:val="24"/>
          <w:szCs w:val="24"/>
          <w:lang w:val="sr-CS" w:bidi="zxx"/>
        </w:rPr>
        <w:t xml:space="preserve"> БИЈЕЉИНА</w:t>
      </w:r>
    </w:p>
    <w:p>
      <w:pPr>
        <w:pStyle w:val="Normal"/>
        <w:autoSpaceDE w:val="false"/>
        <w:spacing w:before="0" w:after="0"/>
        <w:jc w:val="center"/>
        <w:rPr>
          <w:rFonts w:ascii="Times New Roman" w:hAnsi="Times New Roman" w:cs="Times New Roman"/>
          <w:sz w:val="24"/>
          <w:szCs w:val="24"/>
          <w:lang w:val="sr-CS" w:bidi="zxx"/>
        </w:rPr>
      </w:pPr>
      <w:r>
        <w:rPr>
          <w:rFonts w:cs="Times New Roman" w:ascii="Times New Roman" w:hAnsi="Times New Roman"/>
          <w:sz w:val="24"/>
          <w:szCs w:val="24"/>
          <w:lang w:val="sr-CS" w:bidi="zxx"/>
        </w:rPr>
      </w:r>
    </w:p>
    <w:p>
      <w:pPr>
        <w:pStyle w:val="Normal"/>
        <w:autoSpaceDE w:val="false"/>
        <w:spacing w:before="0" w:after="0"/>
        <w:jc w:val="center"/>
        <w:rPr>
          <w:rFonts w:ascii="Times New Roman" w:hAnsi="Times New Roman" w:cs="Times New Roman"/>
          <w:sz w:val="24"/>
          <w:szCs w:val="24"/>
          <w:lang w:val="sr-CS" w:bidi="zxx"/>
        </w:rPr>
      </w:pPr>
      <w:r>
        <w:rPr>
          <w:rFonts w:cs="Times New Roman" w:ascii="Times New Roman" w:hAnsi="Times New Roman"/>
          <w:sz w:val="24"/>
          <w:szCs w:val="24"/>
          <w:lang w:val="sr-CS" w:bidi="zxx"/>
        </w:rPr>
      </w:r>
    </w:p>
    <w:p>
      <w:pPr>
        <w:pStyle w:val="Normal"/>
        <w:autoSpaceDE w:val="false"/>
        <w:spacing w:before="0" w:after="0"/>
        <w:jc w:val="both"/>
        <w:rPr/>
      </w:pPr>
      <w:r>
        <w:rPr>
          <w:rFonts w:cs="Times New Roman" w:ascii="Times New Roman" w:hAnsi="Times New Roman"/>
          <w:sz w:val="24"/>
          <w:szCs w:val="24"/>
          <w:lang w:val="sr-CS" w:bidi="zxx"/>
        </w:rPr>
        <w:t>Број:</w:t>
      </w:r>
      <w:r>
        <w:rPr>
          <w:rFonts w:cs="Times New Roman" w:ascii="Times New Roman" w:hAnsi="Times New Roman"/>
          <w:sz w:val="24"/>
          <w:szCs w:val="24"/>
          <w:lang w:bidi="zxx"/>
        </w:rPr>
        <w:t xml:space="preserve">                          </w:t>
        <w:tab/>
        <w:t xml:space="preserve">                                 </w:t>
        <w:tab/>
        <w:t xml:space="preserve">             </w:t>
        <w:tab/>
        <w:t xml:space="preserve">         </w:t>
      </w:r>
      <w:r>
        <w:rPr>
          <w:rFonts w:cs="Times New Roman" w:ascii="Times New Roman" w:hAnsi="Times New Roman"/>
          <w:sz w:val="24"/>
          <w:szCs w:val="24"/>
          <w:lang w:val="sr-CS" w:bidi="zxx"/>
        </w:rPr>
        <w:t>П Р Е Д С Ј Е Д Н И К</w:t>
      </w:r>
    </w:p>
    <w:p>
      <w:pPr>
        <w:pStyle w:val="Normal"/>
        <w:autoSpaceDE w:val="false"/>
        <w:spacing w:before="0" w:after="0"/>
        <w:jc w:val="both"/>
        <w:rPr/>
      </w:pPr>
      <w:r>
        <w:rPr>
          <w:rFonts w:cs="Times New Roman" w:ascii="Times New Roman" w:hAnsi="Times New Roman"/>
          <w:sz w:val="24"/>
          <w:szCs w:val="24"/>
          <w:lang w:val="sr-CS" w:bidi="zxx"/>
        </w:rPr>
        <w:t>Бијељина</w:t>
      </w:r>
      <w:r>
        <w:rPr>
          <w:rFonts w:cs="Times New Roman" w:ascii="Times New Roman" w:hAnsi="Times New Roman"/>
          <w:sz w:val="24"/>
          <w:szCs w:val="24"/>
          <w:lang w:bidi="zxx"/>
        </w:rPr>
        <w:t xml:space="preserve">,                                                                            </w:t>
      </w:r>
      <w:r>
        <w:rPr>
          <w:rFonts w:cs="Times New Roman" w:ascii="Times New Roman" w:hAnsi="Times New Roman"/>
          <w:sz w:val="24"/>
          <w:szCs w:val="24"/>
          <w:lang w:val="sr-CS" w:bidi="zxx"/>
        </w:rPr>
        <w:t xml:space="preserve">СКУПШТИНЕ </w:t>
      </w:r>
      <w:r>
        <w:rPr>
          <w:rFonts w:cs="Times New Roman" w:ascii="Times New Roman" w:hAnsi="Times New Roman"/>
          <w:sz w:val="24"/>
          <w:szCs w:val="24"/>
          <w:lang w:val="sr-BA" w:bidi="zxx"/>
        </w:rPr>
        <w:t>ГРАДА</w:t>
      </w:r>
      <w:r>
        <w:rPr>
          <w:rFonts w:cs="Times New Roman" w:ascii="Times New Roman" w:hAnsi="Times New Roman"/>
          <w:sz w:val="24"/>
          <w:szCs w:val="24"/>
          <w:lang w:val="sr-CS" w:bidi="zxx"/>
        </w:rPr>
        <w:t xml:space="preserve"> БИЈЕЉИНА</w:t>
      </w:r>
    </w:p>
    <w:p>
      <w:pPr>
        <w:pStyle w:val="Normal"/>
        <w:autoSpaceDE w:val="false"/>
        <w:spacing w:before="0" w:after="0"/>
        <w:jc w:val="both"/>
        <w:rPr/>
      </w:pPr>
      <w:r>
        <w:rPr>
          <w:rFonts w:cs="Times New Roman" w:ascii="Times New Roman" w:hAnsi="Times New Roman"/>
          <w:sz w:val="24"/>
          <w:szCs w:val="24"/>
          <w:lang w:val="sr-CS" w:bidi="zxx"/>
        </w:rPr>
        <w:t>Датум,</w:t>
      </w:r>
      <w:r>
        <w:rPr>
          <w:rFonts w:cs="Times New Roman" w:ascii="Times New Roman" w:hAnsi="Times New Roman"/>
          <w:sz w:val="24"/>
          <w:szCs w:val="24"/>
          <w:lang w:bidi="zxx"/>
        </w:rPr>
        <w:t xml:space="preserve">  </w:t>
        <w:tab/>
        <w:tab/>
        <w:tab/>
        <w:tab/>
        <w:tab/>
        <w:t xml:space="preserve">             </w:t>
      </w:r>
    </w:p>
    <w:p>
      <w:pPr>
        <w:pStyle w:val="Normal"/>
        <w:autoSpaceDE w:val="false"/>
        <w:spacing w:before="0" w:after="0"/>
        <w:jc w:val="both"/>
        <w:rPr/>
      </w:pPr>
      <w:r>
        <w:rPr>
          <w:rFonts w:cs="Times New Roman" w:ascii="Times New Roman" w:hAnsi="Times New Roman"/>
          <w:sz w:val="24"/>
          <w:szCs w:val="24"/>
          <w:lang w:bidi="zxx"/>
        </w:rPr>
        <w:tab/>
        <w:tab/>
        <w:tab/>
        <w:tab/>
        <w:tab/>
        <w:tab/>
        <w:tab/>
        <w:tab/>
        <w:t xml:space="preserve">          </w:t>
      </w:r>
      <w:r>
        <w:rPr>
          <w:rFonts w:cs="Times New Roman" w:ascii="Times New Roman" w:hAnsi="Times New Roman"/>
          <w:sz w:val="24"/>
          <w:szCs w:val="24"/>
          <w:lang w:val="sr-BA" w:bidi="zxx"/>
        </w:rPr>
        <w:t>Александар Ђурђевић</w:t>
      </w:r>
    </w:p>
    <w:p>
      <w:pPr>
        <w:pStyle w:val="Normal"/>
        <w:autoSpaceDE w:val="false"/>
        <w:spacing w:before="0" w:after="0"/>
        <w:jc w:val="center"/>
        <w:rPr>
          <w:rFonts w:ascii="Times New Roman" w:hAnsi="Times New Roman" w:cs="Times New Roman"/>
          <w:b/>
          <w:b/>
          <w:sz w:val="24"/>
          <w:szCs w:val="24"/>
          <w:lang w:val="sr-RS" w:bidi="zxx"/>
        </w:rPr>
      </w:pPr>
      <w:r>
        <w:rPr>
          <w:rFonts w:cs="Times New Roman" w:ascii="Times New Roman" w:hAnsi="Times New Roman"/>
          <w:b/>
          <w:sz w:val="24"/>
          <w:szCs w:val="24"/>
          <w:lang w:val="sr-RS" w:bidi="zxx"/>
        </w:rPr>
      </w:r>
    </w:p>
    <w:p>
      <w:pPr>
        <w:pStyle w:val="Normal"/>
        <w:spacing w:before="0" w:after="0"/>
        <w:jc w:val="center"/>
        <w:rPr>
          <w:rFonts w:ascii="Times New Roman" w:hAnsi="Times New Roman" w:cs="Times New Roman"/>
          <w:b/>
          <w:b/>
          <w:sz w:val="24"/>
          <w:szCs w:val="24"/>
          <w:lang w:val="sr-BA" w:bidi="zxx"/>
        </w:rPr>
      </w:pPr>
      <w:r>
        <w:rPr>
          <w:rFonts w:cs="Times New Roman" w:ascii="Times New Roman" w:hAnsi="Times New Roman"/>
          <w:b/>
          <w:sz w:val="24"/>
          <w:szCs w:val="24"/>
          <w:lang w:val="sr-BA" w:bidi="zxx"/>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БРАЗЛОЖЕЊЕ УЗ ПРИЈЕДЛОГ ОДЛУКЕ </w:t>
      </w:r>
    </w:p>
    <w:p>
      <w:pPr>
        <w:pStyle w:val="Normal"/>
        <w:spacing w:lineRule="auto" w:line="240" w:before="0" w:after="0"/>
        <w:jc w:val="center"/>
        <w:rPr/>
      </w:pPr>
      <w:r>
        <w:rPr>
          <w:rFonts w:cs="Times New Roman" w:ascii="Times New Roman" w:hAnsi="Times New Roman"/>
          <w:sz w:val="24"/>
          <w:szCs w:val="24"/>
          <w:lang w:val="sr-BA"/>
        </w:rPr>
        <w:t>о одређивању назива улица, тргова, дијелова насељених мјеста, мјесних заједница и</w:t>
      </w:r>
      <w:r>
        <w:rPr>
          <w:rFonts w:cs="Times New Roman" w:ascii="Times New Roman" w:hAnsi="Times New Roman"/>
          <w:bCs/>
          <w:sz w:val="24"/>
          <w:szCs w:val="24"/>
          <w:lang w:val="sr-BA"/>
        </w:rPr>
        <w:t xml:space="preserve"> обиљежавањ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зграда бројевим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before="0" w:after="0"/>
        <w:jc w:val="both"/>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Основ за доношење Одлуке </w:t>
      </w:r>
      <w:r>
        <w:rPr>
          <w:rFonts w:cs="Times New Roman" w:ascii="Times New Roman" w:hAnsi="Times New Roman"/>
          <w:sz w:val="24"/>
          <w:szCs w:val="24"/>
          <w:lang w:val="sr-BA"/>
        </w:rPr>
        <w:t>је:</w:t>
      </w:r>
    </w:p>
    <w:p>
      <w:pPr>
        <w:pStyle w:val="Normal"/>
        <w:numPr>
          <w:ilvl w:val="0"/>
          <w:numId w:val="1"/>
        </w:numPr>
        <w:tabs>
          <w:tab w:val="clear" w:pos="720"/>
          <w:tab w:val="left" w:pos="1130" w:leader="none"/>
          <w:tab w:val="left" w:pos="1260" w:leader="none"/>
        </w:tabs>
        <w:autoSpaceDE w:val="false"/>
        <w:spacing w:lineRule="auto" w:line="240" w:before="0" w:after="0"/>
        <w:ind w:left="1134" w:hanging="227"/>
        <w:jc w:val="both"/>
        <w:rPr/>
      </w:pPr>
      <w:r>
        <w:rPr>
          <w:rFonts w:cs="Times New Roman" w:ascii="Times New Roman" w:hAnsi="Times New Roman"/>
          <w:sz w:val="24"/>
          <w:szCs w:val="24"/>
          <w:lang w:val="sr-CS"/>
        </w:rPr>
        <w:t>у члану 3</w:t>
      </w:r>
      <w:r>
        <w:rPr>
          <w:rFonts w:cs="Times New Roman" w:ascii="Times New Roman" w:hAnsi="Times New Roman"/>
          <w:sz w:val="24"/>
          <w:szCs w:val="24"/>
          <w:lang w:val="sr-BA"/>
        </w:rPr>
        <w:t>9</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тав 2) тачка</w:t>
      </w:r>
      <w:r>
        <w:rPr>
          <w:rFonts w:cs="Times New Roman" w:ascii="Times New Roman" w:hAnsi="Times New Roman"/>
          <w:sz w:val="24"/>
          <w:szCs w:val="24"/>
          <w:lang w:val="sr-CS"/>
        </w:rPr>
        <w:t xml:space="preserve"> </w:t>
      </w:r>
      <w:r>
        <w:rPr>
          <w:rFonts w:cs="Times New Roman" w:ascii="Times New Roman" w:hAnsi="Times New Roman"/>
          <w:sz w:val="24"/>
          <w:szCs w:val="24"/>
        </w:rPr>
        <w:t>14.</w:t>
      </w:r>
      <w:r>
        <w:rPr>
          <w:rFonts w:cs="Times New Roman" w:ascii="Times New Roman" w:hAnsi="Times New Roman"/>
          <w:sz w:val="24"/>
          <w:szCs w:val="24"/>
          <w:lang w:val="sr-CS"/>
        </w:rPr>
        <w:t xml:space="preserve">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lang w:val="sr-CS"/>
        </w:rPr>
        <w:t>Службени гласник 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рпске</w:t>
      </w:r>
      <w:r>
        <w:rPr>
          <w:rFonts w:cs="Times New Roman" w:ascii="Times New Roman" w:hAnsi="Times New Roman"/>
          <w:sz w:val="24"/>
          <w:szCs w:val="24"/>
          <w:lang w:val="sr-BA"/>
        </w:rPr>
        <w:t>“</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w:t>
      </w:r>
      <w:r>
        <w:rPr>
          <w:rFonts w:cs="Times New Roman" w:ascii="Times New Roman" w:hAnsi="Times New Roman"/>
          <w:sz w:val="24"/>
          <w:szCs w:val="24"/>
        </w:rPr>
        <w:t xml:space="preserve"> </w:t>
      </w:r>
      <w:r>
        <w:rPr>
          <w:rFonts w:cs="Times New Roman" w:ascii="Times New Roman" w:hAnsi="Times New Roman"/>
          <w:sz w:val="24"/>
          <w:szCs w:val="24"/>
          <w:lang w:val="sr-CS"/>
        </w:rPr>
        <w:t>97/16, 36/19</w:t>
      </w:r>
      <w:r>
        <w:rPr>
          <w:rFonts w:cs="Times New Roman" w:ascii="Times New Roman" w:hAnsi="Times New Roman"/>
          <w:sz w:val="24"/>
          <w:szCs w:val="24"/>
        </w:rPr>
        <w:t>):</w:t>
      </w:r>
    </w:p>
    <w:p>
      <w:pPr>
        <w:pStyle w:val="Normal"/>
        <w:spacing w:lineRule="auto" w:line="240" w:before="0" w:after="0"/>
        <w:ind w:left="1134" w:hanging="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У смислу овог закона, скупштина има сљедеће надлежности:</w:t>
      </w:r>
    </w:p>
    <w:p>
      <w:pPr>
        <w:pStyle w:val="Normal"/>
        <w:spacing w:lineRule="auto" w:line="240" w:before="0" w:after="0"/>
        <w:ind w:left="1134" w:hanging="0"/>
        <w:jc w:val="both"/>
        <w:rPr>
          <w:rFonts w:ascii="Times New Roman" w:hAnsi="Times New Roman" w:cs="Times New Roman"/>
          <w:sz w:val="24"/>
          <w:szCs w:val="24"/>
          <w:lang w:val="sr-BA"/>
        </w:rPr>
      </w:pPr>
      <w:r>
        <w:rPr>
          <w:rFonts w:cs="Times New Roman" w:ascii="Times New Roman" w:hAnsi="Times New Roman"/>
          <w:sz w:val="24"/>
          <w:szCs w:val="24"/>
          <w:lang w:val="sr-BA"/>
        </w:rPr>
        <w:t>14) доноси одлуку о одређивању назива улица, тргова и дијелова насељених мјеста“.</w:t>
      </w:r>
    </w:p>
    <w:p>
      <w:pPr>
        <w:pStyle w:val="Normal"/>
        <w:numPr>
          <w:ilvl w:val="0"/>
          <w:numId w:val="2"/>
        </w:numPr>
        <w:tabs>
          <w:tab w:val="clear" w:pos="720"/>
          <w:tab w:val="left" w:pos="1260" w:leader="none"/>
        </w:tabs>
        <w:spacing w:lineRule="auto" w:line="240" w:before="0" w:after="0"/>
        <w:ind w:left="1134" w:hanging="227"/>
        <w:jc w:val="both"/>
        <w:rPr/>
      </w:pPr>
      <w:r>
        <w:rPr>
          <w:rFonts w:cs="Times New Roman" w:ascii="Times New Roman" w:hAnsi="Times New Roman"/>
          <w:sz w:val="24"/>
          <w:szCs w:val="24"/>
          <w:lang w:val="sr-BA"/>
        </w:rPr>
        <w:t>у члану 39</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став(2), тачка 15) Статута Града Бијељина (''Службени гласник Града Бијељина’’, б</w:t>
      </w:r>
      <w:r>
        <w:rPr>
          <w:rFonts w:eastAsia="Times New Roman CYR" w:cs="Times New Roman" w:ascii="Times New Roman" w:hAnsi="Times New Roman"/>
          <w:sz w:val="24"/>
          <w:szCs w:val="24"/>
          <w:lang w:val="sr-BA"/>
        </w:rPr>
        <w:t>рој: 9</w:t>
      </w:r>
      <w:r>
        <w:rPr>
          <w:rFonts w:cs="Times New Roman" w:ascii="Times New Roman" w:hAnsi="Times New Roman"/>
          <w:sz w:val="24"/>
          <w:szCs w:val="24"/>
          <w:lang w:val="sr-BA"/>
        </w:rPr>
        <w:t>/17)</w:t>
      </w:r>
    </w:p>
    <w:p>
      <w:pPr>
        <w:pStyle w:val="Normal"/>
        <w:tabs>
          <w:tab w:val="clear" w:pos="720"/>
          <w:tab w:val="left" w:pos="1260" w:leader="none"/>
        </w:tabs>
        <w:spacing w:lineRule="auto" w:line="240" w:before="0" w:after="0"/>
        <w:ind w:left="1134" w:hanging="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У оквиру свог дјелокруга, Скупштина Града :</w:t>
      </w:r>
    </w:p>
    <w:p>
      <w:pPr>
        <w:pStyle w:val="Normal"/>
        <w:tabs>
          <w:tab w:val="clear" w:pos="720"/>
          <w:tab w:val="left" w:pos="1260" w:leader="none"/>
        </w:tabs>
        <w:spacing w:lineRule="auto" w:line="240" w:before="0" w:after="0"/>
        <w:ind w:left="1134" w:hanging="0"/>
        <w:jc w:val="both"/>
        <w:rPr>
          <w:rFonts w:ascii="Times New Roman" w:hAnsi="Times New Roman" w:cs="Times New Roman"/>
          <w:sz w:val="24"/>
          <w:szCs w:val="24"/>
          <w:lang w:val="sr-BA"/>
        </w:rPr>
      </w:pPr>
      <w:r>
        <w:rPr>
          <w:rFonts w:cs="Times New Roman" w:ascii="Times New Roman" w:hAnsi="Times New Roman"/>
          <w:sz w:val="24"/>
          <w:szCs w:val="24"/>
          <w:lang w:val="sr-BA"/>
        </w:rPr>
        <w:t>15) доноси одлуку о одређивању назива улица, тргова и дијелова насељених мјест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II РАЗЛОЗИ ЗА ДОНОШЕЊЕ ОДЛУКЕ</w:t>
      </w:r>
    </w:p>
    <w:p>
      <w:pPr>
        <w:pStyle w:val="Normal"/>
        <w:spacing w:before="0" w:after="0"/>
        <w:jc w:val="both"/>
        <w:rPr>
          <w:sz w:val="12"/>
          <w:szCs w:val="12"/>
        </w:rPr>
      </w:pPr>
      <w:r>
        <w:rPr>
          <w:rFonts w:cs="Times New Roman" w:ascii="Times New Roman" w:hAnsi="Times New Roman"/>
          <w:sz w:val="12"/>
          <w:szCs w:val="12"/>
          <w:lang w:val="sr-BA"/>
        </w:rPr>
        <w:tab/>
      </w:r>
    </w:p>
    <w:p>
      <w:pPr>
        <w:pStyle w:val="Normal"/>
        <w:autoSpaceDE w:val="false"/>
        <w:spacing w:lineRule="auto" w:line="240" w:before="0" w:after="0"/>
        <w:ind w:firstLine="734"/>
        <w:jc w:val="both"/>
        <w:rPr/>
      </w:pPr>
      <w:r>
        <w:rPr>
          <w:rFonts w:cs="Times New Roman" w:ascii="Times New Roman" w:hAnsi="Times New Roman"/>
          <w:bCs/>
          <w:sz w:val="24"/>
          <w:szCs w:val="24"/>
          <w:lang w:val="sr-RS" w:bidi="zxx"/>
        </w:rPr>
        <w:t>Одлука о називима тргова и улица у Граду Бијељина и насељеним мјестима Јања и Дворови ("Службени гласник Града Бијељина број: 5/15, 19,15, 22/15, 7/16, 12/18) која престаје да важи доношењем ове Одлуке је претрпјела низ измјена, а изградњом и проширењем Града је дошло и до неусклађености са стањем на терену.</w:t>
      </w:r>
    </w:p>
    <w:p>
      <w:pPr>
        <w:pStyle w:val="Normal"/>
        <w:autoSpaceDE w:val="false"/>
        <w:spacing w:lineRule="auto" w:line="240" w:before="0" w:after="0"/>
        <w:ind w:firstLine="734"/>
        <w:jc w:val="both"/>
        <w:rPr>
          <w:rFonts w:ascii="Times New Roman" w:hAnsi="Times New Roman" w:cs="Times New Roman"/>
          <w:bCs/>
          <w:sz w:val="24"/>
          <w:szCs w:val="24"/>
          <w:lang w:val="sr-RS" w:bidi="zxx"/>
        </w:rPr>
      </w:pPr>
      <w:r>
        <w:rPr>
          <w:rFonts w:cs="Times New Roman" w:ascii="Times New Roman" w:hAnsi="Times New Roman"/>
          <w:bCs/>
          <w:sz w:val="24"/>
          <w:szCs w:val="24"/>
          <w:lang w:val="sr-RS" w:bidi="zxx"/>
        </w:rPr>
        <w:t>Увођењем Централног адресног регистра Републике Српске Градска управа Града Бијељина је преузела обавезу да управља подацима који се уносе у регистар, а тичу се назива тргова и улица и одређивања кућних бројева. Из наведених разлога је неопходно донијети нову Одлуку која би задовољила потреба за утврђивањем исправних адреса и ажурирање адресног регистра на исправан начин.</w:t>
      </w:r>
    </w:p>
    <w:p>
      <w:pPr>
        <w:pStyle w:val="Normal"/>
        <w:spacing w:before="0" w:after="0"/>
        <w:jc w:val="both"/>
        <w:rPr>
          <w:rFonts w:ascii="Times New Roman" w:hAnsi="Times New Roman" w:cs="Times New Roman"/>
          <w:bCs/>
          <w:sz w:val="24"/>
          <w:szCs w:val="24"/>
          <w:lang w:val="sr-BA" w:bidi="zxx"/>
        </w:rPr>
      </w:pPr>
      <w:r>
        <w:rPr>
          <w:rFonts w:cs="Times New Roman" w:ascii="Times New Roman" w:hAnsi="Times New Roman"/>
          <w:bCs/>
          <w:sz w:val="24"/>
          <w:szCs w:val="24"/>
          <w:lang w:val="sr-BA" w:bidi="zxx"/>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III ФИНАНСИЈСКА СРЕДСТВА</w:t>
      </w:r>
    </w:p>
    <w:p>
      <w:pPr>
        <w:pStyle w:val="Normal"/>
        <w:spacing w:before="0" w:after="0"/>
        <w:jc w:val="both"/>
        <w:rPr>
          <w:rFonts w:ascii="Times New Roman" w:hAnsi="Times New Roman" w:cs="Times New Roman"/>
          <w:sz w:val="6"/>
          <w:szCs w:val="6"/>
          <w:lang w:val="sr-BA"/>
        </w:rPr>
      </w:pPr>
      <w:r>
        <w:rPr>
          <w:rFonts w:cs="Times New Roman" w:ascii="Times New Roman" w:hAnsi="Times New Roman"/>
          <w:sz w:val="6"/>
          <w:szCs w:val="6"/>
          <w:lang w:val="sr-BA"/>
        </w:rPr>
      </w:r>
    </w:p>
    <w:p>
      <w:pPr>
        <w:pStyle w:val="Normal"/>
        <w:spacing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ове Одлуке нису потребна финансијска средств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left="4320" w:hanging="0"/>
        <w:jc w:val="center"/>
        <w:rPr>
          <w:rFonts w:ascii="Times New Roman" w:hAnsi="Times New Roman" w:cs="Times New Roman"/>
          <w:sz w:val="24"/>
          <w:szCs w:val="24"/>
          <w:lang w:val="sr-BA"/>
        </w:rPr>
      </w:pPr>
      <w:r>
        <w:rPr>
          <w:rFonts w:cs="Times New Roman" w:ascii="Times New Roman" w:hAnsi="Times New Roman"/>
          <w:sz w:val="24"/>
          <w:szCs w:val="24"/>
          <w:lang w:val="sr-BA"/>
        </w:rPr>
        <w:t>ОБРАЂИВАЧ:</w:t>
      </w:r>
    </w:p>
    <w:p>
      <w:pPr>
        <w:pStyle w:val="Normal"/>
        <w:spacing w:before="0" w:after="0"/>
        <w:ind w:left="4320" w:hanging="0"/>
        <w:jc w:val="center"/>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w:t>
      </w:r>
    </w:p>
    <w:p>
      <w:pPr>
        <w:pStyle w:val="LOnormal"/>
        <w:jc w:val="center"/>
        <w:rPr/>
      </w:pPr>
      <w:r>
        <w:rPr/>
      </w:r>
    </w:p>
    <w:p>
      <w:pPr>
        <w:pStyle w:val="ListParagraph"/>
        <w:spacing w:lineRule="auto" w:line="240"/>
        <w:ind w:left="0" w:right="0"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ind w:left="0" w:right="0"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ind w:left="0" w:right="0" w:firstLine="708"/>
        <w:jc w:val="both"/>
        <w:rPr>
          <w:rFonts w:ascii="Times New Roman" w:hAnsi="Times New Roman" w:cs="Times New Roman"/>
          <w:b/>
          <w:b/>
          <w:sz w:val="24"/>
          <w:szCs w:val="24"/>
        </w:rPr>
      </w:pPr>
      <w:r>
        <w:rPr>
          <w:rFonts w:cs="Times New Roman" w:ascii="Times New Roman" w:hAnsi="Times New Roman"/>
          <w:b/>
          <w:sz w:val="24"/>
          <w:szCs w:val="24"/>
        </w:rPr>
        <w:t xml:space="preserve">Градоначелник </w:t>
      </w:r>
      <w:r>
        <w:rPr>
          <w:rFonts w:cs="Times New Roman" w:ascii="Times New Roman" w:hAnsi="Times New Roman"/>
          <w:b/>
          <w:sz w:val="24"/>
          <w:szCs w:val="24"/>
          <w:lang w:val="sr-RS"/>
        </w:rPr>
        <w:t>Г</w:t>
      </w:r>
      <w:r>
        <w:rPr>
          <w:rFonts w:cs="Times New Roman" w:ascii="Times New Roman" w:hAnsi="Times New Roman"/>
          <w:b/>
          <w:sz w:val="24"/>
          <w:szCs w:val="24"/>
        </w:rPr>
        <w:t>рада Бијељина утврдио је</w:t>
      </w:r>
      <w:r>
        <w:rPr>
          <w:rFonts w:cs="Times New Roman" w:ascii="Times New Roman" w:hAnsi="Times New Roman"/>
          <w:b/>
          <w:sz w:val="24"/>
          <w:szCs w:val="24"/>
          <w:lang w:val="sr-CS"/>
        </w:rPr>
        <w:t xml:space="preserve"> ПРИЈЕДЛОГ ОДЛУКЕ О </w:t>
      </w:r>
      <w:r>
        <w:rPr>
          <w:rFonts w:cs="Times New Roman" w:ascii="Times New Roman" w:hAnsi="Times New Roman"/>
          <w:sz w:val="24"/>
          <w:szCs w:val="24"/>
          <w:lang w:val="sr-BA"/>
        </w:rPr>
        <w:t>ОДРЕЂИВАЊУ НАЗИВА УЛИЦА, ТРГОВА, ДИЈЕЛОВА НАСЕЉЕНИХ МЈЕСТА, МЈЕСНИХ ЗАЈЕДНИЦА И</w:t>
      </w:r>
      <w:r>
        <w:rPr>
          <w:rFonts w:cs="Times New Roman" w:ascii="Times New Roman" w:hAnsi="Times New Roman"/>
          <w:bCs/>
          <w:sz w:val="24"/>
          <w:szCs w:val="24"/>
          <w:lang w:val="sr-BA"/>
        </w:rPr>
        <w:t xml:space="preserve"> ОБИЉЕЖАВАЊ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ЗГРАДА БРОЈЕВ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те </w:t>
      </w:r>
      <w:r>
        <w:rPr>
          <w:rFonts w:cs="Times New Roman" w:ascii="Times New Roman" w:hAnsi="Times New Roman"/>
          <w:b/>
          <w:sz w:val="24"/>
          <w:szCs w:val="24"/>
        </w:rPr>
        <w:t>je</w:t>
      </w:r>
      <w:r>
        <w:rPr>
          <w:rFonts w:cs="Times New Roman" w:ascii="Times New Roman" w:hAnsi="Times New Roman"/>
          <w:b/>
          <w:sz w:val="24"/>
          <w:szCs w:val="24"/>
          <w:lang w:val="sr-CS"/>
        </w:rPr>
        <w:t xml:space="preserve"> прослеђује Скупштини Града Бијељина на претрес и усвајање</w:t>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 ГРАДА БИЈЕЉИНА</w:t>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Љубиша Петровић</w:t>
      </w:r>
    </w:p>
    <w:sectPr>
      <w:headerReference w:type="default" r:id="rId2"/>
      <w:footerReference w:type="default" r:id="rId3"/>
      <w:type w:val="nextPage"/>
      <w:pgSz w:w="12240" w:h="15840"/>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p>
    <w:pPr>
      <w:pStyle w:val="Footer"/>
      <w:jc w:val="right"/>
      <w:rPr/>
    </w:pPr>
    <w:r>
      <w:rPr>
        <w:lang w:val="sr-CS"/>
      </w:rPr>
      <w:tab/>
    </w:r>
    <w:r>
      <w:rPr>
        <w:lang w:val="sr-CS"/>
      </w:rPr>
      <w:fldChar w:fldCharType="begin"/>
    </w:r>
    <w:r>
      <w:rPr>
        <w:lang w:val="sr-CS"/>
      </w:rPr>
      <w:instrText xml:space="preserve"> PAGE </w:instrText>
    </w:r>
    <w:r>
      <w:rPr>
        <w:lang w:val="sr-CS"/>
      </w:rPr>
      <w:fldChar w:fldCharType="separate"/>
    </w:r>
    <w:r>
      <w:rPr>
        <w:lang w:val="sr-CS"/>
      </w:rPr>
      <w:t>118</w:t>
    </w:r>
    <w:r>
      <w:rPr>
        <w:lang w:val="sr-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color w:val="B2B2B2"/>
        <w:lang w:val="sr-RS"/>
      </w:rPr>
    </w:pPr>
    <w:r>
      <w:rPr>
        <w:rFonts w:cs="Times New Roman" w:ascii="Times New Roman" w:hAnsi="Times New Roman"/>
        <w:b/>
        <w:bCs/>
        <w:color w:val="B2B2B2"/>
        <w:lang w:val="sr-RS"/>
      </w:rPr>
      <w:t>П Р И Ј Е Д Л О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sz w:val="24"/>
        <w:szCs w:val="24"/>
        <w:lang w:val="sr-BA"/>
      </w:rPr>
    </w:lvl>
  </w:abstractNum>
  <w:abstractNum w:abstractNumId="2">
    <w:lvl w:ilvl="0">
      <w:start w:val="1"/>
      <w:numFmt w:val="bullet"/>
      <w:lvlText w:val="-"/>
      <w:lvlJc w:val="left"/>
      <w:pPr>
        <w:tabs>
          <w:tab w:val="num" w:pos="1128"/>
        </w:tabs>
        <w:ind w:left="1128" w:hanging="360"/>
      </w:pPr>
      <w:rPr>
        <w:rFonts w:ascii="Times New Roman" w:hAnsi="Times New Roman" w:cs="Times New Roman" w:hint="default"/>
        <w:sz w:val="24"/>
        <w:b/>
        <w:szCs w:val="24"/>
        <w:lang w:val="sr-BA"/>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WW8Num2z0">
    <w:name w:val="WW8Num2z0"/>
    <w:qFormat/>
    <w:rPr>
      <w:rFonts w:ascii="Times New Roman" w:hAnsi="Times New Roman" w:cs="Times New Roman"/>
      <w:sz w:val="24"/>
      <w:szCs w:val="24"/>
      <w:lang w:val="sr-BA"/>
    </w:rPr>
  </w:style>
  <w:style w:type="character" w:styleId="WW8Num3z0">
    <w:name w:val="WW8Num3z0"/>
    <w:qFormat/>
    <w:rPr>
      <w:rFonts w:ascii="Times New Roman" w:hAnsi="Times New Roman" w:cs="Times New Roman"/>
      <w:b/>
      <w:sz w:val="24"/>
      <w:szCs w:val="24"/>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sz w:val="24"/>
      <w:szCs w:val="24"/>
      <w:lang w:val="sr-B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z w:val="24"/>
      <w:szCs w:val="24"/>
      <w:lang w:val="sr-B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rPr/>
  </w:style>
  <w:style w:type="character" w:styleId="HTMLPreformattedChar">
    <w:name w:val="HTML Preformatted Char"/>
    <w:basedOn w:val="WWDefaultParagraphFont"/>
    <w:qFormat/>
    <w:rPr>
      <w:rFonts w:ascii="Courier New" w:hAnsi="Courier New" w:eastAsia="Times New Roman" w:cs="Courier New"/>
      <w:sz w:val="20"/>
      <w:szCs w:val="20"/>
      <w:lang w:val="en-GB"/>
    </w:rPr>
  </w:style>
  <w:style w:type="character" w:styleId="Fontstyle01">
    <w:name w:val="fontstyle01"/>
    <w:basedOn w:val="WW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basedOn w:val="WWDefaultParagraphFont"/>
    <w:qFormat/>
    <w:rPr>
      <w:rFonts w:ascii="TimesNewRomanPS-BoldMT;Times New Roman" w:hAnsi="TimesNewRomanPS-BoldMT;Times New Roman" w:cs="TimesNewRomanPS-BoldMT;Times New Roman"/>
      <w:b/>
      <w:bCs/>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02:00Z</dcterms:created>
  <dc:creator>zeric</dc:creator>
  <dc:description/>
  <cp:keywords/>
  <dc:language>en-US</dc:language>
  <cp:lastModifiedBy>vdragic</cp:lastModifiedBy>
  <cp:lastPrinted>2021-02-12T14:53:00Z</cp:lastPrinted>
  <dcterms:modified xsi:type="dcterms:W3CDTF">2021-02-12T13:54:00Z</dcterms:modified>
  <cp:revision>9</cp:revision>
  <dc:subject/>
  <dc:title/>
</cp:coreProperties>
</file>