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ПРИЈЕДЛОГ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) тачка 2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Latn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Latn-BA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: 97/16 и 36/19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тачка 30. </w:t>
      </w:r>
      <w:r>
        <w:rPr>
          <w:rFonts w:cs="Times New Roman" w:ascii="Times New Roman" w:hAnsi="Times New Roman"/>
          <w:sz w:val="24"/>
          <w:szCs w:val="24"/>
        </w:rPr>
        <w:t>Статута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Града Бијељина”, број: 9/17), 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Скупштина </w:t>
      </w:r>
      <w:r>
        <w:rPr>
          <w:rFonts w:eastAsia="Times New Roman CYR" w:cs="Times New Roman" w:ascii="Times New Roman" w:hAnsi="Times New Roman"/>
          <w:sz w:val="24"/>
          <w:szCs w:val="24"/>
        </w:rPr>
        <w:t>Града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Бијељина на сјед</w:t>
      </w:r>
      <w:r>
        <w:rPr>
          <w:rFonts w:cs="Times New Roman" w:ascii="Times New Roman" w:hAnsi="Times New Roman"/>
          <w:sz w:val="24"/>
          <w:szCs w:val="24"/>
        </w:rPr>
        <w:t xml:space="preserve">ници одржаној дана ____ </w:t>
      </w:r>
      <w:r>
        <w:rPr>
          <w:rFonts w:cs="Times New Roman" w:ascii="Times New Roman" w:hAnsi="Times New Roman"/>
          <w:sz w:val="24"/>
          <w:szCs w:val="24"/>
          <w:lang w:val="sr-CS"/>
        </w:rPr>
        <w:t>202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године, </w:t>
      </w:r>
      <w:r>
        <w:rPr>
          <w:rFonts w:cs="Times New Roman" w:ascii="Times New Roman" w:hAnsi="Times New Roman"/>
          <w:sz w:val="24"/>
          <w:szCs w:val="24"/>
        </w:rPr>
        <w:t xml:space="preserve"> д о н и ј е л а   ј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b/>
          <w:b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b/>
          <w:b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ЕТИЧКИ КОДЕКС ИЗАБРАНИХ ПРЕДСТАВНИК - ОДБОРНИ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СКУПШТИНЕ ГРАДА БИЈЕЉ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b/>
          <w:b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1. УВ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Одборници Скупштине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рада Бијељине као непосредно изабрани представници грађана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е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узајамно се обавезују на поштовање овог Kодекса, а све у циљу оправдања и јачања јавног повјерења, личног и политичког интегритета и ауторитета који припада Скупштини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е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и њима као њеном саставном дијелу, обавјештења јавности о томе какво понашање може да очекује од изабраних представника – одборника, те помоћи у рјешавању њихових евентуалних етичких диле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Овим Kодексом изабрани представници – одборници у Скупштини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е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промовишу етичке принципе и стандарде свог понашања којих ће се придржавати како би у домену свог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еловања мандат одборника остварили у најбољем интересу свих грађана у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у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2. ПОДРУЧЈЕ ПРИМЈЕ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Овај Kодекс се односи на одборнике Скупштине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е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као представнике грађана, изабране на непосредним 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тајним избор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нципи понашања установљени овим Kодексом ће с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мјењивати и у изборној кампањ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3. ПРИНЦИПИ ПОНАШ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Усвајањем овог Kодекса изабрани представници – одборниц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еузимају обавезу да ће, у циљу обављања свој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и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х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дужности у Скупштини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и према јавности у цијелини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државати се принципа приоритета закона и општег интереса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нтегритета, несебичности, забране мита и корупције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творености, поштења и одговорности, избјегавања сукоб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нтереса, правилног управљања ресурсима, обавезе професионалног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усавршавања, избјегавања кумулације позиција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узајамног поштовања и уважава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3.1. Приоритет закона и општег интере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У свом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еловању изабрани представници – одборници увијек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ће поштовати закон 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оритет општег интереса и свој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активности ће усмјерити и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еловати у остваривању јавног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нтере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Изабрани представници – одборници ће у свом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еловању увијек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мати на уму да с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ци свих грађана 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граду Бијељина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, а не неког њеног дије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У свом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еловању одборници ће увијек своје одлуке и акциј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едузимати искључиво у оквиру прописа и општих аката и по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оцедурама које су предвиђене прописима и општим актим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иједну своју одлуку неће донијети нити ће гласати, ни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ћутати да јавно изнесу свој став уколико им је познат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а одређени акт који треба да се донесе није у складу с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законом или општим актима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или да није поштован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оцедура његовог доноше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2. Интегрит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У свом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еловању изабрани представници – одборници ће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ма својим знањима и способностима, увијек самостал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оносити своје одлуке за које су одговорни, увијек имајућ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виду интерес свих грађана и неће преузимати финансијске ил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руге обавезе према појединцима и организацијама које б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за узврат тражиле да врше утицај на њих у обављању њихових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функциј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3. Несебично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Поштујући правило да мандат припада изабраном представник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– одборнику а н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литичкој странци са чије листе је изабран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к – одборник ће поступати у складу с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пштим интересом који искључује рад за финансијску добит ил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било коју другу директну или индиректну корист за себе или свој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роднике као и друга лица из свог приватног окружењ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4. Забрана мита, корупције и непот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ни у ком случају неће 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ављању својих функциија примати или давати неку накнаду (мито), обећавати награду или какву другу корист или понаш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е на било који други начин који се може окарактерисати ка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тивно или пасивно подмићивање по важећем законодавству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 у вези са подржавањем или неподржавањем одређеног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длога акта, а нарочито ако су ти ставови супротни Уставу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законима, Статуту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Бијељине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другим прописима.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иликом обављања својих функција одборници неће предузим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ре или радње којима би себи или лицима са кој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у у родбинској вези, прибавили неку корист по престанк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обављања функције у државним ил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ским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орган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институцијама, јавним предузећима и установама чији ј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Град Бијељин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оснивач или над којима је вршила надз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5. Отвореност и односи са медији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Изабрани представници – одборници ће у свом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дј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еловању и 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вези са одлукама које доносе увијек бити отворени, благовреме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авјештавати јавност непосредним контактом 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утем средстава јавног информисања и ниједном свој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тивношћу неће избјегавати да јасно и јавно саопште свој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тавове и разлоге за сопствене одлуке и понаша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ма захтјевима медија поштено ће и у потпуности пруж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нформације везане за обављање својих дужности и активнос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неће пружити ниједну повјерљиву информацију или информаци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која се тиче приватног живота изабраних представника – одбор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3.6. Поштење и одговорно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ци – одборници ће своје дужност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вршавати поштено у најширем смислу те ријечи а за свој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длуке и активности одговорни су суду јавности и биће увијек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спремни да се подвргну било којој врсти контроле која одговар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њиховом положа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Водећи рачуна о сопственој одговорности изабрани представник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– одборник неће своју позицију користити за давањ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једлога аката или инсистирати на доношењу аката за кој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зна, или је очигледно, да је супротан закону или општем акт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града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3.7. Избјегавање сукоба интере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ци – одборници ће се у сваком случај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идржавати одредаба Закона о сукобу интереса и других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закона који уређују неспојивост функција изабраног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редставника са функцијом или положајем у локалној управи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државном органу или предузећ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У свим случајевима наступања сукоба интереса или неспојивост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функција, изабрани представник – одборник ће 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најкраћем року Скупштини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 пријавити такав случај 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дступити са позиције због које се налази у сукобу интере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к – одборник ће у сваком случају током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расправе пријавити случај сукоба интереса, ако се разматр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дређени акт који треба да буде усвојен и по коме би он,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ли његови сродници и пријатељи, или правни субјект у ком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ма финансијски или други интерес, требало да оствари какву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корист или привилегију а приликом одлучивања ће се уздржати од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јашњава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к – одборник ће се уредно придржават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захтјева за пријаву података или давање информација о функцијам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које заузима, занимању и промјенама у његовој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мови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3.8. Управљање ресурси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</w:rPr>
        <w:t>Члан 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Medium;MS Mincho" w:cs="Times New Roman"/>
          <w:sz w:val="24"/>
          <w:szCs w:val="24"/>
          <w:lang w:val="sr-BA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ци – одборници ће са највећом пажњом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 осјећањем сопствене одговорности усмјеравати свој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понашање и одлуке које се доносе на финансијска средства 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 xml:space="preserve">управљање имовином 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, искључиво у складу са прописим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 општим интере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дборници својим понашањем неће дати повода, нити активно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ли пасивно учествовати у припремању или подстицати доношењ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непрвилних одлука које би могле донијети личне користи ил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остварења нечијег приватног интереса са којим су повезани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финансијским или неким другим интере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Medium;MS Mincho" w:cs="Times New Roman"/>
          <w:sz w:val="24"/>
          <w:szCs w:val="24"/>
        </w:rPr>
      </w:pP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Изабрани представници – одборници ће се уздржавати од свих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Medium;MS Mincho" w:cs="Times New Roman" w:ascii="Times New Roman" w:hAnsi="Times New Roman"/>
          <w:sz w:val="24"/>
          <w:szCs w:val="24"/>
        </w:rPr>
        <w:t>акција које би требало да резултују избором, именовањем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ли постављањем лица на одређене позиције, а да се при том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е спроводе прописи, не обезбједи поступак отворене јавне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конкуренције, независне провјере и поштовања принципа</w:t>
      </w:r>
      <w:r>
        <w:rPr>
          <w:rFonts w:eastAsia="PFDinTextCondPro-Medium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квалитета професионалности, знања и способ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9. Обавеза професионалног усавршав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У циљу што успјешнијег обављања дужности одборника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ће како самостални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тивностима тако и присуствујући семинарима, савјетовањ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другим облицима едукације, обогаћивати и усавршав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воја знања и способ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10. Избјегавање кумулације позициј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к – одборник ће у потпуности би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свећен испуњавању дужности које му припадају ка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епосредно изабраном представнику, а именовања н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руге позиције ће прихватати само у оној мјери која нећ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мањити његове радне и друге способности за извршавањ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обавеза одборника 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11. Узајамно поштовање и уважавањ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међусобној комуникацији и уопште комуникацији с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јавношћу изабрани представници – одборници ће у свак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лучају иступати са уважавањем и поштовањем, његов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културу дијалога, разговијетно саопштавати своје мисли 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деје, избјегавајући кориштење израза који могу вријеђ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ли омаловажавати друге личности или групе, на тај начин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штујући једнака права свих на уважавање њихове личнос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увјере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штујући обавезе изабраних представника – одбрника да с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дужни присуствовати сједницама 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и радних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тијела Скупштине чији су чланови, а уважавајући једни друге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еће напуштати засиједање прије завршетка а ни током трајања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 да прије тога не саопште јавно или предсједавајуће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разлог привременог или потпуног напуштања засједа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о су оправданим разлогом спријечени да присуствују састанц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ли сједницама на које су уредно и благовреме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звани одборници, ће предсједавајућем саопштити разлог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еприсуствовања, а он ће Скупштину, односно радно тијел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авјестити о разлогу изостанка позваног одбор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ће настојати са присуству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јавним манифестацијама или јавним скуповима који се организу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на подручју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а на које су уредно и благовреме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звани у својству одбор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12. Придржавање буџетске и финансијске дисципли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-одборници ће се придржавати буџетск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финансијске дисциплине која обезбјеђује транспарентно управљањ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јавним приходима у складу са законом и буџет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обављању својих дужности одборници неће чинити ништ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чиме би проневјерили буџетска средства или донације, ни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ће предузимати било шта што би могло довести до тога да с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буџетска средства или донације користе директно или индирект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нанамјенске или у личне сврх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Kод доношења одлука финансијске природе одборници ће води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рачуна о средствима планираним буџетом за те намјен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као и о реализацији извршења буџета у датом пери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3.13. Правила у изборној кампањ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борна кампања кандидата на изборима на свим ниво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власти , има за циљ да грађанима пружи информације 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разложења о политичким програмима кандидата или политичк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транке којој припа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борници, као кандидати на изборима неће настојати да гласов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бирача прибаве на било који други начин осим убједљив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ргументацијом и дискусиј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борници, као кандидати на изборима посебно се обавезу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а неће у изборној кампањи клеветати друге кандидате, користи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асиље и пријетње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злоупотребљавати гласачке спискове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ећавати услуге или предузимати било које друге нечасн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радњ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4. СВЕЧАНА ИЗЈ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приликом преузимањ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ужности дају свечану заклетву, односно изјаву како ј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то предвиђено Пословником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о раду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и потпису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себну изјаву о прихватању и обавези поштовања овог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Kоде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5. ПРАЋЕЊЕ ПРИМЈЕНЕ KОДЕK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ће се узајамно подсјећат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позивати на обавезност поштовања принципа понашањ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тврђених овим Kодек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Предсједник 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ће са највећом пажњ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атити остваривање принципа утврђених овим Kодексом 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биће овлаштен да у сваком моменту упозори на обавез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нашања у складу са Kодексом, као и да предузме друг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мјере у складу са Пословником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о раду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ци – одборници ће својим активности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дстицати одржавање свих облика непосредног учешћ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грађана у локалној самоуправи прописане законом 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утврђене општим актима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, путем којих би грађан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носили своја виђења, имеђу осталог, и о поштовању овог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Kоде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1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абрани представник – оборник биће спреман да у случај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вреде неке од одредби овог Kодекса буде подвргнут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ступку утврђеном овим Kодек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врха изрицања мјера је јавна осуда неприхватљивог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нашања супротног овом Kодексу као и морални утицај н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будуће понашање изабраног представника – одбор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ре за повреду неке од одредби овог Kодекса с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1) укор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јавни укор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овчана каз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Kада се изрекне мјера укора, као споредна мјера може с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рећи и новчана казна у висини 10% од мјесечне одборничк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акнаде за период од два мјесе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Kада се изрекне мјера јавог укора са објављивање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луке, као споредна мјера може се изрећи и новчана казн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висини од 20% од мјесечне одборничке накнаде за период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 четри мјесе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овчана казна, као главна мјера, изриче се у висини од 40%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 мјесечне одборничке накнаде, за период од три до шест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сец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о је изречена новчана казна као главна сматра се да ј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речена, као споредна, и мјера јавног укора са објављивање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лу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У циљу обезбјеђења примјене овог Kодекса, Скупштин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образује Одбор за кодекс , као сталн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купштинско радно тијело (у даљем тексту Одбор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бор прати примјену Kодекса, а нарочито јавно изнесен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имједбе и препоруке (у било ком облику), поступа по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јединачним предлозима за утврђивање постојање повред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Kодекса, подноси извјештаје Скупштин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са препорукам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 има друга овлштења утврђена овим Kодек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(3) Одбор за кодекс има пет чланова од којих се три бирају из реда одборника у Скупштини, а два из реда угледних и афирмисаних грађана у јавном живо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а рад Одбора сходно се примјењују одредбе Пословник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о раду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ваки субјект из јавног живота-сваки члан јавности овлаштен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је да поднесе пријаву повреде Kодекса, а у пријави ћ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авезно навести за које радње сматра да су повреда Kодекса и којим доказима то потврђу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нонимно поднесене пријаве се не узимају у разматрањ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већ се као такве одбацу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бор разматра пријаву и овлаштен је да проведе поступак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спитивања основаности пријаве, да проведе потпуни доказн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ступак и након тога одлучи да ли постоји повреда неке од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редби овог Kодек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color w:val="FF0000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о Одбор закључи да није било повреде неке од одредб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вог Kодекса, о томе ће обавјестити подносиоца пријаве, 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купштин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RS"/>
        </w:rPr>
        <w:t>и ће подносити редовне извјештаје о свом раду (полугодишње и годишње).</w:t>
      </w:r>
      <w:r>
        <w:rPr>
          <w:rFonts w:eastAsia="PFDinTextCondPro-Regular;MS Mincho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5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Ако Одбор закључи да је одређени изабрани представник –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дборник учинио повреду неке од одредби овог Kодекса,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ће о томе поднијети детаљан извјештај с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поруком о изрицању одређене мјере,односно мје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6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а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одлучује о одговорности и о врсти и висин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ре на основ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поруке Одбора, изузев ако сама приложи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додатне доказе о непостојању повреде Kодекса или повред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оступка утврђеног овим Kодекс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ра укора се извршава саопштењем предсједника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купштине о изреченој мјери и доставом примјерка одлуке изабран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представнику – одборнику коме је мјера изрече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Мјера јавног укора се извршава објављивањем одлук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о изрицању мјере у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„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лужбеном гласник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Града Бијељина“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и на огласној табл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Новчана казна се извршава доставом одлуке Скупштин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Одјељењу за финансије Градске управе Града Бијељин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која ћ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извршити одлуку умањењем одборничке накнаде, у складу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а том одлуком, објављивањем одлуке у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„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Службеном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гласнику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 Бијељине“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 и на огласној табл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 изреченим мјерама за повреду овог Kодекса води с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евиденција у Стручној служби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 xml:space="preserve">Скупштине 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6. ОБЈАВЉИВАЊ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Својим активностима изабрани представници – одборници ће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обезбједити промоцију овог Kодекса у јавности и медији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</w:rPr>
        <w:t>Члан 2</w:t>
      </w: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  <w:t>5</w:t>
      </w:r>
      <w:r>
        <w:rPr>
          <w:rFonts w:eastAsia="PFDinTextCond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Ступањем на снагу овог Кодекса престаје да важи Кодекс понашања изабраних представника – одборника у Скупштини општине Бијељина („Службени гласник општине Бијељина“, број: 8/04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Члан 26.</w:t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Овај Кодекс ступа на снагу осмог дана од дана објављивања у „Службеном гласнику Града Бијељина“.</w:t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СКУПШТИНА ГРАДА БИЈЕЉИНА</w:t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ab/>
        <w:t xml:space="preserve">                        </w:t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ab/>
        <w:tab/>
        <w:tab/>
      </w:r>
    </w:p>
    <w:p>
      <w:pPr>
        <w:pStyle w:val="Normal"/>
        <w:tabs>
          <w:tab w:val="clear" w:pos="720"/>
          <w:tab w:val="left" w:pos="61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Број:</w:t>
        <w:tab/>
        <w:t>П Р Е Д С Ј Е Д Н И К</w:t>
      </w:r>
    </w:p>
    <w:p>
      <w:pPr>
        <w:pStyle w:val="Normal"/>
        <w:tabs>
          <w:tab w:val="clear" w:pos="720"/>
          <w:tab w:val="left" w:pos="1309" w:leader="none"/>
          <w:tab w:val="left" w:pos="639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Бијељина,</w:t>
        <w:tab/>
        <w:t xml:space="preserve">                                                                    СКУПШТИНЕ  ГРАДА БИЈЕЉИНА</w:t>
      </w:r>
    </w:p>
    <w:p>
      <w:pPr>
        <w:pStyle w:val="Normal"/>
        <w:tabs>
          <w:tab w:val="clear" w:pos="720"/>
          <w:tab w:val="left" w:pos="1309" w:leader="none"/>
          <w:tab w:val="left" w:pos="63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Датум: 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              </w:t>
        <w:tab/>
        <w:tab/>
        <w:t xml:space="preserve">                                      </w:t>
        <w:tab/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Ђурђевић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  </w:t>
      </w:r>
    </w:p>
    <w:p>
      <w:pPr>
        <w:pStyle w:val="Normal"/>
        <w:tabs>
          <w:tab w:val="clear" w:pos="720"/>
          <w:tab w:val="left" w:pos="13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ab/>
        <w:tab/>
        <w:t xml:space="preserve">                                    </w:t>
      </w:r>
      <w:r>
        <w:rPr>
          <w:lang w:val="sr-BA"/>
        </w:rPr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b/>
          <w:b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FDinTextCondPro-Regular;MS Mincho" w:cs="Times New Roman"/>
          <w:sz w:val="24"/>
          <w:szCs w:val="24"/>
          <w:lang w:val="sr-BA"/>
        </w:rPr>
      </w:pPr>
      <w:r>
        <w:rPr>
          <w:rFonts w:eastAsia="PFDinTextCondPro-Regular;MS Mincho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 xml:space="preserve">Одбор за кодекс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тврдио је Приједлог Етичког Кодекса изабраних                     представника – одборника Скупштине Град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Бијељи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те га упућује Скупштини Града на претрес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BA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  <w:lang w:val="sr-B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45:00Z</dcterms:created>
  <dc:creator>B.I.O.S. S</dc:creator>
  <dc:description/>
  <cp:keywords/>
  <dc:language>en-US</dc:language>
  <cp:lastModifiedBy>mpetrovic</cp:lastModifiedBy>
  <cp:lastPrinted>2021-02-18T08:45:00Z</cp:lastPrinted>
  <dcterms:modified xsi:type="dcterms:W3CDTF">2021-02-18T09:26:00Z</dcterms:modified>
  <cp:revision>9</cp:revision>
  <dc:subject/>
  <dc:title/>
</cp:coreProperties>
</file>