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23</w:t>
      </w:r>
      <w:r>
        <w:rPr>
          <w:lang w:val="sr-CS"/>
        </w:rPr>
        <w:t>.</w:t>
      </w:r>
      <w:r>
        <w:rPr/>
        <w:t xml:space="preserve"> став (2), члана 53 став (1) и (2) и члана 348</w:t>
      </w:r>
      <w:r>
        <w:rPr>
          <w:lang w:val="sr-CS"/>
        </w:rPr>
        <w:t>.</w:t>
      </w:r>
      <w:r>
        <w:rPr/>
        <w:t xml:space="preserve"> став (</w:t>
      </w: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 xml:space="preserve">тачка д) </w:t>
      </w:r>
      <w:r>
        <w:rPr/>
        <w:t>Закона о стварним правима („Службени гласник Републике Српске“, број 124/08, 3/09, 58/09, 95/11, 60/15</w:t>
      </w:r>
      <w:r>
        <w:rPr>
          <w:lang w:val="sr-CS"/>
        </w:rPr>
        <w:t>, 18/16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 9/17), Скупштина Града Бијељина на сједници одржаној дана, _______ 20</w:t>
      </w:r>
      <w:r>
        <w:rPr>
          <w:lang w:val="sr-CS"/>
        </w:rPr>
        <w:t>21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КАО К.П. БРОЈ 735/4 К.О. БИЈЕЉИНА 1 РАДИ ОБЛИКОВАЊА ГРАЂЕВИНСКЕ ЧЕСТИЦ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735/4, улица Сремска</w:t>
      </w:r>
      <w:r>
        <w:rPr>
          <w:lang w:val="sr-Latn-CS"/>
        </w:rPr>
        <w:t>,</w:t>
      </w:r>
      <w:r>
        <w:rPr>
          <w:lang w:val="sr-CS"/>
        </w:rPr>
        <w:t xml:space="preserve"> површине 332 м2 уписане у Лист непокретности број 5810 к.о. Бијељина 1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Сремска на парцели означеној као к.п. број 882/2</w:t>
      </w:r>
      <w:r>
        <w:rPr>
          <w:lang w:val="sr-CS"/>
        </w:rPr>
        <w:t xml:space="preserve">, површине 1019 м2, </w:t>
      </w:r>
      <w:r>
        <w:rPr>
          <w:lang w:val="sr-BA"/>
        </w:rPr>
        <w:t xml:space="preserve"> уписане у Лист непокретности број </w:t>
      </w:r>
      <w:r>
        <w:rPr>
          <w:lang w:val="sr-Latn-CS"/>
        </w:rPr>
        <w:t>5087</w:t>
      </w:r>
      <w:r>
        <w:rPr>
          <w:lang w:val="sr-BA"/>
        </w:rPr>
        <w:t xml:space="preserve"> к.о. Бијељина 1,  </w:t>
      </w:r>
      <w:r>
        <w:rPr>
          <w:lang w:val="sr-Latn-CS"/>
        </w:rPr>
        <w:t xml:space="preserve">у коме је </w:t>
      </w:r>
      <w:r>
        <w:rPr>
          <w:lang w:val="sr-BA"/>
        </w:rPr>
        <w:t xml:space="preserve">д.о.о. </w:t>
      </w:r>
      <w:r>
        <w:rPr>
          <w:lang w:val="sr-Latn-CS"/>
        </w:rPr>
        <w:t>„</w:t>
      </w:r>
      <w:r>
        <w:rPr>
          <w:lang w:val="sr-BA"/>
        </w:rPr>
        <w:t>Деспотовић“ Бијељина, уписан са правом својине, и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ма Изводу из </w:t>
      </w:r>
      <w:r>
        <w:rPr>
          <w:lang w:val="sr-Latn-CS"/>
        </w:rPr>
        <w:t>Р</w:t>
      </w:r>
      <w:r>
        <w:rPr>
          <w:lang w:val="sr-CS"/>
        </w:rPr>
        <w:t>егулационог плана „Дашница 1“, измјена и допуна плана (“Службени гласник Општине Бијељина“ број 12/10) у чијем се обухвату налази предметна локација, односно катастарске парцеле, према плану парцелације  к.п. број 735/4 к.о. Бијељина 1 и к.п. број 882/2 к.о. Бијељина 1 чине јединствену грађевинску парцелу на којој је планирана изградња објеката комерцијалне, услужне и занатске дјелатности максималне спратности  П+1+П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3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основу Налаза о извршеној оквирној процјени тржишне вриједности непокретности ЈП „Дирекције за изградњу и развој града“ број И-688/20 од 21.10.2020.     године тржишна вриједност непокретности означене као к.п. број 735/4 к.о. Бијељина 1 износи 200 КМ/м2, што за површину од 332 м2 износи 66.400 КМ, који износ ДОО „Деспотовић“ Бијељин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    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Евиденцији о непокретностима сносиће купац ДОО „Деспотовић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звршиће се промјена уписа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 xml:space="preserve">ОБРАЗЛОЖЕЊЕ  </w:t>
      </w:r>
    </w:p>
    <w:p>
      <w:pPr>
        <w:pStyle w:val="Normal"/>
        <w:jc w:val="both"/>
        <w:rPr/>
      </w:pPr>
      <w:r>
        <w:rPr>
          <w:lang w:val="sr-CS"/>
        </w:rPr>
        <w:t xml:space="preserve">УЗ   ОДЛУКУ  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КАО К.П. БРОЈ 735/4 К.О. БИЈЕЉИНА 1 РАДИ ОБЛИКОВАЊА ГРАЂЕВИНСКЕ ЧЕСТ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члану 23. став (1) и (2) Закона о стварним правима </w:t>
      </w:r>
      <w:r>
        <w:rPr>
          <w:lang w:val="ru-RU"/>
        </w:rPr>
        <w:t>(''Службени гласник Републике Српске'', број: 124/08, 3/09, 58/09, 95/11, 60/15 и 107/19)</w:t>
      </w:r>
      <w:r>
        <w:rPr>
          <w:lang w:val="sr-CS"/>
        </w:rPr>
        <w:t xml:space="preserve"> према коме се </w:t>
      </w:r>
      <w:r>
        <w:rPr/>
        <w:t>право својине стиче на основу правног посла, закона, одлуке суда или другог органа и наслеђивањем, уз испуњење претпоставки прописаних законом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да правним послом стицалац права својине не може стећи то право у већем обиму од оног које је имало лице од кога је то право стечено, осим кад стицање својине у доброј вјери ужива заштит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члану 53. став (1) и (2) Закона о стварним правима према коме се право својине на непокретностима на основу правног посла стиче укњижбом у земљишну књигу, ако законом није другачије одређено и да се правни посао из става 1. овог члана закључује у облику прописаном посебним законом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члану 348. став (3) тачка д) Закона о стварним правима према коме је допуштена продаја непосредном погодбом непокретности у својини Републике и јединица локалне самоуправе ради обликовања грађевинске чест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BA"/>
        </w:rPr>
        <w:t>Ова Одлука  доноси се ради обликовања грађевинске честице, по захтјеву који је поднио</w:t>
      </w:r>
      <w:r>
        <w:rPr>
          <w:lang w:val="sr-CS"/>
        </w:rPr>
        <w:t xml:space="preserve">  Деспотовић (Бранка) Бранко из Средње Чађавице, Одјељењу за стамбено комуналне послове и заштиту животне средине Градске управе Града Бијељина са захтјевом за откуп  дијела к.п. број 735/2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захтјеву је наведено, да је подносилац захтјева власник сусједне парцеле означене као. к.п. број 882/2 к.о. Бијељина 1, која представља пословну зграду са бензинском пумпом, те да је предметно земљиште  у посједу подносиоца захтјева јер је дошло до измјене постојеће саобраћајниц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ма Изводу из </w:t>
      </w:r>
      <w:r>
        <w:rPr>
          <w:lang w:val="sr-Latn-CS"/>
        </w:rPr>
        <w:t>Р</w:t>
      </w:r>
      <w:r>
        <w:rPr>
          <w:lang w:val="sr-CS"/>
        </w:rPr>
        <w:t>егулационог плана „Дашница 1“, измјена и допуна плана (“Службени гласник Општине Бијељина“ број 12/10) у чијем се обухвату налази предметна локација, односно катастарска парцела, према плану парцелације  к.п. број 735/4 к.о. Бијељина 1 и к.п. број 882/2 к.о. Бијељина 1 чини јединствену грађевинску парцелу на којој је планирана изградња објеката комерцијалне, услужне и занатске дјелатности максималне спратности  П+1+Пк. На основу Налаза о извршеној оквирној процјени тржишне вриједности непокретности ЈП „Дирекције за изградњу и развој града“ број И-688/20 од 21.10.2020. године тржишна вриједност непокретности означене као к.п. број 735/4 к.о. Бијељина 1 износи 200 КМ/м2, што за површину од 332 м2 износи 66.400 КМ, који износ ДОО „Деспотовић“ Бијељина, треба да исплати Гра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еспотовић Бранко из Бијељине је на записник овог Одјељења од 22.10.2020. године изјавио да је сагласан са процјеном у Налазу број И-688/20 од 21.10.2020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, 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нису потребна финансијска средств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</w:t>
      </w:r>
      <w:r>
        <w:rPr/>
        <w:t xml:space="preserve">Богдан </w:t>
      </w:r>
      <w:r>
        <w:rPr>
          <w:lang w:val="sr-RS"/>
        </w:rPr>
        <w:t>Т</w:t>
      </w:r>
      <w:r>
        <w:rPr/>
        <w:t>адић</w:t>
      </w:r>
      <w:r>
        <w:rPr>
          <w:lang w:val="sr-RS"/>
        </w:rPr>
        <w:t>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lang w:val="sr-CS"/>
        </w:rPr>
        <w:t xml:space="preserve"> О </w:t>
      </w:r>
      <w:r>
        <w:rPr/>
        <w:t>ПРОДАЈИ</w:t>
      </w:r>
      <w:r>
        <w:rPr>
          <w:lang w:val="sr-CS"/>
        </w:rPr>
        <w:t xml:space="preserve">  НЕПОСРЕДНОМ ПОГОДБОМ  НЕПОКРЕТНОСТИ  ОЗНАЧЕНЕ КАО К.П. БРОЈ 735/4 К.О. БИЈЕЉИНА 1 РАДИ ОБЛИКОВАЊА ГРАЂЕВИНСКЕ ЧЕСТИЦЕ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3:00Z</dcterms:created>
  <dc:creator>dduvnjak</dc:creator>
  <dc:description/>
  <cp:keywords/>
  <dc:language>en-US</dc:language>
  <cp:lastModifiedBy>zmikic</cp:lastModifiedBy>
  <cp:lastPrinted>2020-10-22T11:23:00Z</cp:lastPrinted>
  <dcterms:modified xsi:type="dcterms:W3CDTF">2021-02-11T13:02:00Z</dcterms:modified>
  <cp:revision>25</cp:revision>
  <dc:subject/>
  <dc:title/>
</cp:coreProperties>
</file>