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/>
        <w:t xml:space="preserve">                                                                                                                    </w:t>
      </w:r>
      <w:r>
        <w:rPr>
          <w:lang w:val="sr-RS"/>
        </w:rPr>
        <w:t xml:space="preserve">         </w:t>
      </w:r>
      <w:r>
        <w:rPr/>
        <w:t xml:space="preserve"> </w:t>
      </w:r>
      <w:r>
        <w:rPr>
          <w:b/>
        </w:rPr>
        <w:t>ПРИЈЕДЛОГ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</w:t>
      </w:r>
      <w:r>
        <w:rPr>
          <w:lang w:val="sr-RS"/>
        </w:rPr>
        <w:t xml:space="preserve"> </w:t>
      </w:r>
      <w:r>
        <w:rPr/>
        <w:t xml:space="preserve">2 </w:t>
      </w:r>
      <w:r>
        <w:rPr>
          <w:lang w:val="sr-CS"/>
        </w:rPr>
        <w:t>тачка</w:t>
      </w:r>
      <w:r>
        <w:rPr/>
        <w:t xml:space="preserve"> 13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6/19</w:t>
      </w:r>
      <w:r>
        <w:rPr>
          <w:lang w:val="sr-RS"/>
        </w:rPr>
        <w:t xml:space="preserve"> и 61/21</w:t>
      </w:r>
      <w:r>
        <w:rPr>
          <w:lang w:val="sr-CS"/>
        </w:rPr>
        <w:t>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2</w:t>
      </w:r>
      <w:r>
        <w:rPr>
          <w:lang w:val="sr-CS"/>
        </w:rPr>
        <w:t xml:space="preserve"> тачка</w:t>
      </w:r>
      <w:r>
        <w:rPr/>
        <w:t xml:space="preserve"> 14 Статута Града Бијељина („Службени гласник Града Бијељина“, број 9/17)</w:t>
      </w:r>
      <w:r>
        <w:rPr>
          <w:lang w:val="sr-CS"/>
        </w:rPr>
        <w:t xml:space="preserve">, </w:t>
      </w:r>
      <w:r>
        <w:rPr/>
        <w:t>Скупштина Града Бијељина на сједници одржаној дана, _______ 20</w:t>
      </w:r>
      <w:r>
        <w:rPr>
          <w:lang w:val="sr-CS"/>
        </w:rPr>
        <w:t>24</w:t>
      </w:r>
      <w:r>
        <w:rPr/>
        <w:t>. године, донос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НОСУ НЕПОКРЕТНОСТИ –ПУТЕВА У ВЛАСНИШТВУ  ГРАДА БИЈЕЉИНА НА РЕПУБЛИКУ СРПСКУ,  РАДИ ПРЕДАЈЕ  НА УПРАВЉАЊЕ ЈАВНОМ ПРЕДУЗЕЋУ „ПУТЕВИ РЕПУБЛИКЕ СРПСКЕ“ ДОО БАЊА ЛУК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Овом Одлуком врши се пренос својине и посједа са Града Бијељина на Републику Српску на непокретностима означени</w:t>
      </w:r>
      <w:r>
        <w:rPr>
          <w:lang w:val="sr-RS"/>
        </w:rPr>
        <w:t>м</w:t>
      </w:r>
      <w:r>
        <w:rPr>
          <w:lang w:val="sr-CS"/>
        </w:rPr>
        <w:t xml:space="preserve">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 xml:space="preserve">-к.п. број 1812, </w:t>
      </w:r>
      <w:r>
        <w:rPr>
          <w:rFonts w:eastAsia="Calibri"/>
          <w:lang w:val="sr-BA" w:eastAsia="en-US"/>
        </w:rPr>
        <w:t>Путеви, некатегорисани пут површине 13372 м2, уписане у Лист непокретности број 328 к.о. Обарска Велика у коме је Град Бијељина уписан са правом својине и дијелом 1/1, без терет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 xml:space="preserve">-к.п. број 4411, </w:t>
      </w:r>
      <w:r>
        <w:rPr>
          <w:rFonts w:eastAsia="Calibri"/>
          <w:lang w:val="sr-BA" w:eastAsia="en-US"/>
        </w:rPr>
        <w:t>Брњик, некатегорисани пут површине 3701 м2, уписане у Лист непокретности број 862 к.о. Обарска Велика у коме је Град Бијељина уписан са правом својине и дијелом 1/1, без терета</w:t>
      </w:r>
      <w:r>
        <w:rPr>
          <w:color w:val="000000"/>
          <w:lang w:val="sr-RS"/>
        </w:rPr>
        <w:t>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 xml:space="preserve">-к.п. број 6951, </w:t>
      </w:r>
      <w:r>
        <w:rPr>
          <w:rFonts w:eastAsia="Calibri"/>
          <w:lang w:val="sr-BA" w:eastAsia="en-US"/>
        </w:rPr>
        <w:t>Путеви, некатегорисани пут површине 22693 м2, уписане у Лист непокретности број 328 к.о. Обарска Велика у коме је Град Бијељина уписан са правом својине и дијелом 1/1, без терета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color w:val="0D0D0D"/>
          <w:lang w:val="sr-BA" w:eastAsia="en-US"/>
        </w:rPr>
      </w:pPr>
      <w:r>
        <w:rPr>
          <w:rFonts w:eastAsia="Calibri"/>
          <w:color w:val="0D0D0D"/>
          <w:lang w:val="sr-BA" w:eastAsia="en-US"/>
        </w:rPr>
        <w:t xml:space="preserve">Непокретности су у нарави локални путеви. 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0D0D0D"/>
          <w:lang w:val="sr-RS" w:eastAsia="en-US"/>
        </w:rPr>
      </w:pPr>
      <w:r>
        <w:rPr>
          <w:rFonts w:eastAsia="Times New Roman"/>
          <w:b/>
          <w:color w:val="0D0D0D"/>
          <w:lang w:val="sr-RS" w:eastAsia="en-US"/>
        </w:rPr>
        <w:t xml:space="preserve">                                                                   </w:t>
      </w:r>
      <w:r>
        <w:rPr>
          <w:rFonts w:eastAsia="Calibri"/>
          <w:b/>
          <w:color w:val="0D0D0D"/>
          <w:lang w:val="sr-RS" w:eastAsia="en-US"/>
        </w:rPr>
        <w:t>Члан 2.</w:t>
      </w:r>
    </w:p>
    <w:p>
      <w:pPr>
        <w:pStyle w:val="Normal"/>
        <w:spacing w:lineRule="auto" w:line="276" w:before="0" w:after="200"/>
        <w:jc w:val="both"/>
        <w:rPr>
          <w:rFonts w:eastAsia="Calibri"/>
          <w:color w:val="0D0D0D"/>
          <w:lang w:val="sr-RS" w:eastAsia="en-US"/>
        </w:rPr>
      </w:pPr>
      <w:r>
        <w:rPr>
          <w:rFonts w:eastAsia="Calibri"/>
          <w:color w:val="0D0D0D"/>
          <w:lang w:val="sr-RS" w:eastAsia="en-US"/>
        </w:rPr>
        <w:tab/>
        <w:t>На непокретностима из члана 1. Одлуке у Катастру непокретности као начин коришћења умјесто „некатегорисани пут“ извршиће се упис „регионални пут“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RS"/>
        </w:rPr>
        <w:t xml:space="preserve">Пренос </w:t>
      </w:r>
      <w:r>
        <w:rPr>
          <w:lang w:val="sr-CS"/>
        </w:rPr>
        <w:t xml:space="preserve">непокретности у својини и посједу Града Бијељине на Републику Српску врши се на основу Одлуке о разврставању јавних путева („Службени гласник Републике Српске“ број </w:t>
      </w:r>
      <w:r>
        <w:rPr/>
        <w:t xml:space="preserve">95/19, </w:t>
      </w:r>
      <w:r>
        <w:rPr>
          <w:lang w:val="sr-CS"/>
        </w:rPr>
        <w:t xml:space="preserve">36/2024 и 59/2024), у којој је чланом </w:t>
      </w:r>
      <w:r>
        <w:rPr>
          <w:lang w:val="sr-Latn-RS"/>
        </w:rPr>
        <w:t>III одређено да јединице локалне самоуправе</w:t>
      </w:r>
      <w:r>
        <w:rPr>
          <w:lang w:val="sr-RS"/>
        </w:rPr>
        <w:t xml:space="preserve"> на чијој се територији налазе локални  путеви и локални путеви од посебног значаја  који су разврстани у регионалне путеве, дужне да прије предаје путева на управљање Јавном предузећу „Путеви Републике Српске“ доо Бања Лука</w:t>
      </w:r>
      <w:r>
        <w:rPr/>
        <w:t>,</w:t>
      </w:r>
      <w:r>
        <w:rPr>
          <w:lang w:val="sr-RS"/>
        </w:rPr>
        <w:t xml:space="preserve"> ријеше имовинско правне односе и изврше укњижбу права власништва и посједа у корист Републике Српск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нос права својине и посједа са Града Бијељина на Републику Српску 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непокретностима из члана 1. Одлуке у јавним евиденцијама о непокретностима извршиће се промјена уписа у корист Републике Српске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6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CS"/>
        </w:rPr>
      </w:pPr>
      <w:r>
        <w:rPr/>
        <w:t xml:space="preserve">    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рој</w:t>
      </w:r>
    </w:p>
    <w:p>
      <w:pPr>
        <w:pStyle w:val="Normal"/>
        <w:rPr>
          <w:lang w:val="sr-CS"/>
        </w:rPr>
      </w:pPr>
      <w:r>
        <w:rPr>
          <w:lang w:val="sr-CS"/>
        </w:rPr>
        <w:t>Датум,                                                                   Предсједник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  <w:r>
        <w:rPr>
          <w:b/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УЗ </w:t>
      </w:r>
      <w:r>
        <w:rPr>
          <w:b/>
          <w:lang w:val="sr-CS"/>
        </w:rPr>
        <w:t>ОДЛУКУ   О ПРЕНОСУ НЕПОКРЕТНОСТИ – ПУТЕВА У ВЛАСНИШТВУ  ГРАДА БИЈЕЉИНА НА РЕПУБЛИКУ СРПСКУ,  РАДИ ПРЕДАЈЕ НА УПРАВЉАЊЕ ЈАВНОМ ПРЕДУЗЕЋУ „ПУТЕВИ РЕПУБЛИКЕ СРПСКЕ“ ДОО БАЊА ЛУ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садржан је у 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,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CS"/>
        </w:rPr>
        <w:t>- члану</w:t>
      </w:r>
      <w:r>
        <w:rPr>
          <w:lang w:val="ru-RU"/>
        </w:rPr>
        <w:t xml:space="preserve"> 348. став 6 Закона о стварним правима (''Службени гласник Републике Српске'', број: 124/08, 3/09, 58/09, 95/11,60/15,107/19) прописано је да се одредбе става 1, (а којим је одређено ''да се непокретностима у својини Републике Српске и јединица локалне самоуправе као и са правом грађења може се располагати само на основу јавног конкурса и уз накнаду утврђену  по тржишној цијени, ако посебним законом није другачије одређено'') не односе на правне послове које међусобно закључују Република и јединица локалне самоуправе, ако је то у интересу и циљу општег и социјалног напретка њених грађана;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>- члану</w:t>
      </w:r>
      <w:r>
        <w:rPr>
          <w:lang w:val="sr-CS"/>
        </w:rPr>
        <w:t xml:space="preserve"> </w:t>
      </w:r>
      <w:r>
        <w:rPr>
          <w:lang w:val="sr-Latn-RS"/>
        </w:rPr>
        <w:t>III</w:t>
      </w:r>
      <w:r>
        <w:rPr>
          <w:lang w:val="sr-CS"/>
        </w:rPr>
        <w:t xml:space="preserve"> Одлуке о разврставању јавних путева</w:t>
      </w:r>
      <w:r>
        <w:rPr/>
        <w:t xml:space="preserve"> </w:t>
      </w:r>
      <w:r>
        <w:rPr>
          <w:lang w:val="sr-RS"/>
        </w:rPr>
        <w:t>број 04/1-012-2-2832/19 од 31.10.2019. године</w:t>
      </w:r>
      <w:r>
        <w:rPr>
          <w:lang w:val="sr-CS"/>
        </w:rPr>
        <w:t xml:space="preserve"> („Службени гласник Републике Српске“ број 95/2019</w:t>
      </w:r>
      <w:r>
        <w:rPr/>
        <w:t>)</w:t>
      </w:r>
      <w:r>
        <w:rPr>
          <w:lang w:val="sr-RS"/>
        </w:rPr>
        <w:t xml:space="preserve"> </w:t>
      </w:r>
      <w:r>
        <w:rPr>
          <w:lang w:val="sr-CS"/>
        </w:rPr>
        <w:t xml:space="preserve">у коме је </w:t>
      </w:r>
      <w:r>
        <w:rPr>
          <w:lang w:val="sr-Latn-RS"/>
        </w:rPr>
        <w:t>одређено да јединице локалне самоуправе</w:t>
      </w:r>
      <w:r>
        <w:rPr>
          <w:lang w:val="sr-RS"/>
        </w:rPr>
        <w:t xml:space="preserve"> на чијој се територији налазе локални  путеви и локални путеви од посебног значаја  који су разврстани у регионалне путеве, дужне да прије предаје путева на управљање Јавном предузећу „Путеви Републике Српске“ доо Бања Лука ријеше имовинско правне односе и изврше укњижбу права власништва и посједа у корист Републике Српск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Граду Бијељина обратило се Јавно предузеће „Путеви Републике Српске“ доо Бања Лука дописом у коме је наведено да је Влада Републике Српске донијела Одлуку о разврставању путева („Службени гласник Републике Српске“ број 95/2019</w:t>
      </w:r>
      <w:r>
        <w:rPr/>
        <w:t>)</w:t>
      </w:r>
      <w:r>
        <w:rPr>
          <w:lang w:val="sr-RS"/>
        </w:rPr>
        <w:t xml:space="preserve"> и допуну исте („Службени гласник Републике Српске“ број 36/24 и 59/24) у коју је уврстила путне правце у мрежу путева које су у надлежности ЈП “Путеви Републике Српске“. У допису је наведено да су то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о ознаци пута регионални путеви другог реда и то: </w:t>
      </w:r>
    </w:p>
    <w:p>
      <w:pPr>
        <w:pStyle w:val="Normal"/>
        <w:jc w:val="both"/>
        <w:rPr/>
      </w:pPr>
      <w:r>
        <w:rPr>
          <w:lang w:val="sr-RS"/>
        </w:rPr>
        <w:t xml:space="preserve">-број пута 4508, стара ознака локални пут, називи дионица: </w:t>
      </w:r>
    </w:p>
    <w:p>
      <w:pPr>
        <w:pStyle w:val="Normal"/>
        <w:jc w:val="both"/>
        <w:rPr/>
      </w:pPr>
      <w:r>
        <w:rPr>
          <w:lang w:val="sr-RS"/>
        </w:rPr>
        <w:t>1.Бијељина (Ватрогасни дом, MI 115) - Велика Обарска,</w:t>
      </w:r>
    </w:p>
    <w:p>
      <w:pPr>
        <w:pStyle w:val="Normal"/>
        <w:jc w:val="both"/>
        <w:rPr/>
      </w:pPr>
      <w:r>
        <w:rPr>
          <w:lang w:val="sr-RS"/>
        </w:rPr>
        <w:t>2.Чађавица Доња (MI 104)-Велика Обарска,</w:t>
      </w:r>
    </w:p>
    <w:p>
      <w:pPr>
        <w:pStyle w:val="Normal"/>
        <w:jc w:val="both"/>
        <w:rPr/>
      </w:pPr>
      <w:r>
        <w:rPr>
          <w:lang w:val="sr-RS"/>
        </w:rPr>
        <w:t>3.Велика Обарска –Црњелово Доње (РI 4104,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.Црњелово Доње (РI 4104) –граница БиХ/РСР(Јамена), затим</w:t>
      </w:r>
    </w:p>
    <w:p>
      <w:pPr>
        <w:pStyle w:val="Normal"/>
        <w:jc w:val="both"/>
        <w:rPr/>
      </w:pPr>
      <w:r>
        <w:rPr>
          <w:lang w:val="sr-RS"/>
        </w:rPr>
        <w:t>-Регионални пут другог реда, број пута 4509,стара ознака пута локални пут, назив дионице Суво Поље  (MI 113)-Доња Трнова (PII 4503)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Регионални пут другог реда, број пута 4510,стара ознака пута локални пут, назив дионице Суво Поље  (MI 113)- Модран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Регионални пут другог реда, број пута 4510,стара ознака пута локални пут, назив дионице Модран –Јања (MI 115)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Регионални пут другог реда, број пута 4511,стара ознака пута локални пут, назив дионице Драгаљевац Средњи (MI 104) –Чађавица Горња (PII 4503)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color w:val="0D0D0D"/>
          <w:lang w:val="sr-CS"/>
        </w:rPr>
      </w:pPr>
      <w:r>
        <w:rPr>
          <w:lang w:val="sr-RS"/>
        </w:rPr>
        <w:t xml:space="preserve">У приједлогу Одлуке наведене су парцеле које су идентификоване као локални пут </w:t>
      </w:r>
      <w:r>
        <w:rPr>
          <w:lang w:val="sr-Latn-RS"/>
        </w:rPr>
        <w:t>L35</w:t>
      </w:r>
      <w:r>
        <w:rPr>
          <w:color w:val="0D0D0D"/>
          <w:lang w:val="sr-RS"/>
        </w:rPr>
        <w:t xml:space="preserve"> и који је</w:t>
      </w:r>
      <w:r>
        <w:rPr>
          <w:color w:val="0D0D0D"/>
        </w:rPr>
        <w:t xml:space="preserve"> наведен у Одлуци о локалним путевима на подручју Града Бијељина (“</w:t>
      </w:r>
      <w:r>
        <w:rPr>
          <w:color w:val="0D0D0D"/>
          <w:lang w:val="sr-RS"/>
        </w:rPr>
        <w:t>Службени гласник Града Бијељина“ број 11/13).</w:t>
      </w:r>
      <w:r>
        <w:rPr>
          <w:lang w:val="sr-RS"/>
        </w:rPr>
        <w:t xml:space="preserve"> Остали локални путеви за које се тражи пренос на Републику Српску и који су наведени у захтјеву ЈП „Путеви Републике Српске“ Бања Лука биће предмет друге одлуке. За парцеле које у нарави чине те локалне путеве потребно је да се изврши диоба јер ће у нарави након диобе те парцеле дијелом остати локални пут, а дијелом ће бити дио регионалних путева другог реда и пренијеће се на Републику Српску након диобе у Катастру непокретности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Одлуком о разврставању јавних путева </w:t>
      </w:r>
      <w:r>
        <w:rPr>
          <w:lang w:val="sr-Latn-RS"/>
        </w:rPr>
        <w:t xml:space="preserve">одређено </w:t>
      </w:r>
      <w:r>
        <w:rPr>
          <w:lang w:val="sr-RS"/>
        </w:rPr>
        <w:t xml:space="preserve">је </w:t>
      </w:r>
      <w:r>
        <w:rPr>
          <w:lang w:val="sr-Latn-RS"/>
        </w:rPr>
        <w:t>да јединице локалне самоуправе</w:t>
      </w:r>
      <w:r>
        <w:rPr>
          <w:lang w:val="sr-RS"/>
        </w:rPr>
        <w:t xml:space="preserve"> на чијој се територији налазе локални  путеви и локални путеви од посебног значаја  који су разврстани у регионалне путеве, дужне да прије предаје путева на управљање Јавном предузећу „Путеви Републике Српске“ доо Бања Лука ријеше имовинско правне односе и изврше укњижбу права власништва и посједа у корист Републике Српске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RS"/>
        </w:rPr>
        <w:t xml:space="preserve">Одлуком су задужени ЈП „Путеви Републике Српске“ доо Бања Лука и јединице локалне самоуправе, да свако у својој надлежности изврши промјену категорије јавних путева и организује управљање путевима у складу са Одлуком и другим прописима које уређују ову област. У Одлуци о допуни одлуке о разврставању јавних путева („Службени гласник Републике Српске“ број 59/2024) у табели регионални путеви другог реда послије реда </w:t>
      </w:r>
      <w:r>
        <w:rPr>
          <w:lang w:val="sr-CS"/>
        </w:rPr>
        <w:t>4507 додати су нови редови:4508, 4509, 4510 и 4511, а који гласе како је горе у образложењу наведено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свајањем ове Одлуке, иста ће представљати правни основ за упис Републике Српске у катастарској евиденцији коју води Републичка управа за геодетске и имовинско правне послове Бања Лука, ПЈ Бијељина. Након уписа Републике Српске на непокретностима наведеним у приједлогу Одлуке, створиће се услови да се сачини записник о примопредаји непокретности, којим ће се непокретности предати на управљање ЈП „</w:t>
      </w:r>
      <w:r>
        <w:rPr>
          <w:lang w:val="sr-RS"/>
        </w:rPr>
        <w:t>Путеви Републике Српске</w:t>
      </w:r>
      <w:r>
        <w:rPr>
          <w:lang w:val="sr-CS"/>
        </w:rPr>
        <w:t>“ доо Бања Лук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С обзиром на наведено, предлаже се Скупштини Града Бијељина доношење ове Одлук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</w:t>
      </w:r>
      <w:r>
        <w:rPr>
          <w:lang w:val="sr-CS"/>
        </w:rPr>
        <w:t>За спровођење ове Одлуке нису потребна финансијска средства из буџета Града Бијељина за 2024. годину</w:t>
      </w:r>
      <w:r>
        <w:rPr>
          <w:lang w:val="sr-RS"/>
        </w:rPr>
        <w:t>.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</w:t>
      </w:r>
      <w:r>
        <w:rPr/>
        <w:t xml:space="preserve">   </w:t>
      </w:r>
      <w:r>
        <w:rPr>
          <w:lang w:val="sr-RS"/>
        </w:rPr>
        <w:t xml:space="preserve">  </w:t>
      </w:r>
      <w:r>
        <w:rPr>
          <w:lang w:val="sr-RS"/>
        </w:rPr>
        <w:t>Горана Јовановић, магистар пра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О ПРЕНОСУ НЕПОКРЕТНОСТИ – ПУТЕВА У ВЛАСНИШТВУ  ГРАДА БИЈЕЉИНА НА РЕПУБЛИКУ СРПСКУ,  РАДИ ПРЕДАЈЕ НА УПРАВЉАЊЕ ЈАВНОМ ПРЕДУЗЕЋУ „ПУТЕВИ РЕПУБЛИКЕ СРПСКЕ“ ДОО БАЊА ЛУКА</w:t>
      </w:r>
      <w:r>
        <w:rPr>
          <w:b/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</w:t>
      </w:r>
      <w:r>
        <w:rPr>
          <w:lang w:val="sr-RS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33:00Z</dcterms:created>
  <dc:creator>dduvnjak</dc:creator>
  <dc:description/>
  <dc:language>en-US</dc:language>
  <cp:lastModifiedBy>mira.ristic</cp:lastModifiedBy>
  <cp:lastPrinted>2024-08-15T09:44:00Z</cp:lastPrinted>
  <dcterms:modified xsi:type="dcterms:W3CDTF">2024-09-30T09:33:00Z</dcterms:modified>
  <cp:revision>2</cp:revision>
  <dc:subject/>
  <dc:title/>
</cp:coreProperties>
</file>