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ЈЕДЛОГ</w:t>
      </w:r>
      <w:r>
        <w:rPr>
          <w:lang w:val="sr-CS"/>
        </w:rPr>
        <w:t xml:space="preserve">                                           </w:t>
      </w: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 _______ 20</w:t>
      </w:r>
      <w:r>
        <w:rPr>
          <w:lang w:val="sr-CS"/>
        </w:rPr>
        <w:t>2</w:t>
      </w:r>
      <w:r>
        <w:rPr>
          <w:lang w:val="sr-RS"/>
        </w:rPr>
        <w:t>4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КРЕТНОСТИ ОЗНАЧЕНЕ КАО К.П. БРОЈ 5164/33 К.О. БИЈЕЉИНА 2 НЕПОСРЕДНОМ ПОГОДБОМ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Михајловић Младену  из Бијељине непокретност означен</w:t>
      </w:r>
      <w:r>
        <w:rPr>
          <w:lang w:val="sr-RS"/>
        </w:rPr>
        <w:t>у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број 5164/33, земљиште уз објекат површине 12 м2  уписане у Лист непокретности број 31 к.о. Бијељина 2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 у улици Живојина Мишић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ема изводу из Измјене Регулационог плана „Индустријска зона 1“ (Службени гласник града Бијељина</w:t>
      </w:r>
      <w:r>
        <w:rPr/>
        <w:t>”</w:t>
      </w:r>
      <w:r>
        <w:rPr>
          <w:lang w:val="sr-RS"/>
        </w:rPr>
        <w:t xml:space="preserve"> број </w:t>
      </w:r>
      <w:r>
        <w:rPr>
          <w:lang w:val="sr-CS"/>
        </w:rPr>
        <w:t>5/14) грађевинску парцелу чине к.п. број 5164/26,  к.п. број  5164/20,  к.п. број 5164/30</w:t>
      </w:r>
      <w:r>
        <w:rPr/>
        <w:t xml:space="preserve">  </w:t>
      </w:r>
      <w:r>
        <w:rPr>
          <w:lang w:val="sr-CS"/>
        </w:rPr>
        <w:t xml:space="preserve"> и к.п. број 5164/33 к.о. Бијељина 2.</w:t>
      </w:r>
      <w:r>
        <w:rPr/>
        <w:t xml:space="preserve"> Парцеле </w:t>
      </w:r>
      <w:r>
        <w:rPr>
          <w:lang w:val="sr-RS"/>
        </w:rPr>
        <w:t>к.п. број 5164/20 површине 29 м2, к.п. број 5164/26 површине 192 м2 и к.п. број 5164/30 површине 88 м2 уписане су у лист непокретности број 786 к.о. Бијељина 2 у коме је са правом својине уписан Михајловић Младен. На предметној локацији планиране су претежно комерцијалне, занатске и услужне дјелатности са складишним, административним и осталим пратећим садржај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</w:t>
      </w:r>
      <w:r>
        <w:rPr>
          <w:lang w:val="sr-CS"/>
        </w:rPr>
        <w:t xml:space="preserve">-603/24 од 31.07.2024. године тржишна вриједност непокретности означене као к.п. број 5164/33 к.о. Бијељина 2 </w:t>
      </w:r>
      <w:r>
        <w:rPr>
          <w:lang w:val="sr-RS"/>
        </w:rPr>
        <w:t>износи 200,00 КМ/м2</w:t>
      </w:r>
      <w:r>
        <w:rPr/>
        <w:t xml:space="preserve"> </w:t>
      </w:r>
      <w:r>
        <w:rPr>
          <w:lang w:val="sr-RS"/>
        </w:rPr>
        <w:t>што за непокретност к.п. број 5164/33 површине 12 м2 укупно износи 2.4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упопродајну цијену у износу од </w:t>
      </w:r>
      <w:r>
        <w:rPr>
          <w:lang w:val="sr-RS"/>
        </w:rPr>
        <w:t xml:space="preserve">2.400,00 </w:t>
      </w:r>
      <w:r>
        <w:rPr>
          <w:lang w:val="sr-CS"/>
        </w:rPr>
        <w:t>КМ Михајловић Младен из Бијељине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 УЗ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У  О </w:t>
      </w:r>
      <w:r>
        <w:rPr/>
        <w:t>ПРОДАЈИ</w:t>
      </w:r>
      <w:r>
        <w:rPr>
          <w:lang w:val="sr-CS"/>
        </w:rPr>
        <w:t xml:space="preserve">  НЕПОКРЕТНОСТИ  ОЗНАЧЕНЕ КАО К.П. БРОЈ 5164/33 К.О. БИЈЕЉИНА 2 НЕПОСРЕДНОМ ПОГОДБОМ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>Михајловић Младен из Бијељине упутио је овом Одјељењу захтјев за комплетирање грађевинске парцеле у коме је наве</w:t>
      </w:r>
      <w:r>
        <w:rPr/>
        <w:t>дено</w:t>
      </w:r>
      <w:r>
        <w:rPr>
          <w:lang w:val="sr-CS"/>
        </w:rPr>
        <w:t xml:space="preserve"> да је именовани власник некретнине означене као к.п. број 5164/26 к.о. Бијељина 2, а Град Бијељина власник и посједник некретнина означених као к.п. број 5164/1 и 5164/20 уписане у Лист непокретности број 32 и Посједовни лист број 851 к.о. Бијељина 2.Такође, наведено је да на парцели к.п. број 5164/26 има изграђен пословни објекат за који је издато привремено одобрење за грађење и употребу. Такође навео је да на основу Закона о уређењу простора и грађењу и Закона о легализацији издати су накнадни  УТУ услови број 170/20 од 08.06.2020. године и Локацијски услови број 02/2-361.1-75/20 од 16.06.2020. године којима је дозвољено трајно задржавање објекта-легалиазција уз достављање доказа за ријешене имовинско правне односе на планираној грађевинско парцели. Увидом у извод из измјене Регулационог плана „Индустријска зона 1“ (Службени гласник града Бијељина 5/14), копију катастарског плана и Локацијске услове Одјељења за просторно уређење Градске управе Града Бијељина број 02/2-361.1-75/20 од 16.06.2020. године утврђено је да грађевинску парацелу чине к.п. број 5164/26,  те дио 5164/1, дио 5164/12 и дио 5164/20 к.о. Бијељина 2. Раније је донесена и реализована  Одлука Скупштине Града Бијељина број 01-022-4/21 од 03.03.2021. године о продаји непокретности означених као к.п. број 5164/20 и 5164/30 обје к.о. Бијељина 2 у својини Града Бијељина ради комплетирања грађевинске парцеле. На основу Одлуке Скупштине Града Бијељина закључен је Уговор о купопродаји непокретности број ОПУ-209/2023 дана 07.02.2023. године и Граду Бијељина исплаћена купопродајна цијена наведена у уговору.  На основу тога именовани је у катастару непокретности уписан са правом својине на непокретностима означеним као к.п. број 5164/20 и 5164/30 к.о. Бијељина 2 које су биле предмет уговор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ab/>
        <w:t xml:space="preserve">С обзиром да је за комплетирање грађевинске парцеле по Регулационом плану „Индустријска зона 1“ (Службени гласник града Бијељина 5/14) </w:t>
      </w:r>
      <w:r>
        <w:rPr/>
        <w:t xml:space="preserve">грађевинска парцела предвиђена и од дијела </w:t>
      </w:r>
      <w:r>
        <w:rPr>
          <w:lang w:val="sr-CS"/>
        </w:rPr>
        <w:t>парцеле означене као дио к.п. број 5164/12 к.о. Бијељина 2, покренут је поступак диобе наведене парцеле по Регулационом плану. Диобом к.п. број 5164/12 к.о. Бијељина 2 настала је парцела к.п. број 5164/33, земљиште уз објекат површине 12 м2 уписана у Лист непокретности број 31 к.о. Бијељина 2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Ово Одјељење је упутило захтјев за процјену тржишне вриједности непокретности ЈП „Дирекцији за изградњу и развој града“ ДОО Бијељина, непокретности означене као к.п. број 5164/33 к.о. Бијељина 2. Од  Дирекције запримљен је Налаз број I-603/24 o</w:t>
      </w:r>
      <w:r>
        <w:rPr>
          <w:lang w:val="sr-Latn-RS"/>
        </w:rPr>
        <w:t>д</w:t>
      </w:r>
      <w:r>
        <w:rPr>
          <w:lang w:val="sr-CS"/>
        </w:rPr>
        <w:t xml:space="preserve"> 31.07.2024. године у коме је процијењена тржишна вриједност  непокрентости к.п. број 5164/33 к.о. Бијељина 2 површине 12 м2 и износи 200,00 КМ/м2 што укупно за парцелу површине 12 м2 износи 2.400,00 КМ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Михајловић Младен се на записник овог Одјељења сагласио са процјеном тржишне вриједности у износу од 200,00 КМ/м2 и предлажио да се упути  Скупштини Града Бијељина приједлог одлуке о продаји непосредном погодбом непокретности означене као к.п. број 5164/33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односно да је Законом о стварним правима предвиђено да се  непокретности у својини Града могу продати непосредном погодбом између осталог и за комплетирање грађевинске парцеле, да је </w:t>
      </w:r>
      <w:r>
        <w:rPr>
          <w:lang w:val="sr-Latn-CS"/>
        </w:rPr>
        <w:t>Р</w:t>
      </w:r>
      <w:r>
        <w:rPr>
          <w:lang w:val="sr-CS"/>
        </w:rPr>
        <w:t xml:space="preserve">егулационим планом „Индустријска зона 1“, (“Службени гласник Града Бијељина“ број 5/14) предвиђена јединствена грађевинска парцела коју чине  </w:t>
      </w:r>
      <w:r>
        <w:rPr>
          <w:lang w:val="sr-RS"/>
        </w:rPr>
        <w:t>к.п. број 5164/20, 5164/26, 5164/30 и 5164/33 све к.о. Бијељина 2</w:t>
      </w:r>
      <w:r>
        <w:rPr>
          <w:lang w:val="sr-CS"/>
        </w:rPr>
        <w:t xml:space="preserve">, те да се власник парцела к.п. </w:t>
      </w:r>
      <w:r>
        <w:rPr>
          <w:lang w:val="sr-RS"/>
        </w:rPr>
        <w:t xml:space="preserve">5164/20, 5164/26, 5164/30 </w:t>
      </w:r>
      <w:r>
        <w:rPr>
          <w:lang w:val="sr-CS"/>
        </w:rPr>
        <w:t xml:space="preserve">сагласио са процијењеном тржишном вриједности непокретности,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извод из Регулационог плана „Индустријска зона 1“ и копија катастарског п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из буџета Града Бијељина за 2024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Горана Јовановић, магистар пра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 </w:t>
      </w:r>
      <w:r>
        <w:rPr/>
        <w:t>ПРОДАЈИ</w:t>
      </w:r>
      <w:r>
        <w:rPr>
          <w:lang w:val="sr-CS"/>
        </w:rPr>
        <w:t xml:space="preserve">  НЕПОКРЕТНОСТИ  ОЗНАЧЕНЕ  КАО К.П. БРОЈ 5164/33 К.О. БИЈЕЉИНА 2 НЕПОСРЕДНОМ ПОГОДБОМ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828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28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drawing>
          <wp:inline distT="0" distB="0" distL="0" distR="0">
            <wp:extent cx="4997450" cy="888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10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23:00Z</dcterms:created>
  <dc:creator>dduvnjak</dc:creator>
  <dc:description/>
  <dc:language>en-US</dc:language>
  <cp:lastModifiedBy>mira.ristic</cp:lastModifiedBy>
  <cp:lastPrinted>2024-08-22T09:11:00Z</cp:lastPrinted>
  <dcterms:modified xsi:type="dcterms:W3CDTF">2024-09-30T09:23:00Z</dcterms:modified>
  <cp:revision>2</cp:revision>
  <dc:subject/>
  <dc:title/>
</cp:coreProperties>
</file>