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</w:rPr>
        <w:t>ПРИЈЕДЛОГ</w:t>
      </w:r>
      <w:r>
        <w:rPr>
          <w:lang w:val="sr-CS"/>
        </w:rPr>
        <w:t xml:space="preserve">                                           </w:t>
      </w:r>
      <w:r>
        <w:rPr>
          <w:b/>
          <w:lang w:val="sr-RS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</w:t>
      </w:r>
      <w:r>
        <w:rPr/>
        <w:t xml:space="preserve"> Статута Града Бијељина („Службени гласник Града Бијељина“, број 9/17), Скупштина Града Бијељина на сједници одржаној дана _______ 20</w:t>
      </w:r>
      <w:r>
        <w:rPr>
          <w:lang w:val="sr-CS"/>
        </w:rPr>
        <w:t>2</w:t>
      </w:r>
      <w:r>
        <w:rPr>
          <w:lang w:val="sr-RS"/>
        </w:rPr>
        <w:t>4</w:t>
      </w:r>
      <w:r>
        <w:rPr/>
        <w:t>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КРЕТНОСТИ ОЗНАЧЕНЕ КАО К.П. БРОЈ 3281/11 К.О. БИЈЕЉИНА 2 НЕПОСРЕДНОМ ПОГОДБОМ РАДИ ОБЛИКОВАЊА ГРАЂЕВИНСКЕ ЧЕСТ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ад “Нешковић осигурање“ Бијељина непосредном погодбом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број 3281/11,Ул.Књегиње Милице, остали помоћни објекти површине 101 м2,остали помоћни објекти површине 78 м2 и земљиште уз објекат површине 35 м2, укупне површине 214 м2, уписане у Лист непокретности број 4867 к.о. Бијељина 2, у коме је Град Бијељина уписан са правом својине и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, у улици Књегиње Милице на парцел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 број 3281/4, стамбено пословни објекат површине 186 м2 уписане у Лист непокретности број 943 к.о. Бијељина 2 у коме је ад „Нешковић осигурање“ Бијељина уписан са правом својине и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ма Изводу из </w:t>
      </w:r>
      <w:r>
        <w:rPr>
          <w:lang w:val="sr-Latn-CS"/>
        </w:rPr>
        <w:t>Р</w:t>
      </w:r>
      <w:r>
        <w:rPr>
          <w:lang w:val="sr-CS"/>
        </w:rPr>
        <w:t>егулационог плана „Центар града“, (“Службени гласник Града Бијељина“ број 6/19) у чијем се обухвату налази предметна локација, односно катастарске парцеле, непокретности означене као к.п. број 3281/11 и к.п. број 3281/4 обје к.о. Бијељина 2 чине јединствену грађевинску парцелу која је предвиђена за администрацију, услужне дјелатности, комерцијалне дјелатности и стано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RS"/>
        </w:rPr>
        <w:t xml:space="preserve">                    </w:t>
      </w: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основу Налаза о процјени тржишне вриједности непокретности ЈП „Дирекције за изградњу и развој града“ број И-543/23 од 19.07.2023. године тржишна вриједност непокретности означене као к.п. број 3281/11 к.о. Бијељина 2 </w:t>
      </w:r>
      <w:r>
        <w:rPr/>
        <w:t>за земљиште површине 214 м2 у износу од 264,90 КМ/м2 износи 56.688,60 КМ, остали помоћни објекат број 1 површине 101 м2</w:t>
      </w:r>
      <w:r>
        <w:rPr>
          <w:lang w:val="sr-RS"/>
        </w:rPr>
        <w:t xml:space="preserve"> у</w:t>
      </w:r>
      <w:r>
        <w:rPr/>
        <w:t xml:space="preserve"> износ</w:t>
      </w:r>
      <w:r>
        <w:rPr>
          <w:lang w:val="sr-RS"/>
        </w:rPr>
        <w:t>у од</w:t>
      </w:r>
      <w:r>
        <w:rPr/>
        <w:t xml:space="preserve"> 1.241,60 КМ/м2 </w:t>
      </w:r>
      <w:r>
        <w:rPr>
          <w:lang w:val="sr-RS"/>
        </w:rPr>
        <w:t xml:space="preserve">износи 125.401,60 КМ, остали помоћни објекат број 2 површине 78 м2 у износу од </w:t>
      </w:r>
      <w:r>
        <w:rPr/>
        <w:t>1.241,60 КМ/м2</w:t>
      </w:r>
      <w:r>
        <w:rPr>
          <w:lang w:val="sr-RS"/>
        </w:rPr>
        <w:t xml:space="preserve"> износи 96.844,80 КМ, што све укупно износи 278.935,00 КМ.</w:t>
      </w:r>
      <w:r>
        <w:rPr/>
        <w:t xml:space="preserve"> У изјашњењу </w:t>
      </w:r>
      <w:r>
        <w:rPr>
          <w:lang w:val="sr-CS"/>
        </w:rPr>
        <w:t>ЈП „Дирекције за изградњу и развој града“ број И-605/24 од 01.08.2024. године дато је Изјашњење да остају у цјелости при процијењеној тржишној вриједности непокретности и Налазу број И-543/23 од 19.07.2023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купну процијењену тржишну вриједност непокретности означене као к.п. број 3281/11 к.о. Бијељина 2 у износу од </w:t>
      </w:r>
      <w:r>
        <w:rPr>
          <w:lang w:val="sr-RS"/>
        </w:rPr>
        <w:t xml:space="preserve">278.935,00 </w:t>
      </w:r>
      <w:r>
        <w:rPr>
          <w:lang w:val="sr-CS"/>
        </w:rPr>
        <w:t>КМ на име купопродајне цијене ад „Нешковић осигурање“ Бијељина</w:t>
      </w:r>
      <w:r>
        <w:rPr>
          <w:lang w:val="sr-Latn-CS"/>
        </w:rPr>
        <w:t xml:space="preserve"> </w:t>
      </w:r>
      <w:r>
        <w:rPr>
          <w:lang w:val="sr-CS"/>
        </w:rPr>
        <w:t>треба да исплати Граду Бијељина  на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Трошкове нотарске обраде уговора, као и провођење истог у Катастру непокретности -Јединствена евиденција сносиће купац ад „Нешковић осигурање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покретностима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</w:t>
      </w:r>
      <w:r>
        <w:rPr>
          <w:lang w:val="sr-RS"/>
        </w:rPr>
        <w:t>у Катастру непокретности-јединствена евиденција</w:t>
      </w:r>
      <w:r>
        <w:rPr>
          <w:lang w:val="sr-CS"/>
        </w:rPr>
        <w:t xml:space="preserve"> извршиће се промјена уписа права својине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ОБРАЗЛОЖЕЊЕ УЗ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У  О </w:t>
      </w:r>
      <w:r>
        <w:rPr/>
        <w:t>ПРОДАЈИ</w:t>
      </w:r>
      <w:r>
        <w:rPr>
          <w:lang w:val="sr-CS"/>
        </w:rPr>
        <w:t xml:space="preserve">  НЕПОКРЕТНОСТИ  ОЗНАЧЕНЕ КАО К.П. БРОЈ 3281/11 К.О. БИЈЕЉИНА 2 НЕПОСРЕДНОМ ПОГОДБОМ РАДИ ОБЛИКОВАЊА ГРАЂЕВИНСКЕ ЧЕСТ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48. </w:t>
      </w:r>
      <w:r>
        <w:rPr/>
        <w:t>с</w:t>
      </w:r>
      <w:r>
        <w:rPr>
          <w:lang w:val="sr-CS"/>
        </w:rPr>
        <w:t>тав 3 тачка д) Закона о стварним правима према коме је допуштена продаја непосредном погодбом непокретности у својини Републике и јединица локалне самоуправе ради обликовања грађевинске честиц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lang w:val="sr-BA"/>
        </w:rPr>
        <w:t>Ова Одлука  доноси се ради обликовања грађевинске честице, по захтјеву који је поднио</w:t>
      </w:r>
      <w:r>
        <w:rPr>
          <w:lang w:val="sr-CS"/>
        </w:rPr>
        <w:t xml:space="preserve">  </w:t>
      </w:r>
      <w:r>
        <w:rPr>
          <w:lang w:val="sr-RS"/>
        </w:rPr>
        <w:t>ад „Нешковић осигурање“ Бијељина за обликовање грађевинске парцеле и куповину исте непосредном погодбом по тржишној цијени у складу са Регулационим планом „Центар града“ и Локацијским условима. Исто тако је наведено  да парцеле к.п. број 3281/4 к.о. Бијељина 2 у њиховом власништву са парцелом к.п. број 3281/11 к.о. Бијељина 2 према Регулационим плану „Центар града“ („Службени гласник Града Бијељина“ број 6/2019) чине једну грађевинску парцел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С обзиром на захтјев и поменути Регулациони план, упутили смо ЈП „Дирекција за изградњу и развој града“ доо Бијељина захтјев за процјену тржишне вриједности непокретности у власништву Града Бијељина означене као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к.п. број 3281/11, у нарави остали помоћни објекти број 1 површине 101 м2, остални помоћни објекти број 2 површине 78 м2, земљиште уз објекат површине 35 м2, све укупне површине 214 м2, уписане у лист непокретности број 4867 к.о. Бијељина 2, власништво Града Бијељи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Од ЈП „Дирекција за изградњу и развој града“ доо Бијељина запримили смо налаз о процјени тржишне вриједности непокретности број </w:t>
      </w:r>
      <w:r>
        <w:rPr>
          <w:lang w:val="sr-Latn-RS"/>
        </w:rPr>
        <w:t>I</w:t>
      </w:r>
      <w:r>
        <w:rPr>
          <w:lang w:val="sr-RS"/>
        </w:rPr>
        <w:t>-543/23 од 19.07.2023. године. У Налазу је дата процјена: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- земљишта површине 214 м2</w:t>
      </w:r>
      <w:r>
        <w:rPr>
          <w:lang w:val="sr-Latn-RS"/>
        </w:rPr>
        <w:t xml:space="preserve"> </w:t>
      </w:r>
      <w:r>
        <w:rPr>
          <w:lang w:val="sr-RS"/>
        </w:rPr>
        <w:t xml:space="preserve">x 264,90 КМ/м2 у износу од 56.688,60 КМ,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остали помоћни објекат број 1 површине 101 м2</w:t>
      </w:r>
      <w:r>
        <w:rPr>
          <w:lang w:val="sr-Latn-RS"/>
        </w:rPr>
        <w:t xml:space="preserve"> </w:t>
      </w:r>
      <w:r>
        <w:rPr>
          <w:lang w:val="sr-RS"/>
        </w:rPr>
        <w:t xml:space="preserve">x 1.241,60 КМ/м2 у износу од 125.401,60 КМ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остали помоћни објекат број 2 површине 78 м2</w:t>
      </w:r>
      <w:r>
        <w:rPr>
          <w:lang w:val="sr-Latn-RS"/>
        </w:rPr>
        <w:t xml:space="preserve"> </w:t>
      </w:r>
      <w:r>
        <w:rPr>
          <w:lang w:val="sr-RS"/>
        </w:rPr>
        <w:t xml:space="preserve">x 1.241,60 КМ/м2 у износу од 96.844,80 КМ, а све укупно износи 278.935,00 КМ. Копију наведне процјене доставили смо ад „Нешковић осигурање“ Бијељина на писмено изјашњене, а које нас је својим поднеском обавијестило </w:t>
      </w:r>
      <w:r>
        <w:rPr>
          <w:lang w:val="sr-CS"/>
        </w:rPr>
        <w:t xml:space="preserve">да су сагласни са извршеном процјеном у Налазу број И-543/23 од 19.07.2023. године у укупном износу од </w:t>
      </w:r>
      <w:r>
        <w:rPr>
          <w:lang w:val="sr-RS"/>
        </w:rPr>
        <w:t>278.935,00 КМ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У изјашњењу </w:t>
      </w:r>
      <w:r>
        <w:rPr>
          <w:lang w:val="sr-CS"/>
        </w:rPr>
        <w:t>ЈП „Дирекције за изградњу и развој града“ број И-605/24 од 01.08.2024. године дато је Изјашњење да остају у цјелости при процијењеној тржишној вриједности непокретности и Налазу број И-543/23 од 19.07.2023. годи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, односно да је Законом о стварним правима предвиђено да се  непокретности у својини Града могу продати непосредном погодбом између осталог и за комплетирање грађевинске парцеле, да је </w:t>
      </w:r>
      <w:r>
        <w:rPr>
          <w:lang w:val="sr-Latn-CS"/>
        </w:rPr>
        <w:t>Р</w:t>
      </w:r>
      <w:r>
        <w:rPr>
          <w:lang w:val="sr-CS"/>
        </w:rPr>
        <w:t xml:space="preserve">егулационим планом „Центар града“, (“Службени гласник Града Бијељина“ број 06/19) предвиђена јединствена грађевинска парцела коју чине  </w:t>
      </w:r>
      <w:r>
        <w:rPr>
          <w:lang w:val="sr-RS"/>
        </w:rPr>
        <w:t>к.п. број 3281/ 4 и к.п. број 3281/11 обје к.о. Бијељина 2</w:t>
      </w:r>
      <w:r>
        <w:rPr>
          <w:lang w:val="sr-CS"/>
        </w:rPr>
        <w:t>, те да се подносилац захтјева и власник парцеле к.п. 3281/4</w:t>
      </w:r>
      <w:r>
        <w:rPr>
          <w:lang w:val="sr-RS"/>
        </w:rPr>
        <w:t xml:space="preserve"> ад „Нешковић осигурање“ Бијељина</w:t>
      </w:r>
      <w:r>
        <w:rPr>
          <w:lang w:val="sr-CS"/>
        </w:rPr>
        <w:t xml:space="preserve"> сагласио са процијењеном тржишном вриједности непокретности </w:t>
      </w:r>
      <w:r>
        <w:rPr>
          <w:lang w:val="ru-RU"/>
        </w:rPr>
        <w:t xml:space="preserve">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прилогу приједлога Одлуке је извод из Регулационог плана „Центар град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 у буџету Града Бијељина за 2024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</w:t>
      </w:r>
      <w:r>
        <w:rPr/>
        <w:t xml:space="preserve">Богдан </w:t>
      </w:r>
      <w:r>
        <w:rPr>
          <w:lang w:val="sr-RS"/>
        </w:rPr>
        <w:t>Т</w:t>
      </w:r>
      <w:r>
        <w:rPr/>
        <w:t>адић</w:t>
      </w:r>
      <w:r>
        <w:rPr>
          <w:lang w:val="sr-RS"/>
        </w:rPr>
        <w:t>, мастер инже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Градоначелник Града Бијељина утврдио је ПРИЈЕДЛОГ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 </w:t>
      </w:r>
      <w:r>
        <w:rPr/>
        <w:t>ПРОДАЈИ</w:t>
      </w:r>
      <w:r>
        <w:rPr>
          <w:lang w:val="sr-CS"/>
        </w:rPr>
        <w:t xml:space="preserve">  НЕПОКРЕТНОСТИ  ОЗНАЧЕНЕ  КАО К.П. БРОЈ 3281/11 К.О. БИЈЕЉИНА 2 НЕПОСРЕДНОМ ПОГОДБОМ РАДИ ОБЛИКОВАЊА ГРАЂЕВИНСКЕ ЧЕСТИЦЕ, </w:t>
      </w:r>
      <w:r>
        <w:rPr>
          <w:lang w:val="sr-RS"/>
        </w:rPr>
        <w:t xml:space="preserve">те је прослеђује Скупштини Града Бијељина на претрес и усвајањ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 xml:space="preserve">Љубиша Петровић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31460" cy="713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661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21:00Z</dcterms:created>
  <dc:creator>dduvnjak</dc:creator>
  <dc:description/>
  <dc:language>en-US</dc:language>
  <cp:lastModifiedBy>mira.ristic</cp:lastModifiedBy>
  <cp:lastPrinted>2024-01-29T10:16:00Z</cp:lastPrinted>
  <dcterms:modified xsi:type="dcterms:W3CDTF">2024-09-30T09:21:00Z</dcterms:modified>
  <cp:revision>2</cp:revision>
  <dc:subject/>
  <dc:title/>
</cp:coreProperties>
</file>