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9. став 2. Тачка 13. Закона о локалној самоуправи („Службени гласник Републике Српске“, бој: 97/16, 36/19 и 61/21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4.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АВАЊУ НА КОРИШЋЕЊЕ</w:t>
      </w:r>
      <w:r>
        <w:rPr>
          <w:rFonts w:cs="Times New Roman" w:ascii="Times New Roman" w:hAnsi="Times New Roman"/>
          <w:i w:val="false"/>
          <w:em w:val="none"/>
          <w:lang w:val="sr-RS"/>
        </w:rPr>
        <w:t xml:space="preserve"> НЕПОКРЕТНОСТИ ОЗНАЧЕНЕ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RS"/>
        </w:rPr>
        <w:t>КАО К.П. 587 К.О. ЉЕСКОВАЦ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  <w:r>
        <w:rPr>
          <w:rStyle w:val="StyleTimesNewRomanNotBoldNotItalic"/>
          <w:lang w:val="ru-RU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</w:rPr>
        <w:t>Овом Одлуко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м додјељује с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Г „Прва европска зелена ренесанса“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ришћење и управљање непокретност означена ка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 к.п. број 587, пашњак 1. класе површине 2297 м² и њива 3. класе површине 5121 м², а све укупне површине 7418 м² уписана у Лист непокретности број 280 к.о. Љесковац, у коме је са правом својине уписан Град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а Одлука неће се књижити у јавним евиденцијама о непокрет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епокретности описане у члану 1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>. ов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длуке, даје се  УГ „Прва европска зелена ренесанса“ без накнаде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ради ревитализације постојеће површине која се тренутно налази у запуштеном стању.</w:t>
      </w:r>
      <w:r>
        <w:rPr>
          <w:rFonts w:cs="Times New Roman" w:ascii="Times New Roman" w:hAnsi="Times New Roman"/>
          <w:b w:val="false"/>
          <w:em w:val="none"/>
          <w:lang w:val="sr-CS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Fonts w:cs="Times New Roman" w:ascii="Times New Roman" w:hAnsi="Times New Roman"/>
          <w:b w:val="false"/>
          <w:em w:val="non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На непокретности датој на коришћење не могу се градити или постављати чврсти објекти јер наведена парцела према изводу из Просторног плана Града Бијељина (</w:t>
      </w:r>
      <w:r>
        <w:rPr>
          <w:rStyle w:val="StyleTimesNewRomanNotBoldNotItalic"/>
          <w:b/>
          <w:i/>
        </w:rPr>
        <w:t>“</w:t>
      </w:r>
      <w:r>
        <w:rPr>
          <w:rStyle w:val="StyleTimesNewRomanNotBoldNotItalic"/>
          <w:b/>
          <w:i/>
          <w:lang w:val="ru-RU"/>
        </w:rPr>
        <w:t>Службени гласник Града Бијељина</w:t>
      </w:r>
      <w:r>
        <w:rPr>
          <w:rStyle w:val="StyleTimesNewRomanNotBoldNotItalic"/>
          <w:b/>
          <w:i/>
          <w:lang w:val="sr-Latn-RS"/>
        </w:rPr>
        <w:t>“</w:t>
      </w:r>
      <w:r>
        <w:rPr>
          <w:rStyle w:val="StyleTimesNewRomanNotBoldNotItalic"/>
          <w:b/>
          <w:i/>
          <w:lang w:val="ru-RU"/>
        </w:rPr>
        <w:t xml:space="preserve"> број 16/19) припада ванграђевинском земљишту, а преко које је цијелом њеном површином уцртана траса брзог пута са коридором-простор резервисан за потребе изградње брзог пута.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Непокретност се даје на период од пет (5) година, односно до привођења намјени у складу са изводом из Просторног плана Града Бијељина, са  могућношћу продужења. </w:t>
      </w:r>
    </w:p>
    <w:p>
      <w:pPr>
        <w:pStyle w:val="Normal"/>
        <w:jc w:val="both"/>
        <w:rPr>
          <w:rStyle w:val="StyleTimesNewRomanNotBoldNotItalic"/>
          <w:b/>
          <w:b/>
          <w:lang w:val="ru-RU"/>
        </w:rPr>
      </w:pPr>
      <w:r>
        <w:rPr>
          <w:rStyle w:val="StyleTimesNewRomanNotBoldNotItalic"/>
          <w:rFonts w:eastAsia="Vivaldi"/>
          <w:b/>
          <w:lang w:val="ru-RU"/>
        </w:rPr>
        <w:t xml:space="preserve">          </w:t>
      </w:r>
    </w:p>
    <w:p>
      <w:pPr>
        <w:pStyle w:val="Normal"/>
        <w:jc w:val="center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Члан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с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Г „Прва европска зелена ренесанса“  закључиће се Уговор којим ће бити регулисана права и обавезе уговорних страна у вези са коришћењем непокретности из члана 1. ове Одлуке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center"/>
        <w:rPr/>
      </w:pPr>
      <w:r>
        <w:rPr>
          <w:rStyle w:val="StyleTimesNewRomanNotBoldNotItalic"/>
          <w:i/>
          <w:lang w:val="ru-RU"/>
        </w:rPr>
        <w:t>Члан 7.</w:t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За вријеме трајања уговора којим се даје непокретност на коришћење корисници се обавезују да заједнички сносе трошкове одржавања непокретности које буду имали док су њени корисници.</w:t>
      </w:r>
    </w:p>
    <w:p>
      <w:pPr>
        <w:pStyle w:val="Normal"/>
        <w:ind w:firstLine="720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Члан 8.</w:t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 xml:space="preserve">Овлашћује се Градоначелник Града Бијељина да с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Г „Прва европска зелена ренесанса“  </w:t>
      </w:r>
      <w:r>
        <w:rPr>
          <w:rStyle w:val="StyleTimesNewRomanNotBoldNotItalic"/>
          <w:b/>
          <w:i/>
          <w:lang w:val="ru-RU"/>
        </w:rPr>
        <w:t>на основу ове Одлуке  закључи Уговор о регулисању међусобних права и обавеза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i/>
          <w:lang w:val="ru-RU"/>
        </w:rPr>
        <w:t>Члан 9.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ru-RU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20"/>
          <w:tab w:val="left" w:pos="1440" w:leader="none"/>
        </w:tabs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24  </w:t>
      </w:r>
      <w:r>
        <w:rPr>
          <w:rStyle w:val="StyleTimesNewRomanNotBoldNotItalic"/>
          <w:i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Александар Ђурђевић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е непокретности означене као к.п. број 587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.о. Љесковац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9. став 2. Тачка 13. Закона о локалној самоуправи („Службени гласник Републике Српске“, бој: 97/16,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ској управи Града Бијељина обратил</w:t>
      </w:r>
      <w:r>
        <w:rPr>
          <w:rFonts w:cs="Times New Roman" w:ascii="Times New Roman" w:hAnsi="Times New Roman"/>
          <w:b w:val="false"/>
          <w:i w:val="false"/>
          <w:em w:val="none"/>
        </w:rPr>
        <w:t>o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УГ „Прва европска зелена ренесанса“ са захтјевом за додјелу на коришћење/управљање парцеле означене као к.п. број 587 к.о. Љесковац, а која представља „дивљу депонију“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захтјеву наводе д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је њихово Удружење заинтересовано за санацију наведене локације, на начин да изврше комплетно чишћење и одвоз смећа са парцеле, затим уклањање површинског слоја земљишта како би насули нову земљу и на тој локацији направили адекватан садржај. Даље наводе да би парцелу оградили и засадили дрвеће, те организовали пјешачко-бициклистичке стазе, тј. суштински промјенили тренутну намјену. Сматрају да је овакво поступање са непокретности неопходно, имајући у виду да се парцела налази у непосредној близини заштићене зоне изворишта питке воде.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sr-RS"/>
        </w:rPr>
        <w:t>Увидом у списак регистрованих дивљих депонија и и</w:t>
      </w:r>
      <w:r>
        <w:rPr>
          <w:rStyle w:val="StyleTimesNewRomanNotBoldNotItalic"/>
          <w:b/>
          <w:i/>
        </w:rPr>
        <w:t>злазком на лице мјеста утврђено је да парцел</w:t>
      </w:r>
      <w:r>
        <w:rPr>
          <w:rStyle w:val="StyleTimesNewRomanNotBoldNotItalic"/>
          <w:b/>
          <w:i/>
          <w:lang w:val="sr-RS"/>
        </w:rPr>
        <w:t xml:space="preserve">а означена као к.п. </w:t>
      </w:r>
      <w:r>
        <w:rPr>
          <w:rStyle w:val="StyleTimesNewRomanNotBoldNotItalic"/>
          <w:b/>
          <w:i/>
        </w:rPr>
        <w:t xml:space="preserve">број </w:t>
      </w:r>
      <w:r>
        <w:rPr>
          <w:rStyle w:val="StyleTimesNewRomanNotBoldNotItalic"/>
          <w:b/>
          <w:i/>
          <w:lang w:val="sr-RS"/>
        </w:rPr>
        <w:t xml:space="preserve">587 к.о. Љесковац представља „дивљу депонију“, и да је у јако лошем стању. Сваке године Град Бијељина улаже огромна финансијска средства како би се иста очистила, међутим, несавјесни грађани упркос томе, а након чишћења, настављају да одлажу отпад на њу.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вањем на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Г „Прва европска зелена ренесанса“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емљишта које је предмет ове Одлуке ријешили би проблем „дивље депоније“ и створили зелену оазу на којој би грађани Бијељине могли да проводе своје слободно вријеме, посе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>б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о имајући у виду да се парцела налази у непосредној близини центра града Бијељин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b/>
          <w:i/>
          <w:lang w:val="ru-RU"/>
        </w:rPr>
        <w:t>У складу са горе наведеним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редлаже се Скупштини Града доношење ове Одлу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 прилогу одлуке достављамо копију катастарског плана и фотографије са лица мјес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О Б Р А Ђ И В А Ч</w:t>
      </w:r>
    </w:p>
    <w:p>
      <w:pPr>
        <w:pStyle w:val="Normal"/>
        <w:rPr/>
      </w:pPr>
      <w:r>
        <w:rPr>
          <w:rStyle w:val="StyleTimesNewRomanNotBoldNotItalic"/>
          <w:i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 xml:space="preserve">  Богдан Тадић, маст.инж.електр.и рачунар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sr-BA"/>
        </w:rPr>
        <w:t xml:space="preserve">Градоначелник Града Бијељина утврдио је ПРИЈЕДЛОГ ОДЛУКЕ О ДАВАЊУ НА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НЕПОКРЕТНОСТИ ОЗНАЧЕНЕ КАО К.П. 587 К.О. ЉЕСКОВАЦ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BA"/>
        </w:rPr>
        <w:t>те је прослеђује Скупштини Града Бијељина на претрес и усвајање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           </w:t>
      </w:r>
      <w:r>
        <w:rPr>
          <w:rStyle w:val="StyleTimesNewRomanNotBoldNotItalic"/>
          <w:i/>
          <w:lang w:val="sr-BA"/>
        </w:rPr>
        <w:t>Љубиша Петро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3:00Z</dcterms:created>
  <dc:creator>ljrajkovic</dc:creator>
  <dc:description/>
  <dc:language>en-US</dc:language>
  <cp:lastModifiedBy>mira.ristic</cp:lastModifiedBy>
  <cp:lastPrinted>2024-06-20T13:21:00Z</cp:lastPrinted>
  <dcterms:modified xsi:type="dcterms:W3CDTF">2024-09-30T09:33:00Z</dcterms:modified>
  <cp:revision>2</cp:revision>
  <dc:subject/>
  <dc:title/>
</cp:coreProperties>
</file>