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лана 6. Закона о комуналним дјелатностима (,,Службени гласник Републике Српске“, број: 124/2011 и 100/2017), члана 3. став 1. и став 2. Закона о превозу у друмском саобраћају (,,Службени гласник Републике Српске“, број: 47/17 и 17/23), члана 18. став 1. тачка 2. подтачка 2., члана 39. став 2. тачка 2. Закона о локалној самоуправи („Службени гласник Републике Српске“, број: 97/2016, 36/2019 и 61/2021), те члана 19. став 1. тачка 2., члана 21. став 1. тачка 12. и члана 39. став 2. тачка 2. Статута Града Бијељина („Службени гласник Града Бијељина“, број: 9/2017), Скупштина Града Бијељина на сједници одржаној _____________ 2024. године, доноси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ДЛУКУ О НАЧИНУ И ОРГАНИЗАЦИЈИ ЈАВНОГ ПРЕВОЗА ЛИЦА 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СТВАРИ НА ТЕРИТОРИЈИ ГРАДА БИЈЕЉИН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I - ОСНОВНЕ ОДРЕДБЕ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1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вом одлуком прописују се начин организовања, услови обављања и услови коришћења јавног превоза лица и ствари на територији Града Бијељина (у даљем тексту: Град), а нарочито:</w:t>
      </w:r>
    </w:p>
    <w:p>
      <w:pPr>
        <w:pStyle w:val="ListParagraph"/>
        <w:numPr>
          <w:ilvl w:val="0"/>
          <w:numId w:val="28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слови за обављање јавног линијског превоза лица (у даљем тексту: линијски превоз);</w:t>
      </w:r>
    </w:p>
    <w:p>
      <w:pPr>
        <w:pStyle w:val="ListParagraph"/>
        <w:numPr>
          <w:ilvl w:val="0"/>
          <w:numId w:val="28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ава и обавезе превозника и корисника услуге превоза;</w:t>
      </w:r>
    </w:p>
    <w:p>
      <w:pPr>
        <w:pStyle w:val="ListParagraph"/>
        <w:numPr>
          <w:ilvl w:val="0"/>
          <w:numId w:val="28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требна средства за обављање линијског превоза на територији Града Бијељина и извори из којих се она обезбјеђују;</w:t>
      </w:r>
    </w:p>
    <w:p>
      <w:pPr>
        <w:pStyle w:val="ListParagraph"/>
        <w:numPr>
          <w:ilvl w:val="0"/>
          <w:numId w:val="28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чин обезбјеђивања континуитета у обављању линијског превоза;</w:t>
      </w:r>
    </w:p>
    <w:p>
      <w:pPr>
        <w:pStyle w:val="ListParagraph"/>
        <w:numPr>
          <w:ilvl w:val="0"/>
          <w:numId w:val="28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чин поступања и овлаштења града у случају прекида обављања линијског превоза, непредвиђених околности (хаварија, елементарне непогоде, прекид испоруке енергената за рад или штрајк), као и ред првенства у линијском превозу кад услед више силе дође до смањеног обима у вршењу линијског превоза;</w:t>
      </w:r>
    </w:p>
    <w:p>
      <w:pPr>
        <w:pStyle w:val="ListParagraph"/>
        <w:numPr>
          <w:ilvl w:val="0"/>
          <w:numId w:val="28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рада и контрола остварења реда вожње;</w:t>
      </w:r>
    </w:p>
    <w:p>
      <w:pPr>
        <w:pStyle w:val="ListParagraph"/>
        <w:numPr>
          <w:ilvl w:val="0"/>
          <w:numId w:val="28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рганизација система праћења и управљања возилима линијског превоза;</w:t>
      </w:r>
    </w:p>
    <w:p>
      <w:pPr>
        <w:pStyle w:val="ListParagraph"/>
        <w:numPr>
          <w:ilvl w:val="0"/>
          <w:numId w:val="28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рганизација система наплате услуге превоза, продаје карата, контроле лица и др.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дјељење за стамбено-комуналне послове и заштиту животне средине Градске управе Града Бијељина, Одсјек за саобраћај и саобраћајну инфраструктуру (у даљем тексту: надлежни Одсјек) обезбјеђује организовано и трајно обављање и развој линијског превоза, стара се о обезбјеђивању уговором преузетих обавеза, организује и врши надзор над обављањем линијског превоза (посебно извршењу планираног реда вожње и заштити и прикупљању средстава од продаје возних исправа - карата), као и над коришћењем ове комуналне услуг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2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Јавни линијски превоз лица је комунална дјелатност од општег интереса којом се обезбјеђује нормално функционисање Града и задовољење основних потреба становништва за кретање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3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воз лица у градском и приградском саобраћају је обављање превоза лица на подручју Града Бијељина и другим насељеним мјестима на територији Града Бијељина, као и између насељених мјеста на територији Града Бијељин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II - ОРГАНИЗАЦИЈА ЛИНИЈСКОГ ПРЕВОЗ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4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Линијски превоз се обавља аутобусима, (у даљем тексту: возила) на унапријед утврђеним линијама и према утврђеном реду вожње, уз унапред утврђену цијену/тарифу и остале услове превоза у складу са Законом о превозу у друмском саобраћају (у даљем тексту: Закона) и овом Одлуко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длежни Одсјек организује и усклађује обављање аутобуског превоза. Линијски превоз на територији Града Бијељина у смислу одредаба ове Одлуке обавља се као градски и приградски превоз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5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воз лица у градском и приградском саобраћају обавља се аутобусима:</w:t>
      </w:r>
    </w:p>
    <w:p>
      <w:pPr>
        <w:pStyle w:val="ListParagraph"/>
        <w:numPr>
          <w:ilvl w:val="0"/>
          <w:numId w:val="10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сталним аутобуским линијама - свакодневно током цијеле године;</w:t>
      </w:r>
    </w:p>
    <w:p>
      <w:pPr>
        <w:pStyle w:val="ListParagraph"/>
        <w:numPr>
          <w:ilvl w:val="0"/>
          <w:numId w:val="10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сезонским аутобуским линијама - периодично (за ученике, студенте и др.);</w:t>
      </w:r>
    </w:p>
    <w:p>
      <w:pPr>
        <w:pStyle w:val="ListParagraph"/>
        <w:numPr>
          <w:ilvl w:val="0"/>
          <w:numId w:val="10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ванредним аутобуским линијама - за вријеме одржавања културних, умјетничких, спортских и других манифестациј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6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утобуске линије (у даљем тексту: линије) се утврђују у складу са потребама становништва, просторним развојем града, размјештајем зона атрактивности (зоне рада - пословне активности, школске установе, здравствене установе, установе културе) и саобраћајно-техничким условим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Линије се одређују годишњим Планом линија који припрема надлежни Одсјек Градске управе Града Бијељина надлежан за послове јавног линијског превоза, а доноси га Градоначелник Града Бијељина у последњем тромјесечју текуће, за наредну годину. План линија садржи:</w:t>
      </w:r>
    </w:p>
    <w:p>
      <w:pPr>
        <w:pStyle w:val="ListParagraph"/>
        <w:numPr>
          <w:ilvl w:val="0"/>
          <w:numId w:val="18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рој и назив линије;</w:t>
      </w:r>
    </w:p>
    <w:p>
      <w:pPr>
        <w:pStyle w:val="ListParagraph"/>
        <w:numPr>
          <w:ilvl w:val="0"/>
          <w:numId w:val="18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ужина линије;</w:t>
      </w:r>
    </w:p>
    <w:p>
      <w:pPr>
        <w:pStyle w:val="ListParagraph"/>
        <w:numPr>
          <w:ilvl w:val="0"/>
          <w:numId w:val="18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траса линије;</w:t>
      </w:r>
    </w:p>
    <w:p>
      <w:pPr>
        <w:pStyle w:val="ListParagraph"/>
        <w:numPr>
          <w:ilvl w:val="0"/>
          <w:numId w:val="18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рој ангажованих возила по типу возила (зглобно, возило стандардне дужине, минибус);</w:t>
      </w:r>
    </w:p>
    <w:p>
      <w:pPr>
        <w:pStyle w:val="ListParagraph"/>
        <w:numPr>
          <w:ilvl w:val="0"/>
          <w:numId w:val="18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рој полазака радним даном, суботом и недељом за зимски и љетњи ред вожње;</w:t>
      </w:r>
    </w:p>
    <w:p>
      <w:pPr>
        <w:pStyle w:val="ListParagraph"/>
        <w:numPr>
          <w:ilvl w:val="0"/>
          <w:numId w:val="18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тајалишта;</w:t>
      </w:r>
    </w:p>
    <w:p>
      <w:pPr>
        <w:pStyle w:val="ListParagraph"/>
        <w:numPr>
          <w:ilvl w:val="0"/>
          <w:numId w:val="18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сту линијског превоза (Г-градски, П-приградски)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мјена и допуна Плана врши се по потреби, по поступку предвиђеном за његово доношење, уз анализу оправданост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спостављање нове линије или измјена трасе постојеће линије врши се актом о успостављању, који у форми рјешења доноси надлежни Одјељење. Рјешење мора да садржи све елементе предвиђене Планом линиј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Елементи рада линија, односно ред вожње који је Конкурсом уступљен превозницима не може се мијењати у року важења Уговора за више од 20 %, осим у случајевима настанка ванредних околност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возник успоставља ванредне линије на основу указане потребе привременог карактера и одржава их док траје потреба, али не дуже од 5 дана, на основу рјешењ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Градоначел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рада Бијељина, а по претходно прибављеном мишљењу органа надлежног за послове саобраћај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Начин и услови за обављање јавног линијског превоза лиц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7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Линијски превоз на подручју Града обављају привредна друштва и предузетници који су регистровани за обављање ове дјелатности и који задовољавају услове прописане Законом, а којима град повјерава Уговором обављање овог превоза (у даљем тексту: превозник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8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вјеравање линијског превоза врши се на основу јавног позива (у даљем тексту: конкурс), на период трајањ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д пет до дес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ин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колико превозник преузме обавезу улагања средстава у ову дјелатност (набавку нових возила са свом прописаном и допунском опремом), период на који се повјеравање врши може се продужити за период повраћаја уложених средстава, али не дуже од пет годин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глед возила и врсту допунске опреме прописује Градоначелник у сарадњи са надлежним Одсјеком и то доношењем Правилника о возилима, а који чине саставни дио Конкурсне документациј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9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Јавни позив расписује Градоначелник, а спроводе га Комисије и то: Комисија за избор најповољнијег понуђача и Техничка комисија за преглед возила и простора за паркирање и одржавање возила) које образује Градоначелник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Јавни позив обухвата јавни оглас као општи дио и конкурсну документацију као посебан дио. Јавни оглас се објављује у средствима јавног информисања и на званичној интернет страници Града Бијељина и обавезно садржи:</w:t>
      </w:r>
    </w:p>
    <w:p>
      <w:pPr>
        <w:pStyle w:val="ListParagraph"/>
        <w:numPr>
          <w:ilvl w:val="0"/>
          <w:numId w:val="1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линије које се повјеравају са свим елементима из Плана линија;</w:t>
      </w:r>
    </w:p>
    <w:p>
      <w:pPr>
        <w:pStyle w:val="ListParagraph"/>
        <w:numPr>
          <w:ilvl w:val="0"/>
          <w:numId w:val="1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ијеме за које се повјерава превоз;</w:t>
      </w:r>
    </w:p>
    <w:p>
      <w:pPr>
        <w:pStyle w:val="ListParagraph"/>
        <w:numPr>
          <w:ilvl w:val="0"/>
          <w:numId w:val="1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 има право учешћа на конкурсу;</w:t>
      </w:r>
    </w:p>
    <w:p>
      <w:pPr>
        <w:pStyle w:val="ListParagraph"/>
        <w:numPr>
          <w:ilvl w:val="0"/>
          <w:numId w:val="1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чин и рок за подношење пријаве;</w:t>
      </w:r>
    </w:p>
    <w:p>
      <w:pPr>
        <w:pStyle w:val="ListParagraph"/>
        <w:numPr>
          <w:ilvl w:val="0"/>
          <w:numId w:val="1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авезу подношења доказа о уплати таксе и прописаних гаранција (писмо банке да ће издати одговарајуће гаранције) за учешће на конкурсу;</w:t>
      </w:r>
    </w:p>
    <w:p>
      <w:pPr>
        <w:pStyle w:val="ListParagraph"/>
        <w:numPr>
          <w:ilvl w:val="0"/>
          <w:numId w:val="1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мјесто и вријеме јавног отварања пријава приспјелих на конкурс;</w:t>
      </w:r>
    </w:p>
    <w:p>
      <w:pPr>
        <w:pStyle w:val="ListParagraph"/>
        <w:numPr>
          <w:ilvl w:val="0"/>
          <w:numId w:val="1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чин и рокови рада Комисија за избор најповољнијег понуђача у првом и другом степену одлучивања, и др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нкурсна документација из става 2. овога члана садржи: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датке о обавезној садржини пријаве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слове за обављање линијског превоза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од из важећег Плана линија за линије (пакете линија) које су предмет конкурса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справе којима подносилац пријаве доказује да испуњава услове за обављање јавног линијског превоза – лиценцу превозника и изводе из лицене за свако возило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рој и врсту возила потребних (укључујући и прописана резервна возила) за обављање превоза на линијама које су предмет конкурса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оказе да возила којима ће обављати превоз испуњавају техничке услове за обављање јавног линијског превоза (дефинисана Правилником о возилима који је саставни дио Конкурсне документације)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писане изјаве (дате у Конкурсној документацији) и нацрт Уговора који морају да буду потписани од стране одговорног лица Понуђача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ритеријуме за вредновање понуде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позорење да ће се превознику који одустане од обављања превоза наплатити гаранција за учешће на конкурсу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чин вредновања понуда, и др.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10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мисије из члана 9. ове Одлуке имају предсједника и четири члана. Чланови комисије имају замјенике. Комисија води записник о битним чињеницама и току поступка који потписују предсједник и чланови Комисиј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мисија је дужна да у року до 45 дана од дана отварања пријава, размотри приспјеле пријаве, утврди приједлог ранг листе и сачини извјештај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јештај Комисије садржи:</w:t>
      </w:r>
    </w:p>
    <w:p>
      <w:pPr>
        <w:pStyle w:val="ListParagraph"/>
        <w:numPr>
          <w:ilvl w:val="0"/>
          <w:numId w:val="6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текст одлуке о расписивању конкурса;</w:t>
      </w:r>
    </w:p>
    <w:p>
      <w:pPr>
        <w:pStyle w:val="ListParagraph"/>
        <w:numPr>
          <w:ilvl w:val="0"/>
          <w:numId w:val="6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рој и садржину приспјелих пријава;</w:t>
      </w:r>
    </w:p>
    <w:p>
      <w:pPr>
        <w:pStyle w:val="ListParagraph"/>
        <w:numPr>
          <w:ilvl w:val="0"/>
          <w:numId w:val="6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датке о неблаговременим и непотпуним пријавама;</w:t>
      </w:r>
    </w:p>
    <w:p>
      <w:pPr>
        <w:pStyle w:val="ListParagraph"/>
        <w:numPr>
          <w:ilvl w:val="0"/>
          <w:numId w:val="6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јештаје техничких комисија о прегледу возила и објеката за смјештај и одржавање возила;</w:t>
      </w:r>
    </w:p>
    <w:p>
      <w:pPr>
        <w:pStyle w:val="ListParagraph"/>
        <w:numPr>
          <w:ilvl w:val="0"/>
          <w:numId w:val="6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чин примјене критеријума за вредновање пријаве;</w:t>
      </w:r>
    </w:p>
    <w:p>
      <w:pPr>
        <w:pStyle w:val="ListParagraph"/>
        <w:numPr>
          <w:ilvl w:val="0"/>
          <w:numId w:val="6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иједлог ранг листе са образложењем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писник, извјештај и приједлог ранг листе из става 3. овог члана Комисија доставља руководиоцу надлежног Одсјека. Одлуку о извршеном избору доноси Градоначелник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11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длежни Одсјек дужан је да одлуку о извршеном избору достави свим учесницима конкурса у року од осам дана и објави на огласној табли и на званичној интернет страници Града Бијељин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чесник конкурса може преко надлежног Одсјека поднети приговор Градоначелнику Града Бијељина, у року од осам дана од дана пријема одлуке из става 1. овог члан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длука донијета по приговору је коначна и објављује се на огласној табли и на званичној интернет страници Града Бијељин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12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коначне одлуке из члана 11. став 3. ове Одлуке Градоначелник и учесник који је изабран на конкурсу најкасније у року од 15 дана од дана пријема одлуке закључују Уговор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говор се закључује и у другим случајевима из члана 14. став 1. и 2. ове Одлук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говор, поред елемената утврђених законом, обавезно садржи: линије које се повјеравају и услове под којима се исте повјеравају, временски период на који се врши повјеравање, рок отпочињања обављања линијског превоза, међусобна права и обавезе уговорних страна, висину накнаде за обављање линијског превоза, начин рјешавања спорова између уговорних страна, казнене одредбе - пенали за неизвршење уговорених обавеза, услове раскида уговора прије времена на који је закључен и права и обавезе које из тога проистич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13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ада се учесник који је изабран на конкурсу не одазове позиву за закључење уговора, сматраће се да је одустао, у ком случају му се наплаћује гаранција за озбиљност пријав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говор се може једнострано раскинути прије времена на који је закључен у случају да превозник не испуњава своје уговорне обавезе и у другим случајевима прописаним у Уговор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14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случају када на јавни позив није поднета ниједна пријава, односно када од приспјелих пријава ниједна не испуњава услове, као и у случају раскида уговора прије истека уговореног рока, Градоначелник ће у складу са законом привремено, а најдуже на период до шест мјесеци, извршити повјеравање линијског превоза прикупљањем понуда или непосредном погодбо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ивремено повјеравање линијског превоза се може вршити и у случају прекида у обављању дјелатности због других непредвиђених околности као и у случају увођења пробних линиј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венство у овим случајевима имају учесници јавног позива који су испунили све тражене услове, а на располагању имају допунске капацитет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Регистрација линиј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15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егистрацију линија линијског превоза врши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Градоначелни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рада Бијељина, а на основу приједлога Одсјека за саобраћај и саобраћајну инфраструктур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мјене на успостављеним линијама линијског превоза као што су: продужење, скраћење, измјена трасе, успостављање и укидање аутобуских стајалишта и др. одобрава надлежни Одсјек, и о томе доноси одговарајуће рјешењ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16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егистар линија линијског превоза садржи:</w:t>
      </w:r>
    </w:p>
    <w:p>
      <w:pPr>
        <w:pStyle w:val="ListParagraph"/>
        <w:numPr>
          <w:ilvl w:val="0"/>
          <w:numId w:val="13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кт о успостављању линије;</w:t>
      </w:r>
    </w:p>
    <w:p>
      <w:pPr>
        <w:pStyle w:val="ListParagraph"/>
        <w:numPr>
          <w:ilvl w:val="0"/>
          <w:numId w:val="13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датке о превознику (назив превозника, извод из регистра о вршењу дјелатности јавног линијског превоза лица, важеће лиценце превозника, потписани Уговор);</w:t>
      </w:r>
    </w:p>
    <w:p>
      <w:pPr>
        <w:pStyle w:val="ListParagraph"/>
        <w:numPr>
          <w:ilvl w:val="0"/>
          <w:numId w:val="13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датке о почетној/крајњој станици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кт о успостављању линије из става 1. овог члана обавезно садржи: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рој и назив линије;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сту линије;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трасу и дужину линије;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егистровани ред вожње за радни дан суботу и недељу, за зимски и љетњи ред вожње;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зив и локације аутобуских стајалишта на линији у оба смјера;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међустајалишна растојања;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зив почетн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  <w:lang w:val="sr-RS"/>
        </w:rPr>
        <w:t>/крајње</w:t>
      </w:r>
      <w:r>
        <w:rPr>
          <w:rFonts w:cs="Times New Roman" w:ascii="Times New Roman" w:hAnsi="Times New Roman"/>
          <w:sz w:val="24"/>
          <w:szCs w:val="24"/>
          <w:lang w:val="en-US"/>
        </w:rPr>
        <w:t>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утобуског стајалишта;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тарифни систем у којем се обавља превоз на линији;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помене (датум промјене елемената линије са датумом примјене, промјене тарифне зоне, датум примјене реда вожње и сл.)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даци о почетном/крајњем аутобуском стајалишту садрже: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зив аутобуског стајалишта;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елементе из чл. 22. и 23. ове Одлуке;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зив линија које користе станицу, односно врше промјену смјера кретањ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арифни систем из става 2. тачка 8 овог члана обухвата:</w:t>
      </w:r>
    </w:p>
    <w:p>
      <w:pPr>
        <w:pStyle w:val="ListParagraph"/>
        <w:numPr>
          <w:ilvl w:val="0"/>
          <w:numId w:val="23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ачела, принципе и др.;</w:t>
      </w:r>
    </w:p>
    <w:p>
      <w:pPr>
        <w:pStyle w:val="ListParagraph"/>
        <w:numPr>
          <w:ilvl w:val="0"/>
          <w:numId w:val="23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ручје примјене (границе зона, и др.);</w:t>
      </w:r>
    </w:p>
    <w:p>
      <w:pPr>
        <w:pStyle w:val="ListParagraph"/>
        <w:numPr>
          <w:ilvl w:val="0"/>
          <w:numId w:val="23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систем карата у линијском превозу (појединачне, претплатне, и др.);</w:t>
      </w:r>
    </w:p>
    <w:p>
      <w:pPr>
        <w:pStyle w:val="ListParagraph"/>
        <w:numPr>
          <w:ilvl w:val="0"/>
          <w:numId w:val="23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слове коришћења превоза, категорије корисника услуге, начин и поступак издавања и плаћања - цијене возних исправа;</w:t>
      </w:r>
    </w:p>
    <w:p>
      <w:pPr>
        <w:pStyle w:val="ListParagraph"/>
        <w:numPr>
          <w:ilvl w:val="0"/>
          <w:numId w:val="23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ачин и поступак за корекцију цијене;</w:t>
      </w:r>
    </w:p>
    <w:p>
      <w:pPr>
        <w:pStyle w:val="ListParagraph"/>
        <w:numPr>
          <w:ilvl w:val="0"/>
          <w:numId w:val="23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систем наплате и контроле путника;</w:t>
      </w:r>
    </w:p>
    <w:p>
      <w:pPr>
        <w:pStyle w:val="ListParagraph"/>
        <w:numPr>
          <w:ilvl w:val="0"/>
          <w:numId w:val="23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систем продаје услуге (продајна мрежа и др.)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мјене у Плану линија надлежни Одсјек уноси у регистар из става 1. овог члан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17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ед вожње је документ којим се утврђују елементи за обављања линијског превоза у друмском саобраћају и садржи:</w:t>
      </w:r>
    </w:p>
    <w:p>
      <w:pPr>
        <w:pStyle w:val="ListParagraph"/>
        <w:numPr>
          <w:ilvl w:val="0"/>
          <w:numId w:val="15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лацију на којој се врши превоз;</w:t>
      </w:r>
    </w:p>
    <w:p>
      <w:pPr>
        <w:pStyle w:val="ListParagraph"/>
        <w:numPr>
          <w:ilvl w:val="0"/>
          <w:numId w:val="15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рсту и број аутобуске линије;</w:t>
      </w:r>
    </w:p>
    <w:p>
      <w:pPr>
        <w:pStyle w:val="ListParagraph"/>
        <w:numPr>
          <w:ilvl w:val="0"/>
          <w:numId w:val="15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зив превозника;</w:t>
      </w:r>
    </w:p>
    <w:p>
      <w:pPr>
        <w:pStyle w:val="ListParagraph"/>
        <w:numPr>
          <w:ilvl w:val="0"/>
          <w:numId w:val="15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едослијед аутобуских станица и аутобуских стајалишта и њихову удаљеност од почетне станице,</w:t>
      </w:r>
    </w:p>
    <w:p>
      <w:pPr>
        <w:pStyle w:val="ListParagraph"/>
        <w:numPr>
          <w:ilvl w:val="0"/>
          <w:numId w:val="15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ријеме поласка и доласка за сваку станицу и стајалиште;</w:t>
      </w:r>
    </w:p>
    <w:p>
      <w:pPr>
        <w:pStyle w:val="ListParagraph"/>
        <w:numPr>
          <w:ilvl w:val="0"/>
          <w:numId w:val="15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ок важења реда вожње и податке о кооперантском односу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кт из става 1. овог члана може бити у електронском облику када се сачињава као електронски документ у складу са Законом којим се уређује електронски документ и Законом којим се уређује електронски потпис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18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возник започиње обављање линијског превоза по пријему рјешења о одобравању рада на линији за период важења Плана линиј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возник не може обављати линијски превоз без издатог и овјереног реда вожње који чини саставни дио рјешења из става 1. овог члан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вјера реда вожње подразумјева стављање печата, датум овјере и потпис овлашћеног лица надлежног Одсјека, односно кад је ред вожње сачињен као електронски документ потписује се квалификованим електронским потписо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III - УСЛОВИ ЗА ОБАВЉАЊЕ ЛИНИЈСКОГ ПРЕВОЗ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19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Линијски превоз се обавља на: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талним линијама - свакодневно, у току године;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езонским линијама - у одређеном периоду у току године (излетничка и сл.);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ивременим линијама - за вријеме одржавања сајмова, манифестација из области спорта и културе, ванредних догађаја, прекида саобраћаја због више силе, извођења радова због реконструкције пута, пробна линија и сл.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бне линије су линије привременог карактера које се успостављају у складу са потребама линијског превоза и захтјевима становништва. Период тестирања оправданости увођења пробне линије не може бити дужи од шест мјесеци. О потреби успостављања пробне линије одлучује Градоначелник на приједлог надлежног Одсјека. По истеку пробног периода и утврђивања оправданости покреће се поступак за уношење у План линија и избор превозника који ће на линији радит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узетно период тестирања пробне линије може се продужити за додатних шест мјесеци, до окончања поступка за повјеравање превоза на овој линији у складу са одредбама ове одлук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бјекти инфраструктуре у линијском превозу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20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јекти инфраструктуре неопходни за обављање линијског превоза, који се врши аутобусима су: аутобуске станице и аутобуска стајалишта са својом инфраструктуро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21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утобуско стајалиште мора бити видно обиљежено саобраћајним знаком, ознакама на коловозу - "БУС" и стајалишном ознако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тајалишна ознака садржи назив стајалишта, број стајалишта и број линије, а на почетна/крајња аутобуска стајалишта линије, опционо, и извод из важећег реда вожњ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тајалишна ознака, поред података из става 2. овог члана, може да садржи и друге податке од интереса за потпуније информисање лиц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Градоначелни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ебном одлуком одређује аутобуска стајалишта на градским и приградским линијам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22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 постављању и одржавању стајалишних ознака, информационих паноа стара се јавно или друго предузеће коме град повјери обављање комуналне дјелатности организације, контроле и реализације система превоза лица у градском и приградском саобраћају на територији Града Бијељина. Одржавање и обиљежавање саобраћајних површина и површина за стајалишта на коловозу врши предузеће коме ј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Градоначелни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вјерило одржавање улица и локалних путева, односно одржавање јавних површин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рад се стара о постављању и одржавању надстрешница аутобуских стајалишт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23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утобуско стајалиште може бити опремљено и другим садржајима, као што су:</w:t>
      </w:r>
    </w:p>
    <w:p>
      <w:pPr>
        <w:pStyle w:val="ListParagraph"/>
        <w:numPr>
          <w:ilvl w:val="0"/>
          <w:numId w:val="25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дстрешнице;</w:t>
      </w:r>
    </w:p>
    <w:p>
      <w:pPr>
        <w:pStyle w:val="ListParagraph"/>
        <w:numPr>
          <w:ilvl w:val="0"/>
          <w:numId w:val="25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нформациони панои - који се могу поставити на важнијим саобраћајним чворовима (стајалиштима више линија, тачке пресијецања на мрежи гдје се сусреће више линија, аутобуска стајалишта са значајном измјеном лица и фреквенцијом возила јавног превоза), могу бити штампаног или измјењивог садржаја, као независна конструкција или у склопу стајалишних ознака, односно надстрешница, садрже податке од интереса за боље информисање лица;</w:t>
      </w:r>
    </w:p>
    <w:p>
      <w:pPr>
        <w:pStyle w:val="ListParagraph"/>
        <w:numPr>
          <w:ilvl w:val="0"/>
          <w:numId w:val="25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стала саобраћајна опрема и друга опрема у функцији јавног превоза. На појединим стајалиштима надстрешница може да садржи и објекат за продају новина, цигарета и пратећег прибор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 одржавању аутобуских стајалишта и постављању и одржавању опреме стајалишта стара се надлежни Одсјек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слове из става 2. овог члана надлежни Одсјек може обављати преко јавног комуналног предузећа, односно другог привредног друштва или предузетника коме повјери ове послов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24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лазак и излазак лица из возила врши се само на означеним и регистрованим аутобуским стајалиштим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лаз и излаз лица допуштен је на аутобуском стајалишту док возило стоји, осим у случају већих застоја када се може, на безбједан начин, вршити и изван аутобуског стајалишт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25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четно/крајње аутобуско стајалиште може бити заједничко за већи број линиј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четно/крајње аутобуско стајалиште мора имати простор за возила и површину за улазак и излазак лица из возила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стор за возила садржи: површину за кретање и промјену смјера кретања возила (окретницу) и површину за заустављање возил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 изградњи и одржавању почетног/крајњег аутобуског стајалишта стара се надлежни Одсјек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 одржавање почетнго/крајњег аутобуског стајалишта у зимским условима - чишћење снијега и леда надлежан је Одсјек за саобраћај и саобраћајну инфраструктур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26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почетним/крајњим аутобуским стајалиштима више линија, са значајном измјеном лица и фреквенцијом аутобуса јавног превоза, може се поставити објекат који садржи:</w:t>
      </w:r>
    </w:p>
    <w:p>
      <w:pPr>
        <w:pStyle w:val="ListParagraph"/>
        <w:numPr>
          <w:ilvl w:val="0"/>
          <w:numId w:val="20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анитарни чвор;</w:t>
      </w:r>
    </w:p>
    <w:p>
      <w:pPr>
        <w:pStyle w:val="ListParagraph"/>
        <w:numPr>
          <w:ilvl w:val="0"/>
          <w:numId w:val="20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стор за саобраћајно-техничко особље, и др.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ведени објекат може имати садржаје од интереса за превозника и лиц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27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длежни Одсјек ближе уређује саобраћајно-техничке услове за изградњу, одржавање и експлоатацију аутобуских стајалишта линијског превоза, а у складу са чланом 23. став 1. ове Одлук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Возило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28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озила којима се обавља линијски превоз морају испуњавати услове дефинисане прописима из области превоза лица у друмском саобраћају и безбједности саобраћај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авилником о возилима који је саставни дио Конкурсне документације ближе се дефинише технички описи за возила у јавном превозу као и потребна опрем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озила којима се обавља линијски превоз морају бити прије упућивања у саобраћај чиста и провјетрена и обојена препознатљивом бојом превозника, ако уговором којим се превоз повјерава није другачије одређено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озила у обављању линијског превоза у зимском периоду када је спољна температура испод 10°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орају бити загријана. У љетњем периоду возила морају бити провјетрена, односно када је спољна температура изнад 25°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орају бити расхлађена, уколико посједују систем за расхлађивањ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29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озило којим се врши превоз мора бити видно обиљежено ознакама од значаја за информисање лица, и то:</w:t>
      </w:r>
    </w:p>
    <w:p>
      <w:pPr>
        <w:pStyle w:val="ListParagraph"/>
        <w:numPr>
          <w:ilvl w:val="0"/>
          <w:numId w:val="27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предњој страни исписан број и назив линије у смјеру кретања или почетне/крајње станице, а на задњој и улазној страни возила исписан број линије;</w:t>
      </w:r>
    </w:p>
    <w:p>
      <w:pPr>
        <w:pStyle w:val="ListParagraph"/>
        <w:numPr>
          <w:ilvl w:val="0"/>
          <w:numId w:val="27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бочној страни возила исписан назив и сједиште превозника (димензија 800 x 550 mm, слова висине 100 mm) и стилизован грб Града Бијељина;</w:t>
      </w:r>
    </w:p>
    <w:p>
      <w:pPr>
        <w:pStyle w:val="ListParagraph"/>
        <w:numPr>
          <w:ilvl w:val="0"/>
          <w:numId w:val="27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предњој десној и задњој страни возила (на средини између браника и вјетробранског стакла) и са десне стране возила испред предњих врата идентификациони број возила који издаје надлежни Одсјек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ада се возилом не врши редован превоз или се не примају путници, на предњој страни возила поставља се одговарајућа ознака „ванредна вожња“, „за гаражу“, „у квару“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пољашњост возила (бочне стране) може бити осликана рекламним порукам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екламе и други натписи, не смију се налазити на стакленим површинама (врата и прозори) или мјестима на којима заклањају видик или прекривају прописане ознаке и обавјештења о превоз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екламе се могу постављати и у унутрашњости возила на посебним конструкцијама у зони врата, које морају да буду безбједне и без оштрих ивица како не би била угрожена безбједност лица у возил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30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возилу којим се обавља превоз лица у градском и приградском саобраћају мора се налазити:</w:t>
      </w:r>
    </w:p>
    <w:p>
      <w:pPr>
        <w:pStyle w:val="ListParagraph"/>
        <w:numPr>
          <w:ilvl w:val="0"/>
          <w:numId w:val="31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утни налог попуњен на прописан начин, овјерен и потписан од стране овлашћеног лица и лица одговорног за контролу техничке исправности возила;</w:t>
      </w:r>
    </w:p>
    <w:p>
      <w:pPr>
        <w:pStyle w:val="ListParagraph"/>
        <w:numPr>
          <w:ilvl w:val="0"/>
          <w:numId w:val="31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ажећи ред вожње, односно фотокопија важећег реда вожње овјерена печатом и потписом овлашћеног лица превозника;</w:t>
      </w:r>
    </w:p>
    <w:p>
      <w:pPr>
        <w:pStyle w:val="ListParagraph"/>
        <w:numPr>
          <w:ilvl w:val="0"/>
          <w:numId w:val="31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лука о висини цијена превоза и сагласност органа града на ту одлуку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IV - ПРАВА И ОБАВЕЗЕ ПРЕВОЗНИКА И КОРИСНИКА ПРЕВОЗ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рава и обавезе превозник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31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возник је дужан:</w:t>
      </w:r>
    </w:p>
    <w:p>
      <w:pPr>
        <w:pStyle w:val="ListParagraph"/>
        <w:numPr>
          <w:ilvl w:val="0"/>
          <w:numId w:val="30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а линијски превоз врши у свему према елементима линије садржаним у регистру и реду вожње, осим у случајевима да је актом надлежног Одсјека одређено другачије у складу са одредбом члана 42. став 2. и члана 43. ове Одлуке;</w:t>
      </w:r>
    </w:p>
    <w:p>
      <w:pPr>
        <w:pStyle w:val="ListParagraph"/>
        <w:numPr>
          <w:ilvl w:val="0"/>
          <w:numId w:val="30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а приликом обављања линијског превоза у сваком возилу посједује извод из издатог овереног реда вожње, који може бити у електронском облику у складу са одредбама ове Одлуке;</w:t>
      </w:r>
    </w:p>
    <w:p>
      <w:pPr>
        <w:pStyle w:val="ListParagraph"/>
        <w:numPr>
          <w:ilvl w:val="0"/>
          <w:numId w:val="30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а у обављању линијског превоза примјењује тарифни систем и цијену услуге превоза из члана 19. Правилника о тарифном систему;</w:t>
      </w:r>
    </w:p>
    <w:p>
      <w:pPr>
        <w:pStyle w:val="ListParagraph"/>
        <w:numPr>
          <w:ilvl w:val="0"/>
          <w:numId w:val="30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а поступа у складу са одлукама надлежног Одсјека донијетим на основу члана 19. став 3. ове Одлуке;</w:t>
      </w:r>
    </w:p>
    <w:p>
      <w:pPr>
        <w:pStyle w:val="ListParagraph"/>
        <w:numPr>
          <w:ilvl w:val="0"/>
          <w:numId w:val="30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а поштује све предузете обавезе из потписаног Уговор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рава и обавезе возач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32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озач је дужан: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а возило зауставља на свим аутобуским стајалиштима према регистрованом реду вожње и да приликом заустављања отвори врата (сматра се да је возило заустављено на аутобуском стајалишту када је предњи дио возила поравнат са стајалишном ознаком);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а дозволи улазак и излазак лица само из прва два возила, уколико дужина аутобуског стајалишта омогућава истовремено заустављање више возила;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а омогући излазак лица из возила на безбједан начин и изван аутобуског стајалишта у случају дужег застоја;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а возило заустави на посебно одређеној и обиљеженој површини почетног/крајњег аутобуског стајалишта и да омогући путницима улазак у возило одмах по пристајању, осим у возилу које је у резерви или у квару и заустављено на за то резервисаној површини;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а за вријеме стајања на почетном/крајњем аутобуском стајалишту предузме одговарајуће радње у циљу обезбјеђења возила од неконтролисаног кретања;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а се придржава реда вожње на линији, осим у случајевима предвиђеним чланом 42. и 43. ове Одлуке;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а покрене возило тек када се увјери да су сва врата затворена;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а не пуши у возилу;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а се према путницима опходи са пажњом и предусретљиво;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а се стара о одржавању реда у возилу;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даје возне карте у возилу;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штује и друге одредбе и води евиденције које су прописане Уговором и Правилником о саобраћајном особљу (саставни дио Конкурсне документације)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33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озач неће дозволити улазак у возило:</w:t>
      </w:r>
    </w:p>
    <w:p>
      <w:pPr>
        <w:pStyle w:val="ListParagraph"/>
        <w:numPr>
          <w:ilvl w:val="0"/>
          <w:numId w:val="9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лицу које је видљиво под утицајем алкохола;</w:t>
      </w:r>
    </w:p>
    <w:p>
      <w:pPr>
        <w:pStyle w:val="ListParagraph"/>
        <w:numPr>
          <w:ilvl w:val="0"/>
          <w:numId w:val="9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лицу обољелом од заразне болести;</w:t>
      </w:r>
    </w:p>
    <w:p>
      <w:pPr>
        <w:pStyle w:val="ListParagraph"/>
        <w:numPr>
          <w:ilvl w:val="0"/>
          <w:numId w:val="9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јетету до шест година старости ако није у пратњи одрасле особе;</w:t>
      </w:r>
    </w:p>
    <w:p>
      <w:pPr>
        <w:pStyle w:val="ListParagraph"/>
        <w:numPr>
          <w:ilvl w:val="0"/>
          <w:numId w:val="9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лицу чији пртљаг може изазвати повреду лица или оштећења аутобуса (посебно се то односи на запаљиве и експлозивне материјале);</w:t>
      </w:r>
    </w:p>
    <w:p>
      <w:pPr>
        <w:pStyle w:val="ListParagraph"/>
        <w:numPr>
          <w:ilvl w:val="0"/>
          <w:numId w:val="9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лицу које у возило уводи домаће животиње, осим паса водича за слепе особе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34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озач не смије дозволити боравак других лица у простору издвојеном и намијењеном возачу. За вријеме вожње возач не смије разговарати са путницима нити користити мобилни телефон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Корисник превоз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35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рисник услуге је лице које се затекне у возилу линијског превоза, осим возног особља. За коришћење услуге превоза корисник је дужан да у возилу има важећу и исправну возну карту. На захтјев контролора или другог овлашћеног лица корисник је дужан да покаже возну карт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 уласку у возило линијског превоза контролор и друго лице овлашћено се представља легитимацијом. Уколико корисник у возилу не посједује важећу и возну карту., односно одбије да је покаже, дужан је да овлашћеном лицу пружи податке о свом идентитету, на захтјев контролора плати доплатну возну карту. у висини утврђеној актом из члана 53. ове Одлуке и потом настави започету вожњ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риснику из става 2. овог члана који не поступи по захтјеву контролора, контролор ће уручити опомену која обавезно садржи:</w:t>
      </w:r>
    </w:p>
    <w:p>
      <w:pPr>
        <w:pStyle w:val="ListParagraph"/>
        <w:numPr>
          <w:ilvl w:val="0"/>
          <w:numId w:val="19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датке о лицу (име, презиме, матични број и сл.);</w:t>
      </w:r>
    </w:p>
    <w:p>
      <w:pPr>
        <w:pStyle w:val="ListParagraph"/>
        <w:numPr>
          <w:ilvl w:val="0"/>
          <w:numId w:val="19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исину накнаде утврђене актом из члана 53. ове Одлуке;</w:t>
      </w:r>
    </w:p>
    <w:p>
      <w:pPr>
        <w:pStyle w:val="ListParagraph"/>
        <w:numPr>
          <w:ilvl w:val="0"/>
          <w:numId w:val="19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атум доспјећа;</w:t>
      </w:r>
    </w:p>
    <w:p>
      <w:pPr>
        <w:pStyle w:val="ListParagraph"/>
        <w:numPr>
          <w:ilvl w:val="0"/>
          <w:numId w:val="19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линију јавног превоза и гаражни број возила;</w:t>
      </w:r>
    </w:p>
    <w:p>
      <w:pPr>
        <w:pStyle w:val="ListParagraph"/>
        <w:numPr>
          <w:ilvl w:val="0"/>
          <w:numId w:val="19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атум издавања, потпис и службени број контролор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рисник је по уручењу опомене из става 3. овог члана дужан да се удаљи из возила на првом наредном стајалишт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рсте возних карата, начин њиховог коришћења и услови под којима поједине категорије лица могу користити јавни превоз без накнаде, односно уз умањење накнаде (повлашћене категорије) и контрола корисника утврђују се актом из члана 16. став 4. ове Одлук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36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иликом уласка у возило на предња врата и заузимања мјеста за сједење предност имају особе са инвалидитетом, труднице, лица са малом дјецом и старе и немоћне особе. За ове особе постоје обезбјеђена и резервисана мјеста за сједење у зони иза предњих врат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37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рисник може у возило унијети ручни пртљаг, дјечја колица, инвалидска колица, ловачку или спортску опрему (пушку у футроли без набоја, скије, прибор за риболов и слично) и други пртљаг који својим димензијама и својствима не угрожава сигурност лиц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рисник је дужан водити бригу о свом пртљагу. Пртљаг из става 1. овог члана потребно је смјестити на начин да заузима што мање простора у возилу, да не омета нити да на било који начин угрожава остале лице и саобраћајно особљ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38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возило није дозвољено уносити:</w:t>
      </w:r>
    </w:p>
    <w:p>
      <w:pPr>
        <w:pStyle w:val="ListParagraph"/>
        <w:numPr>
          <w:ilvl w:val="0"/>
          <w:numId w:val="21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атрено оружје, експлозивне лакозапаљиве предмете и течности;</w:t>
      </w:r>
    </w:p>
    <w:p>
      <w:pPr>
        <w:pStyle w:val="ListParagraph"/>
        <w:numPr>
          <w:ilvl w:val="0"/>
          <w:numId w:val="21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мете који могу угрозити живот, здравље и имовину лица и возно особље;</w:t>
      </w:r>
    </w:p>
    <w:p>
      <w:pPr>
        <w:pStyle w:val="ListParagraph"/>
        <w:numPr>
          <w:ilvl w:val="0"/>
          <w:numId w:val="21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мете који могу озлиједити, испрљати, оштетити или узнемирити лице у возилу или возно особље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узетно од става 1. овог члана дозвољено је припадницима полиције и војске када су на службеном задатку ношење личног наоружања и то на начин утврђен посебним прописим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39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утницима је забрањено:</w:t>
      </w:r>
    </w:p>
    <w:p>
      <w:pPr>
        <w:pStyle w:val="ListParagraph"/>
        <w:numPr>
          <w:ilvl w:val="0"/>
          <w:numId w:val="8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метати возача, односно друго овлашћено лице у возилу у обављању службе;</w:t>
      </w:r>
    </w:p>
    <w:p>
      <w:pPr>
        <w:pStyle w:val="ListParagraph"/>
        <w:numPr>
          <w:ilvl w:val="0"/>
          <w:numId w:val="8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ацати отпатке или на други начин загађивати и уништавати опрему возила, возило и његове ознаке, писати по унутрашњости возила;</w:t>
      </w:r>
    </w:p>
    <w:p>
      <w:pPr>
        <w:pStyle w:val="ListParagraph"/>
        <w:numPr>
          <w:ilvl w:val="0"/>
          <w:numId w:val="8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ушити у возилу;</w:t>
      </w:r>
    </w:p>
    <w:p>
      <w:pPr>
        <w:pStyle w:val="ListParagraph"/>
        <w:numPr>
          <w:ilvl w:val="0"/>
          <w:numId w:val="8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државати се у дијелу возила на начин којим се омета наплата возне карте, онемогућује или отежава правилан распоред лица у возилу, односно улазак или излазак из возила;</w:t>
      </w:r>
    </w:p>
    <w:p>
      <w:pPr>
        <w:pStyle w:val="ListParagraph"/>
        <w:numPr>
          <w:ilvl w:val="0"/>
          <w:numId w:val="8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немогућавати отварање и затварање врата као и насилно отварати врата на возилу;</w:t>
      </w:r>
    </w:p>
    <w:p>
      <w:pPr>
        <w:pStyle w:val="ListParagraph"/>
        <w:numPr>
          <w:ilvl w:val="0"/>
          <w:numId w:val="8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лазити и излазити из возила у покрету, хватати се или возити на спољном дијелу возила;</w:t>
      </w:r>
    </w:p>
    <w:p>
      <w:pPr>
        <w:pStyle w:val="ListParagraph"/>
        <w:numPr>
          <w:ilvl w:val="0"/>
          <w:numId w:val="8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сјачење, продаја производа, свако понашање у смислу држања манифестација (свирање и пјевање) и сл. у возилу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озач, односно овлашћено лице у возилу дужно је опоменути лице који поступа супротно одредбама из става 1. овог члана, а уколико и поред опомене лице изврши коју од наведених радњи, возач ће позвати лице да напусти возило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40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твари нађене у возилу предају се возачу или овлашћеном лицу који су дужни да налазачу издају потврду у којој ће уписати име и презиме, односно назив превозника, број линије, регистарски број возила, вријеме проналаска ствари, опис ствари и име, презиме и адреса налазач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ко се за вријеме вожње не јави власник нађене ствари, службено лице којем је та ствар предата, је дужан по завршетку вожње одмах предати служби превозник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возник је дужан да нађене ствари преда у року од седам дана установи која се стара о нађеним стварим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а нађеним стварима поступаће се према прописима о нађеним стварим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V - СРЕДСТВА ЗА ОБАВЉАЊЕ ЛИНИЈСКОГ ПРЕВОЗ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41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редства за обављање линијског превоза обезбјеђују се из прихода од продаје услуге превоза и из буџета град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VI - ОБЕЗБЈЕЂИВАЊЕ КОНТИНУИТЕТА У ОБАВЉАЊУ ЛИНИЈСКОГ ПРЕВОЗ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42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возник је дужан да свој рад и пословање организује у складу са одредбама ове Одлуке тако да континуирано и несметано пружа услугу линијског превоза корисницима, у складу са одредбама ове Одлуке и потписаним Уговором, те обезбједи прописан обим, врсту и квалитет услуг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возник је дужан да на основу писаног налога надлежног Одсјека врши и ванредне послове у вези са обављањем линијског превоза, за које се обезбјеђују додатна новчана средств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43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случају изненадног застоја или краћег поремећаја у саобраћају превозник је дужан да организује превоз на начин да путници у најмањој могућој мјери осјете посљедице поремећаја односно да у што краћем року предузме мјере за поновно успостављање редовног превоз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случају прекида саобраћаја због квара возила превозник је дужан да путницима омогући да истим картама наставе започету вожњу другим возило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возник се обавезује да у случају неисправности возила исто уклони са трасе линије у року од 45 минут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44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дступања од регистрованог реда вожње на линији у смислу скраћења, продужења, дјелимичне измјене трасе и измјене у понуђеном капацитету линије као и замјене типа возила могу се вршити изузетно, из оправданих разлог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д оправданим разлозима у смислу става 1. овог члана сматрају се елементарне непогоде (снежни наноси, посљедице поплава и сл.), знатна оштећења улица, путева и путних објеката, саобраћајне незгоде, манифестације, радови на путу и сл., чиме је онемогућено редовно одвијање превоза на линији и прерасподјела капацитета на друге линије због измјене саобраћајне ситуације у граду услед мјера надлежног органа док ти разлози постој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длежни Одсјек Градске управе надлежан за инспекцијске послове, утврђује да ли је превозник морао одступити од регистрованог реда вожњ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ад надлежни Одсјек из става 3. овог члана утврди да превозник није морао одступити од регистрованог реда вожње, поступиће у складу са прописаним овлашћењима и одредбама из потписаног Уговор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45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ко усљед више силе или других разлога који се нису могли предвидјети односно спријечити да дође до поремећаја или прекида у обављању линијског превоза, превозник мора без одлагања предузети мјере на отклањању узрока поремећаја односно прекид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Мјере које превозник предузима у случајевима из става 1. овог члана су:</w:t>
      </w:r>
    </w:p>
    <w:p>
      <w:pPr>
        <w:pStyle w:val="ListParagraph"/>
        <w:numPr>
          <w:ilvl w:val="0"/>
          <w:numId w:val="14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дно ангажовање запослених на отклањању узрока поремећаја, тј. разлога због којих је дошло до прекида у пружању услуге линијског превоза;</w:t>
      </w:r>
    </w:p>
    <w:p>
      <w:pPr>
        <w:pStyle w:val="ListParagraph"/>
        <w:numPr>
          <w:ilvl w:val="0"/>
          <w:numId w:val="14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хитне поправке возила којима се обезбјеђује обављање линијског превоза;</w:t>
      </w:r>
    </w:p>
    <w:p>
      <w:pPr>
        <w:pStyle w:val="ListParagraph"/>
        <w:numPr>
          <w:ilvl w:val="0"/>
          <w:numId w:val="14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узима и друге мјере које утврди надлежни Одсјек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VII - НАЧИН ПОСТУПАЊА И ОВЛАШЋЕЊА ГРАДСКЕ УПРАВЕ У СЛУЧАЈУ ПРЕКИДА У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БАВЉАЊУ ЛИНИЈСКОГ ПРЕВОЗ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46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возник је дужан да у случају прекида у обављању линијског превоза насталог у случају непредвиђених околности (хаварија, елементарне непогоде и др.) или штрајка као и кад усљед више силе дође до смањеног обима линијског превоза, о томе обавијести надлежни Одсјек Градске управ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47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ада надлежни Одсјек из члана 46. ове Одлуке прими обавјештење о прекиду, односно смањеном обиму линијског превоза, дужан је да без одлагања:</w:t>
      </w:r>
    </w:p>
    <w:p>
      <w:pPr>
        <w:pStyle w:val="ListParagraph"/>
        <w:numPr>
          <w:ilvl w:val="0"/>
          <w:numId w:val="26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дреди ред првенства и начин обављања линијског превоза у складу са потребама, прерасподјелом преосталих капацитета и увођењем резервних возила превозника;</w:t>
      </w:r>
    </w:p>
    <w:p>
      <w:pPr>
        <w:pStyle w:val="ListParagraph"/>
        <w:numPr>
          <w:ilvl w:val="0"/>
          <w:numId w:val="26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узме мјере за отклањање насталих посљедица и друге потребне мјере за пружање услуге;</w:t>
      </w:r>
    </w:p>
    <w:p>
      <w:pPr>
        <w:pStyle w:val="ListParagraph"/>
        <w:numPr>
          <w:ilvl w:val="0"/>
          <w:numId w:val="26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нгажује другог превозника за обављање линијског превоза непосредном погодбом, до отклањања поремећаја;</w:t>
      </w:r>
    </w:p>
    <w:p>
      <w:pPr>
        <w:pStyle w:val="ListParagraph"/>
        <w:numPr>
          <w:ilvl w:val="0"/>
          <w:numId w:val="26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тврди разлоге и евентуално одговорност за прекид односно поремећај настао из других разлога у пружању услуге, као и одговорност за накнаду учињене штете и примјени казнене одредбе из потписаног Уговор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48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случају прекида линијског превоза услед штрајка превозника, превозник је обавезан да обезбједи минимално 75 % од планираног обима рада у обављању линијског превоза у складу са актом Града Бијељина односно закљученим Уговоро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VIII – ЈАВНИ ПРЕВОЗ СТВАР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49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Јавни превоз ствари на територији Града Бијељина обавља се наначин и под условима прписаним Законом и овом Одлуко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5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TextBody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територији Града Бијељ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ије дозвољено вршити јавни превоз лица и ствари запрежним возилима, пољопривредним машинама, мотоциклима, трициклима на моторни и други погон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IX – НАДЗОР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51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дзор над спровођењем одредаба ове Одлуке врши орган належан за техничко регулисање саобраћаја градске управе Града Бијељина, односно надлежни Одсјек Градске управе надлежан за послове саобраћај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нспекцијски надзор врши инспектор за друмски саобраћај Одсјека Градске управе надлежне за инспекцијске послове, свакодневно и по унапред одређеном плану рад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периоду до увођења система за даљинско управљање и контролу саобраћаја обавеза превозника ће бити достављање одговарајућих извјештаја о реализацији планираног реда вожње, на основу којих ће надлежни Одсјек за саобраћај утврђивати степен реализације. Детаљи извјештаја биће дефинисани у Конкурсној документациј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 успостављању система за даљинско управљање и контролу саобраћаја надлежни Одсјек за саобраћај утврђиваће степен реализације планираног реда вожње на основу извјештаја добијених од система. У складу са законом, инспектор за друмски саобраћај има право и дужност да у вршењу инспекцијског надзора: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гледа возила којима се обавља линијски превоз;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нтролише важеће и овјерене редове вожње;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тврђује идентитет превозника, возача и других одговорних лица за обављање линијског превоза контролом личних карата и других одговарајућих исправа;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нтролише превозна документа у обављању линијског превоза;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нтролише испуњење уговорених обавеза из потписаног Уговора;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гледа опште и појединачне акте, евиденције и другу документацију превозник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нтролу примјене ове Одлуке и комунално-полицијске послове, у складу са Законом о комуналној полицији и другим прописима врши Комунална полициј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52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складу са законом, у вршењу инспекцијског надзора инспектор за друмски саобраћај је овлашћен, у складу са законом, да:</w:t>
      </w:r>
    </w:p>
    <w:p>
      <w:pPr>
        <w:pStyle w:val="ListParagraph"/>
        <w:numPr>
          <w:ilvl w:val="0"/>
          <w:numId w:val="2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нтролише да ли се дјелатност линијског превоза обавља на начин и под условима утврђеним законом, овом Одлуком, потписаним Уговором и прописима донијетим на основу истих;</w:t>
      </w:r>
    </w:p>
    <w:p>
      <w:pPr>
        <w:pStyle w:val="ListParagraph"/>
        <w:numPr>
          <w:ilvl w:val="0"/>
          <w:numId w:val="2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реди извршавање утврђених обавеза и предузимање мјера за отклањање недостатака;</w:t>
      </w:r>
    </w:p>
    <w:p>
      <w:pPr>
        <w:pStyle w:val="ListParagraph"/>
        <w:numPr>
          <w:ilvl w:val="0"/>
          <w:numId w:val="22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узима друге мјере утврђене законом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X - КАЗНЕНЕ ОДРЕДБЕ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53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овчаном казном у фиксном износу од 1.500,00 КМ казниће се за прекршај превозник ако: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авља превоз, супротно условима предвиђеним чланом 6. ове Одлуке;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авља превоз, а не испуњава услове прописане чланом 7. ове Одлуке;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авља превоз , а не испуњава услове прописане чланом 8. ове Одлуке;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ристи аутобуска стајалишта која Град није одредио за линијски превоз лица (члан 21. став 3. ове Одлуке);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тпочне и обавља превоз лица без уговора о обављању превоза или отпочне обављање превоза лица без доказа о исправности возила и без регистрованог и овереног реда вожње (члан 12. став 1. ове Одлуке);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ко се не придржава регистрованог и овјереног реда вожње (члан 17. ове Одлуке);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току важења реда вожње поступи супротно одредби члана 18. ове Одлуке;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устави обављање линијског превоза, скрати линију, продужи или дјелимично измјени трасу супротно одредбама члана 46. ове Одлуке;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тврди и примјењује цијене превоза без сагласности надлежног органа и супротно члану 19. Правилника о тарифном систему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 прекршај из става 1. овог члана казниће се и одговорно лице у правном лицу новчаном казном у фиксном износу од 150,00 К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овчаном казном у фиксном износу од 1.000,00 КМ, казниће се за прекршај превозник, ако:</w:t>
      </w:r>
    </w:p>
    <w:p>
      <w:pPr>
        <w:pStyle w:val="ListParagraph"/>
        <w:numPr>
          <w:ilvl w:val="0"/>
          <w:numId w:val="17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возилу којим обавља превоз нема истакнут назив линије на прописан начин (члан 29. став 1. тачка 1. ове Одлуке);</w:t>
      </w:r>
    </w:p>
    <w:p>
      <w:pPr>
        <w:pStyle w:val="ListParagraph"/>
        <w:numPr>
          <w:ilvl w:val="0"/>
          <w:numId w:val="17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возилу којим обавља превоз лица нема путни налог попуњен, овјерен и потписан на прописан начин (члан 30. тачка 1. ове Одлуке);</w:t>
      </w:r>
    </w:p>
    <w:p>
      <w:pPr>
        <w:pStyle w:val="ListParagraph"/>
        <w:numPr>
          <w:ilvl w:val="0"/>
          <w:numId w:val="17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возилу којим обавља превоз лица нема важећи ред вожње (члан 30. тачка 2. ове Одлуке);</w:t>
      </w:r>
    </w:p>
    <w:p>
      <w:pPr>
        <w:pStyle w:val="ListParagraph"/>
        <w:numPr>
          <w:ilvl w:val="0"/>
          <w:numId w:val="17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возилу којим обавља превоз нема важећу одлуку о висини цијена превоза и рјешењем о сагласности на одлуку (члан 30. тачка 3. ове Одлуке);</w:t>
      </w:r>
    </w:p>
    <w:p>
      <w:pPr>
        <w:pStyle w:val="ListParagraph"/>
        <w:numPr>
          <w:ilvl w:val="0"/>
          <w:numId w:val="17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олико возач не зауставља возило на аутобуским стајалиштима која су унијета у ред вожње. (члан 32. тачка 1. ове Одлуке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 прекршај из става 2. овог члана казниће се и и одговорно лице у правном лицу новчаном казном у фиксном износу од 100,00 К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54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овчаном казном у фиксном износу од 1.500,00 КМ казниће се за прекршај превозник и друго правно лице ако онемогући или омета саобраћајног инспектора у вршењу службене дужности, или не достави тражене податке у одређеном року, или достави нетачне податке и ако не изврши или у одређеном року не изврши рјешење саобраћајног инспектор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 радње из претходног става казниће се и одговорно лице у правном лицу, новчаном казном у фиксном износу од 150,00 К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55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овчаном казном на лицу мјеста у фиксном износу од 100,00.КМ, казниће се за прекршај физичко лице ако поступа супротно одредбама члана 35. ове Одлук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56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овчаном казном на лицу мјеста у фиксном износу од 500,00.КМ, казниће се за прекршај физичко лице које обавља јавни превоз лица на територији Града Бијељина, ако није регистровано за обављање те врсте превоз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XI - ПРЕЛАЗНЕ И ЗАВРШНЕ ОДРЕДБЕ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57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Даном ступања на снагу ов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длуке престаје да важи Одлука о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начину и организацији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јавно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превоз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лица и ствари подручју општине Б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ијељи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(„Службени гласник општине Б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ијељи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“, број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24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).</w:t>
      </w:r>
    </w:p>
    <w:p>
      <w:pPr>
        <w:pStyle w:val="TextBody"/>
        <w:spacing w:lineRule="auto" w:line="276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58.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КУПШТИНА ГРАДА БИЈЕЉИН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2126"/>
        <w:gridCol w:w="4535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: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СЈЕДНИК СКУПШТИНЕ ГРАДА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лександар Ђурђевић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Б Р А З Л О Ж Е Њ 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з Одлуку о начину и организацији јавног превоза лица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 ствари на територији града Бијељин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конски основ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авни основ за доношење одлуке чине члан 6. Закона о комуналним дјелатностима (,,Службени гласник Републике Српске“, број: 124/2011 и 100/2017), члан 3. став 1. и став 2. Закона о превозу у друмском саобраћају (,,Службени гласник Републике Српске“, број: 47/17 и 17/23), члан 18. став 1. тачка 2. подтачка 2., члан 39. став 2. тачка 2. Закона о локалној самоуправи („Службени гласник Републике Српске“, број: 97/2016, 36/2019 и 61/2021), те чланови 19. став 1. тачка 2., 21. став 1. тачка 12. и 39. став 2. тачка 2. Статута Града Бијељина („Службени гласник Града Бијељина“, број: 9/2017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азлози за доношење Одлуке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авни линијски превоз лица је комунална дјелатност од општег интереса којом се обезбјеђује нормално функционисање Града и задовољење основних потреба становништва за кретање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воз лица у градском и приградском саобраћају је обављање превоза лица на подручју Града Бијељина и другим насељеним мјестима на територији Града Бијељина, као и између насељених мјеста на територији Града Бијељин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инијски превоз се обавља аутобусима, (у даљем тексту: возила) на унапријед утврђеним линијама и према утврђеном реду вожње, уз унапред утврђену цијену/тарифу и остале услове превоза у складу са Законом о превозу у друмском саобраћају (у даљем тексту: Закона) и овом Одлуко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ом одлуком прописују се начин организовања, услови обављања и услови коришћења јавног превоза лица и ствари на територији Града Бијељина (у даљем тексту: Град), а нарочито:</w:t>
      </w:r>
    </w:p>
    <w:p>
      <w:pPr>
        <w:pStyle w:val="ListParagraph"/>
        <w:numPr>
          <w:ilvl w:val="0"/>
          <w:numId w:val="32"/>
        </w:numPr>
        <w:spacing w:lineRule="auto" w:line="276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слови за обављање јавног линијског превоза лица (у даљем тексту: линијски превоз);</w:t>
      </w:r>
    </w:p>
    <w:p>
      <w:pPr>
        <w:pStyle w:val="ListParagraph"/>
        <w:numPr>
          <w:ilvl w:val="0"/>
          <w:numId w:val="32"/>
        </w:numPr>
        <w:spacing w:lineRule="auto" w:line="276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ава и обавезе превозника и корисника услуге превоза;</w:t>
      </w:r>
    </w:p>
    <w:p>
      <w:pPr>
        <w:pStyle w:val="ListParagraph"/>
        <w:numPr>
          <w:ilvl w:val="0"/>
          <w:numId w:val="32"/>
        </w:numPr>
        <w:spacing w:lineRule="auto" w:line="276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требна средства за обављање линијског превоза на територији Града Бијељина и извори из којих се она обезбјеђују;</w:t>
      </w:r>
    </w:p>
    <w:p>
      <w:pPr>
        <w:pStyle w:val="ListParagraph"/>
        <w:numPr>
          <w:ilvl w:val="0"/>
          <w:numId w:val="32"/>
        </w:numPr>
        <w:spacing w:lineRule="auto" w:line="276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чин обезбјеђивања континуитета у обављању линијског превоза;</w:t>
      </w:r>
    </w:p>
    <w:p>
      <w:pPr>
        <w:pStyle w:val="ListParagraph"/>
        <w:numPr>
          <w:ilvl w:val="0"/>
          <w:numId w:val="32"/>
        </w:numPr>
        <w:spacing w:lineRule="auto" w:line="276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чин поступања и овлаштења града у случају прекида обављања линијског превоза, непредвиђених околности (хаварија, елементарне непогоде, прекид испоруке енергената за рад или штрајк), као и ред првенства у линијском превозу кад услед више силе дође до смањеног обима у вршењу линијског превоза;</w:t>
      </w:r>
    </w:p>
    <w:p>
      <w:pPr>
        <w:pStyle w:val="ListParagraph"/>
        <w:numPr>
          <w:ilvl w:val="0"/>
          <w:numId w:val="32"/>
        </w:numPr>
        <w:spacing w:lineRule="auto" w:line="276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рада и контрола остварења реда вожње;</w:t>
      </w:r>
    </w:p>
    <w:p>
      <w:pPr>
        <w:pStyle w:val="ListParagraph"/>
        <w:numPr>
          <w:ilvl w:val="0"/>
          <w:numId w:val="32"/>
        </w:numPr>
        <w:spacing w:lineRule="auto" w:line="276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рганизација система праћења и управљања возилима линијског превоза;</w:t>
      </w:r>
    </w:p>
    <w:p>
      <w:pPr>
        <w:pStyle w:val="ListParagraph"/>
        <w:numPr>
          <w:ilvl w:val="0"/>
          <w:numId w:val="32"/>
        </w:numPr>
        <w:spacing w:lineRule="auto" w:line="276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рганизација система наплате услуге превоза, продаје карата, контроле лица и др.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јељење за стамбено-комуналне послове и заштиту животне средине Градске управе Града Бијељина, Одсјек за саобраћај и саобраћајну инфраструктуру (у даљем тексту: надлежни Одсјек) обезбјеђује организовано и трајно обављање и развој линијског превоза, стара се о обезбјеђивању уговором преузетих обавеза, организује и врши надзор над обављањем линијског превоза (посебно извршењу планираног реда вожње и заштити и прикупљању средстава од продаје возних исправа - карата), као и над коришћењем ове комуналне услуг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Финансијска средства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редстава на име субвенционисања обављања јавног превоза на територији Града Бијељина планираће се буџетом Града за 2025. годину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Бијељини, 16.08.2024. године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4677"/>
      </w:tblGrid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ђивач: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ЈЕЉЕЊЕ ЗА СТАМБЕНО КОМУНАЛНЕ ПОСЛОВЕ И ЗАШТИТУ ЖИВОТНЕ СРЕДИНЕ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Градоначелник Града Бијељина је утврдио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ЈЕДЛОГ ОДЛУКЕ О НАЧИНУ И ОРГАНИЗАЦИЈИ ЈАВНОГ ПРЕВОЗА ЛИЦА И СТВАРИ НА ТЕРИТОРИЈИ ГРАДА БИЈЕЉИНА</w:t>
      </w:r>
      <w:r>
        <w:rPr>
          <w:rFonts w:cs="Times New Roman" w:ascii="Times New Roman" w:hAnsi="Times New Roman"/>
          <w:sz w:val="24"/>
          <w:szCs w:val="24"/>
          <w:lang w:val="sr-RS"/>
        </w:rPr>
        <w:t>, те је прослеђује Скупштини Града на разматрање и усвајањ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4677"/>
      </w:tblGrid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ОНАЧЕЛНИК ГРАДА БИЈЕЉИНА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Љубиша Петровић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caps/>
        <w:sz w:val="32"/>
        <w:i w:val="false"/>
        <w:b/>
        <w:rFonts w:ascii="Calibri" w:hAnsi="Calibri" w:cs="Calibri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1.1.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sz w:val="24"/>
        <w:i w:val="false"/>
        <w:b/>
        <w:rFonts w:ascii="Calibri" w:hAnsi="Calibri" w:cs="Calibri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bidi="ar-S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bidi="ar-SA"/>
      </w:rPr>
    </w:lvl>
  </w:abstractNum>
  <w:abstractNum w:abstractNumId="24">
    <w:lvl w:ilvl="0">
      <w:start w:val="1"/>
      <w:numFmt w:val="decimal"/>
      <w:lvlText w:val="1.%1."/>
      <w:lvlJc w:val="left"/>
      <w:pPr>
        <w:tabs>
          <w:tab w:val="num" w:pos="0"/>
        </w:tabs>
        <w:ind w:left="360" w:hanging="360"/>
      </w:pPr>
      <w:rPr>
        <w:caps/>
        <w:sz w:val="28"/>
        <w:i w:val="false"/>
        <w:b/>
        <w:rFonts w:ascii="Calibri" w:hAnsi="Calibri" w:cs="Calibri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bidi="ar-S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bidi="ar-SA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left="425" w:hanging="425"/>
      <w:outlineLvl w:val="0"/>
    </w:pPr>
    <w:rPr>
      <w:rFonts w:eastAsia="Times New Roman"/>
      <w:b/>
      <w:caps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4"/>
      </w:numPr>
      <w:spacing w:before="0" w:after="0"/>
      <w:ind w:left="567" w:hanging="567"/>
      <w:outlineLvl w:val="1"/>
    </w:pPr>
    <w:rPr>
      <w:rFonts w:eastAsia="Times New Roman"/>
      <w:b/>
      <w:kern w:val="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6"/>
      </w:numPr>
      <w:spacing w:before="0" w:after="0"/>
      <w:ind w:left="652" w:hanging="652"/>
      <w:outlineLvl w:val="2"/>
    </w:pPr>
    <w:rPr>
      <w:rFonts w:eastAsia="Times New Roman"/>
      <w:b/>
      <w:kern w:val="0"/>
      <w:sz w:val="24"/>
      <w:szCs w:val="24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alibri" w:hAnsi="Calibri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alibri" w:hAnsi="Calibri" w:cs="Calibri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56z0">
    <w:name w:val="WW8Num56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alibri" w:hAnsi="Calibri" w:cs="Calibri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Calibri" w:hAnsi="Calibri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alibri" w:hAnsi="Calibri" w:cs="Calibri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alibri" w:hAnsi="Calibri" w:cs="Calibri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alibri" w:hAnsi="Calibri" w:cs="Calibri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" w:hAnsi="Calibri" w:cs="Calibri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alibri" w:hAnsi="Calibri" w:cs="Calibri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Calibri" w:hAnsi="Calibri" w:cs="Calibri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alibri" w:hAnsi="Calibri" w:cs="Calibri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Calibri" w:hAnsi="Calibri" w:cs="Calibri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alibri" w:hAnsi="Calibri" w:cs="Calibri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Calibri" w:hAnsi="Calibri" w:cs="Calibri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80z0">
    <w:name w:val="WW8Num80z0"/>
    <w:qFormat/>
    <w:rPr>
      <w:rFonts w:ascii="Calibri" w:hAnsi="Calibri" w:cs="Calibri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alibri" w:hAnsi="Calibri" w:cs="Calibri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Calibri" w:hAnsi="Calibri" w:cs="Calibri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86z0">
    <w:name w:val="WW8Num86z0"/>
    <w:qFormat/>
    <w:rPr>
      <w:rFonts w:ascii="Calibri" w:hAnsi="Calibri" w:cs="Calibri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alibri" w:hAnsi="Calibri" w:cs="Calibri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alibri" w:hAnsi="Calibri" w:cs="Calibri"/>
      <w:b/>
      <w:i w:val="false"/>
      <w:caps w:val="false"/>
      <w:smallCaps w:val="false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Calibri" w:hAnsi="Calibri" w:cs="Calibri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alibri" w:hAnsi="Calibri" w:cs="Calibri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alibri" w:hAnsi="Calibri" w:cs="Calibri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alibri" w:hAnsi="Calibri" w:cs="Calibri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alibri" w:hAnsi="Calibri" w:cs="Calibri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Calibri" w:hAnsi="Calibri" w:cs="Calibri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Calibri" w:hAnsi="Calibri" w:cs="Calibri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Calibri" w:hAnsi="Calibri" w:cs="Calibri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Calibri" w:hAnsi="Calibri" w:cs="Calibri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alibri" w:hAnsi="Calibri" w:cs="Calibri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Calibri" w:hAnsi="Calibri" w:cs="Calibri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Calibri" w:hAnsi="Calibri" w:cs="Calibri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105z0">
    <w:name w:val="WW8Num105z0"/>
    <w:qFormat/>
    <w:rPr>
      <w:rFonts w:ascii="Calibri" w:hAnsi="Calibri" w:cs="Calibri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Calibri" w:hAnsi="Calibri" w:cs="Calibri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Calibri" w:hAnsi="Calibri" w:cs="Calibri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alibri" w:hAnsi="Calibri" w:cs="Calibri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cs="Calibri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Calibri" w:hAnsi="Calibri" w:cs="Calibri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alibri" w:hAnsi="Calibri" w:cs="Calibri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Calibri" w:hAnsi="Calibri" w:cs="Calibri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Calibri" w:hAnsi="Calibri" w:cs="Calibri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122z0">
    <w:name w:val="WW8Num122z0"/>
    <w:qFormat/>
    <w:rPr>
      <w:rFonts w:ascii="Calibri" w:hAnsi="Calibri" w:cs="Calibri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124z0">
    <w:name w:val="WW8Num124z0"/>
    <w:qFormat/>
    <w:rPr>
      <w:rFonts w:ascii="Calibri" w:hAnsi="Calibri" w:cs="Calibri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alibri" w:hAnsi="Calibri" w:cs="Calibri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Calibri" w:hAnsi="Calibri" w:cs="Calibri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Calibri" w:hAnsi="Calibri" w:cs="Calibri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alibri" w:hAnsi="Calibri" w:cs="Calibri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alibri" w:hAnsi="Calibri" w:cs="Calibri"/>
      <w:b/>
      <w:i w:val="false"/>
      <w:caps/>
      <w:sz w:val="28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1">
    <w:name w:val="WW8Num136z1"/>
    <w:qFormat/>
    <w:rPr/>
  </w:style>
  <w:style w:type="character" w:styleId="WW8Num137z0">
    <w:name w:val="WW8Num137z0"/>
    <w:qFormat/>
    <w:rPr>
      <w:rFonts w:ascii="Calibri" w:hAnsi="Calibri" w:cs="Calibri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Calibri" w:hAnsi="Calibri" w:cs="Calibri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141z0">
    <w:name w:val="WW8Num141z0"/>
    <w:qFormat/>
    <w:rPr>
      <w:rFonts w:ascii="Calibri" w:hAnsi="Calibri" w:cs="Calibri"/>
    </w:rPr>
  </w:style>
  <w:style w:type="character" w:styleId="WW8Num142z0">
    <w:name w:val="WW8Num142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Calibri" w:hAnsi="Calibri" w:cs="Calibri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Calibri" w:hAnsi="Calibri" w:cs="Calibri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Calibri" w:hAnsi="Calibri" w:cs="Calibri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Calibri" w:hAnsi="Calibri" w:cs="Calibri"/>
      <w:b/>
      <w:i w:val="false"/>
      <w:caps/>
      <w:sz w:val="32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ascii="Calibri" w:hAnsi="Calibri" w:cs="Calibri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Calibri" w:hAnsi="Calibri" w:cs="Calibri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1">
    <w:name w:val="WW8Num151z1"/>
    <w:qFormat/>
    <w:rPr/>
  </w:style>
  <w:style w:type="character" w:styleId="WW8Num152z0">
    <w:name w:val="WW8Num152z0"/>
    <w:qFormat/>
    <w:rPr>
      <w:rFonts w:ascii="Calibri" w:hAnsi="Calibri" w:cs="Calibri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2"/>
      <w:szCs w:val="22"/>
      <w:lang w:bidi="ar-SA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Calibri" w:hAnsi="Calibri" w:cs="Calibri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Calibri" w:hAnsi="Calibri" w:cs="Calibri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rFonts w:ascii="Calibri" w:hAnsi="Calibri" w:cs="Calibri"/>
      <w:b/>
      <w:i w:val="false"/>
      <w:sz w:val="22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Calibri" w:hAnsi="Calibri" w:cs="Calibri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Calibri" w:hAnsi="Calibri" w:cs="Calibri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caps/>
      <w:sz w:val="32"/>
      <w:szCs w:val="32"/>
      <w:lang w:val="bs-BA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sz w:val="28"/>
      <w:szCs w:val="26"/>
      <w:lang w:val="bs-BA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sz w:val="24"/>
      <w:szCs w:val="24"/>
      <w:lang w:val="bs-BA"/>
    </w:rPr>
  </w:style>
  <w:style w:type="character" w:styleId="BodyTextChar">
    <w:name w:val="Body Text Char"/>
    <w:qFormat/>
    <w:rPr>
      <w:rFonts w:ascii="Calibri" w:hAnsi="Calibri" w:eastAsia="Calibri" w:cs="Calibri"/>
      <w:kern w:val="0"/>
    </w:rPr>
  </w:style>
  <w:style w:type="character" w:styleId="PlaceholderText">
    <w:name w:val="Placeholder Text"/>
    <w:qFormat/>
    <w:rPr>
      <w:color w:val="80808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bs-BA"/>
    </w:rPr>
  </w:style>
  <w:style w:type="character" w:styleId="CommentSubjectChar">
    <w:name w:val="Comment Subject Char"/>
    <w:qFormat/>
    <w:rPr>
      <w:b/>
      <w:bCs/>
      <w:sz w:val="20"/>
      <w:szCs w:val="20"/>
      <w:lang w:val="bs-B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s-BA"/>
    </w:rPr>
  </w:style>
  <w:style w:type="character" w:styleId="HeaderChar">
    <w:name w:val="Header Char"/>
    <w:qFormat/>
    <w:rPr>
      <w:lang w:val="bs-BA"/>
    </w:rPr>
  </w:style>
  <w:style w:type="character" w:styleId="FooterChar">
    <w:name w:val="Footer Char"/>
    <w:qFormat/>
    <w:rPr>
      <w:lang w:val="bs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kern w:val="0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kern w:val="0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Calibri" w:hAnsi="Calibri" w:eastAsia="Calibri" w:cs="Calibri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kern w:val="0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35:00Z</dcterms:created>
  <dc:creator>Milan  Lazarevic</dc:creator>
  <dc:description/>
  <dc:language>en-US</dc:language>
  <cp:lastModifiedBy>mira.ristic</cp:lastModifiedBy>
  <dcterms:modified xsi:type="dcterms:W3CDTF">2024-09-30T09:35:00Z</dcterms:modified>
  <cp:revision>2</cp:revision>
  <dc:subject/>
  <dc:title/>
</cp:coreProperties>
</file>