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4.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R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ДАВАЊУ НА КОРИШЋЕЊЕ НЕПОКРЕТНОСТИ ТУРИСТИЧКОЈ ОРГАНИЗАЦИЈИ ГРАДА БИЈЕЉИН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Овом Одлуком д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RS"/>
        </w:rPr>
        <w:t xml:space="preserve">aje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с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на коришћењ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без накнаде, пословни простор у Бијељини, на Тргу краља Пет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I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Карађорђевића број 9, чија је површин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227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м² заједно са баштом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површин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108м² (која се налази у дворишту зграде), Туристичкој организацији Града Бијељ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епокретности (пословни  простор и двориште) које се даје на коришћење представљају дио непокретности означене као к.п. 3242, зв. Дом ЈНА, у нарави објекат јединице локалне самоуправе и јавне установе површине 429 м2, остали помоћни објекти површине 90 м2 , помоћни објекат у ванпривреди површине 35 м2 и двориште површине 304 м2, што укупно износи 858 м2, уписана у лист непокретности 6552 к.о. Бијељина 2, у којем је град Бијељина уписан  са правом посједа и дијелом 1/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ab/>
        <w:t>Поменути пословни простор заједно двориштем се даје на коришћење Туристичкој организацији Града Бијељина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три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епокретности из члана 1. ове Одлуке дају се на коришћење без накнаде, а која накнада износи 3.418,80 </w:t>
      </w:r>
      <w:r>
        <w:rPr>
          <w:rFonts w:cs="Times New Roman" w:ascii="Times New Roman" w:hAnsi="Times New Roman"/>
          <w:b w:val="false"/>
          <w:i w:val="false"/>
          <w:color w:val="FF0000"/>
          <w:sz w:val="22"/>
          <w:szCs w:val="22"/>
          <w:em w:val="none"/>
          <w:lang w:val="sr-CS"/>
        </w:rPr>
        <w:t>КМ (износ без ПДВ-а)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(ПДВ) за наведене непокретности износи 581,20 КМ мјесечно, словима: (петстотинаосамдесетједан и 20/100 КМ), према Одлуци о утврђивању висине закупнине за пословне просторе у власништву Града Бијељина, члан 3. (Висина закупнине са ПДВ-ом износи 4.000,00 КМ „Службени гласник Града Бијељина“ број: 8/201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у износу наведеном у ставу 2 овог члана плаћаће Туристичка организација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епокретности из члана 1. ове Одлуке Туристичка организација користиће како би употпунили туристичку понуду Града Бијељина, и реализовали пројекат „Семберска кућа“ који је од значаја за промоцију Семберије.  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CS"/>
        </w:rPr>
        <w:tab/>
        <w:tab/>
        <w:tab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4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Право коришћења непокретности неће се евидентирати у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 </w:t>
      </w:r>
      <w:r>
        <w:rPr>
          <w:rStyle w:val="StyleTimesNewRomanNotBoldNotItalic"/>
          <w:b/>
          <w:i/>
          <w:sz w:val="22"/>
          <w:szCs w:val="22"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ab/>
        <w:tab/>
        <w:tab/>
        <w:tab/>
        <w:tab/>
        <w:t xml:space="preserve">      Члан 5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основу ове Одлуке са Туристичком  организацијом Града Бијељина закључиће се Уговор којим ће бити регулисана права и обавезе уговорних страна у вези са коришћењем непокретности из члана 1. Ове Одлуке.</w:t>
      </w:r>
    </w:p>
    <w:p>
      <w:pPr>
        <w:pStyle w:val="Normal"/>
        <w:rPr>
          <w:rStyle w:val="StyleTimesNewRomanNotBoldNotItalic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sz w:val="22"/>
          <w:szCs w:val="22"/>
          <w:lang w:val="ru-RU"/>
        </w:rPr>
        <w:t xml:space="preserve">                  </w:t>
      </w:r>
      <w:r>
        <w:rPr>
          <w:rStyle w:val="StyleTimesNewRomanNotBoldNotItalic"/>
          <w:b/>
          <w:i/>
          <w:sz w:val="22"/>
          <w:szCs w:val="22"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ru-RU"/>
        </w:rPr>
        <w:t>Број: _____________</w:t>
      </w:r>
      <w:r>
        <w:rPr>
          <w:rStyle w:val="StyleTimesNewRomanNotBoldNotItalic"/>
          <w:i/>
          <w:sz w:val="22"/>
          <w:szCs w:val="22"/>
          <w:lang w:val="sr-CS"/>
        </w:rPr>
        <w:t xml:space="preserve">/2024  </w:t>
      </w:r>
      <w:r>
        <w:rPr>
          <w:rStyle w:val="StyleTimesNewRomanNotBoldNotItalic"/>
          <w:i/>
          <w:sz w:val="22"/>
          <w:szCs w:val="22"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sz w:val="22"/>
          <w:szCs w:val="22"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Александар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 давању на коришћење непокретности Туристичкој организацији града Бијељина 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  <w:sz w:val="22"/>
          <w:szCs w:val="22"/>
        </w:rPr>
        <w:t>I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, 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Туристичка организација Града Бијељин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обратила се са захтјевом Граду Бијељина за додјелу на коришћење непокретности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без накнад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на Тргу Краља Петр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Карађорђевића број 9.  </w:t>
      </w:r>
      <w:r>
        <w:rPr>
          <w:rStyle w:val="StyleTimesNewRomanNotBoldNotItalic"/>
          <w:b/>
          <w:i/>
          <w:sz w:val="22"/>
          <w:szCs w:val="22"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sz w:val="22"/>
          <w:szCs w:val="22"/>
          <w:lang w:val="sr-CS"/>
        </w:rPr>
        <w:t>асник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иХ</w:t>
      </w:r>
      <w:r>
        <w:rPr>
          <w:rStyle w:val="StyleTimesNewRomanNotBoldNotItalic"/>
          <w:b/>
          <w:i/>
          <w:sz w:val="22"/>
          <w:szCs w:val="22"/>
          <w:lang w:val="sr-CS"/>
        </w:rPr>
        <w:t>'',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рој: 93/05, 21/06, 60/06,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Туристичка организација Града Бијељин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I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>Градоначелник Града Бијељина утврдио је ПРИЈЕДЛОГ ОДЛУКЕ О ДАВАЊУ НА КОРИШЋЕЊЕ НЕПОКРЕТНОСТИ ТУРИСТИЧКОЈ ОРГАНИЗАЦИЈИ ГРАДА БИЈЕЉИНА, 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           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45:00Z</dcterms:created>
  <dc:creator>ljrajkovic</dc:creator>
  <dc:description/>
  <cp:keywords/>
  <dc:language>en-US</dc:language>
  <cp:lastModifiedBy>mira.ristic</cp:lastModifiedBy>
  <cp:lastPrinted>2024-07-03T14:34:00Z</cp:lastPrinted>
  <dcterms:modified xsi:type="dcterms:W3CDTF">2025-02-17T10:09:00Z</dcterms:modified>
  <cp:revision>3</cp:revision>
  <dc:subject/>
  <dc:title>                                                                                                                        </dc:title>
</cp:coreProperties>
</file>