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>
          <w:lang w:val="sr-RS"/>
        </w:rPr>
        <w:t>4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ОЗНАЧЕНОЈ КАО К.П. БРОЈ 1148/5 </w:t>
      </w:r>
      <w:r>
        <w:rPr>
          <w:b/>
          <w:bCs/>
          <w:lang w:val="sr-RS"/>
        </w:rPr>
        <w:t xml:space="preserve"> К.О. ЈАЊА 2 И СУСВОЈИНЕ НА НЕПОКРЕТНОСТИ ОЗНАЧЕНОЈ КАО К.П. БРОЈ 1148/4 К.О. ЈАЊА 2</w:t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-к.п. број 1148/5,</w:t>
      </w:r>
      <w:r>
        <w:rPr>
          <w:b/>
          <w:lang w:val="sr-RS"/>
        </w:rPr>
        <w:t xml:space="preserve"> </w:t>
      </w:r>
      <w:r>
        <w:rPr>
          <w:lang w:val="sr-RS"/>
        </w:rPr>
        <w:t>њива 4.класе површине 4951 м2 уписане у Лист непокретности број 1702 к.о. Јања 2 у коме је са правом својине уписан Велагић Мује Неџад са дијелом 1/1, без терета и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  <w:t>- сусвојина на парцели означеној као к.п. број 1148/4,</w:t>
      </w:r>
      <w:r>
        <w:rPr>
          <w:b/>
          <w:lang w:val="sr-RS"/>
        </w:rPr>
        <w:t xml:space="preserve"> </w:t>
      </w:r>
      <w:r>
        <w:rPr>
          <w:lang w:val="sr-RS"/>
        </w:rPr>
        <w:t>њива 4.клас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површине 294 м2 уписане у Лист непокретности број 1681 к.о. Јања 2 у коме је са правом сусвојине и дијелом од 2/6 уписан Велагић Мује Неџад. 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 означена као к.п. број 1148/5 к.о. Јања 2 стиче се ради </w:t>
      </w:r>
      <w:r>
        <w:rPr>
          <w:lang w:val="sr-RS"/>
        </w:rPr>
        <w:t>проширења православног гробља у Јањи, а непокретност означена као к.п. број 1148/4 к.о. Јања 2 у нарави је приступни пут до парцеле к.п. број 1148/5 к.о. Јања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оквирној процјени тржишне вриједности непокретности ЈП „Дирекције за изградњу и развој града“ д.о.о. Бијељина, број</w:t>
      </w:r>
      <w:r>
        <w:rPr/>
        <w:t xml:space="preserve"> I</w:t>
      </w:r>
      <w:r>
        <w:rPr>
          <w:lang w:val="sr-RS"/>
        </w:rPr>
        <w:t>-286/24 од 11.04.2024. године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е парцеле налазе у обухвату стратешког документа просторног уређења, Урбанистичког плана Јања („Службени гласник Града Бијељина“, број 43/20) и према плану намјене на дијеловима парцела 1148/2, 1148/3, 1148/4 и 1148/5 к.о. Јања 2 планирано је православно гробље и заштитно зеленило.</w:t>
      </w:r>
    </w:p>
    <w:p>
      <w:pPr>
        <w:pStyle w:val="Normal"/>
        <w:suppressAutoHyphens w:val="true"/>
        <w:ind w:firstLine="708"/>
        <w:jc w:val="both"/>
        <w:rPr>
          <w:lang w:val="sr-RS"/>
        </w:rPr>
      </w:pPr>
      <w:r>
        <w:rPr>
          <w:lang w:val="sr-CS"/>
        </w:rPr>
        <w:t>Купопродајна цијена за парцелу к.п. број 1148/5 к.о. Јања 2 површине 4951 м2 износи 54.461,00 КМ, а за сувласнички дио од 2/6 на парцели к.п. број 1148/4 површине 294 износи 1.078,00 КМ, а што укупно износи 55.539,00 КМ коју ће Град Бијељина исплатити Велагић Мује Неџаду из 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ој евиденцији о непокретностима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ој евиденцији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4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tabs>
          <w:tab w:val="clear" w:pos="708"/>
          <w:tab w:val="left" w:pos="8505" w:leader="none"/>
        </w:tabs>
        <w:ind w:right="566" w:hanging="0"/>
        <w:jc w:val="both"/>
        <w:rPr>
          <w:bCs/>
        </w:rPr>
      </w:pPr>
      <w:r>
        <w:rPr>
          <w:bCs/>
          <w:lang w:val="sr-RS"/>
        </w:rPr>
        <w:t xml:space="preserve">УЗ ПРИЈЕДЛОГ </w:t>
      </w:r>
      <w:r>
        <w:rPr>
          <w:bCs/>
          <w:lang w:val="sr-CS"/>
        </w:rPr>
        <w:t>ОДЛУКЕ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 xml:space="preserve">О СТИЦАЊУ СВОЈИНЕ НА НЕПОКРЕТНОСТИ ОЗНАЧЕНОЈ КАО К.П. БРОЈ 1148/5 </w:t>
      </w:r>
      <w:r>
        <w:rPr>
          <w:bCs/>
          <w:lang w:val="sr-RS"/>
        </w:rPr>
        <w:t xml:space="preserve"> К.О. ЈАЊА 2 И СУСВОЈИНЕ НА НЕПОКРЕТНОСТИ ОЗНАЧЕНОЈ КАО К.П. БРОЈ 1148/4 К.О. ЈАЊА 2</w:t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tabs>
          <w:tab w:val="clear" w:pos="708"/>
          <w:tab w:val="center" w:pos="4535" w:leader="none"/>
        </w:tabs>
        <w:jc w:val="both"/>
        <w:rPr>
          <w:lang w:val="sr-RS"/>
        </w:rPr>
      </w:pPr>
      <w:r>
        <w:rPr>
          <w:lang w:val="sr-CS"/>
        </w:rPr>
        <w:tab/>
        <w:t xml:space="preserve">             Овом Одјељењу обратила се Мјесна заједница Јања захтјевом да се покрене поступак откупа земљишних парцела у к.о. Јања 2 које би се користиле за потребе проширења гробља у Јањи. У захтјеву је наведено да су на гробљу у Јањи сва мјеста попуњена. С обзиром да парцеле означене као к.п. број 1148/2, 1148/3, 1148/4 и 1148/5 к.о. Јања 2 граниче са парцелама 1154,1155, 1156 к.о. Јања 2 које су већ у нарави гробље, позвани су власници непокретности да се изјасне на захтјев МЗ Јања.</w:t>
        <w:tab/>
      </w:r>
      <w:r>
        <w:rPr>
          <w:lang w:val="sr-RS"/>
        </w:rPr>
        <w:t xml:space="preserve"> </w:t>
      </w:r>
      <w:r>
        <w:rPr>
          <w:lang w:val="sr-CS"/>
        </w:rPr>
        <w:t xml:space="preserve">Процјена тржишне вриједности непокретности означених као к.п. број 1148/2, 1148/3, 1148/4 и 1148/5 к.о. Јања 2 наведена је у Налазу ЈП „Дирекција за изградњу и развој града“ Бијељина број </w:t>
      </w:r>
      <w:r>
        <w:rPr>
          <w:lang w:val="sr-Latn-RS"/>
        </w:rPr>
        <w:t>I-</w:t>
      </w:r>
      <w:r>
        <w:rPr>
          <w:lang w:val="sr-CS"/>
        </w:rPr>
        <w:t xml:space="preserve">286/24 од 11.04.2024. године и износи 11,00 КМ/м2. На записник овог Одјељења власник парцеле означене као к.п. број 1148/5 и сувласник к.п. број 1148/4 обје к.о. Јања 2  сагласио се са процјеном тржишне вриједности непокретности у износу од 11,00 КМ/м2. Власници парцела к.п. број 1148/2 и 1148/3 су тражили купопродајну цијену за своје непокретности у износу који је био већи од процјене тржишне вриједности непокретности која износи 11,00 КМ/м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ајући у виду да се куповином парцела које су предмет приједлога Одлуке рјешава имовинско правно питање проширења православног гробља у Јањи, да се парцеле налазе поред постојећег православног гробља у Јањи, предлаже се Скупштини Града Бијељина доношење ове Одлук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прилогу приједлога Одлуке је копија катастарског план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4</w:t>
      </w:r>
      <w:r>
        <w:rPr/>
        <w:t xml:space="preserve">. </w:t>
      </w:r>
      <w:r>
        <w:rPr>
          <w:lang w:val="sr-CS"/>
        </w:rPr>
        <w:t xml:space="preserve">годину.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  <w:r>
        <w:rPr/>
        <w:t xml:space="preserve">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>Горана Јовановић, магистар пра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hanging="0"/>
        <w:jc w:val="both"/>
        <w:rPr>
          <w:bCs/>
          <w:lang w:val="sr-RS"/>
        </w:rPr>
      </w:pPr>
      <w:r>
        <w:rPr>
          <w:lang w:val="sr-RS"/>
        </w:rPr>
        <w:t xml:space="preserve">Градоначелник града Бијељина утврдио је </w:t>
      </w:r>
      <w:r>
        <w:rPr>
          <w:bCs/>
          <w:lang w:val="sr-RS"/>
        </w:rPr>
        <w:t xml:space="preserve">ПРИЈЕДЛОГ </w:t>
      </w:r>
      <w:r>
        <w:rPr>
          <w:bCs/>
          <w:lang w:val="sr-CS"/>
        </w:rPr>
        <w:t>ОДЛУКЕ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 xml:space="preserve">О СТИЦАЊУ СВОЈИНЕ НА НЕПОКРЕТНОСТИ ОЗНАЧЕНОЈ КАО К.П. БРОЈ 1148/5 </w:t>
      </w:r>
      <w:r>
        <w:rPr>
          <w:bCs/>
          <w:lang w:val="sr-RS"/>
        </w:rPr>
        <w:t xml:space="preserve"> К.О. ЈАЊА 2 И СУСВОЈИНЕ НА НЕПОКРЕТНОСТИ ОЗНАЧЕНОЈ КАО К.П. БРОЈ 1148/4 К.О. ЈАЊА 2,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29605" cy="824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24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32:00Z</dcterms:created>
  <dc:creator>dduvnjak</dc:creator>
  <dc:description/>
  <dc:language>en-US</dc:language>
  <cp:lastModifiedBy>mira.ristic</cp:lastModifiedBy>
  <cp:lastPrinted>2024-08-30T12:17:00Z</cp:lastPrinted>
  <dcterms:modified xsi:type="dcterms:W3CDTF">2024-09-30T09:32:00Z</dcterms:modified>
  <cp:revision>2</cp:revision>
  <dc:subject/>
  <dc:title/>
</cp:coreProperties>
</file>