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4</w:t>
      </w:r>
      <w:r>
        <w:rPr/>
        <w:t>. године, донос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ПРЕНОСУ ПРАВА СВОЈИНЕ СА ГРАДА БИЈЕЉИНА НА РЕПУБЛИКУ СРПСКУ НА НЕПОКРЕТНОСТИ ОЗНАЧЕНОЈ КАО К.П. БРОЈ 862 К.О. ЈАЊА 1 У СВРХУ ПРОВОЂЕЊА УГОВОРА О ОТКУПУ СТА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енос права својине са Града Бијељина на Републику Српску на непокретности која је у нарави етажна јединица-стан у својини Града Бијељина који је уписан на парцели означеној као к.п. број 862 уписане у лист непокретности број 3104 к.о. Јања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Пренос права својине са Града Бијељине на Републику Српску врши се на етажној јединици означеној као:     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BA" w:eastAsia="en-US"/>
        </w:rPr>
        <w:t>к.п. број 862, у нарави једнособан стан етажне ознаке ПК-44 површине 36 м2, уписане у подуложак број 2 Листа непокретности број 3104 к.о. Јања 1, у коме је са правом својине и дијелом 1/1 уписан Град Бијељина. Стан се налази у стамбеној згради у улици Бијељанска у Јањ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Пренос права својине са Града Бијељина н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Непокретност се преноси у сврху провођења уговора о откупу стана у Републичкој управи за геодетске и имовинско правне послове Бања Лука, ПЈ Бијељина. Републичка дирекција за обнову и изградњу Бања Лука у својству продавца закључила је Уговор о откупу стана 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Тодић Срете Остојом и Тодић Константина Стојанком за једнособан стан у улазу Д  број стана 14 укупне корисне стамбене површине од 36,64 м2, </w:t>
      </w:r>
      <w:r>
        <w:rPr>
          <w:lang w:val="sr-RS"/>
        </w:rPr>
        <w:t>етажне ознаке ПК-44.</w:t>
      </w:r>
      <w:r>
        <w:rPr>
          <w:lang w:val="sr-CS"/>
        </w:rPr>
        <w:t xml:space="preserve"> Број уговора је ОСУг-1384/24/1003952190027 од 02.02.2024. године.Право располагања на стану продавац је стекао на основу Одлуке Владе Републике Српске број 04/1-012-2-3350/23 –(„Службени гласник Републике Српске“ број 91/2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</w:t>
      </w:r>
      <w:r>
        <w:rPr>
          <w:lang w:val="sr-CS"/>
        </w:rPr>
        <w:t>На непокретности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  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УЗ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У О ПРЕНОСУ ПРАВА СВОЈИНЕ СА ГРАДА БИЈЕЉИНА НА РЕПУБЛИКУ СРПСКУ НА НЕПОКРЕТНОСТИ ОЗНАЧЕНОЈ КАО К.П. БРОЈ 862 К.О. ЈАЊА 1 У СВРХУ ПРОВОЂЕЊА УГОВОРА О ОТКУПУ СТА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- члану</w:t>
      </w:r>
      <w:r>
        <w:rPr>
          <w:lang w:val="ru-RU"/>
        </w:rPr>
        <w:t xml:space="preserve"> 348. став 6 Закона о стварним правима (''Службени гласник Републике Српске'', број: 124/08, 3/09, 58/09, 95/11,60/15,107/19) прописано је да се одредбе става 1, (а којим је одређено ''да се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 по тржишној цијени, ако посебним законом није другачије одређено'')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/>
        <w:t>Н</w:t>
      </w:r>
      <w:r>
        <w:rPr>
          <w:lang w:val="sr-CS"/>
        </w:rPr>
        <w:t xml:space="preserve">а стану који је наведен у приједлогу Одлуке са правом својине је уписан  Град Бијељина, са дијелом 1/1 без терета. Упис права својине у корист Града Бијељина на стану који су именована лица наведена у приједлогу одлуке откупили од Републичке дирекције за обнову и развој онемогућава да се купци укњиже као власници. По овом питању раније смо се обраћали Правобранилаштву Републике Српске Сједиште замјеника у Бијељини и Републичком секретаријату за избјегла и расељена лица. Од Секретаријата смо добили одговор да пронађемо начин за рјешавање овог проблема заједно са Републичком управом за геодетске и имовинско правне послове. </w:t>
      </w:r>
      <w:r>
        <w:rPr>
          <w:lang w:val="sr-RS"/>
        </w:rPr>
        <w:t>Као приједлог рјешења закључили смо да је једини начин да се непокретности-станови који су  уписани као својина Града, а које је Републичка дирекција за обнову и развој у својству продавца дала у откуп</w:t>
      </w:r>
      <w:r>
        <w:rPr/>
        <w:t>, пренесу без наканде на Републику Српску.</w:t>
      </w:r>
      <w:r>
        <w:rPr>
          <w:lang w:val="sr-RS"/>
        </w:rPr>
        <w:t xml:space="preserve"> Ово рјешење као начин рјешавања овог проблема предложили смо и Републичком секретаријату за расељена лица и миграције. Од Секретаријата смо добили одговор да се надају да је ријеч о ненамјерној грешци, те да за све начине који ће нама омогућити  лакше и брже исправљање грешке имамо њихову сагласност. У интересу категорија избјеглих и расељених лица изнад свега је рјешавање њиховог животног проблема-властити кров над главом након дугог низа година проведених у алтернативном смјештају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Скупштина Града Бијељина је већ донијела Одлуке број 01-022-27/23 од 18.05.2023. године којом се преноси право својине са Града Бијељина на Републику Српску („Службени гласник Републике Српске“ број 10/2023) и Одлуку број 01-022-61/23 од 14.11.2023. године („Службени гласник Републике Српске“ број 23/2023), а предмет одлуке су била станови на истој локацији. У приједлогу одлуке наведен је стан чији подаци у уговору о откупу одговарају подацима наведеним у Листу непокретности број 3104 к.о. Јања 1, те да купци и живе у том стан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На основу наведеног, сматрамо да је предложени начин рјешавања укњижења купаца који су предали уговоре о откупу станова најједноставнији и без додатних трошкова за њих, јер се ради о социјалним категоријама лица који на овај начин рјешавају своје стамбено питање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Богдан Тадић, мастер инж.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Cs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О ПРЕНОСУ ПРАВА СВОЈИНЕ СА ГРАДА БИЈЕЉИНА НА РЕПУБЛИКУ СРПСКУ НА НЕПОКРЕТНОСТИ ОЗНАЧЕНОЈ КАО К.П. БРОЈ 862 К.О. ЈАЊА 1 У СВРХУ ПРОВОЂЕЊА УГОВОРА О ОТКУПУ СТАНА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0:00Z</dcterms:created>
  <dc:creator>dduvnjak</dc:creator>
  <dc:description/>
  <dc:language>en-US</dc:language>
  <cp:lastModifiedBy>mira.ristic</cp:lastModifiedBy>
  <cp:lastPrinted>2023-10-11T11:54:00Z</cp:lastPrinted>
  <dcterms:modified xsi:type="dcterms:W3CDTF">2024-09-30T09:30:00Z</dcterms:modified>
  <cp:revision>2</cp:revision>
  <dc:subject/>
  <dc:title/>
</cp:coreProperties>
</file>