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члана 39. став гласник Републике Српске“, бој: 97/16 и 36/19) и члана 39. став 2. тачка 14. Статута Града 2. Тачка 13. Закона о локалној самоуправи („Службени Бијељина („Службени гласник Града Бијељина“, број: 9/17), Скупштина Града Бијељина на сједници одржаној дана, ____________2024.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R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ДАВАЊУ НА КОРИШЋЕЊЕ ПОСЛОВНОГ ПРОСТОРА БЕЗ НАКНАДЕ  У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RS"/>
        </w:rPr>
        <w:t>МОДРАН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Овом Одлуком додјељује се Ловачком удружењу „Подриње“ Јања на коришћење без накнаде, пословни простор у Модрану чија је укупна површина 90,44 м². Пословни простор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који се издај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састоји се од три просторије: главна просторија  површине 62,07 м² 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п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омоћне просторије површине 22,77 м² и 5,60 м². Пословни простор који се додјељује Ловачком удружењу „Подриње“ Јања налази се на спрату објекта културе умјетности и информисања (Дом културе), саграђен на парцели означеној као к.п. број 818, уписана у ЗК број: 617 к.о. Модран у којем је Град Бијељина уписан као власник са правом својине и дијелом 1/1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ab/>
        <w:t>Поменути пословни простор се даје на коришћење Ловачком удружењу „Подриње“ Јања на три године уз могућност продуж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doubl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doubl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 xml:space="preserve">231,90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39,4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мјесечно, словима:  (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тридесетдевет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42/100 КМ)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), према Одлуци о утврђивању висине закупнине за пословне просторе у власништву Града Бијељина, („Службени гласник Града Бијељина“ број: 8/201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Висина закупнине са ПДВ-ом износи 271,32 К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у износу наведеном у ставу 2 овог члана плаћаће Ловачко удружење „Подриње“ Јањ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словни простор из члана 1. ове Одлуке Ловачко удружење „Подриње“ Јања користиће искључиво за потребе ловачког дом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 </w:t>
      </w:r>
      <w:r>
        <w:rPr>
          <w:rStyle w:val="StyleTimesNewRomanNotBoldNotItalic"/>
          <w:b/>
          <w:i/>
          <w:sz w:val="22"/>
          <w:szCs w:val="22"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ове Одлук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с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Ловачким удружењем „Подриње“ Јањ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sz w:val="22"/>
          <w:szCs w:val="22"/>
          <w:lang w:val="ru-RU"/>
        </w:rPr>
        <w:t xml:space="preserve">                  </w:t>
      </w:r>
      <w:r>
        <w:rPr>
          <w:rStyle w:val="StyleTimesNewRomanNotBoldNotItalic"/>
          <w:b/>
          <w:i/>
          <w:sz w:val="22"/>
          <w:szCs w:val="22"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ru-RU"/>
        </w:rPr>
        <w:t>Број: _____________</w:t>
      </w:r>
      <w:r>
        <w:rPr>
          <w:rStyle w:val="StyleTimesNewRomanNotBoldNotItalic"/>
          <w:i/>
          <w:sz w:val="22"/>
          <w:szCs w:val="22"/>
          <w:lang w:val="sr-CS"/>
        </w:rPr>
        <w:t xml:space="preserve">/2024  </w:t>
      </w:r>
      <w:r>
        <w:rPr>
          <w:rStyle w:val="StyleTimesNewRomanNotBoldNotItalic"/>
          <w:i/>
          <w:sz w:val="22"/>
          <w:szCs w:val="22"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sz w:val="22"/>
          <w:szCs w:val="22"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Александар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у Модрану.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  <w:sz w:val="22"/>
          <w:szCs w:val="22"/>
        </w:rPr>
        <w:t>I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Ловачко удружење „Подриње“ Јања обратило се Градској управи Града Бијељина, Одјељењу за стамбено-комуналне послов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и заштиту животне средине, са захтјевом за додјелу на коришћење пословног простора без накнаде у Модрану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У захтјеву наводе да су заинтересовани уложити сопствена средства и обезбиједити додатна финансијска средства  кроз друге видове улагања, пројекте, како би адаптирали први спрат (Дома културе) у Модрану и исти привели намјени. Такође наводе да би адаптација објекта знатно допринијела бољем угледу мјесне заједнице, чији би чланови такође могли користити горе наведени објекат за потребе одржавања састана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Поступајући по поднијетом захтјеву службеници Одјељења за стамбено-комуналне послове и заштиту животне средине су извршили обилазак предметне непокретности и утврдили су да се на спрату Дома културе налазе предметне просторије које се састоје од главне просторије укупне површине 62,07 м², те помоћне просторије која је у прошлости коришћена као сала за пројекцију филмова у склопу некадашње кино сале укупне површине 22,77 м². Поред двије наведене просторије постоји још једна мања помоћна просторија која је у прошлости коришћена као тоалет укупне површине 5,60 м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sz w:val="22"/>
          <w:szCs w:val="22"/>
          <w:lang w:val="sr-CS"/>
        </w:rPr>
        <w:t>асник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иХ</w:t>
      </w:r>
      <w:r>
        <w:rPr>
          <w:rStyle w:val="StyleTimesNewRomanNotBoldNotItalic"/>
          <w:b/>
          <w:i/>
          <w:sz w:val="22"/>
          <w:szCs w:val="22"/>
          <w:lang w:val="sr-CS"/>
        </w:rPr>
        <w:t>'',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рој: 93/05, 21/06, 60/06,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Ловачко удружење „Подриње“ Јања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</w:p>
    <w:p>
      <w:pPr>
        <w:pStyle w:val="Normal"/>
        <w:jc w:val="both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I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  <w:t xml:space="preserve">   </w:t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</w:rPr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i/>
          <w:sz w:val="22"/>
          <w:szCs w:val="22"/>
        </w:rPr>
        <w:t xml:space="preserve">  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</w:r>
      <w:r>
        <w:rPr>
          <w:rStyle w:val="StyleTimesNewRomanNotBoldNotItalic"/>
          <w:b/>
          <w:i/>
          <w:sz w:val="22"/>
          <w:szCs w:val="22"/>
        </w:rPr>
        <w:t xml:space="preserve">     </w:t>
      </w:r>
      <w:r>
        <w:rPr>
          <w:rStyle w:val="StyleTimesNewRomanNotBoldNotItalic"/>
          <w:b/>
          <w:i/>
          <w:sz w:val="22"/>
          <w:szCs w:val="22"/>
          <w:lang w:val="sr-BA"/>
        </w:rPr>
        <w:t>ОДЈЕЉЕЊЕ ЗА СТАМБЕНО-КОМУНАЛНЕ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</w:r>
      <w:r>
        <w:rPr>
          <w:rStyle w:val="StyleTimesNewRomanNotBoldNotItalic"/>
          <w:b/>
          <w:i/>
          <w:sz w:val="22"/>
          <w:szCs w:val="22"/>
        </w:rPr>
        <w:t xml:space="preserve">   </w:t>
      </w:r>
      <w:r>
        <w:rPr>
          <w:rStyle w:val="StyleTimesNewRomanNotBoldNotItalic"/>
          <w:b/>
          <w:i/>
          <w:sz w:val="22"/>
          <w:szCs w:val="22"/>
          <w:lang w:val="sr-BA"/>
        </w:rPr>
        <w:t>ПОСЛОВЕ И ЗАШТИТУ ЖИВОТНЕ СРЕДИНЕ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</w:t>
      </w:r>
      <w:r>
        <w:rPr>
          <w:rStyle w:val="StyleTimesNewRomanNotBoldNotItalic"/>
          <w:b/>
          <w:i/>
          <w:sz w:val="22"/>
          <w:szCs w:val="22"/>
        </w:rPr>
        <w:t xml:space="preserve">      </w:t>
      </w:r>
      <w:r>
        <w:rPr>
          <w:rStyle w:val="StyleTimesNewRomanNotBoldNotItalic"/>
          <w:i/>
          <w:sz w:val="22"/>
          <w:szCs w:val="22"/>
          <w:lang w:val="sr-BA"/>
        </w:rPr>
        <w:t>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 xml:space="preserve">          </w:t>
      </w:r>
      <w:r>
        <w:rPr>
          <w:rStyle w:val="StyleTimesNewRomanNotBoldNotItalic"/>
          <w:i/>
          <w:sz w:val="22"/>
          <w:szCs w:val="22"/>
        </w:rPr>
        <w:t xml:space="preserve">    </w:t>
      </w:r>
      <w:r>
        <w:rPr>
          <w:rStyle w:val="StyleTimesNewRomanNotBoldNotItalic"/>
          <w:i/>
          <w:sz w:val="22"/>
          <w:szCs w:val="22"/>
          <w:lang w:val="sr-BA"/>
        </w:rPr>
        <w:t>Горана Јовановић, магистар прав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>Градоначелник Града Бијељина утврдио је ПРИЈЕДЛОГ ОДЛУКЕ О ДАВАЊУ НА КОРИШЋЕЊЕ ПОСЛОВНОГ ПРОСТОРА БЕЗ НАКНАДЕ У МОДРАНУ те је прослеђује Скупштини Града Бијељина на претрес и усвајање.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 xml:space="preserve">               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4:00Z</dcterms:created>
  <dc:creator>ljrajkovic</dc:creator>
  <dc:description/>
  <dc:language>en-US</dc:language>
  <cp:lastModifiedBy>mira.ristic</cp:lastModifiedBy>
  <cp:lastPrinted>2024-08-23T10:52:00Z</cp:lastPrinted>
  <dcterms:modified xsi:type="dcterms:W3CDTF">2024-09-30T09:34:00Z</dcterms:modified>
  <cp:revision>2</cp:revision>
  <dc:subject/>
  <dc:title/>
</cp:coreProperties>
</file>