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 Р И Ј Е Д Л О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, члана 39. став 2.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bookmarkStart w:id="0" w:name="_Hlk125103355"/>
      <w:r>
        <w:rPr>
          <w:rFonts w:cs="Times New Roman" w:ascii="Times New Roman" w:hAnsi="Times New Roman"/>
          <w:sz w:val="24"/>
          <w:szCs w:val="24"/>
        </w:rPr>
        <w:t>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 и 67/22</w:t>
      </w:r>
      <w:bookmarkEnd w:id="0"/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, Скупштина Града Бијељина на својој ___сједници одржаној дана ____________20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3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4/2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</w:t>
      </w:r>
      <w:r>
        <w:rPr>
          <w:rFonts w:cs="Times New Roman" w:ascii="Times New Roman" w:hAnsi="Times New Roman"/>
          <w:sz w:val="24"/>
          <w:szCs w:val="24"/>
          <w:lang w:val="sr-B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члану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јим је прописано да Скупштина има надлежност 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 одлуке и друге опште акте и даје њихово аутентично тумачењ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лану 39. став 2. тачка 2) Статута Града Бијељине („Службени гласник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Скупштина Гра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доноси одлуке и друга општа акта и даје њихово аутентично тумачењ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лану 2.12. став (9)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>, 41/20, 38/22, 51/22 и 6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м је прописано да чланови општинских изборних комисија имају право на сталну мјесечну накнаду за свој рад и да Одлуку о висини накнаде ове накнаде доноси сваке године општинско вијеће, односно скупштина општине, с тим да висина не може бити мања од накнаде члановима општинског вијећа, односно скупштине општ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- у члану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3 </w:t>
      </w:r>
      <w:r>
        <w:rPr>
          <w:rFonts w:cs="Times New Roman" w:ascii="Times New Roman" w:hAnsi="Times New Roman"/>
          <w:sz w:val="24"/>
          <w:szCs w:val="24"/>
        </w:rPr>
        <w:t xml:space="preserve">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 xml:space="preserve">“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ановима изборне комисије из става (1) овог члана, исплаћује накнада утврђена у ставу (2) овог члана, у утврђеним износима и према броју уписаних бирача за ту основну изборну јединицу, уколико је то за њих повољније и уколико је могуће осигурати средства у буџету основних изборних јединица за текућу фискалн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 xml:space="preserve">- у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27/2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је прописано да с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BA"/>
        </w:rPr>
        <w:t>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ановима изборне комисије из става (1) овог члана, исплаћује накнада утврђена у ставу (2) овог члана, у утврђеним износима и према броју уписаних бирача за ту основну изборну јединицу, уколико је то за њих повољније и уколико је могуће осигурати средства у буџету основних изборних јединица за текућу фискалн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</w:t>
      </w:r>
      <w:r>
        <w:rPr>
          <w:rFonts w:cs="Times New Roman" w:ascii="Times New Roman" w:hAnsi="Times New Roman"/>
          <w:sz w:val="24"/>
          <w:szCs w:val="24"/>
          <w:lang w:val="sr-BA"/>
        </w:rPr>
        <w:t>23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12:00Z</dcterms:created>
  <dc:creator>Biljana Despotovic</dc:creator>
  <dc:description/>
  <cp:keywords/>
  <dc:language>en-US</dc:language>
  <cp:lastModifiedBy>Skupstina Grada</cp:lastModifiedBy>
  <cp:lastPrinted>2019-01-28T21:08:00Z</cp:lastPrinted>
  <dcterms:modified xsi:type="dcterms:W3CDTF">2023-01-23T11:34:00Z</dcterms:modified>
  <cp:revision>6</cp:revision>
  <dc:subject/>
  <dc:title/>
</cp:coreProperties>
</file>