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 основу члана 39. став 2. тачка 2. Закона о локалној самоуправи („Службени гласник Републике Српске“, број: 97/16, 36/19 и 61/21), члана 39. став 2. тачка 2. Стату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 Града Бијељина“, број: 9/17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Скупштина Града Бијељина на __. сједници одржаној дана ________.2023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ЛУКУ</w:t>
      </w:r>
    </w:p>
    <w:p>
      <w:pPr>
        <w:pStyle w:val="NoSpacing"/>
        <w:jc w:val="center"/>
        <w:rPr>
          <w:rStyle w:val="Heading3Char"/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УСПОСТАВЉАЊУ И НАЧИНУ ФУНКЦИОНИСАЊА МОДЕЛА СУФИНАНСИРАЊА МЈЕРА ПОБОЉШАЊА ЕНЕРГЕТСКЕ ЕФИКАСНОСТИ У СТАМБЕНОМ СЕКТОРУ ГРАДА БИЈЕЉИНА</w:t>
      </w:r>
    </w:p>
    <w:p>
      <w:pPr>
        <w:pStyle w:val="Normal"/>
        <w:spacing w:lineRule="auto" w:line="240" w:before="0" w:after="0"/>
        <w:jc w:val="center"/>
        <w:rPr>
          <w:rStyle w:val="Heading3Char"/>
          <w:rFonts w:ascii="Times New Roman" w:hAnsi="Times New Roman" w:eastAsia="Calibri" w:cs="Times New Roman"/>
          <w:b/>
          <w:b/>
          <w:bCs/>
          <w:sz w:val="24"/>
          <w:szCs w:val="24"/>
          <w:lang w:val="sr-B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м Одлуком успоставља се Модел суфинансирања мјера побољшања енергетске ефикасности у стамбеном сектору на подручју Града Бијељ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ј Модел је развијен у оквиру Прој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Декарбонизациј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мбе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то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с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ерцеговине"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Краљевина </w:t>
      </w:r>
      <w:r>
        <w:rPr>
          <w:rFonts w:cs="Times New Roman" w:ascii="Times New Roman" w:hAnsi="Times New Roman"/>
          <w:sz w:val="24"/>
          <w:szCs w:val="24"/>
        </w:rPr>
        <w:t>Шведс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ј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јни програм Уједињених нација (</w:t>
      </w:r>
      <w:r>
        <w:rPr>
          <w:rFonts w:cs="Times New Roman" w:ascii="Times New Roman" w:hAnsi="Times New Roman"/>
          <w:sz w:val="24"/>
          <w:szCs w:val="24"/>
          <w:lang w:val="sr-Latn-RS"/>
        </w:rPr>
        <w:t>UNDP</w:t>
      </w:r>
      <w:r>
        <w:rPr>
          <w:rFonts w:cs="Times New Roman" w:ascii="Times New Roman" w:hAnsi="Times New Roman"/>
          <w:sz w:val="24"/>
          <w:szCs w:val="24"/>
        </w:rPr>
        <w:t>), а има за циљ развој финансијских механизама за провођење мје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нергетске ефикасности у стамбеном сектору, уз креирање зелених радних мјеста и смањење емисија C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Модел суфинансирања мјера побољшања енергетске ефикасности</w:t>
      </w:r>
      <w:r>
        <w:rPr>
          <w:rFonts w:cs="Times New Roman" w:ascii="Times New Roman" w:hAnsi="Times New Roman"/>
          <w:color w:val="000000"/>
          <w:sz w:val="24"/>
          <w:szCs w:val="24"/>
          <w:lang w:val="hr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у стамбеном сектору је финансијски механизам који се успоставља на подручју Града Бијељина, намијењен суфинансирању мјера побољшања енергетске ефикасности колективних стамбених објек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заједница етажних влансика), индивидуалних стамбених објеката (породичних кућа) и станова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који се налазе на подручју Гра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ијељине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M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>Циљ провођења Модела је смањење трошкова за енергију оптимиз</w:t>
      </w:r>
      <w:r>
        <w:rPr>
          <w:rFonts w:cs="Times New Roman" w:ascii="Times New Roman" w:hAnsi="Times New Roman"/>
          <w:color w:val="000000"/>
          <w:sz w:val="24"/>
          <w:szCs w:val="24"/>
        </w:rPr>
        <w:t>ацијом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 потрошње енергије, чиме се осигурава отплата инвестиције имплементације мјера енергетске ефикасности кроз остварене уштеде, али и повећан комфор боравка у стамбеном објекту, као и смањење загађености зрака (смањење емисије чврстих честица и смањење емисије гасова с ефектом стаклене баш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Према овом Моделу, укупан износ новчаних средстава за имплементацију мјера побољшања енергетске ефикасности у стамбеном сектору на почетку издвајају сами грађани (корисници/апликанти). Та средства могу бити властита финансијска средства или корисник/апликант дио или цјелокупан износ може обезбиједити путем кредита у комерцијалним банкама или у микрокредитним организацијама (уколико корисник/апликант не може сам затворити финансијску конструкцију). Корисник/апликант та финансијска средства користи за куповину материјала и опреме и извођење потребних радов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Након што се заврше радови, корисник Граду предаје Захтјев за рефундацију дијела трошкова имплементације мјера побољшања енергетске ефикасности (уз доказе). Чланови пројектне имплементационе јединице (ПИУ) излазе на терен и врше верификацију изведених радова на објекту и осталих информација из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з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ахтјева. Уколико су испуњени сви тражени услови, Град доноси Одлуку о додјели средстава за суфинансирање мјера побољшања енергетске ефикасности и врши рефундацију/уплату дијела трошкова имплементације мјера кориснику/апликант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мплементација Модела суфинансирања мјера побољшања енергетске ефикасности у стамбеном сект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с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може подијелити у неколико основних корака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припрема и објава јавног позива за грађане/кориснике програма суфинансирањ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подношење апликације од стране грађана/корисник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евалуација пристиглих апликација и прво рангирање пројеката за суфинансирање путем Модел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визуелна верификација прворангираних објеката и провјера техничких услова за провођење мјера побољшања енергетске ефикасности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објава коначне ранг листе пројеката за суфинансирање путем Модел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потписивање Уговора о суфинансирању између </w:t>
      </w:r>
      <w:bookmarkStart w:id="0" w:name="_Hlk120184880"/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Града</w:t>
      </w: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 и корисника/апликант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имплементација мјера побољшања енергетске ефикасности на стамбеном објекту од стране корисника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 xml:space="preserve">подношење Захтјева за рефундацију дијела трошкова од стране корисника/апликанта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ME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рефундација / уплата дијела трошкова имплементације мјера од стране Гра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Имплементација Модела се проводи путем два опертивна приручник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припремљених у оквиру пројекта </w:t>
      </w:r>
      <w:r>
        <w:rPr>
          <w:rFonts w:cs="Times New Roman" w:ascii="Times New Roman" w:hAnsi="Times New Roman"/>
          <w:sz w:val="24"/>
          <w:szCs w:val="24"/>
        </w:rPr>
        <w:t>један за заједнице етажних власника и други за остали стамбени с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кладу са </w:t>
      </w:r>
      <w:r>
        <w:rPr>
          <w:rFonts w:cs="Times New Roman" w:ascii="Times New Roman" w:hAnsi="Times New Roman"/>
          <w:sz w:val="24"/>
          <w:szCs w:val="24"/>
          <w:lang w:val="sr-Latn-ME"/>
        </w:rPr>
        <w:t>алоцираним буџетом, Град Бијељина утврђује расположива средства за провођење Модела суфинансирања мјера побољшања енергетске ефикасности у стамбеном сектору Града и изворе финансирања из којих ће финансирати предметни Модел подршке становништву. За сваку пословну годину</w:t>
      </w:r>
      <w:r>
        <w:rPr>
          <w:rFonts w:cs="Times New Roman" w:ascii="Times New Roman" w:hAnsi="Times New Roman"/>
          <w:sz w:val="24"/>
          <w:szCs w:val="24"/>
        </w:rPr>
        <w:t xml:space="preserve"> на основу ове Одлуке  Градоначелник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доноси програм рада (циљна група и очекивани број реализације пројеката) и финансијски план (прагови износа суфинансирања по домаћинству, максимални износи суфинансирања по појединим мјерама и сл.), у виду одлуке. По доношењу </w:t>
      </w:r>
      <w:r>
        <w:rPr>
          <w:rFonts w:cs="Times New Roman" w:ascii="Times New Roman" w:hAnsi="Times New Roman"/>
          <w:color w:val="000000"/>
          <w:sz w:val="24"/>
          <w:szCs w:val="24"/>
          <w:lang w:val="sr-Latn-ME"/>
        </w:rPr>
        <w:t xml:space="preserve">финансијског плана, Градоначелник приступа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објављивању јавног позива за суфинансирање путем Модела. </w:t>
      </w:r>
    </w:p>
    <w:p>
      <w:pPr>
        <w:pStyle w:val="Normal"/>
        <w:spacing w:lineRule="auto" w:line="240" w:before="240" w:after="20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Latn-ME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</w:rPr>
        <w:t>Ј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 xml:space="preserve">авном позиву и Оперативном приручнику ће јасно бити дефинисан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ME" w:eastAsia="en-US"/>
        </w:rPr>
        <w:t>услови које кандидовани стамбени објекти морају испуњавати, услови под којима се додјељују средства, попис докумената које је потребно приложити уз пријаву, те критеријуми одабира. Поред тога, п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 xml:space="preserve">озивом ће бити прецизиран дозвољени буџет за аплицирање по појединачном пројекту/уговорној стра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Учешћ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 у суфинансирањ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 мјерама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sr-Latn-RS"/>
        </w:rPr>
        <w:t>се огранич</w:t>
      </w:r>
      <w:r>
        <w:rPr>
          <w:rFonts w:cs="Times New Roman" w:ascii="Times New Roman" w:hAnsi="Times New Roman"/>
          <w:sz w:val="24"/>
          <w:szCs w:val="24"/>
        </w:rPr>
        <w:t>ит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а</w:t>
      </w:r>
      <w:r>
        <w:rPr>
          <w:rFonts w:cs="Times New Roman" w:ascii="Times New Roman" w:hAnsi="Times New Roman"/>
          <w:sz w:val="24"/>
          <w:szCs w:val="24"/>
        </w:rPr>
        <w:t xml:space="preserve"> максималн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30% </w:t>
      </w:r>
      <w:r>
        <w:rPr>
          <w:rFonts w:cs="Times New Roman" w:ascii="Times New Roman" w:hAnsi="Times New Roman"/>
          <w:sz w:val="24"/>
          <w:szCs w:val="24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Latn-RS"/>
        </w:rPr>
        <w:t>укупног улагања, и прецизније ће бити</w:t>
      </w:r>
      <w:r>
        <w:rPr>
          <w:rFonts w:cs="Times New Roman" w:ascii="Times New Roman" w:hAnsi="Times New Roman"/>
          <w:sz w:val="24"/>
          <w:szCs w:val="24"/>
        </w:rPr>
        <w:t xml:space="preserve"> регулисано оперативним приручником и годишњим програмом рада и финансијским планом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sr-Latn-ME"/>
        </w:rPr>
        <w:t>ројекти енергетске ефикасности подобни за суфинансирање путем</w:t>
      </w:r>
      <w:r>
        <w:rPr>
          <w:rFonts w:cs="Times New Roman" w:ascii="Times New Roman" w:hAnsi="Times New Roman"/>
          <w:sz w:val="24"/>
          <w:szCs w:val="24"/>
        </w:rPr>
        <w:t xml:space="preserve"> овог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Модела јесу пројекти реконструкције или реновирања, односно текућег одржавања, све са циљем да се смањи потрошња енергије уз побољшање комфора боравка у објекту, те смањи емисија чврстих честица и гасова с ефектом стаклене баште.</w:t>
      </w:r>
    </w:p>
    <w:p>
      <w:pPr>
        <w:pStyle w:val="Normal"/>
        <w:spacing w:lineRule="auto" w:line="24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  <w:t>У наставку је дат пр</w:t>
      </w:r>
      <w:r>
        <w:rPr>
          <w:rFonts w:cs="Times New Roman" w:ascii="Times New Roman" w:hAnsi="Times New Roman"/>
          <w:sz w:val="24"/>
          <w:szCs w:val="24"/>
        </w:rPr>
        <w:t>еглед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 мјера побољшања енергетске ефикасности у стамбеном сектору Града Бијељина, прихватљивих за суфинансирање путем </w:t>
      </w:r>
      <w:r>
        <w:rPr>
          <w:rFonts w:cs="Times New Roman" w:ascii="Times New Roman" w:hAnsi="Times New Roman"/>
          <w:sz w:val="24"/>
          <w:szCs w:val="24"/>
        </w:rPr>
        <w:t xml:space="preserve">овог </w:t>
      </w:r>
      <w:r>
        <w:rPr>
          <w:rFonts w:cs="Times New Roman" w:ascii="Times New Roman" w:hAnsi="Times New Roman"/>
          <w:sz w:val="24"/>
          <w:szCs w:val="24"/>
          <w:lang w:val="sr-Latn-ME"/>
        </w:rPr>
        <w:t xml:space="preserve">Модела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ME"/>
        </w:rPr>
        <w:t>Зграде (објекти колективног становања):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А. Подстицање обнове вањске овојнице објеката колективног становања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термоизолација вањских зидова;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Б. Подстицање обнове вањске овојнице објеката колективног становања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термоизолација стропова према тавану;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Ц. Подстицање обнове вањске овојнице објеката колективног становања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термоизолација косих кровова (гријано стамбено поткровље - мансарда);</w:t>
      </w:r>
    </w:p>
    <w:p>
      <w:pPr>
        <w:pStyle w:val="Normal"/>
        <w:spacing w:before="0" w:after="0"/>
        <w:ind w:left="283" w:hanging="0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Д. Подстицање обнове вањске овојнице објеката колективног становања: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термоизолација равних кровова;</w:t>
      </w:r>
    </w:p>
    <w:p>
      <w:pPr>
        <w:pStyle w:val="Normal"/>
        <w:spacing w:before="0" w:after="0"/>
        <w:ind w:left="283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Е. Подстицање обнове вањске овојнице објеката колективног становањ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замјена вањске столарије/браварије;</w:t>
      </w:r>
    </w:p>
    <w:p>
      <w:pPr>
        <w:pStyle w:val="Normal"/>
        <w:spacing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. </w:t>
      </w: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Подстицање замјене система гријања објеката колективног становања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Latn-ME"/>
        </w:rPr>
        <w:t>уградња топлотних пумпи за гријање и хлађење (вода-вода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ME"/>
        </w:rPr>
        <w:t>Породичне куће (објекти индивидуалног становања):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bookmarkStart w:id="1" w:name="_Hlk116641493"/>
      <w:bookmarkStart w:id="2" w:name="_Hlk85889194"/>
      <w:bookmarkEnd w:id="1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А. Подстицање обнове вањске овојнице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85889194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термоизолација вањских зидова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Б. Подстицање обнове вањске овојнице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1725077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термоизолација стропова према тавану;</w:t>
      </w:r>
      <w:bookmarkEnd w:id="4"/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Ц. Подстицање обнове вањске овојнице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термоизолација косих кровова (гријано стамбено поткровље)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bookmarkStart w:id="5" w:name="_Hlk116641493"/>
      <w:bookmarkEnd w:id="5"/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Д. Подстицање обнове вањске овојнице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замјена вањске столарије/бравариј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Е. Подстицање замјене система гријања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 xml:space="preserve">уградња пећи и котлова на пелет; 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Ф.1. Подстицање замјене система гријања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уградња топлотних пумпи за гријање и хлађење (зрак-зрак)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Ф.2. Подстицање замјене система гријања објеката индивидуалног становањ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уградња топлотних пумпи за гријање и хлађење (зрак-вода, вода-вода, земља-вода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Latn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ME"/>
        </w:rPr>
        <w:t>Станови (објекти колективног становања):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Подстицање обнове вањске овојнице објеката колективног становања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замјена вањске столарије/браварије;</w:t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Б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Подстицање замјене система гријања објеката колективног становања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bookmarkStart w:id="6" w:name="_Hlk116641599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уградња пећи и котлова на пелет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 xml:space="preserve">; </w:t>
      </w:r>
    </w:p>
    <w:p>
      <w:pPr>
        <w:pStyle w:val="Normal"/>
        <w:spacing w:lineRule="auto" w:line="240" w:before="0" w:after="0"/>
        <w:ind w:left="141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</w:r>
    </w:p>
    <w:p>
      <w:pPr>
        <w:pStyle w:val="Normal"/>
        <w:spacing w:before="0" w:after="0"/>
        <w:ind w:left="28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Ц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ME"/>
        </w:rPr>
        <w:t>Подстицање замјене система гријања објеката колективног становања</w:t>
      </w:r>
      <w:r>
        <w:rPr>
          <w:rFonts w:cs="Times New Roman" w:ascii="Times New Roman" w:hAnsi="Times New Roman"/>
          <w:bCs/>
          <w:sz w:val="24"/>
          <w:szCs w:val="24"/>
          <w:lang w:val="sr-Latn-ME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уградња топлотних пумпи за гријање и хлађење (зрак-зрак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ME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ојекти побољшања енергетске ефикасности за суфинансирање путем Модела морају задовољити минималне техничке прописе, стандарде и услове дефинисане важећим законским и подзаконским актима на подручју Републике Српске из области топлотне заштите објеката (минимални захтјеви за енергетске карактеристике зграда), техничких система гријања и хлађења, грађења/грађевинарства, сигурности на раду, као и других релевантних прописа. У оквиру јавног позива ће бити дефинисани минимални технички захтјеви за грађевинске дијелове објекта и за техничке системе који морају бити задовољени како би корисник/апликант остварио право на суфинансирање путем Моде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________ /23                                                   ПРЕДСЈЕД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__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.2023. године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Ђурђевић 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`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E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О </w:t>
      </w:r>
      <w:r>
        <w:rPr>
          <w:rFonts w:cs="Times New Roman" w:ascii="Times New Roman" w:hAnsi="Times New Roman"/>
          <w:b/>
          <w:bCs/>
          <w:sz w:val="24"/>
          <w:szCs w:val="24"/>
        </w:rPr>
        <w:t>УСПОСТАВЉАЊУ И НАЧИНУ ФУНКЦИОНИСАЊА МОДЕЛА СУФИНАНСИРАЊА МЈЕРА ПОБОЉШАЊА ЕНЕРГЕТСКЕ ЕФИКАСНОСТИ У СТАМБЕНОМ СЕКТОРУ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-  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Чланом 39. став 2. тачка 2. Закона о локалној самоуправи (“Службени гласник Републике Српске”, број: 97/16, 36/19 и 61/21) и чланом 39. став 2. тачка 2. Статута Града Бијељина (“Службени гласник Града Бијељина”, број: 9/17) прописано је да Скупштина града доноси одлуке и друге опште акте и даје њихово аутентично тумачењ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-  РАЗЛОЗИ  ЗА ДОНОШЕЊЕ ОДЛУ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Потписивањем Уговора о успостављању Енергетске заједнице, преузете су обавезе хармонизације правног оквира у Босни и Херцеговини са Европском унијом у енергетском сектору. Уговор о успостављању Енергетске заједнице од уговорних страна захтијева да донесу и мјере развоја сектора енергетске ефикасности, узимајући у обзир сигурност снабдијевања енергијом, заштиту животне средине, социјалну кохезију и регионални развој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ирективом о енергетској ефикасности 2012/27/ЕУ која је интегрисана у правни оквир Енергетске заједнице у октобру 2015. године кроз одлуку Министарског вијећа Д/2015/08/МЦ-ЕнЦ и која је прилагођена државама чланицама Енергетске заједнице, успостављен је заједнички оквир мјера за подстицање енергетске ефикасности како би се осигурало остваривање кровног циља побољшања енергетске ефикасности у Енергетској заједници. Осим наведеног, ова Директива захтијева од држава чланица Енергетске заједнице да усвоје акционе планове енергетске ефикасности, док је чланом 4. дефинисана и потреба израде и усвајања дугорочне стратегије за подстицање улагања у обнову фонда стамбених и пословних зграда, јавних и приватних обје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вом Одлуком Град Бијељина успоставља Модел суфинансирања мјера побољшања енергетске ефикасности у стамбеном сектору за заједнице етажних власника, индивидуалне стамбене објекте и станове као дио колективног становања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иректива 2012/27/ЕУ о енергетској ефикасности налаже подршку развоју тржишта енергетских услуга, развоју нових финансијских инструмената и подстицаја те институционалних, финансијских и правних оквира за уклањање постојећих тржишних препрека и недостатака који спрјечавају ефикасну крајњу потрошњу енергије. Модел суфинансирања мјера побољшања енергетске ефикасности у стамбеном сектору за заједнице је финансијски механизам успостављен на подручју Града Бијељина, намијењен суфинансирању мјера побољшања енергетске ефикасности колективних и индивидуалних стамбених објеката који се налазе на подручју Града Бијељина.  </w:t>
      </w:r>
    </w:p>
    <w:p>
      <w:pPr>
        <w:pStyle w:val="Normal"/>
        <w:spacing w:lineRule="auto" w:line="240" w:before="0" w:after="0"/>
        <w:ind w:firstLine="810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 Града Бијељина је Рјешењем бр. 02-014-1-2714/22 од 18.10.2022. године именовао Радни тим за координацију активности у оквиру пројекта „Израда финансијских механизама за имплеменмтацију мјера енергетске ефикасности у резиденцијалном сектору на подручју Града Бијељина састављен од службеника из различитих одјељења Градске управе чији је задатак био да координира пројектне активности и да са одабраним консултантима и Развојним програмом Уједињених Нација (</w:t>
      </w:r>
      <w:r>
        <w:rPr>
          <w:rFonts w:cs="Times New Roman" w:ascii="Times New Roman" w:hAnsi="Times New Roman"/>
          <w:sz w:val="24"/>
          <w:szCs w:val="24"/>
          <w:lang w:val="sr-Latn-RS"/>
        </w:rPr>
        <w:t>UNDP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припреми пратећи нормативни оквир који вам достављамо на одлучивање и јавни позив за успостављање планираних механизама.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Анализом стања на подручју Града Бијељина утврђено је да велики број домаћинстава, а нарочито објеката колективног становања тренутно не посједује довољну финансијску снагу за обезбјеђивање цјелокупне инвестиције потребне за обнову својих стамбених објеката. Односно, иако се грађани одлуче за инвестирање у мјере побољшања енергетске ефикасности, у већини случајева се због мање инвестиције одлучују за материјале, опрему и технологију нижих енергетских карактеристика (мање уштеде енергије), што за резултат има недовољно ефикасну обнову објекат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 тим у вези, циљ предметног финансијског механизма - Модела јесте да се становништву Града Бијељина пружи подршка суфинансирањем материјала, опреме и технологије бољих (унапријед предодређених) енергетских карактеристика, што ће резултирати уштедама енергије, смањеним трошковима за енергију, запошљавањем домаће радне снаге, те побољшањем квалитета зрака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Нарочито квалитет зрака је један од највећих еколошких и здравствених проблема Града Бијељине, па је планирано да се у првим јавним позивима највећи износ средстава планира за замјену постојећих система гријања које користе фосилна горива са неким од еколошких прихватљивих систем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з ову Одлуку достављени су Скупштини града у нацрту Оперативни приручници припремљени у оквиру пројекта који ће на основу ове одлуке и годишњег програма рада и финансијског плана служити за имплементацију Модел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ва Одлука представља реализацију циљева предвиђени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кционим планом одрживог управљања енергијом и прилагођавања климатским промјенама (енгл.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Sustainable Energy and Climate Action Plan - SECAP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 и Локалним акционим планом заштите животне средине (eng. Local environmental action plan - LEAP) 2018-2028 и служи операционализацји циљева одрж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г развоја, све у складу са Агендом 203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 -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Финансијска средства за реализацију ове Одлуке планирана су Одлуком о буџету Града Бијељина за 2023. годину на ПТЈ Одјељења за стамбено-комуналне послове и заштиту животне средине на буџетским ставкама </w:t>
      </w:r>
      <w:r>
        <w:rPr>
          <w:rFonts w:cs="Times New Roman" w:ascii="Times New Roman" w:hAnsi="Times New Roman"/>
          <w:sz w:val="24"/>
          <w:szCs w:val="24"/>
        </w:rPr>
        <w:t>415200 „Имплементација мјера енергетске ефикасности резиденцијалног сектора у Граду Бијељина“ и 416100 „Субвенције - замјена пећи и котлова за гријање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ЂИВАЧ:                                                                         ПРЕДЛАГ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адни тим за координацију активности   </w:t>
        <w:tab/>
        <w:t xml:space="preserve">        ГРАДОНАЧЕЛНИК  ГРАДА БИЈЕЉИНЕ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оквиру пројекта „Израда финансијск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механизама за имплеменмтацију мје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енергетске ефикасности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зиденцијалном сектору на подручју Града Бијељина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sr-R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RS"/>
    </w:rPr>
  </w:style>
  <w:style w:type="character" w:styleId="ListParagraphChar">
    <w:name w:val="List Paragraph Char"/>
    <w:qFormat/>
    <w:rPr>
      <w:sz w:val="22"/>
      <w:szCs w:val="22"/>
      <w:lang w:val="sr-R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1:00Z</dcterms:created>
  <dc:creator>x</dc:creator>
  <dc:description/>
  <dc:language>en-US</dc:language>
  <cp:lastModifiedBy>Radoslav Ostojic</cp:lastModifiedBy>
  <cp:lastPrinted>2023-01-27T07:47:00Z</cp:lastPrinted>
  <dcterms:modified xsi:type="dcterms:W3CDTF">2023-03-09T07:01:00Z</dcterms:modified>
  <cp:revision>2</cp:revision>
  <dc:subject/>
  <dc:title/>
</cp:coreProperties>
</file>