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Latn-RS"/>
        </w:rPr>
        <w:t>На основу члана 39. став 2. тачка 2. Закона о локалној самоуправи („Службени гласник Републике Српске“, број: 97/16, 36/19 и 61/21), члана 39. став 2. тачка 2. Статута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sr-Latn-RS"/>
        </w:rPr>
        <w:t>Града Бијељина (,,Службени гласник Града Бијељина“, број: 9/17)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sr-Latn-RS"/>
        </w:rPr>
        <w:t>Скупштина Града Бијељина на __. сједници одржаној дана ________.2023. године, до</w:t>
      </w:r>
      <w:r>
        <w:rPr>
          <w:rFonts w:cs="Times New Roman" w:ascii="Times New Roman" w:hAnsi="Times New Roman"/>
          <w:bCs/>
          <w:iCs/>
          <w:sz w:val="24"/>
          <w:szCs w:val="24"/>
        </w:rPr>
        <w:t>нос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ГРА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ОДЈЕЛЕ </w:t>
      </w:r>
      <w:r>
        <w:rPr>
          <w:rFonts w:cs="Times New Roman" w:ascii="Times New Roman" w:hAnsi="Times New Roman"/>
          <w:b/>
          <w:sz w:val="24"/>
          <w:szCs w:val="24"/>
        </w:rPr>
        <w:t>БЕСПОВРАТНИХ СРЕДСТАВА ЗА СУФИНАНСИРАЊЕ КУПОВИНЕ СЕОСКЕ КУЋЕ СА ОКУЋНИЦОМ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  <w:t>НА ТЕРИТОРИЈИ ГРАДА БИЈЕЉИНА ЗА 2023. ГОДИН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ПРОГРАМА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Програм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додјеле </w:t>
      </w:r>
      <w:r>
        <w:rPr>
          <w:rFonts w:cs="Times New Roman" w:ascii="Times New Roman" w:hAnsi="Times New Roman"/>
          <w:sz w:val="24"/>
          <w:szCs w:val="24"/>
        </w:rPr>
        <w:t>бесповратних средстава за суфинансирање куповине сеоске куће са окућницом на територији Града Бијељина за 2023. годину утврђује циљеве, субјекте који могу да конкуришу, нам</w:t>
      </w:r>
      <w:r>
        <w:rPr>
          <w:rFonts w:cs="Times New Roman" w:ascii="Times New Roman" w:hAnsi="Times New Roman"/>
          <w:sz w:val="24"/>
          <w:szCs w:val="24"/>
          <w:lang w:val="sr-CS"/>
        </w:rPr>
        <w:t>ј</w:t>
      </w:r>
      <w:r>
        <w:rPr>
          <w:rFonts w:cs="Times New Roman" w:ascii="Times New Roman" w:hAnsi="Times New Roman"/>
          <w:sz w:val="24"/>
          <w:szCs w:val="24"/>
        </w:rPr>
        <w:t>ену средстава, услове за учешће на конкурсу, процедуру дод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еле бесповратних средстава као и начин коришћења бесповратних средстав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Сеоска кућа са окућницом се у смислу овог Програма сматра кућа са економским двориштем, које се налази на истој катастарској парцели као и сеоска кућа или на сусједним парцелама у односу на сеоску кућ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ИЉ ПРОГРАМА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 циљ Програма је смањење миграторних кретања становништва која доводе до депопулације у руралним подручјима Републике Српске и Града Бијељине, мотивисање сеоског становништва да остане на селу и подстицање младих да се врате на село, р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ешавањем стамбеног питања.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фични циљеви овог Програма су: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већање броја становника у селима;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мањење прос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ечне старости становништва у селима;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већање стопе наталитета и побољшање демографске структуре у селима; </w:t>
      </w:r>
    </w:p>
    <w:p>
      <w:pPr>
        <w:pStyle w:val="Normal"/>
        <w:spacing w:lineRule="auto" w:line="240" w:before="0" w:after="0"/>
        <w:ind w:firstLine="8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кретање и раст привредних активности на селу.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НОСИЛАЦ ПРИЈАВЕ НА ЈАВНИ КОНКУРС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носиоци пријаве на јавни конкурс (у даљем тексту: подносиоци пријаве) су супружници/ванбрачни партнери, самохрани родитељ и млади пољопривредник/ца који испуњавају све обавезно прописане услове за учешће на јавном конкурсу.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носиоци пријаве конкуришу на прописаном обрасцу кој</w:t>
      </w:r>
      <w:r>
        <w:rPr>
          <w:rFonts w:cs="Times New Roman" w:ascii="Times New Roman" w:hAnsi="Times New Roman"/>
          <w:sz w:val="24"/>
          <w:szCs w:val="24"/>
          <w:lang w:val="en-U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подносиоци пријаве прилажу приликом конкурисања.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лади пољопривредник/ца у смислу овог Програма је физичко лице старости до четрдесет пет година живота, које није у брачној заједници, живи на селу и бави се пољопривредом.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Брачним паром се у смислу овог Програма сматра брачна заједница супружника, односно заједница живота жене и мушкарца, која је уређена Породичним законом РС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Ванбрачним партнерима се у смислу овог Програма сматрају се мушкарац и жена који се налазе у ванбрачној заједници. Ванбрачна заједница је трајнија заједница живота жене и мушкарца, између којих нема брачних сметњи, уређена Породичним законом РС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Самохрани родитељ у смислу овог Програма јесте родитељ који сам врши родитељско право јер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је</w:t>
      </w:r>
      <w:r>
        <w:rPr>
          <w:rFonts w:cs="Times New Roman" w:ascii="Times New Roman" w:hAnsi="Times New Roman"/>
          <w:sz w:val="24"/>
          <w:szCs w:val="24"/>
        </w:rPr>
        <w:t xml:space="preserve"> други родитељ непознат или је други родитељ умро или је потпуно лишен родитељског права, односно пословне способности, а све у складу са Породичним законом РС.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МЈЕНА СРЕДСТАВА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повратна средства су нам</w:t>
      </w:r>
      <w:r>
        <w:rPr>
          <w:rFonts w:cs="Times New Roman" w:ascii="Times New Roman" w:hAnsi="Times New Roman"/>
          <w:sz w:val="24"/>
          <w:szCs w:val="24"/>
          <w:lang w:val="sr-CS"/>
        </w:rPr>
        <w:t>ј</w:t>
      </w:r>
      <w:r>
        <w:rPr>
          <w:rFonts w:cs="Times New Roman" w:ascii="Times New Roman" w:hAnsi="Times New Roman"/>
          <w:sz w:val="24"/>
          <w:szCs w:val="24"/>
        </w:rPr>
        <w:t>ењена за куповину сеоске куће са окућницом на територији Града Бијељина. Бесповратна средства нису нам</w:t>
      </w:r>
      <w:r>
        <w:rPr>
          <w:rFonts w:cs="Times New Roman" w:ascii="Times New Roman" w:hAnsi="Times New Roman"/>
          <w:sz w:val="24"/>
          <w:szCs w:val="24"/>
          <w:lang w:val="sr-CS"/>
        </w:rPr>
        <w:t>ј</w:t>
      </w:r>
      <w:r>
        <w:rPr>
          <w:rFonts w:cs="Times New Roman" w:ascii="Times New Roman" w:hAnsi="Times New Roman"/>
          <w:sz w:val="24"/>
          <w:szCs w:val="24"/>
        </w:rPr>
        <w:t>ењена за опремање сеоске куће и окућнице, порез на пренос апсолутних права приликом купопродаје сеоске куће са окућницом, порез на имовину, трошкове прикупљања документације за пријављивање на јавни конкурс, као и за грађевинске радове за адаптацију сеоске куће.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НАНСИЈСКИ ОКВИР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 циљу суфинансирања куповине сеоске куће Град Бијељина додијељује износ  у вриједности од 50 % од укупне вриједности непокретности, максимално до 20.000,00 КМ по кориснику. </w:t>
      </w:r>
    </w:p>
    <w:p>
      <w:pPr>
        <w:pStyle w:val="Normal"/>
        <w:spacing w:lineRule="auto" w:line="240" w:before="0" w:after="0"/>
        <w:ind w:firstLine="8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упна купопродајна вриједност се утврђује на основу нотарски овјереног уговора или предуговора са јасно наведеном купопродајном цијеном.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д Бијељина одобрена средства након закључења уговора преноси директно кориснику бесповратних средстава, на текући рачун код пословне банке.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 ЗА КОНКУРИСАЊЕ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 учешћа на јавном конкурсу имају подносиоци пријаве који обавезно испуњавају све следеће услове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су држављани БиХ-РС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имају пребивалиште на територији Града Бијељин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 имају мање од четрдесет пет (45) година живота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су подносиоци пријаве у брачној заједници/трајнијој ванбрачној заједници у моменту подношења пријаве или је лице самохрани родитељ или млади пољопривредник/ц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нису власници или сувласници непокретности на територији Републике Српске, изузев пољопривредног земљишта, и да исту нису отуђили/поклонили у претходних пет година од дана објављивања јавног конкурс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 нису са продавцем непокретности у крвном сродству у правој линији до било ког степена, а у побочној закључно са другим степеном, као ни у тазбинском или адоптивном сродству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у моменту подношења пријаве немају неизмирених досп</w:t>
      </w:r>
      <w:r>
        <w:rPr>
          <w:rFonts w:cs="Times New Roman" w:ascii="Times New Roman" w:hAnsi="Times New Roman"/>
          <w:sz w:val="24"/>
          <w:szCs w:val="24"/>
          <w:lang w:val="sr-CS"/>
        </w:rPr>
        <w:t>ј</w:t>
      </w:r>
      <w:r>
        <w:rPr>
          <w:rFonts w:cs="Times New Roman" w:ascii="Times New Roman" w:hAnsi="Times New Roman"/>
          <w:sz w:val="24"/>
          <w:szCs w:val="24"/>
        </w:rPr>
        <w:t xml:space="preserve">елих обавеза по основу пореза и доприноса у складу са прописима Републике Српске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имају минимално средњошколско образовање.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 обавезно прописане услове за учешће на Јавном конкурсу морају да испуне оба супружника/ванбрачна партнера који су подносиоци пријаве. Поред свих обавезних услова за учешће на Јавном конурсу, подносиоци пријаве треба да испуњавају и један од три алтернативно прописаних услова: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 Живе на селу самостално у закупљеној непокретности или у породичној заједници са осталим члановима шире породице;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с</w:t>
      </w:r>
      <w:r>
        <w:rPr>
          <w:rFonts w:cs="Times New Roman" w:ascii="Times New Roman" w:hAnsi="Times New Roman"/>
          <w:sz w:val="24"/>
          <w:szCs w:val="24"/>
          <w:lang w:val="sr-CS"/>
        </w:rPr>
        <w:t>ј</w:t>
      </w:r>
      <w:r>
        <w:rPr>
          <w:rFonts w:cs="Times New Roman" w:ascii="Times New Roman" w:hAnsi="Times New Roman"/>
          <w:sz w:val="24"/>
          <w:szCs w:val="24"/>
        </w:rPr>
        <w:t xml:space="preserve">едују формално факултетско образовање и имају намјеру да живе на селу;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Живе у градским срединама самостално у закупљеној непокретности или у породичној заједници са осталим члановима шире породице и имају нам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еру да живе на селу;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оска кућа са окућницом, за чију куповину подносиoци пријаве конкуришу, потребно је да испуњава следеће услове: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Да испуњава основне услове за живот и становање; </w:t>
      </w:r>
    </w:p>
    <w:p>
      <w:pPr>
        <w:pStyle w:val="Normal"/>
        <w:spacing w:lineRule="auto" w:line="240" w:before="0" w:after="0"/>
        <w:ind w:firstLine="8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а се налази у једном од села на територији Града Бијељина у којем постоји бар један од објеката јавне службе или услуга, здравствена амбуланта, пошта, школа, станица превоза или неки од наведених објеката постоји у сусједним селима; </w:t>
      </w:r>
    </w:p>
    <w:p>
      <w:pPr>
        <w:pStyle w:val="Normal"/>
        <w:spacing w:lineRule="auto" w:line="240" w:before="0" w:after="0"/>
        <w:ind w:firstLine="8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Да је уписана у катастар непокретности/земљишне књиге на име продавца, без терета;  </w:t>
      </w:r>
    </w:p>
    <w:p>
      <w:pPr>
        <w:pStyle w:val="Normal"/>
        <w:spacing w:lineRule="auto" w:line="240" w:before="0" w:after="0"/>
        <w:ind w:firstLine="8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Да је непокретност, као и сви дијелови окућнице који се налазе на катастарској парцели на којој је и непокретност или на сусједној катастарској парцели, изграђена у складу са прописима који регулишу планирање и изградњу, односно да не постоји забиљежба да је непокретност или дио окућнице изграђена без дозволе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или да је у поступку легализације; </w:t>
      </w:r>
    </w:p>
    <w:p>
      <w:pPr>
        <w:pStyle w:val="Normal"/>
        <w:spacing w:lineRule="auto" w:line="240" w:before="0" w:after="0"/>
        <w:ind w:firstLine="8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Да је вриједност предметне сеоске куће са окућницом, односно купопродајна цијена, у границама њене вредности на тржишту непокретности;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Да сеоска кућа и окућница нису предмет судског спора као и да не постоје неријешени имовинскоправни односи. Подносиоци пријаве могу конкурисати само једном пријавом, осим у случају више силе односно у случају настанка непредвиђених околности које подносиоци пријаве нису могли спријечити или предвидјети.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покретност може бити у сувласништву више лица када се сви сувласници појављују као продавци својих сувласничких дијелова. Испуњеност услова који се односе на сеоску кућу са окућницом као и провјеру тржишне вриједности непокретности утврђује Комисија коју именује Градоначелник, а испуњеност услова констатује у обрасцу пријаве којим подносилац пријаве конкурише. </w:t>
      </w:r>
    </w:p>
    <w:p>
      <w:pPr>
        <w:pStyle w:val="Normal"/>
        <w:spacing w:lineRule="auto" w:line="240" w:before="0" w:after="0"/>
        <w:ind w:firstLine="8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оска кућа са окућницом испуњава основне услове за живот и становање уколико је безбједна и условна за становање, посједује инфраструктуру – канализацију или септичку јаму, воду, струју и да постоји приступ до исте преко тврдог пута. Подносиоци пријаве који добију бесповратна средства не могу отуђити непокретност у року од десет година од дана закључења уговора о купопродаји са продавцем непокретности и иста мора бити осигурана у наведеном периоду.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кретност стечена додјелом бесповратних средстава не може бити предмет хипотеке или залоге, ради обезб</w:t>
      </w:r>
      <w:r>
        <w:rPr>
          <w:rFonts w:cs="Times New Roman" w:ascii="Times New Roman" w:hAnsi="Times New Roman"/>
          <w:sz w:val="24"/>
          <w:szCs w:val="24"/>
          <w:lang w:val="sr-CS"/>
        </w:rPr>
        <w:t>ј</w:t>
      </w:r>
      <w:r>
        <w:rPr>
          <w:rFonts w:cs="Times New Roman" w:ascii="Times New Roman" w:hAnsi="Times New Roman"/>
          <w:sz w:val="24"/>
          <w:szCs w:val="24"/>
        </w:rPr>
        <w:t xml:space="preserve">еђења извршења обавеза из уговора о кредиту у року од пет година од дана закључења уговора о купопродаји са продавцем непокретности. </w:t>
      </w:r>
    </w:p>
    <w:p>
      <w:pPr>
        <w:pStyle w:val="Normal"/>
        <w:spacing w:lineRule="auto" w:line="240" w:before="0" w:after="0"/>
        <w:ind w:firstLine="8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ИН ДОСТАВЉАЊА ПРИЈАВА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цизно и тачно попуњена пријава и пратећа документација шаље се ПРЕПОРУЧЕНОМ пошиљком на адресу Градске управе Трг Краља Петра Првог бр. 1, 76300 Бијељина или предајом на писарницу на наведеној адреси. Пријаве се предају у затвореној и запечаћеној коверти са назнаком „Пријава на конкурс – средства за дод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елу бесповратне помоћи за суфинаснирање куповине сеоске куће са окућницом- НЕ ОТВАРАТИ”, са пуним називом и адресом пошиљалаца на полеђини коверте. Пријаве које нису поднијете на горе предвиђен начин се неће разматра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ОПХОДНА ДОКУМЕНТАЦИЈА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уњеност свих обавезних прописаних услова за учешће на јавном конкурсу као и испуњеност услова који се односе на сеоску кућу са окућницом доказује се следећом документацијом: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Образац пријаве; </w:t>
      </w:r>
    </w:p>
    <w:p>
      <w:pPr>
        <w:pStyle w:val="Normal"/>
        <w:spacing w:lineRule="auto" w:line="240" w:before="0" w:after="0"/>
        <w:ind w:firstLine="8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каз о држављанству БиХ-РС за подносиоца пријаве (не старији од 6 мјесеци од дана објављивања јавног конкурса), као и потврду о пребивалишту на територији Града Бијељина; </w:t>
      </w:r>
    </w:p>
    <w:p>
      <w:pPr>
        <w:pStyle w:val="Normal"/>
        <w:spacing w:lineRule="auto" w:line="240" w:before="0" w:after="0"/>
        <w:ind w:firstLine="8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Извод из матичне књиге рођених за подносиоце пријаве (самохрани родитељ доставља извод и за дјецу);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Фотокопија личне карте подносиоца пријаве;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Изјава да подносилац пријаве живи на селу и бави се пољопривредом (само за младог пољопривредника/цу); </w:t>
      </w:r>
    </w:p>
    <w:p>
      <w:pPr>
        <w:pStyle w:val="Normal"/>
        <w:spacing w:lineRule="auto" w:line="240" w:before="0" w:after="0"/>
        <w:ind w:firstLine="8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Доказ о брачној/ванбрачној заједници (за супружнике извод из матичне књиге вјенчаних не старији од мјесец дана од дана објављивања јавног конкурса, за ванбрачне партнере код нотара овјерена изјава о ванбрачној заједници уз потпис два свједока, сачињена након расписивања јавног конкурса);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Извод из матичне књиге умрлих за преминулог родитеља или правоснажна судска одлука о лишењу родитељског права, односно пословне способности другог родитеља (само за самохраног родитеља); </w:t>
      </w:r>
    </w:p>
    <w:p>
      <w:pPr>
        <w:pStyle w:val="Normal"/>
        <w:spacing w:lineRule="auto" w:line="240" w:before="0" w:after="0"/>
        <w:ind w:firstLine="8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Потврда издата од стране РГУ РС, о непосједовању непокретности подносиоца пријаве;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Извод из листа непокретност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lang w:val="en-US"/>
        </w:rPr>
        <w:t>осједовни лист и ЗК</w:t>
      </w:r>
      <w:r>
        <w:rPr>
          <w:rFonts w:cs="Times New Roman" w:ascii="Times New Roman" w:hAnsi="Times New Roman"/>
          <w:sz w:val="24"/>
          <w:szCs w:val="24"/>
        </w:rPr>
        <w:t xml:space="preserve"> уложа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а идентификацијом </w:t>
      </w:r>
      <w:r>
        <w:rPr>
          <w:rFonts w:cs="Times New Roman" w:ascii="Times New Roman" w:hAnsi="Times New Roman"/>
          <w:sz w:val="24"/>
          <w:szCs w:val="24"/>
          <w:lang w:val="en-US"/>
        </w:rPr>
        <w:t>уколико није ступио на снагу катастар непокретности)</w:t>
      </w:r>
      <w:r>
        <w:rPr>
          <w:rFonts w:cs="Times New Roman" w:ascii="Times New Roman" w:hAnsi="Times New Roman"/>
          <w:sz w:val="24"/>
          <w:szCs w:val="24"/>
        </w:rPr>
        <w:t xml:space="preserve"> за непокретност за чију куповину конкуришу;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Потврда Министарства финансија РС - Пореске управе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РС </w:t>
      </w:r>
      <w:r>
        <w:rPr>
          <w:rFonts w:cs="Times New Roman" w:ascii="Times New Roman" w:hAnsi="Times New Roman"/>
          <w:sz w:val="24"/>
          <w:szCs w:val="24"/>
        </w:rPr>
        <w:t>да су подносиоци пријаве измирили све досп</w:t>
      </w:r>
      <w:r>
        <w:rPr>
          <w:rFonts w:cs="Times New Roman" w:ascii="Times New Roman" w:hAnsi="Times New Roman"/>
          <w:sz w:val="24"/>
          <w:szCs w:val="24"/>
          <w:lang w:val="sr-CS"/>
        </w:rPr>
        <w:t>ј</w:t>
      </w:r>
      <w:r>
        <w:rPr>
          <w:rFonts w:cs="Times New Roman" w:ascii="Times New Roman" w:hAnsi="Times New Roman"/>
          <w:sz w:val="24"/>
          <w:szCs w:val="24"/>
        </w:rPr>
        <w:t xml:space="preserve">еле порезе и доприносе;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Потврда из Министарства финансија РС - Пореске управе РС да није било преноса власништва или сувласништва на име подносиоца пријаве у претходних пет година;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Изјава да подносиоци пријаве не посједују у власништву/сувласништву непокретност (објекат) на читавој територији РС и да исту нису отуђили у претходних 5 година;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Нотарски овјерен предуговор или уговор са јасно назначеном купопродајном цијеном;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Изјава да подносиоци пријаве нису у крвном сродству у правој линији до било ког степена, а у побочној закључно са другим степеном, као ни у тазбинском или адоптивном сродству са продавцем непокретности;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 Изјава да подносиоци пријаве живе у закупљеној непокретности или увјерење о пребивалишту МУП-а за подносиоце пријаве, њихову д</w:t>
      </w:r>
      <w:r>
        <w:rPr>
          <w:rFonts w:cs="Times New Roman" w:ascii="Times New Roman" w:hAnsi="Times New Roman"/>
          <w:sz w:val="24"/>
          <w:szCs w:val="24"/>
          <w:lang w:val="sr-CS"/>
        </w:rPr>
        <w:t>ј</w:t>
      </w:r>
      <w:r>
        <w:rPr>
          <w:rFonts w:cs="Times New Roman" w:ascii="Times New Roman" w:hAnsi="Times New Roman"/>
          <w:sz w:val="24"/>
          <w:szCs w:val="24"/>
        </w:rPr>
        <w:t>ецу као и за остале чланове домаћинства са којима живе у породичној заједници.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Копију дипломе/свједочанства о завршеној средњој школи за подносиоце пријаве.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 изјаве које достављају подносиоци пријаве се овјеравају у Градској управи или код нотара, под пуном кривичном и материјалном одговорношћу.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ација из става 1. тач.2-4, тачка 8, тач. 10-12. ове главе потребна је за оба супружника /ванбрачна партнера.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</w:rPr>
        <w:t>Након додјеле средстава уколико су уз пријаву доставили предуговор, корисници су у обавези накнадно доставити и нотарски овјерен купродајни уговор.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исници који добију средства по овом Програму су у обавези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јавити пребивалиште на купљеној сеоској непокретност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ЧИН ОБЈАВЉИВАЊА КОНКУРСА 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 КОМИСИЈА ЗА КОНТРОЛУ И ОЦЈЕНУ ПРОЈЕКТА, 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д Бијељина ће након ступања на снагу овог Програма, расписати јавни конкурс. Јавни конкурс ће бити објављен у „Службеном гласнику Града Бијељина“, на огласној табли Градске управе, као и на сајту Града Бијељина.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к за подношење пријаве тече од дана објављивања јавног конкурса до утрошка буџетских средстава предвиђених за ову нам</w:t>
      </w:r>
      <w:r>
        <w:rPr>
          <w:rFonts w:cs="Times New Roman" w:ascii="Times New Roman" w:hAnsi="Times New Roman"/>
          <w:sz w:val="24"/>
          <w:szCs w:val="24"/>
          <w:lang w:val="sr-CS"/>
        </w:rPr>
        <w:t>ј</w:t>
      </w:r>
      <w:r>
        <w:rPr>
          <w:rFonts w:cs="Times New Roman" w:ascii="Times New Roman" w:hAnsi="Times New Roman"/>
          <w:sz w:val="24"/>
          <w:szCs w:val="24"/>
        </w:rPr>
        <w:t>ену, а најкасније до 1. новембра 2023. године. Испуњеност услова за конкурисање утврђује Комисија за оцјену и контролу реализације пројекта (у даљем тексту: Комисија), коју образује Градоначелник р</w:t>
      </w:r>
      <w:r>
        <w:rPr>
          <w:rFonts w:cs="Times New Roman" w:ascii="Times New Roman" w:hAnsi="Times New Roman"/>
          <w:sz w:val="24"/>
          <w:szCs w:val="24"/>
          <w:lang w:val="sr-CS"/>
        </w:rPr>
        <w:t>ј</w:t>
      </w:r>
      <w:r>
        <w:rPr>
          <w:rFonts w:cs="Times New Roman" w:ascii="Times New Roman" w:hAnsi="Times New Roman"/>
          <w:sz w:val="24"/>
          <w:szCs w:val="24"/>
        </w:rPr>
        <w:t xml:space="preserve">ешењем.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повратна средства ће се додјељивати по редослједу подн</w:t>
      </w:r>
      <w:r>
        <w:rPr>
          <w:rFonts w:cs="Times New Roman" w:ascii="Times New Roman" w:hAnsi="Times New Roman"/>
          <w:sz w:val="24"/>
          <w:szCs w:val="24"/>
          <w:lang w:val="sr-CS"/>
        </w:rPr>
        <w:t>иј</w:t>
      </w:r>
      <w:r>
        <w:rPr>
          <w:rFonts w:cs="Times New Roman" w:ascii="Times New Roman" w:hAnsi="Times New Roman"/>
          <w:sz w:val="24"/>
          <w:szCs w:val="24"/>
        </w:rPr>
        <w:t>етих пријава – до утрошка буџетских средстава предвиђених за ову нам</w:t>
      </w:r>
      <w:r>
        <w:rPr>
          <w:rFonts w:cs="Times New Roman" w:ascii="Times New Roman" w:hAnsi="Times New Roman"/>
          <w:sz w:val="24"/>
          <w:szCs w:val="24"/>
          <w:lang w:val="sr-CS"/>
        </w:rPr>
        <w:t>ј</w:t>
      </w:r>
      <w:r>
        <w:rPr>
          <w:rFonts w:cs="Times New Roman" w:ascii="Times New Roman" w:hAnsi="Times New Roman"/>
          <w:sz w:val="24"/>
          <w:szCs w:val="24"/>
        </w:rPr>
        <w:t>ену, а најкасније до 1. новембра 2023. године. Пријава се сматра подн</w:t>
      </w:r>
      <w:r>
        <w:rPr>
          <w:rFonts w:cs="Times New Roman" w:ascii="Times New Roman" w:hAnsi="Times New Roman"/>
          <w:sz w:val="24"/>
          <w:szCs w:val="24"/>
          <w:lang w:val="sr-CS"/>
        </w:rPr>
        <w:t>иј</w:t>
      </w:r>
      <w:r>
        <w:rPr>
          <w:rFonts w:cs="Times New Roman" w:ascii="Times New Roman" w:hAnsi="Times New Roman"/>
          <w:sz w:val="24"/>
          <w:szCs w:val="24"/>
        </w:rPr>
        <w:t>етом моментом предаје на шалтер поште или моментом предаје на писарницу на адреси за пријем поште Града Бијељина, Трг Краља Петра Првог Карађорђевића бр. 1 76300 Бијељина. У случају да је пријава непотпуна у погледу потребне документације, подносиоци пријаве ће бити обав</w:t>
      </w:r>
      <w:r>
        <w:rPr>
          <w:rFonts w:cs="Times New Roman" w:ascii="Times New Roman" w:hAnsi="Times New Roman"/>
          <w:sz w:val="24"/>
          <w:szCs w:val="24"/>
          <w:lang w:val="sr-CS"/>
        </w:rPr>
        <w:t>ј</w:t>
      </w:r>
      <w:r>
        <w:rPr>
          <w:rFonts w:cs="Times New Roman" w:ascii="Times New Roman" w:hAnsi="Times New Roman"/>
          <w:sz w:val="24"/>
          <w:szCs w:val="24"/>
        </w:rPr>
        <w:t>ештени да у року од пет дана допуне пријаву и то слањем обав</w:t>
      </w:r>
      <w:r>
        <w:rPr>
          <w:rFonts w:cs="Times New Roman" w:ascii="Times New Roman" w:hAnsi="Times New Roman"/>
          <w:sz w:val="24"/>
          <w:szCs w:val="24"/>
          <w:lang w:val="sr-CS"/>
        </w:rPr>
        <w:t>ј</w:t>
      </w:r>
      <w:r>
        <w:rPr>
          <w:rFonts w:cs="Times New Roman" w:ascii="Times New Roman" w:hAnsi="Times New Roman"/>
          <w:sz w:val="24"/>
          <w:szCs w:val="24"/>
        </w:rPr>
        <w:t>ештења о допуни пријаве на електронску  адресу, која је назначена у обрасцу пријаве. Подносиоци пријаве су у обавези да у обрасцу пријаве наведу мејл адресу. Уколико се не поступи по обавјештењу о допуни пријаве у остављеном року, пријава ће се одбацити. Комисија ће одбацити пријаву без права подносиоца пријаве да исту допуни у следећим случајевима: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подносиоци пријаве не испуњавају услове за конкурисање прописане овим Програмом; </w:t>
      </w:r>
    </w:p>
    <w:p>
      <w:pPr>
        <w:pStyle w:val="Normal"/>
        <w:spacing w:lineRule="auto" w:line="240" w:before="0" w:after="0"/>
        <w:ind w:firstLine="8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дносилац пријаве конкурише за нам</w:t>
      </w:r>
      <w:r>
        <w:rPr>
          <w:rFonts w:cs="Times New Roman" w:ascii="Times New Roman" w:hAnsi="Times New Roman"/>
          <w:sz w:val="24"/>
          <w:szCs w:val="24"/>
          <w:lang w:val="sr-CS"/>
        </w:rPr>
        <w:t>ј</w:t>
      </w:r>
      <w:r>
        <w:rPr>
          <w:rFonts w:cs="Times New Roman" w:ascii="Times New Roman" w:hAnsi="Times New Roman"/>
          <w:sz w:val="24"/>
          <w:szCs w:val="24"/>
        </w:rPr>
        <w:t xml:space="preserve">ену која није прописана овим Програмом;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уколико је Комисија утврдила неиспуњеност услова који се односе на сеоску кућу са окућницом.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ија разматра пријаве, провјерава формалну исправност докумената, утврђује испуњеност услова за учешће на јавном конкурсу и подноси Градоначелнику приједлог Рјешења о додјели бесповратних средстава. Комисија може извршити додатну провјеру поднијете документације и тражити додатне информације, али само од подносиоца пријаве која је формално исправна. Комисија неће разматрати неблаговремене пријаве. Коначну одлуку о додјели средстава доноси Градоначелник рјешењем, на приједлог Комисије. Конкурсна документација се не враћа.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он доношења рјешења Градоначелник са корисницима закључује уговор.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ија има право утврђивати да ли се предметна непокретност користи у складу са намјеном Програма, као и да покрене одговарајуће поступке поврата средстава уколико утврди да је дошло до одређених злоупотреба прилико</w:t>
      </w:r>
      <w:r>
        <w:rPr>
          <w:rFonts w:cs="Times New Roman" w:ascii="Times New Roman" w:hAnsi="Times New Roman"/>
          <w:sz w:val="24"/>
          <w:szCs w:val="24"/>
          <w:lang w:val="sr-CS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пријаве или кориштења саме непокретности.</w:t>
      </w:r>
    </w:p>
    <w:p>
      <w:pPr>
        <w:pStyle w:val="Normal"/>
        <w:spacing w:lineRule="auto" w:line="240" w:before="0" w:after="0"/>
        <w:ind w:firstLine="81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10"/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</w:rPr>
        <w:t>X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ind w:firstLine="81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ај Програм ступа на снагу осмог дана од дана објављивања у „Службеном гласнику Града Бијељина“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Б Р А З Л О Ж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ГРАМА ДОДЈЕЛЕ </w:t>
      </w:r>
      <w:r>
        <w:rPr>
          <w:rFonts w:cs="Times New Roman" w:ascii="Times New Roman" w:hAnsi="Times New Roman"/>
          <w:b/>
          <w:sz w:val="24"/>
          <w:szCs w:val="24"/>
        </w:rPr>
        <w:t>БЕСПОВРАТНИХ СРЕДСТАВА ЗА СУФИНАНСИРАЊЕ КУПОВИНЕ СЕОСКЕ КУЋЕ СА ОКУЋНИЦОМ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  <w:t>НА ТЕРИТОРИЈИ ГРАДА БИЈЕЉИНА ЗА 2023. ГОДИН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I -  ПРАВНИ ОСНОВ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Чланом 39. став 2. тачка 2. Закона о локалној самоуправи (“Службени гласник Републике Српске”, број: 97/16, 36/19 и 61/21) и чланом 39. став 2. тачка 2. Статута Града Бијељина (“Службени гласник Града Бијељина”, број: 9/17) прописано је да Скупштина града доноси одлуке и друге опште акте и даје њихово аутентично тумачењ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II -  РАЗЛОЗИ  ЗА ДОНОШЕЊЕ ПРОГРАМ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81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Основни разлози за доношење овог Програма налазе се у чињеници да се већ деценијама Град Бијељина и Република Српска суочавају са негативним трендом напуштања сеоских домаћинстава, одласка младих у градове, смањивања економске моћи сеоских мјесних заједница, а што свеобухватно утиче на економску, социјалну и демографску слику Бијељине и Републике Српске.</w:t>
      </w:r>
      <w:r>
        <w:rPr>
          <w:rFonts w:cs="Times New Roman" w:ascii="Times New Roman" w:hAnsi="Times New Roman"/>
          <w:sz w:val="24"/>
          <w:szCs w:val="24"/>
        </w:rPr>
        <w:t xml:space="preserve"> Град Бијељина је из тог разлога сматрао да је потребно предузети и са наше стране одређене активности како би се смањила миграторна кретања становништва која доводе до депопулације у руралним подручјима, затим мотивисало сеоско становништва да остане на селу као и подстицање младих да се врате на село, р</w:t>
      </w:r>
      <w:r>
        <w:rPr>
          <w:rFonts w:cs="Times New Roman" w:ascii="Times New Roman" w:hAnsi="Times New Roman"/>
          <w:sz w:val="24"/>
          <w:szCs w:val="24"/>
          <w:lang w:val="sr-CS"/>
        </w:rPr>
        <w:t>ј</w:t>
      </w:r>
      <w:r>
        <w:rPr>
          <w:rFonts w:cs="Times New Roman" w:ascii="Times New Roman" w:hAnsi="Times New Roman"/>
          <w:sz w:val="24"/>
          <w:szCs w:val="24"/>
        </w:rPr>
        <w:t xml:space="preserve">ешавањем свог стамбеног питања. </w:t>
      </w:r>
    </w:p>
    <w:p>
      <w:pPr>
        <w:pStyle w:val="Normal"/>
        <w:spacing w:lineRule="auto" w:line="240" w:before="0" w:after="0"/>
        <w:ind w:firstLine="8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д Бијељина у 2023. години по први пут уводи овакав Програм, и из тог разлога предвиђено је да се за почетак учествује у одређеном дијелу у финансирању куповине сеоског домаћинства, уз ог</w:t>
      </w:r>
      <w:r>
        <w:rPr>
          <w:rFonts w:cs="Times New Roman" w:ascii="Times New Roman" w:hAnsi="Times New Roman"/>
          <w:sz w:val="24"/>
          <w:szCs w:val="24"/>
          <w:lang w:val="en-US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ничење износа који додјељује Град Бијељина на 20.000,00 КМ. Наведено ограничење је уведено из разлога смањивања могућности злоупотреба, јер су корисници у обавези да за преостали износ купопродаје сами прибаве средства, чиме долазимо до подјељене одговорности, и сматрамо да ће то довести до одрживијих и боље испланираних активности које би биле обухваћене овим Програмом.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горочно ова врста интервенције Градске управе треба да доведе до смањења прос</w:t>
      </w:r>
      <w:r>
        <w:rPr>
          <w:rFonts w:cs="Times New Roman" w:ascii="Times New Roman" w:hAnsi="Times New Roman"/>
          <w:sz w:val="24"/>
          <w:szCs w:val="24"/>
          <w:lang w:val="sr-CS"/>
        </w:rPr>
        <w:t>ј</w:t>
      </w:r>
      <w:r>
        <w:rPr>
          <w:rFonts w:cs="Times New Roman" w:ascii="Times New Roman" w:hAnsi="Times New Roman"/>
          <w:sz w:val="24"/>
          <w:szCs w:val="24"/>
        </w:rPr>
        <w:t xml:space="preserve">ечне старости становништва у селима, затим повећање стопе наталитета и побољшање демографске структуре у селима, као и раста привредних активности на селу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III - ФИНАНСИЈСКА СРЕД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Финансијска средства за реализацију ов</w:t>
      </w:r>
      <w:r>
        <w:rPr>
          <w:rFonts w:cs="Times New Roman" w:ascii="Times New Roman" w:hAnsi="Times New Roman"/>
          <w:sz w:val="24"/>
          <w:szCs w:val="24"/>
        </w:rPr>
        <w:t xml:space="preserve">ог </w:t>
      </w:r>
      <w:r>
        <w:rPr>
          <w:rFonts w:cs="Times New Roman" w:ascii="Times New Roman" w:hAnsi="Times New Roman"/>
          <w:sz w:val="24"/>
          <w:szCs w:val="24"/>
          <w:lang w:val="sr-BA"/>
        </w:rPr>
        <w:t>Програма планирана су на ПТЈ Одјељења за пољопривреду на буџетској ставци 416100 „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уфинансирање куповине пољопривредних газдинстава у циљу руралног развоја Семберије</w:t>
      </w:r>
      <w:r>
        <w:rPr>
          <w:rFonts w:cs="Times New Roman" w:ascii="Times New Roman" w:hAnsi="Times New Roman"/>
          <w:sz w:val="24"/>
          <w:szCs w:val="24"/>
          <w:lang w:val="sr-BA"/>
        </w:rPr>
        <w:t>“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БРАЂИВАЧ:                                                                         ПРЕДЛАГАЧ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Одјељење за пољопривреду    </w:t>
        <w:tab/>
        <w:t xml:space="preserve">                   ГРАДОНАЧЕЛНИК  ГРАДА БИЈЕЉИНЕ                     </w:t>
      </w:r>
    </w:p>
    <w:sectPr>
      <w:footerReference w:type="default" r:id="rId2"/>
      <w:type w:val="nextPage"/>
      <w:pgSz w:w="12240" w:h="15840"/>
      <w:pgMar w:left="1440" w:right="1440" w:gutter="0" w:header="0" w:top="90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7:03:00Z</dcterms:created>
  <dc:creator>x</dc:creator>
  <dc:description/>
  <dc:language>en-US</dc:language>
  <cp:lastModifiedBy>Radoslav Ostojic</cp:lastModifiedBy>
  <cp:lastPrinted>2023-01-18T08:47:00Z</cp:lastPrinted>
  <dcterms:modified xsi:type="dcterms:W3CDTF">2023-03-09T07:03:00Z</dcterms:modified>
  <cp:revision>2</cp:revision>
  <dc:subject/>
  <dc:title/>
</cp:coreProperties>
</file>