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lang w:val="sr-RS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</w:t>
      </w:r>
      <w:r>
        <w:rPr>
          <w:lang w:val="sr-RS"/>
        </w:rPr>
        <w:t xml:space="preserve"> </w:t>
      </w:r>
      <w:r>
        <w:rPr/>
        <w:t xml:space="preserve">2 </w:t>
      </w:r>
      <w:r>
        <w:rPr>
          <w:lang w:val="sr-CS"/>
        </w:rPr>
        <w:t>тачка</w:t>
      </w:r>
      <w:r>
        <w:rPr/>
        <w:t xml:space="preserve"> 13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6/19</w:t>
      </w:r>
      <w:r>
        <w:rPr>
          <w:lang w:val="sr-RS"/>
        </w:rPr>
        <w:t xml:space="preserve"> и 61/21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2</w:t>
      </w:r>
      <w:r>
        <w:rPr>
          <w:lang w:val="sr-CS"/>
        </w:rPr>
        <w:t xml:space="preserve"> тачка</w:t>
      </w:r>
      <w:r>
        <w:rPr/>
        <w:t xml:space="preserve"> 14 Статута Града Бијељина („Службени гласник Града Бијељина“, број 9/17)</w:t>
      </w:r>
      <w:r>
        <w:rPr>
          <w:lang w:val="sr-CS"/>
        </w:rPr>
        <w:t xml:space="preserve">, </w:t>
      </w:r>
      <w:r>
        <w:rPr/>
        <w:t>Скупштина Града Бијељина на сједници одржаној дана, _______ 20</w:t>
      </w:r>
      <w:r>
        <w:rPr>
          <w:lang w:val="sr-CS"/>
        </w:rPr>
        <w:t>23</w:t>
      </w:r>
      <w:r>
        <w:rPr/>
        <w:t>. године, донос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О ПРЕНОСУ СВОЈИНЕ СА ГРАДА БИЈЕЉИНА НА РЕПУБЛИКУ СРПСКУ У СВРХУ ПРОВОЂЕЊА УГОВОРА О ОТКУПУ СТАНОВА НА НЕПОКРЕТНОСТИ ОЗНАЧЕНОЈ КАО К.П. БРОЈ 862 К.О. ЈАЊА 1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Одлуком врши се пренос својине са Града Бијељина на Републику Српску на непокретностима које су у нарави етажне јединице-станови у својини Града Бијељина које су уписане на парцели означеној као к.п. број 862 уписане у лист непокретности број 3104 к.о. Јањ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Пренос својине са Града Бијељине на Републику Српску врши се на следећим етажним јединиц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lang w:val="sr-BA" w:eastAsia="en-US"/>
        </w:rPr>
        <w:t>к.п. број 862 у нарави једнособан стан етажне ознаке ПК 43 површине 42 м2, уписане у подуложак број 2 Листа непокретности број 3104 к.о. Јања 1 у коме је са правом својине и дијелом 1/1 уписан Град Бијељина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к.п. број 862 у нарави двособан стан етажне ознаке 2-23 површине 38 м2, уписане у подуложак број 2 Листа непокретности број 3104 к.о. Јања 1 у коме је са правом својине и дијелом 1/1 уписан Град Бијељина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к.п. број 862 у нарави двособан стан етажне ознаке 3-32 површине 38 м2, уписане у подуложак број 2 Листа непокретности број 3104 к.о. Јања 1 у коме је са правом својине и дијелом 1/1 уписан Град Бијељина</w:t>
      </w:r>
      <w:r>
        <w:rPr>
          <w:rFonts w:eastAsia="Calibri"/>
          <w:lang w:val="en-US" w:eastAsia="en-US"/>
        </w:rPr>
        <w:t>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к.п. број 862 у нарави једнособан стан етажне ознаке 1-17 површине 36 м2, уписане у подуложак број 2 Листа непокретности број 3104 к.о. Јања 1 у коме је са правом својине и дијелом 1/1 уписан Град Бијељина</w:t>
      </w:r>
      <w:r>
        <w:rPr>
          <w:rFonts w:eastAsia="Calibri"/>
          <w:lang w:val="sr-RS" w:eastAsia="en-US"/>
        </w:rPr>
        <w:t>.</w:t>
      </w:r>
    </w:p>
    <w:p>
      <w:pPr>
        <w:pStyle w:val="Normal"/>
        <w:spacing w:lineRule="auto" w:line="276" w:before="0" w:after="200"/>
        <w:ind w:firstLine="360"/>
        <w:jc w:val="both"/>
        <w:rPr>
          <w:rFonts w:eastAsia="Calibri"/>
          <w:lang w:val="sr-BA" w:eastAsia="en-US"/>
        </w:rPr>
      </w:pPr>
      <w:r>
        <w:rPr>
          <w:rFonts w:eastAsia="Times New Roman"/>
          <w:lang w:val="sr-BA" w:eastAsia="en-US"/>
        </w:rPr>
        <w:t xml:space="preserve">     </w:t>
      </w:r>
      <w:r>
        <w:rPr>
          <w:rFonts w:eastAsia="Calibri"/>
          <w:lang w:val="sr-BA" w:eastAsia="en-US"/>
        </w:rPr>
        <w:t>Станови се налазе у стамбеној згради у улици Бијељанска у Јањ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</w:t>
      </w:r>
      <w:r>
        <w:rPr>
          <w:lang w:val="sr-CS"/>
        </w:rPr>
        <w:t>Пренос својине са Града Бијељина на Републику Српску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епокретности се преносе у сврху провођења уговора о откупу станова у Републичкој управи за геодетске и имовинско правне послове Бања Лука, ПЈ Бијељина. Републичка дирекција за обнову и изградњу Бања Лука у својству продавца закључила је Уговоре о откупу станова с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Ивић Светка Бранком за стан у улазу Д спрат 4 број стана 13 укупне корисне стамбене површине од 42,25 м2, број уговора ОСУг-1230/21/0402949102107 од 19.08.2021. године. Право располагања на стану продавац је стекао на основу Одлуке Владе Републике Српске број 04/1-012-2-1991/20 –„Службени гласник Републике Српске“ број 77/20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Симић Неђе Богданком, за стан у улазу Ц спрат 2 број стана 7 укупне корисне стамбене површине од 37,77 м2 број уговора ОСУг-1223/21/0306957177656 од 15.07.2021. године. Право располагања на стану продавац је стекао на основу Одлуке Владе Републике Српске број 04/1-012-2-3233/17 –„Службени гласник Републике Српске“ број 1/18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Пепић Марка Споменком, за стан у улазу Ц спрат 3 број стана 10 укупне корисне стамбене површине од 38 м2 број уговора ОСУг-1318/22/0801963187397 од 01.09.2022. године. Право располагања на стану продавац је стекао на основу Одлуке Владе Републике Српске број 04/1-012-2-825/22 –„Службени гласник Републике Српске“ број 26/22. </w:t>
      </w:r>
    </w:p>
    <w:p>
      <w:pPr>
        <w:pStyle w:val="Normal"/>
        <w:jc w:val="both"/>
        <w:rPr/>
      </w:pPr>
      <w:r>
        <w:rPr>
          <w:lang w:val="sr-CS"/>
        </w:rPr>
        <w:t xml:space="preserve">- Милановић Милана Милевом, за стан у улазу 4 спрат 1 број стана 4 укупне корисне стамбене површине од 36,30 м2 број уговора ОСУг-1340/22/0111956178998 од 17.11.2022. године. Право располагања на стану продавац је стекао на основу Одлуке Владе Републике Српске број 04/1-012-2-825/22 –„Службени гласник Републике Српске“ број 26/2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непокретностима у својини Града Бијељина у јавним евиденцијама о непокретностима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CS"/>
        </w:rPr>
      </w:pPr>
      <w:r>
        <w:rPr/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рој                                                                     Предсједник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УЗ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ДЛУКУ О ПРЕНОСУ СВОЈИНЕ СА ГРАДА БИЈЕЉИНА НА РЕПУБЛИКУ СРПСКУ У СВРХУ ПРОВОЂЕЊА УГОВОРА О ОТКУПУ СТАНОВА НА НЕПОКРЕТНОСТИ ОЗНАЧЕНОЈ КАО К.П. БРОЈ 862 К.О. ЈАЊА 1</w:t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садржан је у :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 према којем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- члану</w:t>
      </w:r>
      <w:r>
        <w:rPr>
          <w:lang w:val="ru-RU"/>
        </w:rPr>
        <w:t xml:space="preserve"> 348. став 6 Закона о стварним правима (''Службени гласник Републике Српске'', број: 124/08, 3/09, 58/09, 95/11,60/15,107/19) прописано је да се одредбе става 1, (а којим је одређено ''да се непокретностима у својини Републике Српске и јединица локалне самоуправе као и са правом грађења може се располагати само на основу јавног конкурса и уз накнаду утврђену  по тржишној цијени, ако посебним законом није другачије одређено'') не односе на правне послове које међусобно закључују Република и јединица локалне самоуправе, ако је то у интересу и циљу општег и социјалног напретка њених грађан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авобранилаштво Републике Српске, Сједиште замјеника у Бијељини нам је својим актом број У-369/22 доставило закључак Републичке управе за геодетске и имовинско правне послове Бања Лука, ПЈ Бијељина од 10.06.2022. године.Увидом у исти, налаже се Граду Бијељина да Управи достави сагласност за упис права својине у корист подносиоца Ивић Бранка из Јање на непокретности- једнособном стану етажне ознаке ПК-43 површине 42 м2 уписаног у ЛН број 3104 к.о. Јања 1 саграђеног у згради на к.п. број 862 к.о. Јања 1. У образложењу истог се између осталог наводи, да је за  предметни стан захтјев за откуп поднио Ивић Бранко, те да је према подацима из уговора о откупу стана провјером кроз катастарски операт утврђено да је Град Бијељина уписан са правом својине  прије и након потврђивања Катастра непокретности за к.о. Јања 1. Даље у образложењу се наводи, да је у </w:t>
      </w:r>
      <w:r>
        <w:rPr>
          <w:lang w:val="sr-RS"/>
        </w:rPr>
        <w:t xml:space="preserve">Одлуци  </w:t>
      </w:r>
      <w:r>
        <w:rPr>
          <w:lang w:val="sr-CS"/>
        </w:rPr>
        <w:t>Владе Републике Српске о давању сагласности за приватизацију станова изграђених и набављеним средствима Владе Републике Српске у Граду Бијељина и Општини Вишеград број 04/1-012-2-1991/20(„Службени Гласник Републике Српске“ број 77/20)  предметни стан је наведен  у члану 4. став 17, а да је чланом 1. Одлуке одређено да се иста односи на давање сагласности за станове који су у својини Републике Српске,  а налазе се на располагању код Министарства за избјеглице и расељена лиц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Раније, по овом питању Одјељењу се обратио усмено  Ивић Бранко</w:t>
      </w:r>
      <w:r>
        <w:rPr/>
        <w:t xml:space="preserve"> из Јање</w:t>
      </w:r>
      <w:r>
        <w:rPr>
          <w:lang w:val="sr-RS"/>
        </w:rPr>
        <w:t>, који нам је доставио копију</w:t>
      </w:r>
      <w:r>
        <w:rPr>
          <w:lang w:val="sr-CS"/>
        </w:rPr>
        <w:t xml:space="preserve"> Закључка РУГИПП број 21.12/952.4-3658/21 од 13.01.2022. године.</w:t>
      </w:r>
      <w:r>
        <w:rPr>
          <w:lang w:val="sr-RS"/>
        </w:rPr>
        <w:t xml:space="preserve"> У поменутом закључку странци Ивић Бранку налаже се да у року од 30 дана достави Одлуку Владе Републике Српске која се односи на предметни стан, јер је </w:t>
      </w:r>
      <w:r>
        <w:rPr>
          <w:lang w:val="sr-CS"/>
        </w:rPr>
        <w:t xml:space="preserve"> именовани  поменутој Управи упутио захтјев за књижење уговора о откупу стана  од 19.08.2021. године. </w:t>
      </w:r>
      <w:r>
        <w:rPr>
          <w:lang w:val="sr-RS"/>
        </w:rPr>
        <w:t xml:space="preserve"> </w:t>
      </w:r>
      <w:r>
        <w:rPr>
          <w:lang w:val="sr-CS"/>
        </w:rPr>
        <w:t>У међувремену Управа је прибавила</w:t>
      </w:r>
      <w:r>
        <w:rPr>
          <w:lang w:val="sr-RS"/>
        </w:rPr>
        <w:t xml:space="preserve"> Одлуку  </w:t>
      </w:r>
      <w:r>
        <w:rPr>
          <w:lang w:val="sr-CS"/>
        </w:rPr>
        <w:t xml:space="preserve">Владе Републике Српске број 04/1-012-2-1991/20 („Службени Гласник Републике Српске“ број 77/20) о давању сагласности за приватизацију станова изграђених и набављеним средствима Владе Републике Српске у Граду Бијељина и Општини Вишеград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видом у уговор о откупу стана чију копију са осталим прилозима нам је именовани приложио,  као уговорне стране наведене су Републичка дирекција за обнову и развој, Бања Лука у својству продавца и Ивић Светка Бранко из Бијељине као купац. У тачки II уговора наведено је да је право располагања на стану продавац стекао на основу одлуке Владе Републике Српске број 04/1-012-2-1991/20 („Службени Гласник Републике Српске“ број 77/20).</w:t>
      </w:r>
      <w:r>
        <w:rPr>
          <w:lang w:val="sr-RS"/>
        </w:rPr>
        <w:t xml:space="preserve"> У Уговору је наведено да се откупљује стан у државној својини у Бијељини, улица Бијељинска број 72, улаз Д, спрат 4, број стана 13 укупне корисне стамбене површине од 42,25 м2 изграђеног на катастарској парцели број 862 (ПК-43) к.о. Јања 1.</w:t>
      </w:r>
      <w:r>
        <w:rPr>
          <w:lang w:val="sr-CS"/>
        </w:rPr>
        <w:t xml:space="preserve"> Именовани је исплатио откупну цијену стана у утврђеном износу од 4.444,03  КМ и предао уговор на укњижбу Републичкој управи за геодетске и имовинско правне послове Бања Лука, ПЈ Бијељина. Његов захтјев за укњижбу је одбијен, јер је са правом својине на етажној јединици у којој живи са правом својине уписан Град Бијељина.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- Увидом у уговор о откупу стана за Симић Неђе Богданку, за стан у улазу Ц спрат 2 број стана 7 укупне корисне површине 37,77 м2, број уговора ОСУг-1223/21/0306957177656 од 15.07.2021. године. Именована плаћа откупну цијену стана у износу од 10.916,07КМ у ратама почев од 08.2021. године. За наведени стан у уговору о откупу стана наведено је да је продавац стекао право располагања на становима </w:t>
      </w:r>
      <w:r>
        <w:rPr>
          <w:lang w:val="sr-CS"/>
        </w:rPr>
        <w:t>Одлуком Владе Републике Српске број 04/1-012-2-3233/17 („Службени гласник Републике Српске“ број 1/18). Именована је предала уговор Републичкој управи за геодетске и имовинско правне послове Бања Лука, ПЈ Бијељина ради уписа предбиљежбе уписа права својине. Њен захтјев за упис је одбијен, јер је са правом својине на етажној јединици у којој живи са правом својине уписан Град Бијељина,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- Увидом у уговор о откупу стана за Пепић Марка Споменку, за стан у улазу Ц спрат 3 број стана 10 укупне корисне површине 38 м2, број уговора</w:t>
      </w:r>
      <w:r>
        <w:rPr>
          <w:lang w:val="sr-CS"/>
        </w:rPr>
        <w:t xml:space="preserve"> ОСУг-1318/22/0801963187397 од 01.09.2022. године</w:t>
      </w:r>
      <w:r>
        <w:rPr>
          <w:lang w:val="sr-RS"/>
        </w:rPr>
        <w:t xml:space="preserve">. Именована плаћа откупну цијену стана у износу од 16.923,62 КМ у ратама почев од 10.2022. године. У уговору о откупу стана наведено је да је продавац стекао право располагања на становима </w:t>
      </w:r>
      <w:r>
        <w:rPr>
          <w:lang w:val="sr-CS"/>
        </w:rPr>
        <w:t>Одлуком Владе Републике Српске број 04/1-012-2-825/22 –„Службени гласник Републике Српске“ број 26/22.  Именована је предала уговор Републичкој управи за геодетске и имовинско правне послове Бања Лука, ПЈ Бијељина ради уписа предбиљежбе уписа права својине. Њен захтјев за упис је одбијен, јер је са правом својине на етажној јединици у којој живи са правом својине уписан Град Бијељина,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- Увидом у уговор о откупу стана за Милановић Милана Милеву, за стан у улазу 4 спрат 1 број стана 4 укупне корисне површине 36,30 м2, број уговора</w:t>
      </w:r>
      <w:r>
        <w:rPr>
          <w:lang w:val="sr-CS"/>
        </w:rPr>
        <w:t xml:space="preserve"> ОСУг-1340/22/0111956178998 од 17.11.2022. године</w:t>
      </w:r>
      <w:r>
        <w:rPr>
          <w:lang w:val="sr-RS"/>
        </w:rPr>
        <w:t xml:space="preserve">. Именована је ослобођена плаћања откупа. У уговору о откупу стана наведено је да је продавац стекао право располагања на становима </w:t>
      </w:r>
      <w:r>
        <w:rPr>
          <w:lang w:val="sr-CS"/>
        </w:rPr>
        <w:t>Одлуком Владе Републике Српске број 04/1-012-2-825/22 –„Службени гласник Републике Српске“ број 26/22.  Именована је предала уговор Републичкој управи за геодетске и имовинско правне послове Бања Лука, ПЈ Бијељина ради уписа права својине. Њен захтјев за упис је одбијен, јер је са правом својине на етажној јединици у којој живи са правом својине уписан Град Бијељин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Записником од  14.05.2004. године чију копију нам  је приложила странка, утврђено је који станови припадају Граду Бијељина и Министарству рада и борачко инвалидске заштите, а који Министарству за избјегла и расељена лица. Станове који су побројани у приједлогу одлуке припали су према Записнику Министарству за избјегла и расељена лица.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 Дакле, на становима као власник уписан је Град Бијељина, са дијелом 1/1 без терета. Упис права својине у корист Града Бијељина на становима који су именована лица откупили од Републичке дирекције за обнову и развој онемогућава да се купци упишу као власници. По овом питању обраћали смо се Правобранилаштву Републике Српске Сједиште замјеника у Бијељини и Републичком секретаријату за избјегла и расељена лица. Од Секретаријата смо добили одговор да су именовани били у закупу станова, затим су закључили уговор о откупу са њима као продавцима, те да пронађемо начин за рјешавање овог проблема заједно са Републичком управом за геодетске и имовинско правне послове. Службена лица овог Одјељења су излазила на лице мјеста у Јању у облазак станова, да се утврди ко су корисници, какву документацију имају о коришћењу станова. </w:t>
      </w:r>
    </w:p>
    <w:p>
      <w:pPr>
        <w:pStyle w:val="Normal"/>
        <w:ind w:firstLine="708"/>
        <w:jc w:val="both"/>
        <w:rPr/>
      </w:pPr>
      <w:r>
        <w:rPr>
          <w:lang w:val="sr-RS"/>
        </w:rPr>
        <w:t>Као приједлог рјешења закључили смо да је једини начин да се непокретности-станови који су  уписани као својина Града, а које је Републичка дирекција за обнову и развој у својсту купца дала у откуп</w:t>
      </w:r>
      <w:r>
        <w:rPr/>
        <w:t>, пренесу без наканде на Републику Српску.</w:t>
      </w:r>
      <w:r>
        <w:rPr>
          <w:lang w:val="sr-RS"/>
        </w:rPr>
        <w:t xml:space="preserve"> Ово рјешење као начин рјешавања овог проблема предложили смо и Републичком секретаријату за расељена лица и миграције. Од Секретаријата смо добили одговор да се надају да је ријеч о ненамјерној грешци, те да за све начине који ће нама омогућити  лакше и брже исправљање грешке имамо њихову сагласност. У интересу категорија избјеглих и расељених лица изнад свега је рјешавање њиховог животног проблема-властити кров над главом након дугог низа година проведених у алтернативном смјештај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Дакле, у приједлогу одлуке наведени су само станови чији подаци у уговору о откупу одговарају подацима наведеним у Листу непокретности број 3104 к.о. Јања 1, те да купци и живе у тим становима. У листу непокретности број 3104 к.о. Јања 1 у подулошку број 2 на којима је са правом својине уписан Град Бијељина има укупно 18 станова. Уколико се накнадно буду појављивали овакви проблеми, сматрамо да је најбољи начин  рјешавати их од случаја до случај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</w:t>
      </w:r>
      <w:r>
        <w:rPr>
          <w:lang w:val="sr-RS"/>
        </w:rPr>
        <w:t>Богдан Тадић, мастер инж.електр. и рачунарст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Cs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>О ПРЕНОСУ СВОЈИНЕ СА ГРАДА БИЈЕЉИНА НА РЕПУБЛИКУ СРПСКУ У СВРХУ ПРОВОЂЕЊА УГОВОРА О ОТКУПУ СТАНОВА НА НЕПОКРЕТНОСТИ ОЗНАЧЕНОЈ КАО К.П. БРОЈ 862 К.О. ЈАЊА 1</w:t>
      </w:r>
      <w:r>
        <w:rPr>
          <w:lang w:val="sr-RS"/>
        </w:rPr>
        <w:t>, 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44:00Z</dcterms:created>
  <dc:creator>dduvnjak</dc:creator>
  <dc:description/>
  <cp:keywords/>
  <dc:language>en-US</dc:language>
  <cp:lastModifiedBy>zmikic</cp:lastModifiedBy>
  <cp:lastPrinted>2023-04-10T09:26:00Z</cp:lastPrinted>
  <dcterms:modified xsi:type="dcterms:W3CDTF">2023-04-20T06:00:00Z</dcterms:modified>
  <cp:revision>12</cp:revision>
  <dc:subject/>
  <dc:title/>
</cp:coreProperties>
</file>