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spacing w:before="0" w:after="40"/>
        <w:jc w:val="both"/>
        <w:rPr/>
      </w:pPr>
      <w:r>
        <w:rPr/>
        <w:t>ГРАД БИЈЕЉИНА</w:t>
      </w:r>
    </w:p>
    <w:p>
      <w:pPr>
        <w:pStyle w:val="Normal"/>
        <w:spacing w:before="0" w:after="40"/>
        <w:jc w:val="both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CS"/>
        </w:rPr>
        <w:t>Број: 01-013-</w:t>
      </w:r>
      <w:r>
        <w:rPr/>
        <w:t>20/</w:t>
      </w:r>
      <w:r>
        <w:rPr>
          <w:lang w:val="sr-CS"/>
        </w:rPr>
        <w:t>2</w:t>
      </w:r>
      <w:r>
        <w:rPr/>
        <w:t>3</w:t>
      </w:r>
    </w:p>
    <w:p>
      <w:pPr>
        <w:pStyle w:val="Normal"/>
        <w:spacing w:before="0" w:after="40"/>
        <w:jc w:val="both"/>
        <w:rPr>
          <w:lang w:val="sr-Latn-CS"/>
        </w:rPr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BA"/>
        </w:rPr>
        <w:t>2</w:t>
      </w:r>
      <w:r>
        <w:rPr/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 xml:space="preserve">март </w:t>
      </w:r>
      <w:r>
        <w:rPr>
          <w:lang w:val="sr-CS"/>
        </w:rPr>
        <w:t>2023. године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spacing w:before="0" w:after="4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BA"/>
        </w:rPr>
        <w:t>20.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СЈЕДНИЦЕ СКУПШТИНЕ ГРАДА БИЈЕЉИНА ОДРЖАНЕ</w:t>
      </w:r>
    </w:p>
    <w:p>
      <w:pPr>
        <w:pStyle w:val="Normal"/>
        <w:spacing w:before="0" w:after="40"/>
        <w:jc w:val="center"/>
        <w:rPr/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3. МАРТА 2023</w:t>
      </w:r>
      <w:r>
        <w:rPr>
          <w:b/>
          <w:bCs/>
        </w:rPr>
        <w:t xml:space="preserve">. ГОДИНЕ У </w:t>
      </w:r>
      <w:r>
        <w:rPr>
          <w:b/>
          <w:bCs/>
          <w:lang w:val="sr-RS"/>
        </w:rPr>
        <w:t>СКУПШТИНСКОЈ САЛИ</w:t>
      </w:r>
      <w:r>
        <w:rPr>
          <w:b/>
          <w:bCs/>
        </w:rPr>
        <w:t xml:space="preserve"> Ј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ЦЕНТРА ЗА КУЛТУРУ „СЕМБЕРИЈА“ БИЈЕЉИНА</w:t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20</w:t>
      </w:r>
      <w:r>
        <w:rPr>
          <w:lang w:val="sr-CS"/>
        </w:rPr>
        <w:t xml:space="preserve">/23 од </w:t>
      </w:r>
      <w:r>
        <w:rPr>
          <w:lang w:val="sr-BA"/>
        </w:rPr>
        <w:t xml:space="preserve"> 9</w:t>
      </w:r>
      <w:r>
        <w:rPr>
          <w:lang w:val="sr-Latn-CS"/>
        </w:rPr>
        <w:t xml:space="preserve">. </w:t>
      </w:r>
      <w:r>
        <w:rPr>
          <w:lang w:val="sr-BA"/>
        </w:rPr>
        <w:t>марта</w:t>
      </w:r>
      <w:r>
        <w:rPr>
          <w:lang w:val="sr-CS"/>
        </w:rPr>
        <w:t xml:space="preserve"> 2023. године.                                                                          </w:t>
      </w:r>
    </w:p>
    <w:p>
      <w:pPr>
        <w:pStyle w:val="Normal"/>
        <w:spacing w:before="0" w:after="40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40"/>
        <w:rPr/>
      </w:pPr>
      <w:r>
        <w:rPr/>
        <w:t>Сједницом су предсједавали</w:t>
      </w:r>
      <w:r>
        <w:rPr>
          <w:lang w:val="sr-BA"/>
        </w:rPr>
        <w:t xml:space="preserve"> </w:t>
      </w:r>
      <w:r>
        <w:rPr>
          <w:bCs/>
        </w:rPr>
        <w:t>АЛЕКСАНДАР ЂУРЂЕВИЋ, предсједник Скупштине Града Бијељина</w:t>
      </w:r>
      <w:r>
        <w:rPr>
          <w:bCs/>
          <w:lang w:val="sr-BA"/>
        </w:rPr>
        <w:t xml:space="preserve">, </w:t>
      </w:r>
      <w:r>
        <w:rPr/>
        <w:t>МИЛЕНКО МИТРОВИЋ</w:t>
      </w:r>
      <w:r>
        <w:rPr>
          <w:lang w:val="sr-BA"/>
        </w:rPr>
        <w:t xml:space="preserve"> и МУСТАФА ГРАДАШЧЕВИЋ</w:t>
      </w:r>
      <w:r>
        <w:rPr/>
        <w:t>, потпредсједн</w:t>
      </w:r>
      <w:r>
        <w:rPr>
          <w:lang w:val="sr-BA"/>
        </w:rPr>
        <w:t>ици</w:t>
      </w:r>
      <w:r>
        <w:rPr>
          <w:lang w:val="sr-Latn-RS"/>
        </w:rPr>
        <w:t xml:space="preserve"> </w:t>
      </w:r>
      <w:r>
        <w:rPr/>
        <w:t>Скупштине Града Бијељина, а записник</w:t>
      </w:r>
      <w:r>
        <w:rPr>
          <w:lang w:val="sr-BA"/>
        </w:rPr>
        <w:t xml:space="preserve"> је </w:t>
      </w:r>
      <w:r>
        <w:rPr/>
        <w:t>водил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МИРА РИСТИЋ</w:t>
      </w:r>
      <w:r>
        <w:rPr/>
        <w:t>,</w:t>
      </w:r>
      <w:r>
        <w:rPr>
          <w:lang w:val="sr-BA"/>
        </w:rPr>
        <w:t xml:space="preserve"> </w:t>
      </w:r>
      <w:r>
        <w:rPr/>
        <w:t>службени</w:t>
      </w:r>
      <w:r>
        <w:rPr>
          <w:lang w:val="sr-BA"/>
        </w:rPr>
        <w:t>к</w:t>
      </w:r>
      <w:r>
        <w:rPr/>
        <w:t xml:space="preserve"> Стручне службе Скупштине Града.</w:t>
      </w:r>
    </w:p>
    <w:p>
      <w:pPr>
        <w:pStyle w:val="TextBodyIndent"/>
        <w:spacing w:before="0" w:after="4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>0,</w:t>
      </w:r>
      <w:r>
        <w:rPr>
          <w:lang w:val="sr-BA"/>
        </w:rPr>
        <w:t>15</w:t>
      </w:r>
      <w:r>
        <w:rPr>
          <w:lang w:val="sr-CS"/>
        </w:rPr>
        <w:t xml:space="preserve">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60" w:firstLine="660"/>
        <w:jc w:val="both"/>
        <w:rPr>
          <w:lang w:val="sr-BA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о је </w:t>
      </w:r>
      <w:r>
        <w:rPr/>
        <w:t>2</w:t>
      </w:r>
      <w:r>
        <w:rPr>
          <w:lang w:val="sr-BA"/>
        </w:rPr>
        <w:t>7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7 о</w:t>
      </w:r>
      <w:r>
        <w:rPr>
          <w:lang w:val="sr-CS"/>
        </w:rPr>
        <w:t xml:space="preserve">дборника са Листе Савез независних социјалдемократа – Милорад Додик,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Странка  демократске српске Семберија – Мићо Мићић,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>2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2 одборника са Листе Српска демократска странка, </w:t>
      </w:r>
      <w:r>
        <w:rPr>
          <w:lang w:val="sr-CS"/>
        </w:rPr>
        <w:t xml:space="preserve"> </w:t>
      </w:r>
      <w:r>
        <w:rPr>
          <w:lang w:val="sr-BA"/>
        </w:rPr>
        <w:t>1</w:t>
      </w:r>
      <w:r>
        <w:rPr>
          <w:lang w:val="sr-CS"/>
        </w:rPr>
        <w:t xml:space="preserve"> одборник са Листе Социјалистичка партија</w:t>
      </w:r>
      <w:r>
        <w:rPr/>
        <w:t xml:space="preserve">, </w:t>
      </w:r>
      <w:r>
        <w:rPr>
          <w:lang w:val="sr-BA"/>
        </w:rPr>
        <w:t>2</w:t>
      </w:r>
      <w:r>
        <w:rPr/>
        <w:t xml:space="preserve"> </w:t>
      </w:r>
      <w:r>
        <w:rPr>
          <w:lang w:val="sr-CS"/>
        </w:rPr>
        <w:t xml:space="preserve">одборника са Листе Демократски народни савез, 2 одборника са Листе Уједињена српска, </w:t>
      </w:r>
      <w:r>
        <w:rPr>
          <w:lang w:val="sr-BA"/>
        </w:rPr>
        <w:t>2</w:t>
      </w:r>
      <w:r>
        <w:rPr>
          <w:lang w:val="sr-CS"/>
        </w:rPr>
        <w:t xml:space="preserve"> одборника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 и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spacing w:before="0" w:after="40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 xml:space="preserve">Сједници није присуствовало 4 одборника и то: 1 одборник са Листе </w:t>
      </w:r>
      <w:r>
        <w:rPr>
          <w:lang w:val="sr-CS"/>
        </w:rPr>
        <w:t>Странка  демократске српске Семберија – Мићо Мићић (Зоран Софренић), 1 одборник са Листе</w:t>
      </w:r>
      <w:r>
        <w:rPr>
          <w:lang w:val="sr-BA"/>
        </w:rPr>
        <w:t xml:space="preserve"> </w:t>
      </w:r>
      <w:r>
        <w:rPr>
          <w:lang w:val="sr-CS"/>
        </w:rPr>
        <w:t xml:space="preserve"> Социјалистичка партија (Владимир Ђокић),</w:t>
      </w:r>
      <w:r>
        <w:rPr/>
        <w:t xml:space="preserve"> </w:t>
      </w:r>
      <w:r>
        <w:rPr>
          <w:lang w:val="sr-BA"/>
        </w:rPr>
        <w:t>1</w:t>
      </w:r>
      <w:r>
        <w:rPr>
          <w:lang w:val="sr-CS"/>
        </w:rPr>
        <w:t xml:space="preserve"> одборник са Листе Партија демократског прогреса</w:t>
      </w:r>
      <w:r>
        <w:rPr>
          <w:lang w:val="sr-BA"/>
        </w:rPr>
        <w:t xml:space="preserve"> (Милан Бујиновић) и 1 одборник са Листе Српска демократска странка (Драгиша Танацковић).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</w:t>
      </w:r>
      <w:r>
        <w:rPr/>
        <w:t>:</w:t>
      </w:r>
      <w:r>
        <w:rPr>
          <w:lang w:val="sr-CS"/>
        </w:rPr>
        <w:t xml:space="preserve"> представници средстава јавног информисањ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>Након тога, предсједавајући је саопштио да у складу са чланом 90. Пословника о раду Скупштине Града постоји приједло</w:t>
      </w:r>
      <w:r>
        <w:rPr>
          <w:lang w:val="sr-BA"/>
        </w:rPr>
        <w:t>зи</w:t>
      </w:r>
      <w:r>
        <w:rPr>
          <w:lang w:val="sr-CS"/>
        </w:rPr>
        <w:t xml:space="preserve"> за допуну дневног реда од стране Центра за социјални рад, Аграрног фонда Бијељина и ЈП „Воде“ Бијељина и то:</w:t>
      </w:r>
    </w:p>
    <w:p>
      <w:pPr>
        <w:pStyle w:val="Normal"/>
        <w:ind w:firstLine="70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ЈЕДЛОГ ОДЛУКЕ О ПРОШИРЕНИМ ПРАВИМА И УСЛУГАМА У ОБЛАСТИ СОЦИЈАЛНЕ ЗАШТИТ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КОРИШЋЕЊУ СРЕДСТАВА ОД КОМПЕНЗАЦИОНОГ ФОНДА У 2023. ГОДИНИ</w:t>
      </w:r>
    </w:p>
    <w:p>
      <w:pPr>
        <w:pStyle w:val="ListParagraph"/>
        <w:tabs>
          <w:tab w:val="clear" w:pos="708"/>
          <w:tab w:val="left" w:pos="990" w:leader="none"/>
        </w:tabs>
        <w:spacing w:before="0" w:after="200"/>
        <w:ind w:left="0" w:firstLine="7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ЈЕШТАЈ О РЕАЛИЗОВАНИМ РАДОВИМА АГРАРНОГ ФОНДА ГРАДА БИЈЕЉИНА ФИНАНСИРАНИМ ИЗ СРЕДСТАВА КОМПЕЗАЦИОНОГ ФОНДА РЕПУБЛИКЕ СРПСКЕ У 2022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И ИЗВЈЕШТАЈ О ИЗВРШЕНОЈ ЕКОНОМСКО ФИНАНСИЈСКОЈ РЕВИЗИЈИ ФИНАНСИЈСКИХ ИЗВЈЕШТАЈА ЗА 2022. ГОДИНУ У ЈП „ВОДЕ“ БИЈЕЉИНА СА ПЛАНОМ ПОСЛОВАЊА ЗА 2023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одборник Златан Лазаревић предложио је допуну дневног реда: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ВИСИНИ НАКНАДЕ ЗА ТРОШКОВЕ УРЕЂЕЊА ГРАДСКОГ ГРАЂЕВИНСКОГ ЗЕМЉИШТ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ДОПУНИ ОДЛУКЕ О УРЕЂЕЊУ ПРОСТОРА И ГРАЂЕВИНСКОМ ЗЕМЉИШТУ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40"/>
        <w:ind w:firstLine="700"/>
        <w:jc w:val="both"/>
        <w:rPr>
          <w:lang w:val="sr-CS"/>
        </w:rPr>
      </w:pPr>
      <w:r>
        <w:rPr>
          <w:lang w:val="sr-CS"/>
        </w:rPr>
        <w:t xml:space="preserve">Предсједавајући је отворио расправу по приједлогу дневног реда. </w:t>
      </w:r>
    </w:p>
    <w:p>
      <w:pPr>
        <w:pStyle w:val="P0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, предсједавајући је ставио на гласање приједлог да се дневни ред допуни новом тачком (ПРИЈЕДЛОГ ОДЛУКЕ О ПРОШИРЕНИМ ПРАВИМА И УСЛУГАМА У ОБЛАСТИ СОЦИЈАЛНЕ ЗАШТИТЕ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констатовао да је приједлог усвојен са 27 гласова „за“  (без гласова „против“ и „уздржан“).</w:t>
      </w:r>
    </w:p>
    <w:p>
      <w:pPr>
        <w:pStyle w:val="Normal"/>
        <w:ind w:firstLine="700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КОРИШЋЕЊУ СРЕДСТАВА ОД КОМПЕНЗАЦИОНОГ ФОНДА У 2023. ГОДИНИ</w:t>
      </w:r>
      <w:r>
        <w:rPr>
          <w:lang w:val="sr-BA"/>
        </w:rPr>
        <w:t>)</w:t>
      </w:r>
      <w:r>
        <w:rPr>
          <w:lang w:val="sr-CS"/>
        </w:rPr>
        <w:t xml:space="preserve"> и констатовао да је приједлог усвојен са 22 гласа „за“ и 4 „уздржан“ 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борник Златан Лазаревић није гла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ИЗВЈЕШТАЈ О РЕАЛИЗОВАНИМ РАДОВИМА АГРАРНОГ ФОНДА ГРАДА БИЈЕЉИНА ФИНАНСИРАНИМ ИЗ СРЕДСТАВА КОМПЕЗАЦИОНОГ ФОНДА РЕПУБЛИКЕ СРПСКЕ У 2022. ГОДИНИ</w:t>
      </w:r>
      <w:r>
        <w:rPr>
          <w:lang w:val="sr-BA"/>
        </w:rPr>
        <w:t>)</w:t>
      </w:r>
      <w:r>
        <w:rPr>
          <w:lang w:val="sr-CS"/>
        </w:rPr>
        <w:t xml:space="preserve"> и констатовао да је приједлог усвојен са 22 гласа „за“ и 4 „уздржан“ 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борник Златан Лазаревић није гла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приједлог да се дневни ред допуни новом тачком (ИЗВЈЕШТАЈ О РАДУ И ИЗВЈЕШТАЈ О ИЗВРШЕНОЈ ЕКОНОМСКО ФИНАНСИЈСКОЈ РЕВИЗИЈИ ФИНАНСИЈСКИХ ИЗВЈЕШТАЈА ЗА 2022. ГОДИНУ У ЈП „ВОДЕ“ БИЈЕЉИНА СА ПЛАНОМ ПОСЛОВАЊА ЗА 2023. ГОДИНУ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констатовао да је приједлог усвојен са 23 гласа „за“ и 4 „уздржан“  (без гласова „против“).</w:t>
      </w:r>
    </w:p>
    <w:p>
      <w:pPr>
        <w:pStyle w:val="Normal"/>
        <w:ind w:firstLine="700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ИЗМЈЕНИ ОДЛУКЕ О ВИСИНИ НАКНАДЕ ЗА ТРОШКОВЕ УРЕЂЕЊА ГРАДСКОГ ГРАЂЕВИНСКОГ ЗЕМЉИШТА</w:t>
      </w:r>
      <w:r>
        <w:rPr>
          <w:lang w:val="sr-BA"/>
        </w:rPr>
        <w:t>)</w:t>
      </w:r>
      <w:r>
        <w:rPr>
          <w:lang w:val="sr-CS"/>
        </w:rPr>
        <w:t xml:space="preserve"> и констатовао да је приједлог усвојен са 23 гласа „за“ и 4 „уздржан“ 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ДОПУНИ ОДЛУКЕ О УРЕЂЕЊУ ПРОСТОРА И ГРАЂЕВИНСКОМ ЗЕМЉИШТУ</w:t>
      </w:r>
      <w:r>
        <w:rPr>
          <w:lang w:val="sr-BA"/>
        </w:rPr>
        <w:t>)</w:t>
      </w:r>
      <w:r>
        <w:rPr>
          <w:lang w:val="sr-CS"/>
        </w:rPr>
        <w:t xml:space="preserve"> и констатовао да је приједлог усвојен са 23 гласа „за“ и 4 „уздржан“  (без гласова „против“).</w:t>
      </w:r>
    </w:p>
    <w:p>
      <w:pPr>
        <w:pStyle w:val="P0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00"/>
        <w:jc w:val="both"/>
        <w:rPr>
          <w:lang w:val="sr-CS"/>
        </w:rPr>
      </w:pPr>
      <w:r>
        <w:rPr>
          <w:lang w:val="sr-CS"/>
        </w:rPr>
        <w:t>Након тога, предсједавајући је ставио на гласање приједлог дневног реда са измјенама и допунама и приједлозима комисије за избор и именовања и констатовао да је са 27 гласова „за“ (без гласова „против“ и „уздржан“) усвојен сљедећи:</w:t>
      </w:r>
    </w:p>
    <w:p>
      <w:pPr>
        <w:pStyle w:val="P0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0" w:after="4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spacing w:before="0" w:after="4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 xml:space="preserve">ИЗВОД ИЗ ЗАПИСНИКА СА </w:t>
      </w:r>
      <w:r>
        <w:rPr/>
        <w:t>1</w:t>
      </w:r>
      <w:r>
        <w:rPr>
          <w:lang w:val="sr-CS"/>
        </w:rPr>
        <w:t xml:space="preserve">9. СЈЕДНИЦЕ СКУПШТИНЕ ГРАДА БИЈЕЉИНА ОДРЖАНЕ 8. </w:t>
      </w:r>
      <w:r>
        <w:rPr>
          <w:lang w:val="sr-BA"/>
        </w:rPr>
        <w:t>ФЕБРУАРА</w:t>
      </w:r>
      <w:r>
        <w:rPr>
          <w:lang w:val="sr-CS"/>
        </w:rPr>
        <w:t xml:space="preserve">  2023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ПРИВАТИЗАЦИЈУ СТАНОВА У ВЛАСНИШТВУ ГРАДА БИЈЕЉИНА У НАСЕЉУ „ГТЦ“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УСПОСТАВЉАЊУ И НАЧИНУ ФУНКЦИОНИСАЊА МОДЕЛА СУФИНАНСИРАЊА МЈЕРА ПОБОЉШАЊА ЕНЕРГЕТСКЕ ЕФИКАСНОСТИ У СТАМБЕНОМ СЕКТОРУ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ЗА САОБРАЋАЈНИЦ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ЗА ИЗГРАДЊУ ОБЈЕКТА У ОБЛАСТИ СПОРТА-ИСТОЧНА ТРИБИНА У СКЛОПУ КОПЛЕКСА СТАДИОНА „РАДНИК“ У БИЈЕЉ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ГРАДСКИМ АДМИНИСТРАТИВНИМ ТАКСАМ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МА ОЗНАЧЕНИМ КАО К.П. БРОЈ 1319/95, 1319/403 И 1319/439 К.О. БИЈЕЉИНА СЕЛО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МА ОЗНАЧЕНИМ КАО К.П. БРОЈ 1092/4, 1093/4, 1099/2 И 1100/2 К.О. БИЈЕЉИНА 2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647/106 К.О. ДВОРОВ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647/107 К.О. ДВОРОВИ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ДОДЈЕЛИ НА ЗАЈЕДНИЧКО КОРИШЋЕЊЕ ГОРСКОЈ СЛУЖБИ СПАСАВАЊА, СТАНИЦА БИЈЕЉИНА И КЛУБУ РАДИО АМАТЕРА „ТРБ“ БИЈЕЉИНА НЕПОКРЕТНОСТИ ОЗНАЧЕНЕ КАО К.П. БРОЈ 1322/365 К.О. БИЈЕЉИНА СЕЛО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1202 И К.П. БРОЈ 1203/2 К.О. ОБАРСКА ВЕЛИК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ДОДЈЕЛИ СУБВЕНЦИЈЕ РОДИТЕЉУ/СТАРАТЕЉУ ЗА НОВОРОЂЕНО ДИЈЕТ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ФИНАНСИРАЊУ ЗДРАВСТВЕНЕ ДЈЕЛАТНОСТИ НА ПРИМАРНОМ НИВОУ ЗДРАВСТВЕНЕ ЗАШТИТЕ БУЏЕТСКИМ СРЕДСТВИМА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ИМЕНОВАЊУ КООРДИНАЦИОНОГ ТИЈЕЛА ЗА ПРАЋЕЊЕ ИМПЛЕМЕНТАЦИЈЕ СТРАТЕГИЈЕ ЛОКАЛНОГ РАЗВОЈА ГРАДА БИЈЕЉИНА ЗА ПЕРИОД 2023-2030. ГОД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ВИСИНИ НАКНАДЕ ЗА РАД ЧЛАНОВА ГРАДСКЕ ИЗБОРНЕ КОМИСИЈЕ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ШИРЕНИМ ПРАВИМА И УСЛУГАМА У ОБЛАСТИ СОЦИЈАЛНЕ ЗАШТИТЕ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КОРИШЋЕЊУ СРЕДСТАВА ОД КОМПЕНЗАЦИОНОГ ФОНДА У 2023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ВИСИНИ НАКНАДЕ ЗА ТРОШКОВЕ УРЕЂЕЊА ГРАДСКОГ ГРАЂЕВИНСКОГ ЗЕМЉИШТ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ДОПУНИ ОДЛУКЕ О УРЕЂЕЊУ ПРОСТОРА И ГРАЂЕВИНСКОМ ЗЕМЉИШ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ПРОГРАМА ДОДЈЕЛЕ БЕСПОВРАТНИХ СРЕДСТАВА ЗА СУФИНАНСИРАЊЕ КУПОВИНЕ СЕОСКЕ КУЋЕ СА ОКУЋНИЦОМ НА ТЕРИТОРИЈИ ГРАДА БИЈЕЉИНА ЗА 2023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ПРОГРАМА КОРИШЋЕЊА ПОДСТИЦАЈНИХ СРЕДСТАВА ЗА РАЗВОЈ ПРЕДУЗЕТНИШТВА-САМОЗАПОШЉАВАЊЕ ЗА 2023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ЕАЛИЗОВАНИМ РАДОВИМА АГРАРНОГ ФОНДА ГРАДА БИЈЕЉИНА ФИНАНСИРАНИМ ИЗ СРЕДСТАВА КОМПЕЗАЦИОНОГ ФОНДА РЕПУБЛИКЕ СРПСКЕ У 2022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ОДРЖАВАЊА ЈАВНИХ САОБРАЋАЈНИХ ПОВРШИНА НА ТЕРИТОРИЈИ ГРАДА БИЈЕЉИНА ЗА 2022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ИЗГРАДЊЕ И ОДРЖАВАЊА ЈАВНЕ РАСВЈЕТЕ ЗА 2022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ИЗГРАДЊЕ КОМУНАЛНЕ ИНФРАСТРУКТУРЕ НА ТЕРИТОРИЈИ ГРАДА БИЈЕЉИНА ЗА 2022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АДУ ОДБОРА ЗА ЖАЛБЕ ГРАДА БИЈЕЉИНА У 2022. ГОД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СПРОВОЂЕЊУ ПРОТОКОЛА О ПОСТУПАЊУ У СЛУЧАЈЕВИМА НАСИЉА У ПОРОДИЦ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КОРИШЋЕЊА СРЕДСТАВА ПРИКУПЉЕНИХ НА РАЧУНУ ПОСЕБНИХ НАМЈЕНА ПО ОСНОВУ ПРИХОДА ОД БОРАВИШНЕ ТАКСЕ ЗА 2022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АДУ ТУРИСТИЧКЕ ОРГАНИЗАЦИЈЕ ГРАДА БИЈЕЉИНА ЗА 2022. ГОДИНУ СА  ПРОГРАМОМ РАДА И ФИНАНСИЈСКИМ ПЛАНОМ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ТУРИСТИЧКЕ ОРГАНИЗАЦИЈЕ ГРАДА БИЈЕЉИНА ЗА 2022. ГОДИН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И ФИНАНСИЈСКИ ПЛАН ТУРИСТИЧКЕ ОРГАНИЗАЦИЈЕ ГРАДА БИЈЕЉИНА ЗА 2023. ГОДИН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РАДУ И ФИНАНСИЈСКИ ИЗВЈЕШТАЈ РАЗВОЈНЕ АГЕНЦИЈЕ ГРАДА БИЈЕЉИНА ЗА 2022. ГОДИНУ СА ПРОГРАМОМ РАДА И ФИНАНСИЈСКИМ ПЛАНОМ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И ФИНАНСИЈСКИ ИЗВЈЕШТАЈ РАЗВОЈНЕ АГЕНЦИЈЕ ГРАДА БИЈЕЉИНА ЗА 2022. ГОДИН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СА ФИНАНСИЈСКИМ ПЛАНОМ РАЗВОЈНЕ АГЕНЦИЈЕ ГРАДА БИЈЕЉИНА ЗА 2023. ГОДИН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И ИЗВЈЕШТАЈУ О ИЗВРШЕНОЈ ЕКОНОМСКО ФИНАНСИЈСКОЈ РЕВИЗИЈИ ФИНАНСИЈСКИХ ИЗВЈЕШТАЈА ЗА 2022. ГОДИНУ У ЈП „ВОДЕ“ БИЈЕЉИНА СА ПЛАНОМ ПОСЛОВАЊА ЗА 2023. ГОДИНУ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ЗА 2022. ГОДИНУ У ЈП „ВОДЕ“ БИЈЕЉИНА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НОЈ ЕКОНОМСКО ФИНАНСИЈСКОЈ РЕВИЗИЈИ ФИНАНСИЈСКИХ ИЗВЈЕШТАЈА ЗА 2022. ГОДИНУ У ЈП „ВОДЕ“ БИЈЕЉИНА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ПОСЛОВАЊА ЗА 2023. ГОДИНУ У ЈП „ВОДЕ“ БИЈЕЉИНА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РАДУ ЈУ НАРОДНА БИБЛИОТЕКА „ФИЛИП ВИШЊИЋ“ БИЈЕЉИНА ЗА 2022. ГОДИНУ СА ПЛАНОМ РАДА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АДУ ЈУ НАРОДНА БИБЛИОТЕКА „ФИЛИП ВИШЊИЋ“ БИЈЕЉИНА ЗА 2022. ГОДИНУ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РАДА ЈУ НАРОДНА БИБЛИОТЕКА „ФИЛИП ВИШЊИЋ“ БИЈЕЉИНА ЗА 2023. ГОДИН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-21 ОД 29.12.2021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НАПЛАТИ КОМУНАЛНЕ НАКНАДЕ ЗА 2022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РЕАЛИЗАЦИЈИ ЈЕСЕЊЕ СЈЕТВЕ У 2022. ГОДИНИ И ПРИПРЕМАМА ЗА ПРОЉЕТНУ СЈЕТВУ У 2023. ГОД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СТАЊУ КРИМИНАЛИТЕТА НА ПОДРУЧЈУ ГРАДА БИЈЕЉИНА ЗА ПЕРИОД 01.07-31.12.2022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СТАЊУ БЕЗБЈЕДНОСТИ САОБРАЋАЈА НА ПОДРУЧЈУ ГРАДА БИЈЕЉИНА ЗА ПЕРИОД ОД 01.07. ДО 31.12.2022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СТАЊУ ЈАВНОГ РЕДА И МИРА НА ПОДРУЧЈУ ГРАДА БИЈЕЉИНА ЗА ПЕРИОД ОД 01.07. ДО 31.12.2022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АКТИВНОСТИМА НА СУЗБИЈАЊУ НАРКОМАНИЈЕ И ДРУГИХ ДРУШТВЕНО-ШТЕТНИХ ПОЈАВА НА ПОДРУЧЈУ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РЕАЛИЗАЦИЈИ ЗАКЉУЧАКА СКУПШТИНЕ ГРАДА БИЈЕЉИНА У 2022. ГОД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РАДУ МЈЕСНИХ ЗАЈЕДНИЦ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АНАЛИЗА КОРИШЋЕЊА ЈАВНИХ ПОВРШИНА ЗА ПЕРИОД 01.01.2022.-31.12.2022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МЛАДИНСКА ПОЛИТИКА ГРАДА БИЈЕЉИНА 2023.-202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ИЗВЈЕШТАЈ О СПРОВЕДЕНОМ ПОСТУПКУ ЗА ИЗБОР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ЗОР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П ВОДЕ БИЈЕЉИНА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 ПРИЈЕДЛОГ РЈЕШЕЊА О РАЗРЈЕШЕЊУ ВРШИЛА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ЗОР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П ВОДЕ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МЕНОВАЊУ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ЗОР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П ВОДЕ БИЈЕЉИНА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РЈЕШЕЊА О РАЗРЈЕШЕ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ЕЈ СЕМБЕРИЈЕ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ПРИЈЕДЛОГ РЈЕШЕЊА О ИМЕНОВАЊУ ВРШИО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ЕЈ СЕМБЕРИЈЕ БИЈЕЉИНА</w:t>
      </w:r>
    </w:p>
    <w:p>
      <w:pPr>
        <w:pStyle w:val="NoSpacing"/>
        <w:tabs>
          <w:tab w:val="clear" w:pos="708"/>
          <w:tab w:val="left" w:pos="1155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)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ЈЕШЕЊА </w:t>
      </w:r>
      <w:r>
        <w:rPr>
          <w:rFonts w:cs="Times New Roman" w:ascii="Times New Roman" w:hAnsi="Times New Roman"/>
          <w:sz w:val="24"/>
          <w:szCs w:val="24"/>
        </w:rPr>
        <w:t>О РАЗРЈЕШЕЊУ 1 (ЈЕДНОГ) ЧЛ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ДСКЕ ИЗБОРНЕ К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ЈЕШЕЊА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ЊУ </w:t>
      </w:r>
      <w:r>
        <w:rPr>
          <w:rFonts w:cs="Times New Roman" w:ascii="Times New Roman" w:hAnsi="Times New Roman"/>
          <w:sz w:val="24"/>
          <w:szCs w:val="24"/>
        </w:rPr>
        <w:t>1 (ЈЕДНОГ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А</w:t>
      </w:r>
      <w:r>
        <w:rPr>
          <w:rFonts w:cs="Times New Roman" w:ascii="Times New Roman" w:hAnsi="Times New Roman"/>
          <w:sz w:val="24"/>
          <w:szCs w:val="24"/>
        </w:rPr>
        <w:t xml:space="preserve"> ГРАДСКЕ ИЗБОРНЕ К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P0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0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ИЗВОД ИЗ ЗАПИСНИКА СА </w:t>
      </w:r>
      <w:r>
        <w:rPr/>
        <w:t>1</w:t>
      </w:r>
      <w:r>
        <w:rPr>
          <w:lang w:val="sr-CS"/>
        </w:rPr>
        <w:t xml:space="preserve">9. СЈЕДНИЦЕ СКУПШТИНЕ ГРАДА БИЈЕЉИНА ОДРЖАНЕ 8. </w:t>
      </w:r>
      <w:r>
        <w:rPr>
          <w:lang w:val="sr-BA"/>
        </w:rPr>
        <w:t>ФЕБРУАРА</w:t>
      </w:r>
      <w:r>
        <w:rPr>
          <w:lang w:val="sr-CS"/>
        </w:rPr>
        <w:t xml:space="preserve">  202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 Извод из записника са 19. сједнице Скупштине Града Бијељина одржане 8. фебруара 2023. године и констатовао да је усвојен са 20 гласова „за“ и 4 „против“ (без гласова „уздржан“).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од из записника и Закључак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2</w:t>
      </w:r>
    </w:p>
    <w:p>
      <w:pPr>
        <w:pStyle w:val="P0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spacing w:before="0" w:after="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ницијативу на данашњој сједници поставио је: АЛЕКСАНДАР ЂУРЂЕВИЋ.</w:t>
      </w:r>
    </w:p>
    <w:p>
      <w:pPr>
        <w:pStyle w:val="Normal"/>
        <w:spacing w:before="0" w:after="40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иницијативу одборника АЛЕКСАНДРА ЂУРЂЕВИЋА која гласи: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Група грађана становника горе наведених улица подноси иницијативу да се Улица Мајевичких бригада, кварт 1,3 и 5 припоји МЗ Нови Дворови из разлога што су становници наведених квартова изабрали Нове Дворове као мјесто за становање, уложили доста труда на изградњи и успостављању инфраструктуре, оснивање црквене општине, као и формирању градског гробљ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е улице су некада припадале МЗ Нови Дворови, а тренутно припадају МЗ Дворови и констатовао да је усвојена са 24 гласа „за“  (без гласова „против“ и „уздржан“).</w:t>
      </w:r>
    </w:p>
    <w:p>
      <w:pPr>
        <w:pStyle w:val="P0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P0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Т А Ч К А        3</w:t>
      </w:r>
    </w:p>
    <w:p>
      <w:pPr>
        <w:pStyle w:val="P0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ПРИВАТИЗАЦИЈУ СТАНОВА У ВЛАСНИШТВУ ГРАДА БИЈЕЉИНА У НАСЕЉУ „ГТЦ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првом реду умјесто „алинеја 13“ треба писати „тачка 13“, и у трећем реду умјесто „алинеја 14“ треба писати „тачка 14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4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УСПОСТАВЉАЊУ И НАЧИНУ ФУНКЦИОНИСАЊА МОДЕЛА СУФИНАНСИРАЊА МЈЕРА ПОБОЉШАЊА ЕНЕРГЕТСКЕ ЕФИКАСНОСТИ У СТАМБЕНОМ СЕКТОРУ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5</w:t>
      </w:r>
    </w:p>
    <w:p>
      <w:pPr>
        <w:pStyle w:val="Normal"/>
        <w:ind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ЗА САОБРАЋАЈНИЦУ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првом реду умјесто „тачка 5“ треба писати „тачка г“, у другом реду треба брисати бројеве: „106/10; 121/10;2/15“ у истом реду после „члана 39.“ треба додати  „став. 2 тачка 25.“, у трећем реду после броја „97/16“ треба додати бројеве: „36/19 и 61/21“ и у четвртом реду умјесто „општине“ треба писати „града“ и у члану 4. треба писати :“Ова Одлука ступа на снагу осмог дана од дана објављивања у „Службеном Гласнику Града Бијељина“ 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6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ЗА ИЗГРАДЊУ ОБЈЕКТА У ОБЛАСТИ СПОРТА-ИСТОЧНА ТРИБИНА У СКЛОПУ КОПЛЕКСА СТАДИОНА „РАДНИК“ У БИЈЕЉИНИ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умјесто „тачка 5“ треба писати „тачка г“, у другом реду треба брисати бројеве: „106/10; 121/10;2/15“ у истом реду после „члана 39.“ треба додати  „став. 2 тачка 25.“, у трећем реду после броја „97/16“ треба додати бројеве: „36/19 и 61/21“ и у четвртом реду умјесто „општине“ треба писати „града“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7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ГРАДСКИМ АДМИНИСТРАТИВНИМ ТАКСАМА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  <w:lang w:val="sr-CS"/>
        </w:rPr>
        <w:t>Т А Ч К А     8</w:t>
      </w:r>
    </w:p>
    <w:p>
      <w:pPr>
        <w:pStyle w:val="Normal"/>
        <w:spacing w:before="0" w:after="4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МА ОЗНАЧЕНИМ КАО К.П. БРОЈ 1319/95, 1319/403 И 1319/439 К.О. БИЈЕЉИНА СЕЛО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</w:rPr>
        <w:t>9</w:t>
      </w:r>
    </w:p>
    <w:p>
      <w:pPr>
        <w:pStyle w:val="Normal"/>
        <w:spacing w:before="0" w:after="40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МА ОЗНАЧЕНИМ КАО К.П. БРОЈ 1092/4, 1093/4, 1099/2 И 1100/2 К.О. БИЈЕЉИНА 2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</w:t>
      </w:r>
      <w:r>
        <w:rPr>
          <w:u w:val="single"/>
        </w:rPr>
        <w:t>0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647/106 К.О. ДВОРОВ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умјесто „алинеја 13“ треба писати „тачка 13“, и у четвртом  реду умјесто „алинеја 14“ треба писати „тачка 14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1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647/107 К.О. ДВОРОВИ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умјесто „алинеја 13“ треба писати „тачка 13“, и у четвртом  реду умјесто „алинеја 14“ треба писати „тачка 14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2</w:t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ДОДЈЕЛИ НА ЗАЈЕДНИЧКО КОРИШЋЕЊЕ ГОРСКОЈ СЛУЖБИ СПАСАВАЊА, СТАНИЦА БИЈЕЉИНА И КЛУБУ РАДИО АМАТЕРА „ТРБ“ БИЈЕЉИНА НЕПОКРЕТНОСТИ ОЗНАЧЕНЕ КАО К.П. БРОЈ 1322/365 К.О. БИЈЕЉИНА СЕЛО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ListParagraph"/>
        <w:spacing w:before="0" w:after="4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ListParagraph"/>
        <w:spacing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13</w:t>
      </w:r>
    </w:p>
    <w:p>
      <w:pPr>
        <w:pStyle w:val="Normal"/>
        <w:spacing w:before="0" w:after="4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1202 И К.П. БРОЈ 1203/2 К.О. ОБАРСКА ВЕЛИКА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ListParagraph"/>
        <w:spacing w:before="0" w:after="4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4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о је ЗЛАТАН ЛАЗАРЕВИЋ.</w:t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4</w:t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ДОДЈЕЛИ СУБВЕНЦИЈЕ РОДИТЕЉУ/СТАРАТЕЉУ ЗА НОВОРОЂЕНО ДИЈЕТ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ListParagraph"/>
        <w:spacing w:before="0" w:after="4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5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lang w:val="sr-BA"/>
        </w:rPr>
        <w:t xml:space="preserve"> преамбула приједлога Одлуке треба да гласи: „</w:t>
      </w:r>
      <w:r>
        <w:rPr/>
        <w:t>На основу члана 39. став 2. тачка 2. Закона о локалној самоуправи („Службени гласник Републике Српске“, број: 97/16, 36/19 и 61/21) и члана 39. став 2. тачка 2. Статута Града Бијељина (,,Службени гласник Града Бијељина“, број: 9/17), а у вези са чланом 3. Закона о предшколском васпитању и образовању („Службени гласник Републике Српске“, број: 79/15 , 63/20</w:t>
      </w:r>
      <w:r>
        <w:rPr>
          <w:lang w:val="sr-BA"/>
        </w:rPr>
        <w:t xml:space="preserve"> и 64/22</w:t>
      </w:r>
      <w:r>
        <w:rPr/>
        <w:t xml:space="preserve">), </w:t>
      </w:r>
      <w:bookmarkStart w:id="0" w:name="_Hlk130202923"/>
      <w:r>
        <w:rPr>
          <w:rFonts w:cs="Calibri"/>
        </w:rPr>
        <w:t>Скупштина Града Бијељина</w:t>
      </w:r>
      <w:r>
        <w:rPr>
          <w:rFonts w:cs="Calibri"/>
          <w:lang w:val="sr-BA"/>
        </w:rPr>
        <w:t xml:space="preserve"> на сједници одржаној дана</w:t>
      </w:r>
      <w:bookmarkEnd w:id="0"/>
      <w:r>
        <w:rPr>
          <w:rFonts w:cs="Calibri"/>
          <w:lang w:val="sr-BA"/>
        </w:rPr>
        <w:t xml:space="preserve"> ___________</w:t>
      </w:r>
      <w:r>
        <w:rPr>
          <w:rFonts w:cs="Calibri"/>
          <w:lang w:val="sr-Latn-CS"/>
        </w:rPr>
        <w:t xml:space="preserve"> </w:t>
      </w:r>
      <w:r>
        <w:rPr/>
        <w:t>дoнијела је:</w:t>
      </w:r>
      <w:r>
        <w:rPr>
          <w:rFonts w:cs="Calibri"/>
        </w:rPr>
        <w:t xml:space="preserve"> </w:t>
      </w:r>
      <w:r>
        <w:rPr>
          <w:lang w:val="sr-BA"/>
        </w:rPr>
        <w:t>“</w:t>
      </w:r>
      <w:r>
        <w:rPr/>
        <w:t>,</w:t>
      </w:r>
      <w:r>
        <w:rPr>
          <w:lang w:val="sr-BA"/>
        </w:rPr>
        <w:t xml:space="preserve"> да испод наслова треба брисати ријечи „ОПШТА ОБРЕДБА“ и да у члану 1. након ријечи образовања треба додати ријечи: „(„Службени гласник Града Бијељина“, број: 19/21)“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6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ФИНАНСИРАЊУ ЗДРАВСТВЕНЕ ДЈЕЛАТНОСТИ НА ПРИМАРНОМ НИВОУ ЗДРАВСТВЕНЕ ЗАШТИТЕ БУЏЕТСКИМ СРЕДСТВИМА ГРАДА БИЈЕЉИНА</w:t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3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ab/>
        <w:t>Одборник Данијела Ђукин није гласал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17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ЈЕДЛОГ ОДЛУКЕ О ИЗМЈЕНИ ОДЛУКЕ О ИМЕНОВАЊУ КООРДИНАЦИОНОГ ТИЈЕЛА ЗА ПРАЋЕЊЕ ИМПЛЕМЕНТАЦИЈЕ СТРАТЕГИЈЕ ЛОКАЛНОГ РАЗВОЈА ГРАДА БИЈЕЉИНА ЗА ПЕРИОД 2023-2030. ГОД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8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ВИСИНИ НАКНАДЕ ЗА РАД ЧЛАНОВА ГРАДСКЕ ИЗБОРНЕ КОМИСИЈЕ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360" w:firstLine="34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ListParagraph"/>
        <w:spacing w:before="0" w:after="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ЕЈАН БЛАГОЈЕВИЋ, секретар Скупштине Града Бијељина.</w:t>
      </w:r>
    </w:p>
    <w:p>
      <w:pPr>
        <w:pStyle w:val="ListParagraph"/>
        <w:spacing w:before="0" w:after="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9</w:t>
      </w:r>
    </w:p>
    <w:p>
      <w:pPr>
        <w:pStyle w:val="ListParagraph"/>
        <w:spacing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ШИРЕНИМ ПРАВИМА И УСЛУГАМА У ОБЛАСТИ СОЦИЈАЛНЕ ЗАШТИТЕ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lang w:val="sr-BA"/>
        </w:rPr>
        <w:t xml:space="preserve"> да у преамбули приједлога Одлуке у првом реду после „члана 39“ треба додати „став (2) тачка 2. и 9., у другом реду после бројева „97/16 и 36/19“ треба додати „и 61/21“, и  у истом реду треба брисати  ријечи „др. уредба“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4 глас</w:t>
      </w:r>
      <w:r>
        <w:rPr>
          <w:lang w:val="sr-BA"/>
        </w:rPr>
        <w:t>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0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КОРИШЋЕЊУ СРЕДСТАВА ОД КОМПЕНЗАЦИОНОГ ФОНДА У 2023. ГОДИНИ</w:t>
      </w:r>
    </w:p>
    <w:p>
      <w:pPr>
        <w:pStyle w:val="Normal"/>
        <w:spacing w:before="0" w:after="4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360" w:hanging="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је ЗЛАТАН ЛАЗАРЕВИЋ, директор Аграрног фонда Града Бијељина.</w:t>
      </w:r>
    </w:p>
    <w:p>
      <w:pPr>
        <w:pStyle w:val="Normal"/>
        <w:spacing w:before="0" w:after="4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0 гласова „за“ и 4 „уздржан“ (без гласова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ab/>
        <w:t>Одборник Златан Лазаревић није гласао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1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ВИСИНИ НАКНАДЕ ЗА ТРОШКОВЕ УРЕЂЕЊА ГРАДСКОГ ГРАЂЕВИНСКОГ ЗЕМЉИШТА</w:t>
      </w:r>
    </w:p>
    <w:p>
      <w:pPr>
        <w:pStyle w:val="ListParagraph"/>
        <w:spacing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left="360" w:hanging="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је ЗЛАТАН ЛАЗАРЕВИЋ, директор Аграрног фонда Града Бијељина.</w:t>
      </w:r>
    </w:p>
    <w:p>
      <w:pPr>
        <w:pStyle w:val="Normal"/>
        <w:spacing w:before="0" w:after="4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0 гласова „за“ и 4 „уздржан“ (без гласова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2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ДОПУНИ ОДЛУКЕ О УРЕЂЕЊУ ПРОСТОРА И ГРАЂЕВИНСКОМ ЗЕМЉИШТУ</w:t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left="360" w:hanging="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је ЗЛАТАН ЛАЗАРЕВИЋ, директор Аграрног фонда Града Бијељина.</w:t>
      </w:r>
    </w:p>
    <w:p>
      <w:pPr>
        <w:pStyle w:val="Normal"/>
        <w:spacing w:before="0" w:after="4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Одлуке и констатовао да је усвојен са 20 гласова „за“ и 4 „уздржан“ (без гласова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1800" w:leader="none"/>
        </w:tabs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1800" w:leader="none"/>
        </w:tabs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3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ПРОГРАМА ДОДЈЕЛЕ БЕСПОВРАТНИХ СРЕДСТАВА ЗА СУФИНАНСИРАЊЕ КУПОВИНЕ СЕОСКЕ КУЋЕ СА ОКУЋНИЦОМ НА ТЕРИТОРИЈИ ГРАДА БИЈЕЉИНА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Програма.</w:t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Програма и констатовао да је усвојен са 25 глас</w:t>
      </w:r>
      <w:r>
        <w:rPr>
          <w:lang w:val="sr-BA"/>
        </w:rPr>
        <w:t>ов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4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ПРОГРАМА КОРИШЋЕЊА ПОДСТИЦАЈНИХ СРЕДСТАВА ЗА РАЗВОЈ ПРЕДУЗЕТНИШТВА-САМОЗАПОШЉАВАЊЕ ЗА 2023. ГОДИНУ</w:t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Програма у другом реду после бројева: „97/16,36/16“ треба додати и „61/21“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иједлог Програма и констатовао да је усвојен са 25 глас</w:t>
      </w:r>
      <w:r>
        <w:rPr>
          <w:lang w:val="sr-BA"/>
        </w:rPr>
        <w:t>ова</w:t>
      </w:r>
      <w:r>
        <w:rPr>
          <w:lang w:val="sr-CS"/>
        </w:rPr>
        <w:t xml:space="preserve"> „за“ (без гласова „против“ и 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5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ЕАЛИЗОВАНИМ РАДОВИМА АГРАРНОГ ФОНДА ГРАДА БИЈЕЉИНА ФИНАНСИРАНИМ ИЗ СРЕДСТАВА КОМПЕЗАЦИОНОГ ФОНДА РЕПУБЛИКЕ СРПСКЕ У 2022. ГОДИНИ</w:t>
      </w:r>
    </w:p>
    <w:p>
      <w:pPr>
        <w:pStyle w:val="Normal"/>
        <w:spacing w:before="0" w:after="4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rPr/>
      </w:pPr>
      <w:r>
        <w:rPr>
          <w:lang w:val="sr-CS"/>
        </w:rPr>
        <w:t>Образложење по овој тачки дневног реда дао је ЗЛАТАН ЛАЗАРЕВИЋ, директор Аграрног фонда Града Бијељина.</w:t>
      </w:r>
    </w:p>
    <w:p>
      <w:pPr>
        <w:pStyle w:val="Normal"/>
        <w:spacing w:before="0" w:after="4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0 гласова „за“ и 4 „уздржан“ (без гласова „против“)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ab/>
        <w:t>Одборник Златан Лазаревић није гласао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6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ОДРЖАВАЊА ЈАВНИХ САОБРАЋАЈНИХ ПОВРШИНА НА ТЕРИТОРИЈИ ГРАДА БИЈЕЉИНА ЗА 2022. ГОДИН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7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ИЗГРАДЊЕ И ОДРЖАВАЊА ЈАВНЕ РАСВЈЕТЕ ЗА 2022. ГОДИН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8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ИЗГРАДЊЕ КОМУНАЛНЕ ИНФРАСТРУКТУРЕ НА ТЕРИТОРИЈИ ГРАДА БИЈЕЉИНА ЗА 2022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9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АДУ ОДБОРА ЗА ЖАЛБЕ ГРАДА БИЈЕЉИНА У 2022. ГОДИНИ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ВАСИЛИЈЕ САВИЋ, предсједник Одбора за жалбе.</w:t>
      </w:r>
    </w:p>
    <w:p>
      <w:pPr>
        <w:pStyle w:val="Normal"/>
        <w:spacing w:before="0" w:after="40"/>
        <w:ind w:firstLine="36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0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color w:val="000000"/>
          <w:u w:val="single"/>
          <w:lang w:val="sr-BA"/>
        </w:rPr>
      </w:pPr>
      <w:r>
        <w:rPr>
          <w:lang w:val="sr-CS"/>
        </w:rPr>
        <w:t>ИЗВЈЕШТАЈ О СПРОВОЂЕЊУ ПРОТОКОЛА О ПОСТУПАЊУ У СЛУЧАЈЕВИМА НАСИЉА У ПОРОДИЦИ</w:t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1</w:t>
      </w:r>
    </w:p>
    <w:p>
      <w:pPr>
        <w:pStyle w:val="Normal"/>
        <w:spacing w:before="0" w:after="40"/>
        <w:ind w:left="111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КОРИШЋЕЊА СРЕДСТАВА ПРИКУПЉЕНИХ НА РАЧУНУ ПОСЕБНИХ НАМЈЕНА ПО ОСНОВУ ПРИХОДА ОД БОРАВИШНЕ ТАКСЕ ЗА 2022. ГОДИНУ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ЈАСМИНА АБДУЛАХАГИЋ, директор Туристичке организације Бијељин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2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ВЈЕШТАЈ О РАДУ ТУРИСТИЧКЕ ОРГАНИЗАЦИЈЕ ГРАДА БИЈЕЉИНА ЗА 2022. ГОДИНУ СА  ПРОГРАМОМ РАДА И ФИНАНСИЈСКИМ ПЛАНОМ ЗА 2023. ГОДИНУ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  <w:tab/>
        <w:t>ИЗВЈЕШТАЈ О РАДУ ТУРИСТИЧКЕ ОРГАНИЗАЦИЈЕ ГРАДА БИЈЕЉИНА ЗА 2022. ГОДИНУ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 ПРОГРАМ РАДА И ФИНАНСИЈСКИ ПЛАН ТУРИСТИЧКЕ ОРГАНИЗАЦИЈЕ ГРАДА БИЈЕЉИНА ЗА 2023. ГОДИНУ</w:t>
      </w:r>
    </w:p>
    <w:p>
      <w:pPr>
        <w:pStyle w:val="Normal"/>
        <w:spacing w:before="0" w:after="4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/>
          <w:sz w:val="24"/>
          <w:szCs w:val="24"/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ЈАСМИНА АБДУЛАХАГИЋ, директор Туристичке организације Бијељин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ограм и констатовао да је усвојен са 24 гласа „за“ и 1“уздржан“ (без гласова „против“)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3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ВЈЕШТАЈ О РАДУ И ФИНАНСИЈСКИ ИЗВЈЕШТАЈ РАЗВОЈНЕ АГЕНЦИЈЕ ГРАДА БИЈЕЉИНА ЗА 2022. ГОДИНУ СА ПРОГРАМОМ РАДА И ФИНАНСИЈСКИМ ПЛАНОМ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  <w:tab/>
        <w:t>ИЗВЈЕШТАЈ О РАДУ И ФИНАНСИЈСКИ ИЗВЈЕШТАЈ РАЗВОЈНЕ АГЕНЦИЈЕ ГРАДА БИЈЕЉИНА ЗА 2022. ГОДИНУ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>ПРОГРАМ РАДА СА ФИНАНСИЈСКИМ ПЛАНОМ РАЗВОЈНЕ АГЕНЦИЈЕ ГРАДА БИЈЕЉИНА ЗА 2023. ГОДИНУ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BA"/>
        </w:rPr>
      </w:pPr>
      <w:r>
        <w:rPr>
          <w:rFonts w:cs="Times New Roman"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АРКО ВЛАЧИЋ, директор Развојне Агенције Града Бијељин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4 гласова „за“  (без гласова „против“ и „уздржан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Марко Влачић није гласао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рограм и констатовао да је усвојен са 24 гласова „за“ “  (без гласова „против“ и „уздржан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Марко Влачић није гласао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4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И ИЗВЈЕШТАЈУ О ИЗВРШЕНОЈ ЕКОНОМСКО ФИНАНСИЈСКОЈ РЕВИЗИЈИ ФИНАНСИЈСКИХ ИЗВЈЕШТАЈА ЗА 2022. ГОДИНУ У ЈП „ВОДЕ“ БИЈЕЉИНА СА ПЛАНОМ ПОСЛОВАЊА ЗА 2023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  <w:tab/>
        <w:t>ИЗВЈЕШТАЈ О РАДУ ЗА 2022. ГОДИНУ У ЈП „ВОДЕ“ БИЈЕЉИНА</w:t>
      </w:r>
    </w:p>
    <w:p>
      <w:pPr>
        <w:pStyle w:val="ListParagraph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>ИЗВЈЕШТАЈ О ИЗВРШЕНОЈ ЕКОНОМСКО ФИНАНСИЈСКОЈ РЕВИЗИЈИ ФИНАНСИЈСКИХ ИЗВЈЕШТАЈА ЗА 2022. ГОДИНУ У ЈП „ВОДЕ“ БИЈЕЉИНА</w:t>
      </w:r>
    </w:p>
    <w:p>
      <w:pPr>
        <w:pStyle w:val="ListParagraph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  <w:tab/>
        <w:t>ПЛАН ПОСЛОВАЊА ЗА 2023. ГОДИНУ У ЈП „ВОДЕ“ БИЈЕЉИН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BA"/>
        </w:rPr>
      </w:pPr>
      <w:r>
        <w:rPr>
          <w:rFonts w:cs="Times New Roman"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УРОШ СПАСОЈЕВИЋ, представник ЈП „Воде“ Бијељин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звјештај и констатовао да је усвојен са 20 гласова „за“  и 3 „уздржан“ (без гласова „против“)        Одборник Драго Стајић није гласао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Извјештај и констатовао да је усвојен са 20 гласова „за“  и 3 „уздржан“ (без гласова „против“) 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Драго Стајић није гласао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 xml:space="preserve">редсједавајући је ставио на гласање План и констатовао да је усвојен са 20 гласова „за“  и 3 „уздржан“ (без гласова „против“) 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Драго Стајић није гласао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5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РАДУ ЈУ НАРОДНА БИБЛИОТЕКА „ФИЛИП ВИШЊИЋ“ БИЈЕЉИНА ЗА 2022. ГОДИНУ СА ПЛАНОМ РАДА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  <w:tab/>
        <w:t>ИНФОРМАЦИЈА О РАДУ ЈУ НАРОДНА БИБЛИОТЕКА „ФИЛИП ВИШЊИЋ“ БИЈЕЉИНА ЗА 2022. ГОДИНУ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>ПЛАН РАДА ЈУ НАРОДНА БИБЛИОТЕКА „ФИЛИП ВИШЊИЋ“ БИЈЕЉИНА ЗА 2023. ГОДИНУ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ЖЕЉАНА АРСЕНОВИЋ, директор у ЈУ Народна библиотека „Филип Вишњић“ Бијељин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План и констатовао да је усвојен са 25 гласова „за“  (без гласова „против“ и „уздржан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6</w:t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-21 ОД 29.12.2021. ГОДИНЕ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7</w:t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НАПЛАТИ КОМУНАЛНЕ НАКНАДЕ ЗА 2022. ГОДИНУ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08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8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РЕАЛИЗАЦИЈИ ЈЕСЕЊЕ СЈЕТВЕ У 2022. ГОДИНИ И ПРИПРЕМАМА ЗА ПРОЉЕТНУ СЈЕТВУ У 2023. ГОДИНИ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9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СТАЊУ КРИМИНАЛИТЕТА НА ПОДРУЧЈУ ГРАДА БИЈЕЉИНА ЗА ПЕРИОД 01.07-31.12.2022. ГОДИНЕ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0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СТАЊУ БЕЗБЈЕДНОСТИ САОБРАЋАЈА НА ПОДРУЧЈУ ГРАДА БИЈЕЉИНА ЗА ПЕРИОД ОД 01.07. ДО 31.12.202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1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СТАЊУ ЈАВНОГ РЕДА И МИРА НА ПОДРУЧЈУ ГРАДА БИЈЕЉИНА ЗА ПЕРИОД ОД 01.07. ДО 31.12.2022. ГОДИНЕ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2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АКТИВНОСТИМА НА СУЗБИЈАЊУ НАРКОМАНИЈЕ И ДРУГИХ ДРУШТВЕНО-ШТЕТНИХ ПОЈАВА НА ПОДРУЧЈУ ГРАДА БИЈЕЉИНА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3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РЕАЛИЗАЦИЈИ ЗАКЉУЧАКА СКУПШТИНЕ ГРАДА БИЈЕЉИНА У 2022. ГОДИНИ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4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ЕЈАН БЛАГОЈЕВИЋ, секретар Скупштине Града Бијељина.</w:t>
      </w:r>
    </w:p>
    <w:p>
      <w:pPr>
        <w:pStyle w:val="ListParagraph"/>
        <w:spacing w:before="0" w:after="40"/>
        <w:ind w:left="111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BA"/>
        </w:rPr>
      </w:pPr>
      <w:r>
        <w:rPr>
          <w:rFonts w:cs="Times New Roman"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4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РАДУ МЈЕСНИХ ЗАЈЕДНИЦА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Информација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left="1110" w:hanging="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5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НАЛИЗА КОРИШЋЕЊА ЈАВНИХ ПОВРШИНА ЗА ПЕРИОД 01.01.2022.-31.12.2022. ГОДИНЕ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Анализу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6</w:t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МЛАДИНСКА ПОЛИТИКА ГРАДА БИЈЕЉИНА 2023.-2028. ГОДИНЕ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lang w:val="sr-BA"/>
        </w:rPr>
        <w:t>Пошто расправе није било п</w:t>
      </w:r>
      <w:r>
        <w:rPr>
          <w:lang w:val="sr-CS"/>
        </w:rPr>
        <w:t>редсједавајући је ставио на гласање Омладинску политику и констатовао да је прихваћена са 25 гласова „за“  (без гласова „против“ и „уздржан“).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/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7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ИЗВЈЕШТАЈ О СПРОВЕДЕНОМ ПОСТУПКУ ЗА ИЗБОР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ЗОР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П ВОДЕ БИЈЕЉИНА</w:t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21 гласова „за“  и 4 „уздржан“ (без гласова 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bCs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РАЗРЈЕШЕЊУ ВРШИЛА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ЗОР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П ВОДЕ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/>
          <w:bCs/>
          <w:sz w:val="24"/>
          <w:szCs w:val="24"/>
          <w:lang w:val="sr-B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ова „за“  и 4 „уздржан“ (без гласова 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МЕНОВАЊУ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ЗОР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П ВОДЕ БИЈЕЉИНА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ова „за“  и 4 „уздржан“ (без гласова 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bCs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РЈЕШЕЊА О РАЗРЈЕШЕ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ЕЈ СЕМБЕРИЈЕ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ова „за“  и 4 „уздржан“ (без гласова 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5</w:t>
      </w:r>
      <w:r>
        <w:rPr>
          <w:bCs/>
          <w:lang w:val="sr-Latn-BA"/>
        </w:rPr>
        <w:t>)</w:t>
      </w:r>
      <w:r>
        <w:rPr>
          <w:bCs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МЕНОВАЊУ ВРШИОЦА ДУЖНОСТИ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ОГ ОДБ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МУЗЕЈ СЕМБЕРИЈЕ БИЈЕЉИНА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ова „за“  и 4 „уздржан“ (без гласова 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bCs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ЈЕШЕЊА </w:t>
      </w:r>
      <w:r>
        <w:rPr>
          <w:rFonts w:cs="Times New Roman" w:ascii="Times New Roman" w:hAnsi="Times New Roman"/>
          <w:sz w:val="24"/>
          <w:szCs w:val="24"/>
        </w:rPr>
        <w:t>О РАЗРЈЕШЕЊУ 1 (ЈЕДНОГ) ЧЛ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ДСКЕ ИЗБОРНЕ К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ова „за“  и 4 „уздржан“ (без гласова 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7)</w:t>
      </w:r>
      <w:r>
        <w:rPr>
          <w:bCs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ЈЕШЕЊА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ЊУ </w:t>
      </w:r>
      <w:r>
        <w:rPr>
          <w:rFonts w:cs="Times New Roman" w:ascii="Times New Roman" w:hAnsi="Times New Roman"/>
          <w:sz w:val="24"/>
          <w:szCs w:val="24"/>
        </w:rPr>
        <w:t>1 (ЈЕДНОГ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А</w:t>
      </w:r>
      <w:r>
        <w:rPr>
          <w:rFonts w:cs="Times New Roman" w:ascii="Times New Roman" w:hAnsi="Times New Roman"/>
          <w:sz w:val="24"/>
          <w:szCs w:val="24"/>
        </w:rPr>
        <w:t xml:space="preserve"> ГРАДСКЕ ИЗБОРНЕ КОМИСИЈЕ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21 гласова „за“  и 4 „уздржан“ (без гласова 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CS"/>
        </w:rPr>
      </w:pPr>
      <w:r>
        <w:rPr>
          <w:lang w:val="sr-CS"/>
        </w:rPr>
        <w:tab/>
        <w:t>Пошто су све тачке дневног реда обрађене, предсједавајући је закључио рад 20. сједнице Скупштине Града Бијељина у 11,40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/>
      </w:pPr>
      <w:r>
        <w:rPr>
          <w:lang w:val="sr-Latn-RS"/>
        </w:rPr>
        <w:t xml:space="preserve">     </w:t>
      </w:r>
      <w:r>
        <w:rPr>
          <w:lang w:val="sr-CS"/>
        </w:rPr>
        <w:t>СЕКРЕТАР СКУПШТИНЕ ГРАДА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     ПРЕДСЈЕДАВАЈУЋИ:</w:t>
        <w:tab/>
        <w:t xml:space="preserve"> Дејан Благојевић</w:t>
      </w:r>
    </w:p>
    <w:p>
      <w:pPr>
        <w:pStyle w:val="Normal"/>
        <w:tabs>
          <w:tab w:val="clear" w:pos="708"/>
          <w:tab w:val="left" w:pos="0" w:leader="none"/>
          <w:tab w:val="left" w:pos="1170" w:leader="none"/>
          <w:tab w:val="left" w:pos="654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ab/>
        <w:tab/>
        <w:t xml:space="preserve">  Александар Ђурђевић</w:t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Latn-RS"/>
        </w:rPr>
        <w:t xml:space="preserve">       </w:t>
      </w:r>
      <w:r>
        <w:rPr>
          <w:lang w:val="sr-CS"/>
        </w:rPr>
        <w:t xml:space="preserve">ЗАПИСНИК ВОДИЛА:                                                     </w:t>
      </w:r>
      <w:r>
        <w:rPr>
          <w:lang w:val="sr-Latn-RS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ab/>
        <w:t xml:space="preserve"> Миленко Митровић</w:t>
      </w:r>
    </w:p>
    <w:p>
      <w:pPr>
        <w:pStyle w:val="Normal"/>
        <w:tabs>
          <w:tab w:val="clear" w:pos="708"/>
          <w:tab w:val="left" w:pos="0" w:leader="none"/>
          <w:tab w:val="left" w:pos="6555" w:leader="none"/>
        </w:tabs>
        <w:spacing w:before="0" w:after="40"/>
        <w:ind w:firstLine="720"/>
        <w:contextualSpacing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RS"/>
        </w:rPr>
        <w:t xml:space="preserve"> </w:t>
      </w:r>
      <w:r>
        <w:rPr>
          <w:lang w:val="sr-CS"/>
        </w:rPr>
        <w:t xml:space="preserve">Мира Ристић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CS"/>
        </w:rPr>
        <w:tab/>
        <w:t xml:space="preserve">                                                                                   </w:t>
      </w:r>
      <w:r>
        <w:rPr>
          <w:lang w:val="sr-Latn-RS"/>
        </w:rPr>
        <w:t xml:space="preserve">     </w:t>
      </w:r>
      <w:r>
        <w:rPr>
          <w:lang w:val="sr-BA"/>
        </w:rPr>
        <w:t>Мустафа Градашчевић</w:t>
      </w:r>
    </w:p>
    <w:p>
      <w:pPr>
        <w:pStyle w:val="Normal"/>
        <w:tabs>
          <w:tab w:val="clear" w:pos="708"/>
          <w:tab w:val="left" w:pos="0" w:leader="none"/>
          <w:tab w:val="left" w:pos="115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  <w:bookmarkStart w:id="1" w:name="_GoBack"/>
      <w:bookmarkEnd w:id="1"/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sr-Latn-BA"/>
    </w:rPr>
  </w:style>
  <w:style w:type="paragraph" w:styleId="P0">
    <w:name w:val="p0"/>
    <w:basedOn w:val="Normal"/>
    <w:qFormat/>
    <w:pPr/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34:00Z</dcterms:created>
  <dc:creator>Toshiba</dc:creator>
  <dc:description/>
  <cp:keywords/>
  <dc:language>en-US</dc:language>
  <cp:lastModifiedBy>mpetrovic</cp:lastModifiedBy>
  <cp:lastPrinted>2022-04-27T13:49:00Z</cp:lastPrinted>
  <dcterms:modified xsi:type="dcterms:W3CDTF">2023-05-04T05:16:00Z</dcterms:modified>
  <cp:revision>88</cp:revision>
  <dc:subject/>
  <dc:title/>
</cp:coreProperties>
</file>