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76" w:before="4" w:after="160"/>
        <w:ind w:right="42" w:firstLine="70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BA"/>
        </w:rPr>
        <w:t>ПРИЈЕДЛОГ</w:t>
      </w:r>
    </w:p>
    <w:p>
      <w:pPr>
        <w:pStyle w:val="Normal"/>
        <w:autoSpaceDE w:val="false"/>
        <w:spacing w:lineRule="exact" w:line="276" w:before="4" w:after="160"/>
        <w:ind w:right="42" w:firstLine="70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BA"/>
        </w:rPr>
      </w:r>
    </w:p>
    <w:p>
      <w:pPr>
        <w:pStyle w:val="Normal"/>
        <w:autoSpaceDE w:val="false"/>
        <w:spacing w:lineRule="exact" w:line="276" w:before="4" w:after="160"/>
        <w:ind w:right="42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B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На основу члана  39. став (2) тачка 9)  Закона о локалној самоуправи („Службени гласник Републике Српске“, број: 97/16 и 36/19) и члана 39. став (2) тачка 14) Статута Града Бијељина („Службени гласник Града Бијељина“, број: 9/17), Скупштина  Града   Бијељина  на  сједници  одржаној  дана ____________202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BA"/>
        </w:rPr>
        <w:t>3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. године, доноси</w:t>
      </w:r>
    </w:p>
    <w:p>
      <w:pPr>
        <w:pStyle w:val="Normal"/>
        <w:autoSpaceDE w:val="false"/>
        <w:spacing w:lineRule="exact" w:line="276" w:before="4" w:after="160"/>
        <w:ind w:right="42" w:hanging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B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BA"/>
        </w:rPr>
      </w:r>
    </w:p>
    <w:p>
      <w:pPr>
        <w:pStyle w:val="Normal"/>
        <w:autoSpaceDE w:val="false"/>
        <w:spacing w:lineRule="exact" w:line="276" w:before="4" w:after="160"/>
        <w:ind w:right="4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BA"/>
        </w:rPr>
        <w:t xml:space="preserve">О Д Л У К А </w:t>
      </w:r>
    </w:p>
    <w:p>
      <w:pPr>
        <w:pStyle w:val="Normal"/>
        <w:autoSpaceDE w:val="false"/>
        <w:spacing w:lineRule="exact" w:line="276" w:before="4" w:after="160"/>
        <w:ind w:right="4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О УТВРЂИВАЊУ СТАТУСА УДРУЖЕЊА ОД ОПШТЕГ ИНТЕРЕСА ЗА ГРАД БИЈЕЉИН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>A</w:t>
      </w:r>
    </w:p>
    <w:p>
      <w:pPr>
        <w:pStyle w:val="Normal"/>
        <w:autoSpaceDE w:val="false"/>
        <w:spacing w:lineRule="exact" w:line="276" w:before="4" w:after="160"/>
        <w:ind w:right="42" w:firstLine="707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autoSpaceDE w:val="false"/>
        <w:spacing w:lineRule="exact" w:line="276" w:before="4" w:after="160"/>
        <w:ind w:right="42" w:firstLine="707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егионално удружење ампутираца Бијељина</w:t>
      </w:r>
      <w:r>
        <w:rPr>
          <w:rFonts w:cs="Times New Roman" w:ascii="Times New Roman" w:hAnsi="Times New Roman"/>
          <w:sz w:val="24"/>
          <w:szCs w:val="24"/>
        </w:rPr>
        <w:t xml:space="preserve"> проглашава се за удружење од општег интереса за Град Бијељину у складу са чланом 2. став (3) Одлуке о критеријумима и поступку за додјелу и престанак статуса удружења од општег интереса за Град Бијељину („Службени гласник Града Бијељина“, број: 22/14) којим је прописано да удружења која су проглашена од општег интереса за Републику Српску, а имају своје организационе јединице које дјелују на подручју Града, истовремено имају статус удружења од општег интереса за Град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>Члан 2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Удружење иноватора регије Бијељина</w:t>
      </w:r>
      <w:r>
        <w:rPr>
          <w:rFonts w:cs="Times New Roman" w:ascii="Times New Roman" w:hAnsi="Times New Roman"/>
          <w:sz w:val="24"/>
          <w:szCs w:val="24"/>
        </w:rPr>
        <w:t xml:space="preserve"> проглашава се за удружење од општег интереса за Град Бијељину у складу са Одлук</w:t>
      </w:r>
      <w:r>
        <w:rPr>
          <w:rFonts w:cs="Times New Roman" w:ascii="Times New Roman" w:hAnsi="Times New Roman"/>
          <w:sz w:val="24"/>
          <w:szCs w:val="24"/>
          <w:lang w:val="sr-BA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 критеријумима и поступку за додјелу и престанак статуса удружења од општег интереса за Град Бијељину („Службени гласник Града Бијељина“, број: 22/14)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општег интереса за Град из спроведеног јавног конкурс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Удружење Словака Семберије „Јурај Јаношик“ Бијељи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лашава се за удружење од општег интереса за Град Бијељину у складу са Одлук</w:t>
      </w:r>
      <w:r>
        <w:rPr>
          <w:rFonts w:cs="Times New Roman" w:ascii="Times New Roman" w:hAnsi="Times New Roman"/>
          <w:sz w:val="24"/>
          <w:szCs w:val="24"/>
          <w:lang w:val="sr-BA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 критеријумима и поступку за додјелу и престанак статуса удружења од општег интереса за Град Бијељину („Службени гласник Града Бијељина“, број: 22/14)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општег интереса за Град из спроведеног јавног конкурс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Удружење потрошача „Звоно“ Бијељина</w:t>
      </w:r>
      <w:r>
        <w:rPr>
          <w:rFonts w:cs="Times New Roman" w:ascii="Times New Roman" w:hAnsi="Times New Roman"/>
          <w:sz w:val="24"/>
          <w:szCs w:val="24"/>
        </w:rPr>
        <w:t xml:space="preserve"> проглашава се за удружење од општег интереса за Град Бијељину у складу са Одлук</w:t>
      </w:r>
      <w:r>
        <w:rPr>
          <w:rFonts w:cs="Times New Roman" w:ascii="Times New Roman" w:hAnsi="Times New Roman"/>
          <w:sz w:val="24"/>
          <w:szCs w:val="24"/>
          <w:lang w:val="sr-BA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 критеријумима и поступку за додјелу и престанак статуса удружења од општег интереса за Град Бијељину („Службени гласник Града Бијељина“, број: 22/14)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општег интереса за Град из спроведеног јавног конкурс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5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УГ „Отахарин Бијељина</w:t>
      </w:r>
      <w:r>
        <w:rPr>
          <w:rFonts w:cs="Times New Roman" w:ascii="Times New Roman" w:hAnsi="Times New Roman"/>
          <w:sz w:val="24"/>
          <w:szCs w:val="24"/>
        </w:rPr>
        <w:t xml:space="preserve"> проглашава се за удружење од општег интереса за Град Бијељину у складу са Одлук</w:t>
      </w:r>
      <w:r>
        <w:rPr>
          <w:rFonts w:cs="Times New Roman" w:ascii="Times New Roman" w:hAnsi="Times New Roman"/>
          <w:sz w:val="24"/>
          <w:szCs w:val="24"/>
          <w:lang w:val="sr-BA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 критеријумима и поступку за додјелу и престанак статуса удружења од општег интереса за Град Бијељину („Службени гласник Града Бијељина“, број: 22/14)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општег интереса за Град из спроведеног јавног конкурс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Spacing"/>
        <w:tabs>
          <w:tab w:val="clear" w:pos="708"/>
          <w:tab w:val="left" w:pos="345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јељина</w:t>
      </w:r>
    </w:p>
    <w:p>
      <w:pPr>
        <w:pStyle w:val="NoSpacing"/>
        <w:tabs>
          <w:tab w:val="clear" w:pos="708"/>
          <w:tab w:val="left" w:pos="61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        </w:t>
      </w:r>
    </w:p>
    <w:p>
      <w:pPr>
        <w:pStyle w:val="NoSpacing"/>
        <w:tabs>
          <w:tab w:val="clear" w:pos="708"/>
          <w:tab w:val="left" w:pos="613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Spacing"/>
        <w:tabs>
          <w:tab w:val="clear" w:pos="708"/>
          <w:tab w:val="left" w:pos="61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једник Скупштине Града Бијељ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95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/>
        <w:t xml:space="preserve">                                                                                             </w:t>
      </w:r>
      <w:r>
        <w:rPr>
          <w:lang w:val="sr-BA"/>
        </w:rPr>
        <w:t xml:space="preserve">              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Aлександар Ђурђеви</w:t>
      </w:r>
      <w:r>
        <w:rPr>
          <w:rFonts w:cs="Times New Roman" w:ascii="Times New Roman" w:hAnsi="Times New Roman"/>
          <w:sz w:val="24"/>
          <w:szCs w:val="24"/>
          <w:lang w:val="sr-Latn-BA"/>
        </w:rPr>
        <w:t>ћ</w:t>
      </w:r>
    </w:p>
    <w:p>
      <w:pPr>
        <w:pStyle w:val="Normal"/>
        <w:tabs>
          <w:tab w:val="clear" w:pos="708"/>
          <w:tab w:val="left" w:pos="5595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  <w:t>ОБРАЗЛОЖЕЊЕ</w:t>
      </w:r>
    </w:p>
    <w:p>
      <w:pPr>
        <w:pStyle w:val="Normal"/>
        <w:autoSpaceDE w:val="false"/>
        <w:spacing w:lineRule="exact" w:line="276" w:before="4" w:after="160"/>
        <w:ind w:right="42" w:firstLine="70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  <w:t xml:space="preserve">УЗ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ДЛУКУ </w:t>
      </w:r>
      <w:r>
        <w:rPr>
          <w:rFonts w:cs="Times New Roman" w:ascii="Times New Roman" w:hAnsi="Times New Roman"/>
          <w:b/>
          <w:sz w:val="24"/>
          <w:szCs w:val="24"/>
        </w:rPr>
        <w:t>О УТВРЂИВАЊУ СТАТУСА УДРУЖЕЊА ОД ОПШТЕГ ИНТЕРЕСА ЗА ГРАД БИЈЕЉИН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>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left="-220" w:hanging="0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tabs>
          <w:tab w:val="clear" w:pos="708"/>
          <w:tab w:val="left" w:pos="4840" w:leader="none"/>
        </w:tabs>
        <w:ind w:left="-2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sz w:val="24"/>
          <w:lang w:val="sr-CS"/>
        </w:rPr>
        <w:t xml:space="preserve">        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lang w:val="sr-Latn-CS"/>
        </w:rPr>
        <w:t>I</w:t>
      </w:r>
    </w:p>
    <w:p>
      <w:pPr>
        <w:pStyle w:val="Normal"/>
        <w:ind w:left="-220" w:hanging="0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sr-CS"/>
        </w:rPr>
        <w:t>ПРАВНИ ОСНОВ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снов за доношење Одлуке садржан је у сљедећим одредбама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- члан 39. став (2) тачка 9)  Закона о локалној самоуправи („Службени гласник Републике Српске“, број: 97/16 и 36/19) на основу којег скупштина јединице локалне самоуправе доноси одлуке и друга општа акта о обављању функција из области културе, образовања, спорта, здравства, социјалне заштите, информација, занатства, туризма, угоститељства и заштите животне средин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- члан 39. став (2) тачка 9) Статута Града Бијељина („Службени гласник Града Бијељина“, број: 9/17) на основу којег Скупштина  Града доноси одлуке и друга општа акта о обављању функција из области културе, образовања, спорта, здравства, борачко инвалидске заштите, цивилне заштите у области заштите и спасавања,социјалне заштите, друштвене бриге о дјеци и омладини, информација, занатства, туризма, угоститељства, привреде, приватног предузетништва, пољопривреде, шумарства и заштите животне средине и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CS"/>
        </w:rPr>
        <w:t>Одлук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критеријумима и поступку за додјелу и престанак статуса удружења од Општег интереса за Град Бијељина („Службени гласник Града Бијељина“ број 22/14)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РАЗЛОЗИ ЗА ДОНОШЕЊЕ ОДЛУКЕ</w:t>
      </w:r>
    </w:p>
    <w:p>
      <w:pPr>
        <w:pStyle w:val="Heading2"/>
        <w:jc w:val="both"/>
        <w:rPr/>
      </w:pPr>
      <w:r>
        <w:rPr>
          <w:b w:val="false"/>
          <w:lang w:val="sr-BA"/>
        </w:rPr>
        <w:t>Рјешењем број 02-435-5/23 од 3.3.2023. године, Градоначелник Града Бијељина је именовао Комисију за утврђивање статуса удружења од Општег интереса за Град Бијељин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кон спроведеног Конкурса, Комисија је одржала два састанка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и један додатни састанак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ако би размотрила пристигле пријаве и сачинила Извјештај о раду Комисије са препорукама за Градоначелника. Констатоване су пријаве једанаест удружења, које су пристигле на расписани Јавни конкурс за утврђивање статуса удружења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од Општег интереса за Град Бијељина у периоду од 27. јануара до 10. марта 2023. године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на 6.4.2023. године, Комисија је извршила бодовање нових удружења са уредном пријавом, која су се јавила на Јавни позив за утврђивање статуса удружења од Општег интереса за Град Бијељин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ви Комисије који нису били присутни на другом састанку  су извршили накнадно увид у достављене пријаве те извршили бодовањ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одовање је извршено у складу са Одлуком о критеријумима и поступку за додјелу и престанак статуса удружења од Општег интереса за Град Бијељина („Службени гласник Града Бијељина“ број 22/14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ФИНАНСИЈСКА СРЕДСТВ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За спровођење ове Одлуке финансијска средства су садржана</w:t>
      </w:r>
      <w:r>
        <w:rPr>
          <w:rFonts w:cs="Times New Roman" w:ascii="Times New Roman" w:hAnsi="Times New Roman"/>
          <w:sz w:val="24"/>
          <w:lang w:val="sr-BA"/>
        </w:rPr>
        <w:t xml:space="preserve"> на </w:t>
      </w:r>
      <w:r>
        <w:rPr>
          <w:rFonts w:cs="Times New Roman" w:ascii="Times New Roman" w:hAnsi="Times New Roman"/>
          <w:sz w:val="24"/>
          <w:lang w:val="sr-CS"/>
        </w:rPr>
        <w:t>буџетској позицији „Средства за финансирање програма удружења грађана од општег интереса за Град Бијељина“, економски код 415 200 - 75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val="sr-CS"/>
        </w:rPr>
        <w:t xml:space="preserve">            </w:t>
      </w: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lang w:val="sr-Latn-CS"/>
        </w:rPr>
        <w:t xml:space="preserve">        </w:t>
      </w:r>
      <w:r>
        <w:rPr>
          <w:rFonts w:cs="Times New Roman" w:ascii="Times New Roman" w:hAnsi="Times New Roman"/>
          <w:sz w:val="24"/>
        </w:rPr>
        <w:t>О Б Р А Ђ И В А Ч</w:t>
      </w:r>
      <w:r>
        <w:rPr>
          <w:rFonts w:cs="Times New Roman" w:ascii="Times New Roman" w:hAnsi="Times New Roman"/>
          <w:sz w:val="24"/>
          <w:lang w:val="sr-BA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</w:rPr>
        <w:t>ОДЈЕЉЕЊЕ ЗА ДРУШТВЕНЕ ДЈЕЛАТНОСТИ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eastAsia="Times New Roman" w:cs="Times New Roman" w:ascii="Times New Roman" w:hAnsi="Times New Roman"/>
          <w:sz w:val="24"/>
          <w:lang w:val="sr-B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BA"/>
        </w:rPr>
        <w:t>П.О. ГРАДОНАЧЕЛНИКА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eastAsia="Times New Roman" w:cs="Times New Roman" w:ascii="Times New Roman" w:hAnsi="Times New Roman"/>
          <w:sz w:val="24"/>
          <w:lang w:val="sr-B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BA"/>
        </w:rPr>
        <w:t>Љубиша Станишић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Градоначелник Града Бијељина утврдио је ПРИЈЕДЛОГ ОДЛУКЕ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УТВРЂИВАЊУ СТАТУСА УДРУЖЕЊА ОД ОПШТЕГ ИНТЕРЕСА ЗА ГРАД БИЈЕЉИН</w:t>
      </w:r>
      <w:r>
        <w:rPr>
          <w:rFonts w:cs="Times New Roman" w:ascii="Times New Roman" w:hAnsi="Times New Roman"/>
          <w:sz w:val="24"/>
          <w:szCs w:val="24"/>
          <w:lang w:val="sr-Latn-BA"/>
        </w:rPr>
        <w:t>A</w:t>
      </w:r>
      <w:r>
        <w:rPr>
          <w:rFonts w:cs="Times New Roman" w:ascii="Times New Roman" w:hAnsi="Times New Roman"/>
          <w:sz w:val="24"/>
          <w:lang w:val="sr-BA"/>
        </w:rPr>
        <w:t>, те га просљеђује Скупштини Града Бијељина на претрес и усвајање.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eastAsia="Times New Roman" w:cs="Times New Roman" w:ascii="Times New Roman" w:hAnsi="Times New Roman"/>
          <w:sz w:val="24"/>
          <w:lang w:val="sr-B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lang w:val="sr-BA"/>
        </w:rPr>
        <w:t>ГРАДОНАЧЕЛНИК ГРАДА БИЈЕЉИНА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eastAsia="Times New Roman" w:cs="Times New Roman" w:ascii="Times New Roman" w:hAnsi="Times New Roman"/>
          <w:sz w:val="24"/>
          <w:lang w:val="sr-B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BA"/>
        </w:rPr>
        <w:t>Љубиша Петрови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2" w:before="0" w:after="160"/>
      <w:jc w:val="both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0" w:after="0"/>
      <w:jc w:val="left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/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10:00Z</dcterms:created>
  <dc:creator>Korisnik</dc:creator>
  <dc:description/>
  <cp:keywords/>
  <dc:language>en-US</dc:language>
  <cp:lastModifiedBy>Dalibor Todorovic</cp:lastModifiedBy>
  <cp:lastPrinted>2021-07-08T09:12:00Z</cp:lastPrinted>
  <dcterms:modified xsi:type="dcterms:W3CDTF">2023-04-12T06:19:00Z</dcterms:modified>
  <cp:revision>5</cp:revision>
  <dc:subject/>
  <dc:title>bob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