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 Р И Ј Е Д Л О Г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7.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Српске“, бр. 97/16, 36/19 и 61/21), члана 45г. Изборног закона </w:t>
      </w:r>
      <w:r>
        <w:rPr>
          <w:rFonts w:cs="Times New Roman" w:ascii="Times New Roman" w:hAnsi="Times New Roman"/>
          <w:sz w:val="24"/>
          <w:szCs w:val="24"/>
          <w:lang w:val="sr-BA"/>
        </w:rPr>
        <w:t>Републике Српске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епублике Српске“, бр. 34/02, 35/03, 24/04, 19/05, 24/12, 109/1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45/18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8/20</w:t>
      </w:r>
      <w:r>
        <w:rPr>
          <w:rFonts w:cs="Times New Roman" w:ascii="Times New Roman" w:hAnsi="Times New Roman"/>
          <w:sz w:val="24"/>
          <w:szCs w:val="24"/>
        </w:rPr>
        <w:t xml:space="preserve">) и члана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43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. 9/17), Скупштина Града Бијељина на својој ___сједници одржаној дана ____________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3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УСВАЈАЊУ ИЗВЈЕШТАЈА О СПРОВЕДЕНОМ ПОСТУПКУ И РЕЗУЛТАТИМА ИЗЈАШЊАВАЊА ГРАЂАНА О ОПОЗИВУ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ГРАДОНАЧЕЛНИКА ГРАДА БИЈЕЉ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lang w:val="sr-BA"/>
        </w:rPr>
      </w:pPr>
      <w:r>
        <w:rPr>
          <w:rFonts w:eastAsia="Times New Roman"/>
        </w:rPr>
        <w:t xml:space="preserve">         </w:t>
      </w:r>
      <w:r>
        <w:rPr/>
        <w:t xml:space="preserve">Усваја се Извјештај о спроведеном поступку и резултатима изјашњавања грађана о опозиву </w:t>
      </w:r>
      <w:r>
        <w:rPr>
          <w:lang w:val="sr-BA"/>
        </w:rPr>
        <w:t>Градоначелника Града Бијељина, Комисије за спровођење опозива Градоначелника Града Бијељине, број 74/23 од 03.04.2023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У прилогу ове одлуке налази се Извјештај о спроведеном поступку и резултатима изјашњавања грађана о опозив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оначелника Града Бијељина, Комисије за спровођење опозива Градоначелника Града Бијељине, број 74/23 од 03.04.2023. године</w:t>
      </w:r>
      <w:r>
        <w:rPr>
          <w:rFonts w:cs="Times New Roman" w:ascii="Times New Roman" w:hAnsi="Times New Roman"/>
          <w:sz w:val="24"/>
          <w:szCs w:val="24"/>
        </w:rPr>
        <w:t xml:space="preserve"> и чини њен саставни д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звјештај Комисије </w:t>
      </w:r>
      <w:r>
        <w:rPr>
          <w:rFonts w:cs="Times New Roman" w:ascii="Times New Roman" w:hAnsi="Times New Roman"/>
          <w:sz w:val="24"/>
          <w:szCs w:val="24"/>
          <w:lang w:val="sr-BA"/>
        </w:rPr>
        <w:t>за спровођење опозива Градоначелника Града Бијељине</w:t>
      </w:r>
      <w:r>
        <w:rPr>
          <w:rFonts w:cs="Times New Roman" w:ascii="Times New Roman" w:hAnsi="Times New Roman"/>
          <w:sz w:val="24"/>
          <w:szCs w:val="24"/>
        </w:rPr>
        <w:t xml:space="preserve">, Одлука о усвајању извјештаја комисије и гласачки материјал из члана 45в. тачка 11. Изборног закона Републике Српске биће достављени Републичкој изборној комисији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: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Ђурђевић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 за доношење Одлуке садржан је у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члану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7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јим је прописано да Скупштина има надлежност да </w:t>
      </w:r>
      <w:r>
        <w:rPr>
          <w:rFonts w:cs="Times New Roman" w:ascii="Times New Roman" w:hAnsi="Times New Roman"/>
          <w:sz w:val="24"/>
          <w:szCs w:val="24"/>
          <w:lang w:val="sr-CS"/>
        </w:rPr>
        <w:t>врши и друге послове утврђене законом и статут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члану 45г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</w:rPr>
        <w:t xml:space="preserve">Изборног закона </w:t>
      </w:r>
      <w:r>
        <w:rPr>
          <w:rFonts w:cs="Times New Roman" w:ascii="Times New Roman" w:hAnsi="Times New Roman"/>
          <w:sz w:val="24"/>
          <w:szCs w:val="24"/>
          <w:lang w:val="sr-BA"/>
        </w:rPr>
        <w:t>Републике Српске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епублике Српске“, бр. 34/02, 35/03, 24/04, 19/05, 24/12, 109/1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45/18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8/2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је прописано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упштина општине усваја извјештај Комисије о спроведеном поступку за опозив и доставља Републичкој изборној комисији одлуку о усвајању извјештаја Комисије и гласачки материјал из члана 45в. тачка 11. овог закона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члану 39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43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е („Службени гласник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је прописано да Скупштина Гра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врши и друге послове утврђене законом и овим стату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 ЗА ДОНОШЕЊЕ ОДЛУКЕ 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на 19.03.2023. године грађани су се изјашњавали о опозиву Градоначелника Града Бијељине. Након окончаног поступка о опозиву Градоначелника Града Бијељина Комисија за спровођење опозива Градоначелника Града Бијељине има законску обавезу д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ачи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одн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звјештај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пштин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Града Бијељ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 резултатима изјашњавања грађана о опозив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Градоначелника Града Бијељин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ође, овом одлуком је прописано да се </w:t>
      </w:r>
      <w:r>
        <w:rPr>
          <w:rFonts w:cs="Times New Roman" w:ascii="Times New Roman" w:hAnsi="Times New Roman"/>
          <w:sz w:val="24"/>
          <w:szCs w:val="24"/>
        </w:rPr>
        <w:t xml:space="preserve">Извјештај Комисије </w:t>
      </w:r>
      <w:r>
        <w:rPr>
          <w:rFonts w:cs="Times New Roman" w:ascii="Times New Roman" w:hAnsi="Times New Roman"/>
          <w:sz w:val="24"/>
          <w:szCs w:val="24"/>
          <w:lang w:val="sr-BA"/>
        </w:rPr>
        <w:t>за спровођење опозива Градоначелника Града Бијељине</w:t>
      </w:r>
      <w:r>
        <w:rPr>
          <w:rFonts w:cs="Times New Roman" w:ascii="Times New Roman" w:hAnsi="Times New Roman"/>
          <w:sz w:val="24"/>
          <w:szCs w:val="24"/>
        </w:rPr>
        <w:t xml:space="preserve">, Одлука о усвајању извјештаја комисије и гласачки материјал из члана 45в. тачка 11. Изборног закона Републике Српске </w:t>
      </w:r>
      <w:r>
        <w:rPr>
          <w:rFonts w:cs="Times New Roman" w:ascii="Times New Roman" w:hAnsi="Times New Roman"/>
          <w:sz w:val="24"/>
          <w:szCs w:val="24"/>
          <w:lang w:val="sr-BA"/>
        </w:rPr>
        <w:t>доставе</w:t>
      </w:r>
      <w:r>
        <w:rPr>
          <w:rFonts w:cs="Times New Roman" w:ascii="Times New Roman" w:hAnsi="Times New Roman"/>
          <w:sz w:val="24"/>
          <w:szCs w:val="24"/>
        </w:rPr>
        <w:t xml:space="preserve"> Републичкој изборној комисији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ајући у виду напријед наведено предлаже се Скупштини Града Бијељина доношење ове одлу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Одлуке </w:t>
      </w:r>
      <w:r>
        <w:rPr>
          <w:rFonts w:cs="Times New Roman" w:ascii="Times New Roman" w:hAnsi="Times New Roman"/>
          <w:sz w:val="24"/>
          <w:szCs w:val="24"/>
        </w:rPr>
        <w:t>ни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 Б Р А Ђ И В А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е разматрао</w:t>
      </w:r>
      <w:r>
        <w:rPr>
          <w:rFonts w:cs="Times New Roman" w:ascii="Times New Roman" w:hAnsi="Times New Roman"/>
          <w:sz w:val="24"/>
          <w:szCs w:val="24"/>
        </w:rPr>
        <w:t xml:space="preserve"> ПРИЈЕДЛОГ ОДЛУ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УСВАЈАЊУ ИЗВЈЕШТАЈА О СПРОВЕДЕНОМ ПОСТУПКУ И РЕЗУЛТАТИМА ИЗЈАШЊАВАЊА ГРАЂАНА О ОПОЗИВУ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ГРАДОНАЧЕЛНИК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те га </w:t>
      </w:r>
      <w:r>
        <w:rPr>
          <w:rFonts w:cs="Times New Roman" w:ascii="Times New Roman" w:hAnsi="Times New Roman"/>
          <w:sz w:val="24"/>
          <w:szCs w:val="24"/>
          <w:lang w:val="sr-BA"/>
        </w:rPr>
        <w:t>упућује</w:t>
      </w:r>
      <w:r>
        <w:rPr>
          <w:rFonts w:cs="Times New Roman" w:ascii="Times New Roman" w:hAnsi="Times New Roman"/>
          <w:sz w:val="24"/>
          <w:szCs w:val="24"/>
        </w:rPr>
        <w:t xml:space="preserve">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П Р Е Д С Ј Е Д Н И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                                                                     Александар Ђурђевић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12:00Z</dcterms:created>
  <dc:creator>Biljana Despotovic</dc:creator>
  <dc:description/>
  <cp:keywords/>
  <dc:language>en-US</dc:language>
  <cp:lastModifiedBy>B.I.O.S. S</cp:lastModifiedBy>
  <cp:lastPrinted>2019-01-28T21:08:00Z</cp:lastPrinted>
  <dcterms:modified xsi:type="dcterms:W3CDTF">2023-04-08T19:41:00Z</dcterms:modified>
  <cp:revision>9</cp:revision>
  <dc:subject/>
  <dc:title/>
</cp:coreProperties>
</file>