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3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ПРОДАЈИ НЕПОСРЕДНОМ ПОГОДБОМ НЕПОКРЕТНОСТИ ОЗНАЧЕНИХ КАО К.П. БРОЈ </w:t>
      </w:r>
      <w:r>
        <w:rPr>
          <w:b/>
          <w:bCs/>
        </w:rPr>
        <w:t xml:space="preserve">837/2 </w:t>
      </w:r>
      <w:r>
        <w:rPr>
          <w:b/>
          <w:bCs/>
          <w:lang w:val="sr-CS"/>
        </w:rPr>
        <w:t>К.О. АМАЈЛИЈЕ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lang w:val="sr-RS"/>
        </w:rPr>
        <w:t>И К.П. БРОЈ 6448/2 И 6448/3 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lang w:val="sr-RS"/>
        </w:rPr>
        <w:t xml:space="preserve">         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Oвом Одлуком </w:t>
      </w:r>
      <w:r>
        <w:rPr>
          <w:lang w:val="sr-CS"/>
        </w:rPr>
        <w:t>Град</w:t>
      </w:r>
      <w:r>
        <w:rPr/>
        <w:t xml:space="preserve"> Бијељина</w:t>
      </w:r>
      <w:r>
        <w:rPr>
          <w:lang w:val="sr-RS"/>
        </w:rPr>
        <w:t xml:space="preserve"> </w:t>
      </w:r>
      <w:r>
        <w:rPr/>
        <w:t>р</w:t>
      </w:r>
      <w:r>
        <w:rPr>
          <w:lang w:val="sr-Latn-CS"/>
        </w:rPr>
        <w:t xml:space="preserve">ади </w:t>
      </w:r>
      <w:r>
        <w:rPr>
          <w:lang w:val="sr-CS"/>
        </w:rPr>
        <w:t>изградње објекта комуналне инфраструктуре непосредном  погодбом  продаје</w:t>
      </w:r>
      <w:r>
        <w:rPr>
          <w:lang w:val="sr-RS"/>
        </w:rPr>
        <w:t xml:space="preserve"> </w:t>
      </w:r>
      <w:r>
        <w:rPr>
          <w:lang w:val="sr-CS"/>
        </w:rPr>
        <w:t>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-к.п. број 837/2</w:t>
      </w:r>
      <w:r>
        <w:rPr>
          <w:lang w:val="sr-CS"/>
        </w:rPr>
        <w:t xml:space="preserve">, градилиште површине 25 м2 уписане у Лист непокретности број 332 к.о. Амајлије, у коме је са правом својине и дијелом 1/1 уписан Град Бијељина са уписом забиљежбе укидања статуса јавног добра у општој употреби у В листу, ради изградње стубне трансформаторске станице СТСБ 10/0,4 kV 250 kVA „Амајлије 8“ са прикључним надземним 10(20) kV кабловским водом,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- к.п. број 6448/2,</w:t>
      </w:r>
      <w:r>
        <w:rPr>
          <w:lang w:val="sr-CS"/>
        </w:rPr>
        <w:t xml:space="preserve"> градилиште површине 25м2 и</w:t>
      </w:r>
    </w:p>
    <w:p>
      <w:pPr>
        <w:pStyle w:val="Normal"/>
        <w:jc w:val="both"/>
        <w:rPr/>
      </w:pPr>
      <w:r>
        <w:rPr>
          <w:b/>
          <w:lang w:val="sr-CS"/>
        </w:rPr>
        <w:t>-к.п.број 6448/3,</w:t>
      </w:r>
      <w:r>
        <w:rPr>
          <w:lang w:val="sr-CS"/>
        </w:rPr>
        <w:t>градилиште површине 31 м2, обје парцеле уписане у Лист непокретности број 7995 к.о. Бијељина 1, у коме је са правом својине и дијелом 1/1 уписан Град Бијељина, са уписом забиљежбе укидања статуса јавног добра у општој употреби у В листу, ради грађења објекта јавне инфраструктуре трајног карактера-блиндиране трафостанице 10/0,04 kV 1000 kVA „Вељко Лукић Курјак 2“ са прикључним подземним 10 kV кабловским вод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у</w:t>
      </w:r>
      <w:r>
        <w:rPr>
          <w:lang w:val="sr-Latn-CS"/>
        </w:rPr>
        <w:t xml:space="preserve"> </w:t>
      </w:r>
      <w:r>
        <w:rPr>
          <w:lang w:val="sr-RS"/>
        </w:rPr>
        <w:t>ЈП „</w:t>
      </w:r>
      <w:r>
        <w:rPr>
          <w:lang w:val="sr-Latn-CS"/>
        </w:rPr>
        <w:t>Дирекције</w:t>
      </w:r>
      <w:r>
        <w:rPr>
          <w:lang w:val="sr-CS"/>
        </w:rPr>
        <w:t xml:space="preserve"> за изградњу и развој Града“ доо Бијељина број </w:t>
      </w:r>
      <w:r>
        <w:rPr/>
        <w:t>I</w:t>
      </w:r>
      <w:r>
        <w:rPr>
          <w:lang w:val="sr-RS"/>
        </w:rPr>
        <w:t xml:space="preserve">-209/23 од 07.04.2023. године </w:t>
      </w:r>
      <w:r>
        <w:rPr>
          <w:lang w:val="sr-CS"/>
        </w:rPr>
        <w:t>наведено је</w:t>
      </w:r>
      <w:r>
        <w:rPr>
          <w:lang w:val="sr-RS"/>
        </w:rPr>
        <w:t xml:space="preserve"> да се парцел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к.п.број 837/2 к.о. Амајлије налази у обухвату стратешког документа просторног уређења, Просторног плана Града Бијељина („Службени гласник Града Бијељина“, број 16/2019) и одређена је као грађевинско земљиште и налази се у мјесту Амајлије, Град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к.п. број 6448/2 и 6448/3 к.о. Бијељина 1 налазе се у обухвату Регулационог плана „Центар града“ („Службени гласник Града Бијељина“ број 6/2019). Парцеле припадају првој стамбено пословној зони Града Бијељина. Према плану намјене површина парцеле су планиране као слободна површина за трафостаницу и налазе се на углу  улица Незнаних јунака и Професора Бакајлића у Бијељ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ема налазу о извршеном утврђивању просјечне тржишне вриједности непокретности ЈП „Дирекције за развој и изградњу града“ д.о.о. Бијељина број </w:t>
      </w:r>
      <w:r>
        <w:rPr/>
        <w:t>I</w:t>
      </w:r>
      <w:r>
        <w:rPr>
          <w:lang w:val="sr-CS"/>
        </w:rPr>
        <w:t>-209/23 од  07.04.2023. године, просјечна тржишна вриједност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837/2 к.о. Амајлије  износи 10,15 КМ/м2 односно 25м2 x 10,15 КМ/м2 = 253,75 К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6448/2 к.о. Бијељина 1 износи 165,60 КМ/м2 односно 25м2 x 165,60 КМ/м2 = 4.140,00 КМ,</w:t>
      </w:r>
    </w:p>
    <w:p>
      <w:pPr>
        <w:pStyle w:val="Normal"/>
        <w:jc w:val="both"/>
        <w:rPr/>
      </w:pPr>
      <w:r>
        <w:rPr>
          <w:lang w:val="sr-CS"/>
        </w:rPr>
        <w:t xml:space="preserve">- к.п. број 6448/3 к.о. Бијељина 1 износи 165,60 КМ/м2 односно 31м2 x 165,60 КМ/м2 = 5.133,6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купна тр</w:t>
      </w:r>
      <w:r>
        <w:rPr/>
        <w:t>ж</w:t>
      </w:r>
      <w:r>
        <w:rPr>
          <w:lang w:val="sr-CS"/>
        </w:rPr>
        <w:t>ишна вриједност непокретности к.п. број 6448/2, 6448/3 к.о. Бијељина 1 и к.п. број 837/2 к.о. Амајлије износи 9.527,35 К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знос од 9.527,35 КМ, МХ “Електропривреда Републике Српске“ Матично предузеће а.д. Требиње, Зависно електродистрибутивно предузеће „Електро-Бијељина“ а.д. Бијељина треба да уплати Граду Бијељина на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-790-2222618689 на име купопродајне цијене за непокретности наведене у члану 1.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купа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купц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 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УЗ </w:t>
      </w:r>
      <w:r>
        <w:rPr>
          <w:lang w:val="sr-RS"/>
        </w:rPr>
        <w:t xml:space="preserve">ПРИЈЕДЛОГ ОДЛУКЕ </w:t>
      </w:r>
      <w:r>
        <w:rPr>
          <w:bCs/>
          <w:lang w:val="sr-CS"/>
        </w:rPr>
        <w:t>О ПРОДАЈИ НЕПОСРЕДНОМ ПОГОДБОМ НЕПОКРЕТНОСТИ ОЗНАЧЕНИХ КАО К.П. БРОЈ 837/2 К.О. АМАЈЛИЈЕ</w:t>
      </w:r>
      <w:r>
        <w:rPr>
          <w:bCs/>
          <w:sz w:val="28"/>
          <w:szCs w:val="28"/>
          <w:lang w:val="sr-RS"/>
        </w:rPr>
        <w:t xml:space="preserve"> И К.П. БРОЈ 6448/2 И 6448/3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БИЈЕЉИНА 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(„Службени гласник Републике Српске“, број: 97/16, 36/19 и 61/21) и члану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,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у члану 348. став 3 тачка в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>, којим је прописано да се продаја непокретности у својини Републике и јединица локалне самоуправе може изузетно извршити непосредном погодбом за потребе изградње објеката комуналне инфраструкту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ду Бијељина, обратио се Мјешовити холдинг „Електропривреда Републике Српске“ Матично предузеће а.д. Требиње, Зависно електродистрибутивно предузеће „ЕЛЕКТРО БИЈЕЉИНА“ ад Бијељина молбом за давање сагласности за издвајање нове парцеле</w:t>
      </w:r>
      <w:r>
        <w:rPr/>
        <w:t>,</w:t>
      </w:r>
      <w:r>
        <w:rPr>
          <w:lang w:val="sr-CS"/>
        </w:rPr>
        <w:t xml:space="preserve"> од парцеле означене као к.п. број 6448 к.о. Бијељина 1</w:t>
      </w:r>
      <w:r>
        <w:rPr/>
        <w:t xml:space="preserve"> </w:t>
      </w:r>
      <w:r>
        <w:rPr>
          <w:lang w:val="sr-CS"/>
        </w:rPr>
        <w:t>својина Града Бијељина. У захтјеву који је прослијеђен на поступање овом Одјељењу, наведено је да у складу са добијеним Урбанистичко-техничким условима за изградњу БТС 10/0,4 kV 1000 kVA „Вељко Лукић Курјак 2“ са прикључним 10 kV подземним водом траже издвајање парцеле. Уз захтјев су доставили копије извода из Урбанистичко-техничких услова за изградњу БТС 10/0,4 kV, 1000 kVA „Вељко Лукић Курјак 2“ са прикључним подзмним 10 kV кабловским водом, издатог од Института за грађевинарство доо Бања Лука од октобра 2021. године и Локацијске услове издате од Одјељења за просторно уређење Градске управе број 02/2-364-243/21 од 22.02.2022. го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сто тако наведено правно лице обратило нам се молбом за давање сагласности за издвајање нове парцеле</w:t>
      </w:r>
      <w:r>
        <w:rPr/>
        <w:t>,</w:t>
      </w:r>
      <w:r>
        <w:rPr>
          <w:lang w:val="sr-CS"/>
        </w:rPr>
        <w:t xml:space="preserve"> од парцеле означене као к.п. број 837 к.о. Амајлије</w:t>
      </w:r>
      <w:r>
        <w:rPr/>
        <w:t xml:space="preserve"> </w:t>
      </w:r>
      <w:r>
        <w:rPr>
          <w:lang w:val="sr-CS"/>
        </w:rPr>
        <w:t>својина Града Бијељина. У захтјеву наведено је да у складу са добијеним Локацијским условима и Урбанистичко-техничким условима за изградњу изградње стубне трансформаторске станице СТСБ 10/0,4 kV 250 kVA „Амајлије 8“ са прикључним надземним 10(20) kV кабловским водом</w:t>
      </w:r>
      <w:r>
        <w:rPr/>
        <w:t xml:space="preserve"> </w:t>
      </w:r>
      <w:r>
        <w:rPr>
          <w:lang w:val="sr-CS"/>
        </w:rPr>
        <w:t>траже издвајање парцеле. Уз захтјев су доставили копије извода из Урбанистичко-техничких услова за издатог од Института за грађевинарство доо Бања Лука од фебруара 2021. године и Локацијске услове издате од Одјељења за просторно уређење Градске управе број 02/2-364-296/21 од 26.04.202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извршеног увида у достављену документацију, а на основу исте, дали смо налог геодетској организацији за диобу непокретности означених као к.п. број 6448 к.о. Бијељина 1 и к.п. број 837 к.о. Амајлије. Диобом непокретности су настале парцеле које су предмет приједлога Одлуке. На непокретностима су завршени поступци укидања статуса јавног добра у општој употреби и промјена културе, како би се непокретности могле прометов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предметну непокретност затражили смо процјену тржишне вриједности од ЈП „Дирекција за изградњу и развој града“ доо Бијељина. По нашем захтјеву достављен нам је Налаз о извршеном  утврђивању просјечне тржишне вриједности непокретности број </w:t>
      </w:r>
      <w:r>
        <w:rPr>
          <w:lang w:val="sr-Latn-RS"/>
        </w:rPr>
        <w:t>I</w:t>
      </w:r>
      <w:r>
        <w:rPr>
          <w:lang w:val="sr-CS"/>
        </w:rPr>
        <w:t>-209/23 од 07.04.2023. године. У Налазу је дато мишљење да је просјечна тржишна вриједност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837/2 к.о. Амајлије  износи 10,15 КМ/м2 односно 25м2 x 10,15 КМ/м2 = 253,75 К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6448/2 к.о. Бијељина 1 износи 165,60 КМ/м2 односно 25м2 x 165,60 КМ/м2 = 4.140,00 КМ,</w:t>
      </w:r>
    </w:p>
    <w:p>
      <w:pPr>
        <w:pStyle w:val="Normal"/>
        <w:jc w:val="both"/>
        <w:rPr/>
      </w:pPr>
      <w:r>
        <w:rPr>
          <w:lang w:val="sr-CS"/>
        </w:rPr>
        <w:t xml:space="preserve">- к.п. број 6448/3 к.о. Бијељина 1 износи 165,60 КМ/м2 односно 31м2 x 165,60 КМ/м2 = 5.133,60 КМ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купна купопродајна цијена за све непокретности  износи 9.527,35 КМ, који износ предузеће „Електро-Бијељина“ а.д. Бијељина треба да уплати Граду Бијељина на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</w:t>
      </w:r>
      <w:r>
        <w:rPr>
          <w:lang w:val="sr-CS"/>
        </w:rPr>
        <w:t>на име купопродајне цијене за непокретности наведене у члану 1. Одлук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извршене процјене тржишне вриједности непокретности обратили смо се ЗЕДП „ЕЛЕКТРО- БИЈЕЉИНА“ Бијељина захтјевом за изјашњење, у коме смо тражили да се изјасне на процјену тржишне вриједности непокретности. Уз захтјев за изјашњење доставили смо </w:t>
      </w:r>
      <w:r>
        <w:rPr>
          <w:lang w:val="sr-RS"/>
        </w:rPr>
        <w:t>копију поменутог налаза Дирекциј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 xml:space="preserve">По упућеном захтјеву за изјашњење од </w:t>
      </w:r>
      <w:r>
        <w:rPr>
          <w:lang w:val="sr-CS"/>
        </w:rPr>
        <w:t>ЗЕДП „ЕЛЕКТРО-БИЈЕЉИНА“ запримили смо поднесак број: 4059/23 од 11.04.2023. године, у коме су изјавили да су сагласни са формирањем парцела са проц</w:t>
      </w:r>
      <w:r>
        <w:rPr>
          <w:lang w:val="sr-RS"/>
        </w:rPr>
        <w:t>и</w:t>
      </w:r>
      <w:r>
        <w:rPr>
          <w:lang w:val="sr-CS"/>
        </w:rPr>
        <w:t xml:space="preserve">јењеним вриједности наведеним у налазу број </w:t>
      </w:r>
      <w:r>
        <w:rPr>
          <w:lang w:val="sr-Latn-RS"/>
        </w:rPr>
        <w:t>I</w:t>
      </w:r>
      <w:r>
        <w:rPr>
          <w:lang w:val="sr-CS"/>
        </w:rPr>
        <w:t>-209/23 од 07.04.2023. године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На основу наведеног, предлаже се Скупштини Града Бијељина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прилогу приједлога Одлуке су ортофото скице за парце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нису потребна средства у буџету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. електр.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 xml:space="preserve">Градоначелник Града Бијељина утврдио је ПРИЈЕДЛОГ ОДЛУКЕ </w:t>
      </w:r>
      <w:r>
        <w:rPr>
          <w:bCs/>
          <w:lang w:val="sr-CS"/>
        </w:rPr>
        <w:t>О ПРОДАЈИ НЕПОСРЕДНОМ ПОГОДБОМ НЕПОКРЕТНОСТИ ОЗНАЧЕНИХ КАО К.П. БРОЈ</w:t>
      </w:r>
      <w:r>
        <w:rPr>
          <w:bCs/>
          <w:sz w:val="28"/>
          <w:szCs w:val="28"/>
          <w:lang w:val="sr-RS"/>
        </w:rPr>
        <w:t xml:space="preserve"> </w:t>
      </w:r>
      <w:r>
        <w:rPr>
          <w:bCs/>
          <w:lang w:val="sr-CS"/>
        </w:rPr>
        <w:t>К.П. БРОЈ 837/2 К.О. АМАЈЛИЈЕ</w:t>
      </w:r>
      <w:r>
        <w:rPr>
          <w:bCs/>
          <w:sz w:val="28"/>
          <w:szCs w:val="28"/>
          <w:lang w:val="sr-RS"/>
        </w:rPr>
        <w:t xml:space="preserve"> И К.П. БРОЈ 6448/2 И 6448/3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БИЈЕЉИНА 1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77890" cy="7971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7890" cy="797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87365" cy="9839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7365" cy="983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07:00Z</dcterms:created>
  <dc:creator>dduvnjak</dc:creator>
  <dc:description/>
  <cp:keywords/>
  <dc:language>en-US</dc:language>
  <cp:lastModifiedBy>zmikic</cp:lastModifiedBy>
  <cp:lastPrinted>2023-04-20T09:29:00Z</cp:lastPrinted>
  <dcterms:modified xsi:type="dcterms:W3CDTF">2023-04-20T07:31:00Z</dcterms:modified>
  <cp:revision>11</cp:revision>
  <dc:subject/>
  <dc:title/>
</cp:coreProperties>
</file>