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ПРИЈЕДЛОГ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2.12, 2.14. и 2.15.  Изборног закона БиХ ("Службени гласник БиХ", број: 23/01, 7/02, 9/02, 20/02, 25/02, 4/04, 20/04, 25/05, 52/05, 65/05, 77/05, 11/06, 24/06, 32/07, 33/08, 37/08, 32/10, 18/13, 7/14 и 31/16), члана 2. и 7. Упутства о утврђивању квалификација, броја, именовању и разрјешењу и обуци чланова изборне комисије основне изборне јединице у Босни и Херцеговини („Службени гласник БиХ“, број: 57/17, 60/17 </w:t>
      </w:r>
      <w:r>
        <w:rPr>
          <w:rFonts w:cs="Times New Roman" w:ascii="Times New Roman" w:hAnsi="Times New Roman"/>
          <w:sz w:val="24"/>
          <w:szCs w:val="24"/>
          <w:lang w:val="sr-BA"/>
        </w:rPr>
        <w:t>и 10/18</w:t>
      </w:r>
      <w:r>
        <w:rPr>
          <w:rFonts w:cs="Times New Roman" w:ascii="Times New Roman" w:hAnsi="Times New Roman"/>
          <w:sz w:val="24"/>
          <w:szCs w:val="24"/>
        </w:rPr>
        <w:t xml:space="preserve">) и члана 39. став 2. Статута Града Бијељина ("Службени гласник Града Бијељина"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>___</w:t>
      </w:r>
      <w:r>
        <w:rPr>
          <w:rFonts w:cs="Times New Roman" w:ascii="Times New Roman" w:hAnsi="Times New Roman"/>
          <w:sz w:val="24"/>
          <w:szCs w:val="24"/>
        </w:rPr>
        <w:t>сједници одржаној дана ___________ 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ОБЈАВЉИВАЊУ ЈАВНОГ ОГЛАСА ЗА ИМЕНОВАЊЕ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ТРИ </w:t>
      </w:r>
      <w:r>
        <w:rPr>
          <w:rFonts w:cs="Times New Roman" w:ascii="Times New Roman" w:hAnsi="Times New Roman"/>
          <w:b/>
          <w:sz w:val="24"/>
          <w:szCs w:val="24"/>
        </w:rPr>
        <w:t>Ч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СКЕ ИЗБОРНЕ КОМИСИЈ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 – Овом Одлуком расписује се Јавни оглас за именовање </w:t>
      </w:r>
      <w:r>
        <w:rPr>
          <w:rFonts w:cs="Times New Roman" w:ascii="Times New Roman" w:hAnsi="Times New Roman"/>
          <w:sz w:val="24"/>
          <w:szCs w:val="24"/>
          <w:lang w:val="sr-BA"/>
        </w:rPr>
        <w:t>три</w:t>
      </w:r>
      <w:r>
        <w:rPr>
          <w:rFonts w:cs="Times New Roman" w:ascii="Times New Roman" w:hAnsi="Times New Roman"/>
          <w:sz w:val="24"/>
          <w:szCs w:val="24"/>
        </w:rPr>
        <w:t xml:space="preserve"> члана Градске изборне комисије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избора за члана Градске изборне комисије Бијељина водиће се рачу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 састав Градске изборне комисије одражава заступљеност конститутивних народа, укључујући и остале, водећи рачуна о последњем попису становништва проведеном на државном нивоу, што је регулисано чланом 2.14 Изборног закона Б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 састав Градске изборне комисије одражава равноправну заступљеност полова, што је регулисано чланом 2.14 Изборног закона Б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-  Манд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ндат чланова Градске изборне комисије Бијељина траје седам ( 7 ) година и тече од дана давања сагласности од стране Централне изборне комисије БиХ на Одлуку Скупштине Града Бијељина о именовању чланова ГИК-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- Стату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Градске изборне комисије не заснива радни одн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Градске изборне комисије има право на мјесечну накнаду у складу са Законом и Одлуком о висини накнаде за рад чланова Градске изборне комисије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- Општи услов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 је лице са правом гласа- лице старије од 18 год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 је лице са одговарајућом стручном спремом и искуством у провођењу из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– Посебни услов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 има пребивалиште на подручју града Бијељ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узетак: Члан Градске изборне комисије може бити лице са пребивалиштем из друге општине, уколико нема кандидата са пребивалиштем у граду Бијељинa који испуњавају услове тражене јавним огласом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 има завршен факултет, VII/1 степен стручне спреме или завршен факултет Болоњског система студирања са најмање 180 ЕТЦС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Изузетак: Члан Градске изборне комисије може бити и лице које има завршену вишу школу, односно VI степен стручне спреме уколико се ради о општини која има мање од 1.000 бирача уписаних у Централни бирачки списак или ако је потребно испоштовати одредбе члана 2.14 став 1. Изборног закона БиХ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ли уколико нема кандидата који испуњавају услове из ове тачке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 посједује искуство у спровођењу изб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Изузетак: Члан Градске изборне комисије може бити лице које има VII/1 степен стручне спреме, завршен правни факултет, односно завршен правни факултет Болоњског система студирања са најмање 180 ЕТЦС</w:t>
      </w:r>
      <w:r>
        <w:rPr>
          <w:rFonts w:cs="Times New Roman" w:ascii="Times New Roman" w:hAnsi="Times New Roman"/>
          <w:sz w:val="24"/>
          <w:szCs w:val="24"/>
          <w:lang w:val="sr-BA"/>
        </w:rPr>
        <w:t>, без изборног искуства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искуством у спровођењу избора подразумијева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ланство у изборној комисији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ланство у бирачком одбору на изборима обухваћеним Изборним законом Б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лана Градске изборне комисије не може се кандидовати лиц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је се не може кандидовати у смислу одредби чланова 1.6., 1.7. и 1.7а Изборног закона Б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је је члан највишег извршно-политичког органа политичке странке или коалиције ( предсједник, потпредсједник, генерални секретар или члан извршног одбора или главног одбора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је је носилац изабраног мандата или је члан извршног органа власти, осим у случајевима предвиђеним чланом 2.12 став (4) Изборног закона Б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је је кандидат за изборе за било који ниво в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јем је изречена казна за радњу која представља тежу повреду изборних закона или прописа за коју је лично одговорно, у последње четири године, рачунајући од дана правоснажности одл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 - Потребна докуме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 пријаву на Конкурс кандидати су дужни приложити доказе о испуњавању општих и посебних услова, у оригиналу или овјереној копиј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вјерење о држављанству (не старије од шест мјесеци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вод из матичне књиге рођених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каз о мјесту пребивалишта ПБА – 3 образац (не старији од 3 мјесец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д дана издавања од стране надлежног органа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каз о стручној спреми (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вјерена </w:t>
      </w:r>
      <w:r>
        <w:rPr>
          <w:rFonts w:cs="Times New Roman" w:ascii="Times New Roman" w:hAnsi="Times New Roman"/>
          <w:sz w:val="24"/>
          <w:szCs w:val="24"/>
        </w:rPr>
        <w:t xml:space="preserve">диплома </w:t>
      </w:r>
      <w:r>
        <w:rPr>
          <w:rFonts w:cs="Times New Roman" w:ascii="Times New Roman" w:hAnsi="Times New Roman"/>
          <w:sz w:val="24"/>
          <w:szCs w:val="24"/>
          <w:lang w:val="sr-BA"/>
        </w:rPr>
        <w:t>о стеченој стручној спреми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5. доказ о посједовању искуства у провођењу избор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(доказ о изборном искуству мора садржавати податке о називу изборне комисије и мандатном периоду, односно врсти и години избора и називу бирачког мјеста, у којем је кандидат био члан бирачког одбора, те податак да је кандидат био ангажован у раду бирачког одбора и обављао ту дужност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sr-BA"/>
        </w:rPr>
        <w:t>својеручно потписану и код надлежног органа овјерену изјаву о националном изјашњењу са последњег пописа становништва у Босни и Херцеговини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7. својеручно потписану 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код надлежног органа </w:t>
      </w:r>
      <w:r>
        <w:rPr>
          <w:rFonts w:cs="Times New Roman" w:ascii="Times New Roman" w:hAnsi="Times New Roman"/>
          <w:sz w:val="24"/>
          <w:szCs w:val="24"/>
        </w:rPr>
        <w:t>овјерену изјаву да се на њега не односе одредбе члана 2.3 Изборног закона БиХ</w:t>
      </w:r>
      <w:r>
        <w:rPr>
          <w:rFonts w:cs="Times New Roman" w:ascii="Times New Roman" w:hAnsi="Times New Roman"/>
          <w:sz w:val="24"/>
          <w:szCs w:val="24"/>
          <w:lang w:val="sr-BA"/>
        </w:rPr>
        <w:t>, која изјава је саставни дио Упутства о утврђивању квалификација, броја, именовању и разрјешењу и обуци чланова изборне комисије основне изборне јединице у Босни и Херцегов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 - Поступак за избо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 кандидатима који испуњавају услове јавног огласа, Комисија за провођење Јавног огласа ће обавити улазни интервју, о чему ће кандидати бити благовремено обавијештени на адресу коју су означили у пријав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 – Рок, мјесто оглашавања и  мјесто за подношење прија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к за подношење пријава је 8 (осам) дана од дана објављивања овог Јавног огласа у Службеном гласнику Републике Српске"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невном листу "</w:t>
      </w:r>
      <w:r>
        <w:rPr>
          <w:rFonts w:cs="Times New Roman" w:ascii="Times New Roman" w:hAnsi="Times New Roman"/>
          <w:sz w:val="24"/>
          <w:szCs w:val="24"/>
          <w:lang w:val="sr-BA"/>
        </w:rPr>
        <w:t>Независне новине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на интернет страници града Бијељина (www.gradbijeljina.org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о Јавни оглас не буде објављен истовремено, рок ће се рачунати од дана последњег објављивањ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Јавни  </w:t>
      </w:r>
      <w:r>
        <w:rPr>
          <w:rFonts w:cs="Times New Roman" w:ascii="Times New Roman" w:hAnsi="Times New Roman"/>
          <w:sz w:val="24"/>
          <w:szCs w:val="24"/>
          <w:lang w:val="sr-BA"/>
        </w:rPr>
        <w:t>оглас</w:t>
      </w:r>
      <w:r>
        <w:rPr>
          <w:rFonts w:cs="Times New Roman" w:ascii="Times New Roman" w:hAnsi="Times New Roman"/>
          <w:sz w:val="24"/>
          <w:szCs w:val="24"/>
        </w:rPr>
        <w:t xml:space="preserve"> ће се објавити и у "Службеном гласнику Града Бијељина"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ли се та објава неће рачунати у рокове за пријављивање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благовремене и непотпуне пријаве неће се узети у разматрањ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јаве са доказима о испуњавању општих и посебних услова могу се доставити лично или путем поште на адресу:  СКУПШТИНА ГРАДА БИЈЕЉИНА, Трг Краља Петра I Карађорђевића бр. 1, 76300 Бијељина, са назнаком "Комисија за провођење поступка по Јавном огласу за именовање члана Градске изборне комисије Бијељина- не отварат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 - Oва Одлука ступа на снагу осмог дана од дана објављивања у „Службеном гласнику Града Бијељина“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КУПШТИНА ГРАДА БИЈЕЉИНА</w:t>
      </w:r>
    </w:p>
    <w:p>
      <w:pPr>
        <w:pStyle w:val="NoSpacing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119"/>
      </w:tblGrid>
      <w:tr>
        <w:trPr/>
        <w:tc>
          <w:tcPr>
            <w:tcW w:w="350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: 01-022-       /18</w:t>
            </w:r>
          </w:p>
        </w:tc>
        <w:tc>
          <w:tcPr>
            <w:tcW w:w="155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,  2018. године</w:t>
            </w:r>
          </w:p>
        </w:tc>
        <w:tc>
          <w:tcPr>
            <w:tcW w:w="155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лавиша Марковић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Latn-CS" w:eastAsia="sr-Latn-CS"/>
              </w:rPr>
            </w:pPr>
            <w:r>
              <w:rPr>
                <w:rFonts w:cs="Times New Roman" w:ascii="Times New Roman" w:hAnsi="Times New Roman"/>
                <w:lang w:val="sr-Latn-CS" w:eastAsia="sr-Latn-C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ЛОЖЕЊЕ УЗ О Д Л У К 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ОБЈАВЉИВАЊУ ЈАВНОГ ОГЛАСА ЗА ИМЕНОВАЊ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РИ </w:t>
      </w:r>
      <w:r>
        <w:rPr>
          <w:rFonts w:cs="Times New Roman" w:ascii="Times New Roman" w:hAnsi="Times New Roman"/>
          <w:sz w:val="24"/>
          <w:szCs w:val="24"/>
        </w:rPr>
        <w:t>Ч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СКЕ ИЗБОРНЕ КОМИСИЈ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ПРАВНИ ОС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ни основ је садржан у одредбама чланова 2.12, 2.14. и 2.15.  Изборног закона БиХ ("Службени гласник БиХ", број: 23/01, 7/02, 9/02, 20/02, 25/02, 4/04, 20/04, 25/05, 52/05, 65/05, 77/05, 11/06, 24/06, 32/07, 33/08, 32/10, 18/13, 7/14 и 31/16), и чланова </w:t>
      </w:r>
      <w:r>
        <w:rPr>
          <w:rFonts w:cs="Times New Roman" w:ascii="Times New Roman" w:hAnsi="Times New Roman"/>
          <w:sz w:val="24"/>
          <w:szCs w:val="24"/>
          <w:lang w:val="sr-BA"/>
        </w:rPr>
        <w:t>2. и 7. Упутства о утврђивању квалификација, броја, именовању и разрјешењу и обуци чланова изборне комисије основне изборне јединице у Босни и Херцеговини („Службени гласник БиХ“, број: 57/17, 60/17 и 10/18)</w:t>
      </w:r>
      <w:r>
        <w:rPr>
          <w:rFonts w:cs="Times New Roman" w:ascii="Times New Roman" w:hAnsi="Times New Roman"/>
          <w:sz w:val="24"/>
          <w:szCs w:val="24"/>
        </w:rPr>
        <w:t>, којима је регулисан поступак именовања чланова изборне комис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РАЗЛОЗИ ЗА ДОНОШЕЊЕ ОДЛУ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sr-BA"/>
        </w:rPr>
        <w:t>три</w:t>
      </w:r>
      <w:r>
        <w:rPr>
          <w:rFonts w:cs="Times New Roman" w:ascii="Times New Roman" w:hAnsi="Times New Roman"/>
          <w:sz w:val="24"/>
          <w:szCs w:val="24"/>
        </w:rPr>
        <w:t xml:space="preserve"> члана Градске изборне комисије Бијељина мандат je </w:t>
      </w:r>
      <w:r>
        <w:rPr>
          <w:rFonts w:cs="Times New Roman" w:ascii="Times New Roman" w:hAnsi="Times New Roman"/>
          <w:sz w:val="24"/>
          <w:szCs w:val="24"/>
          <w:lang w:val="sr-BA"/>
        </w:rPr>
        <w:t>истицао у изборном периоду 2018. године, те им је у складу са одредбом члана 2.15 став 4. Изборног закона БиХ мандат продужен до истека изборног периода</w:t>
      </w:r>
      <w:r>
        <w:rPr>
          <w:rFonts w:cs="Times New Roman" w:ascii="Times New Roman" w:hAnsi="Times New Roman"/>
          <w:sz w:val="24"/>
          <w:szCs w:val="24"/>
        </w:rPr>
        <w:t>. Сходно томе, а имајући у виду одредбе чланова 2.12, 2.14. и 2.15.  Изборног закона БиХ и чланова 2. и 7. Упутства о утврђивању квалификација, броја, именовању и разрјешењу и обуци чланова изборне комисије основне изборне јединице у Босни и Херцеговини („Службени гласник БиХ“, број: 57/17, 60/17 и 10/18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опходно је провести поступак именовања три члана ГИК-а Бијељина, који подразумјева доношење ове Одлуке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ФИНАНСИЈСКА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овођење ове одлуке нису потребна финансијска сре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ЂИВ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тручна служба Скупшти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22:46:00Z</dcterms:created>
  <dc:creator>Biljana Despotovic</dc:creator>
  <dc:description/>
  <cp:keywords/>
  <dc:language>en-US</dc:language>
  <cp:lastModifiedBy>mpetrovic</cp:lastModifiedBy>
  <dcterms:modified xsi:type="dcterms:W3CDTF">2018-10-19T10:56:00Z</dcterms:modified>
  <cp:revision>4</cp:revision>
  <dc:subject/>
  <dc:title/>
</cp:coreProperties>
</file>