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</w:t>
      </w:r>
      <w:r>
        <w:rPr>
          <w:b/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/>
        <w:tab/>
      </w:r>
      <w:r>
        <w:rPr>
          <w:lang w:val="sr-CS"/>
        </w:rPr>
        <w:t>На основу члана 39. став 2. алинеја 13. Закона о локалној самоуправи ("Службени гласник Републике Српске", број: 97/16</w:t>
      </w:r>
      <w:r>
        <w:rPr>
          <w:lang w:val="ru-RU"/>
        </w:rPr>
        <w:t xml:space="preserve">), </w:t>
      </w:r>
      <w:r>
        <w:rPr>
          <w:lang w:val="sr-CS"/>
        </w:rPr>
        <w:t xml:space="preserve"> и члана 39. став (2) тачка 14) Статута Града  Бијељина ("Службени гласник Града Бијељина", број: 9/17) Скупштина Града Бијељина на___ сједници одржаној дана _____________ 201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ИЗМЈЕНИ   ОДЛУКЕ  О ДОДАТНОМ УЛАГАЊУ РАДИ ПОВЕЋАЊА  УЛОГА ГРАДА БИЈЕЉИНА У ОСНОВНОМ КАПИТАЛУ </w:t>
      </w:r>
      <w:r>
        <w:rPr>
          <w:b/>
        </w:rPr>
        <w:t xml:space="preserve">“БИЈЕЉИНА-ГАС” </w:t>
      </w:r>
      <w:r>
        <w:rPr>
          <w:b/>
          <w:lang w:val="sr-CS"/>
        </w:rPr>
        <w:t>Д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 xml:space="preserve">. </w:t>
      </w:r>
      <w:r>
        <w:rPr>
          <w:b/>
          <w:lang w:val="sr-CS"/>
        </w:rPr>
        <w:t>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2. став 1. у  алинеји 2 Одлуке  о  додатном  улагању  ради  повећања  ул</w:t>
      </w:r>
      <w:r>
        <w:rPr/>
        <w:t>o</w:t>
      </w:r>
      <w:r>
        <w:rPr>
          <w:lang w:val="sr-CS"/>
        </w:rPr>
        <w:t>га  Града  Бијељина  у  основном  капиталу  „Бијељина-Гас“ д.о.о. Бијељина („Службени  гласник Града  Бијељина“, број: 15/13 и 26/13)  ријечи „до 400.000,00 КМ“ замјењују  се  ријечима  „до 800.000,00 КМ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влашћује се Градоначелник Града Бијељина </w:t>
      </w:r>
      <w:r>
        <w:rPr>
          <w:lang w:val="sr-CS"/>
        </w:rPr>
        <w:t>да са „БИЈЕЉИНА-ГАС“ д.о.о. Бијељина закључи Анекс уговора  о реализацији додатног улагања по основу рјешавања имовинско-правних односа у поступку експропијације</w:t>
      </w:r>
      <w:r>
        <w:rPr/>
        <w:t>,</w:t>
      </w:r>
      <w:r>
        <w:rPr>
          <w:lang w:val="sr-CS"/>
        </w:rPr>
        <w:t xml:space="preserve"> у складу са 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Ова Одлука ступа на снагу </w:t>
      </w:r>
      <w:r>
        <w:rPr>
          <w:lang w:val="sr-CS"/>
        </w:rPr>
        <w:t xml:space="preserve">осмог  дана од </w:t>
      </w:r>
      <w:r>
        <w:rPr>
          <w:lang w:val="sr-Latn-CS"/>
        </w:rPr>
        <w:t>дан</w:t>
      </w:r>
      <w:r>
        <w:rPr>
          <w:lang w:val="sr-CS"/>
        </w:rPr>
        <w:t xml:space="preserve">а обајављивања </w:t>
      </w:r>
      <w:r>
        <w:rPr>
          <w:lang w:val="sr-Latn-CS"/>
        </w:rPr>
        <w:t xml:space="preserve"> у </w:t>
      </w:r>
      <w:r>
        <w:rPr>
          <w:lang w:val="sr-CS"/>
        </w:rPr>
        <w:t>"</w:t>
      </w:r>
      <w:r>
        <w:rPr>
          <w:lang w:val="sr-Latn-CS"/>
        </w:rPr>
        <w:t>Службеном гласнику Града Бијељина</w:t>
      </w:r>
      <w:r>
        <w:rPr>
          <w:lang w:val="sr-CS"/>
        </w:rPr>
        <w:t>"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ДЛУКЕ О ИЗМЈЕНИ ОДЛУКЕ  О ДОДАТНОМ УЛАГАЊУ РАДИ ПОВЕЋАЊА  УЛОГА ГРАДА БИЈЕЉИНА У ОСНОВНОМ КАПИТАЛУ </w:t>
      </w:r>
      <w:r>
        <w:rPr/>
        <w:t xml:space="preserve">“БИЈЕЉИНА-ГАС” </w:t>
      </w:r>
      <w:r>
        <w:rPr>
          <w:lang w:val="sr-CS"/>
        </w:rPr>
        <w:t>Д</w:t>
      </w:r>
      <w:r>
        <w:rPr/>
        <w:t>.</w:t>
      </w:r>
      <w:r>
        <w:rPr>
          <w:lang w:val="sr-CS"/>
        </w:rPr>
        <w:t>О</w:t>
      </w:r>
      <w:r>
        <w:rPr/>
        <w:t>.</w:t>
      </w:r>
      <w:r>
        <w:rPr>
          <w:lang w:val="sr-CS"/>
        </w:rPr>
        <w:t>О</w:t>
      </w:r>
      <w:r>
        <w:rPr/>
        <w:t xml:space="preserve">.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>-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39.став 2.  алинеја 13. Закона о локалној самоуправи уређено је да скупштина града  одлучује о прибављању, управљању и располагању имовином града , као и чланом 39. став 2.алинеја 14 Статута Града Бијељина. .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д Бијељина је суоснивач привредног друштва "Бијељина-Гас" Бијељина са удјелом од 20%, заједно са ДП "Нови Сад - Гас" Нови Сад који има 80% удјела. Уговором чланова Друштва "Бијељина - гас" д.о.о. Бијељина број ОПУ-937/2009 од 11. 06. 2009. године и Анексом 1. на овај Уговор, број ОПУ-172/2010 од 18. фебруара 2010. године, на које је тада Скупштина општине Бијељина дала сагласност, уређене су обавезе чланова Друштва, суоснивача, у реализацији Пројекта гасификације подручја општине Бијељина, укључујући додатна улагања у повећање основног капитала Друштва. Чланом 4.б. Анекса 1. на Уговор уређене су обавезе да општина Бијељина,  у сврху реализације пројекта гасификације и у сврху повећања капитала Друштва, као додатна улагања у Друштво финансира: трошкове издавања копија планова за насеља; трошкове извода из катастра подземних инсталација; трошкове издавања урбанистичко техничких услова и урбанистичке сагласности; трошкове издавања претходних услова и сагласности надлежних органа и организација у поступку издавања одобрења за градњу; трошкове издавања коначних сагласности у поступку издавања одобрења за градњу; трошкове нострификације (равизије) пројектне документације;  трошкове рјешавања имовинско-правних односа; трошкове издавања одобрења за градњу и таксе за коришћење градског грађевинског земљишта, те комуналне таксе за полагање инфраструктурних водова у јавним површинама и евентуална додатна новчана улагања ради постизања сразмјере улога оснивача од 80% : 20%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луком  о  додатном  улагању  ради  повећања  улога  Града  Бијељина  у  основном  капиталу „Бијељина-Гас“ д.о.о. Бијељина („Службени  гласник Града  Бијељина“, број 15/13 и 26/13) одобрено  је  Граду  Бијељина  да  изврши  додатно  улагање  ради  повећања  свог  улога  у  основном  капиталу  Друштва  до  износа  од 1.800.000,00 КМ. Повећање  оснивачког  улога  односи  се </w:t>
      </w:r>
      <w:r>
        <w:rPr/>
        <w:t>, поред  осталог,</w:t>
      </w:r>
      <w:r>
        <w:rPr>
          <w:lang w:val="sr-CS"/>
        </w:rPr>
        <w:t xml:space="preserve">  на  додатно  улагање  на  име  такси  и  других  трошкова у  износу  до 520.000,00 КМ  и  улагање  у  Друштво ради  рјешавања  имовинско-правних  односа  у  поступку  непотпуне  експропријације  ради  изградње крака  гасовода  високог  притиска од  прикључног  мјеста  у  Горњем  Шепку  до ГМРС, у  износу  до 40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 поступку  рјешавања  имовинско-правних  односа </w:t>
      </w:r>
      <w:r>
        <w:rPr/>
        <w:t xml:space="preserve">, </w:t>
      </w:r>
      <w:r>
        <w:rPr>
          <w:lang w:val="sr-CS"/>
        </w:rPr>
        <w:t>односно непотпуне експропријације до  сада  је  потрошено 400.000,00 КМ (  исплаћене  накнаде и  други  трошкови  за  непотпуну  експропријацију  за 440 парцела). Како  у  једном  броју  предмета  странке  нису  пристале  на  споразум   пред  органом  управе  ( 14  предмета  у обухвату  градског  грађевинског  земљишта),  предмети су  упућени  на  судско  одлучивање  у  ванпарничном  поступку , за  чију  исплату  је  потребно  обезбједити  додатна  средства  у наведеном износу 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IV -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овођење ове Одлуке обезбједиће  се  средства у буџету Града за  2019. годину  у  износу до  400.000,00 КМ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ОБРАЂИВА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 стамбено-комуналне 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 заштиту  животне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9:00Z</dcterms:created>
  <dc:creator>mzuban</dc:creator>
  <dc:description/>
  <cp:keywords/>
  <dc:language>en-US</dc:language>
  <cp:lastModifiedBy>mpetrovic</cp:lastModifiedBy>
  <cp:lastPrinted>2018-10-18T11:08:00Z</cp:lastPrinted>
  <dcterms:modified xsi:type="dcterms:W3CDTF">2018-10-19T09:33:00Z</dcterms:modified>
  <cp:revision>13</cp:revision>
  <dc:subject/>
  <dc:title/>
</cp:coreProperties>
</file>