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sr-CS"/>
        </w:rPr>
        <w:t xml:space="preserve">       </w:t>
      </w:r>
      <w:r>
        <w:rPr/>
        <w:t xml:space="preserve">        </w:t>
      </w:r>
      <w:r>
        <w:rPr/>
        <w:t>ПРИЈ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>3</w:t>
      </w:r>
      <w:r>
        <w:rPr/>
        <w:t>9</w:t>
      </w:r>
      <w:r>
        <w:rPr>
          <w:lang w:val="sr-CS"/>
        </w:rPr>
        <w:t>. с</w:t>
      </w:r>
      <w:r>
        <w:rPr/>
        <w:t xml:space="preserve">тав </w:t>
      </w:r>
      <w:r>
        <w:rPr>
          <w:lang w:val="sr-CS"/>
        </w:rPr>
        <w:t xml:space="preserve">(2) тачка  1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а  у  вези  са    чланом </w:t>
      </w:r>
      <w:r>
        <w:rPr/>
        <w:t xml:space="preserve">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</w:t>
      </w:r>
      <w:r>
        <w:rPr/>
        <w:t>став</w:t>
      </w:r>
      <w:r>
        <w:rPr>
          <w:lang w:val="sr-CS"/>
        </w:rPr>
        <w:t xml:space="preserve"> 1. и </w:t>
      </w:r>
      <w:r>
        <w:rPr/>
        <w:t xml:space="preserve"> 2</w:t>
      </w:r>
      <w:r>
        <w:rPr>
          <w:lang w:val="sr-CS"/>
        </w:rPr>
        <w:t>. и  чланом  5. став 1. тачка в) Закона  о  утврђивању  и  преносу  права  располагања  имовином  на  јединице  локалне  самоуправе ("Службени  гласник  Републике  Српске", број: 70/06) Скупштина града Бијељина на ___ сједници одржаној дана _______________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  ДАВАЊУ  НА  КОРИШТЕЊЕ  НЕПОКРЕТНОСТИ   У  К.О. БИЈЕЉИНА 1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Ш „ КНЕЗ  ИВО  ОД  СЕМБЕРИЈЕ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Град  Бијељина   као  корисник  и  власник  непокретности  ознечене  као </w:t>
      </w:r>
      <w:r>
        <w:rPr/>
        <w:t xml:space="preserve"> к.п. број 143/293  у  нарави  зграда  образовања  површине 908 м2, земљиште  уз  школску  зграду  површине 500 м2  и  њива 3</w:t>
      </w:r>
      <w:r>
        <w:rPr>
          <w:lang w:val="sr-CS"/>
        </w:rPr>
        <w:t>.</w:t>
      </w:r>
      <w:r>
        <w:rPr/>
        <w:t xml:space="preserve">  класе  површине  2620 м2</w:t>
      </w:r>
      <w:r>
        <w:rPr>
          <w:lang w:val="sr-CS"/>
        </w:rPr>
        <w:t xml:space="preserve">  уписане  у  Лист  непокретности  број 9446, к.о  Бијељина 1  и  зк. ул.  број 17488  и  18395, к.о. Бијељина 1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је  на  кориштење  ОШ “ Кнез  Иво  од  Семберије“  Бијељина, Подручно  одјељење  Ковиљуш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дио  к.п. 143/293  и  то: дио   зграде  образовања у  површини  од  1416 м2  у  нарави помоћни  пословни  простор  у  ванпривреди – подрум  површине 128 м2, пословни  простор  у  ванпривреди-приземље  површине 569 м2, пословни  птростор  у  ванпривреди-спрат  површине 719 м2  и  дио  дворишта  и  то: игралиште, ограђени  дио  земљишта  око  школе  уз  игралиште   и  ограђени   дио  земљишта  са  јужне  и  источне  стране  објекта  школе  до  ограде  испред  улаза  у  Амбуланту  породичне  медицине  Дома  здравља  у  Бијељини, што  укупно  износи  2500  м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о  непокретности   из  члана 1.   ове  Одлуке  даје  се  на  кориштење  ОШ “Кнез  Иво  од  Семберије“ Бијељина , без  накнаде,  а  исте  ће  се  користити  све  док  се у  њима   обављање  основна  васпитно-образовна  дјелатност  -  Подручно  одјељење  Ковиљуш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 „Службеном  гласнику  Града 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      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б  р  а  з  л  о  ж  е  њ  е</w:t>
      </w:r>
    </w:p>
    <w:p>
      <w:pPr>
        <w:pStyle w:val="Normal"/>
        <w:jc w:val="center"/>
        <w:rPr/>
      </w:pPr>
      <w:r>
        <w:rPr>
          <w:lang w:val="sr-CS"/>
        </w:rPr>
        <w:t>Одлуке  о  давању  на  кориштење непокретности   у  к.о. Бијељина 1 ОШ „Кнез  Иво  од  Семберије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 ОСНОВ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 члану 39. став 2. алинеја 13. Закона о локалној самоуправи и члану 39. став 2. алинеја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.</w:t>
      </w:r>
    </w:p>
    <w:p>
      <w:pPr>
        <w:pStyle w:val="Normal"/>
        <w:jc w:val="both"/>
        <w:rPr>
          <w:lang w:val="sr-CS"/>
        </w:rPr>
      </w:pPr>
      <w:r>
        <w:rPr/>
        <w:t>- у  члану 4 . став 1.и 2.</w:t>
      </w:r>
      <w:r>
        <w:rPr>
          <w:lang w:val="sr-CS"/>
        </w:rPr>
        <w:t xml:space="preserve"> Закона  о  утврђивању  и  преносу  права  располагања  имовином  на  јединице  локалне  самоуправе ("Службени  гласник  Републике  Српске", број 70/06) </w:t>
      </w:r>
      <w:r>
        <w:rPr/>
        <w:t xml:space="preserve"> који  гласи : „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осилац  права  располагања  у  смислу овог  закона  је  јединица  локалне  самоуправе.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>Носилац права  коришћења или  управљања, у  смислу  овог  закона су органи,организације, установе  и  институције које се финансирају  из  буџета локалне  заједнице, а  који  имовину  на  дан  ступања  овог  закона  користе  за  обављање законом  утврђених  дјелатности, а носилац права располагања  у  смислу  овог  закона  је  јединица локалне  самоуправе</w:t>
      </w:r>
      <w:r>
        <w:rPr>
          <w:lang w:val="sr-CS"/>
        </w:rPr>
        <w:t>“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 у  члану 5  став 1. тачка в) који  гласи :</w:t>
      </w:r>
    </w:p>
    <w:p>
      <w:pPr>
        <w:pStyle w:val="Normal"/>
        <w:jc w:val="both"/>
        <w:rPr/>
      </w:pPr>
      <w:r>
        <w:rPr>
          <w:lang w:val="sr-CS"/>
        </w:rPr>
        <w:t xml:space="preserve">„ </w:t>
      </w:r>
      <w:r>
        <w:rPr>
          <w:lang w:val="sr-CS"/>
        </w:rPr>
        <w:t>Непокретности  из  члана 2. алинеје 1. и 2. овог  закона на  којима  се преноси  право  располагања  на  јединице  локалне  самоуправе 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 земљиште  и  зграде  у  којима се обавља предшколска, основна и средњошколска васпитно-образовна  дјелатност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РАЗЛОГ   ЗА    ДОНОШЕЊЕ  ОДЛУК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Законом  о  утврђивању  и  преносу  права  располагања  имовином на  јединице  локалне  самоуправе ( „ Службени  гласник  Републике  Српске“, број 70/06) регулисано  је   да  је носилац  права  располагања  у  смислу овог  закона   јединица  локалне  самоуправе, поред  осталиг  и  на  земљишту  и  објектима  у  којима  се  обавља  основна  васпитно- образовна  дјелатност , а  да су н</w:t>
      </w:r>
      <w:r>
        <w:rPr/>
        <w:t>оси</w:t>
      </w:r>
      <w:r>
        <w:rPr>
          <w:lang w:val="sr-CS"/>
        </w:rPr>
        <w:t xml:space="preserve">оци </w:t>
      </w:r>
      <w:r>
        <w:rPr/>
        <w:t xml:space="preserve"> права  коришћења или  управљања</w:t>
      </w:r>
      <w:r>
        <w:rPr>
          <w:lang w:val="sr-CS"/>
        </w:rPr>
        <w:t xml:space="preserve">  </w:t>
      </w:r>
      <w:r>
        <w:rPr/>
        <w:t xml:space="preserve"> органи,организације, установе  и  институције које   имовину  на  дан  ступања  овог  закона  користе  за  обављање законом  утврђених  дјелатности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кон  ступања  на  снагу  наведеног  закона  2006. године, у  поступку  који  је  вођен  пред  РГУ  ПЈ  Бијељина , утврђено  је  право  располагања-својине у  корист  општине  Бијељина  на  земљишту  и  објектима  ОШ „Кнез  Иво  од  Семберија“Бијељина и  то  матичној  школи  у  Бијељини  и  Подручним  одјељењима   Љељенча  и  Хасе, а  право  кориштења  у  корист  ОШ.  Објекат  школе  на  Ковиљушама  у  ком  је  смјештено  Подручно  одјељење  Ковиљуше  ОШ „Кнез  Иво  од  Семберије“ Бијељина   саграђен  је 2010  године   и    има  двије  засебне   цјелине  и  то : школу  и  амбуланту  породичне  медицине  Дома  здравља  у  Бијељини. Дио  објекта  у  ком  је    амбуланта  пориодичне  медицине  дат  је  на  кориштење  Дому  здравља  у  Бијељини, а  дио  објекта  који  се  користи  као  школа  потребно  је  дати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 кориштење  ОШ„Кнез  Иво  од  Семберија“Бијељина , због  чега  се  предлаже  доношење  ове 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ЂИВАЧ 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 СТАМБЕНО-КОМУНАЛНЕ 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41:00Z</dcterms:created>
  <dc:creator>mzuban</dc:creator>
  <dc:description/>
  <cp:keywords/>
  <dc:language>en-US</dc:language>
  <cp:lastModifiedBy>mpetrovic</cp:lastModifiedBy>
  <cp:lastPrinted>2018-10-18T11:00:00Z</cp:lastPrinted>
  <dcterms:modified xsi:type="dcterms:W3CDTF">2018-10-19T10:17:00Z</dcterms:modified>
  <cp:revision>57</cp:revision>
  <dc:subject/>
  <dc:title/>
</cp:coreProperties>
</file>