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____ сједници одржаној дана _______________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4100/2, К.П. 4097/2 И  К.П.4097/3, К .О. БАТКОВИЋ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стиче се својина на непокретностима 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4100/2  у  нарави  њива 4.  класе  површине 400 м2,</w:t>
      </w:r>
    </w:p>
    <w:p>
      <w:pPr>
        <w:pStyle w:val="Normal"/>
        <w:jc w:val="both"/>
        <w:rPr/>
      </w:pPr>
      <w:r>
        <w:rPr>
          <w:lang w:val="sr-CS"/>
        </w:rPr>
        <w:t>- к.п. број  4097/2  у  нарави  њива 2.  класе  површине 20 м2,</w:t>
      </w:r>
    </w:p>
    <w:p>
      <w:pPr>
        <w:pStyle w:val="Normal"/>
        <w:jc w:val="both"/>
        <w:rPr/>
      </w:pPr>
      <w:r>
        <w:rPr>
          <w:lang w:val="sr-CS"/>
        </w:rPr>
        <w:t>- к.п. број  4097/3  у  нарави  њива 2.  класе  површине 162 м2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е </w:t>
      </w:r>
      <w:r>
        <w:rPr/>
        <w:t xml:space="preserve">  </w:t>
      </w:r>
      <w:r>
        <w:rPr>
          <w:lang w:val="sr-CS"/>
        </w:rPr>
        <w:t>уписане  у Посједовни  лист  број 816, к.о. Батковић  у  ком  је   као посједник   уписан Лазић ( Јована) Драган  из  Батковића  са дијелом 1/1. Предметне  парцеле  немају  зк. уложак  јер  су  комасационе  парцеле  које  су   у  поступку  комасације додјељење   Лазић (Светозара) Милану   од  ког  је Лазић (Јована) Драган  купио  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 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 - Рач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а за развој и изградњу града“ д.о.о. Бијељина, број И-586/18 од 10.09.2018. године, којим је утврђено да вриједност непокретности износи 2,50 КМ/м2, што за к.п. 4100/2  површине 400 м2, к.п. 4097/2  површине 20 м2  и  к.п. површине 162 м2 (укупна  површина парцела  износи 582 м2)  укупно  износи 1.455,00 КМ , коју  купопродајну  цијену  ће  Град  Бијељина  исплатити  Лазић (Јована) Драг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ма - к.п.4100/2,к.п. 4097/2 и к.п. 4097/3,к.о. Батковић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а  22.8.2017. године  између  града  Бијељина  и  ЈП „Путеви Републике  Српске“  Бања  Лука  закључен  је </w:t>
        <w:tab/>
        <w:t xml:space="preserve">Споразумом  о  сарадњи  у процесу  реконструкције  и  модернизације  регионалног  пута Р-459 а, дионица  Вршани-Рача,  којим  је  Град  Бијељина  преузео  обавезу  рјешавања  имовинских  односа  са  власницима  земљишта  обухваћеног  реконструкцијом  и  модернизацијом  наведеног  пута. У  оквиру  преузетих  обавеза,  град  Бијељина  је  извршио  геодетско  снимање  трасе  ради  израде  Елабората  о  експропријацији.У  овом  поступку  је  утврђено  да  је  постојећи регионални  пут прошао  трасом  и преко  парцела  која  су  предмет одлуке, због  чега  је  са  власником  требало  ријешити  имовинско-правне  односе.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Налазом о извршеном утврђивању оквирне вриједности непокретности-земљишта ЈП „Дирекције за развој и изградњу града“д.о.о. Бијељина, број И-7586/18 од 10.09.2018. године, којим је утврђено да вриједност непокретности износи 2,50 КМ/м2, што за к.п. 4100/2, к.п. 4097/2 и к.п. 4097/3, чија  је  укупна  површина 582 м2 износи 1.455,00 КМ, власник  земљишта  је  сагласан  и  изјаснио  се  да  хоће  да  прода  исто  граду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не  парцеле  ће  након  куповине  и  књижења  Града  Бијељине на  истима , бити  предмет  преноса  на  Републику  Српс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града  Бијељина за  2018</w:t>
      </w:r>
      <w:r>
        <w:rPr/>
        <w:t xml:space="preserve">.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06:00Z</dcterms:created>
  <dc:creator>mzuban</dc:creator>
  <dc:description/>
  <cp:keywords/>
  <dc:language>en-US</dc:language>
  <cp:lastModifiedBy>mpetrovic</cp:lastModifiedBy>
  <cp:lastPrinted>2018-10-18T11:02:00Z</cp:lastPrinted>
  <dcterms:modified xsi:type="dcterms:W3CDTF">2018-10-19T09:19:00Z</dcterms:modified>
  <cp:revision>65</cp:revision>
  <dc:subject/>
  <dc:title/>
</cp:coreProperties>
</file>