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1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2. октобар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21.  СЈЕДНИЦУ СКУПШТИНЕ ГРАДА БИЈЕЉИНА ЗА ДАН  29. ОКТОБАР (ПОНЕДЕЉАК) 2018. ГОДИНЕ КОЈА ЋЕ СЕ ОДРЖАТИ У ВЕЛИКОЈ САЛИ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0. СЈЕДНИЦЕ СКУПШТИНЕ ГРАДА БИЈЕЉИНА ОДРЖАНЕ ДАНА  25. ЈУЛА 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.-30.06.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ДОДОДАТНОМ УЛАГАЊУ РАДИ ПОВЕЋАЊА УЛОГА ГРАДА БИЈЕЉИНА У ОСНОВНОМ КАПИТАЛУ „БИЈЕЉИНА-ГАС“ Д.О.О.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ОВЕЋАЊУ ОСНОВНОГ КАПИТАЛА „БИЈЕЉИНА-ГАС“ Д.О.О. БИЈЕЉ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ИМОВИНЕ СА ГРАДА БИЈЕЉИНА НА РЕПУБЛИКУ СРПСК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4100/2, К.П. 4097/2 И К.П. 4097/3, К.О. БАТКОВИЋ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4101/2, К.О. БАТКОВИЋ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ЕНОСУ ПРАВА СВОЈИНЕ НА НЕПОКРЕТНОСТИ У К.О. БАТКОВИЋ И К.О. ОСТОЈИЋЕВО СА ГРАДА БИЈЕЉИНА НА РЕПУБЛИКУ СРПСК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НА КОРИШТЕЊЕ НЕПОКРЕТНОСТИ У К.О. БИЈЕЉИНА 1 ОШ „КНЕЗ ИВО ОД СЕМБЕРИЈЕ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892/2, К.П. БРОЈ 891/3, К.П. БРОЈ 877/2, К.П. БРОЈ 901/7 И К.П. БРОЈ 911/2, СВЕ К.О. БИЈЕЉИНА 1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НЕПОКРЕТНОСТИ ОЗНАЧЕНЕ КАО К.П. БРОЈ 2099/1, К.П. БРОЈ 2099/2 И К.П. БРОЈ 2099/5, СВЕ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МЈЕСНИМ ЗАЈЕДНИЦАМ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ЈАВНЕ УСТАНОВЕ НАРОДНА БИБЛИОТЕКА „ФИЛИП ВИШЊИЋ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ЈАВЉИВАЊУ ЈАВНОГ ОГЛАСА ЗА ИМЕНОВАЊЕ ТРИ ЧЛАНА ГРАДСКЕ ИЗБОРНЕ КОМИСИЈЕ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 – за објекат Гасовод Шепак –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ДЈЕЧИЈИ ВРТИЋ „ЧИКА ЈОВА ЗМАЈ“ БИЈЕЉИНА ЗА РАДНУ 2017/2018. ГОДИНУ СА ГОДИШЊИМ ПРОГРАМОМ РАДА ЗА РАДНУ 2018/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ФОРМАЦИЈА О ЖЕТВИ СТРНИХ ЖИТА И ПРИПРЕМАМА ЗА ЈЕСЕЊУ СЈЕТВУ У 2018. ГОДИН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СПОРУЦИ ТОПЛОТНЕ ЕНЕРГИЈЕ ЗА ГРЕЈНУ СЕЗОНУ 2017/208. 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ЗАШТИТИ ЖИВОТНЕ СРЕДИНЕ И ОДРЖАВАЊУ ЈАВНИХ ЗЕЛЕНИХ ПОВРШИНА НА ПОДРУЧЈУ ГРАДА БИЈЕЉИНА ДО 30.09.2018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ПОЧЕТКУ РАДА ОСНОВНИХ И СРЕДЊИХ ШКОЛА НА ПОДРУЧЈУ ГРАДА БИЈЕЉИНА У ШКОЛСКОЈ 2018/2019. 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СТИПЕНДИРАЊУ УЧЕНИКА И СТУДЕНАТА, ФИНАНСИРАЊУ НАУЧНО-ИСТРАЖИВАЧКОГ РАДА И НАГРАЂИВАЊУ НАСТАВНИКА И УЧЕНИКА У НАСТАВНОЈ 2017/2018. 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ЗАШТИТИ СОЦИЈАЛНО УГРОЖЕНОГ СТАНОВНИШТВ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АН РАЗВОЈА СОЦИЈАЛНЕ ЗАШТИТЕ НА ПОДРУЧЈУ ГРАДА БИЈЕЉИНА ЗА ПЕРИОД 2019-2024. 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НЕУСПЈЕЛОМ ЈАВНОМ КОНКУРСУ ЗА ИМЕНОВАЊЕ ПРЕДСЈЕДНИКА И ДВА ЧЛАНА ОДБОРА ЗА ЖАЛБЕ ГРАДА БИЈЕЉИНА</w:t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</w:t>
      </w:r>
    </w:p>
    <w:p>
      <w:pPr>
        <w:pStyle w:val="Normal"/>
        <w:spacing w:lineRule="auto" w:line="276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ама  11. и 2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5/18, 16/18, 17/18, 18/18, 19/18 и 20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8-10-22T11:16:00Z</cp:lastPrinted>
  <dcterms:modified xsi:type="dcterms:W3CDTF">2018-10-22T09:19:00Z</dcterms:modified>
  <cp:revision>167</cp:revision>
  <dc:subject/>
  <dc:title/>
</cp:coreProperties>
</file>