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20</w:t>
      </w:r>
      <w:r>
        <w:rPr/>
        <w:t>/</w:t>
      </w:r>
      <w:r>
        <w:rPr>
          <w:lang w:val="sr-CS"/>
        </w:rPr>
        <w:t>18</w:t>
      </w:r>
    </w:p>
    <w:p>
      <w:pPr>
        <w:pStyle w:val="Normal"/>
        <w:rPr>
          <w:lang w:val="sr-Latn-CS"/>
        </w:rPr>
      </w:pPr>
      <w:r>
        <w:rPr>
          <w:lang w:val="sr-CS"/>
        </w:rPr>
        <w:t>Датум:</w:t>
      </w:r>
      <w:r>
        <w:rPr>
          <w:lang w:val="sr-Latn-CS"/>
        </w:rPr>
        <w:t xml:space="preserve"> </w:t>
      </w:r>
      <w:r>
        <w:rPr>
          <w:lang w:val="sr-CS"/>
        </w:rPr>
        <w:t>25. јул 201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20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</w:t>
      </w:r>
      <w:r>
        <w:rPr>
          <w:b/>
          <w:bCs/>
          <w:lang w:val="sr-CS"/>
        </w:rPr>
        <w:t xml:space="preserve"> 25. ЈУЛА 2018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ВЕЛИКОЈ САЛИ ГРАДСКЕ УПРАВ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ГРАДА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сазвана позивом број: 01-013-20/18 од 18. јула 2018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60" w:hanging="0"/>
        <w:rPr>
          <w:lang w:val="en-US"/>
        </w:rPr>
      </w:pPr>
      <w:r>
        <w:rPr/>
        <w:t xml:space="preserve">           </w:t>
      </w:r>
      <w:r>
        <w:rPr/>
        <w:t>Сједницом су предсједавали СЛАВИША МАРКОВИЋ, предсједник Скупштине Града Бијељина, МИЛЕНКО МИТРОВИЋ и МУСТАФА ГРАДАШЧЕВИЋ, потпредсједници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10,1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На 20. сједници Скупштине </w:t>
      </w:r>
      <w:r>
        <w:rPr/>
        <w:t>Града</w:t>
      </w:r>
      <w:r>
        <w:rPr>
          <w:lang w:val="sr-CS"/>
        </w:rPr>
        <w:t xml:space="preserve"> Бијељина одржаној 25. јула 2018. године присуствовало</w:t>
      </w:r>
      <w:r>
        <w:rPr>
          <w:lang w:val="sr-BA"/>
        </w:rPr>
        <w:t xml:space="preserve"> је </w:t>
      </w:r>
      <w:r>
        <w:rPr>
          <w:lang w:val="sr-CS"/>
        </w:rPr>
        <w:t>25 одборника и то: 7 одборника са Листе Српска демократска странка, 5 одборника са Листе Савез независних социјалдемократа - СНСД, 5 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, 3 одборник</w:t>
      </w:r>
      <w:r>
        <w:rPr/>
        <w:t>а</w:t>
      </w:r>
      <w:r>
        <w:rPr>
          <w:lang w:val="sr-CS"/>
        </w:rPr>
        <w:t xml:space="preserve"> са Листе Социјалистичка партија, 1 одборник са Листе Демократски народни савез</w:t>
      </w:r>
      <w:r>
        <w:rPr/>
        <w:t xml:space="preserve">, </w:t>
      </w:r>
      <w:r>
        <w:rPr>
          <w:lang w:val="sr-CS"/>
        </w:rPr>
        <w:t xml:space="preserve"> 2 одборника са Листе С</w:t>
      </w:r>
      <w:r>
        <w:rPr/>
        <w:t>транк</w:t>
      </w:r>
      <w:r>
        <w:rPr>
          <w:lang w:val="sr-CS"/>
        </w:rPr>
        <w:t>а</w:t>
      </w:r>
      <w:r>
        <w:rPr/>
        <w:t xml:space="preserve"> демократске акције</w:t>
      </w:r>
      <w:r>
        <w:rPr>
          <w:lang w:val="sr-CS"/>
        </w:rPr>
        <w:t>, 1 одборника са Листе СРС др Војислав Шешељ и 1 одборник са Листе Народни демократски покрет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и није присуствовало 6 одборника и то: 1 одборник са Листе Савез независних социјалдемократа – СНСД (СЛАВИША МАСТИЛО), 2 одборника са Листе Демократски народни савез (МЛАДЕН ЂУРИЋ и РИСТО САВИЋ), 3 одборника са Листе Покрет успјешна Српска (СРЂАН МИЈАТОВИЋ, ЉУБИША ПЕТРОВИЋ и МИЋО ЖИВИЋ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: Градоначелник, Менаџер Градске управе, секретар Скупштине града, начелници одјељења Градске управе, представници политичких странака које имају одборнике у Скупштини Града, представници међународних организација, представници невладиних организација, об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18. (ПРИЈЕДЛОЗИ КОМИСИЈЕ ЗА ИЗБОР И ИМЕНОВАЊА) приједлога дневног реда допуни сљедећим подтачкам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851" w:hanging="36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ИЗВЈЕШТАЈ КОМИСИЈЕ ЗА ИЗБОР ЧЛАНА УПРАВНОГ ОДБОРА ЈАВНЕ УСТАНОВЕ ЦЕНТАР ЗА КУЛТУРУ ''СЕМБЕРИЈА'' БИЈЕЉИНА</w:t>
      </w:r>
    </w:p>
    <w:p>
      <w:pPr>
        <w:pStyle w:val="Normal"/>
        <w:ind w:left="851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ind w:left="851" w:hanging="360"/>
        <w:jc w:val="both"/>
        <w:rPr>
          <w:lang w:val="sr-BA"/>
        </w:rPr>
      </w:pPr>
      <w:r>
        <w:rPr>
          <w:lang w:val="sr-BA"/>
        </w:rPr>
        <w:t xml:space="preserve">  </w:t>
      </w:r>
      <w:r>
        <w:rPr>
          <w:lang w:val="sr-BA"/>
        </w:rPr>
        <w:t>ПРИЈЕДЛОГ РЈЕШЕЊА О РАЗРЈЕШЕЊУ ВРШИОЦА ДУЖНОСТИ ЧЛАНА УПРАВНОГ ОДБОРА ЈАВНЕ УСТАНОВЕ ЦЕНТАР ЗА КУЛТУРУ ''СЕМБЕРИЈА'' БИЈЕЉИНА</w:t>
      </w:r>
    </w:p>
    <w:p>
      <w:pPr>
        <w:pStyle w:val="Normal"/>
        <w:ind w:left="851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ind w:left="851" w:hanging="36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ПРИЈЕДЛОГ РЈЕШЕЊА О ИМЕНОВАЊУ ЧЛАНА УПРАВНОГ ОДБОРА ЈАВНЕ   УСТАНОВЕ ЦЕНТАР ЗА КУЛТУРУ ''СЕМБЕРИЈА''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ind w:left="851" w:hanging="360"/>
        <w:jc w:val="both"/>
        <w:rPr>
          <w:lang w:val="sr-BA"/>
        </w:rPr>
      </w:pPr>
      <w:r>
        <w:rPr>
          <w:lang w:val="sr-BA"/>
        </w:rPr>
        <w:t xml:space="preserve">  </w:t>
      </w:r>
      <w:r>
        <w:rPr>
          <w:lang w:val="sr-BA"/>
        </w:rPr>
        <w:t>ИЗВЈЕШТАЈ О СПРОВЕДЕНОМ ПОСТУПКУ ЗА ИЗБОР ПРЕДСЈЕДНИКА И ДВА ЧЛАНА ОДБОРА ЗА ЖАЛБЕ ГРАДА БИЈЕЉИНА</w:t>
      </w:r>
    </w:p>
    <w:p>
      <w:pPr>
        <w:pStyle w:val="Normal"/>
        <w:ind w:left="851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ind w:left="851" w:hanging="360"/>
        <w:jc w:val="both"/>
        <w:rPr>
          <w:lang w:val="sr-BA"/>
        </w:rPr>
      </w:pPr>
      <w:r>
        <w:rPr>
          <w:lang w:val="sr-BA"/>
        </w:rPr>
        <w:t xml:space="preserve">  </w:t>
      </w:r>
      <w:r>
        <w:rPr>
          <w:lang w:val="sr-BA"/>
        </w:rPr>
        <w:t>ПРИЈЕДЛОГ РЈЕШЕЊА О РАЗРЈЕШЕЊУ ВРШИЛАЦА ДУЖНОСТИ ПРЕДСЈЕДНИКА И ЧЛАНОВА ОДБОРА ЗА ЖАЛБЕ ГРАДА БИЈЕЉИНА</w:t>
      </w:r>
    </w:p>
    <w:p>
      <w:pPr>
        <w:pStyle w:val="Normal"/>
        <w:ind w:left="851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ind w:left="851" w:hanging="360"/>
        <w:jc w:val="both"/>
        <w:rPr>
          <w:lang w:val="sr-BA"/>
        </w:rPr>
      </w:pPr>
      <w:r>
        <w:rPr>
          <w:lang w:val="sr-BA"/>
        </w:rPr>
        <w:t xml:space="preserve">  </w:t>
      </w:r>
      <w:r>
        <w:rPr>
          <w:lang w:val="sr-BA"/>
        </w:rPr>
        <w:t>ПРИЈЕДЛОГ РЈЕШЕЊА О ИМЕНОВАЊУ ПРЕДСЈЕДНИКА И ЧЛАНОВА ОДБОРА ЗА ЖАЛБЕ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491"/>
        <w:jc w:val="both"/>
        <w:rPr>
          <w:lang w:val="sr-CS"/>
        </w:rPr>
      </w:pPr>
      <w:r>
        <w:rPr>
          <w:lang w:val="sr-CS"/>
        </w:rPr>
        <w:t xml:space="preserve">Предсједавајући је предложио да се тачка 5. (ПРИЈЕДЛОГ ОДЛУКЕ О ИЗМЈЕНАМА ОДЛУКЕ О КУЋНОМ РЕДУ У СТАМБЕНИМ ЗГРАДАМА) скине с дневног реда, а да 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е приједлог дневног реда допуни новим тачкама и то: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УРЕЂЕЊУ ПРОСТОРА И ГРАЂЕВИНСКОМ ЗЕМЉИШТУ</w:t>
      </w:r>
    </w:p>
    <w:p>
      <w:pPr>
        <w:pStyle w:val="Normal"/>
        <w:numPr>
          <w:ilvl w:val="0"/>
          <w:numId w:val="7"/>
        </w:numPr>
        <w:jc w:val="both"/>
        <w:rPr>
          <w:lang w:val="sr-BA"/>
        </w:rPr>
      </w:pPr>
      <w:r>
        <w:rPr>
          <w:lang w:val="sr-CS"/>
        </w:rPr>
        <w:t xml:space="preserve">ПРИЈЕДЛОГ ОДЛУКЕ </w:t>
      </w:r>
      <w:r>
        <w:rPr/>
        <w:t>О УСПОСТАВЉАЊУ САРАДЊЕ ГРАДА БИЈЕЉИНА С</w:t>
      </w:r>
      <w:r>
        <w:rPr>
          <w:lang w:val="sr-CS"/>
        </w:rPr>
        <w:t xml:space="preserve">А </w:t>
      </w:r>
      <w:r>
        <w:rPr>
          <w:lang w:val="sr-BA"/>
        </w:rPr>
        <w:t>ОПШТИНОМ БУДВА (ЦРНА ГОРА</w:t>
      </w:r>
      <w:r>
        <w:rPr>
          <w:b/>
          <w:lang w:val="sr-BA"/>
        </w:rPr>
        <w:t>)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ПРИЈЕДЛОГ ОДЛУКЕ </w:t>
      </w:r>
      <w:r>
        <w:rPr/>
        <w:t xml:space="preserve">О УСПОСТАВЉАЊУ САРАДЊЕ ГРАДА БИЈЕЉИНА СА </w:t>
      </w:r>
      <w:r>
        <w:rPr>
          <w:lang w:val="sr-BA"/>
        </w:rPr>
        <w:t>ГРАДОМ БРАШОВ (РЕПУБЛИКА РУМУНИЈА)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што расправе по приједлогу дневног реда није било Предсједавајући је ставио на гласање приједлог да се тачка 5. (ПРИЈЕДЛОГ ОДЛУКЕ О ИЗМЈЕНАМА ОДЛУКЕ О КУЋНОМ РЕДУ У СТАМБЕНИМ ЗГРАДАМА) скине с дневног реда и констатовао да је приједлог  усвојен  са  19 гласова „за“ и 5 гласа „уздржан“  (без гласова „против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редсједавајући је ставио на гласање приједлог да се дневни ред допуни новом тачком (ПРИЈЕДЛОГ ОДЛУКЕ О УРЕЂЕЊУ ПРОСТОРА И ГРАЂЕВИНСКОМ ЗЕМЉИШТУ) која ће се разматрати као 2. тачка дневног реда и констатовао да је приједлог  усвојен  са  17 гласова „за“ и 7 гласова „уздржан“  (без гласова „против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Предсједавајући је ставио на гласање приједлог да се дневни ред допуни новом тачком (ПРИЈЕДЛОГ ОДЛУКЕ </w:t>
      </w:r>
      <w:r>
        <w:rPr/>
        <w:t>О УСПОСТАВЉАЊУ САРАДЊЕ ГРАДА БИЈЕЉИНА С</w:t>
      </w:r>
      <w:r>
        <w:rPr>
          <w:lang w:val="sr-CS"/>
        </w:rPr>
        <w:t xml:space="preserve">А </w:t>
      </w:r>
      <w:r>
        <w:rPr>
          <w:lang w:val="sr-BA"/>
        </w:rPr>
        <w:t>ОПШТИНОМ БУДВА (ЦРНА ГОРА</w:t>
      </w:r>
      <w:r>
        <w:rPr>
          <w:lang w:val="sr-CS"/>
        </w:rPr>
        <w:t>) која ће се разматрати као 3. тачка дневног реда и констатовао да је приједлог  усвојен  са  20 гласова „за“ и 3 гласа „уздржан“  (без гласова „против“)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Предсједавајући је ставио на гласање приједлог да се дневни ред допуни новом тачком (ПРИЈЕДЛОГ ОДЛУКЕ </w:t>
      </w:r>
      <w:r>
        <w:rPr/>
        <w:t xml:space="preserve">О УСПОСТАВЉАЊУ САРАДЊЕ ГРАДА БИЈЕЉИНА СА </w:t>
      </w:r>
      <w:r>
        <w:rPr>
          <w:lang w:val="sr-BA"/>
        </w:rPr>
        <w:t>ГРАДОМ БРАШОВ (РЕПУБЛИКА РУМУНИЈА) која ће се разматрати као 4. тачка дневног реда</w:t>
      </w:r>
      <w:r>
        <w:rPr>
          <w:lang w:val="sr-CS"/>
        </w:rPr>
        <w:t xml:space="preserve">  и констатовао да је приједлог  усвојен  са  21 глас „за“ и 3 гласа „уздржан“  (без гласова „против“).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акон тога предсједавајући је прочитао дневни ред са измјенама и допунама који је ставио на гласање и констатовао да је са 17 гласова „за“ и 7 гласова „уздржан“ (без гласова „против“) усвојен сљеде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228" w:hanging="0"/>
        <w:jc w:val="center"/>
        <w:rPr>
          <w:lang w:val="sr-CS"/>
        </w:rPr>
      </w:pPr>
      <w:r>
        <w:rPr>
          <w:lang w:val="sr-CS"/>
        </w:rPr>
        <w:t>Д Н Е В Н И   Р Е 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ЗВОД ИЗ ЗАПИСНИКА СА 19. СЈЕДНИЦЕ СКУПШТИНЕ ГРАДА БИЈЕЉИНА ОДРЖАНЕ ДАНА  3. ЈУЛА 2018. ГОДИНЕ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УРЕЂЕЊУ ПРОСТОРА И ГРАЂЕВИНСКОМ ЗЕМЉИШТУ</w:t>
      </w:r>
    </w:p>
    <w:p>
      <w:pPr>
        <w:pStyle w:val="Normal"/>
        <w:numPr>
          <w:ilvl w:val="0"/>
          <w:numId w:val="5"/>
        </w:numPr>
        <w:jc w:val="both"/>
        <w:rPr>
          <w:lang w:val="sr-BA"/>
        </w:rPr>
      </w:pPr>
      <w:r>
        <w:rPr>
          <w:lang w:val="sr-CS"/>
        </w:rPr>
        <w:t xml:space="preserve">ПРИЈЕДЛОГ ОДЛУКЕ </w:t>
      </w:r>
      <w:r>
        <w:rPr/>
        <w:t>О УСПОСТАВЉАЊУ САРАДЊЕ ГРАДА БИЈЕЉИНА С</w:t>
      </w:r>
      <w:r>
        <w:rPr>
          <w:lang w:val="sr-CS"/>
        </w:rPr>
        <w:t xml:space="preserve">А </w:t>
      </w:r>
      <w:r>
        <w:rPr>
          <w:lang w:val="sr-BA"/>
        </w:rPr>
        <w:t>ОПШТИНОМ БУДВА (ЦРНА ГОРА</w:t>
      </w:r>
      <w:r>
        <w:rPr>
          <w:b/>
          <w:lang w:val="sr-BA"/>
        </w:rPr>
        <w:t>)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ПРИЈЕДЛОГ ОДЛУКЕ </w:t>
      </w:r>
      <w:r>
        <w:rPr/>
        <w:t xml:space="preserve">О УСПОСТАВЉАЊУ САРАДЊЕ ГРАДА БИЈЕЉИНА СА </w:t>
      </w:r>
      <w:r>
        <w:rPr>
          <w:lang w:val="sr-BA"/>
        </w:rPr>
        <w:t>ГРАДОМ БРАШОВ (РЕПУБЛИКА РУМУНИЈА)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ЈЕДЛОГ ОДЛУКЕ О </w:t>
      </w:r>
      <w:r>
        <w:rPr>
          <w:rFonts w:cs="Times New Roman" w:ascii="Times New Roman" w:hAnsi="Times New Roman"/>
          <w:sz w:val="24"/>
          <w:szCs w:val="24"/>
          <w:lang w:val="sr-CS"/>
        </w:rPr>
        <w:t>ОБЕЗБЈЕЂИВАЊУ ГАРАНЦИЈЕ ОД БАНКЕ ЗА ПРОВОЂЕЊЕ ПОСТУПКА ЕКСПРОПРИЈАЦИЈЕ ЗА ДИО ПУТА – ДИОНИЦА ВРШАНИ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АВАЊУ САГЛАСНОСТИ НА ЗАКЉУЧЕЊЕ УГОВОРА О УСТУПАЊУ УГОВОРА О ЗАЈЕДНИЧКОЈ ИЗГРАДЊ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АМА ОДЛУКЕ О КОМУНАЛНИМ ТАКСАМ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ЛАНА КОРИШЋЕЊА ЈАВНИХ ПОВРШИНА ЗА ПОСТАВЉАЊЕ ПРИВРЕМЕНИХ ОБЈЕКАТА – КИОСКА НА ТЕРИТОРИЈИ ГРАДА БИЈЕЉИНА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ЛАНА КОРИШЋЕЊА ЈАВНИХ ПОВРШИНА ЗА ПОСТАВЉАЊЕ ТЕЗГИ И ДРУГИХ ПОКРЕТНИХ ПРИВРЕМЕНИХ ОБЈЕКАТА НА ЈАВНИМ ПОВРШИНАМА У ГРАДУ БИЈЕЉИ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РАДА ЗИМСКЕ СЛУЖБЕ ЗА ПЕРИОД 2018-2019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НАЛИЗА КОРИШЋЕЊА ЈАВНИХ ПОВРШИНА ЗА ПЕРИОД 01.01.2018 – 30.06.2018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КРИМИНАЛИТЕТА НА ПОДРУЧЈУ ГРАДА БИЈЕЉИНА ЗА ПЕРИОД 01.01-30.06.2018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ЈАВНОГ РЕДА И МИРА НА ПОДРУЧЈУ ГРАДА БИЈЕЉИНА ЗА ПЕРИОД 01.01-30.06.2018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У ОБЛАСТИ БЕЗБЈЕДНОСТИ САОБРАЋАЈА НА ПОДРУЧЈУ ГРАДА БИЈЕЉИНА ЗА ПЕРИОД 01.01-30.06.2018. ГОДИНЕ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СУДСКИХ И ДРУГИХ ПРЕДМЕТА У КОЈИМА СЕ КАО ЈЕДНА ОД СТРАНА ПОЈАВЉУЈЕ ГРАД БИЈЕЉИНА ЗА 2017. ГОДИН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ПОСЛОВАЊУ АД „КОМУНАЛАЦ“ БИЈЕЉИНА ЗА 2017. ГОДИНУ СА РЕБАЛАНСОМ ПЛАНА ПОСЛОВАЊА ЗА 2018. ГОДИН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СТРАТЕГИЈЕ РАЗВОЈА ТУРИЗМА ОПШТИНЕ БИЈЕЉИНА ЗА ПЕРИОД 2012-2017. ГОДИ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18/2019. ГОДИНУ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left="426" w:hanging="0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ind w:left="42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ЗАКЉУЧКА О ДОДЈЕЛИ ГРАДСКИХ ПРИЗНАЊ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ЈЕДЛОЗИ КОМИСИЈЕ ЗА ИЗБОР И ИМЕНОВАЊ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ИЗВЈЕШТАЈ КОМИСИЈЕ ЗА ИЗБОР ЧЛАНА УПРАВНОГ ОДБОРА ЈАВНЕ УСТАНОВЕ ЦЕНТАР ЗА КУЛТУРУ ''СЕМБЕРИЈА'' БИЈЕЉИНА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ПРИЈЕДЛОГ РЈЕШЕЊА О РАЗРЈЕШЕЊУ ВРШИОЦА ДУЖНОСТИ ЧЛАНА УПРАВНОГ ОДБОРА ЈАВНЕ УСТАНОВЕ ЦЕНТАР ЗА КУЛТУРУ ''СЕМБЕРИЈА'' БИЈЕЉИНА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ПРИЈЕДЛОГ РЈЕШЕЊА О ИМЕНОВАЊУ ЧЛАНА УПРАВНОГ ОДБОРА ЈАВНЕ   УСТАНОВЕ ЦЕНТАР ЗА КУЛТУРУ ''СЕМБЕРИЈА'' БИЈЕЉИНА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ИЗВЈЕШТАЈ О СПРОВЕДЕНОМ ПОСТУПКУ ЗА ИЗБОР ПРЕДСЈЕДНИКА И ДВА ЧЛАНА ОДБОРА ЗА ЖАЛБЕ ГРАДА БИЈЕЉИНА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ПРИЈЕДЛОГ РЈЕШЕЊА О РАЗРЈЕШЕЊУ ВРШИЛАЦА ДУЖНОСТИ ПРЕДСЈЕДНИКА И ЧЛАНОВА ОДБОРА ЗА ЖАЛБЕ ГРАДА БИЈЕЉИНА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ПРИЈЕДЛОГ РЈЕШЕЊА О ИМЕНОВАЊУ ПРЕДСЈЕДНИКА И ЧЛАНОВА ОДБОРА ЗА ЖАЛБЕ ГРАДА БИЈЕЉИ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ОРНИЧКА ПИТАЊА И ИНИЦИЈАТИВЕ</w:t>
      </w:r>
    </w:p>
    <w:p>
      <w:pPr>
        <w:pStyle w:val="ListParagraph"/>
        <w:tabs>
          <w:tab w:val="clear" w:pos="708"/>
          <w:tab w:val="left" w:pos="4140" w:leader="none"/>
        </w:tabs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ListParagraph"/>
        <w:tabs>
          <w:tab w:val="clear" w:pos="708"/>
          <w:tab w:val="left" w:pos="4140" w:leader="none"/>
        </w:tabs>
        <w:spacing w:lineRule="auto" w:line="276" w:before="0" w:after="200"/>
        <w:ind w:left="0" w:hanging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ЗВОД ИЗ ЗАПИСНИКА СА 19. СЈЕДНИЦЕ СКУПШТИНЕ ГРАДА БИЈЕЉИНА ОДРЖАНЕ ДАНА 3. јула  2018. ГОДИН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Извод из записника са 19. сједнице Скупштине Града Бијељина одржане 3. јула 2018. године ставио на гласање и констатовао да је  једногласно усвојен са 24 гласа „за“ (без гласова „против“ и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Извод из записника и Закључак</w:t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lang w:val="sr-CS"/>
        </w:rPr>
        <w:t xml:space="preserve"> </w:t>
      </w:r>
      <w:r>
        <w:rPr>
          <w:u w:val="single"/>
          <w:lang w:val="sr-CS"/>
        </w:rPr>
        <w:t>Т  А Ч  К А      2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УРЕЂЕЊУ ПРОСТОРА И ГРАЂЕВИНСКОМ ЗЕМЉИШТ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Комисија за прописе по овој тачки дневног реда доставила је Извјештај са мишљењем  </w:t>
      </w:r>
      <w:r>
        <w:rPr>
          <w:bCs/>
          <w:lang w:val="sr-CS"/>
        </w:rPr>
        <w:t>да у члану 150. приједлога Одлуке у трећем реду умјесто броја „5/17)“ треба писати „2/17)“.</w:t>
      </w:r>
    </w:p>
    <w:p>
      <w:pPr>
        <w:pStyle w:val="NoSpacing"/>
        <w:ind w:firstLine="34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АДИН РАКИЋ, начелник Одјељења за просторно уређење и МИОДРАГ БЕШЛИЋ, секретар Скупштине града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 ВАСО АРСЕНОВИЋ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 xml:space="preserve">Пошто расправе више није било, предсједавајући је приједлог Одлуке  ставио на гласање и констатовао да је  усвојен са 17 гласова „за“ и 8 гласова „уздржан“ (без гласова „против“).  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sr-CS"/>
        </w:rPr>
      </w:pPr>
      <w:r>
        <w:rPr>
          <w:lang w:val="sr-CS"/>
        </w:rPr>
        <w:t>5.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3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sr-BA"/>
        </w:rPr>
      </w:pPr>
      <w:r>
        <w:rPr>
          <w:lang w:val="sr-CS"/>
        </w:rPr>
        <w:t xml:space="preserve">ПРИЈЕДЛОГ ОДЛУКЕ </w:t>
      </w:r>
      <w:r>
        <w:rPr/>
        <w:t>О УСПОСТАВЉАЊУ САРАДЊЕ ГРАДА БИЈЕЉИНА С</w:t>
      </w:r>
      <w:r>
        <w:rPr>
          <w:lang w:val="sr-CS"/>
        </w:rPr>
        <w:t xml:space="preserve">А </w:t>
      </w:r>
      <w:r>
        <w:rPr>
          <w:lang w:val="sr-BA"/>
        </w:rPr>
        <w:t>ОПШТИНОМ БУДВА (ЦРНА ГОРА</w:t>
      </w:r>
      <w:r>
        <w:rPr>
          <w:b/>
          <w:lang w:val="sr-BA"/>
        </w:rPr>
        <w:t>)</w:t>
      </w:r>
    </w:p>
    <w:p>
      <w:pPr>
        <w:pStyle w:val="NoSpacing"/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34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>Комисија за прописе по овој и наредној тачки дневног реда доставила је Извјештај са мишљењем и није имала примједби на предложени текст приједлога одлука.</w:t>
      </w:r>
    </w:p>
    <w:p>
      <w:pPr>
        <w:pStyle w:val="NoSpacing"/>
        <w:ind w:firstLine="34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бразложење по овој и наредној тачки дневног реда дао је МИЋО МИЋИЋ, Градоначелник Града Бијељина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У расправи по овој тачки дневног реда учествовао је ДРАГАН КНЕЖЕВИЋ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приједлог Одлуке  ставио на гласање и констатовао да је једногласно усвојен са 25 гласова „за“  (без гласова „против„ и „уздржан“).</w:t>
      </w:r>
    </w:p>
    <w:p>
      <w:pPr>
        <w:pStyle w:val="ListParagraph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lang w:val="sr-CS"/>
        </w:rPr>
        <w:t xml:space="preserve">ПРИЈЕДЛОГ ОДЛУКЕ </w:t>
      </w:r>
      <w:r>
        <w:rPr/>
        <w:t xml:space="preserve">О УСПОСТАВЉАЊУ САРАДЊЕ ГРАДА БИЈЕЉИНА СА </w:t>
      </w:r>
      <w:r>
        <w:rPr>
          <w:lang w:val="sr-BA"/>
        </w:rPr>
        <w:t>ГРАДОМ БРАШОВ (РЕПУБЛИКА РУМУНИЈА)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приједлог Одлуке  ставио на гласање и констатовао да је једногласно усвојен са 25 гласова „за“ (без гласова „против“ и „уздржан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5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numPr>
          <w:ilvl w:val="0"/>
          <w:numId w:val="4"/>
        </w:numPr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ЈЕДЛОГ ОДЛУКЕ О </w:t>
      </w:r>
      <w:r>
        <w:rPr>
          <w:rFonts w:cs="Times New Roman" w:ascii="Times New Roman" w:hAnsi="Times New Roman"/>
          <w:sz w:val="24"/>
          <w:szCs w:val="24"/>
          <w:lang w:val="sr-CS"/>
        </w:rPr>
        <w:t>ОБЕЗБЈЕЂИВАЊУ ГАРАНЦИЈЕ ОД БАНКЕ ЗА ПРОВОЂЕЊЕ ПОСТУПКА ЕКСПРОПРИЈАЦИЈЕ ЗА ДИО ПУТА – ДИОНИЦА ВРШАНИ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у преамбули приједлога Одлуке у четвртом реду умјесто ријечи „општине“ треба писати „Града“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бразложење по овој тачки дневног реда дао је СЛАВКО БАШИЋ, начелник Одјељења за финансије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Пошто расправе није било, предсједавајући је приједлог Одлуке ставио на гласање и констатовао да је усвојен са 24 гласа „за“  (без гласова „против“ и „уздржан“).</w:t>
      </w:r>
    </w:p>
    <w:p>
      <w:pPr>
        <w:pStyle w:val="Normal"/>
        <w:spacing w:lineRule="auto" w:line="276" w:before="0" w:after="200"/>
        <w:ind w:firstLine="360"/>
        <w:jc w:val="both"/>
        <w:rPr>
          <w:lang w:val="sr-BA"/>
        </w:rPr>
      </w:pPr>
      <w:r>
        <w:rPr>
          <w:lang w:val="sr-CS"/>
        </w:rPr>
        <w:t xml:space="preserve">   </w:t>
      </w:r>
      <w:r>
        <w:rPr>
          <w:lang w:val="sr-CS"/>
        </w:rPr>
        <w:t>По овој тачки дневног реда није гласао одборник МИРОСЛАВ ЛАЗАРЕВИЋ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ИЛОГ:  Одлука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sr-CS"/>
        </w:rPr>
      </w:pPr>
      <w:r>
        <w:rPr>
          <w:lang w:val="sr-CS"/>
        </w:rPr>
        <w:t>6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6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numPr>
          <w:ilvl w:val="0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АВАЊУ САГЛАСНОСТИ НА ЗАКЉУЧЕЊЕ УГОВОРА О УСТУПАЊУ УГОВОРА О ЗАЈЕДНИЧКОЈ ИЗГРАДЊИ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Комисија за прописе по овој тачки дневног реда доставила је Извјештај са мишљењем </w:t>
      </w:r>
      <w:r>
        <w:rPr>
          <w:rFonts w:cs="Times New Roman" w:ascii="Times New Roman" w:hAnsi="Times New Roman"/>
          <w:sz w:val="24"/>
          <w:szCs w:val="24"/>
          <w:lang w:val="sr-CS"/>
        </w:rPr>
        <w:t>да у преамбули приједлога Одлуке у првом реду умјесто „алинеја“ треба писати „тачка“ у истом реду треба брисати „и члана 59. став1. алинеја 16.“, у другом реду треба брисати „алинеја“ а писати „тачка“ у трећем реду треба брисати „и члана 71. став 1. алинеја 18.“ и у члану 1 у другом ставу умјесто назива „“СУМЕКС-ПРОМ““ треба писати „“СИМЕКС-ПРОМ““.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ДРАГАН КНЕЖЕВИЋ, ПЕРО СПАСОЈЕВИЋ, НЕДЕЉКО ЋОРИЋ, ТОМИЦА СТОЈАНОВИЋ и МИОДРАГ БЕШЛИЋ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>Пошто расправе више није било предсједавајући је приједлог Одлуке ставио на гласање и констатовао да је  усвојен са 16 гласова „за“, 8 гласова „против“ и 1 глас „уздржан“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ИЛОГ: Одлука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7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АМА ОДЛУКЕ О КОМУНАЛНИМ ТАКСАМА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да у члану 1 приједлога Одлуке у првом реду треба брисати „(Пречишћен текст)“ у другом реду иза ријечи „број:“ треба брисати „8/15, 7/16, 12/16, 30/16, 5/17, 9/17, 14/17, 27/17, 1/18, 7/18, 12/18)“ а писати  „6/12, 13/13, 27/13, 5/14, 5/15, 8/15 – пречишћен текст, 7/16, 12/16, 30/16, 5/17, 9/17, 14/17, 27/17, 1/18, 7/18 и 12/18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 расправи по овој тачки дневног реда учествовао је НЕДЕЉКО ЋОРИЋ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Пошто расправе више није било, предсједавајући је приједлог Одлуке ставио на гласање и констатовао да је  усвојен са 16 гласова „за“ и  5 гласова „уздржан“ (без гласова „против“)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ИЛОГ: Одлука</w:t>
      </w:r>
    </w:p>
    <w:p>
      <w:pPr>
        <w:pStyle w:val="ListParagraph"/>
        <w:ind w:left="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8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ЛАНА КОРИШЋЕЊА ЈАВНИХ ПОВРШИНА ЗА ПОСТАВЉАЊЕ ПРИВРЕМЕНИХ ОБЈЕКАТА – КИОСКА НА ТЕРИТОРИЈИ ГРАДА БИЈЕЉИНА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 чланове у приједлогу Плана треба редосљедом нумерисати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sr-CS"/>
        </w:rPr>
      </w:pPr>
      <w:r>
        <w:rPr>
          <w:lang w:val="sr-CS"/>
        </w:rPr>
        <w:t>7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 расправи по овој тачки дневног реда учествовао је ВАСО АРСЕН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ошто расправе више није било, предсједавајући је приједлог Плана ставио на гласање и констатовао да је усвојен са 17 гласова „за“   и 6 гласова 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 xml:space="preserve">ПРИЛОГ: План  </w:t>
      </w:r>
    </w:p>
    <w:p>
      <w:pPr>
        <w:pStyle w:val="ListParagraph"/>
        <w:spacing w:before="0" w:after="200"/>
        <w:ind w:left="0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 9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numPr>
          <w:ilvl w:val="0"/>
          <w:numId w:val="4"/>
        </w:numPr>
        <w:ind w:left="709" w:hanging="14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ЛАНА КОРИШЋЕЊА ЈАВНИХ ПОВРШИНА ЗА ПОСТАВЉАЊЕ ТЕЗГИ И ДРУГИХ ПОКРЕТНИХ ПРИВРЕМЕНИХ ОБЈЕКАТА НА ЈАВНИМ ПОВРШИНАМА У ГРАДУ БИЈЕЉИНА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/>
          <w:sz w:val="24"/>
          <w:szCs w:val="24"/>
          <w:lang w:val="sr-CS"/>
        </w:rPr>
      </w:r>
    </w:p>
    <w:p>
      <w:pPr>
        <w:pStyle w:val="Normal"/>
        <w:ind w:firstLine="349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Плана.</w:t>
      </w:r>
    </w:p>
    <w:p>
      <w:pPr>
        <w:pStyle w:val="Normal"/>
        <w:ind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ошто расправе није било, предсједавајући је приједлог Плана ставио на гласање и констатовао да је усвојен са 17 гласова „за“  и 6 гласова 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 xml:space="preserve">ПРИЛОГ: План 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ListParagraph"/>
        <w:ind w:left="0" w:hanging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10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numPr>
          <w:ilvl w:val="0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РАДА ЗИМСКЕ СЛУЖБЕ ЗА ПЕРИОД 2018-2019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У расправи по овој тачки дневног реда учествовао је ВАСО АРСЕНОВИЋ.</w:t>
      </w:r>
    </w:p>
    <w:p>
      <w:pPr>
        <w:pStyle w:val="ListParagraph"/>
        <w:ind w:left="5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Пошто расправе више није било, предсједавајући је приједлог Програма рада ставио на гласање и констатовао да је усвојен са 17  гласова „за“ и 7 гласова „уздржан“ (без гласова „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Програм рада  и Закључак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 1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numPr>
          <w:ilvl w:val="0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НАЛИЗА КОРИШЋЕЊА ЈАВНИХ ПОВРШИНА ЗА ПЕРИОД 01.01.2018 – 30.06.2018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  <w:t>8.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Пошто расправе није било, предсједавајући је Анализу ставио на гласање и констатовао да је  усвојена са 17  гласова „за“  и 7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Анализа и Закључак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2</w:t>
      </w:r>
    </w:p>
    <w:p>
      <w:pPr>
        <w:pStyle w:val="NoSpacing"/>
        <w:numPr>
          <w:ilvl w:val="0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КРИМИНАЛИТЕТА НА ПОДРУЧЈУ ГРАДА БИЈЕЉИНА ЗА ПЕРИОД 01.01-30.06.2018. ГОДИНЕ</w:t>
      </w:r>
    </w:p>
    <w:p>
      <w:pPr>
        <w:pStyle w:val="Normal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ошто расправе није било, на приједлог предсједавајућег Скупштина града је једногласно са 24 гласа „за“  (без гласова „против“ и „уздржан“), донијела сљедећи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ХВАТА СЕ Информација о стању криминалитета на подручју Града Бијељина за период 01.01 – 30.06.2018. године са приједлогом мјера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Интезивирати </w:t>
      </w:r>
      <w:r>
        <w:rPr>
          <w:lang w:val="sl-SI"/>
        </w:rPr>
        <w:t>рaд кoмунaлнe пoлициje и инспeкциjских служби у рeaлизaци</w:t>
      </w:r>
      <w:r>
        <w:rPr>
          <w:lang w:val="sr-CS"/>
        </w:rPr>
        <w:t>ји</w:t>
      </w:r>
      <w:r>
        <w:rPr>
          <w:lang w:val="sl-SI"/>
        </w:rPr>
        <w:t xml:space="preserve"> кoнтрoл</w:t>
      </w:r>
      <w:r>
        <w:rPr>
          <w:lang w:val="sr-CS"/>
        </w:rPr>
        <w:t xml:space="preserve">е рада привредних и других субјекта на подручју града Бијељина. У складу са наведеним, неопходно је ревидирати издата </w:t>
      </w:r>
      <w:r>
        <w:rPr>
          <w:lang w:val="sl-SI"/>
        </w:rPr>
        <w:t xml:space="preserve">рjeшeњa </w:t>
      </w:r>
      <w:r>
        <w:rPr>
          <w:lang w:val="sr-CS"/>
        </w:rPr>
        <w:t>о</w:t>
      </w:r>
      <w:r>
        <w:rPr>
          <w:lang w:val="sl-SI"/>
        </w:rPr>
        <w:t xml:space="preserve"> рaд</w:t>
      </w:r>
      <w:r>
        <w:rPr>
          <w:lang w:val="sr-CS"/>
        </w:rPr>
        <w:t>у</w:t>
      </w:r>
      <w:r>
        <w:rPr>
          <w:lang w:val="sl-SI"/>
        </w:rPr>
        <w:t xml:space="preserve"> угoститeљских oбjeкaтa</w:t>
      </w:r>
      <w:r>
        <w:rPr>
          <w:lang w:val="sr-CS"/>
        </w:rPr>
        <w:t xml:space="preserve"> и повећати контроле радног времена свих привредних субјеката на подручју града Бијељина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ставити активности на успостављању што боље сарадње грађана и криминалистичке полиције (Организовати већи број програмских активности у циљу приближавања у упознавању грађана са радом полиције)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еопходно је интезивирати сарадњу са надлежним одјељењима Градске управе, у организовању савјетовања грађана на тему - заштите личне сигурности и  приватне имовине.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споставити редовну комуникацију, те организовати састанке свих државних и градских  институција које дјелују на подручју града Бијељина, а у  циљу успостављања што боље сарадање и заједничког дјеловања.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формити радну групу која би за циљ имала израду стратегије и акционог плана, на подручју града, у вези превенције насиља у школама и сузбијања малољетничке делинквенције.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нтезивирати сарадњу свих државних и градских институција у вези едуковања ученика средњих и основних школа о штетности употребе опојних дрога, те у склопу тога организовати редовна годишњна предавања и савјетовања у циљу упознавања ученика и студената о штетности свих облика зависности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Извршити постављање уличне расвјете и видео надзора у градским и приградским насељима и школским двориштима, а све у циљу смањења броја кривичних дјела и прекршаја.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l-SI"/>
        </w:rPr>
        <w:t xml:space="preserve">Нaстaвити сa вeћ плaнирaнoм успoстaвoм видeo нaдзoрних кaмeрa нa </w:t>
      </w:r>
      <w:r>
        <w:rPr>
          <w:lang w:val="sr-CS"/>
        </w:rPr>
        <w:t>најпрометнијим</w:t>
      </w:r>
      <w:r>
        <w:rPr>
          <w:lang w:val="sl-SI"/>
        </w:rPr>
        <w:t xml:space="preserve"> рaскрсницaмa</w:t>
      </w:r>
      <w:r>
        <w:rPr>
          <w:lang w:val="sr-CS"/>
        </w:rPr>
        <w:t xml:space="preserve"> и свим кружним токовима</w:t>
      </w:r>
      <w:r>
        <w:rPr>
          <w:lang w:val="sl-SI"/>
        </w:rPr>
        <w:t xml:space="preserve"> у грaду Биjeљинa</w:t>
      </w:r>
      <w:r>
        <w:rPr>
          <w:lang w:val="sr-CS"/>
        </w:rPr>
        <w:t xml:space="preserve">, а све </w:t>
      </w:r>
      <w:r>
        <w:rPr>
          <w:lang w:val="sl-SI"/>
        </w:rPr>
        <w:t xml:space="preserve"> у циљу прeвeнтивнoг дjeлoвaњa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l-SI"/>
        </w:rPr>
        <w:t>Крoз зajeдничкe aктивнoсти учeствoвaти нa кoнтрoли тoчeњa aлкoхoлa мaлoљeтним лицимa, лицимa зaoстaлим у рaзвojу и душeвнo oбoљeлим лицимa у угoститeљским oбjeктимa,</w:t>
      </w:r>
      <w:r>
        <w:rPr>
          <w:lang w:val="sr-CS"/>
        </w:rPr>
        <w:t xml:space="preserve"> </w:t>
      </w:r>
      <w:r>
        <w:rPr>
          <w:lang w:val="sl-SI"/>
        </w:rPr>
        <w:t xml:space="preserve">кao и тoчeњe и кoнзумирaњe aлкoхoлa испрeд тргoвинa (СTР, прoдaвницe, мини мaркeти и сл.).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l-SI"/>
        </w:rPr>
        <w:t xml:space="preserve">У oбрaзлoжeним и oпрaвдaним рaзлoзимa издaвaти Рjeшeњa o прoдужeтку рaднoг врeмeнa угoститeљским oбjeктимa, a сa пoсeбним oсвртoм нa oбjeктe у кojимa сe у прeтхoднoм пeриoду кршилa oпштинскa/грaдскa oдлукa o рaднoм врeмeну и у кojимa 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>9.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l-SI"/>
        </w:rPr>
        <w:t>je нajчeшћe дoлaзилo дa вршeњa кривичних дjeлa и прeкршaja из oблaсти JРM, кao и угoститeљских oбjeкaтa кojимa je рjeшeњeм рaднo вриjeмe дo 03,00 чaсoвa, a кojи чeстo нe пoштуjу рaднo вриjeмe и мjeстa су чeстo</w:t>
      </w:r>
      <w:r>
        <w:rPr>
          <w:lang w:val="sr-CS"/>
        </w:rPr>
        <w:t>г</w:t>
      </w:r>
      <w:r>
        <w:rPr>
          <w:lang w:val="sl-SI"/>
        </w:rPr>
        <w:t xml:space="preserve"> чињeњa кривичних дjeлa и прeкршaja из oблaсти </w:t>
      </w:r>
      <w:r>
        <w:rPr>
          <w:lang w:val="sr-CS"/>
        </w:rPr>
        <w:t>јавног реда и мира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l-SI"/>
        </w:rPr>
        <w:t>Кoнтрoлисaти и сaнкциoнисaти угoститeљe кojи нe пoштуjу рaднo вриjeмe изрицaњeм нoвчaних кaзни прeдвиђeних oдлукoм oпштинe/грaдa, a рaднo вриjeмe тржишних инспeктoрa прилaгoдити дa у склoпу рaднoг в</w:t>
      </w:r>
      <w:r>
        <w:rPr>
          <w:lang w:val="sr-CS"/>
        </w:rPr>
        <w:t>р</w:t>
      </w:r>
      <w:r>
        <w:rPr>
          <w:lang w:val="sl-SI"/>
        </w:rPr>
        <w:t>eмeнa мoгу истo кoнтрoлисaти, a нe сaмo приликoм прoвoђeњa сaмoстaлних и зajeдничких aкциja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l-SI"/>
        </w:rPr>
        <w:t xml:space="preserve">Дoстaвљaти спискoвe сa дeжурствимa инспeктoрa Одјељења </w:t>
      </w:r>
      <w:r>
        <w:rPr>
          <w:lang w:val="sr-CS"/>
        </w:rPr>
        <w:t xml:space="preserve">за </w:t>
      </w:r>
      <w:r>
        <w:rPr>
          <w:lang w:val="sl-SI"/>
        </w:rPr>
        <w:t>инспекцијс</w:t>
      </w:r>
      <w:r>
        <w:rPr>
          <w:lang w:val="sr-CS"/>
        </w:rPr>
        <w:t>ке</w:t>
      </w:r>
      <w:r>
        <w:rPr>
          <w:lang w:val="sl-SI"/>
        </w:rPr>
        <w:t xml:space="preserve"> послов</w:t>
      </w:r>
      <w:r>
        <w:rPr>
          <w:lang w:val="sr-CS"/>
        </w:rPr>
        <w:t>е</w:t>
      </w:r>
      <w:r>
        <w:rPr>
          <w:lang w:val="sl-SI"/>
        </w:rPr>
        <w:t xml:space="preserve"> кojимa сe мoрa скрeнути пaжњa нa oбaвeзнoст jaвљaњa нa пoзивe из пoлициjскe стaницe у билo кoje дoбa дaнa и нoћи, a истo тaкo и зa рaдникe Цeнтрa зa сoциjaлни рaд Биjeљин</w:t>
      </w:r>
      <w:r>
        <w:rPr>
          <w:lang w:val="sr-CS"/>
        </w:rPr>
        <w:t>а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3</w:t>
      </w:r>
    </w:p>
    <w:p>
      <w:pPr>
        <w:pStyle w:val="NoSpacing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ЈАВНОГ РЕДА И МИРА НА ПОДРУЧЈУ ГРАДА БИЈЕЉИНА ЗА ПЕРИОД 01.01-30.06.2018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Информацију ставио на гласање и констатовао да је једногласно прихваћена са 24 гласа „за“  (без гласова „против“ и „уздржан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4</w:t>
      </w:r>
    </w:p>
    <w:p>
      <w:pPr>
        <w:pStyle w:val="NoSpacing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У ОБЛАСТИ БЕЗБЈЕДНОСТИ САОБРАЋАЈА НА ПОДРУЧЈУ ГРАДА БИЈЕЉИНА ЗА ПЕРИОД 01.01-30.06.2018. ГОДИНЕ</w:t>
      </w:r>
    </w:p>
    <w:p>
      <w:pPr>
        <w:pStyle w:val="NoSpacing"/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34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: ТОМО КОВАЧЕВИЋ, ВАСО АРСЕНОВИЋ, ПЕРО СПАСОЈЕВИЋ, НЕДЕЉКО ЋОРИЋ и ТОМИЦА СТОЈАНОВИЋ.</w:t>
      </w:r>
    </w:p>
    <w:p>
      <w:pPr>
        <w:pStyle w:val="NoSpacing"/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ошто расправе више није било, на приједлог предсједавајућег Скупштина града је једногласно са 24 гласа „за“  (без гласова „против“ и „уздржан“), донијела сљедећи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ХВАТА СЕ Информација о стању у области безбједности саобраћаја на подручју Града Бијељина за период 01.01 – 30.06.2018. године са приједлогом мјера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sr-BA"/>
        </w:rPr>
        <w:t>Интензивирати активности на санацији оштећења која су настала у претходном периоду у улицама у граду /ул.Димитрија Туцовића на дијелу од ул. Београдска до ул. Комитска, Раје Бањичића, Сремска, Светозара Мијовића, Кулина Бана и другим/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sr-BA"/>
        </w:rPr>
        <w:t>На уличној мрежи града поново исцртати хоризионталну саобраћајну сигнализацију на мјестима гдје је иста изблиједила и није видљива за учесника у саобраћају односно гдје иста није исцртана (пјешачки прелази ул. Кнеза Милоша), зауставне траке, аутобуска стајалишта, линије водиље и друго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sr-BA"/>
        </w:rPr>
        <w:t>Извршити пресвлачење асвалтним застором ул. Рударска, Милована Глишића и других на подручју града у којима је још увијек макадамски застор.</w:t>
      </w:r>
    </w:p>
    <w:p>
      <w:pPr>
        <w:pStyle w:val="TextBody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0"/>
        <w:jc w:val="center"/>
        <w:rPr>
          <w:lang w:val="sr-BA"/>
        </w:rPr>
      </w:pPr>
      <w:r>
        <w:rPr>
          <w:lang w:val="sr-BA"/>
        </w:rPr>
        <w:t>10.</w:t>
      </w:r>
    </w:p>
    <w:p>
      <w:pPr>
        <w:pStyle w:val="TextBody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sr-BA"/>
        </w:rPr>
        <w:t xml:space="preserve">Режим саобраћаја у ул. Димитрија Туцовића промијенити тако да ул.Рачанска има првенство пролаза у односу на ул.Димитрија Туцовића, а такође саобраћај у раскрсници ул.Београдска, Живојина Мишића и Димитрија Туцовића уредити на тај </w:t>
      </w:r>
    </w:p>
    <w:p>
      <w:pPr>
        <w:pStyle w:val="TextBody"/>
        <w:spacing w:before="0" w:after="0"/>
        <w:ind w:left="720" w:hanging="0"/>
        <w:jc w:val="both"/>
        <w:rPr>
          <w:lang w:val="sr-CS"/>
        </w:rPr>
      </w:pPr>
      <w:r>
        <w:rPr>
          <w:lang w:val="sr-BA"/>
        </w:rPr>
        <w:t>начин да се постави вертикална саобраћајна сигнализација којом ће ул. Београдска и Живојина Мишића имати првенство пролаза у односу на ул. Димитрија Туцовића у вријеме када не ради свјетлосна саобраћајна сигнализација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lang w:val="sr-BA"/>
        </w:rPr>
        <w:t>Режим саобраћаја уредити на тај начин да ул. Вука Караџића има првенство пролаза у односу на ул.Меше Селимовића, те укинути пјешачки прелаз од Центра за клутуру ка згради градске управе а са циљем убрзања саобраћаја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Покренути иницијативу за постављање стационарних камера на најфреквентнијим улицама у граду и прилазима самом граду, као и на оним мјестима гдје се према анализи најчешће дешавају саобраћајне незгоде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Иницирати постављање посебних објеката на цести за смањење брзине кретања у улицама </w:t>
      </w:r>
      <w:r>
        <w:rPr>
          <w:lang w:val="sr-BA"/>
        </w:rPr>
        <w:t>Стефана Дечанског и Крушевачка на дионици од ТЦ ''Том''</w:t>
      </w:r>
      <w:r>
        <w:rPr/>
        <w:t xml:space="preserve"> </w:t>
      </w:r>
      <w:r>
        <w:rPr>
          <w:lang w:val="sr-BA"/>
        </w:rPr>
        <w:t>према Ковиљушама,</w:t>
      </w:r>
      <w:r>
        <w:rPr/>
        <w:t xml:space="preserve"> у циљу смањења брзине кретања моторних возила и двоточкаша, због све већег броја саобраћајних незгода у наведеним улицама од којих су неке и са најтежим последицама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sr-BA"/>
        </w:rPr>
      </w:pPr>
      <w:r>
        <w:rPr>
          <w:lang w:val="sr-BA"/>
        </w:rPr>
        <w:t>Сагледати могућност изградње треће саобраћајне траке (искључна трака) за  ТЦ''Бинго'' у ул.Сремска јер се у наведеној улици стварају саобраћајни чепови, нарочито у саобраћајним шпицама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sr-BA"/>
        </w:rPr>
      </w:pPr>
      <w:r>
        <w:rPr>
          <w:lang w:val="sr-BA"/>
        </w:rPr>
        <w:t>Пронаћи могућности за постављања саобраћајне свјетлосне сигнализације у раскрсници ул.Мајора Драгутина Гавриловића и Душана Барањина јер се у раскрсници наведених улица често дешавају саобраћајне незгоде са последицама по лица и материјалном штетом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sr-BA"/>
        </w:rPr>
      </w:pPr>
      <w:r>
        <w:rPr>
          <w:lang w:val="sr-BA"/>
        </w:rPr>
        <w:t>У</w:t>
      </w:r>
      <w:r>
        <w:rPr>
          <w:b/>
          <w:lang w:val="sr-BA"/>
        </w:rPr>
        <w:t xml:space="preserve"> </w:t>
      </w:r>
      <w:r>
        <w:rPr/>
        <w:t>циљу</w:t>
      </w:r>
      <w:r>
        <w:rPr>
          <w:lang w:val="sr-BA"/>
        </w:rPr>
        <w:t xml:space="preserve"> што</w:t>
      </w:r>
      <w:r>
        <w:rPr/>
        <w:t xml:space="preserve"> веће безбједности свих учесника у саобраћају, потребно је да се и у будућем периоду, све спортске манифестације, као што су бициклистичке трке, атлетске манифестације, мото - сусрети и друге, одржавају ван центра града, на периферијама, по могућности ван коловоза, с обзиром да досадашње искуство указује да такве манифестације битно угрожавају безбједност учесника у соабраћају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sr-BA"/>
        </w:rPr>
      </w:pPr>
      <w:r>
        <w:rPr/>
        <w:t xml:space="preserve">Наставити активности у циљу усклађивања вертикалне и хоризонталне </w:t>
      </w:r>
      <w:r>
        <w:rPr>
          <w:lang w:val="sr-BA"/>
        </w:rPr>
        <w:t xml:space="preserve">саобраћајне </w:t>
      </w:r>
      <w:r>
        <w:rPr/>
        <w:t>сигнализације са важећим Правилником о саобраћајној сигнализацији</w:t>
      </w:r>
      <w:r>
        <w:rPr>
          <w:lang w:val="sr-BA"/>
        </w:rPr>
        <w:t xml:space="preserve"> </w:t>
      </w:r>
      <w:r>
        <w:rPr/>
        <w:t xml:space="preserve">како на подручју града. О стању путне мреже </w:t>
      </w:r>
      <w:r>
        <w:rPr>
          <w:lang w:val="sr-BA"/>
        </w:rPr>
        <w:t>ова Полицијска станица</w:t>
      </w:r>
      <w:r>
        <w:rPr/>
        <w:t xml:space="preserve"> свакодневно доставља информације Одјељењу за стамбено - комуналне послове и АД ''Бијељина пут'' које одржава мрежу магистралних путева на подручју града. Основни циљ Информације је сагледавање тренутног стања путне мреже у циљу елиминисања фактора пута у настајању саобраћајних незгода. Сходно Правилнику о саобраћајним знаковима и сигнализацији на цестама, начину обиљежавања радова и препрека на цести и знаковима које учесницима у саобраћају даје овлаштена особа органи који газдују цестама дужни су ускладити саобраћајну сигнализацију у погледу боје основе знака. Рок за замјену исте је пет година и истекао је 15.03.2012. године. Ово је посебно изражено на мрежи локалних путева гдје се још увијек налази већи број саобраћајних знакова са жутом бојом основе знака, а гдје је жута боја у потпуности изблиједила. Молимо за хитност у поступању када је у питању ова проблематика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sr-BA"/>
        </w:rPr>
      </w:pPr>
      <w:r>
        <w:rPr>
          <w:lang w:val="sr-BA"/>
        </w:rPr>
        <w:t>Лоша освијетљеност градских улица (рестрикције и др.) у великој мјери утиче на безбједност учесника у саобраћају, а нарочито пјешака. Ова проблематика је посебно изражена на мрежи локалних путева те је потребно пронаћи могућност да што већи број улица буде освијетљен у ноћним часовима. Када је у питању проблематика по овом питању тражимо хитност у поступању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sr-BA"/>
        </w:rPr>
      </w:pPr>
      <w:r>
        <w:rPr>
          <w:lang w:val="sr-BA"/>
        </w:rPr>
        <w:t xml:space="preserve">Због све већег броја саобраћајних незгода са последицама по лица на мрежи локалних путних праваца потребно је пронаћи могућност постављања саобраћајне сигнализације у виду постављања саобраћајних знакова изричите наредбе </w:t>
      </w:r>
      <w:r>
        <w:rPr>
          <w:lang w:val="sr-Latn-BA"/>
        </w:rPr>
        <w:t>II-34</w:t>
      </w:r>
      <w:r>
        <w:rPr>
          <w:lang w:val="sr-BA"/>
        </w:rPr>
        <w:t xml:space="preserve"> </w:t>
      </w:r>
      <w:r>
        <w:rPr>
          <w:lang w:val="sr-Latn-BA"/>
        </w:rPr>
        <w:t>''</w:t>
      </w:r>
      <w:r>
        <w:rPr>
          <w:lang w:val="sr-BA"/>
        </w:rPr>
        <w:t>ограничење брзине</w:t>
      </w:r>
      <w:r>
        <w:rPr>
          <w:lang w:val="sr-Latn-BA"/>
        </w:rPr>
        <w:t>''</w:t>
      </w:r>
      <w:r>
        <w:rPr>
          <w:lang w:val="sr-BA"/>
        </w:rPr>
        <w:t xml:space="preserve"> на дионицама локалних путних праваца Бијељина-Велика Обарска-Црњелово, Бијељина-Батковић, Бијељина-Љељенча-Чађавица, Бијељина-Магнојевић, Црњелово-Нови-Вршани, Бијељина-Амајлије, Бијељина- Попови,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ind w:left="720" w:hanging="0"/>
        <w:jc w:val="center"/>
        <w:rPr>
          <w:lang w:val="sr-BA"/>
        </w:rPr>
      </w:pPr>
      <w:r>
        <w:rPr>
          <w:lang w:val="sr-BA"/>
        </w:rPr>
        <w:t>11.</w:t>
      </w:r>
    </w:p>
    <w:p>
      <w:pPr>
        <w:pStyle w:val="TextBody"/>
        <w:ind w:left="708" w:hanging="0"/>
        <w:jc w:val="both"/>
        <w:rPr/>
      </w:pPr>
      <w:r>
        <w:rPr>
          <w:lang w:val="sr-BA"/>
        </w:rPr>
        <w:t>Бијељина-Голо Брдо и другим јер је постојећа саобраћајна сигнализација дотрајала или је уопште нема на наведеним путним правцима. На наведеним путним правцима се развијају веће брзине а постављањем одговарајуће саобраћајне сигнализације ће се у великој мјери утицати на возаче да прилагоде брзину кретања условима и стању пута као и наредбама израженим помоћу постављене саобраћајне сигналитз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ПРИЛОГ: Информација и Закључак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5</w:t>
      </w:r>
    </w:p>
    <w:p>
      <w:pPr>
        <w:pStyle w:val="NoSpacing"/>
        <w:numPr>
          <w:ilvl w:val="0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СУДСКИХ И ДРУГИХ ПРЕДМЕТА У КОЈИМА СЕ КАО ЈЕДНА ОД СТРАНА ПОЈАВЉУЈЕ ГРАД БИЈЕЉИНА ЗА 2017. ГОДИНУ</w:t>
      </w:r>
    </w:p>
    <w:p>
      <w:pPr>
        <w:pStyle w:val="NoSpacing"/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МИЛОШ СТЕВАНОВИЋ, градски менаџер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расправи по овој тачки дневног реда учествовали су: ДРАГАН КНЕЖЕВИЋ, СЛАВИША МАРКОВИЋ и МИЛОШ СТЕВАНВОИЋ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више није било, предсједавајући је Информацију ставио на гласање и констатовао да је прихваћена са 17 гласова „за“  и 7 гласова „уздржан“ (без гласова „против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6</w:t>
      </w:r>
    </w:p>
    <w:p>
      <w:pPr>
        <w:pStyle w:val="NoSpacing"/>
        <w:numPr>
          <w:ilvl w:val="0"/>
          <w:numId w:val="4"/>
        </w:numPr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ПОСЛОВАЊУ АД „КОМУНАЛАЦ“ БИЈЕЉИНА ЗА 2017. ГОДИНУ СА РЕБАЛАНСОМ ПЛАНА ПОСЛОВАЊА ЗА 2018. ГОДИНУ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ИЛЕНКО ВИЋАНОВИЋ, директор АД „Комуналац“ Бијељ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 ВАСО АРСЕНОВИЋ и МИЛЕНКО ВИЋАНОВИЋ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ошто расправе више није било, предсједавајући је Извјештај ставио на гласање и констатовао да је прихваћен са 16 гласова „за“ и 6 гласова „уздржан“ (без гласова „против“).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По овој тачки дневног реда одборници МИРОСЛАВ ЂУКИЋ и МИЛОРАД СТЈЕПАНОВИЋ гласали су „уздржан“ а одборник ЗОРАН СОФРЕНИЋ није гласао.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7</w:t>
      </w:r>
    </w:p>
    <w:p>
      <w:pPr>
        <w:pStyle w:val="NoSpacing"/>
        <w:numPr>
          <w:ilvl w:val="0"/>
          <w:numId w:val="4"/>
        </w:numPr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СТРАТЕГИЈЕ РАЗВОЈА ТУРИЗМА ОПШТИНЕ БИЈЕЉИНА ЗА ПЕРИОД 2012-2017. ГОДИНА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ла је ТАТЈАНА ВУЈИЋ, стручни савјетник у Одјељењу за привреду.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567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2.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ошто расправе није било, предсједавајући је Извјештај ставио на гласање и констатовао да је усвојен са 17 гласова „за“ и 7 гласова „уздржан“ (без гласова „против“),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ИЛОГ: Извјештај и Закључак</w:t>
      </w:r>
    </w:p>
    <w:p>
      <w:pPr>
        <w:pStyle w:val="Normal"/>
        <w:ind w:left="928" w:hanging="0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8</w:t>
      </w:r>
    </w:p>
    <w:p>
      <w:pPr>
        <w:pStyle w:val="NoSpacing"/>
        <w:numPr>
          <w:ilvl w:val="0"/>
          <w:numId w:val="4"/>
        </w:numPr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18/2019. ГОДИНУ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2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САМЕР ЕЛ ЦХЕКХ, начелник Одјељења за друштвене дјелатности.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ошто расправе није било, предсједавајући је Информацију ставио на гласање и констатовао да је прихваћена са 17 гласова „за“ и 6 гласов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 овој тачки дневног реда одборник РАДЕНКО САВИЋ није гласао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ind w:left="56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67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9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ЗАКЉУЧКА О ДОДЈЕЛИ ГРАДСКИХ ПРИЗНАЊА</w:t>
      </w:r>
    </w:p>
    <w:p>
      <w:pPr>
        <w:pStyle w:val="NoSpacing"/>
        <w:ind w:left="92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Закључка.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приједлог Закључка Комисија за награде и признања поднијела је 2 амандмана.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 1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ажемо да ЗЛАТНУ ЗНАЧКУ ГРАДА БИЈЕЉИНА  добије Лука Јовић из Батра.“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АНДМАН  2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ажемо да Удружење грађана „Пријатељи Илијаша из Бијељине“ умјесто СРЕБРНЕ МЕДАЉЕ „КНЕЗ ИВО ОД СЕМБЕРИЈЕ“ добију ЗЛАТНУ МЕДАЉУ „ФИЛИП ВИШЊИЋ“.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приједлог Закључка одборник Перо Спасојевић поднио је Амандман: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ажем да др Жељко Пејовић из Бијељине добије СРЕБРНУ МЕДАЉУ „КНЕЗ ИВО ОД СЕМБЕРИЈЕ“.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приједлог Закључка одборник Недељко Ћорић поднио је Амандман: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ажем да прим. др Данијела Ђукин из Бијељине добије ЗЛАТНУ МЕДАЉУ „ФИЛИП ВИШЊИЋ“.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ставио на гласање Амандман 1 Комисије за награде и признања и констатовао да је једногласно усвојен са 24 гласа „за“ (без гласова „против“ и „уздржан“).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56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3.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Амандман 2 Комисије за награде и признања и констатовао да је једногласно усвојен са 24 гласа „за“ (без гласова „против“ и „уздржан“).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Амандман одборника Пере Спасојевића и констатовао да је једногласно усвојен са 24 гласа „за“ (без гласова „против“ и „уздржан“).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Амандман одборника Недељка Ћорића и констатовао да је једногласно усвојен са 23 гласа „за“ и 1 глас „уздржан“ (без гласова „против“).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тога предсједавајући је ставио на гласање приједлог Закључка са усвојеним амандманима и констатовао да је једногласно усвојен са 24 гласа „за“ (без гласова „против“ и „уздржан“).</w:t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Закључак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/>
          <w:sz w:val="24"/>
          <w:szCs w:val="24"/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0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ЈЕДЛОЗИ КОМИСИЈЕ ЗА ИЗБОР И ИМЕНОВАЊ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ind w:left="568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     </w:t>
      </w:r>
      <w:r>
        <w:rPr>
          <w:lang w:val="sr-BA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Spacing"/>
        <w:ind w:left="92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ИЗВЈЕШТАЈ КОМИСИЈЕ ЗА ИЗБОР ЧЛАНА УПРАВНОГ ОДБОРА ЈАВНЕ УСТАНОВЕ ЦЕНТАР ЗА КУЛТУРУ ''СЕМБЕРИЈА''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што расправе  није било, предсједавајући је Извјештај ставио на гласање и констатовао да је усвојен са 19 гласова „за“ и 4 глас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ПРИЈЕДЛОГ РЈЕШЕЊА О РАЗРЈЕШЕЊУ ВРШИОЦА ДУЖНОСТИ ЧЛАНА УПРАВНОГ ОДБОРА ЈАВНЕ УСТАНОВЕ ЦЕНТАР ЗА КУЛТУРУ ''СЕМБЕРИЈА''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8 гласова „за“ и 5 гласов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ПРИЈЕДЛОГ РЈЕШЕЊА О ИМЕНОВАЊУ ЧЛАНА УПРАВНОГ ОДБОРА ЈАВНЕ   УСТАНОВЕ ЦЕНТАР ЗА КУЛТУРУ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9 гласова „за“ и 4 глас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firstLine="34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ИЗВЈЕШТАЈ О СПРОВЕДЕНОМ ПОСТУПКУ ЗА ИЗБОР ПРЕДСЈЕДНИКА И ДВА ЧЛАНА ОДБОРА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 расправе  није било, предсједавајући је Извјештај ставио на гласање и констатовао да није усвојен јер је 14 одборника гласало „за“ и 8 одборника гласало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редсједавајући је констатовао, с обзиром да Извјештај није усвојен неће се гласати по рјешењима о разрјешењу вршилаца дужности и Рјешењу о именовању предсједника и чланова Одбора за жалбе 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pacing w:before="0" w:after="200"/>
        <w:ind w:left="0" w:hanging="0"/>
        <w:contextualSpacing/>
        <w:jc w:val="center"/>
        <w:rPr>
          <w:lang w:val="sr-CS"/>
        </w:rPr>
      </w:pPr>
      <w:r>
        <w:rPr>
          <w:lang w:val="sr-CS"/>
        </w:rPr>
        <w:t>14.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1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ОРНИЧКА ПИТАЊА И ИНИЦИЈАТИВ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На данашњој сједници одборничко питање поставио је одборник ДРАГОМИР ЉУБОЈЕВИЋ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Иницијативе су доставили одборници: ДАРКО МИТРИЋ, ТОМО КОВАЧЕВИЋ, МУСТАФА ГРАДАШЧЕВИЋ, ЈУСУФ ТРБИЋ и ВАСО АРСЕНОВИЋ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ДАРКА МИТРИЋА којом је тражио да се формира и покрене Градско позориште како би Град добио нови културних замах и констатовао да је иницијатива једногласно усвојена са 24 гласа „за“ (без гласова „против“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ТОМЕ КОВАЧЕВИЋА којом је тражио изградњу треће коловозне траке у насељу Љељенча на мјесту скретања према засеоку Чембићи и констатовао да је иницијатива једногласно усвојена са 23 гласа „за“ (без гласова „против“ и „уздржан“).</w:t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МУСТАФЕ ГРАДАШЧЕВИЋА И ЈУСУФА ТРБИЋА којом су тражили постављање „лежећих полицајаца са пратећом вертикалном сигнализацијом у улицама Браће Лазић и др Хамдије Ћемерлића у МЗ Јањи и констатовао да је иницијатива једногласно усвојена са 22 гласа „за“ (без гласова „против“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ВАСЕ АРСЕНОВИЋА којом је тражио да се у Улици Данка Кабиља Букија постави вибрациона трака и огледала на дијелу ове улице код броја 42 гдје се укључује бочна улица и констатовао да је иницијатива једногласно усвојена са 24 гласа „за“ (без гласова „против“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ВАСЕ АРСЕНОВИЋА којом је тражио да се у Мјесној заједници Ново насеље изврши асфалтирање улица Паришке комуне и Илије Гарашанина и констатовао да је иницијатива једногласно усвојена са 24 гласа „за“ (без гласова „против“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ошто су све тачке дневног реда обрађене, предсједавајући је закључио рад 20. сједнице Скупштине Града Бијељина у 12,4о  часо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СЕКРЕТАР СКУПШТИНЕ ГРАДА </w:t>
        <w:tab/>
        <w:t xml:space="preserve">                                   ПРЕДСЈЕДАВАЈУЋ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2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Миодраг Бешлић</w:t>
        <w:tab/>
        <w:t xml:space="preserve"> Славиша Марковић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35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ab/>
        <w:t xml:space="preserve"> Мустафа Градашчевић</w:t>
      </w:r>
    </w:p>
    <w:p>
      <w:pPr>
        <w:pStyle w:val="Normal"/>
        <w:tabs>
          <w:tab w:val="clear" w:pos="708"/>
          <w:tab w:val="left" w:pos="993" w:leader="none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ЗАПИСНИК ВОДИЛИ: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/>
      </w:pPr>
      <w:r>
        <w:rPr>
          <w:lang w:val="sr-CS"/>
        </w:rPr>
        <w:tab/>
        <w:t xml:space="preserve">                                                                                            Миленко Митров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лавка Газет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678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Јасминка Васиљевић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p>
      <w:pPr>
        <w:pStyle w:val="Normal"/>
        <w:tabs>
          <w:tab w:val="clear" w:pos="708"/>
          <w:tab w:val="left" w:pos="693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ab/>
        <w:t xml:space="preserve">          </w:t>
      </w:r>
    </w:p>
    <w:sectPr>
      <w:type w:val="nextPage"/>
      <w:pgSz w:w="11906" w:h="16838"/>
      <w:pgMar w:left="1276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35:00Z</dcterms:created>
  <dc:creator>mpetrovic</dc:creator>
  <dc:description/>
  <cp:keywords/>
  <dc:language>en-US</dc:language>
  <cp:lastModifiedBy>mpetrovic</cp:lastModifiedBy>
  <cp:lastPrinted>2018-07-09T11:09:00Z</cp:lastPrinted>
  <dcterms:modified xsi:type="dcterms:W3CDTF">2018-08-02T07:11:00Z</dcterms:modified>
  <cp:revision>634</cp:revision>
  <dc:subject/>
  <dc:title/>
</cp:coreProperties>
</file>