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18/2019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1</w:t>
            </w:r>
            <w:r>
              <w:rPr>
                <w:lang w:val="ru-RU"/>
              </w:rPr>
              <w:t>8</w:t>
            </w:r>
            <w:r>
              <w:rPr/>
              <w:t>/2019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1</w:t>
            </w:r>
            <w:r>
              <w:rPr>
                <w:lang w:val="ru-RU"/>
              </w:rPr>
              <w:t>8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а у школској 2018/2019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18/2019. годину (основне и средње школе), школска година  у основним и средњим школама на подручју Града Бијељина почела је  1. септембра</w:t>
      </w:r>
      <w:r>
        <w:rPr>
          <w:lang w:val="ru-RU"/>
        </w:rPr>
        <w:t xml:space="preserve"> 2018. године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Истим је одређено да се настава за ученике основних и средњих школа у првом полугодишту заврши у петак, </w:t>
      </w:r>
      <w:r>
        <w:rPr>
          <w:lang w:val="ru-RU"/>
        </w:rPr>
        <w:t>28</w:t>
      </w:r>
      <w:r>
        <w:rPr/>
        <w:t>. децембра 201</w:t>
      </w:r>
      <w:r>
        <w:rPr>
          <w:lang w:val="ru-RU"/>
        </w:rPr>
        <w:t>8</w:t>
      </w:r>
      <w:r>
        <w:rPr/>
        <w:t>. године, а да настава у другом полугодишту почне у понедељак 2</w:t>
      </w:r>
      <w:r>
        <w:rPr>
          <w:lang w:val="ru-RU"/>
        </w:rPr>
        <w:t>1</w:t>
      </w:r>
      <w:r>
        <w:rPr/>
        <w:t xml:space="preserve">. јануара 2019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2</w:t>
      </w:r>
      <w:r>
        <w:rPr>
          <w:lang w:val="ru-RU"/>
        </w:rPr>
        <w:t>1</w:t>
      </w:r>
      <w:r>
        <w:rPr/>
        <w:t xml:space="preserve">. јуна, а за ученике </w:t>
      </w:r>
      <w:r>
        <w:rPr>
          <w:lang w:val="en-US"/>
        </w:rPr>
        <w:t>IX</w:t>
      </w:r>
      <w:r>
        <w:rPr/>
        <w:t xml:space="preserve"> разреда до </w:t>
      </w:r>
      <w:r>
        <w:rPr>
          <w:lang w:val="ru-RU"/>
        </w:rPr>
        <w:t>7</w:t>
      </w:r>
      <w:r>
        <w:rPr/>
        <w:t>. јуна 201</w:t>
      </w:r>
      <w:r>
        <w:rPr>
          <w:lang w:val="ru-RU"/>
        </w:rPr>
        <w:t>9</w:t>
      </w:r>
      <w:r>
        <w:rPr/>
        <w:t>. године. Предвиђено је да прољећни распуст за ученике основних и средњих школа траје од 2</w:t>
      </w:r>
      <w:r>
        <w:rPr>
          <w:lang w:val="ru-RU"/>
        </w:rPr>
        <w:t>2</w:t>
      </w:r>
      <w:r>
        <w:rPr/>
        <w:t xml:space="preserve">. до </w:t>
      </w:r>
      <w:r>
        <w:rPr>
          <w:lang w:val="ru-RU"/>
        </w:rPr>
        <w:t>2</w:t>
      </w:r>
      <w:r>
        <w:rPr/>
        <w:t>6. априла 201</w:t>
      </w:r>
      <w:r>
        <w:rPr>
          <w:lang w:val="ru-RU"/>
        </w:rPr>
        <w:t>9</w:t>
      </w:r>
      <w:r>
        <w:rPr/>
        <w:t>. године.</w:t>
        <w:tab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 гимназије, вјерских школа и завршних разреда у средњим стручним и техничким школама предвиђено је да се настава у другом полугодишту заврши у четвртак 1</w:t>
      </w:r>
      <w:r>
        <w:rPr>
          <w:lang w:val="ru-RU"/>
        </w:rPr>
        <w:t>7</w:t>
      </w:r>
      <w:r>
        <w:rPr/>
        <w:t xml:space="preserve">. маја, 2019. године. Сви остали ученици средњих школа који нису завршни, наставу завршавају у четвртак 14. јуна 2019. године.  Изузетак су ученици умјетничких школа,  код којих се настава за </w:t>
      </w:r>
      <w:r>
        <w:rPr>
          <w:lang w:val="en-US"/>
        </w:rPr>
        <w:t>I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завршава 7. јуна,  а за завршне (</w:t>
      </w:r>
      <w:r>
        <w:rPr>
          <w:lang w:val="en-US"/>
        </w:rPr>
        <w:t>IV</w:t>
      </w:r>
      <w:r>
        <w:rPr>
          <w:lang w:val="ru-RU"/>
        </w:rPr>
        <w:t xml:space="preserve"> разред) 24. маја 2019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астава у свим основним и средњим школама на подручју Града Бијељина почела је у понедељак 3. септембра 2018. године, на начин како је то одређено напријед наведеним правилницима. Непосредно прије почетка школске године, школе су у складу са својим материјалним могућностима, обавиле уобичајене припреме за почетак наставе; извршиле припрему просторија за рад, набавку намјештаја, објавиле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режу основних школа на подручју Града Бијељина у школској 2018/2019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 Раније започети објекат на „Лединцима“ је завршен и стављен у функцију наставе. Објекат садржи и простор за предшколско васпитање и образовање.</w:t>
      </w:r>
    </w:p>
    <w:p>
      <w:pPr>
        <w:pStyle w:val="Normal"/>
        <w:jc w:val="both"/>
        <w:rPr/>
      </w:pPr>
      <w:r>
        <w:rPr/>
        <w:tab/>
        <w:t>У односу на школску 2017/2018. годину није било промјена у мрежи основних школа (осим дислокације ПО Лединци из Рачанске улице), односно није било укидања издвојених одјељења или губитка статуса јавне установе.</w:t>
      </w:r>
    </w:p>
    <w:p>
      <w:pPr>
        <w:pStyle w:val="Normal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275 ученика распоређених у 28 одјељења на смјеровима/класама за клавир, хармонику, виолину, гитару, виолончело, флауту и соло пјевање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 БРОЈ УЧЕНИКА  И УПИС У ПРВИ РАЗРЕД У ШКОЛСКОЈ 2018/2019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tbl>
      <w:tblPr>
        <w:tblW w:w="1089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4045"/>
        <w:gridCol w:w="755"/>
        <w:gridCol w:w="755"/>
        <w:gridCol w:w="738"/>
        <w:gridCol w:w="644"/>
        <w:gridCol w:w="788"/>
        <w:gridCol w:w="11"/>
        <w:gridCol w:w="1328"/>
        <w:gridCol w:w="1328"/>
      </w:tblGrid>
      <w:tr>
        <w:trPr>
          <w:trHeight w:val="529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18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8/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8</w:t>
            </w:r>
            <w:r>
              <w:rPr>
                <w:b/>
                <w:bCs/>
                <w:kern w:val="2"/>
                <w:sz w:val="16"/>
                <w:szCs w:val="16"/>
              </w:rPr>
              <w:t>/1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9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18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8</w:t>
            </w:r>
            <w:r>
              <w:rPr>
                <w:b/>
                <w:bCs/>
                <w:sz w:val="16"/>
                <w:szCs w:val="16"/>
              </w:rPr>
              <w:t>/1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282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школској 2018/2019. години основне школе на подручју Града похађа 8578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145</w:t>
      </w:r>
      <w:r>
        <w:rPr/>
        <w:t xml:space="preserve"> ученика или </w:t>
      </w:r>
      <w:r>
        <w:rPr>
          <w:lang w:val="ru-RU"/>
        </w:rPr>
        <w:t>1.6</w:t>
      </w:r>
      <w:r>
        <w:rPr/>
        <w:t xml:space="preserve"> %  мање у односу на школску 2017/2018. годину. У односу на школску 2015/2016. годину (8839)</w:t>
      </w:r>
      <w:r>
        <w:rPr>
          <w:lang w:val="ru-RU"/>
        </w:rPr>
        <w:t xml:space="preserve"> </w:t>
      </w:r>
      <w:r>
        <w:rPr/>
        <w:t xml:space="preserve"> то је за 261  или </w:t>
      </w:r>
      <w:r>
        <w:rPr>
          <w:lang w:val="ru-RU"/>
        </w:rPr>
        <w:t xml:space="preserve">3,04 </w:t>
      </w:r>
      <w:r>
        <w:rPr/>
        <w:t>%  ученика мање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о је </w:t>
      </w:r>
      <w:r>
        <w:rPr>
          <w:lang w:val="ru-RU"/>
        </w:rPr>
        <w:t>963</w:t>
      </w:r>
      <w:r>
        <w:rPr/>
        <w:t xml:space="preserve"> ученика, што је за 14 ученика или </w:t>
      </w:r>
      <w:r>
        <w:rPr>
          <w:lang w:val="ru-RU"/>
        </w:rPr>
        <w:t>1,45</w:t>
      </w:r>
      <w:r>
        <w:rPr/>
        <w:t xml:space="preserve"> % мање у односу на прошлу годину. Упис је обављен у складу са Законом о основном образовању и васпитању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18/2019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18/2019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а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3,</w:t>
            </w: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Лединц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6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,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5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, омјер уписаних ученика у први разред основне школе на релацији село-град је нешто неповољнији у односу на прошлу школску годину, међутим ти подаци варирају сваке године. Двије градске школе су забиљежиле раст уписаних ученика у први разред, као и ОШ „Меша Селимовић“ Јања. Од школа у селима само ОШ „Свети Сава“ Црњелово и ОШ „Ћирило и Методије“ Главичице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2</w:t>
      </w:r>
      <w:r>
        <w:rPr/>
        <w:t xml:space="preserve"> струка  (подручја рада рачунајући и гимназију) и 43 занимања (образовних профила). Ново занимање је фризер (3 степен) сложености у пољопривредној и медицинској школ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БРОЈ УЧЕНИКА У ШКОЛСКОЈ 201</w:t>
      </w:r>
      <w:r>
        <w:rPr>
          <w:b/>
          <w:sz w:val="20"/>
          <w:szCs w:val="20"/>
          <w:lang w:val="ru-RU"/>
        </w:rPr>
        <w:t>8</w:t>
      </w:r>
      <w:r>
        <w:rPr>
          <w:b/>
          <w:sz w:val="20"/>
          <w:szCs w:val="20"/>
        </w:rPr>
        <w:t>/201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 xml:space="preserve">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86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07"/>
        <w:gridCol w:w="708"/>
        <w:gridCol w:w="708"/>
        <w:gridCol w:w="708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73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18/2019. 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 201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sz w:val="16"/>
                <w:szCs w:val="16"/>
              </w:rPr>
              <w:t>/201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sz w:val="16"/>
                <w:szCs w:val="16"/>
              </w:rPr>
              <w:t>/1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вршни разреди 1</w:t>
            </w: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b/>
                <w:bCs/>
                <w:sz w:val="18"/>
                <w:szCs w:val="18"/>
              </w:rPr>
              <w:t>/1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8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7/2018. ГОДИНИ 3</w:t>
            </w:r>
            <w:r>
              <w:rPr>
                <w:b/>
                <w:bCs/>
                <w:sz w:val="20"/>
                <w:szCs w:val="20"/>
                <w:lang w:val="ru-RU"/>
              </w:rPr>
              <w:t>905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</w:t>
            </w: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/201</w:t>
            </w: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b/>
                <w:bCs/>
                <w:sz w:val="20"/>
                <w:szCs w:val="20"/>
              </w:rPr>
              <w:t>. ГОДИНИ  387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18/2019. средње школе на подручју Града Бијељина похађа 3876  ученика, што је за 29 или 0,74 % мање у односу на школску 2017/2018. годину. Завршни разред похађа 938 ученика распоређених у 40 одјељења, што је планирање основа за упис у наредној школској г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Града Бијељина на почетку ове школске године  је 977 а то је за 52 ученика мање у односу на прошлу годину. Разлика између ученика завршних разреда средње школе (938) и ученика деветих разреда је основ за планирање уписа ученика у први разред средње школ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 </w:t>
      </w:r>
      <w:r>
        <w:rPr/>
        <w:t>Број ученика основних школа на подручју Града Бијељина у школској 201</w:t>
      </w:r>
      <w:r>
        <w:rPr>
          <w:lang w:val="ru-RU"/>
        </w:rPr>
        <w:t>8</w:t>
      </w:r>
      <w:r>
        <w:rPr/>
        <w:t>/201</w:t>
      </w:r>
      <w:r>
        <w:rPr>
          <w:lang w:val="ru-RU"/>
        </w:rPr>
        <w:t>9</w:t>
      </w:r>
      <w:r>
        <w:rPr/>
        <w:t>. по разредима је следећи:</w:t>
      </w:r>
    </w:p>
    <w:p>
      <w:pPr>
        <w:pStyle w:val="Normal"/>
        <w:jc w:val="both"/>
        <w:rPr/>
      </w:pPr>
      <w:r>
        <w:rPr/>
        <w:t>Т -41029,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р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9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5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6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18/2019. </w:t>
      </w:r>
      <w:r>
        <w:rPr/>
        <w:t>години, према подацима из годишњих програма рада, основне школе на подручју Града похађа 8578 ученика, 145 мање него прошле школске године. Подсјећамо да је у школској 2004/2005. години, када је уведено деветогодишње образовање, основне школе на подручју  Града Бијељина похађало 10 720 ученика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963, односно за 14 мање у односу на прошлу школску годину, односно за 44 мање у односу на школску 2016/2017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Смањење броја ученика основних школа, одражава се на средње образовање на подручју Града, у овој школској години то је једно одјељење или 29 ученик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Пољопривредна и медицинска школа у овој школској години је уписала одјељење фризер, што је наишло на добар пријем код ученика завршних разреда основних школ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Конкурсом за упис у први разред средње школе за 2018/2019. годину у Средњој стручној школи Јања планиран је упис за 130 ученика распоређених у 5 одјељења. Уписано је 73 ученика или 57 мање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19/2020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47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635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ЕЛ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Sam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hekh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17:00Z</dcterms:created>
  <dc:creator>SOBN</dc:creator>
  <dc:description/>
  <cp:keywords/>
  <dc:language>en-US</dc:language>
  <cp:lastModifiedBy>astefanovic</cp:lastModifiedBy>
  <cp:lastPrinted>2018-10-16T12:36:00Z</cp:lastPrinted>
  <dcterms:modified xsi:type="dcterms:W3CDTF">2018-10-17T07:01:00Z</dcterms:modified>
  <cp:revision>231</cp:revision>
  <dc:subject/>
  <dc:title>И Н Ф О Р М А Ц И Ј А</dc:title>
</cp:coreProperties>
</file>