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                                                                                                         </w:t>
      </w:r>
      <w:r>
        <w:rPr/>
        <w:t>П Р И Ј Е Д Л О Г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39. став (2)  тачка 13) Закона о локалној самоуправи ("Службени  гласник  Републике  Српске", број:  97/16 ) и члана 39. став (2) тачка 14) Статута Града  Бијељина ("Службени гласник Града Бијељина", број: 9/17), Скупштина Града Бијељина на___ сједници одржаној дана ___________ </w:t>
      </w:r>
      <w:r>
        <w:rPr/>
        <w:t>20</w:t>
      </w:r>
      <w:r>
        <w:rPr>
          <w:lang w:val="sr-CS"/>
        </w:rPr>
        <w:t>18</w:t>
      </w:r>
      <w:r>
        <w:rPr/>
        <w:t>. године</w:t>
      </w:r>
      <w:r>
        <w:rPr>
          <w:lang w:val="sr-CS"/>
        </w:rPr>
        <w:t xml:space="preserve">, донијела 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ПРЕНОСУ  ИМОВИНЕ</w:t>
      </w:r>
      <w:r>
        <w:rPr>
          <w:b/>
          <w:lang w:val="en-US"/>
        </w:rPr>
        <w:t xml:space="preserve"> </w:t>
      </w:r>
      <w:r>
        <w:rPr>
          <w:b/>
          <w:lang w:val="sr-CS"/>
        </w:rPr>
        <w:t xml:space="preserve"> СА  ГРАДА БИЈЕЉИНА  НА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ПУБЛИКУ  СРПСК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 xml:space="preserve">На  основу   Закона  о  водама („Службени  гласник  Републике  Српске“, број 50/06, 92/09 и 121/12), Меморандума  о  реализацији  Пројекта  хитне  помоћи  и  заштите  од  поплава  у  Републици  Српској број: 02-85-5/13  од 24.06.2013. године, Анекса  број 1  Меморандума  од 12.01.2017. године  закљученог  између  Министарства  пољопривреде, шумарства  и  водопривреде  Републике  Српске  и  Града  Бијељина и  Споразума  о  спровођењу  активности  на  реализацији  Пројеката  утврђених  Анексом 1 Меморандума  о  реализацији  Пројекта  хитне  помоћи  и  заштите  од  поплава  у  Републици  Српској закљученог  под  бројем 02-370-1675/17  дана  06.11.2017. године   између  Града  Бијељине  и  Јавне  установе „Воде  Српске“ Бијељина   преносе  се  улагања  у  имовину  на 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Републику  Српску, Министарство пољопривреде, шумарства  и  водопривреде , Јавну установу  </w:t>
      </w:r>
      <w:r>
        <w:rPr>
          <w:lang w:val="en-US"/>
        </w:rPr>
        <w:t xml:space="preserve"> “</w:t>
      </w:r>
      <w:r>
        <w:rPr>
          <w:lang w:val="sr-CS"/>
        </w:rPr>
        <w:t xml:space="preserve"> Воде  Српске“ Бијељина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- улагања  у  2017.  и 2018.  години  у  потпуну  експропријацију  непокретности  ради  изградње-рехабилитације  објекта  комуналне  инфраструктуре-канала  Дашница-Глоговац-Мајевички  ободни  канал,  на  подручју  Града  Бијељина  у  износу  од  332.299,09 КМ, а  уложена  средства  се  налазе  у  припреми  на  конту 014119-остали  објекти  у  припрем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</w:t>
      </w:r>
      <w:r>
        <w:rPr>
          <w:lang w:val="sr-CS"/>
        </w:rPr>
        <w:t xml:space="preserve">Члан </w:t>
      </w:r>
      <w:r>
        <w:rPr>
          <w:lang w:val="en-US"/>
        </w:rPr>
        <w:t>2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 реализацију  ове  Одлуке  задужује  се  Одјељење   за  финансије  Градске  управе  Града  Бијељина, које  ће Министарству пољопривреде, шумарства  и  водопривреде  Републике  Српске и  ЈУ „Воде  Српске“ Бијељина  доставити  документацију  потребну  за   књиговодствено  књижење  имовине  чији  се пренос  врш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</w:t>
      </w: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90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1556"/>
        <w:gridCol w:w="4119"/>
      </w:tblGrid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lang w:val="sr-CS"/>
              </w:rPr>
              <w:t>Број: 01-022-       /18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 w:eastAsia="en-U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 w:eastAsia="en-US"/>
              </w:rPr>
            </w:pPr>
            <w:r>
              <w:rPr>
                <w:lang w:val="sr-CS"/>
              </w:rPr>
              <w:t>Датум,  2018. године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 w:eastAsia="en-US"/>
              </w:rPr>
            </w:pPr>
            <w:r>
              <w:rPr/>
              <w:t>Славиша Марковић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з Одлуку о преносу  имовине  са  Града  Бијељина  на  Републику  Српск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I</w:t>
      </w:r>
      <w:r>
        <w:rPr>
          <w:lang w:val="sr-CS"/>
        </w:rPr>
        <w:t xml:space="preserve"> ПРАВНИ ОСНОВ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 члану 39. став 2. алинеја 13. Закона о локалној самоуправи и члану 39. став 2. алинеја 14. Статута Града Бијељина, прописано</w:t>
      </w:r>
      <w:r>
        <w:rPr/>
        <w:t xml:space="preserve"> је</w:t>
      </w:r>
      <w:r>
        <w:rPr>
          <w:lang w:val="sr-CS"/>
        </w:rPr>
        <w:t xml:space="preserve"> да Скупштина града доноси одлуке о прибављању, управљању и располагању имовином 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II</w:t>
      </w:r>
      <w:r>
        <w:rPr>
          <w:lang w:val="sr-CS"/>
        </w:rPr>
        <w:t xml:space="preserve"> РАЗЛОГ ЗА ДОНОШЕЊЕ 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Меморандумом  о  реализацији  Пројекта  хитне  помоћи  и  заштите  од  поплава  у  Републици  Српској број 02-85-5/13  од 24.06.2013. године,Анексом  број 1  Меморандума  од 12.01.2017. године закљученог  између  Министарства  пољопривреде, шумарства  и  водопривреде  Републике  Српске  и  Града  Бијељина и  Споразума  о  спровођењу  активности  на  реализацији  Пројеката  утврђених  Анексом 1 Меморандума  о  реализацији  Пројекта  хитне  помоћи  и  заштите  од  поплава  у  Републици  Српској закученог  под  бројем 02-370-1675/17  дана  06.11.2017. године   између  Града  Бијељине  и  Јавне  установе „ Воде  Српске“ Бијељина  , Град  Бијељина  је  преузео  обавезу  обезбјеђења  главног  пројекта реконструкције  канала  Дашница  и  ревезије  истог, обезбјеђења  УТУ  и  стручног  мишљења  за  реконструкцију као и да ријеши  имовинско-птравне  односе    са  власницима  непокретности обухваћених  одлуком  о  утврђивању  општег  интереса за  потпуну  експропријацију ( „Службени  гласник  Републике  Српске „, број 20/17) ради  изградње  -рехабилитације  објекта  комуналне  инфраструктуре  канала  Дашница-Глоговац-Мајевички  ободни  канал.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>С  обзиром  да  је  Град  Бијељина  реализовао  све  обавезе  преузете  напријед  наведеним  актима, предлаже  се  СГ  Бијељина  доношење  одлуке  како  би  се  средства  које  је  Град  Бијељина  уложио  у  реализацију  овог  пројекта  пренјела  на  Републику  Српску, односно  Министарство  пољопривреде, шумарства  и  водопривреде  Републике  Српске   и Ј</w:t>
      </w:r>
      <w:r>
        <w:rPr>
          <w:lang w:val="en-US"/>
        </w:rPr>
        <w:t>У  “</w:t>
      </w:r>
      <w:r>
        <w:rPr>
          <w:lang w:val="sr-CS"/>
        </w:rPr>
        <w:t xml:space="preserve"> Воде  Српске“ Бијељина  које  управљају овим  каналима и  код  којих  се  воде  ова  средства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III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спровођење ове одлуке нису  потребна финансијска  средс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Ђ И В А Ч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ДЈЕЉЕЊЕ ЗА СТАМБЕНО-КОМУНАЛНЕ ПОСЛОВ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  ЗАШТИТУ  ЖИВОТНЕ  СРЕДИН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7:49:00Z</dcterms:created>
  <dc:creator>mzuban</dc:creator>
  <dc:description/>
  <cp:keywords/>
  <dc:language>en-US</dc:language>
  <cp:lastModifiedBy>mpetrovic</cp:lastModifiedBy>
  <cp:lastPrinted>2018-10-18T12:17:00Z</cp:lastPrinted>
  <dcterms:modified xsi:type="dcterms:W3CDTF">2018-10-19T10:13:00Z</dcterms:modified>
  <cp:revision>86</cp:revision>
  <dc:subject/>
  <dc:title/>
</cp:coreProperties>
</file>