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u w:val="single"/>
          <w:lang w:val="sr-CS"/>
        </w:rPr>
      </w:pPr>
      <w:r>
        <w:rPr>
          <w:b/>
          <w:sz w:val="22"/>
          <w:u w:val="single"/>
          <w:lang w:val="sr-CS"/>
        </w:rPr>
        <w:t>ПРИЈЕДЛОГ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>На основу члана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39. став 2. тачка 13. Закона о локалној самоуправи ("Службени гласник гласник Републике Српске", број: 97/16) и члана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39. став 2. тачка 14. Статута Града Бијељина ("Службени гласник Града Бијељина", број: 9/17), Скупштина Града Бијељина на ___ сједници одржаној ________ 2018. године, донијела ј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ПОВЕЋАЊУ ОСНОВНОГ КАПИТАЛА "БИЈЕЉИНА-ГАС" Д.О.О. БИЈЕЉИН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Latn-CS"/>
        </w:rPr>
        <w:t>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Latn-CS"/>
        </w:rPr>
        <w:tab/>
      </w:r>
      <w:r>
        <w:rPr>
          <w:sz w:val="22"/>
          <w:lang w:val="sr-CS"/>
        </w:rPr>
        <w:t>Одобрава се повећање основног капитала Друштва за пројектовање гасних инсталација, извођење радова и дистрибуцију гаса "БИЈЕЉИНА-ГАС" Д.О.О. са сједиштем у Бијељини ул. Његошева бр. 16 - 18, улагањем додатних улога чланова Друштва  у износу од 3.646.188,58 КМ, тако што ће ГРАД БИЈЕЉИНА унијети додатни оснивачки улог у новцу у износу од 708.279,47 КМ, а Друштвено предузеће за дистрибуцију гаса, одржавање и извођење "НОВИ САД-ГАС" Нови Сад ће унијети додатни оснивачки улог у материјалу, раду и услугама процијењен у новчаном износу од укупно 2.937.909,11 КМ.</w:t>
      </w:r>
    </w:p>
    <w:p>
      <w:pPr>
        <w:pStyle w:val="Normal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Latn-CS"/>
        </w:rPr>
        <w:t>II</w:t>
      </w:r>
    </w:p>
    <w:p>
      <w:pPr>
        <w:pStyle w:val="Normal"/>
        <w:rPr/>
      </w:pPr>
      <w:r>
        <w:rPr>
          <w:sz w:val="22"/>
          <w:lang w:val="sr-CS"/>
        </w:rPr>
        <w:tab/>
        <w:t>Овлашћује се представник Града Бијељина/члан Скупштине Друштва за пројектовање гасних инсталација, извођење радова и дистрибуцију гаса "БИЈЕЉИНА-ГАС" Д.О.О. Бијељина, именован рјешењем Скупштине општине Бијељина бр. 01-111-135/09 од 27. маја 2009. године, да заступа Град Бијељина на сједници Скупштине чланова Друштва "БИЈЕЉИНА-ГАС" Бијељина и да гласа за доношење одлуке о повећању основног капитала Друштва, у складу са овом Одлуком.</w:t>
      </w:r>
    </w:p>
    <w:p>
      <w:pPr>
        <w:pStyle w:val="Normal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Latn-CS"/>
        </w:rPr>
        <w:t>III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 xml:space="preserve">Овлашћује се Градоначелник Града Бијељина да закључи и потпише измјене и допуне уговора о оснивању "БИЈЕЉИНА-ГАС" Д.О.О. Бијељина којим ће се извршити повећање основног капитала Друштва и оснивачких улога оснивача, у складу с тачком </w:t>
      </w:r>
      <w:r>
        <w:rPr>
          <w:sz w:val="22"/>
          <w:lang w:val="sr-Latn-CS"/>
        </w:rPr>
        <w:t>I</w:t>
      </w:r>
      <w:r>
        <w:rPr>
          <w:sz w:val="22"/>
          <w:lang w:val="sr-CS"/>
        </w:rPr>
        <w:t xml:space="preserve"> ове Одлуке као и промјене вриједности оснивачких улога оснивача и процентуалног учешћа оснивача у основном капиталу Друштва као и друге потребне измјене у овом и другим уговорима и актима а које су нужне с обзиром на промјене које ће настати уношењем додатних улога оснивача, промјеном висине улога и повећањем капитала Друштва.</w:t>
      </w:r>
    </w:p>
    <w:p>
      <w:pPr>
        <w:pStyle w:val="Normal"/>
        <w:jc w:val="center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Latn-CS"/>
        </w:rPr>
        <w:t>IV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 xml:space="preserve">Ова Одлука ступа на снагу даном доношења, а објавиће се у "Службеном гласнику Града Бијељина". </w:t>
      </w:r>
    </w:p>
    <w:p>
      <w:pPr>
        <w:pStyle w:val="NormalWeb"/>
        <w:spacing w:before="0" w:after="0"/>
        <w:jc w:val="both"/>
        <w:rPr>
          <w:sz w:val="22"/>
          <w:szCs w:val="22"/>
          <w:lang w:val="bs-Cyrl-BA"/>
        </w:rPr>
      </w:pPr>
      <w:r>
        <w:rPr>
          <w:sz w:val="22"/>
          <w:szCs w:val="22"/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lang w:val="sr-CS"/>
              </w:rPr>
              <w:t>Број: 01-022-       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lang w:val="sr-CS"/>
              </w:rPr>
              <w:t>Датум, 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sr-Latn-CS" w:eastAsia="sr-Latn-CS"/>
              </w:rPr>
            </w:pPr>
            <w:r>
              <w:rPr>
                <w:sz w:val="20"/>
                <w:szCs w:val="24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4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Градоначелник Града Бијељина утврдио је ПРИЈЕДЛОГ ОДЛУКЕ О ПОВЕЋАЊУ ОСНОВНОГ КАПИТАЛА "БИЈЕЉИНА-ГАС" Д.О.О. БИЈЕЉИНА и прослеђује га Скупштини Града на претрес и усваја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ОБРАЗЛОЖЕЊЕ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УЗ ПРИЈЕДЛОГ ОДЛУКЕ О ПОВЕЋАЊУ ОСНОВНОГ КАПИТАЛА "БИЈЕЉИНА-ГАС" БИЈЕЉИН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ru-RU"/>
        </w:rPr>
        <w:tab/>
      </w:r>
      <w:r>
        <w:rPr>
          <w:b/>
          <w:sz w:val="22"/>
        </w:rPr>
        <w:t>I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>- ПРАВНИ ОСНОВ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 xml:space="preserve">Чланом 39. став 2. тачка 13. Закона о локалној самоуправи уређено је да Скупштина јединице локалне самоуправе одлучује о прибављању, управљању и располагању имовином јединице локалне самоуправе , као и чланом 39. став 2. тачка 14. Статута Града Бијељина којим је уређено да Скупштина Града одлучује о прибављању, управљању и рсполагању имовином Града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</w:r>
      <w:r>
        <w:rPr>
          <w:b/>
          <w:sz w:val="22"/>
        </w:rPr>
        <w:t>II</w:t>
      </w:r>
      <w:r>
        <w:rPr>
          <w:b/>
          <w:sz w:val="22"/>
          <w:lang w:val="sr-CS"/>
        </w:rPr>
        <w:t xml:space="preserve"> - РАЗЛОЗИ ЗА ДОНОШЕЊЕ ОДЛУКЕ</w:t>
      </w:r>
    </w:p>
    <w:p>
      <w:pPr>
        <w:pStyle w:val="Normal"/>
        <w:rPr/>
      </w:pPr>
      <w:r>
        <w:rPr>
          <w:sz w:val="22"/>
          <w:lang w:val="sr-CS"/>
        </w:rPr>
        <w:tab/>
        <w:t>Град Бијељина је суоснивач привредног друштва "Бијељина-Гас" д.о.о.  Бијељина са удјелом од 20%, заједно са ДП "Нови Сад - Гас" Нови Сад који има 80% удјела. Уговором чланова Друштва "Бијељина - гас" д.о.о. Бијељина број ОПУ-937/2009 од 11. 06. 2009. године и Анексом 1. на овај Уговор, број ОПУ-172/2010 од 18. фебруара 2010. године, на које је тада Скупштина општине Бијељина дала сагласност, уређене су обавезе чланова Друштва, суоснивача, у реализацији Пројекта гасификације подручја општине Бијељина, укључујући додатна улагања у повећање основног капитала Друштва.</w:t>
      </w:r>
    </w:p>
    <w:p>
      <w:pPr>
        <w:pStyle w:val="Normal"/>
        <w:rPr/>
      </w:pPr>
      <w:r>
        <w:rPr>
          <w:sz w:val="22"/>
          <w:lang w:val="sr-CS"/>
        </w:rPr>
        <w:tab/>
        <w:t>На основу ових уговора вршена су додатна улагања Град Бијељина у "Бијељина-гас" д.о.о. Бијељина, тако да је у судски регистар Окружног привредног суда у Бијељини уписано новчано повећање удјела општине/Града Бијељина у Друштво у износу од 609.618,37 КМ у основном капиталу Друштва или 20,7121% а ДП "Нови Сад-Гас" Нови Сад 2.333.682,37 КМ или 79,2879%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У међувремену су вршена додатна улагања оба оснивача које је, сходно одредбама Закона о привредним друштвима и другим прописима неопходно уписати у судски регистар. Према Налазу и мишљењу судског вјештака економске струке мр Иконић Радивоја, додатна улагања у основни капитал Друштва "Бијељина-Гас" д.о.о. Бијељина износе 3.646.188,58 КМ од чега додатне новчане улоге Града Бијељина чини 708.279,47 КМ а ДП "Нови Сад-Гас" Нови Сад 2.937.909,11 КМ. Након повећања основног капитала Друштва и уписа повећања у сдуски регистар, основни капитал Друштва "Бијељина-Гас" д.о.о. Бијељина би износио 6.589.489,35 КМ (100%) при чему би удио Града Бијељина износио 1.317.897,87 КМ (20%) а ДП "Нови Сад-Гас" Нови Сад 5.271.591,48 КМ (80%). Налаз и мишљење судског вјештака од 09. октобра 2018. године је у прилогу приједлога ове Одлуке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</w:r>
      <w:r>
        <w:rPr>
          <w:b/>
          <w:sz w:val="22"/>
        </w:rPr>
        <w:t>III</w:t>
      </w:r>
      <w:r>
        <w:rPr>
          <w:b/>
          <w:sz w:val="22"/>
          <w:lang w:val="sr-CS"/>
        </w:rPr>
        <w:t xml:space="preserve"> - ОБРАЗЛОЖЕЊЕ ПРИЈЕДЛОГА ОДЛУКЕ</w:t>
      </w:r>
    </w:p>
    <w:p>
      <w:pPr>
        <w:pStyle w:val="Normal"/>
        <w:ind w:firstLine="720"/>
        <w:rPr>
          <w:sz w:val="22"/>
          <w:lang w:val="sr-CS"/>
        </w:rPr>
      </w:pPr>
      <w:r>
        <w:rPr>
          <w:sz w:val="22"/>
          <w:lang w:val="sr-CS"/>
        </w:rPr>
        <w:t xml:space="preserve">Приједлогом одлуке одобрава се повећање основног капитала "Бијељина-Гас" д.о.о. Бијељина уносом додатног новчаног улога Града Бијељина у износу од 708.279,47 КМ, док додатни улог у материјалу, раду и услугама ДП "Нови Сад-Гас" Нови Сад је процијењен на износ од  2.937.909,11 КМ (тачка </w:t>
      </w:r>
      <w:r>
        <w:rPr>
          <w:sz w:val="22"/>
          <w:lang w:val="sr-Latn-CS"/>
        </w:rPr>
        <w:t xml:space="preserve">I </w:t>
      </w:r>
      <w:r>
        <w:rPr>
          <w:sz w:val="22"/>
          <w:lang w:val="sr-CS"/>
        </w:rPr>
        <w:t xml:space="preserve">Одлуке). На основу ове Одлуке, Скупштина Друштва "Бијељина-Гас" Бијељина, у складу са одредбама Закона о привредним друштвима ће донијети одлуке о повећању основног капитала Друштва, након чега слиједе измјене и допуне уговора о оснивању Друштва и других акта као и упис основног капитала Друштва и удјела чланова Друштва (Град Бијељина и ДП "Нови Сад-Гас"). Због потребе доношења додатних одлука и измјена уговора, овом Одлуком дају се потребна овлашћења члану Скупштине Друштва као и Градоначелнику Града Бијељина (тачке </w:t>
      </w:r>
      <w:r>
        <w:rPr>
          <w:sz w:val="22"/>
          <w:lang w:val="sr-Latn-CS"/>
        </w:rPr>
        <w:t xml:space="preserve">II i III </w:t>
      </w:r>
      <w:r>
        <w:rPr>
          <w:sz w:val="22"/>
          <w:lang w:val="sr-CS"/>
        </w:rPr>
        <w:t>Одлуке)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b/>
          <w:sz w:val="22"/>
          <w:lang w:val="sr-CS"/>
        </w:rPr>
        <w:tab/>
      </w:r>
      <w:r>
        <w:rPr>
          <w:b/>
          <w:sz w:val="22"/>
          <w:lang w:val="sr-Latn-CS"/>
        </w:rPr>
        <w:t xml:space="preserve">IV - </w:t>
      </w:r>
      <w:r>
        <w:rPr>
          <w:b/>
          <w:sz w:val="22"/>
          <w:lang w:val="sr-CS"/>
        </w:rPr>
        <w:t>ФИНАНСИЈСКА СРЕДСТВА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>За провођење ове Одлуке нису потребна додатна средства у буџету Града Бијељина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Бијељина, октобар 2018. године</w:t>
        <w:tab/>
        <w:tab/>
        <w:tab/>
        <w:tab/>
        <w:tab/>
        <w:t>ОБРАЂИВАЧИ,</w:t>
      </w:r>
    </w:p>
    <w:p>
      <w:pPr>
        <w:pStyle w:val="Normal"/>
        <w:rPr/>
      </w:pPr>
      <w:r>
        <w:rPr>
          <w:sz w:val="22"/>
          <w:lang w:val="sr-CS"/>
        </w:rPr>
        <w:tab/>
        <w:tab/>
        <w:tab/>
        <w:tab/>
        <w:tab/>
        <w:tab/>
        <w:tab/>
        <w:t xml:space="preserve">      - Кабинет Градоначелника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  <w:tab/>
        <w:t xml:space="preserve">      - Одјељење за стамбено-комунал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  <w:tab/>
        <w:t xml:space="preserve">         послове и заштиту животне средине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17:00Z</dcterms:created>
  <dc:creator>Dragan Vujic</dc:creator>
  <dc:description/>
  <cp:keywords/>
  <dc:language>en-US</dc:language>
  <cp:lastModifiedBy>mpetrovic</cp:lastModifiedBy>
  <dcterms:modified xsi:type="dcterms:W3CDTF">2018-10-19T08:59:00Z</dcterms:modified>
  <cp:revision>13</cp:revision>
  <dc:subject/>
  <dc:title/>
</cp:coreProperties>
</file>