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___сједници одржаној дана _______________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0</w:t>
      </w:r>
      <w:r>
        <w:rPr>
          <w:b/>
          <w:bCs/>
        </w:rPr>
        <w:t>1</w:t>
      </w:r>
      <w:r>
        <w:rPr>
          <w:b/>
          <w:bCs/>
          <w:lang w:val="sr-CS"/>
        </w:rPr>
        <w:t>/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 .О. БАТКОВИЋ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 4101/2  у  нарави  њива 4  класе  површине 314 м2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 у Посједовни  лист  број 1300, к.о. Батковић  у  ком  је   као посједник   уписана Гајић (Милисава ) Добринка  из  Батковића   са дијелом 1/1. Предметна  парцела  нема  зк. уложак  јер  се  ради  о  комасационој  парцели  која  је  у  поступку  комасације додијељена  Петровић (Милисава) Славку од  ког  је рјешењем  о насљеђивању Основног  суда  у  Бијељини број: 80 0 О 051816 13 О од 20.02.2014. године наслиједила   парц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 - Рач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 утврђивању оквирне вриједности непокретности-земљишта ЈП „Дирекција за развој и изградњу града“ д.о.о. Бијељина, број: И-586/18 од 10.09.2018. године, којим је утврђено да вриједност непокретности износи 2,50 КМ/м2, што за к.п. 4101/2  површине 314 м2  износи 785,00 КМ. На  парцели је  процјењена луцерка (о,40 КМ/м2)   у  износу  од 125,60 КМ. Укупна  купопродајна  цијена  коју  ће  Град  Бијељина  исплатити  Гајић (Милисава ) Добринки  износи 910,6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    /1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 2018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- к.п.4101/2,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.о. Батковић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У  оквиру  преузетих  обавеза,  град  Бијељина  је  извршио  геодетско  снимање  трасе  ради  израде  Елабората  о  експропријацији.У  овом  поступку  је  утврђено  да  је  постојећи регионални  пут прошао  трасом  и преко  парцела  која  су  предмет одлуке, због  чега  је  са  власником  требало  ријешити  имовинско-правне  односе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алазом о утврђивању оквирне вриједности непокретности-земљишта ЈП „Дирекције за развој и изградњу града“д.о.о. Бијељина, број И-7586/18 од 10.09.2018. године, утврђено  је  да  вриједност непокретности износи 2,50 КМ/м2,  што за к.п. 4101/2  површине 314 м2  износи 785,00 КМ. На  парцели је  процјењена луцерка (о,40 КМ/м2)   у  износу  од 125,60 КМ. Укупна  купопродајна  цијена  коју  ће  Град  Бијељина  исплатити  Гајић (Милисава )Добринки  износи 910,60 КМ. Именована  је  сагласна да  граду  Бијељина  прода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не  парцеле  ће  након  куповине  и  књижења  Града  Бијељине на  истима , бити  предмет  преноса  на  Републику 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 Бијељина за  2018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21:00Z</dcterms:created>
  <dc:creator>mzuban</dc:creator>
  <dc:description/>
  <cp:keywords/>
  <dc:language>en-US</dc:language>
  <cp:lastModifiedBy>mpetrovic</cp:lastModifiedBy>
  <dcterms:modified xsi:type="dcterms:W3CDTF">2018-10-19T09:15:00Z</dcterms:modified>
  <cp:revision>44</cp:revision>
  <dc:subject/>
  <dc:title/>
</cp:coreProperties>
</file>