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-12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Извјештај о реализацији  Годишњег програма рада за период</w:t>
      </w:r>
    </w:p>
    <w:p>
      <w:pPr>
        <w:pStyle w:val="ListParagraph"/>
        <w:numPr>
          <w:ilvl w:val="0"/>
          <w:numId w:val="12"/>
        </w:numPr>
        <w:spacing w:before="0" w:after="0"/>
        <w:ind w:left="720" w:right="-120" w:hanging="36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септембар 20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– 31. август 20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. године</w:t>
      </w:r>
    </w:p>
    <w:p>
      <w:pPr>
        <w:pStyle w:val="Normal"/>
        <w:numPr>
          <w:ilvl w:val="0"/>
          <w:numId w:val="0"/>
        </w:numPr>
        <w:spacing w:before="0" w:after="0"/>
        <w:ind w:right="-12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-12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right="-120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ЈУ Дјечији вртић „Чика Јова Змај“ је, у складу са Програмом предшколског васпитања и образовања у Републици Срспској и Годишњим програмом рада реализовао планиране васпитно–образовне активности и партнерство са породицом и друштвеном средином, а све са циљем остваривања напретка дјеце која похађају нашу установу. Учеће активности које су планиране полугодишњим програмом рада,                           етапним - петнаестодневним плановима, успјешно су реализоване у свим јасличким и вртићким групама, како у цјелодневном, тако и у играоничком програму, у складу са узрастом дјеце и њиховим индивидуалним потребама и могућностима.  На основу евалуација које су, на нивоу група урађене у Радним књигама, утврђено је да су планирани исходи у великој мјери остварени, и да ће се и даље радити на остваривању исхода у свим аспектима дјечијег развоја (физичког; социо–емоционалног; интелектуалног; развоја говора, комуникације и стваралаштва). </w:t>
      </w:r>
    </w:p>
    <w:p>
      <w:pPr>
        <w:pStyle w:val="Normal"/>
        <w:numPr>
          <w:ilvl w:val="0"/>
          <w:numId w:val="0"/>
        </w:numPr>
        <w:ind w:right="-120" w:firstLine="72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Сарадња  са Градском управом Бијељина и културним институцијама нашег града била је веома успјешна (заједничко обиљежавање Дана Града, Дјечије недјеље, хуманитарна акција „Уљепшајмо нечије дјетињство“ и сл.).  Настављена је сарадња са Народном библиотеком "Филип Вишњић", ЈУ Центар за културу "Семберија", Дјечијим вртићима на подручју Бијељине, основним школа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овом школом, Креативним центром, БН – ради</w:t>
      </w:r>
      <w:r>
        <w:rPr>
          <w:rFonts w:cs="Times New Roman" w:ascii="Times New Roman" w:hAnsi="Times New Roman"/>
          <w:color w:val="000000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ом, Семберским новинама и осталим медијским кућама у граду итд. Наставили смо сарадњу са UNICEF-ом, Save the Chldren, Министарством просвјете и културе, као и са Удруже</w:t>
      </w:r>
      <w:r>
        <w:rPr>
          <w:rFonts w:cs="Times New Roman" w:ascii="Times New Roman" w:hAnsi="Times New Roman"/>
          <w:color w:val="000000"/>
          <w:sz w:val="24"/>
          <w:szCs w:val="24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ем за промоцију образовања Рома „Отахарин“ и Ромским информативним центром „Кали Сара“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СЕПТЕМБАР 201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1. септембар 20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. год: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очетак радне 201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/1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 године, у четири објекта</w:t>
      </w:r>
      <w:r>
        <w:rPr>
          <w:rFonts w:cs="Times New Roman" w:ascii="Times New Roman" w:hAnsi="Times New Roman"/>
          <w:color w:val="000000"/>
          <w:sz w:val="24"/>
          <w:szCs w:val="24"/>
        </w:rPr>
        <w:t>, 18 група, са 469 дјец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септембар 2017.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Млађа вртићка група „Жирафице“ (васпитачице Добринка Пердан и Симонета Шубарић) - </w:t>
      </w:r>
      <w:r>
        <w:rPr>
          <w:rFonts w:cs="Times New Roman" w:ascii="Times New Roman" w:hAnsi="Times New Roman"/>
          <w:color w:val="000000"/>
          <w:sz w:val="24"/>
          <w:szCs w:val="24"/>
        </w:rPr>
        <w:t>радионица за родитеље – приказ видео записа и фотографија појединих активности из радне 2016/17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4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. септембар 20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. год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Пертинијеви дани“ у Београд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од 15.септембра 2017.год: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Договорен је наставак сарадње са Народном библиотеком „Филип Вишњић“, тако да ће сва дјеца из старијих вртићких група добити чланске карте и имати радионице у Библиотеци. 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аставак гостовања сриједом у јутарњем програму БН – радиј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4. септембар 2017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аступ дјеце из старијих вртићких група на Свечаној сједници Скупштине Града, поводом Дана Града Бијељ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6. и 28. септембар 2017.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Општи родитељски састанак за све родитеље у Бијељини, Дворовима и Јањи – Ново Насељ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8.септембар 2017.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Конституисање Савјета родитеља за радну 2017/18. годи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9.септембар 2017.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У сарадњи са Удружењем „Породични круг“ организовали см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„Ноћ истраживача“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и организовали креативни кутак за дјецу, као и изложбу дидактичких средстава и материјала, које су наши васпитачи урадили и освојили награде на Конкурсу Министарства просвјете и култу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30. септембар 2017.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 нашем вртићу је одржан семинар за васпитаче „Математика у врићу“, као поклон издавачке куће „Креативни центар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ОКТОБАР 2017. ГОДИНЕ:</w:t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2.октобар 2017. год.:</w:t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Припредба и пријем за пензионере поводом Дана старих лица. Приредбу су припремиле средње вртићке груп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ЈЕЧИЈА НЕДЈЕЉА под слоган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ЈЕЧИЈИ СВИЈЕТ – МОЈ СВИЈЕТ“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02 - 08. октобар 2017.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Хуманитарна акција "Уљепшајмо нечије дјетињство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(од 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- 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. 10. у централном објекту и у К. Мило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ЦЕНТРАЛНИ ОБЈЕКАТ  „МАЛИ ПРИНЦ“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РИЈЕ ЈАСЛИЧКЕ ГРУПЕ (VIII и II соб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 xml:space="preserve">02.10.  (понедјељак) -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09.00 </w:t>
      </w:r>
    </w:p>
    <w:p>
      <w:pPr>
        <w:pStyle w:val="ListParagraph"/>
        <w:numPr>
          <w:ilvl w:val="0"/>
          <w:numId w:val="3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Имам право да...“ - разговор са дјецом о дјечијим правим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3.10. (уторак) – 9.00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оришна представа „Три прасета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4. 10. (сриједа) - 09.00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Свијете, ја сам дијете“ (поруке на балоним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5. 10. (четвртак) - 09.00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Имам право да живим здраво“ (такмичарске игре у сали вртић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6. 10. (петак)- 09.00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Модни атеље „Ја као мама или тата“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ЛАЂЕ ВРТИЋКЕ ГРУПЕ (III и IV соб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 xml:space="preserve">02.10.  (понедјељак) -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09.00 </w:t>
      </w:r>
    </w:p>
    <w:p>
      <w:pPr>
        <w:pStyle w:val="ListParagraph"/>
        <w:numPr>
          <w:ilvl w:val="0"/>
          <w:numId w:val="3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Свијете, поштуј дијете“ – разговор о дјечијим правим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3.10. (уторак) – 09.00</w:t>
      </w:r>
    </w:p>
    <w:p>
      <w:pPr>
        <w:pStyle w:val="ListParagraph"/>
        <w:numPr>
          <w:ilvl w:val="0"/>
          <w:numId w:val="3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оришна представа „Три прасета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4. 10. (сриједа)- 09.00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Оно што је моје нека буде мало твоје“ – свако дијете ће донијети по једну играчку и сви заједно ће се игра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5. 10. (четвртак)-10.00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Вјежбај здраво, браво, браво!“ – такмичарске игре у сали вртић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6. 10. (петак)- 10.00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980" w:leader="none"/>
        </w:tabs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Шарамо, стварамо“ -  цртамо кредама у боји на тераси вртић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СРЕДЊЕ ВРТИЋКЕ ГРУП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V, VI и VII соб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 xml:space="preserve">02.10.  (понедјељак) -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10.00 </w:t>
      </w:r>
    </w:p>
    <w:p>
      <w:pPr>
        <w:pStyle w:val="ListParagraph"/>
        <w:numPr>
          <w:ilvl w:val="0"/>
          <w:numId w:val="3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обиљежавање Свјетског дана старих лица (01. октобар), припредба и пријем за пензионере, у сали Вртић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3.10. (уторак) – 09.00</w:t>
      </w:r>
    </w:p>
    <w:p>
      <w:pPr>
        <w:pStyle w:val="ListParagraph"/>
        <w:numPr>
          <w:ilvl w:val="0"/>
          <w:numId w:val="3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оришна представа „Три прасета“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4. 10. (сриједа)- 09.00</w:t>
      </w:r>
    </w:p>
    <w:p>
      <w:pPr>
        <w:pStyle w:val="ListParagraph"/>
        <w:numPr>
          <w:ilvl w:val="0"/>
          <w:numId w:val="6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гатимо наше мале библиотеке – сарадња са родитељим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5. 10. (четвртак)-10.00</w:t>
      </w:r>
    </w:p>
    <w:p>
      <w:pPr>
        <w:pStyle w:val="ListParagraph"/>
        <w:numPr>
          <w:ilvl w:val="0"/>
          <w:numId w:val="2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јета продајној изложби „Уљепшајмо нечије дјетињство“ на Трг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6. 10. (петак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980" w:leader="none"/>
        </w:tabs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Излет у Моровић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ЦЕНТРАЛНИ ВРТИЋ (играониц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 xml:space="preserve">02.10.  (понедјељак) -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17.00 </w:t>
      </w:r>
    </w:p>
    <w:p>
      <w:pPr>
        <w:pStyle w:val="ListParagraph"/>
        <w:numPr>
          <w:ilvl w:val="0"/>
          <w:numId w:val="3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Имам право на...“ (разговор о дјечијим правим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3.10. (уторак) – 17.00</w:t>
      </w:r>
    </w:p>
    <w:p>
      <w:pPr>
        <w:pStyle w:val="ListParagraph"/>
        <w:numPr>
          <w:ilvl w:val="0"/>
          <w:numId w:val="3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У здравом тијелу здрав дух“ (такмичарске игре у сали вртић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4. 10. (сриједа) – 17.00</w:t>
      </w:r>
    </w:p>
    <w:p>
      <w:pPr>
        <w:pStyle w:val="ListParagraph"/>
        <w:numPr>
          <w:ilvl w:val="0"/>
          <w:numId w:val="2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Воћни дан“ – журка уз музику и воћно послужењ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5. 10. (четвртак)-16.00</w:t>
      </w:r>
    </w:p>
    <w:p>
      <w:pPr>
        <w:pStyle w:val="ListParagraph"/>
        <w:numPr>
          <w:ilvl w:val="0"/>
          <w:numId w:val="2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мо дјеци сликовнице о дјеци са тешкоћама у развоју, из едиције „Наш нови пријатељ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6.10. (петак)</w:t>
      </w:r>
    </w:p>
    <w:p>
      <w:pPr>
        <w:pStyle w:val="ListParagraph"/>
        <w:numPr>
          <w:ilvl w:val="0"/>
          <w:numId w:val="6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Маскенбал у сали вртић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ОБЈЕКАТ У УЛ. КНЕЗА МИЛОША „РАДОСТ“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СТАРИЈЕ ВРТИЋКЕ ГРУП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 xml:space="preserve">02.10.  (понедјељак) </w:t>
      </w:r>
    </w:p>
    <w:p>
      <w:pPr>
        <w:pStyle w:val="ListParagraph"/>
        <w:numPr>
          <w:ilvl w:val="0"/>
          <w:numId w:val="3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9.00  - Увод у дјечија права – разговор са дјецом, сликовнице о дјеци са сметњама у развоју  из едиције „Наш нови пријатељ“</w:t>
      </w:r>
    </w:p>
    <w:p>
      <w:pPr>
        <w:pStyle w:val="ListParagraph"/>
        <w:numPr>
          <w:ilvl w:val="0"/>
          <w:numId w:val="3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0.00 -  шетња Градом, подјела порука о дјечијим правима, под слоганом „Свако дијете је личност, разлике нису казне, у разликама је наша сличност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3.10. (уторак) – у 09.45, у централном објекту</w:t>
      </w:r>
    </w:p>
    <w:p>
      <w:pPr>
        <w:pStyle w:val="ListParagraph"/>
        <w:numPr>
          <w:ilvl w:val="0"/>
          <w:numId w:val="3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оришна представа „ Три прасета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4. 10. (сриједа) – 10.00</w:t>
      </w:r>
    </w:p>
    <w:p>
      <w:pPr>
        <w:pStyle w:val="ListParagraph"/>
        <w:numPr>
          <w:ilvl w:val="0"/>
          <w:numId w:val="2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Покажи мало да ти је стало“ – у посјету нам долазе гости из Удружења „Арта“ и Удружења глувих и наглув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5. 10. (четвртак) – 10.00</w:t>
      </w:r>
    </w:p>
    <w:p>
      <w:pPr>
        <w:pStyle w:val="ListParagraph"/>
        <w:numPr>
          <w:ilvl w:val="0"/>
          <w:numId w:val="2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родајна изложба дјечијих и васпитачких радова на Тргу – „Уљепшајмо нечије дјетињство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5. 10. (петак) – 10.00</w:t>
      </w:r>
    </w:p>
    <w:p>
      <w:pPr>
        <w:pStyle w:val="ListParagraph"/>
        <w:numPr>
          <w:ilvl w:val="0"/>
          <w:numId w:val="6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Маскенбал у дворишту вртић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ЈАЊА-НОВО НАСЕЉЕ „ПАЧИЈА ШКОЛА“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(мјешовита вртићка и старија вртићка груп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 xml:space="preserve">02.10.  (понедјељак) -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10.00 и 13.00</w:t>
      </w:r>
    </w:p>
    <w:p>
      <w:pPr>
        <w:pStyle w:val="ListParagraph"/>
        <w:numPr>
          <w:ilvl w:val="0"/>
          <w:numId w:val="3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Посј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 разред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ОШ „Меша Селимовић“ у Јањи – Ново Насеље.</w:t>
      </w:r>
    </w:p>
    <w:p>
      <w:pPr>
        <w:pStyle w:val="ListParagraph"/>
        <w:numPr>
          <w:ilvl w:val="0"/>
          <w:numId w:val="3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Разговор о дјечијим прави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3.10. (уторак)  - 10.00 и 13.00</w:t>
      </w:r>
    </w:p>
    <w:p>
      <w:pPr>
        <w:pStyle w:val="ListParagraph"/>
        <w:numPr>
          <w:ilvl w:val="0"/>
          <w:numId w:val="3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Маскенб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4. 10. (сриједа)- 09.30 и 13.00</w:t>
      </w:r>
    </w:p>
    <w:p>
      <w:pPr>
        <w:pStyle w:val="ListParagraph"/>
        <w:numPr>
          <w:ilvl w:val="0"/>
          <w:numId w:val="2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мичарске игре у дворишту вртић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5. 10. (четвртак) – 10.00</w:t>
      </w:r>
    </w:p>
    <w:p>
      <w:pPr>
        <w:pStyle w:val="ListParagraph"/>
        <w:numPr>
          <w:ilvl w:val="0"/>
          <w:numId w:val="2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Шетња до оближње шуме (дјеца из старије вртићке груп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6. 10. (петак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980" w:leader="none"/>
        </w:tabs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Излет у Моровић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ДВОРОВИ „СУНЦЕ“  (цјелодневни борава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 xml:space="preserve">02.10.  (понедјељак) -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09.00 </w:t>
      </w:r>
    </w:p>
    <w:p>
      <w:pPr>
        <w:pStyle w:val="ListParagraph"/>
        <w:numPr>
          <w:ilvl w:val="0"/>
          <w:numId w:val="3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Разговор о дјечијим правим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 xml:space="preserve">03.10. (уторак) </w:t>
      </w:r>
    </w:p>
    <w:p>
      <w:pPr>
        <w:pStyle w:val="ListParagraph"/>
        <w:numPr>
          <w:ilvl w:val="0"/>
          <w:numId w:val="2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9.00 - Креативна радионица „Уљепшајмо нечије дјетињство“;</w:t>
      </w:r>
    </w:p>
    <w:p>
      <w:pPr>
        <w:pStyle w:val="ListParagraph"/>
        <w:numPr>
          <w:ilvl w:val="0"/>
          <w:numId w:val="2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4.00 – Позоришна представа „Три прасета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4. 10. (сриједа)</w:t>
      </w:r>
    </w:p>
    <w:p>
      <w:pPr>
        <w:pStyle w:val="ListParagraph"/>
        <w:numPr>
          <w:ilvl w:val="0"/>
          <w:numId w:val="6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9.30 – дружење са првачићима из ОШ „Дворови“</w:t>
      </w:r>
    </w:p>
    <w:p>
      <w:pPr>
        <w:pStyle w:val="ListParagraph"/>
        <w:numPr>
          <w:ilvl w:val="0"/>
          <w:numId w:val="6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6.00 – „Моје право да се дружим“ – дружење са другарима који не похађају вртић, радионица – играоница за дјецу и родитељ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5. 10. (четвртак)-09.00</w:t>
      </w:r>
    </w:p>
    <w:p>
      <w:pPr>
        <w:pStyle w:val="ListParagraph"/>
        <w:numPr>
          <w:ilvl w:val="0"/>
          <w:numId w:val="2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Моје право да бирам“ - маскенб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6. 10. (петак) – 09.00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980" w:leader="none"/>
        </w:tabs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Излет у Моровић.</w:t>
      </w:r>
    </w:p>
    <w:p>
      <w:pPr>
        <w:pStyle w:val="ListParagraph"/>
        <w:tabs>
          <w:tab w:val="clear" w:pos="720"/>
          <w:tab w:val="left" w:pos="1980" w:leader="none"/>
        </w:tabs>
        <w:spacing w:before="0" w:after="0"/>
        <w:ind w:left="81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ВОРОВИ „СУНЦЕ“ (играоничка груп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 xml:space="preserve">02.10.  (понедјељак) -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14.00 </w:t>
      </w:r>
    </w:p>
    <w:p>
      <w:pPr>
        <w:pStyle w:val="ListParagraph"/>
        <w:numPr>
          <w:ilvl w:val="0"/>
          <w:numId w:val="3"/>
        </w:numPr>
        <w:spacing w:before="0" w:after="0"/>
        <w:ind w:left="63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Разговор о дјечијим правима – украшавање порука са дјечијим правима, качимо их на дрво од папи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3.10. (уторак) – 14.00</w:t>
      </w:r>
    </w:p>
    <w:p>
      <w:pPr>
        <w:pStyle w:val="ListParagraph"/>
        <w:numPr>
          <w:ilvl w:val="0"/>
          <w:numId w:val="2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озоришна представа „Три прасета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4. 10. (сриједа)- 09.00</w:t>
      </w:r>
    </w:p>
    <w:p>
      <w:pPr>
        <w:pStyle w:val="ListParagraph"/>
        <w:numPr>
          <w:ilvl w:val="0"/>
          <w:numId w:val="6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6.00 – „Моје право да се дружим“ – дружење са другарима који не похађају вртић, радионица – играоница за дјецу и родитељ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5. 10. (четвртак)-09.30</w:t>
      </w:r>
    </w:p>
    <w:p>
      <w:pPr>
        <w:pStyle w:val="ListParagraph"/>
        <w:numPr>
          <w:ilvl w:val="0"/>
          <w:numId w:val="2"/>
        </w:numPr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еативна радионица „Правимо маске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06. 10. (петак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980" w:leader="none"/>
        </w:tabs>
        <w:spacing w:before="0" w:after="0"/>
        <w:ind w:left="81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Маскенбал у соб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03.10.2017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отписивање меморандума о сарадњи између Педагошког факултета и ЈУ Дјечији вртић „Чика Јова Змај“ о реализацији Школице спорта за дјецу средњих вртићких група нашег вртић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04.10.201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АНЕЛ „СВАКО ДИЈЕТЕ, БЕЗ ИЗУЗЕТКА“ (о значају предшколског васпитања за свако предшколско дијете), у организацији УГ „Отахарин“  и Save the Childdre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сници панела: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.др Перо Спасојевић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дмила Тубић, психолог у Дневном центру при УГ „Отахарин“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авица Коврлија, Центар за социјални ра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ратор панела: Даница Мојић,педагог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ужење дјеце из Удружења „Отахарин“ и дјеце из ЈУ Дјечијег вртића „Чика Јова Змај“, на Тргу, у оквиру акције „Свако дијете, без изузетка“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4.октобар 2017. год.: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Излет у Београд – Дизни на леду, Београдска аре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5. октобар 2017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Интерно, по групама, смо обиљежили Глобални дан прања ру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Од 16 - 20. октобра 2017.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НЕДЈЕЉА ЗДРАВЕ ХРАНЕ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 свим објектима и групама васпитачи су организовали учеће активности о значају правилне исхран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7.октобар 2017.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Предавање, за васпитаче и родитеље, о значају правилне исхране и физичке активности предшколске дјеце (предавачи: др. спец. Стојанка Шкорић, педијатар и нутрициониста и доц.др Небојша Митровић, професор Методике физичког васпитања на Педагошком факултету у Бијељини).</w:t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д 16. октобра 2017.год.:</w:t>
      </w:r>
    </w:p>
    <w:p>
      <w:pPr>
        <w:pStyle w:val="Normal"/>
        <w:numPr>
          <w:ilvl w:val="0"/>
          <w:numId w:val="20"/>
        </w:numPr>
        <w:spacing w:before="0" w:after="0"/>
        <w:ind w:left="360" w:right="-12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Енглески језик за средње и старије вртићке групе, у сарадњи са школама страних језика „Seal“ </w:t>
      </w:r>
      <w:r>
        <w:rPr>
          <w:rFonts w:cs="Times New Roman" w:ascii="Times New Roman" w:hAnsi="Times New Roman"/>
          <w:color w:val="000000"/>
          <w:sz w:val="24"/>
          <w:szCs w:val="24"/>
        </w:rPr>
        <w:t>и „Anglia” (два пута недјељно), укључујући Дворове и Јању -Н. Насеље.</w:t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6. октобар 2017. год.:</w:t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Учешће дјеце из старијих вртићких група у манифестацији „Разиграна јесен“ , у организацији Гласа младих за европску Бијељину (продајна изложба дјечијих радова хуманитарног карактера, приредба дјеце из више бијељинских вртића).</w:t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7. октобар 2017. год:</w:t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ступ дјеце на Сајму здравља и здравог живота, у етно –селу „Станишићи“.</w:t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7. октобар 2017. год:</w:t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лазак ЗУБОМОБИЛ-а у двориште вртића „Мали принц“ (у организацији компаније Орбит, подјела поклона дјец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9. октобар -  05. новембар  2017. год.:</w:t>
      </w:r>
    </w:p>
    <w:p>
      <w:pPr>
        <w:pStyle w:val="ListParagraph"/>
        <w:numPr>
          <w:ilvl w:val="0"/>
          <w:numId w:val="20"/>
        </w:numPr>
        <w:spacing w:before="0" w:after="0"/>
        <w:ind w:left="360" w:right="-120"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традицији, у посљедњој недјељи октобра и првој недјељи новембра, у нашем вртићу се обиљежава долазак јесени и организује Јесења свечаност и јесење радиониц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НОВЕМБАР 2017.  ГОДИНЕ: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новембар 2017. год: 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Јесења свечаност за родитеље у објекту „Пачија школа“, Јања – Ново  Насељ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02. новембар 2017. год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0.00 - Јесења свечаност у објекту „Мали принц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2.00 – Јесења свечаност за родитеље у Дворовима, вртић „Сунце“.</w:t>
      </w:r>
    </w:p>
    <w:p>
      <w:pPr>
        <w:pStyle w:val="Normal"/>
        <w:spacing w:before="0" w:after="0"/>
        <w:ind w:right="-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03. новембар 2017. год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Фестивал музичко - сценског стваралаштва дјеце предшколског узраста, организован у Зворнику. Наш вртић су представила дјеца старије вртићке групе „Звјездице“, са васпитачима Савком Филиповић и Милошем Ристић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7. новембар 2017.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Јесења свечаност за родитеље дјеце која похађају играонички програм у вртићу „Мали принц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6.новембар 2017.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Учешће дјеце из групе „Звјездице“ на хуманитарном концерту, поводом Дана толеранциј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7. новембар 2017.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Даница  Мојић, педагог Вртића учествовала ј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Осмом међународно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научном скупу, на Педагошком факултету у Бијељини, са тем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„Наука и настава данас“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том приликом представила рад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дагошки менаџмент у савременој предшколској установи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од 07 - 14. новембра 2017. год: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олагање стручних испита у нашем вртићу, у сарадњи са Педагошким факултетом у Бијељи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8. новембар 2017.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чешће петоро дјеце на „Смотри малих грађана“, у Сарајеву. Манифестацију је организовао CIVITAS. Васпитачица Огњенка Рашевић и пет родитеља су ишли са дјецом у Сараје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8. и 19. новембар 2017.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јам за дјецу и породицу – учешће дјеце из старијих вртићких груп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21. новембар 2017. год.: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Прослављена је Крсна Слава вртића – Свети Архангел Михаил. Изузетно лијеп колажни програм су извела дјеца из старијих вртићких  груп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4. новембар 2017. год.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 старијим вртићким групама је обиљежен дан рођења Чика Јове Змаја. Том приликом је помоћник директора Јока Арсеновић за дјецу припремила кратко подсјећање на овог великог дјечијег пјесника, чије име носи и наша устан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од 27. новембра до 08. децембра 2017. год: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Студенти треће године Педагошког факултета су обавили праксу у нашем вртић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ДЕЦЕМБАР 201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2. децембар 2017.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 Учешће средње вртићке групе „Рибице“ на хуманитарном концер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08. и 09. децембар 2017.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 организацији Центра за образовне иницијативе „Step by Step“</w:t>
      </w:r>
      <w:r>
        <w:rPr>
          <w:rFonts w:cs="Times New Roman" w:ascii="Times New Roman" w:hAnsi="Times New Roman"/>
          <w:color w:val="000000"/>
          <w:sz w:val="24"/>
          <w:szCs w:val="24"/>
        </w:rPr>
        <w:t>, у Сарајеву су додијељене награде за најиновативније наставнике на свим нивоима образовања. У категорији најиновативнији васпитачи, номиноване су Весна Спасојевић и Сњежана Кашиковић. У категорији најиновативнији стручни сарадници на свим нивоима образовања, међу првих десет су Милена Јовић, васпитач координатор и Даница Мојић, педагог, такође из ЈУ дјечији вртић „Чика Јова Змај“. У категорији васпитача награде су додијелиле Биљана Арсеновић и Десанка Пандиловски, побједнице за             2016. годи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 и 11. децембар 2017.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 Сарајеву је одржана конференција „Образовне политике за Роме у БиХ у контексту ЕУ интеграција“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у организацији Удружења „Кали Сара“. Конференције је присуствовала педагог Даница Мојић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12 - 14. децембар 2017.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Тренинг за тренере (примјена исхода учења за математичко подручје), у организацији Save the Children одржан је у Сарајеву. На приједлог Министра просвјете и културе, тренингу је присуствовала Даница Мојић, педаго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9. децембар 20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. год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Обиљежавање празника Светог Николе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 свим васпитним групама је пригодним поклонима, остављеним у чизмице, које су дјеца, васпитачи и родитељи  направили, обиљежен Св. Нико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2. децембар 2017.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Представа „Краљевски фестивал у краљевини Шумарији“, коју су припремили васпитачи и родитељи из млађе вртићке групе „Жирафице“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7. и 28. децембар 2017.год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овогодишња представа „Потрага за Деда Мразом“ и додјела пакетића. Представу су припремили васпитачи из нашег вртић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7.  децембра 2017. год.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чешће дјеце у акцији "Дјед Мраз -  Поште Српске". У сарадњи са родитељима, послати су дјечији ликовни радови у Поште Српске. Шесторо дјеце из нашег вртића је добило награде – новогодишње пакетић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9. децембар 2017. год.: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иљежавање Нове године и Божића, у Јањи – Ново Насеље, гдје је помоћник Министра Предраг Јовић дјеци подијелио пакетиће, обезбијеђене од стране Градске управе. Дјеца су извела приредбу за родитељ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ЈАНУАР 2018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 У јануару је у вртићу 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ајвећи број активности био  везан за  Нову Годину и Божић (пјесме и приче, разговор о народним обичајима и сл.). Посебно ћемо истаћи богате игре маште и игре улога у овом периоду, што је изизетно битно за развој говора, дјечијег стваралаштва, креативног мишљења и с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2. јануар – 06. фебруар 2018.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ријем пријава за укључивање дјеце у Програм у години пред полазак у шко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4 - 26. јануар 2018.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Други дио обуке за тренере (математичко подручје) одржано је у Бања Луци. Присуствовала је Даница Мојић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5. јануар 2018.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Дјеца из старијих вртићких група су присуствовала отварању новог дјечијег игралишта на Лединци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6. јануар 2018.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-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Обиљежен је празник Свети Сава (интерно – по групама). Причали смо приче о Светом Сави, разгледали сликовнице, играли народне игре, рецитовали о Светом Сави итд.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ФЕБРУАР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20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бруар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ставак  радионица  у Библиотеци и гостовања дјеце сриједом на БН-радиј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6. фебруар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одитељски састанак за родитеље дјеце која похађају продужени борава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6. фебруар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зоришна представа, у извођењу „Маслачка“ (Happy travel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7. фебруар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ректор и педагог су присуствовали промоцији књиге „Предшколски програм и дјечији развој“ др Наташе Цвијановић. Педагог Даница Мојић је, поред проф.др Пере Спасојевића и др Ранка Рајовића, била један од говорника на промоциј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8. фебруар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тељски састанак за родитеље дјеце из старијих вртићких група, у вези са одласком на Дивчибаре –Вртић у приро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7. фебруар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пшти родитељски састана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и 22. Фебруар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тељски састанци са родитељима дјеце који ће похађати Програм припреме дјеце за полазак у школу (објекат „Мали принц“, „Сунце“ -  Дворови и Ковиљушe) – формирано 9 груп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фебруар – 02. мар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„</w:t>
      </w:r>
      <w:r>
        <w:rPr>
          <w:rFonts w:cs="Times New Roman" w:ascii="Times New Roman" w:hAnsi="Times New Roman"/>
          <w:sz w:val="24"/>
          <w:szCs w:val="24"/>
        </w:rPr>
        <w:t>Зимска школа педагога“ – Теслић. Присуствовали су директор, помоћник  директора и педаго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МАРТ 2018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5. мар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Почетак Програма за дјецу у години пред полазак у шко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6. мар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Осмомартовска радионица за родитеље дјеце из млађе јасличке груп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6. мар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Осмомартовска радионица за маме и баке дјеце која похађају вртић „Сунце“ у Дворовима – цјелодневни прогр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6. мар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Осмомартовска радионица за тате дјеце из старијих вртићких група – објекат „Радост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7. мар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- Осмомартовска радионица за родитеље – играоница, објекат „Мали принц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7. мар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- Осмомартовска радионица за маме и баке– играоница, објекат „Сунце“, Дворов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7. мар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- Осмомартовска радионица за маме у вртићу „Пачија школа“, Јања – Ново Насељ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08. март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-  „Мами и баки – срце на дар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приредба млађих и средњих  вртићких група поводом Дана жена. Приредба је одржана у оквиру пројекта који је подржало Министарство породице, омладине и спорта.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4. мар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а за дјецу „Снежана и 7 патуљака“, Центар за културу „Семберија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1. мар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Послали смо дјечије ликовне радове на 13. Међународни конкурс ликовних радова предшколске дјеце  ПУ „Полетарац“ – Оџаци. Директор и два васпитача су били у Оџацима, на прослави Дана установе ПУ „Полетарац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мар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водом Свјетског дана вода стручњаци из  предузећа АД „Водовод и канализација“ су дјеци старијих вртићких група одржали презентацију о заштити животне средине и значају воде за опстанак и здравље људи. Дјеца су посјетила Водов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-31.мар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Биљана Арсеновић и Десанка Пандиловски, најиновативније васпитачице у БиХ за 2016. годину, у Коњицу су присуствовале обуци, у организацији COI „Step by Step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1. мар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Завршна приредба „Врбица 2018“ одржана је у Центру за културу „Семберија“. </w:t>
      </w:r>
      <w:r>
        <w:rPr>
          <w:rFonts w:cs="Times New Roman" w:ascii="Times New Roman" w:hAnsi="Times New Roman"/>
          <w:sz w:val="24"/>
          <w:szCs w:val="24"/>
        </w:rPr>
        <w:t>Том приликом је наш вртић посјетио Министарс просвјете и културе др Дане Малешевић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АПРИЛ  2018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1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Улична трка „Споменко Госпић“. Учествовало је 10 дјеце из старијих вртићких груп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2 -13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Обиљежавање Цвјетне недјеље и прослава Васкршњих праз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3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Актив директора предшколских установа републике Српске, у вртићу „Драган и Зоран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3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Дан полиције – показна вјежба на Тргу Краља Петра </w:t>
      </w:r>
      <w:r>
        <w:rPr>
          <w:rFonts w:cs="Times New Roman" w:ascii="Times New Roman" w:hAnsi="Times New Roman"/>
          <w:sz w:val="24"/>
          <w:szCs w:val="24"/>
        </w:rPr>
        <w:t>I. Присуствовала су дјеца старијих вртићких груп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3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скршња радионица за родитеље дјеце из средњих вртићких група „Пчелице“ и „Рибице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5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кругли сто поводом Свјетског дана Рома, у организацији УГ „Отахарин“ одржан је у Народној библиотеци „Филип Вишњић“. Присуствовале су помоћник директора и педаго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-20. април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ли смо фотографисање предшколаца за матурске па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-19. април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јеца из старијих вртићких група су присуствовала позоришним представама у Библиотеци, „Лутвид фест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од </w:t>
      </w: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</w:rPr>
        <w:t>27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април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 оквиру акције „Арил – мјесец чистоће“, која се традиционално организује у нашем Граду,  ЈУ Дјечији вртић „Чика Јова Змај“ је организовао бројне активности везане за очување животне средине. Еколошка недјеља је обиљежена у свим објектима наше установе (објекти: „Малим принц“, „Радост“, „Суце“, „Пачија школа“), као и у свим  групама у оквиру Програма за дјецу у години пред полазак у школу, који реализујемо у сарадњи са Министарством просвјете и културе, што значи да је укупно,  у овој акцији учествовало преко 700 дјеце предшколског узраста и више од 1000 родитељ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КОЛОШКА НЕДЈЕЉА У ЈУ ДЈЕЧИЈИ ВРТИЋ „ЧИКА ЈОВА ЗМАЈ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од </w:t>
      </w:r>
      <w:r>
        <w:rPr>
          <w:rFonts w:cs="Times New Roman" w:ascii="Times New Roman" w:hAnsi="Times New Roman"/>
          <w:b/>
          <w:sz w:val="24"/>
          <w:szCs w:val="24"/>
        </w:rPr>
        <w:t xml:space="preserve">23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</w:rPr>
        <w:t>27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априла 201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ЈЕКАТ „МАЛИ ПРИНЦ“,  У УЛ. СВЕТОГ САВЕ 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аријe јасличкe груп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недјељак, 23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„Наша планета Земља“ (правимо и украшавамо контејнере за одлагање папира и пластик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торак, 24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„За здравију природу“ (разврставање папира и пластике у направљене контејнер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иједа, 25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00 – Позоришна представа, у извођењу позоришта „Маслачак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твртак, 26.  април:</w:t>
      </w:r>
    </w:p>
    <w:p>
      <w:pPr>
        <w:pStyle w:val="Normal"/>
        <w:tabs>
          <w:tab w:val="clear" w:pos="720"/>
          <w:tab w:val="left" w:pos="11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„Мали креативци – чувари природе“ (рециклажна радиониц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так, 27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„Понеси поруку – промијени свијет“ (правимо беџеве са еко – порукам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лађе вртићке груп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недјељак, 23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„Учини нешто драстично“ одвоји папирно, метално, стаклено и пластично!“ (рециклаж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торак,24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„За љепши свијет, засади један цвијет“ (садимо цвијеће у дворишту вртић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иједа, 25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09.00 – Позоришна представа, у извођењу позоришта „Маслачак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твртак, 26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Маскенбал у дворишту вртић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так, 27.апри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„Позивамо вас у наш еколошки свијет, да видите како је лијеп“ (такмичарске игре у духу екологиј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ње вртићке груп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недјељак, 23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„Шта могу сам да урадим за чистији град“ (разговор о екологији, Дан планете                   Земље – 22. април,  еко – порук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торак, 24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„Вода – благо наше планете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0 – Еколошка радионица за дјецу и родитеље средње вртићке групе „Бамби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иједа, 25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00 – Позоришна представа у извођењу позоришта „Маслачак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„Земља – цвијет засади и природу изгради“ (садимо цвијеће у дворишту вртић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твртак, 26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„Ваздух – сваки дан желим чист удисај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так, 27.апри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ет у Тршић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АОНИЦА (ул.Светог Саве 9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недјељак, 23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0 – „Диван дан – Планети је рођендан“ (22. април – Дан планете Земље, разговор о екологији, значају природ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торак, 24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0 – „Еколошки балони“ (украшавамо балоне еколошким порукама и пуштамо их са терасе вртић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иједа, 25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0 – Позоришна представа, у извођењу позотишта „Маслачак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твртак, 26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0 – „Више цвијећа – мање смећа“ (садимо цвијеће и украшавамо  каменчићима земљу око цвјетић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так, 27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0 – „Рециклирај - аранжирај“ (разврставамо отпадне материјале: папир, пластика, мета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ЈЕКАТ „РАДОСТ“, У УЛ. КНЕЗА МИЛОША (КОД ГРАДСКОГ БИОСКОП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арије вртићке груп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недјељак, 23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„Шарена рециклажа за нашу планету“ (правимо играчке и цвијеће од рециклажног материја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00 – „Ја нисам луталица, ја сам одбачен од људи“, акција удомљавања напуштених животиња, у организацији Удружења за заштиту животиња „Аске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торак, 24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„Поруку ти дам, да Планету сачувам“ (шетња Градом и подјела еколошких пору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иједа, 25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Позоришна представа, у извођењу позоришта „Маслачак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0 – „Спортски дан“ у Градском парку, у организацији Градске управе и спортских клуб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твртак, 26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- „Један цвјетић за љепши вртић“ (садимо цвијеће у дворишту вртић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так, 27.апри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„Спортска чаролија у Парку“ (спортске игре у Градском парк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ЈЕКАТ „СУНЦЕ“, ДВОРОВИ (мјешовита вртићка груп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недјељак, 23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00 – „Еко школа“ (разговор о екологији, планети Земљи и начинима на које ми можемо допринијети очувању животне средин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торак, 24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0 – „Мали еколози“ (садимо цвијеће у холу вртић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иједа, 25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0 – „Еко патрола“ (шетња до парка Бање Дворови уз ношење еколошких пору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0 – Позоришна представа, у извођењу позоришта „Маслачак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твртак, 26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00 – „Рециклажа није гњаважа“ (рециклирамо отпадни материја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так, 27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30 – „Еколошка олимпијада“  (како отпасни материјал искористити у дјечијој игр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ЈЕКАТ „СУНЦЕ“, ДВОРОВИ (играоничка груп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недјељак,23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0 – „Волим природу“ (разговор о екологији и писање еколошких пору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торак, 24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0 – „Гдје год нађеш згодно мјесто, ту цвјетић посади“ (садимо цвијећ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иједа, 25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0 – Позоришна представа, у извођењу позоришта „Маслачак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0 – „Од старих предмета правимо нове“ (рециклаж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твртак, 26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0 – „Наше мале игре“ (користимо рециклажни материјал за наше игр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так, 27.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0 – „Ко ће брже, ко ће прије“ – такмичарске иг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ЈЕКАТ „ПАЧИЈА ШКОЛА“, ЈАЊА - НОВО НАСЕЉ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0 – старија вртићка груп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0 – мјешовита вртићка груп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недјељак, 23. април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Моја планета Земља“ (сређујемо двориште и распремамо Вртић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торак, 24.април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Порука за вас“ (пишемо и цртамо еколошке поруке, шетамо по Насељу и дијелимо еколошке порук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иједа, 25. април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Нећемо смеће – дигнимо глас! Хоћемо цвијеће за све нас!“ (садимо цвијеће у дворишт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твртак, 26.април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Наша машта може свашта“ (правимо цвјетове од папира, пластичних чаша, чепов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так, 27.април: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Игре без граница“ (такмичарске игре у дворишту, цртамо кредама у бој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4. апр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Еколошка радионица за дјецу и родитеље средње вртићке групе „Бамби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6. апри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Излет у Тршић – средње вртићке групе и група из Двор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МАЈ 20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.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7. мај – 01. ју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Конкурс за пријем дјеце у вртић за радну 2018/19. годи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8. мај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Дан отворених врата – дјеца из старијих вртићких група су посјетили Касар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4. мај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Манифестација  „Радост Бијељине“, у организацији Удружења „Мама М“. Учешће дјеце из средње вртићке групе „Пчелице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4. мај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У вртићу „Радост“ смо одржали интерну промоцију дидактичке игре „Једи здраво! Браво, браво!“, аутора Милене Јовић и Данице Мојић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1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и 1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мај: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Обиљежавање  Међународног дана породице – у сарадњи са Удружењем  „Породични круг“ 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4. мај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Панел дискусија „Породица – партнер васпитно – образовне установе“, одржана на Педагошком факултету. Учесници Панела: проф.др Перо Спасојевић, Цвијанка Ракић – психолог, породични терапеут, Десанка Пандиловски и Биљана Арсеновић – најиновативније васпитачице у БиХ за 2016. годину. Модератор Панела – Даница Мојић, педагог.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мај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„Породични тренуци“ – такмичарске игре за све чланове породице, у Градском пар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8. мај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Помоћник директора је у хотелу „Дрина“ присуствовала Округлом столу у организацији Кослиције „Колоси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2-26. мај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„Вртић у природи“  - </w:t>
      </w:r>
      <w:r>
        <w:rPr>
          <w:rFonts w:cs="Times New Roman" w:ascii="Times New Roman" w:hAnsi="Times New Roman"/>
          <w:sz w:val="24"/>
          <w:szCs w:val="24"/>
          <w:lang w:val="en-US"/>
        </w:rPr>
        <w:t>дјеца из старијих вртићких група су боравила на Дивчибара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3. мај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адионица и дружење за дјецу и родитеље старије јасличке групе „Балончићи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4. мај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Радионица за дјецу и родитеље млађе вртићке групе „Бубамаре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4. мај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Мајска смотра ликовног стваралаштва – Музеј  Семберије. Изложено је 20 ликовних радова из нашег вртића, а рад Теодора Зекановића је освојио 3. мјесто стручног жириј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мај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ршна приредба Програма за дјецу у години пред полазак у школу, у ОШ „Кнез Иво од Семберије“ у Ковиљуш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. мај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ршна приредба Програма за дјецу у години пред полазак у школу у дворишту вртића „Сунце“ у Дворови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 мај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ршна приредба Програма за дјецу у години пред полазак у школу за групе из објекта „Мали принц“, у Бијељини. Приредба је одржана у Центру за културу „Семберија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. мај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„Мала матура“ – </w:t>
      </w:r>
      <w:r>
        <w:rPr>
          <w:rFonts w:cs="Times New Roman" w:ascii="Times New Roman" w:hAnsi="Times New Roman"/>
          <w:sz w:val="24"/>
          <w:szCs w:val="24"/>
          <w:lang w:val="en-US"/>
        </w:rPr>
        <w:t>журка у дворишту вртића „Радост“ за дјецу старијих вртићких група поводом опраштања од вртића и поласка у основну школ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. мај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ртић  је посјетила министарка Јасмина Давидовић, Министарство породице, комладине и спор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ЈУН  2018.  ГОДИ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.ју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уп дјеце из старијих вртићких група на Свечаном отварању Фестивала дјечијег и омладинског фолклора „Плетеница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а дјеца из вртића „Радост“ су похађала специјализовани програм фолклора, у организацији КУД-а „Плетеница“. Добили су дипломе и поклончић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5. ју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Предавање за васпитаче и родитеље дјеце из старије јасличке групе „Пужићи“ на тему „Развојни страхови код дјеце“. Предавач: Данијела Босанкић Остојић, психолог (родитељ из групе „пужићи“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7. ју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Дјечији карневал, </w:t>
      </w:r>
      <w:r>
        <w:rPr>
          <w:rFonts w:cs="Times New Roman" w:ascii="Times New Roman" w:hAnsi="Times New Roman"/>
          <w:sz w:val="24"/>
          <w:szCs w:val="24"/>
        </w:rPr>
        <w:t>у којем су учествовали сви вртићи Бијељине. Карневал су организовали „Маслачак“ и туристичка агенција Happy travel, у сарадњи са Центром за културу и Градом Бијељина. Учествовала су сва наша дјеца из старијих вртићких група, објекат „Радост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6. ју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вршна приредба и додјела диплома дјеци средњих вртићких група – енглески језик, Школа страних језика „Seal“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7. ју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ршна приредба и додјела диплома дјеци старијих вртићких група – енглески језик, Школа страних језика „Anglia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09. јун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Посјета ПУ „Слава Ковић“ у Богатићу – Дан устано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1. ју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Свечано отварање Ош „Вук Караџић“ на Лединцима, у склопу које ће бити наш нови вртић, са четири радне соб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3. ју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посјета предшколаца првим разредима ОШ „Вук Караџић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0 - 16. јун  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Колонија дјечијег пријатељства“ – Цетињ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чествовало је 10 дјеце из старијих вртићких група „Звјездице“ и „Пингвини“, њихови васпитачи Цвија Лакић и Савка Филиповић  Дјеца су се представила са двије тачке, на Свечаном отварању су се представили рециталом о Граду Бијељина, а на Свечаној академији кратким говором о Бијељини и ритмиком „Живот је сан“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ред нашег вртића, у Колонији су учествовала дјеца из Бања Луке, Сомбора, Штипа, Цетиња, и Шап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5. ју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Састанак Радне групе за ревизију Локалног акционог плана за укључивање Рома и Ромкињ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4 - 27.јун: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едагог Даница Мојић је, на приједлог Министра просвјете и културе,  присуствовала завршном тренингу за тренере, у оквиру исхода за математичко подручје, а у организацији </w:t>
      </w:r>
      <w:r>
        <w:rPr>
          <w:rFonts w:cs="Times New Roman" w:ascii="Times New Roman" w:hAnsi="Times New Roman"/>
          <w:sz w:val="24"/>
          <w:szCs w:val="24"/>
        </w:rPr>
        <w:t>Save the Childr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8.јун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Наступ дјеце из старијих вртићких група на манифестацији Отворена сцена, у организацији Центра за културу „Семберија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4.јул:</w:t>
      </w:r>
    </w:p>
    <w:p>
      <w:pPr>
        <w:pStyle w:val="Normal"/>
        <w:spacing w:before="0" w:after="0"/>
        <w:jc w:val="both"/>
        <w:rPr>
          <w:rFonts w:ascii="Arial" w:hAnsi="Arial" w:cs="Arial"/>
          <w:color w:val="54545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Посјета замјенице Омбудсмана за дјецу Републике Српске – Јованке Вуковић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54545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545454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 складу са Програмом предшколског васпитања и образовања у Републици Српској и Годишњим програмом рада, као и према Закону о предшколском васпитању и образовању у Републици Српској, у ЈУ Дјечији вртић "Чика Јова Змај" ће радна година 2017/18.  трајати до 31. августа 2018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ад у периоду од 01. јула до 31. августа биће усклађен са општим циљем предшколског васпитања и образовања у Републици Српској да, у оквиру цјеловитог система васпитања и образовања, постепено, у складу са реалним могућностима, омогући средину у којој ће се оснажити холистички (цјеловит) развој предшколског дјетета у складу са својим способностима, потенцијалима, особеностима, потребама и интересима. Током љета, већина васпитних група ће бити мјешовитог узраста, тако да ће се активности организовати у складу са дјечијим развојним могућностима, потребама и интересовањима. Ради емоционалне сигурности и развијеног осјећаја групне припадности, потрудићемо се да дјеца бораве у групи са својим другарима и васпитачима са којима су од почетка год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Учећим активностима биће обухваћени сви аспекти дјечијег развоја, са акцентом на игре на отвореном и активности из области физичког и моторног  развоја. Оствариваће се различити исходи у оквиру физичког развоја и учења, социо -  емоционалног развоја, интелектуалног развоја и развоја говора, комуникације и стваралашт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Како је предвиђено у Радној књизи, радиће се етапни планови за 15 дана, са мрежом исхода учења који ће бити прилагођени дјечијим потребама и интересовањима, водећи рачуна о томе да се што већи број активности реализује на отвореном (двориште вртића, Градски парк, излетишта у близини Бијељине и сл.). Организоваће се више учећих активности са цијелом групом, покретних и такмичарских игара, а смањиће се број центара за учење у радним соба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У складу са програмским циљевима и задацима тима у вртићу, а према већ поменутим аспектима развоја, водећи рачуна о структури васпитних група, радиће се на остваривању исхода из свих аспеката дјечијег  развој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ФИЗИЧКИ РАЗВОЈ И УЧЕЊЕ: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Разноврсни облици кретања </w:t>
      </w:r>
      <w:r>
        <w:rPr>
          <w:rFonts w:cs="Times New Roman" w:ascii="Times New Roman" w:hAnsi="Times New Roman"/>
          <w:sz w:val="24"/>
          <w:szCs w:val="24"/>
          <w:lang w:val="en-US"/>
        </w:rPr>
        <w:t>(ходање, трчање, скакање, пењање и спуштање, провлачење, игре лоптом, пливање); покретне и такмичарске игре; шетње, боравак у природи, игра уз музику, спортске активности на стадиону, ластиш, кликери и сл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Перцептивно – моторичк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игре и активности у којима се стимулишу чула: гледање, слушање, додиривање, мирисање, укус, одржавање равнотеже и сл.). Нпр.: игре пијеском у пјешчаницима и сл.)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Здравствено – хигијенск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јутарња гимнастика, вјежбе за развој свих мишићних група, игре водом, разговори о здравој исхрани, хигијена тијела, уста и зуба и сл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СОЦИО – ЕМОЦИОНАЛНИ РАЗВОЈ И РАЗВОЈ ЛИЧНОСТИ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Друштвен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игре и активности са другарима из других васпитних група; активности које подразумијевају сарадњу међу дјецом и међусобно усаглашавање; његовање другарства; упознавање са својим градом током шетње и сл.)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Афективн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активности на његовању позитивних емоција код дјеце; игре и активности за вјежбање друштвено прихватљивих начина рјешавања конфликата међу дјецом, и сл.)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Еколошк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игре и активности за упознавање природе, излет у природу, игре у Градском парку, развијање еколошке свијести и сл.)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Практичне активности - радне и саобраћајне </w:t>
      </w:r>
      <w:r>
        <w:rPr>
          <w:rFonts w:cs="Times New Roman" w:ascii="Times New Roman" w:hAnsi="Times New Roman"/>
          <w:sz w:val="24"/>
          <w:szCs w:val="24"/>
          <w:lang w:val="en-US"/>
        </w:rPr>
        <w:t>(осамостаљивање дјеце у свакодневним животним активностима – исхрана, облачење, поспремање одјеће и играчака; игре и активности којима се развија поштовање правила у саобраћају и опреза, као стила понашања дјетета; увјежбавање способности оријентације у простору; саобраћајни знаци и сл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ИНТЕЛЕКТУАЛНИ РАЗВОЈ И УЧЕЊЕ: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Откривалачко – проналазачко – сазнајн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игре и активности везане за карактеристике љета као годишњег доба, биљни и животињски свијет, игре скривања и сл.).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Логичко – математичк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игре и активности логичко – математичког, просторног и временског сазнавања; друштвене игре: домине, Не љути се човјече, игре меморије и сл.).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Графомоторичк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рад на правилном руковању прибора за цртање и писање и обављање радњи доминантном руком. Нпр.: гужвање папира, руковање дјечијим маказама, качење штипаљки, пертини крстићи и сл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РАЗВОЈ ГОВОРА, КОМУНИКАЦИЈЕ И СТВАРАЛАШТВА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Говор, комуникација и писменост </w:t>
      </w:r>
      <w:r>
        <w:rPr>
          <w:rFonts w:cs="Times New Roman" w:ascii="Times New Roman" w:hAnsi="Times New Roman"/>
          <w:sz w:val="24"/>
          <w:szCs w:val="24"/>
          <w:lang w:val="en-US"/>
        </w:rPr>
        <w:t>(игре и активности на развијању гласовне културе и богаћењу ријечника, рад на артикулацији и дискриминацији гласова, његовање граматички правилног говора и комуникацијске способности, причање и препричавање прича, рецитање познатих рециација и сл.)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Говорно, драмско, плесно, музичко, ликовно и моделарско стваралаштво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игре маште и игре улога, у функцији развијања дјечијег стваралаштва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говорн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игре; музичке и плесне активности – пјевање познатих дјечијих пјесмица,     свирање на Орфовом инструментаријуму; цртање, сликање, моделовање, уз коришћење различитих ликовних техника и материјала и сл.).</w:t>
      </w:r>
    </w:p>
    <w:p>
      <w:pPr>
        <w:pStyle w:val="Normal"/>
        <w:spacing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осебну пажњу посветићемо НТЦ систему учења како бисмо, пажљиво одабраним играма и активностима, помогли дјеци да развију своје умне потенцијале и створе основу за функционално учење. </w:t>
      </w:r>
    </w:p>
    <w:p>
      <w:pPr>
        <w:pStyle w:val="Normal"/>
        <w:spacing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а дјецом  ћемо разговарати о припремама за годишње одморе, одлазак на море, планину, базен, у село код родбине, како би се спремили за наведене активности. Посебно ћемо обратити пажњу на правила која треба поштовати, како би се дјеца упознала са потенцијалним опасностима и избјегла их (нпр.: да се не излажу сунцу у најтоплијем дијелу дана и сл.)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Имајући у виду да је предшколско васпитање и образовање процес учења и формирања личности дјетета од рођења до поласка у школу, темељ цјеложивотног учења и период живота када васпитни утицаји и педагошке интервенције дају најбоље ефекте, све наведене активности биће организоване у складу са развојним потребама и интересовањима дјеце са којом радимо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6648450" cy="447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auto"/>
    <w:pitch w:val="default"/>
  </w:font>
  <w:font w:name="Times New Roman">
    <w:charset w:val="ee"/>
    <w:family w:val="roman"/>
    <w:pitch w:val="default"/>
  </w:font>
  <w:font w:name="Wingdings">
    <w:charset w:val="02"/>
    <w:family w:val="auto"/>
    <w:pitch w:val="default"/>
  </w:font>
  <w:font w:name="Courier New">
    <w:charset w:val="ee"/>
    <w:family w:val="moder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7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6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468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5400" w:hanging="360"/>
      </w:pPr>
    </w:lvl>
  </w:abstractNum>
  <w:abstractNum w:abstractNumId="12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5">
    <w:lvl w:ilvl="0">
      <w:start w:val="1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8">
    <w:lvl w:ilvl="0">
      <w:start w:val="1"/>
      <w:numFmt w:val="decimalZero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  <w:b/>
        <w:szCs w:val="24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Times New Roman" w:cs="Calibri"/>
      <w:color w:val="auto"/>
      <w:sz w:val="22"/>
      <w:szCs w:val="22"/>
      <w:lang w:val="en-US" w:eastAsia="en-US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Char">
    <w:name w:val="Header Char Char"/>
    <w:basedOn w:val="DefaultParagraphFont"/>
    <w:qFormat/>
    <w:rPr/>
  </w:style>
  <w:style w:type="character" w:styleId="FooterCharChar">
    <w:name w:val="Footer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24:00Z</dcterms:created>
  <dc:creator>Savic D</dc:creator>
  <dc:description/>
  <dc:language>en-US</dc:language>
  <cp:lastModifiedBy/>
  <dcterms:modified xsi:type="dcterms:W3CDTF">2018-09-27T12:57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