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5. Закона о експропријацији  ("Службени гласник Републике Српске", број: 112/06, 37/07, 66/08, 110/08, 106/10, 121/10, 2/15 и 79/15), члана 39. став (2) тачка 25) Закона о локалној самоуправи  ("Службени гласник Републике Српске", број: 97/16) и члана 39. став (2) тачка 28) Статута Града  Бијељина ("Службени гласник Града Бијељина", број: 9/17), Скупштина Града Бијељина  на својој -----------сједници одржаној дана ---------------2018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Latn-B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BA"/>
        </w:rPr>
        <w:t>О ОБЕЗБЈЕЂИВАЊУ ГАРАНЦИЈЕ ОД БАНКЕ ЗА ПРОВОЂЕЊЕ ПОСТУПКА ЕКСПРОПРИЈАЦИЈЕ - за објекат гасовод Шепак-Бијељина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.д. Бања Лука   у износу од 400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изградње енергетског и инфраструктурног објекта, гасовода Шепак-Бијељина  </w:t>
      </w:r>
      <w:r>
        <w:rPr>
          <w:lang w:val="sr-BA"/>
        </w:rPr>
        <w:t xml:space="preserve">у складу са Одлуком Владе Републике Српске број: 04/1-012-2-1499/16 од 7.7.2016.године („Службени гласник Републике Српске“, број: 60/16) према којој је утврђено да је изградња овог објекта од општег интерес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2.000,00КМ и 0,50% по кварталу, што износи 8.000,00КМ годишње, укупно за двије године 18.0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Рок важења Гаранције: 2 годин</w:t>
      </w:r>
      <w:r>
        <w:rPr>
          <w:lang w:val="sr-CS"/>
        </w:rPr>
        <w:t>е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експропријацији ("Службени гласник РС" број 112/06; 37/07;66/08;110/08;106/10;121/10;2/15 и 79/15 ) ;Одлука Владе Републике Српске број 04/1-012-2-1499/16 од 7.7.2016.год.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  <w:r>
        <w:rPr>
          <w:lang w:val="sr-Latn-BA"/>
        </w:rPr>
        <w:t xml:space="preserve"> На основу Одлуке скупштине  Града , Банка ће издати Гаранц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Досадашње обавезе по основу експропријације за овај објекат по Одлуци Скупштине Града број 01-022-5/17 од 02.02.2017. године и Гаранцији Нове банке број 1001878197 од 04.05.2017. године су измирене 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/>
      </w:pPr>
      <w:r>
        <w:rPr>
          <w:lang w:val="sr-Latn-BA"/>
        </w:rPr>
        <w:t xml:space="preserve">Средства су  обезбијеђена  </w:t>
      </w:r>
      <w:r>
        <w:rPr>
          <w:lang w:val="sr-BA"/>
        </w:rPr>
        <w:t xml:space="preserve">буџетом за 2018. и 2019. годину са буџетске ставке : </w:t>
      </w:r>
      <w:r>
        <w:rPr>
          <w:lang w:val="sr-Latn-BA"/>
        </w:rPr>
        <w:t xml:space="preserve"> експропријација  и судски спорови 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8.10.2018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за објекат гасовод Шепак-Бијељина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3:21:00Z</dcterms:created>
  <dc:creator>GKojic</dc:creator>
  <dc:description/>
  <cp:keywords/>
  <dc:language>en-US</dc:language>
  <cp:lastModifiedBy>mpetrovic</cp:lastModifiedBy>
  <cp:lastPrinted>2018-10-19T11:28:00Z</cp:lastPrinted>
  <dcterms:modified xsi:type="dcterms:W3CDTF">2018-10-19T09:29:00Z</dcterms:modified>
  <cp:revision>15</cp:revision>
  <dc:subject/>
  <dc:title>                                                                                                                   ПРИЈЕДЛОГ</dc:title>
</cp:coreProperties>
</file>