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</w:rPr>
        <w:t>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_______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Љ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НЕУСПЈЕЛОМ ЈАВНОМ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конкурс за именовање предсједника и два члана Одбора за жалбе Града Бијељина није усп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ај Закључак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сједници одржаној дана 27.04.2018. године Скупштина града Бијељина расписала је јавни конкурс за именовање предсједника и два члана Одбора за жалбе града Бијељина број 01-111-33/18, те донијела рјешење о именовању комисије за избор предсједника и два члана Одбора за жалбе града Бијељина број 01-111-34/18 од 27.04.2018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Милорад Јанковић, Миломир Чодо и Саво Којић и исти доставила Скупштини града Бијељина на усвајање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сједници Скупштине града Бијељина одржаној дана 25.07.2018. године, разматран је Извјештај о спроведеном поступку за избор и именовање предсједника и два члана Одбора за жалбе града Бијељина. Након проведене процедуре гласања утврђено је да Извјештај није усвојен, јер је 14 одборника гласало ''за'', 8 одборника је гласало ''уздржан'', без гласова ''против'', након чега је од стране предсједника констатовано да извјештај није усвојен, те да се неће гласати по Рјешењу о разрјешењу вршилаца дужности и Рјешењу о именовању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155. став 6. Закона о службеницима и намјештеницима у органима јединице локалне самоуправе („Службени гласник Републике Српске“, број: 97/16) прописано је да у случају да Јавни конкурс за именовање Одбора за жалбе није успио, скупштина доноси закључак о неуспјелом јавном конкурсу који доставља свим кандидатима и одлуку о расписивању новог јавног конкурса. На основу горе наведеног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ључак је коначан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закљу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ДОСТАВЉЕНО</w:t>
      </w:r>
      <w:r>
        <w:rPr>
          <w:rFonts w:cs="Times New Roman" w:ascii="Times New Roman" w:hAnsi="Times New Roman"/>
          <w:sz w:val="24"/>
          <w:szCs w:val="24"/>
          <w:lang w:val="sr-BA"/>
        </w:rPr>
        <w:t>:   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  <w:tab/>
        <w:t>Кандидатима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  <w:tab/>
        <w:t>Арх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                                                                          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ЗЛОЖЕЊЕ УЗ ЗАКЉУЧ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НЕУСПЈЕЛОМ ЈАВНОМ КОН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ни основ је садржан у одредбама чланова 155. став 6. Закона о службеницима и намјештеницима у органима јединице локалне самоуправе („Службени гласник Републике Српске“, број: 97/16) и члана 39. став 2. тачка 37. Статута Града Бијељина („Службени гласник Града Бијељина“, број: 9/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 РАЗЛОЗИ ЗА ДОНОШЕЊЕ ЗАКЉ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сједници Скупштине града Бијељина одржаној дана 25.07.2018. године, разматран је Извјештај о спроведеном поступку за избор и именовање предсједника и два члана Одбора за жалбе града Бијељина. Након проведене процедуре гласања утврђено је да Извјештај није усвојен, па је у складу са одредбом члана 155. став 6. Закона о службеницима и намјештеницима у органима јединице локалне самоуправе било потребно донијети предметни закључ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провођење овог закључка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2:46:00Z</dcterms:created>
  <dc:creator>Biljana Despotovic</dc:creator>
  <dc:description/>
  <cp:keywords/>
  <dc:language>en-US</dc:language>
  <cp:lastModifiedBy>mpetrovic</cp:lastModifiedBy>
  <dcterms:modified xsi:type="dcterms:W3CDTF">2018-10-19T11:01:00Z</dcterms:modified>
  <cp:revision>4</cp:revision>
  <dc:subject/>
  <dc:title/>
</cp:coreProperties>
</file>