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lang w:val="sr-RS"/>
        </w:rPr>
        <w:t>ПРИЈЕДЛОГ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члана 39. Закона о локалној самоуправи („Службени гласник Републике Српске“, број: 97/16</w:t>
      </w:r>
      <w:r>
        <w:rPr>
          <w:lang w:val="sr-Latn-RS"/>
        </w:rPr>
        <w:t>, 36/19 и 61/21</w:t>
      </w:r>
      <w:r>
        <w:rPr>
          <w:lang w:val="sr-RS"/>
        </w:rPr>
        <w:t xml:space="preserve">), члана 39. Статута Града Бијељина („Службени гласник Града Бијељина“, број: 9/17) и тачке 5. Упутства за извршење Закона о овјеравању потписа, преписа и рукописа („Службени гласник Републике Српске“, број: 76/10 и 97/10), Скупштина Града Бијељина на __________ сједници одржаној дана  ____________2023.  године донијела је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ИЗМЈЕНАМА  И ДОПУНИ ОДЛУКЕ О ПОСЕБНИМ УСЛУГАМ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НАКНАДАМА У ОДЈЕЉЕЊУ ЗА ОПШТУ УПРА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Одлуци о посебним услугама и накнадама у Одјељењу за општу управу („Службени гласник Општине Бијељина“, број: 03/06, 29/08 и 16/09 и „Службени гласник Града Бијељина“, 3/19), у члану 6. додаје се став </w:t>
      </w:r>
      <w:r>
        <w:rPr/>
        <w:t>4</w:t>
      </w:r>
      <w:r>
        <w:rPr>
          <w:lang w:val="sr-RS"/>
        </w:rPr>
        <w:t>. који глас</w:t>
      </w:r>
      <w:r>
        <w:rPr/>
        <w:t>и</w:t>
      </w:r>
      <w:r>
        <w:rPr>
          <w:lang w:val="sr-RS"/>
        </w:rPr>
        <w:t xml:space="preserve">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Службеницима који извршавају овјере потписа, рукописа и преписа изван службених просторија Градске управе Града Бијељина и мјесних канцеларија,  исплатиће се накнада, коју ће посебним актом одредити Градоначелник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Ова Одлука ступа на снагу осмог дана од дана објављивања у „ 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lang w:val="sr-R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RS"/>
        </w:rPr>
        <w:t>уз Одлуку о измјенама и допуни Одлуке о посебним услугама и накнадама у Одјељењу за општу упра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I - ПРАВНИ ОСНОВ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Правни основ за доношење ове Одлуке садржан у члану 39. Закона о локалној самоуправи </w:t>
      </w:r>
      <w:r>
        <w:rPr>
          <w:lang w:val="sr-RS"/>
        </w:rPr>
        <w:t>(„Службени гласник Републике Српске“, број: 97/16</w:t>
      </w:r>
      <w:r>
        <w:rPr>
          <w:lang w:val="sr-Latn-RS"/>
        </w:rPr>
        <w:t>, 36/19 и 61/21</w:t>
      </w:r>
      <w:r>
        <w:rPr>
          <w:lang w:val="sr-RS"/>
        </w:rPr>
        <w:t>)</w:t>
      </w:r>
      <w:r>
        <w:rPr>
          <w:lang w:val="sr-Latn-RS"/>
        </w:rPr>
        <w:t xml:space="preserve"> и члану 39. Статута Града Бијељина („ Службени гласник Града Бијељина “ број: 9/17)</w:t>
      </w:r>
      <w:r>
        <w:rPr>
          <w:lang w:val="sr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II – РАЗЛОЗИ ЗА ДОНОШЕЊЕ ОДЛУК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>О</w:t>
      </w:r>
      <w:r>
        <w:rPr>
          <w:lang w:val="sr-RS"/>
        </w:rPr>
        <w:t>дређивање накнаде службеницима који извршавају овјере потписа, рукописа и преписа изван службених просторија Градске управе Града Бијељина и мјесних канцеларија, јер се углавном излази на терен ради потребе непокретних, болесних и старих лица у стану, болници и слич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40" w:leader="none"/>
        </w:tabs>
        <w:jc w:val="both"/>
        <w:rPr>
          <w:lang w:val="sr-RS"/>
        </w:rPr>
      </w:pPr>
      <w:r>
        <w:rPr>
          <w:lang w:val="sr-Latn-RS"/>
        </w:rPr>
        <w:tab/>
        <w:tab/>
        <w:tab/>
        <w:tab/>
        <w:tab/>
        <w:tab/>
        <w:tab/>
        <w:tab/>
      </w:r>
      <w:r>
        <w:rPr>
          <w:lang w:val="sr-RS"/>
        </w:rPr>
        <w:t>О Б Р А Ђ И В А Ч: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ab/>
        <w:tab/>
        <w:tab/>
        <w:tab/>
        <w:tab/>
        <w:tab/>
      </w:r>
      <w:r>
        <w:rPr>
          <w:lang w:val="sr-RS"/>
        </w:rPr>
        <w:t xml:space="preserve">      ОДЈЕЉЕЊЕ ЗА ОПШТУ УПРАВУ</w:t>
      </w:r>
    </w:p>
    <w:p>
      <w:pPr>
        <w:pStyle w:val="Normal"/>
        <w:tabs>
          <w:tab w:val="clear" w:pos="720"/>
          <w:tab w:val="left" w:pos="5985" w:leader="none"/>
        </w:tabs>
        <w:rPr>
          <w:lang w:val="sr-RS"/>
        </w:rPr>
      </w:pPr>
      <w:r>
        <w:rPr>
          <w:lang w:val="sr-RS"/>
        </w:rPr>
        <w:tab/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165" w:leader="none"/>
        </w:tabs>
        <w:rPr>
          <w:lang w:val="sr-RS"/>
        </w:rPr>
      </w:pPr>
      <w:r>
        <w:rPr>
          <w:lang w:val="sr-RS"/>
        </w:rPr>
        <w:tab/>
        <w:t xml:space="preserve">        Драгана Дувњ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 О О ИЗМЈЕНАМА  И ДОПУНИ ОДЛУКЕ О ПОСЕБНИМ УСЛУГАМА И НАКНАДАМА У ОДЈЕЉЕЊУ ЗА ОПШТУ УПРАВУ, те га прослијеђује Скупштини Града Бијељина на усвајањ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520" w:leader="none"/>
        </w:tabs>
        <w:rPr>
          <w:lang w:val="sr-RS"/>
        </w:rPr>
      </w:pPr>
      <w:r>
        <w:rPr>
          <w:lang w:val="sr-RS"/>
        </w:rPr>
        <w:tab/>
        <w:t xml:space="preserve">               ГРАДОНАЧЕЛ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405" w:leader="none"/>
        </w:tabs>
        <w:rPr>
          <w:lang w:val="sr-RS"/>
        </w:rPr>
      </w:pPr>
      <w:r>
        <w:rPr>
          <w:lang w:val="sr-RS"/>
        </w:rPr>
        <w:tab/>
        <w:t xml:space="preserve"> Љубиша Петровић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45:00Z</dcterms:created>
  <dc:creator>nstjepanovic</dc:creator>
  <dc:description/>
  <cp:keywords/>
  <dc:language>en-US</dc:language>
  <cp:lastModifiedBy>dduvnjak</cp:lastModifiedBy>
  <cp:lastPrinted>2023-04-06T15:04:00Z</cp:lastPrinted>
  <dcterms:modified xsi:type="dcterms:W3CDTF">2023-04-06T13:18:00Z</dcterms:modified>
  <cp:revision>4</cp:revision>
  <dc:subject/>
  <dc:title/>
</cp:coreProperties>
</file>