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ЈЕДЛОГ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13. Закона о локалној самоуправи („Службени гласник 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97/16, 36/19 и 61/21) и члана 39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14</w:t>
      </w:r>
      <w:r>
        <w:rPr>
          <w:rFonts w:cs="Times New Roman" w:ascii="Times New Roman" w:hAnsi="Times New Roman"/>
          <w:sz w:val="24"/>
          <w:szCs w:val="24"/>
        </w:rPr>
        <w:t>. Статута Града Бијељина („Сл</w:t>
      </w:r>
      <w:r>
        <w:rPr>
          <w:rFonts w:cs="Times New Roman" w:ascii="Times New Roman" w:hAnsi="Times New Roman"/>
          <w:sz w:val="24"/>
          <w:szCs w:val="24"/>
          <w:lang w:val="sr-RS"/>
        </w:rPr>
        <w:t>ужбени г</w:t>
      </w:r>
      <w:r>
        <w:rPr>
          <w:rFonts w:cs="Times New Roman" w:ascii="Times New Roman" w:hAnsi="Times New Roman"/>
          <w:sz w:val="24"/>
          <w:szCs w:val="24"/>
        </w:rPr>
        <w:t>ласник Града Бијељина“, бр. 9/17), Скупштина Града Бијељина на сједници одржаној дана ________.2023. год</w:t>
      </w:r>
      <w:r>
        <w:rPr>
          <w:rFonts w:cs="Times New Roman" w:ascii="Times New Roman" w:hAnsi="Times New Roman"/>
          <w:sz w:val="24"/>
          <w:szCs w:val="24"/>
          <w:lang w:val="sr-RS"/>
        </w:rPr>
        <w:t>ине</w:t>
      </w:r>
      <w:r>
        <w:rPr>
          <w:rFonts w:cs="Times New Roman" w:ascii="Times New Roman" w:hAnsi="Times New Roman"/>
          <w:sz w:val="24"/>
          <w:szCs w:val="24"/>
        </w:rPr>
        <w:t xml:space="preserve"> донијела ј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ДЈЕЛИ НА КОРИШЋЕЊЕ Ј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ЕПОКРЕТНОСТИ У СВОЈИНИ ГРАДА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ом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ом Град Бијељина (у даљем тексту: Град) додјељује на коришћење ЈУ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Бијељина просторије описане у члану 2. о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длуке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оквир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ног објекта у ванпривред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се налази у Бијељини, у улици Потпоручника Смајић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грађеног на парцели означеној као </w:t>
      </w:r>
      <w:r>
        <w:rPr>
          <w:rFonts w:cs="Times New Roman" w:ascii="Times New Roman" w:hAnsi="Times New Roman"/>
          <w:sz w:val="24"/>
          <w:szCs w:val="24"/>
          <w:lang w:val="sr-RS"/>
        </w:rPr>
        <w:t>к.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</w:t>
      </w:r>
      <w:r>
        <w:rPr>
          <w:rFonts w:cs="Times New Roman" w:ascii="Times New Roman" w:hAnsi="Times New Roman"/>
          <w:sz w:val="24"/>
          <w:szCs w:val="24"/>
        </w:rPr>
        <w:t>4319 зв. Ул. Браће Јакшића, у нарави пословни објекат у ванпривреди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1 пов</w:t>
      </w:r>
      <w:r>
        <w:rPr>
          <w:rFonts w:cs="Times New Roman" w:ascii="Times New Roman" w:hAnsi="Times New Roman"/>
          <w:sz w:val="24"/>
          <w:szCs w:val="24"/>
          <w:lang w:val="sr-RS"/>
        </w:rPr>
        <w:t>ршине</w:t>
      </w:r>
      <w:r>
        <w:rPr>
          <w:rFonts w:cs="Times New Roman" w:ascii="Times New Roman" w:hAnsi="Times New Roman"/>
          <w:sz w:val="24"/>
          <w:szCs w:val="24"/>
        </w:rPr>
        <w:t xml:space="preserve"> 387 м2 и земљиште уз ванпривредни објекат пов</w:t>
      </w:r>
      <w:r>
        <w:rPr>
          <w:rFonts w:cs="Times New Roman" w:ascii="Times New Roman" w:hAnsi="Times New Roman"/>
          <w:sz w:val="24"/>
          <w:szCs w:val="24"/>
          <w:lang w:val="sr-RS"/>
        </w:rPr>
        <w:t>ршине</w:t>
      </w:r>
      <w:r>
        <w:rPr>
          <w:rFonts w:cs="Times New Roman" w:ascii="Times New Roman" w:hAnsi="Times New Roman"/>
          <w:sz w:val="24"/>
          <w:szCs w:val="24"/>
        </w:rPr>
        <w:t xml:space="preserve"> 608 м2 и двориште означено као </w:t>
      </w:r>
      <w:r>
        <w:rPr>
          <w:rFonts w:cs="Times New Roman" w:ascii="Times New Roman" w:hAnsi="Times New Roman"/>
          <w:sz w:val="24"/>
          <w:szCs w:val="24"/>
          <w:lang w:val="sr-RS"/>
        </w:rPr>
        <w:t>к.п.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4320 зв. Ул. Браће Јакшића, у нарави двориште, пов. 114 м2 </w:t>
      </w:r>
      <w:r>
        <w:rPr>
          <w:rFonts w:cs="Times New Roman" w:ascii="Times New Roman" w:hAnsi="Times New Roman"/>
          <w:color w:val="1F497D"/>
          <w:sz w:val="24"/>
          <w:szCs w:val="24"/>
        </w:rPr>
        <w:t>(са чилерима модел ARUN100LТЕ4 и модел ARUN120LТЕ4),</w:t>
      </w:r>
      <w:r>
        <w:rPr>
          <w:rFonts w:cs="Times New Roman" w:ascii="Times New Roman" w:hAnsi="Times New Roman"/>
          <w:sz w:val="24"/>
          <w:szCs w:val="24"/>
        </w:rPr>
        <w:t xml:space="preserve"> обје уписане у Лист непокретности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642 К.О. Бијељина 2, на којима је као носилац права својине уписан Град Бијељина, са дијелом од 1/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пословни објекат у ванпривреди издато је рјешење о употребној дозволи број 02/2-361-58/20 од 06.09.2022. године од Одјељења за посторно уређењ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рије које Град додјељује на коришћење </w:t>
      </w: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ру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с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дијелу подрума објекта означеном као ПД-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рије означене као О-1, О-2, О-3, О-4, укупне пов. 146 м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о просторије означене као О-9, пов. око 17 м2, и то лијеви дио у односу на улазна врата у помоћну просторију заједно </w:t>
      </w:r>
      <w:r>
        <w:rPr>
          <w:rFonts w:cs="Times New Roman" w:ascii="Times New Roman" w:hAnsi="Times New Roman"/>
          <w:color w:val="1F497D"/>
          <w:sz w:val="24"/>
          <w:szCs w:val="24"/>
        </w:rPr>
        <w:t>са топлотном пумпом бр. 1 - модел YWSN040 и топлотном пумпом бр. 2 - модел YWSN040 серијски бр. 1409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једнички дијелови (ЗДЗ ходник, ЗДЗ степенице и ЗДЗ лифт), који омогућавају приступ просторијама означеним као О-1, О-2, О-3, О-4 и О-9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 приземљу објекта означеном као пословни простор у привреди ПР-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рије означене као П-1, П-2, П-3, П-4, П-5, П-6, К, Кпвц, Вц, Вц, О-1, О-2, О-3, укупне пов. 166 м2, са заједничким дијеловима (ЗДЗ), укључујући и ЗДЗ ходник са мјерним мјестима за електрична бројила, осим ЗДЗ степениште и ЗДЗ лифт, који воде до 3. и 4. спра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 приземљу објекта означеном као пословни простор у привреди ПР-3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сторије означене као П-1, П-2, П-3, П-4, П-5, О-1, О-2, Вц, Вц, Вц; укупне пов. 96 м2,  са заједничким дијеловима (ЗДЗ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првом спрату објекта означеном као пословни простор у привреди 1-4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рије означене као П-1, П-2, П-3, П-4, П-5, П-6, П-7, П-8, П-9, О-1, О-2, О-3, Вц, Вц, укупне пов. 198 м2, са заједничким дијеловима (ЗДЗ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 првом спрату објекта означеном као пословни простор у привреди 1-5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рије означене као П-1, П-2, П-3, П-4, П-5, Вц, Вц, К, О-1, О-2, укупне пов. 126 м2, са заједничким дијеловима (ЗДЗ), осим ЗДЗ степениште и ЗДЗ лифт, који воде до 3. и 4. спра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 другом спрату објекта означеном као пословни простор у привреди 2-6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- Просторије означене као П-1, П-2, П-3, П-4, П-5, П-6, П-7, П-8, П-9, П-10, П-11, П-12, П-13, П-14, П-15, К, Вц, Вц, укупне пов. 247 м2, са заједничким дијеловима (ЗДЗ), осим ЗДЗ степениште и ЗДЗ лифт, који воде до 3. и 4. спр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Све ознаке просторија наведене су у тлоцрту објекта који је сачинио доо „Геоматик“ Бијељина у поступку етажирања зграде.</w:t>
      </w:r>
    </w:p>
    <w:p>
      <w:pPr>
        <w:pStyle w:val="Normal"/>
        <w:tabs>
          <w:tab w:val="clear" w:pos="720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 Бијељина </w:t>
      </w:r>
      <w:r>
        <w:rPr>
          <w:rFonts w:cs="Times New Roman" w:ascii="Times New Roman" w:hAnsi="Times New Roman"/>
          <w:sz w:val="24"/>
          <w:szCs w:val="24"/>
        </w:rPr>
        <w:t>обавез</w:t>
      </w:r>
      <w:r>
        <w:rPr>
          <w:rFonts w:cs="Times New Roman" w:ascii="Times New Roman" w:hAnsi="Times New Roman"/>
          <w:sz w:val="24"/>
          <w:szCs w:val="24"/>
          <w:lang w:val="sr-RS"/>
        </w:rPr>
        <w:t>ује се</w:t>
      </w:r>
      <w:r>
        <w:rPr>
          <w:rFonts w:cs="Times New Roman" w:ascii="Times New Roman" w:hAnsi="Times New Roman"/>
          <w:sz w:val="24"/>
          <w:szCs w:val="24"/>
        </w:rPr>
        <w:t xml:space="preserve"> да омогући несметано коришћење заједничких дијелова објекта (ЗДЗ), који су уступљени на коришћење </w:t>
      </w: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ру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а који воде до просторија, које се не уступају на коришћење </w:t>
      </w: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ру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власнику или трећим лицима који ће користити остале просторије у објект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се</w:t>
      </w:r>
      <w:r>
        <w:rPr>
          <w:rFonts w:cs="Times New Roman" w:ascii="Times New Roman" w:hAnsi="Times New Roman"/>
          <w:sz w:val="24"/>
          <w:szCs w:val="24"/>
        </w:rPr>
        <w:t xml:space="preserve"> да врши редовно и инвестиционо одржавање предметних </w:t>
      </w:r>
      <w:r>
        <w:rPr>
          <w:rFonts w:cs="Times New Roman" w:ascii="Times New Roman" w:hAnsi="Times New Roman"/>
          <w:sz w:val="24"/>
          <w:szCs w:val="24"/>
          <w:lang w:val="sr-RS"/>
        </w:rPr>
        <w:t>некретнина</w:t>
      </w:r>
      <w:r>
        <w:rPr>
          <w:rFonts w:cs="Times New Roman" w:ascii="Times New Roman" w:hAnsi="Times New Roman"/>
          <w:sz w:val="24"/>
          <w:szCs w:val="24"/>
        </w:rPr>
        <w:t xml:space="preserve"> из члана 1. и 2. о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, те да сноси трошкове </w:t>
      </w:r>
      <w:r>
        <w:rPr>
          <w:rFonts w:cs="Times New Roman" w:ascii="Times New Roman" w:hAnsi="Times New Roman"/>
          <w:lang w:val="sr-RS"/>
        </w:rPr>
        <w:t xml:space="preserve"> текућег одржавања, трошкове коришћења комуналних и других услуга, електричне енергије као и  других трошкова у складу са законом, овом одлуком и у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јела на коришћење предметних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кретнина </w:t>
      </w:r>
      <w:r>
        <w:rPr>
          <w:rFonts w:cs="Times New Roman" w:ascii="Times New Roman" w:hAnsi="Times New Roman"/>
          <w:sz w:val="24"/>
          <w:szCs w:val="24"/>
        </w:rPr>
        <w:t xml:space="preserve">из члана 1. и 2. о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, врши се без </w:t>
      </w:r>
      <w:r>
        <w:rPr>
          <w:rFonts w:cs="Times New Roman" w:ascii="Times New Roman" w:hAnsi="Times New Roman"/>
          <w:sz w:val="24"/>
          <w:szCs w:val="24"/>
          <w:lang w:val="sr-RS"/>
        </w:rPr>
        <w:t>накнад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рије и двориште из члана 1. и 2. о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</w:t>
      </w: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користиће за обављање регистроване дјелатнос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ришћења предметних просторија неће се евидентирати у евиденцији о непокретностим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о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Град и </w:t>
      </w: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 Бијељина</w:t>
      </w:r>
      <w:r>
        <w:rPr>
          <w:rFonts w:cs="Times New Roman" w:ascii="Times New Roman" w:hAnsi="Times New Roman"/>
          <w:sz w:val="24"/>
          <w:szCs w:val="24"/>
        </w:rPr>
        <w:t xml:space="preserve"> ће закључити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говор којим ће </w:t>
      </w:r>
      <w:r>
        <w:rPr>
          <w:rFonts w:cs="Times New Roman" w:ascii="Times New Roman" w:hAnsi="Times New Roman"/>
          <w:sz w:val="24"/>
          <w:szCs w:val="24"/>
          <w:lang w:val="sr-RS"/>
        </w:rPr>
        <w:t>се</w:t>
      </w:r>
      <w:r>
        <w:rPr>
          <w:rFonts w:cs="Times New Roman" w:ascii="Times New Roman" w:hAnsi="Times New Roman"/>
          <w:sz w:val="24"/>
          <w:szCs w:val="24"/>
        </w:rPr>
        <w:t xml:space="preserve"> регулиса</w:t>
      </w:r>
      <w:r>
        <w:rPr>
          <w:rFonts w:cs="Times New Roman" w:ascii="Times New Roman" w:hAnsi="Times New Roman"/>
          <w:sz w:val="24"/>
          <w:szCs w:val="24"/>
          <w:lang w:val="sr-RS"/>
        </w:rPr>
        <w:t>ти</w:t>
      </w:r>
      <w:r>
        <w:rPr>
          <w:rFonts w:cs="Times New Roman" w:ascii="Times New Roman" w:hAnsi="Times New Roman"/>
          <w:sz w:val="24"/>
          <w:szCs w:val="24"/>
        </w:rPr>
        <w:t xml:space="preserve"> права и обавезе уговорних страна у вези са коришћењем просторија и дворишта из члана 1 и 2. о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 се Градоначелник Града Бијељина да на основу ове одлуке са ЈУ „Центром за социјални рад“ Бијељина закључи уговор о регулисању међусобних права и обавез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ј: __________/23                                                                     П Р Е Д С Ј Е Д Н И 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и ј е љ и н а,                                                                 СКУПШТИНЕ ГРАДА БИЈЕЉИНА Датум, ____________. годин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лександар Ђурђевић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Образложење  у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 Д  Л  У  К  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ДЈЕЛИ НА КОРИШЋЕЊЕ ЈУ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ПОКРЕТНОСТИ У СВОЈИНИ ГРАДА БИЈЕЉ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CS"/>
        </w:rPr>
        <w:t xml:space="preserve">I  </w:t>
      </w:r>
      <w:r>
        <w:rPr>
          <w:rFonts w:cs="Times New Roman" w:ascii="Times New Roman" w:hAnsi="Times New Roman"/>
          <w:b/>
          <w:lang w:val="sr-CS"/>
        </w:rPr>
        <w:t xml:space="preserve"> ПРАВНИ ОСНОВ  ЗА  ДОНОШЕЊЕ  ОДЛУ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Чланом 39.став 2. тачка 13. Закона  о  локалној  самоуправи (Службени  гласник РС, број 97/16, 36/19 и 61/21) и чланом 39. став 2. тачка 14. Статута Града  Бијељина ("Службени гласник Града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јељина",број 9/17) је прописано да Скупштина  Града  одлучује и доноси  одлуке о прибављању, управљању  и  располагању  имовином Град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ЗЛОЗИ  ЗА  ДОНОШЕЊЕ  ОДЛУК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Одјељењу обратило се Одјељење за друштвене дјелатности захтјевом у коме су навели да је потребно да се за Скупштину Града припреми одлука којом ће се на начин како је наведено у приједлогу одлуке, дати дио простора на коришћење у новоизграђеном објекту који се налази у улици Потпоручника Смајића у Бијељини и како је то наведено у члану 1.и 2. одлу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ко је након издавања употребне дозволе за овај објекат извршено уплањење и етажирање објекта, те укњижење права својине код Републичке управе за геодетске и имовинско правне послове Бања Лука, ПЈ Бијељина, сачињен је овај приједлог одлу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ФИНАНСИЈСКА  СРЕД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  провођење  ове  Одлуке нису  потребна  финансијска  средства.</w:t>
      </w:r>
    </w:p>
    <w:p>
      <w:pPr>
        <w:pStyle w:val="Normal"/>
        <w:tabs>
          <w:tab w:val="clear" w:pos="720"/>
          <w:tab w:val="center" w:pos="354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Б Р А Ђ И В А Ч: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ОДЈЕЉЕЊЕ ЗА СТАМБЕНО-КОМУНАЛН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ПОСЛОВЕ И ЗАШТИТУ ЖИВОТНЕ СРЕ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.О. ГРАДОНАЧЕЛНИ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Богдан Тадић, мастер инжењер електр. и рачунар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радоначелник Града Бијељина утврдио је ПРИЈЕДЛОГ ОДЛУКЕ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 ДОДЈЕЛИ  НА КОРИШЋЕЊЕ </w:t>
      </w:r>
      <w:r>
        <w:rPr>
          <w:rFonts w:cs="Times New Roman" w:ascii="Times New Roman" w:hAnsi="Times New Roman"/>
          <w:sz w:val="24"/>
          <w:szCs w:val="24"/>
        </w:rPr>
        <w:t xml:space="preserve">ЈУ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ПОКРЕТНОСТИ У СВОЈИНИ ГРАДА БИЈЕЉИНА, те је прослеђује Скупштини Града Бијељина на претрес и усвајањ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ГРАДОНАЧЕЛНИК ГРАДА БИЈЕЉ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Љубиша Петровић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14:00Z</dcterms:created>
  <dc:creator>ljkrsmanovic</dc:creator>
  <dc:description/>
  <dc:language>en-US</dc:language>
  <cp:lastModifiedBy>vradikic</cp:lastModifiedBy>
  <cp:lastPrinted>2023-06-14T13:49:00Z</cp:lastPrinted>
  <dcterms:modified xsi:type="dcterms:W3CDTF">2023-06-26T06:14:00Z</dcterms:modified>
  <cp:revision>2</cp:revision>
  <dc:subject/>
  <dc:title/>
</cp:coreProperties>
</file>