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  <w:t xml:space="preserve"> 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spacing w:before="0" w:after="40"/>
        <w:jc w:val="both"/>
        <w:rPr/>
      </w:pPr>
      <w:r>
        <w:rPr/>
        <w:t>ГРАД БИЈЕЉИНА</w:t>
      </w:r>
    </w:p>
    <w:p>
      <w:pPr>
        <w:pStyle w:val="Normal"/>
        <w:spacing w:before="0" w:after="40"/>
        <w:jc w:val="both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CS"/>
        </w:rPr>
        <w:t>Број: 01-013-</w:t>
      </w:r>
      <w:r>
        <w:rPr/>
        <w:t>21/</w:t>
      </w:r>
      <w:r>
        <w:rPr>
          <w:lang w:val="sr-CS"/>
        </w:rPr>
        <w:t>2</w:t>
      </w:r>
      <w:r>
        <w:rPr/>
        <w:t>3</w:t>
      </w:r>
    </w:p>
    <w:p>
      <w:pPr>
        <w:pStyle w:val="Normal"/>
        <w:spacing w:before="0" w:after="40"/>
        <w:jc w:val="both"/>
        <w:rPr>
          <w:lang w:val="sr-Latn-CS"/>
        </w:rPr>
      </w:pPr>
      <w:r>
        <w:rPr>
          <w:lang w:val="sr-CS"/>
        </w:rPr>
        <w:t>Датум,</w:t>
      </w:r>
      <w:r>
        <w:rPr/>
        <w:t xml:space="preserve"> 18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 xml:space="preserve">мај </w:t>
      </w:r>
      <w:r>
        <w:rPr>
          <w:lang w:val="sr-CS"/>
        </w:rPr>
        <w:t>2023. године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spacing w:before="0" w:after="4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BA"/>
        </w:rPr>
        <w:t>21 .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СЈЕДНИЦЕ СКУПШТИНЕ ГРАДА БИЈЕЉИНА ОДРЖАНЕ</w:t>
      </w:r>
    </w:p>
    <w:p>
      <w:pPr>
        <w:pStyle w:val="Normal"/>
        <w:spacing w:before="0" w:after="40"/>
        <w:jc w:val="center"/>
        <w:rPr/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18. МАЈА 2023</w:t>
      </w:r>
      <w:r>
        <w:rPr>
          <w:b/>
          <w:bCs/>
        </w:rPr>
        <w:t xml:space="preserve">. ГОДИНЕ У </w:t>
      </w:r>
      <w:r>
        <w:rPr>
          <w:b/>
          <w:bCs/>
          <w:lang w:val="sr-RS"/>
        </w:rPr>
        <w:t>СКУПШТИНСКОЈ САЛИ</w:t>
      </w:r>
      <w:r>
        <w:rPr>
          <w:b/>
          <w:bCs/>
        </w:rPr>
        <w:t xml:space="preserve"> Ј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ЦЕНТРА ЗА КУЛТУРУ „СЕМБЕРИЈА“ БИЈЕЉИНА</w:t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21</w:t>
      </w:r>
      <w:r>
        <w:rPr>
          <w:lang w:val="sr-CS"/>
        </w:rPr>
        <w:t xml:space="preserve">/23 од </w:t>
      </w:r>
      <w:r>
        <w:rPr>
          <w:lang w:val="sr-BA"/>
        </w:rPr>
        <w:t xml:space="preserve"> 5</w:t>
      </w:r>
      <w:r>
        <w:rPr>
          <w:lang w:val="sr-Latn-CS"/>
        </w:rPr>
        <w:t xml:space="preserve">. </w:t>
      </w:r>
      <w:r>
        <w:rPr>
          <w:lang w:val="sr-BA"/>
        </w:rPr>
        <w:t>мај</w:t>
      </w:r>
      <w:r>
        <w:rPr>
          <w:lang w:val="sr-CS"/>
        </w:rPr>
        <w:t xml:space="preserve"> 2023. године.                                                                          </w:t>
      </w:r>
    </w:p>
    <w:p>
      <w:pPr>
        <w:pStyle w:val="Normal"/>
        <w:spacing w:before="0" w:after="40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40"/>
        <w:rPr/>
      </w:pPr>
      <w:r>
        <w:rPr/>
        <w:t>Сједницом су предсједавали</w:t>
      </w:r>
      <w:r>
        <w:rPr>
          <w:lang w:val="sr-BA"/>
        </w:rPr>
        <w:t xml:space="preserve"> </w:t>
      </w:r>
      <w:r>
        <w:rPr>
          <w:bCs/>
        </w:rPr>
        <w:t>АЛЕКСАНДАР ЂУРЂЕВИЋ, предсједник Скупштине Града Бијељина</w:t>
      </w:r>
      <w:r>
        <w:rPr>
          <w:bCs/>
          <w:lang w:val="sr-BA"/>
        </w:rPr>
        <w:t xml:space="preserve">, </w:t>
      </w:r>
      <w:r>
        <w:rPr/>
        <w:t>МИЛЕНКО МИТРОВИЋ</w:t>
      </w:r>
      <w:r>
        <w:rPr>
          <w:lang w:val="en-US"/>
        </w:rPr>
        <w:t xml:space="preserve"> </w:t>
      </w:r>
      <w:r>
        <w:rPr>
          <w:lang w:val="sr-Latn-BA"/>
        </w:rPr>
        <w:t>и МУСТАФА ГРАДАШЧЕВИЋ</w:t>
      </w:r>
      <w:r>
        <w:rPr/>
        <w:t>, потпредсједн</w:t>
      </w:r>
      <w:r>
        <w:rPr>
          <w:lang w:val="sr-BA"/>
        </w:rPr>
        <w:t>ици</w:t>
      </w:r>
      <w:r>
        <w:rPr>
          <w:lang w:val="sr-Latn-RS"/>
        </w:rPr>
        <w:t xml:space="preserve"> </w:t>
      </w:r>
      <w:r>
        <w:rPr/>
        <w:t>Скупштине Града Бијељина, а записник</w:t>
      </w:r>
      <w:r>
        <w:rPr>
          <w:lang w:val="sr-BA"/>
        </w:rPr>
        <w:t xml:space="preserve"> </w:t>
      </w:r>
      <w:r>
        <w:rPr/>
        <w:t>су</w:t>
      </w:r>
      <w:r>
        <w:rPr>
          <w:lang w:val="sr-BA"/>
        </w:rPr>
        <w:t xml:space="preserve"> </w:t>
      </w:r>
      <w:r>
        <w:rPr/>
        <w:t xml:space="preserve">водиле </w:t>
      </w:r>
      <w:r>
        <w:rPr>
          <w:lang w:val="sr-BA"/>
        </w:rPr>
        <w:t xml:space="preserve">МИРА РИСТИЋ </w:t>
      </w:r>
      <w:r>
        <w:rPr/>
        <w:t>и ЈАСМИНКА ВАСИЉЕВИЋ,</w:t>
      </w:r>
      <w:r>
        <w:rPr>
          <w:lang w:val="sr-BA"/>
        </w:rPr>
        <w:t xml:space="preserve"> </w:t>
      </w:r>
      <w:r>
        <w:rPr/>
        <w:t>службеници Стручне службе Скупштине Града.</w:t>
      </w:r>
    </w:p>
    <w:p>
      <w:pPr>
        <w:pStyle w:val="TextBodyIndent"/>
        <w:spacing w:before="0" w:after="4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>0,</w:t>
      </w:r>
      <w:r>
        <w:rPr>
          <w:lang w:val="sr-BA"/>
        </w:rPr>
        <w:t>05</w:t>
      </w:r>
      <w:r>
        <w:rPr>
          <w:lang w:val="sr-CS"/>
        </w:rPr>
        <w:t xml:space="preserve">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/>
        <w:t>2</w:t>
      </w:r>
      <w:r>
        <w:rPr>
          <w:lang w:val="sr-BA"/>
        </w:rPr>
        <w:t>9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5 о</w:t>
      </w:r>
      <w:r>
        <w:rPr>
          <w:lang w:val="sr-CS"/>
        </w:rPr>
        <w:t xml:space="preserve">дборника са Листе Савез независних социјалдемократа – Милорад Додик, </w:t>
      </w:r>
      <w:r>
        <w:rPr/>
        <w:t>5</w:t>
      </w:r>
      <w:r>
        <w:rPr>
          <w:lang w:val="sr-CS"/>
        </w:rPr>
        <w:t xml:space="preserve"> одборника са Листе Странка  демократске српске Семберија – Мићо Мићић,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 xml:space="preserve">3 </w:t>
      </w:r>
      <w:r>
        <w:rPr>
          <w:lang w:val="sr-CS"/>
        </w:rPr>
        <w:t>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3 одборника са Листе Српска демократска странка, 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 одборника са Листе Социјалистичка партија</w:t>
      </w:r>
      <w:r>
        <w:rPr/>
        <w:t xml:space="preserve">, </w:t>
      </w:r>
      <w:r>
        <w:rPr>
          <w:lang w:val="sr-BA"/>
        </w:rPr>
        <w:t>2</w:t>
      </w:r>
      <w:r>
        <w:rPr/>
        <w:t xml:space="preserve"> </w:t>
      </w:r>
      <w:r>
        <w:rPr>
          <w:lang w:val="sr-CS"/>
        </w:rPr>
        <w:t xml:space="preserve">одборника са Листе Демократски народни савез, </w:t>
      </w:r>
      <w:r>
        <w:rPr/>
        <w:t>2</w:t>
      </w:r>
      <w:r>
        <w:rPr>
          <w:lang w:val="sr-CS"/>
        </w:rPr>
        <w:t xml:space="preserve"> одборника са Листе Уједињена српска, </w:t>
      </w:r>
      <w:r>
        <w:rPr/>
        <w:t>2</w:t>
      </w:r>
      <w:r>
        <w:rPr>
          <w:lang w:val="sr-CS"/>
        </w:rPr>
        <w:t xml:space="preserve"> одборник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BA"/>
        </w:rPr>
        <w:t xml:space="preserve">Сједници нису присуствовала два одборника: (Данијела Ђукин и Раде Косановић) са Листе </w:t>
      </w:r>
      <w:r>
        <w:rPr>
          <w:lang w:val="sr-CS"/>
        </w:rPr>
        <w:t>Савез независних социјалдемократа – Милорад Додик</w:t>
      </w:r>
      <w:r>
        <w:rPr/>
        <w:t>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 представници средстава јавног информисања.</w:t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  <w:t xml:space="preserve">На самом почетку, прије утврђивања дневног реда предсједавајући је позвао Драгишу Танацковића, новоизабраног одборника </w:t>
      </w:r>
      <w:r>
        <w:rPr>
          <w:lang w:val="sr-CS"/>
        </w:rPr>
        <w:t xml:space="preserve">са Листе </w:t>
      </w:r>
      <w:r>
        <w:rPr>
          <w:lang w:val="sr-BA"/>
        </w:rPr>
        <w:t>Српска демократска странка</w:t>
      </w:r>
      <w:r>
        <w:rPr/>
        <w:t xml:space="preserve"> </w:t>
      </w:r>
      <w:r>
        <w:rPr>
          <w:lang w:val="sr-RS"/>
        </w:rPr>
        <w:t>да положи заклетву.</w:t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RS"/>
        </w:rPr>
        <w:t>Након тога предсједавајући се позвао на члан 93.</w:t>
      </w:r>
      <w:r>
        <w:rPr/>
        <w:t xml:space="preserve"> Пословника о раду Скупштине</w:t>
      </w:r>
      <w:r>
        <w:rPr>
          <w:lang w:val="sr-BA"/>
        </w:rPr>
        <w:t>,</w:t>
      </w:r>
      <w:r>
        <w:rPr>
          <w:lang w:val="sr-RS"/>
        </w:rPr>
        <w:t xml:space="preserve"> јер нису присутни обрађивачи материјала и Градоначелник, те дао краћу паузу ради обављања консултација клубова одборника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RS"/>
        </w:rPr>
        <w:t>Након консултација дио скупштинске већине су става да се разматрају све тачке које су од општег интереса за наш град.</w:t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RS"/>
        </w:rPr>
        <w:t>Одборници СДС и ПДП су били става да се разматрају све тачке дневног реда.</w:t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Предсједавајући је отворио расправу по приједлогу дневног реда.</w:t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У расправи су учествовали ЗОРАН ПРИБИШИЋ и АЛЕКСАНДАР ЂУРЂЕВИЋ</w:t>
      </w:r>
    </w:p>
    <w:p>
      <w:pPr>
        <w:pStyle w:val="Normal"/>
        <w:ind w:firstLine="7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дборник ЗОРАН ПРИБИШИЋ је дао образложење и предложио да се тачка 19. (ПРИЈЕДЛОГ ОДЛУКЕ О УСКЛАЂИВАЊУ ПРАВНЕ ФОРМЕ ОРГАНИЗОВАЊА ЈП „СЕМБЕРИЈА И МАЈЕВИЦА“ ДОО БИЈЕЉИНА) скине са приједлога дневног реда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Предсједавајући је дао образложење и предложио да се са приједлога дневног реда  повуку тачка 37. (ГОДИШЊИ ИЗВЈЕШТАЈ О РАДУ ЈАВНЕ УСТАНОВЕ „МУЗЕЈ СЕМБЕРИЈЕ“ БИЈЕЉИНА СА ПЛАНОМ РАДА ЗА 2023. ГОДИНУ), тачка 38. ( ИЗВЈЕШТАЈ О РАДУ И ФИНАНСИЈСКИ ИЗВЈЕШТАЈ ЈУ ЦЕНТРА ЗА КУЛТУРУ „СЕМБЕРИЈА“ БИЈЕЉИНА ЗА</w:t>
      </w:r>
      <w:r>
        <w:rPr/>
        <w:t xml:space="preserve"> 2022.</w:t>
      </w:r>
      <w:r>
        <w:rPr>
          <w:lang w:val="sr-CS"/>
        </w:rPr>
        <w:t xml:space="preserve"> ГОДИНУ СА ПЛАНОМ И ПРОГРАМОМ РАДА ЗА 2023. ГОДИНУ), тачка 39. (</w:t>
      </w:r>
      <w:r>
        <w:rPr>
          <w:bCs/>
          <w:lang w:val="sr-CS"/>
        </w:rPr>
        <w:t xml:space="preserve">ИЗВЈЕШТАЈ О ПОСЛОВАЊУ ЈП „ДИРЕКЦИЈА ЗА ИЗГРАДЊУ И РАЗВОЈ ГРАДА“ ДОО БИЈЕЉИНА ЗА </w:t>
      </w:r>
      <w:r>
        <w:rPr>
          <w:bCs/>
          <w:color w:val="000000"/>
          <w:lang w:val="bs-BA"/>
        </w:rPr>
        <w:t>202</w:t>
      </w:r>
      <w:r>
        <w:rPr>
          <w:bCs/>
          <w:color w:val="000000"/>
          <w:lang w:val="sr-BA"/>
        </w:rPr>
        <w:t>2</w:t>
      </w:r>
      <w:r>
        <w:rPr>
          <w:bCs/>
          <w:color w:val="000000"/>
          <w:lang w:val="bs-BA"/>
        </w:rPr>
        <w:t>.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ГОДИНУ СА ПЛАНОМ РАДА СА ПРОЦИЈЕЊЕНИМ ПРИХОДИМА И РАСХОДИМА ЗА 2023. ГОДИНУ), тачка 40.</w:t>
      </w:r>
      <w:r>
        <w:rPr>
          <w:lang w:val="sr-CS"/>
        </w:rPr>
        <w:t xml:space="preserve"> (</w:t>
      </w:r>
      <w:r>
        <w:rPr>
          <w:color w:val="000000"/>
          <w:lang w:val="sr-CS"/>
        </w:rPr>
        <w:t>ИЗВЈЕШТАЈ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О РАДУ ДОМА ЗДРАВЉА БИЈЕЉИНА ЗА 20</w:t>
      </w:r>
      <w:r>
        <w:rPr>
          <w:color w:val="000000"/>
        </w:rPr>
        <w:t>22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 xml:space="preserve"> ГОДИНУ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СА ПЛАНОМ РАДА ЗА 20</w:t>
      </w:r>
      <w:r>
        <w:rPr>
          <w:color w:val="000000"/>
        </w:rPr>
        <w:t>23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 xml:space="preserve"> ГОДИНУ), </w:t>
      </w:r>
      <w:r>
        <w:rPr>
          <w:bCs/>
          <w:lang w:val="sr-CS"/>
        </w:rPr>
        <w:t>тачка 41.</w:t>
      </w:r>
      <w:r>
        <w:rPr>
          <w:lang w:val="sr-CS"/>
        </w:rPr>
        <w:t xml:space="preserve"> (ГОДИШЊИ ИЗВЈЕШТАЈ О РАДУ ЈИП „СИМ“ БИЈЕЉИНА ЗА 2022. ГОДИНУ СА ПЛАНОМ РАДА ЗА 2023. ГОДИНУ), тачка 42. (ИЗВЈЕШТАЈ О РАДУ</w:t>
      </w:r>
      <w:r>
        <w:rPr/>
        <w:t xml:space="preserve"> ЈАВНЕ УСТАНОВЕ </w:t>
      </w:r>
      <w:r>
        <w:rPr>
          <w:lang w:val="sr-CS"/>
        </w:rPr>
        <w:t xml:space="preserve"> ЦЕНТАР ЗА СОЦИЈАЛНИ РАД</w:t>
      </w:r>
      <w:r>
        <w:rPr/>
        <w:t xml:space="preserve"> </w:t>
      </w:r>
      <w:r>
        <w:rPr>
          <w:lang w:val="sr-CS"/>
        </w:rPr>
        <w:t xml:space="preserve">БИЈЕЉИНА </w:t>
      </w:r>
      <w:r>
        <w:rPr/>
        <w:t xml:space="preserve">ЗА </w:t>
      </w:r>
      <w:r>
        <w:rPr>
          <w:lang w:val="sr-CS"/>
        </w:rPr>
        <w:t>20</w:t>
      </w:r>
      <w:r>
        <w:rPr/>
        <w:t>22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ГОДИН</w:t>
      </w:r>
      <w:r>
        <w:rPr/>
        <w:t>У</w:t>
      </w:r>
      <w:r>
        <w:rPr>
          <w:lang w:val="sr-CS"/>
        </w:rPr>
        <w:t xml:space="preserve"> СА ПРОГРАМОМ РАДА ЗА 2023. ГОДИНУ), тачка 43. (</w:t>
      </w:r>
      <w:r>
        <w:rPr>
          <w:bCs/>
          <w:color w:val="000000"/>
        </w:rPr>
        <w:t>ИЗВЈЕШТАЈ О РАДУ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ЈАВНЕ УСТАНОВЕ СРПСКО</w:t>
      </w:r>
      <w:r>
        <w:rPr>
          <w:bCs/>
          <w:color w:val="000000"/>
          <w:lang w:val="sr-BA"/>
        </w:rPr>
        <w:t xml:space="preserve"> </w:t>
      </w:r>
      <w:r>
        <w:rPr>
          <w:bCs/>
          <w:color w:val="000000"/>
        </w:rPr>
        <w:t>КУЛТУРНО</w:t>
      </w:r>
      <w:r>
        <w:rPr>
          <w:bCs/>
          <w:color w:val="000000"/>
          <w:lang w:val="sr-BA"/>
        </w:rPr>
        <w:t xml:space="preserve"> – </w:t>
      </w:r>
      <w:r>
        <w:rPr>
          <w:bCs/>
          <w:color w:val="000000"/>
        </w:rPr>
        <w:t>УМЈЕТНИЧКО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ДРУШТВО „СЕМБЕРИЈА“ БИЈЕЉИНА ЗА 2022. ГОДИНУ</w:t>
      </w:r>
      <w:r>
        <w:rPr>
          <w:bCs/>
          <w:color w:val="000000"/>
          <w:lang w:val="sr-CS"/>
        </w:rPr>
        <w:t xml:space="preserve"> СА ПЛАНОМ И ПРОГРАМОМ РАДА ЗА 2023. ГОДИНУ)</w:t>
      </w:r>
      <w:r>
        <w:rPr>
          <w:bCs/>
          <w:color w:val="000000"/>
        </w:rPr>
        <w:t xml:space="preserve"> и тачка 44. </w:t>
      </w:r>
      <w:r>
        <w:rPr>
          <w:bCs/>
          <w:color w:val="000000"/>
          <w:lang w:val="sr-BA"/>
        </w:rPr>
        <w:t>(</w:t>
      </w:r>
      <w:r>
        <w:rPr>
          <w:bCs/>
          <w:color w:val="000000"/>
        </w:rPr>
        <w:t>ИЗВЈЕШТАЈ О РАДУ</w:t>
      </w:r>
      <w:r>
        <w:rPr>
          <w:bCs/>
          <w:color w:val="000000"/>
          <w:lang w:val="sr-CS"/>
        </w:rPr>
        <w:t xml:space="preserve"> И ФИНАНСИЈСКОМ ПОСЛОВАЊУ ЈП „ГРАДСКА ТОПЛАНА</w:t>
      </w:r>
      <w:r>
        <w:rPr>
          <w:bCs/>
          <w:color w:val="000000"/>
        </w:rPr>
        <w:t xml:space="preserve"> ЗА 2022. ГОДИНУ</w:t>
      </w:r>
      <w:r>
        <w:rPr>
          <w:bCs/>
          <w:color w:val="000000"/>
          <w:lang w:val="sr-CS"/>
        </w:rPr>
        <w:t xml:space="preserve"> СА ПЛАНОМ РАДА ЗА 2023. ГОДИНУ).</w:t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ошто расправе </w:t>
      </w:r>
      <w:r>
        <w:rPr/>
        <w:t xml:space="preserve">више </w:t>
      </w:r>
      <w:r>
        <w:rPr>
          <w:lang w:val="sr-CS"/>
        </w:rPr>
        <w:t xml:space="preserve">није било, предсједавајући је ставио на гласање приједлог </w:t>
      </w:r>
      <w:r>
        <w:rPr>
          <w:lang w:val="sr-RS"/>
        </w:rPr>
        <w:t xml:space="preserve">одборника Зорана Прибишића </w:t>
      </w:r>
      <w:r>
        <w:rPr>
          <w:lang w:val="sr-CS"/>
        </w:rPr>
        <w:t>да се са  дневног реда  повуче тачка (ПРИЈЕДЛОГ ОДЛУКЕ О УСКЛАЂИВАЊУ ПРАВНЕ ФОРМЕ ОРГАНИЗОВАЊА ЈП „СЕМБЕРИЈА И МАЈЕВИЦА“ ДОО БИЈЕЉИНА</w:t>
      </w:r>
      <w:r>
        <w:rPr/>
        <w:t xml:space="preserve">) </w:t>
      </w:r>
      <w:r>
        <w:rPr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са  дневног реда  повуче тачка (ГОДИШЊИ ИЗВЈЕШТАЈ О РАДУ ЈАВНЕ УСТАНОВЕ „МУЗЕЈ СЕМБЕРИЈЕ“ БИЈЕЉИНА СА ПЛАНОМ РАДА ЗА 2023. ГОДИНУ</w:t>
      </w:r>
      <w:r>
        <w:rPr/>
        <w:t xml:space="preserve">) </w:t>
      </w:r>
      <w:r>
        <w:rPr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са  дневног реда  повуче тачка (ИЗВЈЕШТАЈ О РАДУ И ФИНАНСИЈСКИ ИЗВЈЕШТАЈ ЈУ ЦЕНТРА ЗА КУЛТУРУ „СЕМБЕРИЈА“ БИЈЕЉИНА ЗА</w:t>
      </w:r>
      <w:r>
        <w:rPr/>
        <w:t xml:space="preserve"> 2022.</w:t>
      </w:r>
      <w:r>
        <w:rPr>
          <w:lang w:val="sr-CS"/>
        </w:rPr>
        <w:t xml:space="preserve"> ГОДИНУ СА ПЛАНОМ И ПРОГРАМОМ РАДА ЗА 2023. ГОДИНУ</w:t>
      </w:r>
      <w:r>
        <w:rPr/>
        <w:t xml:space="preserve">) </w:t>
      </w:r>
      <w:r>
        <w:rPr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дсједавајући је ставио на гласање приједл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са  дневног реда  повуче тачка</w:t>
      </w:r>
      <w:r>
        <w:rPr>
          <w:lang w:val="sr-C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ВЈЕШТАЈ О ПОСЛОВАЊУ ЈП „ДИРЕКЦИЈА ЗА ИЗГРАДЊУ И РАЗВОЈ ГРАДА“ ДОО БИЈЕЉИНА 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20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ГОДИНУ СА ПЛАНОМ РАДА СА ПРОЦИЈЕЊЕНИМ ПРИХОДИМА И РАСХОДИМА ЗА 2023. ГОДИН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са  дневног реда  повуче тачка (</w:t>
      </w:r>
      <w:r>
        <w:rPr>
          <w:color w:val="000000"/>
          <w:lang w:val="sr-CS"/>
        </w:rPr>
        <w:t>ИЗВЈЕШТАЈ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О РАДУ ДОМА ЗДРАВЉА БИЈЕЉИНА ЗА 20</w:t>
      </w:r>
      <w:r>
        <w:rPr>
          <w:color w:val="000000"/>
        </w:rPr>
        <w:t>22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 xml:space="preserve"> ГОДИНУ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СА ПЛАНОМ РАДА ЗА 20</w:t>
      </w:r>
      <w:r>
        <w:rPr>
          <w:color w:val="000000"/>
        </w:rPr>
        <w:t>23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 xml:space="preserve"> ГОДИНУ</w:t>
      </w:r>
      <w:r>
        <w:rPr/>
        <w:t xml:space="preserve">) </w:t>
      </w:r>
      <w:r>
        <w:rPr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са  дневног реда  повуче тачка (ГОДИШЊИ ИЗВЈЕШТАЈ О РАДУ ЈИП „СИМ“ БИЈЕЉИНА ЗА 2022. ГОДИНУ СА ПЛАНОМ РАДА ЗА 2023. ГОДИНУ</w:t>
      </w:r>
      <w:r>
        <w:rPr/>
        <w:t xml:space="preserve">) </w:t>
      </w:r>
      <w:r>
        <w:rPr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једавајући је ставио на гласање приједл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са  дневног реда  повуче тачка (ИЗВЈЕШТАЈ О РАДУ</w:t>
      </w:r>
      <w:r>
        <w:rPr>
          <w:rFonts w:cs="Times New Roman" w:ascii="Times New Roman" w:hAnsi="Times New Roman"/>
          <w:sz w:val="24"/>
          <w:szCs w:val="24"/>
        </w:rPr>
        <w:t xml:space="preserve"> ЈАВНЕ УСТАН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ОДИ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РОГРАМОМ РАДА ЗА 2023. ГОДИН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lineRule="auto" w:line="240" w:before="280" w:after="2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једавајући је ставио на гласање приједл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са  дневног реда  повуче тачка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ВЈЕШТАЈ О РАД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ЈАВНЕ УСТАНОВЕ СРПСК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УЛТУРН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ЈЕТНИЧК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РУШТВО „СЕМБЕРИЈА“ БИЈЕЉИНА ЗА 2022. ГОДИН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СА ПЛАНОМ И ПРОГРАМОМ РАДА ЗА 2023. ГОДИН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ListParagraph"/>
        <w:spacing w:lineRule="auto" w:line="240" w:before="280" w:after="24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240" w:before="280" w:after="24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једавајући је ставио на гласање приједл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са  дневног реда  повуче тачка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ВЈЕШТАЈ О РАД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И ФИНАНСИЈСКОМ ПОСЛОВАЊУ ЈП „ГРАДСКА ТОПЛА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 2022. ГОДИН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СА ПЛАНОМ РАДА ЗА 2023. ГОДИН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нстатовао да је приједлог усвојен са 22 гласа „за“ и 6 „уздржан“  (без гласова „против“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40"/>
        <w:ind w:firstLine="700"/>
        <w:jc w:val="both"/>
        <w:rPr/>
      </w:pPr>
      <w:r>
        <w:rPr>
          <w:lang w:val="sr-CS"/>
        </w:rPr>
        <w:t>Након тога, предсједавајући је ставио на гласање приједлог дневног реда са измјенама и допунама приједлога комисије за избор и именовања и констатовао да је са 22 гласа „за“  и 5“уздржан“ (без гласова „против“) усвојен сљедећи: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0" w:after="4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ИЗВОД ИЗ ЗАПИСНИКА СА 20. СЈЕДНИЦЕ СКУПШТИНЕ ГРАДА БИЈЕЉИНА ОДРЖАНЕ 23. </w:t>
      </w:r>
      <w:r>
        <w:rPr>
          <w:lang w:val="sr-BA"/>
        </w:rPr>
        <w:t>МАРТА</w:t>
      </w:r>
      <w:r>
        <w:rPr>
          <w:lang w:val="sr-CS"/>
        </w:rPr>
        <w:t xml:space="preserve"> 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ЗВЕШТАЈ О РАДУ ГРАДОНАЧЕЛНИКА И ГРАДСКЕ УПРАВЕ ГРАДА БИЈЕЉИНЕ ЗА 2022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ЦЈЕНОВНИКЕ КОМУНАЛНИХ УСЛУГА ПРИКУПЉАЊА И ОДВОЖЕЊА КОМУНАЛНОГ ОТП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ИЈЕДЛОГ ОДЛУКЕ О ПРОДАЈИ НЕПОСРЕДНОМ ПОГОДБОМ  НЕПОКРЕТНОСТИ ОЗНАЧЕНИХ КАО К.П. БРОЈ 837/2 К.О. АМАЈЛИЈЕ  И К.П. БРОЈ 6448/2 И 6448/3 К.О. БИЈЕЉИНА 1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ИЈЕДЛОГ ОДЛУКЕ 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39/2 К.О. МАГНОЈЕВИЋ ГОРЊИ И СУВЛАСНИЧКОГ ДИЈЕЛА У НЕПОКРЕТНОСТИ ОЗНАЧЕНОЈ КАО К.П. БРОЈ 40/1 К.О. МАГНОЈЕВИЋ ГОРЊ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 САОБРАЋАЈНИЦЕ ПО ИЗМЈЕНАМА ДИЈЕЛА РЕГУЛАЦИОНОГ ПЛАНА „КАЛТИНОВАЧ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ИЈЕДЛОГ ОДЛУКЕ О СТИЦАЊУ СУСВОЈИНЕ НА НЕПОКРЕТНОСТИ ОЗНАЧЕНОЈ КАО К.П. БРОЈ 511/1 К.О. </w:t>
      </w:r>
      <w:r>
        <w:rPr>
          <w:lang w:val="sr-Latn-CS"/>
        </w:rPr>
        <w:t>Б</w:t>
      </w:r>
      <w:r>
        <w:rPr>
          <w:lang w:val="sr-CS"/>
        </w:rPr>
        <w:t>ИЈЕЉИНА 2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ПРИСТУПАЊУ ИЗРАДИ РЕГУЛАЦИОНОГ ПЛАНА „ФИЛИП ВИШЊИЋ“ У БИЈЕЉ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ПРИСТУПАЊУ ИЗРАДИ РЕГУЛАЦИОНОГ ПЛАНА „ГВОЗДЕВИЋИ“ У БИЈЕЉ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РИЈЕДЛОГ ОДЛУКЕ О ПРИСТУПАЊУ ИЗРАДИ РЕГУЛАЦИОНОГ ПЛАНА „ДАШНИЦА 1 “ У БИЈЕЉИНИ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ПРИЈЕДЛОГ ОДЛУКЕ О КОНАЧНОМ ОТПИСУ НЕНАПЛАТИВИХ ПОТРАЖИВАЊ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ЗА ЈАВНУ ЗЕЛЕНУ ПОВРШ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ОСНИВАЊУ ОДБОРА ЗА ЗДРАВЉ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УТВРЂИВАЊУ СТАТУСА УДРУЖЕЊА ОД ОПШТЕГ ИНТЕРЕСА ЗА 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ОСНИВАЊУ ДОМА ЗДРАВЉ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ЕКОНОМСКОЈ ЦИЈЕНИ УСЛУГЕ У ЈУ ДЈЕЧИЈИ ВРТИЋ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ПРОГРАМУ КОРИШЋЕЊА СРЕДСТАВА ЗА ПОДСТИЦАЈ ПОЉОПРИВРЕДНЕ ПРОИЗВОДЊЕ У 2023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И ОДЛУКЕ О ПОСЕБНИМ УСЛУГАМА И НАКНАДАМА У ОДЈЕЉЕЊУ ЗА ОПШТУ УПР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ИЈЕДЛОГ ОДЛУКЕ О ИЗМЈЕНАМА И ДОПУНАМА ОДЛУКЕ О МЈЕСНИМ ЗАЈЕДНИЦАМА НА ПОДРУЧЈУ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ОДЛУКЕ О УСВАЈАЊУ ИЗВЈЕШТАЈА О СПРОВЕДЕНОМ ПОСТУПКУ И РЕЗУЛТАТИМА ИЗЈАШЊАВАЊА ГРАЂАНА О ОПОЗИВУ ГРАДОНАЧЕЛНИКА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ЛОКАЛНОГ РАЗВОЈА ГРАДА БИЈЕЉИНА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ГОДИШЊИ ПЛАН ИМПЛЕМЕНТАЦИЈЕ СТРАТЕГИЈЕ ЛОКАЛНОГ РАЗВОЈА ГРАДА БИЈЕЉИНА ЗА 202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ТРОГОДИШЊИ ИНДИКАТИВНИ ФИНАНСИЈСКИ ПЛАН ИМПЛЕМЕНТАЦИЈЕ СТРАТЕГИЈЕ ЛОКАЛНОГ РАЗВОЈА ГРАДА БИЈЕЉИНА ЗА ПЕРИОД 2023-2025 ГОДИНА (САЖЕТА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ЗВЈЕШТАЈ О РЕАЛИЗАЦИЈИ ПЛАНА ОДРЖИВЕ УРБАНЕ МОБИЛНОСТИ ГРАДА БИЈЕЉИНА –ПОУМ (2020-2025)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ИЗВЈЕШТАЈ О РЕАЛИЗАЦИЈИ ПРОГРАМА КОРИШЋЕЊА ПОДСТИЦАЈНИХ СРЕДСТАВА ЗА РАЗВОЈ ПРЕДУЗЕТНИШТВА –САМОЗАПОШЉАВАЊЕ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ЗАЈЕДНИЧКЕ КОМУНАЛНЕ ПОТРОШЊЕ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РОГРАМА ЗАЈЕДНИЧКЕ КОМУНАЛНЕ ПОТРОШЊЕ ЗА 202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РОГРАМА ОДРЖАВАЊА ЈАВНИХ САОБРАЋАЈНИХ ПОВРШИНА НА ТЕРИТОРИЈИ ГРАДА БИЈЕЉИНА ЗА 202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РОГРАМА ИЗГРАДЊЕ И ОДРЖАВАЊА ЈАВНЕ РАСВЈЕТЕ ЗА 2023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3. ГОД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РОГРАМА МЈЕРА ЗА СПРЕЧАВАЊЕ И СУЗБИЈАЊЕ, ЕЛИМИНАЦИЈУ И ЕРАДИКАЦИЈУ ЗАРАЗНИХ БОЛЕСТИ НА ПОДРУЧЈУ ГРАДА БИЈЕЉИНА ЗА 2023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РОГРАМА МЈЕРА СИСТЕМСКЕ ПРЕВЕНТИВНЕ ДЕЗИНСЕКЦИЈЕ И ДЕРАТИЗАЦИЈЕ ЗА ПОДРУЧЈЕ ГРАДА БИЈЕЉИНА ЗА 2023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Г ПЛАНА СИСТЕМСКЕ ПРЕВЕНТИВНЕ ДЕЗИНСЕКЦИЈЕ И ДЕРАТИЗАЦИЈЕ ЗА ПОДРУЧЈЕ ГРАДА БИЈЕЉИНА ЗА 2023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СПРОВЕДЕНОМ ПОСТУПКУ ЗА ИЗБОР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„МУЗЕЈ СЕМБЕРИЈ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РАЗРЈЕШЕЊУ ВРШИО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„МУЗЕЈ СЕМБЕРИЈ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МЕНОВАЊУ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„МУЗЕЈ СЕМБЕРИЈ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ИЈЕДЛОГ РЈЕШЕЊА О РАЗРЈЕШЕЊУ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ПРЕДСТАВНИКА ОСНИВАЧКОГ КАПИТАЛА ГРАДА БИЈЕЉИНА У СКУПШТИНИ ЈАВНОГ ПРЕДУЗЕЋА „ЕКО-ДЕП“ Д.О.О.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РЈЕШЕЊА О РАЗРЈЕШЕЊУ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РЈЕШЕЊА О ИМЕНОВАЊУ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ЈАВНОГ КОНКУРСА ЗА ПОПУНУ УПРАЖЊЕНОГ РАДНОГ МЈЕСТ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РЈЕШЕЊА О ИМЕНОВАЊУ КОМИСИЈЕ ЗА ИЗБОР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ЗБОРУ ЗАМЈЕНИКА ГРАДОНАЧЕЛНИКА ГРАДА БИЈЕЉИНА</w:t>
      </w:r>
    </w:p>
    <w:p>
      <w:pPr>
        <w:pStyle w:val="P0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0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ВОД ИЗ ЗАПИСНИКА СА 20. СЈЕДНИЦЕ СКУПШТИНЕ ГРАДА БИЈЕЉИНА ОДРЖАНЕ 23. </w:t>
      </w:r>
      <w:r>
        <w:rPr>
          <w:lang w:val="sr-BA"/>
        </w:rPr>
        <w:t>МАРТА</w:t>
      </w:r>
      <w:r>
        <w:rPr>
          <w:lang w:val="sr-CS"/>
        </w:rPr>
        <w:t xml:space="preserve">  202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 Извод из записника са 20. сједнице Скупштине Града Бијељина одржане 23. марта 2023. године и констатовао да је  усвојен са 26 гласова „за“  (без гласова „против“ и „уздржан“).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2</w:t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spacing w:before="0" w:after="40"/>
        <w:ind w:firstLine="708"/>
        <w:jc w:val="both"/>
        <w:rPr>
          <w:lang w:val="sr-BA"/>
        </w:rPr>
      </w:pPr>
      <w:r>
        <w:rPr>
          <w:lang w:val="sr-BA"/>
        </w:rPr>
        <w:t>Одборничка питања на данашњој сједници поставили су: БОБАН ЈОВИЧЕВИЋ, ГОРАН ЈАЊИЋ и ЗЛАТАН ЛАЗАРЕВИЋ.</w:t>
      </w:r>
    </w:p>
    <w:p>
      <w:pPr>
        <w:pStyle w:val="Normal"/>
        <w:spacing w:before="0" w:after="4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бор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БАН ЈОВИЧЕВИЋ 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ио је следеће одборничко питањ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Постављам одборничко питање представницима Одјељења за стамбено-комуналне послове и заштиту животне средине Градске управе Града Бијељина чији одговор захтијевам у писаној форми, а које глас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да ће се кренути са реализацијом изградње пјешачко-бициклистичке стазе са десне стране магистралног пута М18 у правцу Бијељина-Рача кроз мјесну заједницу Трњаци, ако се узме у обзир да су буџетом Града Бијељина за 2023. годину предвиђена буџетска средства за изградњу наведене стазе и да је Скупштина Града Бијељина, закључком обавезала Градску управу да се предвиђена средства морају намјенски утрошити у издрадњу поменуте стазе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/>
          <w:color w:val="FF0000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борник </w:t>
      </w:r>
      <w:r>
        <w:rPr>
          <w:rFonts w:cs="Times New Roman" w:ascii="Times New Roman" w:hAnsi="Times New Roman"/>
          <w:sz w:val="24"/>
          <w:szCs w:val="24"/>
          <w:lang w:val="sr-BA"/>
        </w:rPr>
        <w:t>ГОРАН ЈАЊ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ио је следеће одборничко питање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којој фази се налази пројекат изградње/реконструкције подтрибинског простора на стадиону ФК “ПРОЛЕТЕР“ Дворови, а који је предвиђен буџетом Града Бијељина и планиран Планом јавних набавки за 2023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орник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ЛАТАН ЛАЗАРЕВИЋ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авио је следеће одборничко питање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Власници самоуслужних аутопраоница су 07.03.2023. и 07.05.2023. године поднијели Захтјев за регулисање радног времена,  обзиром на специфичност посла који се одвија без иједног радника. У прилогу су Захтјеви, а питање је шта се дешава са захтјевима“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Иницијативе на данашњој сједници поставили су: АНКА ТОДОРОВИЋ, ЗЛАТАН ЛАЗАРЕВИЋ, ЗОРАН ПРИБИШИЋ, СЛАВИША ВУЈАНОВИЋ, ЗОРАН СОФРЕНИЋ и МУСТАФА ГРАДАШЧЕВИЋ.</w:t>
      </w:r>
    </w:p>
    <w:p>
      <w:pPr>
        <w:pStyle w:val="Normal"/>
        <w:spacing w:before="0" w:after="4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одборника АНКЕ ТОДОРОВИЋ која гласи: „Иницирам да се у склопу реконструкције и изградње дјечијег игралишта поправи и прошири дјечије игралиште на Ковиљуши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 ургирам да се приступи изради пројектне документације за изградњу одговарајуће фискултурне сале при подручној школи у том насељу што је било предмет моје претходне иницијативе“ и констатовао да је усвојена са 26 гласова „за“  (без гласова „против“ и „уздржан“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/>
          <w:color w:val="FF0000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једавајући је ставио на гласање иницијативу одборника ЗЛАТАНА ЛАЗАРЕВИЋА која гласи: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„Извјештај о реализованим радовима Аграрног фонда Града Бијељина финансираним средствима Компезационог фонда Републике Српске у 2022. години усвојен је на Скупштини Града Бијељина 23.03.2023.године (Закључак број: 01-013-20-2/23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м иницијативу да се дионице наведене у Извјештају о реализованим радовима Аграрног фонда Града Бијељина финансираним средствима Компезационог фонда Републике Српске у 2022. години уврсте у Програм одржавања путева и јавне расвјете код надлежног Одјељења Градске управе Града Бијељина“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констатовао да је усвојена са 26 гласова „за“  (без гласова „против“ и „уздржан“)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/>
          <w:color w:val="FF0000"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сједавајући је ставио на гласање иницијативу одборника ЗОРАНА ПРИБИШИЋА која гласи: </w:t>
      </w:r>
      <w:r>
        <w:rPr>
          <w:rFonts w:cs="Times New Roman" w:ascii="Times New Roman" w:hAnsi="Times New Roman"/>
          <w:sz w:val="24"/>
          <w:szCs w:val="24"/>
          <w:lang w:val="sr-CS"/>
        </w:rPr>
        <w:t>„Да се за наредну сједницу Скупштину Града Бијељина припреми Одлука о финансирању рада чланова МЗ на територији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:  2/3 предсједника МЗ поднијело је иницијативу Града Бијељина дана 21.04.2023 са захтјевом да се у наредни ребаланс буџета уврсти накнада за рад чланова МЗ Града Бијељина.“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констатовао да је усвојена са 27 гласова „за“  (без гласова „против“  и „уздржан“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сједавајући је ставио на гласање иницијативу одборника СЛАВИШЕ ВУЈАНОВИЋА која гласи: </w:t>
      </w:r>
      <w:r>
        <w:rPr>
          <w:rFonts w:cs="Times New Roman" w:ascii="Times New Roman" w:hAnsi="Times New Roman"/>
          <w:sz w:val="24"/>
          <w:szCs w:val="24"/>
          <w:lang w:val="sr-CS"/>
        </w:rPr>
        <w:t>„Обраћам се са иницијативом да се пронађе рјешење у смислу регулисања саобраћаја у Улици Јосифа Маринковића (МЗ Лединци), а у близини Основне школе „Вук Караџић“ и ЈУ Дјечији вртић „Чика Јова Змај“ – објекат „Плави чуперак“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 обзиром на велику фреквенцију саобраћаја стварају се гужве и угрожава се безбедност дјеце и других учесника у саобраћају“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констатовао да је усвојена са 27 гласова „за“  (без гласова „против“  и „уздржан“)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color w:val="000000"/>
          <w:lang w:val="sr-CS"/>
        </w:rPr>
        <w:t xml:space="preserve">Предсједавајући је ставио на гласање иницијативу одборника СЛАВИШЕ ВУЈАНОВИЋА која гласи: </w:t>
      </w:r>
      <w:r>
        <w:rPr>
          <w:u w:val="single"/>
          <w:lang w:val="sr-CS"/>
        </w:rPr>
        <w:t xml:space="preserve">ИНИЦИЈАТИВА: </w:t>
      </w:r>
      <w:r>
        <w:rPr>
          <w:sz w:val="22"/>
          <w:szCs w:val="22"/>
          <w:lang w:val="sr-CS"/>
        </w:rPr>
        <w:t>„Поштовани, имајући у виду углед и историјски значај који су кроз историју имали Срби Тузле и њене уже и шире околине, те да се сваке године 15. маја обиљежава ДАН СЈЕЋАЊА НА ЖРТВЕ ЗЛОЧИНА У ТУЗЛИ ( злочин извршен 15. маја 1992. године над маршевском колоном недужних војника ЈНА у Тузли) И НА ЕГЗОДУС СРПСКОГ НАРОДНА ТУЗЛАНСКЕ РЕГИЈЕ (80.000 прогнаних Срба и 1.265 смртно страдалих лица националности са подручја тузланске регије у Одбрамбено-отаџбинском рату 1992-1995), покрећемо,</w:t>
      </w:r>
    </w:p>
    <w:p>
      <w:pPr>
        <w:pStyle w:val="NoSpacing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ИНИЦИЈАТИВУ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2"/>
          <w:szCs w:val="22"/>
          <w:lang w:val="sr-Latn-BA" w:eastAsia="zh-CN"/>
        </w:rPr>
      </w:pPr>
      <w:r>
        <w:rPr>
          <w:sz w:val="22"/>
          <w:szCs w:val="22"/>
          <w:lang w:eastAsia="zh-CN"/>
        </w:rPr>
        <w:t>Да се уреди и огради простор око три споменика од изузетног значаја за Републику Српску (Спомен-костурница за припаднике Југословенске народне армије који су убијени 15. маја 1992. године у</w:t>
      </w:r>
      <w:r>
        <w:rPr>
          <w:sz w:val="22"/>
          <w:szCs w:val="22"/>
          <w:lang w:val="sr-Latn-CS" w:eastAsia="zh-CN"/>
        </w:rPr>
        <w:t xml:space="preserve"> маршевској колони </w:t>
      </w:r>
      <w:r>
        <w:rPr>
          <w:sz w:val="22"/>
          <w:szCs w:val="22"/>
          <w:lang w:eastAsia="zh-CN"/>
        </w:rPr>
        <w:t xml:space="preserve"> Тузли, Споменик погинулим борцима и цивилним жртвама рата Смолуће, Потпећа и Тиње у Одбрамбено-отаџбинском рату 1992-1995, Споменик погинулим </w:t>
      </w:r>
      <w:r>
        <w:rPr>
          <w:sz w:val="22"/>
          <w:szCs w:val="22"/>
          <w:lang w:val="sr-Latn-BA" w:eastAsia="zh-CN"/>
        </w:rPr>
        <w:t xml:space="preserve">борцима Прве и Друге мајевичке лаке пјешадијске бригаде Војске Републике Српске који су </w:t>
      </w:r>
      <w:r>
        <w:rPr>
          <w:sz w:val="22"/>
          <w:szCs w:val="22"/>
          <w:lang w:eastAsia="zh-CN"/>
        </w:rPr>
        <w:t>убијени</w:t>
      </w:r>
      <w:r>
        <w:rPr>
          <w:sz w:val="22"/>
          <w:szCs w:val="22"/>
          <w:lang w:val="sr-Latn-BA" w:eastAsia="zh-CN"/>
        </w:rPr>
        <w:t xml:space="preserve"> 21. априла 1993. године, на Бањ брду, Мајевица</w:t>
      </w:r>
      <w:r>
        <w:rPr>
          <w:sz w:val="22"/>
          <w:szCs w:val="22"/>
          <w:lang w:eastAsia="zh-CN"/>
        </w:rPr>
        <w:t>, и погинулим и умрлим борцима са подручја општине Тузла у Одбрамбено-отаџбинском рату 1992-1995</w:t>
      </w:r>
      <w:r>
        <w:rPr>
          <w:sz w:val="22"/>
          <w:szCs w:val="22"/>
          <w:lang w:val="sr-Latn-BA" w:eastAsia="zh-CN"/>
        </w:rPr>
        <w:t>)</w:t>
      </w:r>
      <w:r>
        <w:rPr>
          <w:sz w:val="22"/>
          <w:szCs w:val="22"/>
          <w:lang w:eastAsia="zh-CN"/>
        </w:rPr>
        <w:t xml:space="preserve"> на градском гробљу „Пучиле“ у Бијељини. </w:t>
      </w:r>
      <w:r>
        <w:rPr>
          <w:b/>
          <w:sz w:val="22"/>
          <w:szCs w:val="22"/>
          <w:lang w:eastAsia="zh-CN"/>
        </w:rPr>
        <w:t>Овај посао извршити одмах (ХИТНО) и тако зауставити копање нових гробница у непосредној близини ових споменик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На Спомен-костурници написати </w:t>
      </w:r>
      <w:r>
        <w:rPr>
          <w:sz w:val="22"/>
          <w:szCs w:val="22"/>
          <w:lang w:val="sr-Latn-BA" w:eastAsia="zh-CN"/>
        </w:rPr>
        <w:t xml:space="preserve">имена 54 убијена припадника Југословенске народне армије (злочин извршен 15. маја 1992. године над </w:t>
      </w:r>
      <w:r>
        <w:rPr>
          <w:sz w:val="22"/>
          <w:szCs w:val="22"/>
          <w:lang w:val="sr-CS" w:eastAsia="zh-CN"/>
        </w:rPr>
        <w:t>маршевском</w:t>
      </w:r>
      <w:r>
        <w:rPr>
          <w:sz w:val="22"/>
          <w:szCs w:val="22"/>
          <w:lang w:val="sr-Latn-BA" w:eastAsia="zh-CN"/>
        </w:rPr>
        <w:t xml:space="preserve"> колоном недужних војника ЈНА у Тузли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Стазе око споменика поплочати бетон</w:t>
      </w:r>
      <w:r>
        <w:rPr>
          <w:sz w:val="22"/>
          <w:szCs w:val="22"/>
          <w:lang w:val="sr-BA" w:eastAsia="zh-CN"/>
        </w:rPr>
        <w:t>ским</w:t>
      </w:r>
      <w:r>
        <w:rPr>
          <w:sz w:val="22"/>
          <w:szCs w:val="22"/>
          <w:lang w:eastAsia="zh-CN"/>
        </w:rPr>
        <w:t xml:space="preserve"> коцкама, поставити јарбол са заставом Републике Српске и изградити објекат за паљење свијећа </w:t>
      </w:r>
      <w:r>
        <w:rPr>
          <w:color w:val="000000"/>
          <w:lang w:val="sr-CS"/>
        </w:rPr>
        <w:t>и констатовао да је усвојена са 25 гласова „за“  (без гласова „против“  и „уздржан“).</w:t>
      </w:r>
    </w:p>
    <w:p>
      <w:pPr>
        <w:pStyle w:val="Normal"/>
        <w:spacing w:before="0" w:after="40"/>
        <w:jc w:val="both"/>
        <w:rPr>
          <w:color w:val="FF0000"/>
          <w:sz w:val="22"/>
          <w:szCs w:val="22"/>
          <w:lang w:val="sr-BA" w:eastAsia="zh-CN"/>
        </w:rPr>
      </w:pPr>
      <w:r>
        <w:rPr>
          <w:color w:val="FF0000"/>
          <w:sz w:val="22"/>
          <w:szCs w:val="22"/>
          <w:lang w:val="sr-BA" w:eastAsia="zh-CN"/>
        </w:rPr>
      </w:r>
    </w:p>
    <w:p>
      <w:pPr>
        <w:pStyle w:val="NoSpacing"/>
        <w:ind w:firstLine="4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сједавајући је ставио на гласање иницијативу одборника ЗОРАНА СОФРЕНИЋА која гла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окрећем иницијативу да се даваоци крви, који су крв дали 20 и више пута, ослободе плаћања паркинга. Велико дјело ових људи што су редовно даваоци дуги низ година, ми као друштво морамо да наградимо“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констатовао да је усвојена са 27 гласова „за“  (без гласова „против“  и „уздржан“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4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сједавајући је ставио на гласање иницијативу одборника МУСТАФЕ ГРАДАШЧЕВИЋА која гла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окрећем иницијативу да надлежни одмах приступе изградњи лифта или приступне рампе у згради Градске управе за особе са инвалидитетом“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констатовао да је усвојена са 27 гласова „за“  (без гласова „против“  и „уздржан“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4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сједавајући је ставио на гласање иницијативу одборника МУСТАФЕ ГРАДАШЧЕВИЋА која гла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„Покрећем иницијативу да Град Бијељина помогне поплавом захваћеним подручјима наше земље, посебно Град Бихаћ“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констатовао да је усвојена са 27 гласова „за“  (без гласова „против“  и „уздржан“).</w:t>
      </w:r>
    </w:p>
    <w:p>
      <w:pPr>
        <w:pStyle w:val="NoSpacing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кон тога предсједавајући је дао додатно појашњење по питању тачака дневног реда када нису присутни обрађивачи и Градоначелник:</w:t>
      </w:r>
    </w:p>
    <w:p>
      <w:pPr>
        <w:pStyle w:val="NoSpacing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color w:val="000000"/>
          <w:lang w:val="sr-CS"/>
        </w:rPr>
        <w:t xml:space="preserve">Члан 93. Пословника о раду Скупштине Града Бијељина гласи: </w:t>
      </w:r>
      <w:r>
        <w:rPr>
          <w:lang w:val="sr-RS"/>
        </w:rPr>
        <w:t>Сједницама Скупштине обавезно је присуство представника предлагача материјала који се налазе на дневном реду Скупштине, ради давања стручног мишљења и појашњења у вези са материјалом, ако се за то укаже потреба. У случају одсуства представника предлагача материјала та тачка може се скинути са дневног реда сједнице.</w:t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left="60" w:firstLine="660"/>
        <w:jc w:val="both"/>
        <w:rPr>
          <w:lang w:val="sr-RS"/>
        </w:rPr>
      </w:pPr>
      <w:r>
        <w:rPr>
          <w:lang w:val="sr-RS"/>
        </w:rPr>
        <w:t>Члан 200. Пословника о раду Скупштине Града Бијељина: Градоначелник учествује у раду Скупштине, без права одлучивања. Градоначелник обавјештава Скупштину о лицима која га представљају по појединим тачкама дневног реда у којима је он предлагач. Градоначелник је дужан упутити своје представнике на сједницу Скупштине и њених радних тијела, када су на дневном реду тих сједница приједлози које су поднијели други овлашћени предлагачи.</w:t>
      </w:r>
    </w:p>
    <w:p>
      <w:pPr>
        <w:pStyle w:val="NoSpacing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P0"/>
        <w:spacing w:before="0" w:after="40"/>
        <w:ind w:firstLine="720"/>
        <w:jc w:val="both"/>
        <w:rPr/>
      </w:pPr>
      <w:r>
        <w:rPr>
          <w:color w:val="000000"/>
          <w:u w:val="single"/>
          <w:lang w:val="sr-CS"/>
        </w:rPr>
        <w:t>Т А Ч К А        3</w:t>
      </w:r>
    </w:p>
    <w:p>
      <w:pPr>
        <w:pStyle w:val="Normal"/>
        <w:ind w:left="72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ГРАДОНАЧЕЛНИКА И ГРАДСКЕ УПРАВЕ ГРАДА БИЈЕЉИНЕ ЗА 2022. ГОДИНУ</w:t>
      </w:r>
    </w:p>
    <w:p>
      <w:pPr>
        <w:pStyle w:val="NoSpacing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у складу са чланом 93. Пословника о раду Скупштине са дневног реда  повуче тачка 3. (ИЗВЕШТАЈ О РАДУ ГРАДОНАЧЕЛНИКА И ГРАДСКЕ УПРАВЕ ГРАДА БИЈЕЉИНЕ ЗА 2022. ГОДИНУ) и констатовао да је приједлог усвојен са 22 гласа „за“ и 4 „против“  (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4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ЦЈЕНОВНИКЕ КОМУНАЛНИХ УСЛУГА ПРИКУПЉАЊА И ОДВОЖЕЊА КОМУНАЛНОГ ОТПАД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Комисија је мишљења да преамбула приједлога Одлуке треба да гласи: На основу члана 39. став (2) тачка 11) Закона о локалној самоуправи („Службени гласник Републике Српске“, број: 97/16, 36/19 и 61/21), члана 20. став (3) Закона о комуналним дјелатностима („Службени гласник Републике Српске“, број: 124/11 и 100/17) и члана 39. став (2) тачка 12) Статута Града Бијељина („Службени гласник Града Бијељина“, број: 9/17), а у вези са чланом 52. став (2) Закона о заштити потрошача у Републици Српској („Службени гласник Републике Српске“, број 6/12, 63/14, 18/17 и 90/21), Скупштина Града Бијељина на сједници одржаној дана---------2023. године, донијела је 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4. (ПРИЈЕДЛОГ ОДЛУКЕ О ДАВАЊУ САГЛАСНОСТИ НА ЦЈЕНОВНИКЕ КОМУНАЛНИХ УСЛУГА ПРИКУПЉАЊА И ОДВОЖЕЊА КОМУНАЛНОГ ОТПАДА) и констатовао да  приједлог није усвојен јер је 26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ли су</w:t>
      </w:r>
      <w:r>
        <w:rPr>
          <w:rFonts w:cs="Times New Roman" w:ascii="Times New Roman" w:hAnsi="Times New Roman"/>
          <w:sz w:val="24"/>
          <w:szCs w:val="24"/>
          <w:lang w:val="sr-CS"/>
        </w:rPr>
        <w:t>: МИЛЕНКО ГАЈИЋ , ЗОРАН ПРИБИШИЋ, ВАСО АРСЕНОВИЋ, МЛАДЕН ПЕТРОВИЋ, ЗЛАТАН ЛАЗАРЕВИЋ, МУСТАФА ГРАДАШЧЕВИЋ и  МИЛЕНКО МИТРОВИЋ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приједлог  Одлуке и констатовао да није усвојен јер је 20 одборника глас</w:t>
      </w:r>
      <w:r>
        <w:rPr>
          <w:lang w:val="sr-BA"/>
        </w:rPr>
        <w:t>ало</w:t>
      </w:r>
      <w:r>
        <w:rPr>
          <w:lang w:val="sr-CS"/>
        </w:rPr>
        <w:t xml:space="preserve"> „против“ и 4 „уздржан“ (без гласова „за“)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дборник Зоран Софренић није гласа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5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ОДЛУКЕ О ПРОДАЈИ НЕПОСРЕДНОМ ПОГОДБОМ  НЕПОКРЕТНОСТИ ОЗНАЧЕНИХ КАО К.П. БРОЈ 837/2 К.О. АМАЈЛИЈЕ  И К.П. БРОЈ 6448/2 И 6448/3 К.О. БИЈЕЉИНА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5. (ПРИЈЕДЛОГ ОДЛУКЕ О ПРОДАЈИ НЕПОСРЕДНОМ ПОГОДБОМ  НЕПОКРЕТНОСТИ ОЗНАЧЕНИХ КАО К.П. БРОЈ 837/2 К.О. АМАЈЛИЈЕ  И К.П. БРОЈ 6448/2 И 6448/3 К.О. БИЈЕЉИНА 1) и констатовао да  приједлог није усвојен јер је 25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ВЛАДИМИР ЂО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</w:t>
      </w:r>
      <w:r>
        <w:rPr>
          <w:lang w:val="sr-CS"/>
        </w:rPr>
        <w:t>: АНКА ТОДОРОВИЋ и АЛЕКСАНДАР ЂУРЂ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приједлог  Одлуке и констатовао да приједлог усвојен са 18 глас</w:t>
      </w:r>
      <w:r>
        <w:rPr>
          <w:lang w:val="sr-BA"/>
        </w:rPr>
        <w:t>ова</w:t>
      </w:r>
      <w:r>
        <w:rPr>
          <w:lang w:val="sr-CS"/>
        </w:rPr>
        <w:t xml:space="preserve"> „за“ и 4 „против“ (без гласова „уздржан“).</w:t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Одборник Владимир Ђокић није гласа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Т А Ч К А      6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ОДЛУКЕ 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6. (ПРИЈЕДЛОГ ОДЛУКЕ О ПРЕНОСУ СВОЈИНЕ СА ГРАДА БИЈЕЉИНА НА РЕПУБЛИКУ СРПСКУ У СВРХУ ПРОВОЂЕЊА УГОВОРА О ОТКУПУ СТАНОВА НА НЕПОКРЕТНОСТИ ОЗНАЧЕНОЈ КАО К.П. БРОЈ 862 К.О. ЈАЊА 1) и констатовао да  приједлог није усвојен јер је 2</w:t>
      </w:r>
      <w:r>
        <w:rPr/>
        <w:t>2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1</w:t>
      </w:r>
      <w:r>
        <w:rPr>
          <w:lang w:val="sr-CS"/>
        </w:rPr>
        <w:t xml:space="preserve"> глас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7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39/2 К.О. МАГНОЈЕВИЋ ГОРЊИ И СУВЛАСНИЧКОГ ДИЈЕЛА У НЕПОКРЕТНОСТИ ОЗНАЧЕНОЈ КАО К.П. БРОЈ 40/1 К.О. МАГНОЈЕВИЋ ГОРЊИ</w:t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7. (ПРИЈЕДЛОГ ОДЛУКЕ О СТИЦАЊУ СВОЈИНЕ НА НЕПОКРЕТНОСТИ ОЗНАЧЕНОЈ КАО К.П. БРОЈ 39/2 К.О. МАГНОЈЕВИЋ ГОРЊИ И СУВЛАСНИЧКОГ ДИЈЕЛА У НЕПОКРЕТНОСТИ ОЗНАЧЕНОЈ КАО К.П. БРОЈ 40/1 К.О. МАГНОЈЕВИЋ ГОРЊИ) и констатовао да  приједлог није усвојен јер је 2</w:t>
      </w:r>
      <w:r>
        <w:rPr>
          <w:lang w:val="sr-BA"/>
        </w:rPr>
        <w:t>1</w:t>
      </w:r>
      <w:r>
        <w:rPr>
          <w:lang w:val="sr-CS"/>
        </w:rPr>
        <w:t xml:space="preserve"> одборник гласа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1</w:t>
      </w:r>
      <w:r>
        <w:rPr>
          <w:lang w:val="sr-CS"/>
        </w:rPr>
        <w:t xml:space="preserve"> глас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Т А Ч К А     8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 САОБРАЋАЈНИЦЕ ПО ИЗМЈЕНАМА ДИЈЕЛА РЕГУЛАЦИОНОГ ПЛАНА „КАЛТИНОВАЧА“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8. (ПРИЈЕДЛОГ ОДЛУКЕ О ОСНОВАНОСТИ УТВРЂИВАЊА ОПШТЕГ ИНТЕРЕСА РАДИ ПРОВОЂЕЊА ПОСТУПКА ЕКСПРОПРИЈАЦИЈЕ У СВРХУ ИЗГРАДЊЕ  САОБРАЋАЈНИЦЕ ПО ИЗМЈЕНАМА ДИЈЕЛА РЕГУЛАЦИОНОГ ПЛАНА „КАЛТИНОВАЧА“) и констатовао да је приједлог усвојен са 18 гласова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</w:rPr>
        <w:t>9</w:t>
      </w:r>
    </w:p>
    <w:p>
      <w:pPr>
        <w:pStyle w:val="Normal"/>
        <w:spacing w:before="0" w:after="40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ЈЕДЛОГ ОДЛУКЕ О СТИЦАЊУ СУСВОЈИНЕ НА НЕПОКРЕТНОСТИ ОЗНАЧЕНОЈ КАО К.П. БРОЈ 511/1 К.О. </w:t>
      </w:r>
      <w:r>
        <w:rPr>
          <w:lang w:val="sr-Latn-CS"/>
        </w:rPr>
        <w:t>Б</w:t>
      </w:r>
      <w:r>
        <w:rPr>
          <w:lang w:val="sr-CS"/>
        </w:rPr>
        <w:t>ИЈЕЉИНА 2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редсједавајући је ставио на гласање приједлог да се у складу са чланом 93. Пословника о раду Скупштине са дневног реда  повуче тачка 9. (ПРИЈЕДЛОГ ОДЛУКЕ О СТИЦАЊУ СУСВОЈИНЕ НА НЕПОКРЕТНОСТИ ОЗНАЧЕНОЈ КАО К.П. БРОЈ 511/1 К.О. </w:t>
      </w:r>
      <w:r>
        <w:rPr>
          <w:lang w:val="sr-Latn-CS"/>
        </w:rPr>
        <w:t>Б</w:t>
      </w:r>
      <w:r>
        <w:rPr>
          <w:lang w:val="sr-CS"/>
        </w:rPr>
        <w:t>ИЈЕЉИНА 2) и констатовао да  приједлог није усвојен јер је 2</w:t>
      </w:r>
      <w:r>
        <w:rPr>
          <w:lang w:val="sr-BA"/>
        </w:rPr>
        <w:t>2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3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</w:t>
      </w:r>
      <w:r>
        <w:rPr>
          <w:u w:val="single"/>
        </w:rPr>
        <w:t>0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ПРИСТУПАЊУ ИЗРАДИ РЕГУЛАЦИОНОГ ПЛАНА „ФИЛИП ВИШЊИЋ“ У БИЈЕЉ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0. (ПРИЈЕДЛОГ ОДЛУКЕ О ПРИСТУПАЊУ ИЗРАДИ РЕГУЛАЦИОНОГ ПЛАНА „ФИЛИП ВИШЊИЋ“ У БИЈЕЉИНИ) и констатовао да  приједлог није усвојен јер је 2</w:t>
      </w:r>
      <w:r>
        <w:rPr>
          <w:lang w:val="sr-BA"/>
        </w:rPr>
        <w:t>3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о је ЗЛАТАН ЛАЗАРЕВИЋ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2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1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ОДЛУКЕ О ПРИСТУПАЊУ ИЗРАДИ РЕГУЛАЦИОНОГ ПЛАНА „ГВОЗДЕВИЋИ“ У БИЈЕЉИН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1. (ПРИЈЕДЛОГ ОДЛУКЕ О ПРИСТУПАЊУ ИЗРАДИ РЕГУЛАЦИОНОГ ПЛАНА „ГВОЗДЕВИЋИ“ У БИЈЕЉИНИ) и констатовао да  приједлог није усвојен јер је 2</w:t>
      </w:r>
      <w:r>
        <w:rPr>
          <w:lang w:val="sr-BA"/>
        </w:rPr>
        <w:t>2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2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2</w:t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ЈЕДЛОГ ОДЛУКЕ О ПРИСТУПАЊУ ИЗРАДИ РЕГУЛАЦИОНОГ ПЛАНА „ДАШНИЦА 1 “ У БИЈЕЉИН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2. (ПРИЈЕДЛОГ ОДЛУКЕ О ПРИСТУПАЊУ ИЗРАДИ РЕГУЛАЦИОНОГ ПЛАНА „ДАШНИЦА 1 “ У БИЈЕЉИНИ) и констатовао да  приједлог није усвојен јер је 2</w:t>
      </w:r>
      <w:r>
        <w:rPr>
          <w:lang w:val="sr-BA"/>
        </w:rPr>
        <w:t>2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2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3</w:t>
      </w:r>
    </w:p>
    <w:p>
      <w:pPr>
        <w:pStyle w:val="Normal"/>
        <w:spacing w:before="0" w:after="4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Cs/>
          <w:lang w:val="sr-CS"/>
        </w:rPr>
        <w:t>ПРИЈЕДЛОГ ОДЛУКЕ О КОНАЧНОМ ОТПИСУ НЕНАПЛАТИВИХ ПОТРАЖИВАЊА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првом реду умјесто „члана 39. став (1) тачка 21)“ треба писати „члана 39. став (2) тачка 37)“, у другом реду умјесто „члана 71. став (1) тачка 25) треба писати „члана 39. став (2) тачка 43), у трећем и четвртом реду треба брисати „а у вези са чланом 3. став (4) Закона о рачуноводству и ревизији Републике Српске, број 94/15 и 78/20)“ и у тексту приједлога Одлуке члан 4. треба да гласи: „Ова Одлука ступа на снагу осмог дана од дана објављивања у „Службеном гласнику Града Бијељина“..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3. (</w:t>
      </w:r>
      <w:r>
        <w:rPr>
          <w:bCs/>
          <w:lang w:val="sr-CS"/>
        </w:rPr>
        <w:t>ПРИЈЕДЛОГ ОДЛУКЕ О КОНАЧНОМ ОТПИСУ НЕНАПЛАТИВИХ ПОТРАЖИВАЊА</w:t>
      </w:r>
      <w:r>
        <w:rPr>
          <w:lang w:val="sr-CS"/>
        </w:rPr>
        <w:t>) и констатовао да  приједлог није усвојен јер је 2</w:t>
      </w:r>
      <w:r>
        <w:rPr>
          <w:lang w:val="sr-BA"/>
        </w:rPr>
        <w:t>2</w:t>
      </w:r>
      <w:r>
        <w:rPr>
          <w:lang w:val="sr-CS"/>
        </w:rPr>
        <w:t xml:space="preserve"> одборника гласало „против“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ВАСО АРСЕНОВИЋ, АНКА ТОДОРОВИЋ и ЗЛАТАН ЛАЗАРЕВИЋ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није усвојен јер је </w:t>
      </w:r>
      <w:r>
        <w:rPr/>
        <w:t>2</w:t>
      </w:r>
      <w:r>
        <w:rPr>
          <w:lang w:val="sr-BA"/>
        </w:rPr>
        <w:t>1 одборник</w:t>
      </w:r>
      <w:r>
        <w:rPr>
          <w:lang w:val="sr-CS"/>
        </w:rPr>
        <w:t xml:space="preserve"> гласао „против“ и 3 „уздржан“ (без гласова „за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4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ЗА ЈАВНУ ЗЕЛЕНУ ПОВРШ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color w:val="000000"/>
          <w:lang w:val="sr-CS"/>
        </w:rPr>
        <w:t>да у преамбули приједлога Одлуке у првом реду умјесто „тачка 5“ треба писати „тачка г“, у другом реду треба брисати бројеве: „106/10; 121/10;2/15“ у истом реду после „члана 39.“ треба додати  „став. 2 тачка 25.“, у трећем реду после броја „97/16“ треба додати бројеве: „36/19 и 61/21“, у четвртом реду умјесто „општине“ треба писати „града“ и у тексту приједлога Одлуке члан 4. треба да гласи: „Ова Одлука ступа на</w:t>
      </w:r>
      <w:r>
        <w:rPr>
          <w:lang w:val="sr-CS"/>
        </w:rPr>
        <w:t xml:space="preserve"> снагу осмог дана од дана објављивања у „Службеном гласнику Града Бијељина“. 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4. (ПРИЈЕДЛОГ ОДЛУКЕ О ОБЕЗБЈЕЂИВАЊУ ГАРАНЦИЈЕ ОД БАНКЕ ЗА ПРОВОЂЕЊЕ ПОСТУПКА ЕКСПРОПРИЈАЦИЈЕ ЗА ЈАВНУ ЗЕЛЕНУ ПОВРШИНУ) и констатовао да  приједлог није усвојен јер је 2</w:t>
      </w:r>
      <w:r>
        <w:rPr>
          <w:lang w:val="sr-BA"/>
        </w:rPr>
        <w:t>4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5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СНИВАЊУ ОДБОРА ЗА ЗДРАВЉЕ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5. (ПРИЈЕДЛОГ ОДЛУКЕ О ОСНИВАЊУ ОДБОРА ЗА ЗДРАВЉЕ) и констатовао да  приједлог није усвојен јер је 2</w:t>
      </w:r>
      <w:r>
        <w:rPr>
          <w:lang w:val="sr-BA"/>
        </w:rPr>
        <w:t>4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CS"/>
        </w:rPr>
        <w:t>Образложење по овој тачки дневног реда дао је ЗОРАН СОФРИЋ, помоћник директора у ЈУ Дом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5</w:t>
      </w:r>
      <w:r>
        <w:rPr>
          <w:lang w:val="sr-CS"/>
        </w:rPr>
        <w:t xml:space="preserve"> гласов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color w:val="000000"/>
          <w:u w:val="single"/>
          <w:lang w:val="sr-Latn-BA"/>
        </w:rPr>
      </w:pPr>
      <w:r>
        <w:rPr>
          <w:color w:val="000000"/>
          <w:u w:val="single"/>
          <w:lang w:val="sr-Latn-BA"/>
        </w:rPr>
      </w:r>
    </w:p>
    <w:p>
      <w:pPr>
        <w:pStyle w:val="Normal"/>
        <w:spacing w:before="0" w:after="40"/>
        <w:jc w:val="both"/>
        <w:rPr>
          <w:color w:val="000000"/>
          <w:u w:val="single"/>
          <w:lang w:val="sr-Latn-BA"/>
        </w:rPr>
      </w:pPr>
      <w:r>
        <w:rPr>
          <w:color w:val="000000"/>
          <w:u w:val="single"/>
          <w:lang w:val="sr-Latn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6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УТВРЂИВАЊУ СТАТУСА УДРУЖЕЊА ОД ОПШТЕГ ИНТЕРЕСА ЗА ГРАД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после бројева „97/16 и 36/19“  треба додати и „61/21“, у истом реду умјесто „тачка 14“ треба писати „тачка 9“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6. (ПРИЈЕДЛОГ ОДЛУКЕ О УТВРЂИВАЊУ СТАТУСА УДРУЖЕЊА ОД ОПШТЕГ ИНТЕРЕСА ЗА ГРАД БИЈЕЉИНА) и констатовао да  приједлог није усвојен јер је 2</w:t>
      </w:r>
      <w:r>
        <w:rPr>
          <w:lang w:val="sr-BA"/>
        </w:rPr>
        <w:t>5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о је ЗЛАТАН ЛАЗАРЕВИЋ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Након закључене расправе на приједлог предсједавајућег Скупштина Града Бијељина је са 25 гласова „за“  (без гласова „против“ и „уздржан“) усвојила следећи: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220" w:leader="none"/>
          <w:tab w:val="left" w:pos="5865" w:leader="none"/>
        </w:tabs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Скупштина Града Бијељине сматра да се треба приступити измјени и допуни или доношењу нове </w:t>
      </w:r>
      <w:r>
        <w:rPr>
          <w:lang w:val="sr-CS"/>
        </w:rPr>
        <w:t>Одлуке</w:t>
      </w:r>
      <w:r>
        <w:rPr>
          <w:lang w:val="sr-BA"/>
        </w:rPr>
        <w:t xml:space="preserve"> о критеријумима и поступку за додјелу и престанак статуса удружења од општег интереса за Град Бијељина те пооштрити критеријуме исте како би статус удружења од општег интереса испуњавала само она удружења која то заслужују. </w:t>
      </w:r>
    </w:p>
    <w:p>
      <w:pPr>
        <w:pStyle w:val="Normal"/>
        <w:tabs>
          <w:tab w:val="clear" w:pos="708"/>
          <w:tab w:val="left" w:pos="709" w:leader="none"/>
          <w:tab w:val="left" w:pos="5865" w:leader="none"/>
        </w:tabs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5</w:t>
      </w:r>
      <w:r>
        <w:rPr>
          <w:lang w:val="sr-CS"/>
        </w:rPr>
        <w:t xml:space="preserve"> гласов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7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ОСНИВАЊУ ДОМА ЗДРАВЉ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после члана 12. треба додати „став (1)“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7. (ПРИЈЕДЛОГ ОДЛУКЕ О ИЗМЈЕНАМА И ДОПУНАМА ОДЛУКЕ О ОСНИВАЊУ ДОМА ЗДРАВЉА БИЈЕЉИНА) и констатовао да  приједлог није усвојен јер је 2</w:t>
      </w:r>
      <w:r>
        <w:rPr>
          <w:lang w:val="sr-BA"/>
        </w:rPr>
        <w:t>5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CS"/>
        </w:rPr>
        <w:t>Образложење по овој тачки дневног реда дао је ЗОРАН СОФРИЋ, помоћник директора у ЈУ Дом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5</w:t>
      </w:r>
      <w:r>
        <w:rPr>
          <w:lang w:val="sr-CS"/>
        </w:rPr>
        <w:t xml:space="preserve"> гласов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8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ЕКОНОМСКОЈ ЦИЈЕНИ УСЛУГЕ У ЈУ ДЈЕЧИЈИ ВРТИЋ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после бројева „97/16 и 36/19“ треба додати „и 61/21“, а у петом реду умјесто бројева „8/13 и 27/13“ треба писати „9/17“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8. (ПРИЈЕДЛОГ ОДЛУКЕ О ЕКОНОМСКОЈ ЦИЈЕНИ УСЛУГЕ У ЈУ ДЈЕЧИЈИ ВРТИЋ „ЧИКА ЈОВА ЗМАЈ“ БИЈЕЉИНА) и констатовао да  приједлог није усвојен јер је 2</w:t>
      </w:r>
      <w:r>
        <w:rPr>
          <w:lang w:val="sr-BA"/>
        </w:rPr>
        <w:t>5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CS"/>
        </w:rPr>
        <w:t>Образложење по овој тачки дневног реда дао је СЛАВИША ВУЈАНОВИЋ, директор у ЈУ Дјечији вртић „Чика Јова Змај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ab/>
        <w:t>Одборник Славиша Вујановић није гласа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9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ОДЛУКЕ О ПРОГРАМУ КОРИШЋЕЊА СРЕДСТАВА ЗА ПОДСТИЦАЈ ПОЉОПРИВРЕДНЕ ПРОИЗВОДЊЕ У 2023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 приједлога Одлуке у другом реду треба додати после бројева „97/16“ „36/19 и „61/21“ и у тексту приједлога Одлуке члан 6. треба да гласи: „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9. (ПРИЈЕДЛОГ ОДЛУКЕ О ПРОГРАМУ КОРИШЋЕЊА СРЕДСТАВА ЗА ПОДСТИЦАЈ ПОЉОПРИВРЕДНЕ ПРОИЗВОДЊЕ У 2023. ГОДИНУ) и констатовао да  приједлог није усвојен јер је 2</w:t>
      </w:r>
      <w:r>
        <w:rPr>
          <w:lang w:val="sr-BA"/>
        </w:rPr>
        <w:t>5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: БОБАН ЈОВИЧЕВИЋ и ЗЛАТАН ЛАЗАРЕВИЋ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2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ab/>
        <w:t>Одборник Златан Лазаревић није гласао по овој тачки дневног ред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0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И ОДЛУКЕ О ПОСЕБНИМ УСЛУГАМА И НАКНАДАМА У ОДЈЕЉЕЊУ ЗА ОПШТУ УПРАВ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вом реду после „члана 39“ треба додати „став (2) тачка 2)“ и у другом реду после „члана 39.“ треба додати „став (2) тачка 2)“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0. (ПРИЈЕДЛОГ ОДЛУКЕ О ИЗМЈЕНАМА И ДОПУНИ ОДЛУКЕ О ПОСЕБНИМ УСЛУГАМА И НАКНАДАМА У ОДЈЕЉЕЊУ ЗА ОПШТУ УПРАВУ) и констатовао да је приједлог усвојен са 20 гласова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1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ПРИЈЕДЛОГ ОДЛУКЕ О ИЗМЈЕНАМА И ДОПУНАМА ОДЛУКЕ О МЈЕСНИМ ЗАЈЕДНИЦАМА НА ПОДРУЧЈУ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преамбула треба да гласи: „На основу члана 39. став (2) тачка 37) а у вези са чланом 114. Закона о локалној  самоуправи („Службени гласник Републике Српске“, број: 101/04, 42/05, 118/05 и 98/13) и члана 39. став (2) тачка 40) и 43), а у вези са чланом 117. Статута Града Бијељина („Службени гласник Града Бијељина“ број: 9/17), Скупштина Града Бијељина на 21. сједници одржаној дана 18. маја 2023. године, донијела је:“  </w:t>
      </w:r>
    </w:p>
    <w:p>
      <w:pPr>
        <w:pStyle w:val="Normal"/>
        <w:spacing w:before="0" w:after="40"/>
        <w:ind w:firstLine="36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1. (ПРИЈЕДЛОГ ОДЛУКЕ О ИЗМЈЕНАМА И ДОПУНАМА ОДЛУКЕ О МЈЕСНИМ ЗАЈЕДНИЦАМА НА ПОДРУЧЈУ ГРАДА БИЈЕЉИНА) и констатовао да  приједлог није усвојен јер је 2</w:t>
      </w:r>
      <w:r>
        <w:rPr>
          <w:lang w:val="sr-BA"/>
        </w:rPr>
        <w:t>3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: АЛЕКСАНДАР ЂУРЂЕВИЋ, БОБАН ЈОВИЧЕВИЋ и ЗЛАТАН ЛАЗАРЕВИЋ.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</w:t>
      </w:r>
      <w:r>
        <w:rPr/>
        <w:t xml:space="preserve">  </w:t>
      </w:r>
      <w:r>
        <w:rPr>
          <w:lang w:val="sr-CS"/>
        </w:rPr>
        <w:t>„уздржан“).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2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ОДЛУКЕ О УСВАЈАЊУ ИЗВЈЕШТАЈА О СПРОВЕДЕНОМ ПОСТУПКУ И РЕЗУЛТАТИМА ИЗЈАШЊАВАЊА ГРАЂАНА О ОПОЗИВУ ГРАДОНАЧЕЛНИК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ДЕЈАН БЛАГОЈЕВИЋ, Секретар Скупштине Града Бијељина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Одлуке и констатовао да приједлог усвојен са </w:t>
      </w:r>
      <w:r>
        <w:rPr/>
        <w:t>2</w:t>
      </w:r>
      <w:r>
        <w:rPr>
          <w:lang w:val="sr-BA"/>
        </w:rPr>
        <w:t>1</w:t>
      </w:r>
      <w:r>
        <w:rPr>
          <w:lang w:val="sr-CS"/>
        </w:rPr>
        <w:t xml:space="preserve"> глас „за“  и 3 „уздржан“ (без гласова „против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3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ЛОКАЛНОГ РАЗВОЈА ГРАДА БИЈЕЉИНА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3. (ИЗВЈЕШТАЈ О ОСТВАРЕЊУ ГОДИШЊЕГ ПЛАНА ИМПЛЕМЕНТАЦИЈЕ СТРАТЕГИЈЕ ЛОКАЛНОГ РАЗВОЈА ГРАДА БИЈЕЉИНА ЗА 2022. ГОДИНУ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4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ГОДИШЊИ ПЛАН ИМПЛЕМЕНТАЦИЈЕ СТРАТЕГИЈЕ ЛОКАЛНОГ РАЗВОЈА ГРАДА БИЈЕЉИНА ЗА 2023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4. (ГОДИШЊИ ПЛАН ИМПЛЕМЕНТАЦИЈЕ СТРАТЕГИЈЕ ЛОКАЛНОГ РАЗВОЈА ГРАДА БИЈЕЉИНА ЗА 2023. ГОДИНУ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5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ТРОГОДИШЊИ ИНДИКАТИВНИ ФИНАНСИЈСКИ ПЛАН ИМПЛЕМЕНТАЦИЈЕ СТРАТЕГИЈЕ ЛОКАЛНОГ РАЗВОЈА ГРАДА БИЈЕЉИНА ЗА ПЕРИОД 2023-2025 ГОДИНА (САЖЕТАК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5. (ТРОГОДИШЊИ ИНДИКАТИВНИ ФИНАНСИЈСКИ ПЛАН ИМПЛЕМЕНТАЦИЈЕ СТРАТЕГИЈЕ ЛОКАЛНОГ РАЗВОЈА ГРАДА БИЈЕЉИНА ЗА ПЕРИОД 2023-2025 ГОДИНА (САЖЕТАК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6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ЗВЈЕШТАЈ О РЕАЛИЗАЦИЈИ ПЛАНА ОДРЖИВЕ УРБАНЕ МОБИЛНОСТИ ГРАДА БИЈЕЉИНА –ПОУМ (2020-2025) ЗА 2022. ГОДИНУ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6. (ИЗВЈЕШТАЈ О РЕАЛИЗАЦИЈИ ПЛАНА ОДРЖИВЕ УРБАНЕ МОБИЛНОСТИ ГРАДА БИЈЕЉИНА –ПОУМ (2020-2025) ЗА 2022. ГОДИНУ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7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ИЗВЈЕШТАЈ О РЕАЛИЗАЦИЈИ ПРОГРАМА КОРИШЋЕЊА ПОДСТИЦАЈНИХ СРЕДСТАВА ЗА РАЗВОЈ ПРЕДУЗЕТНИШТВА –САМОЗАПОШЉАВАЊЕ ЗА 2021. ГОДИНУ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7. (ИЗВЈЕШТАЈ О РЕАЛИЗАЦИЈИ ПРОГРАМА КОРИШЋЕЊА ПОДСТИЦАЈНИХ СРЕДСТАВА ЗА РАЗВОЈ ПРЕДУЗЕТНИШТВА –САМОЗАПОШЉАВАЊЕ ЗА 2021. ГОДИНУ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8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ЗАЈЕДНИЧКЕ КОМУНАЛНЕ ПОТРОШЊЕ ЗА 2022. ГОДИНУ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8. (ИЗВЈЕШТАЈ О РЕАЛИЗАЦИЈИ ПРОГРАМА ЗАЈЕДНИЧКЕ КОМУНАЛНЕ ПОТРОШЊЕ ЗА 2022. ГОДИНУ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9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spacing w:before="0" w:after="40"/>
        <w:jc w:val="both"/>
        <w:rPr>
          <w:u w:val="single"/>
          <w:lang w:val="sr-BA"/>
        </w:rPr>
      </w:pPr>
      <w:r>
        <w:rPr>
          <w:lang w:val="sr-CS"/>
        </w:rPr>
        <w:t>ПРИЈЕДЛОГ ПРОГРАМА ЗАЈЕДНИЧКЕ КОМУНАЛНЕ ПОТРОШЊЕ ЗА 2023. ГОДИНУ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 преамбу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Програм </w:t>
      </w:r>
      <w:r>
        <w:rPr>
          <w:rFonts w:cs="Times New Roman" w:ascii="Times New Roman" w:hAnsi="Times New Roman"/>
          <w:sz w:val="24"/>
          <w:szCs w:val="24"/>
        </w:rPr>
        <w:t>у другом реду прије 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39“ треба додати „члана 39. став 2. тачка 37. Закона о локалној самоуправи („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ке Српске“, број: 97/16, 36/19 и 61/21), после „члана 39“ треба додати „став 2. тачка 43.“ и у приједлогу Програма  у дијелу ОБЈАВА ПРОГРАМА умјесто „</w:t>
      </w:r>
      <w:r>
        <w:rPr>
          <w:rFonts w:cs="Times New Roman" w:ascii="Times New Roman" w:hAnsi="Times New Roman"/>
          <w:sz w:val="24"/>
          <w:szCs w:val="24"/>
          <w:lang w:val="sr-BA"/>
        </w:rPr>
        <w:t>Након Скупштинског усвајања овај Програм биће објављен у „Службеном гласнику Града Бијељина“ треба писати „Овај Програм ступа на снагу осмог дана од дана објављивања у „Службеном гласнику Града Бијељина“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u w:val="single"/>
          <w:lang w:val="sr-BA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9. ПРИЈЕДЛОГ ПРОГРАМА ЗАЈЕДНИЧКЕ КОМУНАЛНЕ ПОТРОШЊЕ ЗА 2023. ГОДИНУ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4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lang w:val="sr-BA"/>
        </w:rPr>
        <w:t>У расправи по овој тачки дневног реда учествовали су: ДАНИЈЕЛ ПЕРИЋ, ЗОРАН ПРИБИШИЋ, ЗЛАТАН ЛАЗАРЕВИЋ, АЗЕМ АЛЕТОВИЋ и ДРАГИША ТАНАЦКОВИЋ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Након закључене расправе на приједлог предсједавајућег Скупштина Града Бијељина је са 23 гласа „за“  (без гласова „против“ и „уздржан“) усвојила следећи: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купштина Града Бијељине сматра да у Програм заједничке комуналне потрошње за 2023. годину треба уврстити подручје платоа мјесне заједнице Ј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На приједлог предсједавајућег Скупштина Града Бијељина је са 23 гласа „за“  (без гласова „против“ и „уздржан“) усвојила следећи: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купштина Града Бијељине сматра да у Програм заједничке комуналне потрошње за 2023. годину треба уврстити подручје пјешачке зоне која се налази у Видовданској улици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ци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0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spacing w:before="0" w:after="40"/>
        <w:jc w:val="both"/>
        <w:rPr>
          <w:u w:val="single"/>
          <w:lang w:val="sr-BA"/>
        </w:rPr>
      </w:pPr>
      <w:r>
        <w:rPr>
          <w:lang w:val="sr-CS"/>
        </w:rPr>
        <w:t>ПРИЈЕДЛОГ ПРОГРАМА ОДРЖАВАЊА ЈАВНИХ САОБРАЋАЈНИХ ПОВРШИНА НА ТЕРИТОРИЈИ ГРАДА БИЈЕЉИНА ЗА 2023. ГОДИНУ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једлога Одлуке у четвртом реду  после бројева „97/16, 36/19“ треба додати „и 61/21“ и у приједлогу Програма  у дијелу ОБЈАВА ПРОГРАМА умјесто „</w:t>
      </w:r>
      <w:r>
        <w:rPr>
          <w:rFonts w:cs="Times New Roman" w:ascii="Times New Roman" w:hAnsi="Times New Roman"/>
          <w:sz w:val="24"/>
          <w:szCs w:val="24"/>
          <w:lang w:val="sr-BA"/>
        </w:rPr>
        <w:t>Након Скупштинског усвајања овај Програм биће објављен у „Службеном гласнику Града Бијељина“ треба писати „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40"/>
        <w:ind w:firstLine="360"/>
        <w:jc w:val="both"/>
        <w:rPr>
          <w:u w:val="single"/>
          <w:lang w:val="sr-BA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0. (ПРИЈЕДЛОГ ПРОГРАМА ОДРЖАВАЊА ЈАВНИХ САОБРАЋАЈНИХ ПОВРШИНА НА ТЕРИТОРИЈИ ГРАДА БИЈЕЉИНА ЗА 2023. ГОДИНУ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3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lang w:val="sr-BA"/>
        </w:rPr>
        <w:t>У расправи по овој тачки дневног реда учествовао је ЗОРАН ПРИБИШИЋ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На приједлог предсједавајућег Скупштина Града Бијељина је са 23 гласа „за“  (без гласова „против“ и „уздржан“) усвојила следећи: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е сматра да некатогорисани пут између Амајлија и Голог Брда треба категоризовати у локални пут и да га треба уврстити у Програм одржавања јавних саобраћајних површина на територији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 xml:space="preserve">редсједавајући је ставио на гласање приједлог  Програма и констатовао да приједлог усвојен са </w:t>
      </w:r>
      <w:r>
        <w:rPr/>
        <w:t>2</w:t>
      </w:r>
      <w:r>
        <w:rPr>
          <w:lang w:val="sr-BA"/>
        </w:rPr>
        <w:t>3</w:t>
      </w:r>
      <w:r>
        <w:rPr>
          <w:lang w:val="sr-CS"/>
        </w:rPr>
        <w:t xml:space="preserve"> гласа „за“  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CS"/>
        </w:rPr>
        <w:t>ПРИЛОГ: Програм и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1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spacing w:before="0" w:after="40"/>
        <w:jc w:val="both"/>
        <w:rPr>
          <w:u w:val="single"/>
          <w:lang w:val="sr-BA"/>
        </w:rPr>
      </w:pPr>
      <w:r>
        <w:rPr>
          <w:lang w:val="sr-CS"/>
        </w:rPr>
        <w:t>ПРИЈЕДЛОГ ПРОГРАМА ИЗГРАДЊЕ И ОДРЖАВАЊА ЈАВНЕ РАСВЈЕТЕ ЗА 2023. ГОДИНУ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1. (ПРИЈЕДЛОГ ПРОГРАМА ИЗГРАДЊЕ И ОДРЖАВАЊА ЈАВНЕ РАСВЈЕТЕ ЗА 2023. ГОДИНУ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3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Програма и констатовао да приједлог усвојен са </w:t>
      </w:r>
      <w:r>
        <w:rPr/>
        <w:t>2</w:t>
      </w:r>
      <w:r>
        <w:rPr>
          <w:lang w:val="sr-BA"/>
        </w:rPr>
        <w:t>3</w:t>
      </w:r>
      <w:r>
        <w:rPr>
          <w:lang w:val="sr-CS"/>
        </w:rPr>
        <w:t xml:space="preserve"> глас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lang w:val="sr-CS"/>
        </w:rPr>
        <w:t xml:space="preserve">ПРИЛОГ: Програм 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2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3. ГОДИНИ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амбули приједлога Програма у другом реду испред „члана 39“ треба додати „члана 39. став 2. тачка 5. Закона о локалној самоуправи („Службени гласник Републике Српске број: 97/16, 36/19 и 61/21“)“, а у тексту ОБЈАВА ПРОГРАМА треба писати „Овај Програм ступа на снагу осмог дана од дана објављивања у „Службеном гласнику Града Бијељина.“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2. (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3. ГОДИНИ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4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Програма и констатовао да приједлог усвојен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lang w:val="sr-CS"/>
        </w:rPr>
        <w:t xml:space="preserve">ПРИЛОГ: Програм </w:t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3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ПРОГРАМА МЈЕРА ЗА СПРЕЧАВАЊЕ И СУЗБИЈАЊЕ, ЕЛИМИНАЦИЈУ И ЕРАДИКАЦИЈУ ЗАРАЗНИХ БОЛЕСТИ НА ПОДРУЧЈУ ГРАДА БИЈЕЉИНА ЗА 2023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амбула приједлога Програма треба да гласи: „На основу члана 39. став 2. тачка 37. Закона о локалној самоуправ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епублике Српске“, број: 97/16, 36/19 и 61/21) и члана 39. став 2. тачка 43. Статута Града Бијељина („Службени гласник Града Бијељина“ број: 9/17), а у вези са чланом 35. став 2. Закона о пољопривредном земљишту („Службени гласник Републике Српске“, број: 93/06, 86/07, 14/10, 5/12 и 58/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19/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106/2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, Скупштина Града Бијељина на 21.. сједници одржаној дана ________2022. године донијела је, и у члану VI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мјесто „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ва Програм ступа на снагу даном доношења и објавиће се у „Службеном гласнику Града Бијељина“ треба писати „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3. (ПРИЈЕДЛОГ ПРОГРАМА МЈЕРА ЗА СПРЕЧАВАЊЕ И СУЗБИЈАЊЕ, ЕЛИМИНАЦИЈУ И ЕРАДИКАЦИЈУ ЗАРАЗНИХ БОЛЕСТИ НА ПОДРУЧЈУ ГРАДА БИЈЕЉИНА ЗА 2023. ГОДИНУ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4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Програма и констатовао да приједлог усвојен са </w:t>
      </w:r>
      <w:r>
        <w:rPr/>
        <w:t>2</w:t>
      </w:r>
      <w:r>
        <w:rPr>
          <w:lang w:val="sr-BA"/>
        </w:rPr>
        <w:t>5</w:t>
      </w:r>
      <w:r>
        <w:rPr>
          <w:lang w:val="sr-CS"/>
        </w:rPr>
        <w:t xml:space="preserve">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lang w:val="sr-CS"/>
        </w:rPr>
        <w:t xml:space="preserve">ПРИЛОГ: Програм 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4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ПРИЈЕДЛОГ ПРОГРАМА МЈЕРА СИСТЕМСКЕ ПРЕВЕНТИВНЕ ДЕЗИНСЕКЦИЈЕ И ДЕРАТИЗАЦИЈЕ ЗА ПОДРУЧЈЕ ГРАДА БИЈЕЉИНА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амбули приједлога Програма у првом реду после „члана 53.“ треба додати „став 2.“, у другом реду после „тачка 9“ треба додати „и 37)“, у трећем реду после бројева 97/16, 36/19“ треба додати „и 61/21“ и после „тачка 9)“ треба додати „и 43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4. (ПРИЈЕДЛОГ ПРОГРАМА МЈЕРА СИСТЕМСКЕ ПРЕВЕНТИВНЕ ДЕЗИНСЕКЦИЈЕ И ДЕРАТИЗАЦИЈЕ ЗА ПОДРУЧЈЕ ГРАДА БИЈЕЉИНА ЗА 2023. ГОДИНУ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5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Програма и констатовао да приједлог усвојен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Програм 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5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ПЛАНА СИСТЕМСКЕ ПРЕВЕНТИВНЕ ДЕЗИНСЕКЦИЈЕ И ДЕРАТИЗАЦИЈЕ ЗА ПОДРУЧЈЕ ГРАДА БИЈЕЉИНА ЗА 2023. ГОДИНУ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 у  </w:t>
      </w:r>
      <w:r>
        <w:rPr>
          <w:color w:val="000000"/>
          <w:lang w:val="sr-CS"/>
        </w:rPr>
        <w:t>преамбули</w:t>
      </w:r>
      <w:r>
        <w:rPr>
          <w:lang w:val="sr-CS"/>
        </w:rPr>
        <w:t xml:space="preserve"> приједлога Плана у другом реду после „тачка 9)“ треба додати „и 7)“, у трећем реду после бројева „97/16,36/19“ треба додати „и  61/21“, у четвртом реду после „тачка 9)“ треба додати „и 43“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5. (ПРИЈЕДЛОГ ПЛАНА СИСТЕМСКЕ ПРЕВЕНТИВНЕ ДЕЗИНСЕКЦИЈЕ И ДЕРАТИЗАЦИЈЕ ЗА ПОДРУЧЈЕ ГРАДА БИЈЕЉИНА ЗА 2023. ГОДИНУ</w:t>
      </w:r>
      <w:r>
        <w:rPr>
          <w:lang w:val="sr-BA"/>
        </w:rPr>
        <w:t>)</w:t>
      </w:r>
      <w:r>
        <w:rPr>
          <w:lang w:val="sr-CS"/>
        </w:rPr>
        <w:t xml:space="preserve"> констатовао да  приједлог није усвојен јер је 2</w:t>
      </w:r>
      <w:r>
        <w:rPr>
          <w:lang w:val="sr-BA"/>
        </w:rPr>
        <w:t>4</w:t>
      </w:r>
      <w:r>
        <w:rPr>
          <w:lang w:val="sr-CS"/>
        </w:rPr>
        <w:t xml:space="preserve"> одборника гласало „против“  (без гласова „уздржан“ и „за“), тако да се расправљало по овој тачки дневног реда.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риједлог  Плана и констатовао да приједлог усвојен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План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6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CS"/>
        </w:rPr>
        <w:t>Образложење по овој тачки дневног реда дао је ВЛАДИМИР ЧОРДАШЕВИЋ, представник ЗЕДП „Електро Бијељина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АЗЕМ АЛЕТОВИЋ.</w:t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Информацију и констатовао да прихваћена са 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 глас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7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7. (АНАЛИЗА СТАЊА У ОБЛАСТИ ПРЕДШКОЛСКОГ ВАСПИТАЊА И ОБРАЗОВАЊА НА ПОДРУЧЈУ ГРАДА БИЈЕЉИНА) и констатовао да је приједлог усвојен са 21 глас „за“ и 3 „против“  (без гласова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8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 ЗЛАТАН ЛАЗАРЕВИЋ, предсједник Комисије за избор и именовањ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подтачка 10. (ПРИЈЕДЛОГ РЈЕШЕЊА О ИЗБОРУ ЗАМЈЕНИКА ГРАДОНАЧЕЛНИКА ГРАДА БИЈЕЉИНА) и констатовао да је приједлог усвојен са 21 глас „за“ и 3 „против“  (без гласова „уздржан“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СПРОВЕДЕНОМ ПОСТУПКУ ЗА ИЗБОР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„МУЗЕЈ СЕМБЕРИЈ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Извјештај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1 глас „за“   и 3 „против“ (без гласова 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РАЗРЈЕШЕЊУ ВРШИО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„МУЗЕЈ СЕМБЕРИЈ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 ПРИЈЕДЛОГ РЈЕШЕЊА О ИМЕНОВАЊУ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„МУЗЕЈ СЕМБЕРИЈ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ПРИЈЕДЛОГ РЈЕШЕЊА О РАЗРЈЕШЕЊУ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</w:t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ПРЕДСТАВНИКА ОСНИВАЧКОГ КАПИТАЛА ГРАДА БИЈЕЉИНА У СКУПШТИНИ ЈАВНОГ ПРЕДУЗЕЋА „ЕКО-ДЕП“ Д.О.О. БИЈЕЉИНА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РЈЕШЕЊА О РАЗРЈЕШЕЊУ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</w:t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РЈЕШЕЊА О ИМЕНОВАЊУ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</w:t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ЈАВНОГ КОНКУРСА ЗА ПОПУНУ УПРАЖЊЕНОГ РАДНОГ МЈЕСТ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</w:t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ИЈЕДЛОГ РЈЕШЕЊА О ИМЕНОВАЊУ КОМИСИЈЕ ЗА ИЗБОР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 „за“  (без гласова 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  <w:tab/>
        <w:t>Пошто су све тачке дневног реда обрађене, предсједавајући је закључио рад 21. сједнице Скупштине Града Бијељина у 13,00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/>
      </w:pPr>
      <w:r>
        <w:rPr>
          <w:lang w:val="sr-Latn-RS"/>
        </w:rPr>
        <w:t xml:space="preserve">     </w:t>
      </w: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  <w:tab/>
        <w:t xml:space="preserve"> Дејан Благојевић</w:t>
      </w:r>
    </w:p>
    <w:p>
      <w:pPr>
        <w:pStyle w:val="Normal"/>
        <w:tabs>
          <w:tab w:val="clear" w:pos="708"/>
          <w:tab w:val="left" w:pos="0" w:leader="none"/>
          <w:tab w:val="left" w:pos="1170" w:leader="none"/>
          <w:tab w:val="left" w:pos="654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  Александар Ђурђевић</w:t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Latn-RS"/>
        </w:rPr>
        <w:t xml:space="preserve">       </w:t>
      </w:r>
      <w:r>
        <w:rPr>
          <w:lang w:val="sr-CS"/>
        </w:rPr>
        <w:t xml:space="preserve">ЗАПИСНИК ВОДИЛИ:                                                     </w:t>
      </w:r>
      <w:r>
        <w:rPr>
          <w:lang w:val="sr-Latn-RS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ab/>
        <w:t xml:space="preserve"> Миленко Митровић</w:t>
      </w:r>
    </w:p>
    <w:p>
      <w:pPr>
        <w:pStyle w:val="Normal"/>
        <w:tabs>
          <w:tab w:val="clear" w:pos="708"/>
          <w:tab w:val="left" w:pos="0" w:leader="none"/>
          <w:tab w:val="left" w:pos="6555" w:leader="none"/>
        </w:tabs>
        <w:spacing w:before="0" w:after="40"/>
        <w:ind w:firstLine="720"/>
        <w:contextualSpacing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RS"/>
        </w:rPr>
        <w:t xml:space="preserve"> </w:t>
      </w:r>
      <w:r>
        <w:rPr>
          <w:lang w:val="sr-CS"/>
        </w:rPr>
        <w:t xml:space="preserve">Мира Ристић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</w:t>
      </w:r>
      <w:r>
        <w:rPr>
          <w:lang w:val="sr-Latn-RS"/>
        </w:rPr>
        <w:t xml:space="preserve">     </w:t>
      </w:r>
      <w:r>
        <w:rPr>
          <w:lang w:val="sr-BA"/>
        </w:rPr>
        <w:t>Мустафа Градашчевић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Јасминка Васиљевић            </w:t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Bodytext2Spacing4pt">
    <w:name w:val="Body text (2) + Spacing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36"/>
      <w:sz w:val="36"/>
      <w:szCs w:val="36"/>
      <w:u w:val="none"/>
      <w:vertAlign w:val="baseli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sr-Latn-BA"/>
    </w:rPr>
  </w:style>
  <w:style w:type="paragraph" w:styleId="P0">
    <w:name w:val="p0"/>
    <w:basedOn w:val="Normal"/>
    <w:qFormat/>
    <w:pPr/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4:00Z</dcterms:created>
  <dc:creator>Toshiba</dc:creator>
  <dc:description/>
  <cp:keywords/>
  <dc:language>en-US</dc:language>
  <cp:lastModifiedBy>mira.ristic</cp:lastModifiedBy>
  <cp:lastPrinted>2022-12-23T08:16:00Z</cp:lastPrinted>
  <dcterms:modified xsi:type="dcterms:W3CDTF">2023-06-28T05:11:00Z</dcterms:modified>
  <cp:revision>128</cp:revision>
  <dc:subject/>
  <dc:title/>
</cp:coreProperties>
</file>