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</w:t>
      </w: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</w:t>
      </w:r>
      <w:r>
        <w:rPr>
          <w:lang w:val="sr-RS"/>
        </w:rPr>
        <w:t>3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ОЗНАЧЕНОЈ КАО К.П. БРОЈ </w:t>
      </w:r>
      <w:r>
        <w:rPr>
          <w:b/>
          <w:bCs/>
          <w:lang w:val="sr-RS"/>
        </w:rPr>
        <w:t>1123 К.О. БИЈЕЉИНА СЕЛО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 xml:space="preserve">-к.п. број 1123, </w:t>
      </w:r>
      <w:r>
        <w:rPr>
          <w:lang w:val="sr-RS"/>
        </w:rPr>
        <w:t>Грмови некатегорисани пут површине 979 м2 уписане у Лист непокретности број 357 к.о. Бијељина Село у коме је са правом својине уписан Мухић Адила Фахрудин са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и из става 1. ове  Одлуке стичу се ради рјешавања имовинско правних  односа на непокретности </w:t>
      </w:r>
      <w:r>
        <w:rPr>
          <w:lang w:val="sr-RS"/>
        </w:rPr>
        <w:t>која у нарави представља приступни пут индивидуалним стамбеним објектима у улици Лозничка у Бијељин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</w:t>
      </w:r>
      <w:r>
        <w:rPr/>
        <w:t xml:space="preserve"> I</w:t>
      </w:r>
      <w:r>
        <w:rPr>
          <w:lang w:val="sr-RS"/>
        </w:rPr>
        <w:t>-567/22 од 20.06.2022.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Урбанистичког плана Града Бијељина („Службени гласник Града Бијељина“, број 43/20) гдје је према плану намјене површина предвиђено породично становање и налазе се у петој стамбено пословној зони Града Бијељина. </w:t>
      </w:r>
      <w:r>
        <w:rPr>
          <w:lang w:val="sr-CS"/>
        </w:rPr>
        <w:t xml:space="preserve"> Просјечна тржишна вриједност непокретности к.п. број 1123 к.о. Бијељина Село износи 22,1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</w:t>
      </w:r>
      <w:r>
        <w:rPr>
          <w:b/>
          <w:lang w:val="ru-RU"/>
        </w:rPr>
        <w:t>Члан 3.</w:t>
      </w:r>
    </w:p>
    <w:p>
      <w:pPr>
        <w:pStyle w:val="ListParagraph"/>
        <w:ind w:left="0" w:right="-285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ind w:firstLine="708"/>
        <w:jc w:val="both"/>
        <w:rPr>
          <w:lang w:val="sr-RS"/>
        </w:rPr>
      </w:pPr>
      <w:r>
        <w:rPr>
          <w:lang w:val="sr-CS"/>
        </w:rPr>
        <w:t>Купопродајна цијена за к.п. број 1123 к.о. Бијељина Село износи 22,10 КМ/м2, што за парцелу површине 979 м2 износи укупно 21.635,90 КМ, које ће Град Бијељина исплатити Мухић Фахрудину лично или на рачун пуномоћника кога он овла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3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                                                  </w:t>
      </w:r>
      <w:r>
        <w:rPr>
          <w:bCs/>
          <w:lang w:val="sr-RS"/>
        </w:rPr>
        <w:t>ОБРАЗЛОЖЕЊЕ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УЗ ПРИЈЕДЛОГ ОДЛУКЕ О СТИЦАЊУ </w:t>
      </w:r>
      <w:r>
        <w:rPr>
          <w:bCs/>
          <w:lang w:val="sr-CS"/>
        </w:rPr>
        <w:t xml:space="preserve">СВОЈИНЕ НА НЕПОКРЕТНОСТИ ОЗНАЧЕНОЈ КАО К.П. БРОЈ </w:t>
      </w:r>
      <w:r>
        <w:rPr>
          <w:bCs/>
          <w:lang w:val="sr-RS"/>
        </w:rPr>
        <w:t>1123 К.О. БИЈЕЉИНА СЕЛО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sr-CS"/>
        </w:rPr>
        <w:t>Овом Одјељењу  Мјесна заједница „Галац“, група грађана Лозничке улице у Бијељини, упутила је захтјев да се изврши откуп парцела к.п. број 1143/1 и 1123 обје к.о. Бијељина Село, јер парцеле чине саставни дио приступног пута приватним стамбеним објектима. У захтјеву је наведено да се откуп треба извршити из разлога што мјештани ове улице имају намјеру асфалтирати пут, а не могу без претходно ријешених имовинских односа. Ово Одјељење упутило је позиве власницима предметних непокретности за покушај споразумног стицања непокретности. Парцелу означену као к.п. број 1143/1 к.о. Бијељина Село Град Бијељина је откупио од власника, међутим власник парцеле к.п. број 1123 Мухић Фахрудин је био недоступан овом Одјељењу, јер живи у Канади. Након тога, обратио нам се пуномоћник Мухић Фахрудина који је доставио копију пуномоћи коју је њему дао власник парцеле к.п. број 1123 к.о. Бијељина Село. У пуномоћи је наведено да пристаје продати своју парцелу. У налазу о процјени тржишне вриједности непокретности ЈП „Дирекције за изградњу и развој града“ д.о.о. Бијељина, број</w:t>
      </w:r>
      <w:r>
        <w:rPr/>
        <w:t xml:space="preserve"> I</w:t>
      </w:r>
      <w:r>
        <w:rPr>
          <w:lang w:val="sr-RS"/>
        </w:rPr>
        <w:t xml:space="preserve">-567/22 од 20.06.2022. године дато мишљење да је процјењена тржишна вриједности непокретности износи </w:t>
      </w:r>
      <w:r>
        <w:rPr>
          <w:lang w:val="sr-CS"/>
        </w:rPr>
        <w:t>22,10 КМ/м2, што за парцелу површине 979 м2 износи укупно 21.635,90 КМ.</w:t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  <w:t>С обзиром да ће се стицањем својине на непокретности која је приједлог Одлуке ријешити имовинско правни односи на парцели-путу, а које је претходно потребно да би мјештани ове улице исту и асфалтирали,  предлаже се Скупштини Града Бијељина 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прилогу приједлога Одлуке је ортофото скица парцеле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3</w:t>
      </w:r>
      <w:r>
        <w:rPr/>
        <w:t xml:space="preserve">. </w:t>
      </w:r>
      <w:r>
        <w:rPr>
          <w:lang w:val="sr-CS"/>
        </w:rPr>
        <w:t xml:space="preserve">годину.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Богдан Тадић, мастер инж</w:t>
      </w:r>
      <w:r>
        <w:rPr/>
        <w:t>.</w:t>
      </w:r>
      <w:r>
        <w:rPr>
          <w:lang w:val="sr-RS"/>
        </w:rPr>
        <w:t xml:space="preserve"> електр. и рачунарств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 xml:space="preserve">Градоначелник Града Бијељина утврдио је ПРИЈЕДЛОГ </w:t>
      </w:r>
      <w:r>
        <w:rPr>
          <w:bCs/>
          <w:lang w:val="sr-RS"/>
        </w:rPr>
        <w:t xml:space="preserve">ОДЛУКЕ О СТИЦАЊУ </w:t>
      </w:r>
      <w:r>
        <w:rPr>
          <w:bCs/>
          <w:lang w:val="sr-CS"/>
        </w:rPr>
        <w:t xml:space="preserve">СВОЈИНЕ НА НЕПОКРЕТНОСТИ ОЗНАЧЕНОЈ КАО К.П. БРОЈ </w:t>
      </w:r>
      <w:r>
        <w:rPr>
          <w:bCs/>
          <w:lang w:val="sr-RS"/>
        </w:rPr>
        <w:t>1123 К.О. БИЈЕЉИНА СЕЛО</w:t>
      </w:r>
      <w:r>
        <w:rPr>
          <w:bCs/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6895" cy="760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09:00Z</dcterms:created>
  <dc:creator>dduvnjak</dc:creator>
  <dc:description/>
  <dc:language>en-US</dc:language>
  <cp:lastModifiedBy>vradikic</cp:lastModifiedBy>
  <cp:lastPrinted>2023-06-12T11:09:00Z</cp:lastPrinted>
  <dcterms:modified xsi:type="dcterms:W3CDTF">2023-06-26T06:09:00Z</dcterms:modified>
  <cp:revision>2</cp:revision>
  <dc:subject/>
  <dc:title/>
</cp:coreProperties>
</file>