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</w:rPr>
        <w:t xml:space="preserve">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Н Ф О Р М А Ц И Ј 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стању  у култури и  активностима на унапређењу рада у области културе на подручју Града Бијељ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860"/>
      </w:tblGrid>
      <w:tr>
        <w:trPr>
          <w:trHeight w:val="6716" w:hRule="atLeast"/>
        </w:trPr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о стању  у култури и активностима на унапређењу рада у области културе на подручју Града Бијељина урађена је у складу са Програмом рада Скупштине Града за 201</w:t>
            </w:r>
            <w:r>
              <w:rPr>
                <w:lang w:val="en-US"/>
              </w:rPr>
              <w:t>8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Циљ Информације је да покаже стање које тренутно влада у култури, активности установа и удружења грађана који дјелују у овој области, те основне токове који су присутни у култури уопшт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а садржи поглавља у којима је обрађено организовање и рад установа, удружења, инвестиције, финансирање, културне манифестације, сарадњу, као и закључна разматрања са приједлогом мје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Информацију разматра Градоначелник</w:t>
            </w:r>
            <w:r>
              <w:rPr>
                <w:lang w:val="en-US"/>
              </w:rPr>
              <w:t xml:space="preserve"> </w:t>
            </w:r>
            <w:r>
              <w:rPr/>
              <w:t>и Скупштина Града Бијељина 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А Д Р Ж А Ј :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3"/>
        </w:numPr>
        <w:rPr/>
      </w:pPr>
      <w:r>
        <w:rPr/>
        <w:t>Увод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Организованост и рад установа културе 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Градско позориште                        </w:t>
      </w:r>
    </w:p>
    <w:p>
      <w:pPr>
        <w:pStyle w:val="ListParagraph"/>
        <w:numPr>
          <w:ilvl w:val="0"/>
          <w:numId w:val="3"/>
        </w:numPr>
        <w:rPr/>
      </w:pPr>
      <w:r>
        <w:rPr/>
        <w:t>Организованост и рад друштава и организација из области културе</w:t>
      </w:r>
    </w:p>
    <w:p>
      <w:pPr>
        <w:pStyle w:val="ListParagraph"/>
        <w:numPr>
          <w:ilvl w:val="0"/>
          <w:numId w:val="3"/>
        </w:numPr>
        <w:rPr/>
      </w:pPr>
      <w:r>
        <w:rPr/>
        <w:t>Финансирање области културе</w:t>
      </w:r>
    </w:p>
    <w:p>
      <w:pPr>
        <w:pStyle w:val="ListParagraph"/>
        <w:numPr>
          <w:ilvl w:val="0"/>
          <w:numId w:val="3"/>
        </w:numPr>
        <w:rPr/>
      </w:pPr>
      <w:r>
        <w:rPr/>
        <w:t xml:space="preserve">Културне манифестације </w:t>
      </w:r>
    </w:p>
    <w:p>
      <w:pPr>
        <w:pStyle w:val="ListParagraph"/>
        <w:numPr>
          <w:ilvl w:val="0"/>
          <w:numId w:val="3"/>
        </w:numPr>
        <w:rPr/>
      </w:pPr>
      <w:r>
        <w:rPr/>
        <w:t>Сарадња</w:t>
      </w:r>
    </w:p>
    <w:p>
      <w:pPr>
        <w:pStyle w:val="ListParagraph"/>
        <w:numPr>
          <w:ilvl w:val="0"/>
          <w:numId w:val="3"/>
        </w:numPr>
        <w:rPr/>
      </w:pPr>
      <w:r>
        <w:rPr/>
        <w:t>Закључна разматрања са приједлогом мје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Увод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На подручју Града Бијељина, организацијом културног живота грађана баве се званичне институције културе, чији је оснивач локална заједница или Влада РС, удружења грађана чији су програми везани за област културе, групе и појединци овог подручја и гостујући умјетници.</w:t>
      </w:r>
    </w:p>
    <w:p>
      <w:pPr>
        <w:pStyle w:val="Normal"/>
        <w:ind w:firstLine="720"/>
        <w:jc w:val="both"/>
        <w:rPr/>
      </w:pPr>
      <w:r>
        <w:rPr/>
        <w:t>Културне манифестације које се реализују на овом подручју, могу се подијелити на устаљене и повремене, а програми на оне које стварају домаће институције и програми уговорени са трећим лицима, правним и физичким.</w:t>
      </w:r>
    </w:p>
    <w:p>
      <w:pPr>
        <w:pStyle w:val="Normal"/>
        <w:ind w:firstLine="720"/>
        <w:jc w:val="both"/>
        <w:rPr/>
      </w:pPr>
      <w:r>
        <w:rPr/>
        <w:t>Финансирање  институција културе, друштава и организација те културних садржаја врши се из буџета Града, из средстава институција културе и мањим дијелом из средстава Министарства просвјете и културе РС.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рганизованост и рад установа културе</w:t>
      </w:r>
    </w:p>
    <w:p>
      <w:pPr>
        <w:pStyle w:val="Normal"/>
        <w:ind w:left="7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bCs/>
        </w:rPr>
        <w:t>Институције културе на подручју Града су: ЈУ Центар за културу „Семберија“, ЈУ</w:t>
      </w:r>
      <w:r>
        <w:rPr>
          <w:bCs/>
          <w:lang w:val="en-US"/>
        </w:rPr>
        <w:t xml:space="preserve"> </w:t>
      </w:r>
      <w:r>
        <w:rPr>
          <w:bCs/>
        </w:rPr>
        <w:t>„Музеј Семберије“, ЈУ</w:t>
      </w:r>
      <w:r>
        <w:rPr>
          <w:bCs/>
          <w:lang w:val="en-US"/>
        </w:rPr>
        <w:t xml:space="preserve"> </w:t>
      </w:r>
      <w:r>
        <w:rPr>
          <w:bCs/>
        </w:rPr>
        <w:t>Народна библиотека „Филип Вишњић“, ЈУ СКУД „Семберија“, док је једина јавна установа за информисање на овом простору ЈИП „СиМ“, који издаје штампани недељник „Семберске новине“.</w:t>
      </w:r>
    </w:p>
    <w:p>
      <w:pPr>
        <w:pStyle w:val="Normal"/>
        <w:ind w:firstLine="720"/>
        <w:jc w:val="both"/>
        <w:rPr/>
      </w:pPr>
      <w:r>
        <w:rPr>
          <w:bCs/>
        </w:rPr>
        <w:t xml:space="preserve">Организација рада и реализација програма ЈУ Центар за културу „Семберија“ и ЈУ СКУД „Семберија“ у току 2018. године одвијала се у објекту Центра за културу.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ЈУ „Музеј Семберије“, ЈУ Народна библиотека "Филип Вишњић" и ЈИП "СиМ", функционишу као самосталне јавне установе културе и информисања, а активности и програме реализују у сопственом простору. 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Т-1</w:t>
      </w:r>
      <w:r>
        <w:rPr/>
        <w:tab/>
      </w:r>
      <w:r>
        <w:rPr>
          <w:b/>
          <w:lang w:val="sr-Latn-BA"/>
        </w:rPr>
        <w:t>ИНСТИТУЦИЈЕ КУЛТУРЕ НА ПОДРУЧЈУ ГРАДА БИЈЕЉИНА</w:t>
      </w:r>
    </w:p>
    <w:tbl>
      <w:tblPr>
        <w:tblW w:w="10735" w:type="dxa"/>
        <w:jc w:val="left"/>
        <w:tblInd w:w="-9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239"/>
        <w:gridCol w:w="1171"/>
        <w:gridCol w:w="1630"/>
        <w:gridCol w:w="709"/>
        <w:gridCol w:w="2917"/>
        <w:gridCol w:w="1528"/>
      </w:tblGrid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танова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снивач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сто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рој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.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ање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ан за  2018.год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И ребаланс)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У Центар за културу „Семберија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Г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кул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82.904,00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У „Музеј Семберије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CS"/>
              </w:rPr>
              <w:t>1</w:t>
            </w:r>
            <w:r>
              <w:rPr/>
              <w:t>0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џет Града и властити приход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lang w:val="en-US"/>
              </w:rPr>
              <w:t>255.210</w:t>
            </w:r>
            <w:r>
              <w:rPr>
                <w:b/>
                <w:bCs/>
              </w:rPr>
              <w:t>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ЈУ Народна библиоте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"Филип Вишњић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а Р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уџет Владе РС ,</w:t>
            </w:r>
          </w:p>
          <w:p>
            <w:pPr>
              <w:pStyle w:val="Normal"/>
              <w:rPr/>
            </w:pPr>
            <w:r>
              <w:rPr/>
              <w:t>буџет Града и властити приход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25</w:t>
            </w:r>
            <w:r>
              <w:rPr>
                <w:b/>
                <w:bCs/>
                <w:lang w:val="sr-BA"/>
              </w:rPr>
              <w:t>.</w:t>
            </w:r>
            <w:r>
              <w:rPr>
                <w:b/>
                <w:bCs/>
              </w:rPr>
              <w:t>996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ИП "СиМ"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сти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уџет Града и </w:t>
            </w:r>
          </w:p>
          <w:p>
            <w:pPr>
              <w:pStyle w:val="Normal"/>
              <w:rPr/>
            </w:pPr>
            <w:r>
              <w:rPr/>
              <w:t>властити приход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0.000,00</w:t>
            </w:r>
          </w:p>
        </w:tc>
      </w:tr>
      <w:tr>
        <w:trPr>
          <w:trHeight w:val="57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ЈУ СКУД</w:t>
            </w:r>
          </w:p>
          <w:p>
            <w:pPr>
              <w:pStyle w:val="Normal"/>
              <w:rPr/>
            </w:pPr>
            <w:r>
              <w:rPr/>
              <w:t>„</w:t>
            </w:r>
            <w:r>
              <w:rPr/>
              <w:t>Семберија“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Г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култу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буџет Града и властити приход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57.743,00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 xml:space="preserve">У Табели 1. приказани су подаци везани за простор, број запослених и финансирање институција културе, из којих се може видјети у каквим условима и са којим људским ресурсима дјелују поменуте институције. </w:t>
      </w:r>
    </w:p>
    <w:p>
      <w:pPr>
        <w:pStyle w:val="Normal"/>
        <w:ind w:firstLine="720"/>
        <w:jc w:val="both"/>
        <w:rPr/>
      </w:pPr>
      <w:r>
        <w:rPr/>
        <w:t>Подаци о броју запослених преузети су из Извјештаја о раду за 2017. годину</w:t>
      </w:r>
      <w:r>
        <w:rPr>
          <w:lang w:val="en-US"/>
        </w:rPr>
        <w:t xml:space="preserve">. </w:t>
      </w:r>
      <w:r>
        <w:rPr/>
        <w:t>Финансирање институција културе се врши на основу утврђених ставки у Одлуци о буџету за сваку буџетску годину, путем Трезора Града</w:t>
      </w:r>
      <w:r>
        <w:rPr>
          <w:lang w:val="en-US"/>
        </w:rPr>
        <w:t>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b/>
          <w:b/>
          <w:bCs/>
        </w:rPr>
      </w:pPr>
      <w:r>
        <w:rPr>
          <w:b/>
          <w:bCs/>
        </w:rPr>
        <w:t>Градско позориште</w:t>
      </w:r>
    </w:p>
    <w:p>
      <w:pPr>
        <w:pStyle w:val="Normal"/>
        <w:ind w:left="426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  <w:t xml:space="preserve">Након Одлуке о оснивању ЈУ Градског позоришта „Семберија“ Бијељина, која је донијета на 43. сједници Скупштине Града Бијељина, одржаној 23. маја 2016. године и уплате оснивачког улога у износу од 2.510 КМ, од стране Града Бијељина, која је извршена 17.09.2018. године, Министарство просвјете и културе РС издало је рјешење о испуњености услова за обављање позоришне дјелатности и почетак рада ЈУ Градског позоришта „Семберија“ Бијељина, број: 07.06/052-5999-1/18 од 03.09.2018. године. 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Позориште ће бити смјештено у просторијама ЈУ Центар за културу „Семберија“, а средства за његов рад биће планирана у буџету за 2019. годину.</w:t>
      </w:r>
    </w:p>
    <w:p>
      <w:pPr>
        <w:pStyle w:val="Normal"/>
        <w:ind w:left="720" w:hanging="0"/>
        <w:jc w:val="both"/>
        <w:rPr>
          <w:bCs/>
        </w:rPr>
      </w:pPr>
      <w:r>
        <w:rPr>
          <w:bCs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lang w:val="sr-Latn-BA"/>
        </w:rPr>
        <w:t>Организованост и рад друштава и организација из области култур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У 201</w:t>
      </w:r>
      <w:r>
        <w:rPr/>
        <w:t>8</w:t>
      </w:r>
      <w:r>
        <w:rPr>
          <w:lang w:val="sr-BA"/>
        </w:rPr>
        <w:t xml:space="preserve">. години настављено је са праксом финансирања друштава и удружења преко Јавног позива за финансирање пројеката удружења грађана. </w:t>
      </w:r>
    </w:p>
    <w:p>
      <w:pPr>
        <w:pStyle w:val="Normal"/>
        <w:ind w:firstLine="720"/>
        <w:jc w:val="both"/>
        <w:rPr/>
      </w:pPr>
      <w:r>
        <w:rPr/>
        <w:t xml:space="preserve">Наиме, у креирању буџета за 2018. годину, утврђене су ставке за  финансирање организација од интереса за Град Бијељина, као и финансирање друштава и организација путем кандидовања пројеката.  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дазив на Јавни позив за финансирање пројеката и за удружења од општег интереса за Град Бијељина је остао на истом нивоу као и у 201</w:t>
      </w:r>
      <w:r>
        <w:rPr/>
        <w:t>7</w:t>
      </w:r>
      <w:r>
        <w:rPr>
          <w:lang w:val="sr-BA"/>
        </w:rPr>
        <w:t>. години. Због несналажења у пројектним задацима и недовољног праћења информација, један број њих је остао или без средстава или на минимуму за функционисање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ListParagraph"/>
        <w:numPr>
          <w:ilvl w:val="0"/>
          <w:numId w:val="2"/>
        </w:numPr>
        <w:rPr>
          <w:b/>
          <w:b/>
        </w:rPr>
      </w:pPr>
      <w:r>
        <w:rPr>
          <w:b/>
          <w:lang w:val="sr-Latn-BA"/>
        </w:rPr>
        <w:t>Финансирање друштава и организација из области култур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Како је већ напријед наведено, почетком 2018. године, на основу Одлуке о поступку за додјелу средстава удружењима грађана на подручју Града Бијељина, расписан је јавни позив, за друштва и организације да конкуришу за статус организације од општег интереса за Град Бијељина. Из области културе, као организације од општег интереса за Град Бијељина за 2018. годину, проглашени су : СПКД „Просвјета“, БЗК „Препород“ и СПД „Србадија“.</w:t>
      </w:r>
    </w:p>
    <w:p>
      <w:pPr>
        <w:pStyle w:val="Normal"/>
        <w:ind w:firstLine="720"/>
        <w:jc w:val="both"/>
        <w:rPr/>
      </w:pPr>
      <w:r>
        <w:rPr/>
        <w:t>Истовремено, другим јавним позивом су позвана друштва и организације да доставе пројекте, путем којих су се финансирале њихове значајније активности. На јавни позив се пријавио већи број друштава и организација из области културе, док мањи дио њих није благовремено доставио или није уопште кандидовао пројекат, што значи да нису остварили право на средства из буџета.</w:t>
      </w:r>
    </w:p>
    <w:p>
      <w:pPr>
        <w:pStyle w:val="Normal"/>
        <w:ind w:firstLine="720"/>
        <w:rPr/>
      </w:pPr>
      <w:r>
        <w:rPr/>
        <w:t>У табели 2, наведена су друштва и организације, назив кандидованог пројекта и износ средстава, одобрени од стране Комисије.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Т-2  </w:t>
      </w:r>
      <w:r>
        <w:rPr>
          <w:b/>
          <w:lang w:val="sr-Latn-BA"/>
        </w:rPr>
        <w:t>ДРУШТВА И ОРГАНИЗАЦИЈЕ ЧИЈИ СУ СЕ ПРОЈЕКТИ ФИНАНСИРАЛИ У 2018. ГОДИНИ</w:t>
      </w:r>
      <w:r>
        <w:rPr/>
        <w:t xml:space="preserve">   </w:t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"/>
        <w:gridCol w:w="2524"/>
        <w:gridCol w:w="3892"/>
        <w:gridCol w:w="1861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.бр</w:t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зив друштв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</w:t>
            </w:r>
            <w:r>
              <w:rPr>
                <w:b/>
                <w:i/>
              </w:rPr>
              <w:t>Назив пројект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добрена средства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СПД </w:t>
            </w:r>
            <w:r>
              <w:rPr/>
              <w:t>„</w:t>
            </w:r>
            <w:r>
              <w:rPr>
                <w:lang w:val="sr-BA"/>
              </w:rPr>
              <w:t>Србадија</w:t>
            </w:r>
            <w:r>
              <w:rPr/>
              <w:t>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Златна пјесм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/>
              <w:t>4</w:t>
            </w:r>
            <w:r>
              <w:rPr>
                <w:lang w:val="sr-BA"/>
              </w:rPr>
              <w:t>.</w:t>
            </w:r>
            <w:r>
              <w:rPr/>
              <w:t>0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 „Дворови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ђународна смотра фолклора – Дворови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3</w:t>
            </w:r>
            <w:r>
              <w:rPr>
                <w:lang w:val="sr-BA"/>
              </w:rPr>
              <w:t>.</w:t>
            </w:r>
            <w:r>
              <w:rPr/>
              <w:t>0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 „Јања- Ново насеље“ Јањ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лклорна смотра – Илиндански дани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3</w:t>
            </w:r>
            <w:r>
              <w:rPr>
                <w:lang w:val="sr-BA"/>
              </w:rPr>
              <w:t>.</w:t>
            </w:r>
            <w:r>
              <w:rPr/>
              <w:t>0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BA"/>
              </w:rPr>
              <w:t xml:space="preserve">БКУД </w:t>
            </w:r>
            <w:r>
              <w:rPr/>
              <w:t>„</w:t>
            </w:r>
            <w:r>
              <w:rPr>
                <w:lang w:val="sr-BA"/>
              </w:rPr>
              <w:t>Мула-Алија Садиковић</w:t>
            </w:r>
            <w:r>
              <w:rPr/>
              <w:t>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бавка опреме за фолклорну и хорску секцију и набавка разгласних уређаја и опрем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3</w:t>
            </w:r>
            <w:r>
              <w:rPr>
                <w:lang w:val="sr-BA"/>
              </w:rPr>
              <w:t>.</w:t>
            </w:r>
            <w:r>
              <w:rPr/>
              <w:t>0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есни студио „Фасхион данце“ Бијељин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Матурантски плес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0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Г „Музички умјетници Семберије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ИИ интернационални фестивал музике – Примавера 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0</w:t>
            </w:r>
            <w:r>
              <w:rPr>
                <w:lang w:val="sr-BA"/>
              </w:rPr>
              <w:t>00,00 КМ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лесни клуб "Студио Олена"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јељина денс фес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 „Артист“ Бијељин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ни хармонике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2.0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 „Лазарица“ Батковић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ување старих сеоских обичаја и српске традициј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Д „Драгуљ“ Средњи Драгаљевац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чување народне традиције и обицаја српског народа са овог подручја т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УД „Велика Обарска“ Велика Обарск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 ношња- учешћа на разним смотрама фолклор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Д „Глоговац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имирање и едукација музичке омладине у саставу СКУД-а Глогова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Д „Драгаљевац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Одржавање народне традициј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КУД „Којчиновац“ Чардачине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Очување народне традиције и наших сеоских обичаја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НИП „Дукат“ Бијељина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Игре из Шумадиј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Д „Бродац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Афирмација културног стваралашва и обичаја Семберије - Бродац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8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рквени хор „Свети Ђорђе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Пјесмом без границ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њижевни клуб „Јован Дучић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Обиљежавање 15 година рада књижевног клуба Јован Дучић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ружење жена „Бијели анђео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Промоција традиције и обичаја Семберије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5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ружење афористичара „1.април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15. Међународни фестивал хумора и сатире – Бијељина 2018.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  <w:r>
              <w:rPr>
                <w:lang w:val="sr-BA"/>
              </w:rPr>
              <w:t>00,00 КМ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ружење ликовних умјетника „Свети Лука“</w:t>
            </w:r>
          </w:p>
        </w:tc>
        <w:tc>
          <w:tcPr>
            <w:tcW w:w="3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Ликовни умјетници свом граду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3</w:t>
            </w:r>
            <w:r>
              <w:rPr>
                <w:lang w:val="sr-BA"/>
              </w:rPr>
              <w:t>00,00 К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Исплата средстава друштвима и организацијама за реализацију одобрених пројеката вршена је једнократно или двократно, сходно томе о каквим пројектима је ријеч. Сва наведена друштва и организације којима су дозначена средства, имала су обавезу да након завршене манифестације доставе извјештаје о утрошку истих. У случају да се средства исплаћују двократно, након доставе извјештаја о утрошку средстава из прве транше, исплаћује се друга транша. </w:t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>Поред намјенски планираних средстава која се додјељују за пројекте, један број активних удружења се обраћа и  захтјевом за додатна средства, која се најчешће односе  на организацију већих манифестација, ванредне трошкове набавке опреме или путовања у окружењу и иностранству, што им се углавном позитивно ријеши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lang w:val="sr-Latn-BA"/>
        </w:rPr>
        <w:t>Културне манифестације</w:t>
      </w:r>
    </w:p>
    <w:p>
      <w:pPr>
        <w:pStyle w:val="Normal"/>
        <w:ind w:left="75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720"/>
        <w:jc w:val="both"/>
        <w:rPr/>
      </w:pPr>
      <w:r>
        <w:rPr/>
        <w:t>Културни садржаји који се реализују на подручју нашег града, углавном су сталног карактера и вишедневни су, али је значајан и број једнократних садржаја (вечери поезије, трибине, промоције, изложбе, концерти, позоришне представе и сл.), које такође реализују институције или удружења из културе, са учесницима из Бијељине или из других мјеста.</w:t>
      </w:r>
    </w:p>
    <w:p>
      <w:pPr>
        <w:pStyle w:val="Normal"/>
        <w:ind w:firstLine="720"/>
        <w:jc w:val="both"/>
        <w:rPr/>
      </w:pPr>
      <w:r>
        <w:rPr/>
        <w:t xml:space="preserve">Културне манифестације које су наведене у Табели 3, као и повремене,  знатно су посјећеније у односу на претходни период, што се може правдати озбиљношћу организатора у реализацији истих, стварањем навика код грађана за континуирано праћење културних дешавања, прихватљив одабир садржаја за које су грађани заинтересовани и др.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 xml:space="preserve">Т-3       </w:t>
      </w:r>
      <w:r>
        <w:rPr>
          <w:b/>
          <w:bCs/>
          <w:sz w:val="22"/>
          <w:szCs w:val="22"/>
          <w:lang w:val="sr-Latn-BA"/>
        </w:rPr>
        <w:t xml:space="preserve">КУЛТУРНЕ МАНИФЕСТАЦИЈЕ СТАЛНОГ КАРАКТЕРА У 2017. ГОДИНИ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1958"/>
        <w:gridCol w:w="1701"/>
        <w:gridCol w:w="1559"/>
        <w:gridCol w:w="2126"/>
        <w:gridCol w:w="1560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Р.бр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Манифестациј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 xml:space="preserve">      </w:t>
            </w:r>
            <w:r>
              <w:rPr>
                <w:b/>
                <w:i/>
                <w:sz w:val="22"/>
                <w:szCs w:val="22"/>
              </w:rPr>
              <w:t>Термин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одржав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Трајањ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еализато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Напомен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Дани комедије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р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едн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тар за култур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инансира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Мајске музичке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свечаности“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ј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шедн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СПД „Србадија“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финансира Град</w:t>
            </w:r>
          </w:p>
        </w:tc>
      </w:tr>
      <w:tr>
        <w:trPr>
          <w:trHeight w:val="1278" w:hRule="atLeast"/>
        </w:trPr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„</w:t>
            </w:r>
            <w:r>
              <w:rPr>
                <w:lang w:val="sr-BA"/>
              </w:rPr>
              <w:t xml:space="preserve">Љетње вечери“ </w:t>
            </w:r>
            <w:r>
              <w:rPr/>
              <w:t xml:space="preserve"> </w:t>
            </w:r>
            <w:r>
              <w:rPr>
                <w:lang w:val="sr-BA"/>
              </w:rPr>
              <w:t>Ј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BA"/>
              </w:rPr>
              <w:t>вишедн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БЗК „Препород“  БКУД "Мула-Алија Садиковић"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финансира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„</w:t>
            </w:r>
            <w:r>
              <w:rPr/>
              <w:t>Пантелински дани“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авгус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ишедн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Институције и удружења кул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финансира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иљежавање                         Дана Г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.септемб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једноднев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куптшина Г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финансира Град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BA"/>
              </w:rPr>
            </w:pPr>
            <w:r>
              <w:rPr>
                <w:sz w:val="22"/>
                <w:szCs w:val="22"/>
                <w:lang w:val="sr-BA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Вишњићеви дан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емб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вишедневна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СПКД „Просвјета“ и инститиције култур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BA"/>
              </w:rPr>
            </w:pPr>
            <w:r>
              <w:rPr/>
              <w:t>финансира Град</w:t>
            </w:r>
          </w:p>
        </w:tc>
      </w:tr>
    </w:tbl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ind w:firstLine="720"/>
        <w:jc w:val="both"/>
        <w:rPr>
          <w:bCs/>
        </w:rPr>
      </w:pPr>
      <w:r>
        <w:rPr>
          <w:bCs/>
        </w:rPr>
        <w:t xml:space="preserve">У реализацији културних садржаја све више простора се даје домаћим учесницима и извођачима, чиме се исти промовишу и афирмишу у својој средини, а самим тим  се и трошкови организације смањују.  </w:t>
      </w:r>
    </w:p>
    <w:p>
      <w:pPr>
        <w:pStyle w:val="Normal"/>
        <w:ind w:firstLine="720"/>
        <w:jc w:val="both"/>
        <w:rPr/>
      </w:pPr>
      <w:r>
        <w:rPr/>
        <w:t xml:space="preserve">Број манифестација културе, који је наведен у табели, није занемарљив, јер у оквиру једне манифестације буде реализован одређени број активности које би и појединачно могле бити манифестације за себе. Рецимо, у оквиру „Пантелинских дана“ која је вишедневна манифестација ове године је одржан и већи број активности као што су „Отворена сцена“, X бијељински умјетнички салон, Вече омладинског фолклора итд. </w:t>
      </w:r>
    </w:p>
    <w:p>
      <w:pPr>
        <w:pStyle w:val="Normal"/>
        <w:ind w:firstLine="720"/>
        <w:jc w:val="both"/>
        <w:rPr/>
      </w:pPr>
      <w:r>
        <w:rPr/>
        <w:t>На основу наведеног се може закључити да се културна дешавања које организују институције и удружења надопуњују и чине један континуиран процес у сфери културе.</w:t>
      </w:r>
    </w:p>
    <w:p>
      <w:pPr>
        <w:pStyle w:val="Normal"/>
        <w:jc w:val="both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</w:rPr>
        <w:t xml:space="preserve">      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/>
        </w:rPr>
        <w:t>Сарадњ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Сарадња у овом случају се огледа  у два аспекта. Прије свега, подразумијева се сарадња институција и удружења са ресорним службама Града, а затим и ниво сарадње између самих субјеката из области културе, када је ријеч о организацији културних манифестација или одлазак на заједничке наступе код нас и у иностранству. Ресорне службе задужене за институције, чији је Град оснивач, задовољне су сарадњом и односом истих, те да је ажурност и благовременост приликом достављања тражених података, докумената или извјештаја, на завидном нивоу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Однос удружења и друштава према ресорној служби је нешто другачији. Један број истих је веома одговоран, ажуран и благовремен у достављању повратних информација, док</w:t>
      </w:r>
      <w:r>
        <w:rPr>
          <w:lang w:val="sr-Latn-CS"/>
        </w:rPr>
        <w:t xml:space="preserve"> мањи</w:t>
      </w:r>
      <w:r>
        <w:rPr/>
        <w:t xml:space="preserve"> број њих нередовно доставља извјештаје, планове, па чак не одговара на упућену коресподенцију, када је служба приморана да примијени предвиђене санкциј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  <w:lang w:val="sr-Latn-BA"/>
        </w:rPr>
        <w:t>Закључна разматрања са приједлогом мјер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 xml:space="preserve">- </w:t>
      </w:r>
      <w:r>
        <w:rPr>
          <w:bCs/>
        </w:rPr>
        <w:t>Институције културе, организују велики број културних дешавања прихватљивих за грађане, што је резултат све веће посјећености оваквих догађај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звјештавање о раду и финансијском пословању од стране корисника средстава покушава се  подићи  на виши ниво;</w:t>
      </w:r>
    </w:p>
    <w:p>
      <w:pPr>
        <w:pStyle w:val="Normal"/>
        <w:jc w:val="both"/>
        <w:rPr/>
      </w:pPr>
      <w:r>
        <w:rPr>
          <w:sz w:val="28"/>
        </w:rPr>
        <w:t xml:space="preserve">      </w:t>
      </w:r>
      <w:r>
        <w:rPr/>
        <w:t>- Организацијом постојећих садржаја и подршка иницијативи појединаца за увођење нових облика прихватљивих за младе, успоставља се равнотежа у задовољењу културних потреба када је старосна структура у питању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- Наведене манифестације, као и многе друге, представљају позитивне примјере, те је улагање средстава из буџета Града као подршка унапређењу културе оправдано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</w:t>
      </w:r>
      <w:r>
        <w:rPr>
          <w:lang w:val="sr-BA"/>
        </w:rPr>
        <w:t xml:space="preserve"> 201</w:t>
      </w:r>
      <w:r>
        <w:rPr/>
        <w:t>8</w:t>
      </w:r>
      <w:r>
        <w:rPr>
          <w:lang w:val="sr-BA"/>
        </w:rPr>
        <w:t xml:space="preserve">. години </w:t>
      </w:r>
      <w:r>
        <w:rPr/>
        <w:t xml:space="preserve">настављена је </w:t>
      </w:r>
      <w:r>
        <w:rPr>
          <w:lang w:val="sr-BA"/>
        </w:rPr>
        <w:t>изградњ</w:t>
      </w:r>
      <w:r>
        <w:rPr/>
        <w:t xml:space="preserve">а </w:t>
      </w:r>
      <w:r>
        <w:rPr>
          <w:lang w:val="sr-BA"/>
        </w:rPr>
        <w:t xml:space="preserve">Дома културе у </w:t>
      </w:r>
      <w:r>
        <w:rPr/>
        <w:t>Пучилам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 У току је реконструкција дијела крова на објекту „Соколски дом“ 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Планирани почетак радова на Дому културе у Доњим Загонима је одложен ради неријешених имовинско-правних однос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-  У Новим Дворовима је планирана изградња крова на објекту Дома културе али због нереално високих цијена понуђача јавна набавка није реализована. Наставак изградње </w:t>
      </w:r>
      <w:r>
        <w:rPr>
          <w:sz w:val="22"/>
        </w:rPr>
        <w:t>предвиђен је за 2019. годину.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Приједлози мјера: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ставити активност на изградњи и санацији објеката културе на подручју Града Бијељин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Наставити са праксом уредног извјештавања о реализацији манифестација, утрошку средстава као и о посјећености истим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Инсистирати код субјеката који се баве организацијом и реализацијом културних садржаја, да планирају јачање капацитета за писање пројеката, путем којих ће прибављати средства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Мотивисати организације и удружења младих са овог подручја да се активније укључују у организацију и одржавање културних садржај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5760" w:hanging="0"/>
        <w:rPr/>
      </w:pPr>
      <w:r>
        <w:rPr/>
        <w:t xml:space="preserve">  </w:t>
      </w:r>
      <w:r>
        <w:rPr>
          <w:lang w:val="sr-BA"/>
        </w:rPr>
        <w:t xml:space="preserve">     </w:t>
      </w:r>
      <w:r>
        <w:rPr/>
        <w:t xml:space="preserve">ОБРАЂИВАЧ                                                                                </w:t>
      </w:r>
    </w:p>
    <w:p>
      <w:pPr>
        <w:pStyle w:val="Normal"/>
        <w:jc w:val="right"/>
        <w:rPr>
          <w:lang w:val="ru-RU"/>
        </w:rPr>
      </w:pPr>
      <w:r>
        <w:rPr/>
        <w:t xml:space="preserve">                                                                                </w:t>
      </w:r>
      <w:r>
        <w:rPr>
          <w:lang w:val="ru-RU"/>
        </w:rPr>
        <w:t xml:space="preserve">   </w:t>
      </w:r>
    </w:p>
    <w:p>
      <w:pPr>
        <w:pStyle w:val="Normal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>Одјељење за друштвене дјелатности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26" w:right="1526" w:gutter="0" w:header="0" w:top="1411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8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sr-CS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rpsk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21:00Z</dcterms:created>
  <dc:creator>Korisnik</dc:creator>
  <dc:description/>
  <dc:language>en-US</dc:language>
  <cp:lastModifiedBy>mpetrovic</cp:lastModifiedBy>
  <dcterms:modified xsi:type="dcterms:W3CDTF">2018-11-20T14:21:00Z</dcterms:modified>
  <cp:revision>2</cp:revision>
  <dc:subject/>
  <dc:title>Alati za srpski jezik</dc:title>
</cp:coreProperties>
</file>