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/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21</w:t>
      </w:r>
      <w:r>
        <w:rPr/>
        <w:t>/</w:t>
      </w:r>
      <w:r>
        <w:rPr>
          <w:lang w:val="sr-CS"/>
        </w:rPr>
        <w:t>18</w:t>
      </w:r>
    </w:p>
    <w:p>
      <w:pPr>
        <w:pStyle w:val="Normal"/>
        <w:rPr>
          <w:lang w:val="sr-Latn-CS"/>
        </w:rPr>
      </w:pPr>
      <w:r>
        <w:rPr>
          <w:lang w:val="sr-CS"/>
        </w:rPr>
        <w:t>Датум:</w:t>
      </w:r>
      <w:r>
        <w:rPr>
          <w:lang w:val="sr-Latn-CS"/>
        </w:rPr>
        <w:t xml:space="preserve"> </w:t>
      </w:r>
      <w:r>
        <w:rPr>
          <w:lang w:val="sr-CS"/>
        </w:rPr>
        <w:t>29. октобар 2018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CS"/>
        </w:rPr>
        <w:t>21</w:t>
      </w:r>
      <w:r>
        <w:rPr>
          <w:b/>
          <w:bCs/>
        </w:rPr>
        <w:t>.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</w:t>
      </w:r>
      <w:r>
        <w:rPr>
          <w:b/>
          <w:bCs/>
          <w:lang w:val="sr-CS"/>
        </w:rPr>
        <w:t xml:space="preserve"> 29. ОКТОБРА 2018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ВЕЛИКОЈ САЛИ ГРАДСКЕ УПРАВ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ГРАДА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а је сазвана позивом број: 01-013-21/18 од 22. октобра 2018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ind w:left="60" w:hanging="0"/>
        <w:rPr>
          <w:lang w:val="en-US"/>
        </w:rPr>
      </w:pPr>
      <w:r>
        <w:rPr/>
        <w:t xml:space="preserve">           </w:t>
      </w:r>
      <w:r>
        <w:rPr/>
        <w:t>Сједницом су предсједавали СЛАВИША МАРКОВИЋ, предсједник Скупштине Града Бијељина, МИЛЕНКО МИТРОВИЋ и МУСТАФА ГРАДАШЧЕВИЋ, потпредсједници 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>водиле СЛАВКА ГАЗЕТИЋ и ЈАСМИНКА ВАСИЉЕВИЋ,</w:t>
      </w:r>
      <w:r>
        <w:rPr>
          <w:lang w:val="en-US"/>
        </w:rPr>
        <w:t xml:space="preserve"> </w:t>
      </w:r>
      <w:r>
        <w:rPr/>
        <w:t>стручни сарад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10,05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На 21. сједници Скупштине </w:t>
      </w:r>
      <w:r>
        <w:rPr/>
        <w:t>Града</w:t>
      </w:r>
      <w:r>
        <w:rPr>
          <w:lang w:val="sr-CS"/>
        </w:rPr>
        <w:t xml:space="preserve"> Бијељина одржаној 29. октобра 2018. године присуствовао</w:t>
      </w:r>
      <w:r>
        <w:rPr>
          <w:lang w:val="sr-BA"/>
        </w:rPr>
        <w:t xml:space="preserve"> је </w:t>
      </w:r>
      <w:r>
        <w:rPr>
          <w:lang w:val="sr-CS"/>
        </w:rPr>
        <w:t>31 одборник и то: 7 одборника са Листе Српска демократска странка, 6 одборника са Листе Савез независних социјалдемократа - СНСД, 5 одборник</w:t>
      </w:r>
      <w:r>
        <w:rPr/>
        <w:t>а</w:t>
      </w:r>
      <w:r>
        <w:rPr>
          <w:lang w:val="sr-CS"/>
        </w:rPr>
        <w:t xml:space="preserve"> са Листе Партија демократског прогреса, 3 одборник</w:t>
      </w:r>
      <w:r>
        <w:rPr/>
        <w:t>а</w:t>
      </w:r>
      <w:r>
        <w:rPr>
          <w:lang w:val="sr-CS"/>
        </w:rPr>
        <w:t xml:space="preserve"> са Листе Социјалистичка партија, 3 одборника са Листе Демократски народни савез</w:t>
      </w:r>
      <w:r>
        <w:rPr/>
        <w:t xml:space="preserve">, </w:t>
      </w:r>
      <w:r>
        <w:rPr>
          <w:lang w:val="sr-CS"/>
        </w:rPr>
        <w:t>3 одборника са Листе Покрет успјешна Српска, 2 одборника са Листе С</w:t>
      </w:r>
      <w:r>
        <w:rPr/>
        <w:t>транк</w:t>
      </w:r>
      <w:r>
        <w:rPr>
          <w:lang w:val="sr-CS"/>
        </w:rPr>
        <w:t>а</w:t>
      </w:r>
      <w:r>
        <w:rPr/>
        <w:t xml:space="preserve"> демократске акције</w:t>
      </w:r>
      <w:r>
        <w:rPr>
          <w:lang w:val="sr-CS"/>
        </w:rPr>
        <w:t>, 1 одборника са Листе СРС др Војислав Шешељ и 1 одборник са Листе Народни демократски покре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Поред одборника сједници су присуствовали: Градоначелник, Замјеник Градоначелника, Менаџер Градске управе, секретар Скупштине града, начелници одјељења Градске управе, представници политичких странака које имају одборнике у Скупштини Града, представници међународних организација, представници невладиних организација, обрађивачи материјала и представници средстава јавног информис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е</w:t>
      </w:r>
      <w:r>
        <w:rPr/>
        <w:t>дсједавајући је прочитао дневни ред као у позиву</w:t>
      </w:r>
      <w:r>
        <w:rPr>
          <w:lang w:val="sr-CS"/>
        </w:rPr>
        <w:t>, с тим да се тачка 26. (ПРИЈЕДЛОЗИ КОМИСИЈЕ ЗА ИЗБОР И ИМЕНОВАЊА) приједлога дневног реда допуни сљедећим подтачкама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 xml:space="preserve">1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ПРЕДСЈЕДНИКА И ЧЛАНОВА ОДБОРА ЗА ЖАЛБЕ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2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ПРЕДСЈЕДНИКА И ЧЛАНОВА ОДБОРА ЗА ЖАЛБЕ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 xml:space="preserve">3) ПРИЈЕДЛОГ </w:t>
      </w:r>
      <w:r>
        <w:rPr>
          <w:lang w:val="sr-BA"/>
        </w:rPr>
        <w:t>ЈАВН</w:t>
      </w:r>
      <w:r>
        <w:rPr>
          <w:lang w:val="sr-CS"/>
        </w:rPr>
        <w:t>ОГ</w:t>
      </w:r>
      <w:r>
        <w:rPr>
          <w:lang w:val="sr-BA"/>
        </w:rPr>
        <w:t xml:space="preserve"> КОНКУРС</w:t>
      </w:r>
      <w:r>
        <w:rPr>
          <w:lang w:val="sr-CS"/>
        </w:rPr>
        <w:t>А</w:t>
      </w:r>
      <w:r>
        <w:rPr>
          <w:lang w:val="sr-BA"/>
        </w:rPr>
        <w:t xml:space="preserve"> ЗА ИМЕНОВАЊЕ ПРЕДСЈЕДНИКА И ДВА ЧЛАНА ОДБОРА ЗА ЖАЛБЕ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4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ПРЕДСЈЕДНИКА И ДВА ЧЛАНА ОДБОРА ЗА ЖАЛБЕ ГРАДА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5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ЧЛАНОВА УПРАВНОГ ОДБОРА ТУРИСТИЧКЕ ОРГАНИЗАЦИЈЕ ГРАДА БИЈЕЉИНА</w:t>
      </w:r>
    </w:p>
    <w:p>
      <w:pPr>
        <w:pStyle w:val="ListParagraph"/>
        <w:ind w:left="0"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36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360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ListParagraph"/>
        <w:ind w:left="0" w:firstLine="36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6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ТУРИСТИЧКЕ ОРГАНИЗАЦИЈЕ ГРАДА БИЈЕЉИНА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7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КОМИСИЈЕ ЗА МЈЕСНЕ ЗАЈЕДНИЦЕ СКУПШТИНЕ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 xml:space="preserve">8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КОМИСИЈЕ ЗА МЈЕСНЕ ЗАЈЕДНИЦЕ СКУПШТИНЕ ГРАДА БИЈЕЉИНА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9) ПРИЈЕДЛОГ РЈЕШЕЊА О РАЗРЈЕШЕЊУ ЧЛАНОВА НАДЗОРНОГ ОДБОРА ЈП „ВОДЕ“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10) ПРИЈЕДЛОГ РЈЕШЕЊА О ИМЕНОВАЊУ ВРШИОЦА ДУЖНОСТИ ЧЛАНОВА НАДЗОРНОГ ОДБОРА ЈП „ВОДЕ“ БИЈЕЉИН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11) ПРИЈЕДЛОГ ЈАВНОГ КОНКУРСА ЗА ПОПУНУ УПРАЖЊЕНОГ МЈЕСТА ЧЛАНОВА НАДЗОРНОГ ОДБОРА ЈП „ВОДЕ“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12) ПРИЈЕДЛОГ РЈЕШЕЊА О ИМЕНОВАЊУ КОМИСИЈЕ ЗА ИЗБОР ЧЛАНОВА НАДЗОРНОГ ОДБОРА ЈП „ВОДЕ“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13) ПРИЈЕДЛОГ РЈЕШЕЊА О ИМЕНОВАЊУ КОМИСИЈЕ ЗА ИЗБОР ТРИ ЧЛАНА ГРАДСКЕ ИЗБОРНЕ КОМИСИЈЕ ГРАДА БИЈЕЉИНА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360"/>
        <w:contextualSpacing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по приједлогу дневног реда није било Предсједавајући је ставио на гласање приједлог дневног реда који је прочитао и констатовао да је једногласно  са 30 гасова „за“ (без гласова „против“ и „уздржан“)  усвојен сљедећи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228" w:hanging="0"/>
        <w:jc w:val="center"/>
        <w:rPr>
          <w:lang w:val="sr-CS"/>
        </w:rPr>
      </w:pPr>
      <w:r>
        <w:rPr>
          <w:lang w:val="sr-CS"/>
        </w:rPr>
        <w:t>Д Н Е В Н И   Р Е Д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/>
      </w:pPr>
      <w:r>
        <w:rPr>
          <w:lang w:val="sr-CS"/>
        </w:rPr>
        <w:t>ИЗВОД ИЗ ЗАПИСНИКА СА 20. СЈЕДНИЦЕ СКУПШТИНЕ ГРАДА БИЈЕЉИНА ОДРЖАНЕ ДАНА  25. ЈУЛА 2018. ГОДИН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ЈЕШТАЈ О ИЗВРШЕЊУ БУЏЕТА ГРАДА БИЈЕЉИНА ЗА ПЕРИОД 01.01.-30.06.2018. ГОДИН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И ОДЛУКЕ О ДОДАТНОМ УЛАГАЊУ РАДИ ПОВЕЋАЊА УЛОГА ГРАДА БИЈЕЉИНА У ОСНОВНОМ КАПИТАЛУ „БИЈЕЉИНА-ГАС“ Д.О.О.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ОВЕЋАЊУ ОСНОВНОГ КАПИТАЛА „БИЈЕЉИНА-ГАС“ Д.О.О. БИЈЕЉИН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РЕНОСУ ИМОВИНЕ СА ГРАДА БИЈЕЉИНА НА РЕПУБЛИКУ СРПСК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4100/2, К.П. 4097/2 И К.П. 4097/3, К.О. БАТКОВИЋ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4101/2, К.О. БАТКОВИЋ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РЕНОСУ ПРАВА СВОЈИНЕ НА НЕПОКРЕТНОСТИ У К.О. БАТКОВИЋ И К.О. ОСТОЈИЋЕВО СА ГРАДА БИЈЕЉИНА НА РЕПУБЛИКУ СРПСК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ДАВАЊУ НА КОРИШТЕЊЕ НЕПОКРЕТНОСТИ У К.О. БИЈЕЉИНА 1 ОШ „КНЕЗ ИВО ОД СЕМБЕРИЈЕ“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892/2, К.П. БРОЈ 891/3, К.П. БРОЈ 877/2, К.П. БРОЈ 901/7 И К.П. БРОЈ 911/2, СВЕ К.О. БИЈЕЉИНА 1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НЕПОКРЕТНОСТИ ОЗНАЧЕНЕ КАО К.П. БРОЈ 2099/1, К.П. БРОЈ 2099/2 И К.П. БРОЈ 2099/5, СВЕ К.О. БИЈЕЉИНА 2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МЈЕСНИМ ЗАЈЕДНИЦАМА НА ПОДРУЧЈУ ГРАДА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ОСНИВАЊУ ЈАВНЕ УСТАНОВЕ НАРОДНА БИБЛИОТЕКА „ФИЛИП ВИШЊИЋ“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ОБЈАВЉИВАЊУ ЈАВНОГ ОГЛАСА ЗА ИМЕНОВАЊЕ ТРИ ЧЛАНА ГРАДСКЕ ИЗБОРНЕ КОМИСИЈЕ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ОБЕЗБЈЕЂИВАЊУ ГАРАНЦИЈЕ ОД БАНКЕ ЗА ПРОВОЂЕЊЕ ПОСТУПКА ЕКСПРОПРИЈАЦИЈЕ – за објекат Гасовод Шепак –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ЈАВНЕ УСТАНОВЕ ДЈЕЧИЈИ ВРТИЋ „ЧИКА ЈОВА ЗМАЈ“ БИЈЕЉИНА ЗА РАДНУ 2017/2018. ГОДИНУ СА ГОДИШЊИМ ПРОГРАМОМ РАДА ЗА РАДНУ 2018/2019. ГОДИНУ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 xml:space="preserve">ИНФОРМАЦИЈА О ЖЕТВИ СТРНИХ ЖИТА И ПРИПРЕМАМА ЗА ЈЕСЕЊУ СЈЕТВУ У 2018. ГОДИНИ 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/>
      </w:pPr>
      <w:r>
        <w:rPr>
          <w:lang w:val="sr-CS"/>
        </w:rPr>
        <w:t>ИНФОРМАЦИЈА О ИСПОРУЦИ ТОПЛОТНЕ ЕНЕРГИЈЕ ЗА ГРЕЈНУ СЕЗОНУ 2017/2018. ГОД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ЗАШТИТИ ЖИВОТНЕ СРЕДИНЕ И ОДРЖАВАЊУ ЈАВНИХ ЗЕЛЕНИХ ПОВРШИНА НА ПОДРУЧЈУ ГРАДА БИЈЕЉИНА ДО 30.09.2018. ГОДИН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ПОЧЕТКУ РАДА ОСНОВНИХ И СРЕДЊИХ ШКОЛА НА ПОДРУЧЈУ ГРАДА БИЈЕЉИНА У ШКОЛСКОЈ 2018/2019. ГОДИН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ЗВЈЕШТАЈ О СТИПЕНДИРАЊУ УЧЕНИКА И СТУДЕНАТА, ФИНАНСИРАЊУ НАУЧНО-ИСТРАЖИВАЧКОГ РАДА И НАГРАЂИВАЊУ НАСТАВНИКА И УЧЕНИКА У НАСТАВНОЈ 2017/2018. ГОДИНИ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СТАЊУ МАЛОЉЕТНИЧКЕ ДЕЛИНКВЕНЦИЈЕ НА ПОДРУЧЈУ ГРАДА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ЗАШТИТИ СОЦИЈАЛНО УГРОЖЕНОГ СТАНОВНИШТВ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ЛАН РАЗВОЈА СОЦИЈАЛНЕ ЗАШТИТЕ НА ПОДРУЧЈУ ГРАДА БИЈЕЉИНА ЗА ПЕРИОД 2019-2024. ГОД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1"/>
        </w:numPr>
        <w:spacing w:before="0" w:after="200"/>
        <w:ind w:left="0" w:hanging="360"/>
        <w:contextualSpacing/>
        <w:jc w:val="both"/>
        <w:rPr>
          <w:lang w:val="sr-CS"/>
        </w:rPr>
      </w:pPr>
      <w:r>
        <w:rPr>
          <w:lang w:val="sr-CS"/>
        </w:rPr>
        <w:t>ПРИЈЕДЛОГ ЗАКЉУЧКА О НЕУСПЈЕЛОМ ЈАВНОМ КОНКУРСУ ЗА ИМЕНОВАЊЕ ПРЕДСЈЕДНИКА И ДВА ЧЛАНА ОДБОРА ЗА ЖАЛБЕ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Spacing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ЈЕДЛОЗИ КОМИСИЈЕ ЗА ИЗБОР И ИМЕНОВАЊ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1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ПРЕДСЈЕДНИКА И ЧЛАНОВА ОДБОРА ЗА ЖАЛБЕ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2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ПРЕДСЈЕДНИКА И ЧЛАНОВА ОДБОРА ЗА ЖАЛБЕ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3) ПРИЈЕДЛОГ </w:t>
      </w:r>
      <w:r>
        <w:rPr>
          <w:lang w:val="sr-BA"/>
        </w:rPr>
        <w:t>ЈАВН</w:t>
      </w:r>
      <w:r>
        <w:rPr>
          <w:lang w:val="sr-CS"/>
        </w:rPr>
        <w:t>ОГ</w:t>
      </w:r>
      <w:r>
        <w:rPr>
          <w:lang w:val="sr-BA"/>
        </w:rPr>
        <w:t xml:space="preserve"> КОНКУРС</w:t>
      </w:r>
      <w:r>
        <w:rPr>
          <w:lang w:val="sr-CS"/>
        </w:rPr>
        <w:t>А</w:t>
      </w:r>
      <w:r>
        <w:rPr>
          <w:lang w:val="sr-BA"/>
        </w:rPr>
        <w:t xml:space="preserve"> ЗА ИМЕНОВАЊЕ ПРЕДСЈЕДНИКА И ДВА ЧЛАНА ОДБОРА ЗА ЖАЛБЕ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 xml:space="preserve">4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ПРЕДСЈЕДНИКА И ДВА ЧЛАНА ОДБОРА ЗА ЖАЛБ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5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ЧЛАНОВА УПРАВНОГ ОДБОРА ТУРИСТИЧКЕ ОРГАНИЗАЦИЈЕ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 xml:space="preserve">6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ТУРИСТИЧКЕ ОРГАНИЗАЦИЈЕ ГРАДА БИЈЕЉИНА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7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КОМИСИЈЕ ЗА МЈЕСНЕ ЗАЈЕДНИЦЕ СКУПШТИНЕ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/>
      </w:pPr>
      <w:r>
        <w:rPr>
          <w:lang w:val="sr-CS"/>
        </w:rPr>
        <w:t xml:space="preserve">8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КОМИСИЈЕ ЗА МЈЕСНЕ ЗАЈЕДНИЦЕ СКУПШТИНЕ ГРАДА БИЈЕЉИНА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9) ПРИЈЕДЛОГ РЈЕШЕЊА О РАЗРЈЕШЕЊУ ЧЛАНОВА НАДЗОРНОГ ОДБОРА ЈП „ВОДЕ“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10) ПРИЈЕДЛОГ РЈЕШЕЊА О ИМЕНОВАЊУ ВРШИОЦА ДУЖНОСТИ ЧЛАНОВА НАДЗОРНОГ ОДБОРА ЈП „ВОДЕ“ БИЈЕЉИН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11) ПРИЈЕДЛОГ ЈАВНОГ КОНКУРСА ЗА ПОПУНУ УПРАЖЊЕНОГ МЈЕСТА ЧЛАНОВА НАДЗОРНОГ ОДБОРА ЈП „ВОДЕ“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12) ПРИЈЕДЛОГ РЈЕШЕЊА О ИМЕНОВАЊУ КОМИСИЈЕ ЗА ИЗБОР ЧЛАНОВА НАДЗОРНОГ ОДБОРА ЈП „ВОДЕ“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13) ПРИЈЕДЛОГ РЈЕШЕЊА О ИМЕНОВАЊУ КОМИСИЈЕ ЗА ИЗБОР ТРИ ЧЛАНА ГРАДСКЕ ИЗБОРНЕ КОМИСИЈЕ ГРАДА БИЈЕЉИНА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numPr>
          <w:ilvl w:val="0"/>
          <w:numId w:val="1"/>
        </w:numPr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ListParagraph"/>
        <w:tabs>
          <w:tab w:val="clear" w:pos="708"/>
          <w:tab w:val="left" w:pos="4140" w:leader="none"/>
        </w:tabs>
        <w:spacing w:lineRule="auto" w:line="276"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ListParagraph"/>
        <w:tabs>
          <w:tab w:val="clear" w:pos="708"/>
          <w:tab w:val="left" w:pos="4140" w:leader="none"/>
        </w:tabs>
        <w:spacing w:lineRule="auto" w:line="276" w:before="0" w:after="200"/>
        <w:ind w:left="0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76" w:before="0" w:after="200"/>
        <w:contextualSpacing/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ListParagraph"/>
        <w:spacing w:lineRule="auto" w:line="276" w:before="0" w:after="20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ОД ИЗ ЗАПИСНИКА СА 20. СЈЕДНИЦЕ СКУПШТИНЕ ГРАДА БИЈЕЉИНА ОДРЖАНЕ ДАНА 25. ЈУЛА  2018. ГОДИНЕ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Извод из записника са 20. сједнице Скупштине Града Бијељина одржане 25. јула 2018. године ставио на гласање и констатовао да је  усвојен са 28 гласова „за“ и 1 глас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Извод из записника и Закључак</w:t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Након тога на иницијативу одборника Јусуфа Трбића одборници Скупштине града Бијељина минутом ћутања одали су почаст трагично погинулим полицајцима у Сарајеву.</w:t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lang w:val="sr-CS"/>
        </w:rPr>
        <w:t xml:space="preserve"> </w:t>
      </w:r>
      <w:r>
        <w:rPr>
          <w:u w:val="single"/>
          <w:lang w:val="sr-CS"/>
        </w:rPr>
        <w:t>Т  А Ч  К А      2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567"/>
        <w:contextualSpacing/>
        <w:jc w:val="both"/>
        <w:rPr>
          <w:lang w:val="sr-CS"/>
        </w:rPr>
      </w:pPr>
      <w:r>
        <w:rPr>
          <w:lang w:val="sr-CS"/>
        </w:rPr>
        <w:t>ИЗВЈЕШТАЈ О ИЗВРШЕЊУ БУЏЕТА ГРАДА БИЈЕЉИНА ЗА ПЕРИОД 01.01.-30.06.2018. ГОДИНЕ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ЛАВКО БАШИЋ, начелник Одјељења за финансије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 xml:space="preserve">Пошто расправе није било, предсједавајући је Извјештај ставио на гласање и констатовао да је  усвојен са 19 гласова „за“ и 11 гласова „уздржан“ (без гласова „против“). 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8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Normal"/>
        <w:tabs>
          <w:tab w:val="clear" w:pos="708"/>
          <w:tab w:val="left" w:pos="3015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3</w:t>
      </w:r>
    </w:p>
    <w:p>
      <w:pPr>
        <w:pStyle w:val="ListParagraph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ИЗМЈЕНИ ОДЛУКЕ О ДОДАТНОМ УЛАГАЊУ РАДИ ПОВЕЋАЊА УЛОГА ГРАДА БИЈЕЉИНА У ОСНОВНОМ КАПИТАЛУ „БИЈЕЉИНА-ГАС“ Д.О.О. БИЈЕЉИНА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писе по овој и наредној тачки дневног реда доставила је Извјештај са мишљењем да у преамбули приједлога Одлуке у првом реду умјесто „алинеја“ треба писати „тачка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Образложење по овој и наредној тачки дневног реда дао је ДРАГАН ВУЈИЋ, савјетник Градоначелника Града Бијељина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У расправи по овој тачки дневног реда учествовали су: НЕДЕЉКО ЋОРИЋ, ДРАГАН ВУЈИЋ и МИЋО МИЋИЋ.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Пошто расправе више није било, предсједавајући је приједлог Одлуке  ставио на гласање и констатовао да је  усвојен са 19 гласова „за“, 6 гласова „против„ и 6 гласова „уздржан“.</w:t>
      </w:r>
    </w:p>
    <w:p>
      <w:pPr>
        <w:pStyle w:val="ListParagraph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708"/>
        <w:jc w:val="center"/>
        <w:rPr>
          <w:lang w:val="sr-CS"/>
        </w:rPr>
      </w:pPr>
      <w:r>
        <w:rPr>
          <w:lang w:val="sr-CS"/>
        </w:rPr>
        <w:t>6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4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ОВЕЋАЊУ ОСНОВНОГ КАПИТАЛА „БИЈЕЉИНА-ГАС“ Д.О.О. БИЈЕЉИНА</w:t>
      </w:r>
    </w:p>
    <w:p>
      <w:pPr>
        <w:pStyle w:val="ListParagraph"/>
        <w:spacing w:before="0" w:after="200"/>
        <w:ind w:left="20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207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 xml:space="preserve">Комисија за прописе по овој и наредној тачки дневног реда доставила је Извјештај са мишљењем да  члан 4. приједлога Одлуке треба да гласи: “Ова Одлука ступа на снагу осмог дана од дана објављивања у „Службеном гласнику Града Бијељина““.  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7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У расправи по овој тачки дневног реда учествовали су: МИЋО ЖИВИЋ, НЕДЕЉКО ЋОРИЋ и МИЛОШ СТЕВАНОВИЋ: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567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ошто расправе више није било, предсједавајући је приједлог Одлуке  ставио на гласање и констатовао да је  усвојен са 19 гласова „за“, 1  глас „против„ и 11 гласова „уздржан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567"/>
        <w:jc w:val="both"/>
        <w:rPr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spacing w:lineRule="auto" w:line="276" w:before="0" w:after="200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5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РЕНОСУ ИМОВИНЕ СА ГРАДА БИЈЕЉИНА НА РЕПУБЛИКУ СРПСКУ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 члану 1. приједлога Одлуке у другом реду иза броја „121/12“ треба додати „и 74/17)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ListParagraph"/>
        <w:ind w:left="0" w:firstLine="34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усвојен са 29 гласова „за“  и 1 глас „уздржан“ (без гласова „против“).</w:t>
      </w:r>
    </w:p>
    <w:p>
      <w:pPr>
        <w:pStyle w:val="Normal"/>
        <w:spacing w:lineRule="auto" w:line="276" w:before="0" w:after="20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 Одлука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u w:val="single"/>
          <w:lang w:val="sr-CS"/>
        </w:rPr>
      </w:pPr>
      <w:r>
        <w:rPr>
          <w:u w:val="single"/>
          <w:lang w:val="sr-CS"/>
        </w:rPr>
        <w:t xml:space="preserve"> </w:t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6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4100/2, К.П. 4097/2 И К.П. 4097/3, К.О. БАТКОВИЋ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Комисија за прописе по овој тачки дневног реда доставила је Извјештај са мишљењем није имала примједби на предложени текст приједлога Одлук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ДРАГАН КНЕЖЕВИЋ и ТОМИЦА СТОЈАНОВИЋ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center"/>
        <w:rPr>
          <w:lang w:val="sr-CS"/>
        </w:rPr>
      </w:pPr>
      <w:r>
        <w:rPr>
          <w:lang w:val="sr-CS"/>
        </w:rPr>
        <w:t>7.</w:t>
      </w:r>
    </w:p>
    <w:p>
      <w:pPr>
        <w:pStyle w:val="Normal"/>
        <w:ind w:firstLine="568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>Пошто расправе више није било предсједавајући је приједлог Одлуке ставио на гласање и констатовао да је једногласно усвојен са 29 гласова „за“ (без гласова „против“ и „уздржан“).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ИЛОГ: Одлука</w:t>
      </w:r>
    </w:p>
    <w:p>
      <w:pPr>
        <w:pStyle w:val="Normal"/>
        <w:tabs>
          <w:tab w:val="clear" w:pos="708"/>
          <w:tab w:val="left" w:pos="3015" w:leader="none"/>
        </w:tabs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7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4101/2, К.О. БАТКОВИЋ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иза броја „95/11“ треба додати „60/15 и 18/16)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није било предсједавајући је приједлог Одлуке ставио на гласање и констатовао да је једногласно усвојен са 29 гласова „за“ (без гласова „против“ и „уздржан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ИЛОГ: Одлука</w:t>
      </w:r>
    </w:p>
    <w:p>
      <w:pPr>
        <w:pStyle w:val="ListParagraph"/>
        <w:ind w:left="0" w:hanging="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8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ПРЕНОСУ ПРАВА СВОЈИНЕ НА НЕПОКРЕТНОСТИ У К.О. БАТКОВИЋ И К.О. ОСТОЈИЋЕВО СА ГРАДА БИЈЕЉИНА НА РЕПУБЛИКУ СРПСКУ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   </w:t>
      </w: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иза „члана 53. став 1. и 2.“ треба додати „и члана 348. став 6.“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Calibri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 </w:t>
      </w: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није било предсједавајући је приједлог Одлуке ставио на гласање и констатовао да је једногласно усвојен са 30 гласова „за“ (без гласова „против“ и „уздржан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spacing w:before="0" w:after="200"/>
        <w:ind w:left="0" w:hanging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 9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ДАВАЊУ НА КОРИШТЕЊЕ НЕПОКРЕТНОСТИ У К.О. БИЈЕЉИНА 1 ОШ „КНЕЗ ИВО ОД СЕМБЕРИЈЕ“ БИЈЕЉИНА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Пошто расправе није било предсједавајући је приједлог Одлуке ставио на гласање и констатовао да је једногласно усвојен са 29 гласова „за“ (без гласова „против“ и „уздржан“).      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  <w:tab/>
        <w:t>По овој тачки дневног реда одборник РАДЕНКО САВИЋ није гласао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 xml:space="preserve">ПРИЛОГ: Одлука 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ListParagraph"/>
        <w:ind w:left="0" w:hanging="0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10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– К.П. БРОЈ 892/2, К.П. БРОЈ 891/3, К.П. БРОЈ 877/2, К.П. БРОЈ 901/7 И К.П. БРОЈ 911/2, СВЕ К.О. БИЈЕЉИНА 1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207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 xml:space="preserve">да у преамбули приједлога Одлуке у првом реду иза „члана 23. став“ треба додати „1. и“, у другом реду иза броја „95/11“ треба додати „60/15 и 18/16)“. </w:t>
      </w:r>
    </w:p>
    <w:p>
      <w:pPr>
        <w:pStyle w:val="ListParagraph"/>
        <w:ind w:left="0" w:firstLine="20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spacing w:lineRule="auto" w:line="276" w:before="0" w:after="200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Пошто расправе није било предсједавајући је приједлог Одлуке ставио на гласање и констатовао да је једногласно усвојен са 30 гласова „за“ (без гласова „против“ и „уздржан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3015" w:leader="none"/>
        </w:tabs>
        <w:jc w:val="both"/>
        <w:rPr/>
      </w:pPr>
      <w:r>
        <w:rPr>
          <w:u w:val="single"/>
          <w:lang w:val="sr-CS"/>
        </w:rPr>
        <w:t>Т А Ч К А          11</w:t>
      </w:r>
    </w:p>
    <w:p>
      <w:pPr>
        <w:pStyle w:val="Normal"/>
        <w:tabs>
          <w:tab w:val="clear" w:pos="708"/>
          <w:tab w:val="left" w:pos="3015" w:leader="none"/>
        </w:tabs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НЕПОКРЕТНОСТИ ОЗНАЧЕНЕ КАО К.П. БРОЈ 2099/1, К.П. БРОЈ 2099/2 И К.П. БРОЈ 2099/5, СВЕ К.О. БИЈЕЉИНА 2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207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 xml:space="preserve">да у преамбули приједлога Одлуке у другом реду треба брисати „члана 6. а у вези са ставом (3) члана 12.“, а писати „члана 5. став 1. тачка б)“, у петом реду умјесто „члана 30.“ треба писати „члана 39.“, у шестом реду брисати број „11“. </w:t>
      </w:r>
    </w:p>
    <w:p>
      <w:pPr>
        <w:pStyle w:val="ListParagraph"/>
        <w:ind w:left="0" w:firstLine="20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ТОМИЦА СТОЈАНОВИЋ, начелник Одјељења за стамбено-комуналне послове и заштиту животне сре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У расправи по овој тачки дневног реда учествовали су: ВАСО АРСЕНОВИЋ, ЈОВАН ГАЈИЋ, НЕДЕЉКО ЋОРИЋ и МИЋО МИЋИЋ.</w:t>
      </w:r>
    </w:p>
    <w:p>
      <w:pPr>
        <w:pStyle w:val="ListParagraph"/>
        <w:ind w:left="5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Пошто расправе више није било, предсједавајући је приједлог Одлуке ставио на гласање и констатовао да је усвојен са 19  гласова „за“, 10 гласова „против“ (без гласова „уздржан“)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center"/>
        <w:rPr>
          <w:lang w:val="sr-CS"/>
        </w:rPr>
      </w:pPr>
      <w:r>
        <w:rPr>
          <w:lang w:val="sr-CS"/>
        </w:rPr>
        <w:t>9.</w:t>
      </w:r>
    </w:p>
    <w:p>
      <w:pPr>
        <w:pStyle w:val="ListParagraph"/>
        <w:spacing w:before="0" w:after="200"/>
        <w:ind w:left="0" w:hanging="0"/>
        <w:contextualSpacing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2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МЈЕСНИМ ЗАЈЕДНИЦАМА НА ПОДРУЧЈУ ГРАДА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>Комисија није имала примједби на предложени текст приједлога Одлуке.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ДРАГАН ВУЈИЋ, савјетник Градоначелника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ListParagraph"/>
        <w:ind w:left="0" w:firstLine="568"/>
        <w:jc w:val="both"/>
        <w:rPr>
          <w:lang w:val="sr-CS"/>
        </w:rPr>
      </w:pPr>
      <w:r>
        <w:rPr>
          <w:lang w:val="sr-CS"/>
        </w:rPr>
        <w:t>У расправи по овој тачки дневног реда учествовали су: РИСТО САВИЋ, ДРАГАН КНЕЖЕВИЋ, ВАСО АРСЕНОВИЋ, ТОМО КОВАЧЕВИЋ и ДРАГАН ВУЈИЋ.</w:t>
      </w:r>
    </w:p>
    <w:p>
      <w:pPr>
        <w:pStyle w:val="ListParagraph"/>
        <w:ind w:left="5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ошто расправе више није било, предсједавајући је приједлог Одлуке ставио на гласање и констатовао да је усвојен са 19  гласова „за“ и 8 гласова „уздржан“ (без гласова „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3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ОСНИВАЊУ ЈАВНЕ УСТАНОВЕ НАРОДНА БИБЛИОТЕКА „ФИЛИП ВИШЊИЋ“ БИЈЕЉИНА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ab/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>да у преамбули приједлога Одлуке у првом реду умјесто „алинеја“ треба писати „тачка“,  у петом реду иза броја „109/12“ треба додати „и 44/16)“, у члану 16. у трећем ставу иза ријечи „радом“ додати ријеч „врши“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ла је АЛЕКСАНДРА ЈОВИЋ, секретар Народне библиотеке „Филип Вишњић“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једногласно усвојен са 24  глас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4</w:t>
      </w:r>
    </w:p>
    <w:p>
      <w:pPr>
        <w:pStyle w:val="ListParagraph"/>
        <w:ind w:left="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ОБЈАВЉИВАЊУ ЈАВНОГ ОГЛАСА ЗА ИМЕНОВАЊЕ ТРИ ЧЛАНА ГРАДСКЕ ИЗБОРНЕ КОМИСИЈЕ БИЈЕЉИН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>Комисија није имала примједби на предложени текст приједлога Одлуке.</w:t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МИОДРАГ БЕШЛИЋ, секретар Скупштине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10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једногласно усвојен са 28 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5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РИЈЕДЛОГ ОДЛУКЕ О ОБЕЗБЈЕЂИВАЊУ ГАРАНЦИЈЕ ОД БАНКЕ ЗА ПРОВОЂЕЊЕ ПОСТУПКА ЕКСПРОПРИЈАЦИЈЕ – за објекат Гасовод Шепак – Бијељина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Комисија за прописе по овој тачки дневног реда доставила је Извјештај са мишљењем</w:t>
      </w:r>
      <w:r>
        <w:rPr/>
        <w:t xml:space="preserve"> </w:t>
      </w:r>
      <w:r>
        <w:rPr>
          <w:lang w:val="sr-CS"/>
        </w:rPr>
        <w:t xml:space="preserve">да члан 4. приједлога Одлуке треба да гласи: “Ова Одлука ступа на снагу осмог дана од дана објављивања у „Службеном гласнику Града Бијељина““.  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Образложење по овој тачки дневног реда дао је СЛАВКО БАШИЋ, начелник Одјељења за финансије.</w:t>
      </w:r>
    </w:p>
    <w:p>
      <w:pPr>
        <w:pStyle w:val="ListParagraph"/>
        <w:ind w:left="56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Пошто расправе није било, предсједавајући је приједлог Одлуке ставио на гласање и констатовао да је усвојен са 17  гласова „за“ и 10 гласова „уздржан“ (без гласова „против"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По овој тачки дневног реда одборник МИРОСЛАВ ЛАЗАРЕВИЋ није гласа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ПРИЛОГ: Одлука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6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ЈЕШТАЈ О РАДУ ЈАВНЕ УСТАНОВЕ ДЈЕЧИЈИ ВРТИЋ „ЧИКА ЈОВА ЗМАЈ“ БИЈЕЉИНА ЗА РАДНУ 2017/2018. ГОДИНУ СА ГОДИШЊИМ ПРОГРАМОМ РАДА ЗА РАДНУ 2018/2019. ГОДИНУ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СЛАВИША ВУЈАНОВИЋ, директор Дјечијег вртића „Чика Јова Змај“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Пошто расправе није било, предсједавајући је Извјештај са Програмом рада ставио на гласање и констатовао да су једногласно усвојени са 26 гласова „за“  (без гласова „против“ и „уздржан“).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ПРИЛОГ: Извјештај, Програм рада и Закључак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7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 xml:space="preserve">ИНФОРМАЦИЈА О ЖЕТВИ СТРНИХ ЖИТА И ПРИПРЕМАМА ЗА ЈЕСЕЊУ СЈЕТВУ У 2018. ГОДИНИ </w:t>
      </w:r>
    </w:p>
    <w:p>
      <w:pPr>
        <w:pStyle w:val="NoSpacing"/>
        <w:ind w:firstLine="20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ЛАН САВИЋ запослен у Одјељењу за пољопривреду.</w:t>
      </w:r>
    </w:p>
    <w:p>
      <w:pPr>
        <w:pStyle w:val="NoSpacing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што расправе није било, предсједавајући је Информацију ставио на гласање и констатовао да је једногласно прихваћена са 25 гласова „за“ (без „гласова „против“ и „уздржан“).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РИЛОГ: Информација и Закључак</w:t>
      </w:r>
    </w:p>
    <w:p>
      <w:pPr>
        <w:pStyle w:val="Normal"/>
        <w:ind w:left="928" w:hanging="0"/>
        <w:jc w:val="center"/>
        <w:rPr>
          <w:lang w:val="sr-CS"/>
        </w:rPr>
      </w:pPr>
      <w:r>
        <w:rPr>
          <w:lang w:val="sr-CS"/>
        </w:rPr>
        <w:t>11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8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ИСПОРУЦИ ТОПЛОТНЕ ЕНЕРГИЈЕ ЗА ГРЕЈНУ СЕЗОНУ 2017/2018. ГОДИНА</w:t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ЛАДЕН КРАСАВАЦ, директор Градске топлане Бијељина.</w:t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ошто расправе није било, предсједавајући је Информацију ставио на гласање и констатовао да је прихваћена са 23 гласа „за“ и 5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left="56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567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19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ЗАШТИТИ ЖИВОТНЕ СРЕДИНЕ И ОДРЖАВАЊУ ЈАВНИХ ЗЕЛЕНИХ ПОВРШИНА НА ПОДРУЧЈУ ГРАДА БИЈЕЉИНА ДО 30.09.2018. ГОДИНЕ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ТОМИЦА СТОЈАНОВИЋ, начелник Одјељења за стамбено-комуналнен послове и заштиту животне  средине.</w:t>
      </w:r>
    </w:p>
    <w:p>
      <w:pPr>
        <w:pStyle w:val="NoSpacing"/>
        <w:ind w:left="567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ошто расправе  није било, предсједавајући је Информацију ставио на гласање и констатовао да је прихваћена са 18 гласова „за“ и 9 гласова „уздржан“ (без гласова „против“).</w:t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0</w:t>
      </w:r>
    </w:p>
    <w:p>
      <w:pPr>
        <w:pStyle w:val="ListParagraph"/>
        <w:spacing w:before="0" w:after="200"/>
        <w:ind w:left="928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ПОЧЕТКУ РАДА ОСНОВНИХ И СРЕДЊИХ ШКОЛА НА ПОДРУЧЈУ ГРАДА БИЈЕЉИНА У ШКОЛСКОЈ 2018/2019. ГОДИНИ</w:t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САМЕР ЕЛ ЦХЕКХ, начелник Одјељења за друштвене дјелатности.</w:t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што расправе није било, предсједавајући је Информацију ставио на гласање и констатовао да је једногласно прихваћена са 26 гласова „за“ (без „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 овој тачки дневног реда одборник РАДЕНКО САВИЋ није гласао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 xml:space="preserve">           </w:t>
      </w:r>
      <w:r>
        <w:rPr>
          <w:lang w:val="sr-CS"/>
        </w:rPr>
        <w:t>ПРИЛОГ: Информација и Закључак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jc w:val="center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1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ЗВЈЕШТАЈ О СТИПЕНДИРАЊУ УЧЕНИКА И СТУДЕНАТА, ФИНАНСИРАЊУ НАУЧНО-ИСТРАЖИВАЧКОГ РАДА И НАГРАЂИВАЊУ НАСТАВНИКА И УЧЕНИКА У НАСТАВНОЈ 2017/2018. ГОДИНИ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САМЕР ЕЛ ЦХЕКХ, начелник Одјељења за друштвене дјелатности.</w:t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12.</w:t>
      </w:r>
    </w:p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Извјештај ставио на гласање и констатовао да је усвојен са 18 гласова „за“ и 8 гласов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о овој тачки дневног реда одборник РАДЕНКО САВИЋ није гласао.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709" w:hanging="0"/>
        <w:jc w:val="both"/>
        <w:rPr>
          <w:lang w:val="sr-CS"/>
        </w:rPr>
      </w:pPr>
      <w:r>
        <w:rPr>
          <w:lang w:val="sr-CS"/>
        </w:rPr>
        <w:t>ПРИЛОГ: Извјештај и Закључак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2</w:t>
      </w:r>
    </w:p>
    <w:p>
      <w:pPr>
        <w:pStyle w:val="ListParagrap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ИНФОРМАЦИЈА О СТАЊУ МАЛОЉЕТНИЧКЕ ДЕЛИНКВЕНЦИЈЕ НА ПОДРУЧЈУ ГРАДА БИЈЕЉИН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ЛОРАД СОФРЕНИЋ, директор Центра за социјални рад Бијељина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, предсједавајући је Информацију ставио на гласање и констатовао да је прихваћена са 19 гласова „за“ и 4 гласа „уздржан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 овој тачки дневног реда одборник ЗОРАН СОФРЕНИЋ није гласа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567" w:hanging="0"/>
        <w:jc w:val="both"/>
        <w:rPr>
          <w:lang w:val="sr-CS"/>
        </w:rPr>
      </w:pPr>
      <w:r>
        <w:rPr>
          <w:lang w:val="sr-CS"/>
        </w:rPr>
        <w:t xml:space="preserve">  </w:t>
      </w:r>
      <w:r>
        <w:rPr>
          <w:lang w:val="sr-CS"/>
        </w:rPr>
        <w:t>ПРИЛОГ: Информација и Закључак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3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lang w:val="sr-CS"/>
        </w:rPr>
      </w:pPr>
      <w:r>
        <w:rPr>
          <w:lang w:val="sr-CS"/>
        </w:rPr>
        <w:t>ИНФОРМАЦИЈА О ЗАШТИТИ СОЦИЈАЛНО УГРОЖЕНОГ СТАНОВНИШТВА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ЛОРАД СОФРЕНИЋ, директор Центра за социјални рад.</w:t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није било, предсједавајући је Информацију ставио на гласање и констатовао да је прихваћена са 20 гласова „за“ и 6 гласова „уздржан“ (без гласова „против“)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 овој тачки дневног реда одборник ЗОРАН СОФРЕНИЋ није гласао.</w:t>
      </w:r>
    </w:p>
    <w:p>
      <w:pPr>
        <w:pStyle w:val="ListParagraph"/>
        <w:ind w:left="709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709" w:hanging="0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4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>
          <w:lang w:val="sr-CS"/>
        </w:rPr>
      </w:pPr>
      <w:r>
        <w:rPr>
          <w:lang w:val="sr-CS"/>
        </w:rPr>
        <w:t>ПЛАН РАЗВОЈА СОЦИЈАЛНЕ ЗАШТИТЕ НА ПОДРУЧЈУ ГРАДА БИЈЕЉИНА ЗА ПЕРИОД 2019-2024. ГОДИНА</w:t>
      </w:r>
    </w:p>
    <w:p>
      <w:pPr>
        <w:pStyle w:val="NoSpacing"/>
        <w:ind w:firstLine="207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ЛОРАД СОФРЕНИЋ, директор Центра за социјални рад.</w:t>
      </w:r>
    </w:p>
    <w:p>
      <w:pPr>
        <w:pStyle w:val="Normal"/>
        <w:ind w:left="928" w:hanging="0"/>
        <w:jc w:val="both"/>
        <w:rPr>
          <w:rFonts w:ascii="Times New Roman" w:hAnsi="Times New Roman" w:eastAsia="Calibri" w:cs="Times New Roman"/>
          <w:sz w:val="24"/>
          <w:szCs w:val="24"/>
          <w:lang w:val="sr-CS"/>
        </w:rPr>
      </w:pPr>
      <w:r>
        <w:rPr>
          <w:rFonts w:eastAsia="Calibri" w:cs="Times New Roman"/>
          <w:sz w:val="24"/>
          <w:szCs w:val="24"/>
          <w:lang w:val="sr-CS"/>
        </w:rPr>
      </w:r>
    </w:p>
    <w:p>
      <w:pPr>
        <w:pStyle w:val="Normal"/>
        <w:ind w:firstLine="207"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lang w:val="sr-CS"/>
        </w:rPr>
        <w:t>Пошто расправе није било, предсједавајући је План  ставио на гласање и констатовао да је усвојен са 20 гласова „за“ и 6 гласова „уздржан“ (без гласова „против“).</w:t>
      </w:r>
    </w:p>
    <w:p>
      <w:pPr>
        <w:pStyle w:val="Normal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о овој тачки дневног реда одборник ЗОРАН СОФРЕНИЋ није гласа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ПРИЛОГ: План  и Закључак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13.</w:t>
      </w:r>
    </w:p>
    <w:p>
      <w:pPr>
        <w:pStyle w:val="ListParagrap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5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ind w:left="567" w:hanging="360"/>
        <w:contextualSpacing/>
        <w:jc w:val="both"/>
        <w:rPr/>
      </w:pPr>
      <w:r>
        <w:rPr>
          <w:lang w:val="sr-CS"/>
        </w:rPr>
        <w:t>ПРИЈЕДЛОГ ЗАКЉУЧКА О НЕУСПЈЕЛОМ ЈАВНОМ КОНКУРСУ ЗА ИМЕНОВАЊЕ ПРЕДСЈЕДНИКА И ДВА ЧЛАНА ОДБОРА ЗА ЖАЛБЕ ГРАДА БИЈЕЉИНА</w:t>
      </w:r>
    </w:p>
    <w:p>
      <w:pPr>
        <w:pStyle w:val="ListParagraph"/>
        <w:spacing w:before="0" w:after="200"/>
        <w:ind w:left="567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207" w:firstLine="360"/>
        <w:contextualSpacing/>
        <w:jc w:val="both"/>
        <w:rPr/>
      </w:pPr>
      <w:r>
        <w:rPr>
          <w:lang w:val="sr-CS"/>
        </w:rPr>
        <w:t>Пошто расправе  није било, предсједавајући је приједлог Закључка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ListParagraph"/>
        <w:ind w:left="928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207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>ПРИЛОГ: Закључак</w:t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6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ПРИЈЕДЛОЗИ КОМИСИЈЕ ЗА ИЗБОР И ИМЕНОВАЊА</w:t>
      </w:r>
      <w:r>
        <w:rPr>
          <w:rFonts w:cs="Times New Roman" w:ascii="Times New Roman" w:hAnsi="Times New Roman"/>
          <w:sz w:val="24"/>
          <w:szCs w:val="24"/>
          <w:lang w:val="sr-CS"/>
        </w:rPr>
        <w:t>:</w:t>
      </w:r>
    </w:p>
    <w:p>
      <w:pPr>
        <w:pStyle w:val="Normal"/>
        <w:ind w:left="568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     </w:t>
      </w:r>
      <w:r>
        <w:rPr>
          <w:lang w:val="sr-BA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а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1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ПРЕДСЈЕДНИКА И ЧЛАНОВА ОДБОРА ЗА ЖАЛБЕ ГРАДА БИЈЕЉИНА</w:t>
      </w:r>
    </w:p>
    <w:p>
      <w:pPr>
        <w:pStyle w:val="Normal"/>
        <w:ind w:firstLine="360"/>
        <w:jc w:val="both"/>
        <w:rPr/>
      </w:pP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2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ПРЕДСЈЕДНИКА И ЧЛАНОВА ОДБОРА ЗА ЖАЛБЕ ГРАДА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3) ПРИЈЕДЛОГ </w:t>
      </w:r>
      <w:r>
        <w:rPr>
          <w:lang w:val="sr-BA"/>
        </w:rPr>
        <w:t>ЈАВН</w:t>
      </w:r>
      <w:r>
        <w:rPr>
          <w:lang w:val="sr-CS"/>
        </w:rPr>
        <w:t>ОГ</w:t>
      </w:r>
      <w:r>
        <w:rPr>
          <w:lang w:val="sr-BA"/>
        </w:rPr>
        <w:t xml:space="preserve"> КОНКУРС</w:t>
      </w:r>
      <w:r>
        <w:rPr>
          <w:lang w:val="sr-CS"/>
        </w:rPr>
        <w:t>А</w:t>
      </w:r>
      <w:r>
        <w:rPr>
          <w:lang w:val="sr-BA"/>
        </w:rPr>
        <w:t xml:space="preserve"> ЗА ИМЕНОВАЊЕ ПРЕДСЈЕДНИКА И ДВА ЧЛАНА ОДБОРА ЗА ЖАЛБ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Пошто расправе  није било, предсједавајући је приједлог Јавног конкурса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ПРИЛОГ: Јавни конкурс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lang w:val="sr-CS"/>
        </w:rPr>
        <w:t xml:space="preserve">4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КОМИСИЈЕ ЗА ИЗБОР ПРЕДСЈЕДНИКА И ДВА ЧЛАНА ОДБОРА ЗА ЖАЛБЕ ГРАДА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5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ВРШИОЦА ДУЖНОСТИ ЧЛАНОВА УПРАВНОГ ОДБОРА ТУРИСТИЧКЕ ОРГАНИЗАЦИЈЕ ГРАДА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0" w:hanging="0"/>
        <w:jc w:val="center"/>
        <w:rPr>
          <w:lang w:val="sr-CS"/>
        </w:rPr>
      </w:pPr>
      <w:r>
        <w:rPr>
          <w:lang w:val="sr-CS"/>
        </w:rPr>
        <w:t>14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lang w:val="sr-CS"/>
        </w:rPr>
        <w:t xml:space="preserve">6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ВРШИОЦА ДУЖНОСТИ ЧЛАНОВА УПРАВНОГ ОДБОРА ТУРИСТИЧКЕ ОРГАНИЗАЦИЈЕ ГРАДА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360"/>
        <w:jc w:val="both"/>
        <w:rPr>
          <w:lang w:val="sr-CS"/>
        </w:rPr>
      </w:pPr>
      <w:r>
        <w:rPr>
          <w:lang w:val="sr-CS"/>
        </w:rPr>
        <w:t xml:space="preserve">7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РАЗРЈЕШЕЊУ ЧЛАНА КОМИСИЈЕ ЗА МЈЕСНЕ ЗАЈЕДНИЦЕ СКУПШТИНЕ ГРАДА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360"/>
        <w:jc w:val="both"/>
        <w:rPr/>
      </w:pPr>
      <w:r>
        <w:rPr>
          <w:lang w:val="sr-CS"/>
        </w:rPr>
        <w:t xml:space="preserve">8) ПРИЈЕДЛОГ </w:t>
      </w:r>
      <w:r>
        <w:rPr>
          <w:lang w:val="sr-BA"/>
        </w:rPr>
        <w:t>РЈЕШЕЊ</w:t>
      </w:r>
      <w:r>
        <w:rPr>
          <w:lang w:val="sr-CS"/>
        </w:rPr>
        <w:t>А</w:t>
      </w:r>
      <w:r>
        <w:rPr>
          <w:lang w:val="sr-BA"/>
        </w:rPr>
        <w:t xml:space="preserve"> О ИМЕНОВАЊУ ЧЛАНА КОМИСИЈЕ ЗА МЈЕСНЕ ЗАЈЕДНИЦЕ СКУПШТИНЕ ГРАДА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9) ПРИЈЕДЛОГ РЈЕШЕЊА О РАЗРЈЕШЕЊУ ЧЛАНОВА НАДЗОРНОГ ОДБОРА ЈП „ВОДЕ“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10) ПРИЈЕДЛОГ РЈЕШЕЊА О ИМЕНОВАЊУ ВРШИОЦА ДУЖНОСТИ ЧЛАНОВА НАДЗОРНОГ ОДБОРА ЈП „ВОДЕ“ БИЈЕЉИНА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0" w:hanging="0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11) ПРИЈЕДЛОГ ЈАВНОГ КОНКУРСА ЗА ПОПУНУ УПРАЖЊЕНОГ МЈЕСТА ЧЛАНОВА НАДЗОРНОГ ОДБОРА ЈП „ВОДЕ“ БИЈЕЉИНА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, предсједавајући је приједлог Јавног конкурса ставио на гласање и констатовао да је усвојен са 19 гласова „за“ и 8 гласова „уздржан“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ПРИЛОГ: Јавни конкурс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>12) ПРИЈЕДЛОГ РЈЕШЕЊА О ИМЕНОВАЊУ КОМИСИЈЕ ЗА ИЗБОР ЧЛАНОВА НАДЗОРНОГ ОДБОРА ЈП „ВОДЕ“ БИЈЕЉИНА</w:t>
      </w:r>
    </w:p>
    <w:p>
      <w:pPr>
        <w:pStyle w:val="Normal"/>
        <w:ind w:firstLine="360"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9 гласова „за“ и 8 гласва „уздржан“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firstLine="708"/>
        <w:jc w:val="both"/>
        <w:rPr>
          <w:lang w:val="sr-CS"/>
        </w:rPr>
      </w:pPr>
      <w:r>
        <w:rPr>
          <w:lang w:val="sr-CS"/>
        </w:rPr>
        <w:t xml:space="preserve">13) ПРИЈЕДЛОГ РЈЕШЕЊА О ИМЕНОВАЊУ КОМИСИЈЕ ЗА ИЗБОР ТРИ ЧЛАНА ГРАДСКЕ ИЗБОРНЕ КОМИСИЈЕ ГРАДА БИЈЕЉИНА </w:t>
      </w:r>
    </w:p>
    <w:p>
      <w:pPr>
        <w:pStyle w:val="Normal"/>
        <w:ind w:firstLine="708"/>
        <w:jc w:val="both"/>
        <w:rPr/>
      </w:pPr>
      <w:r>
        <w:rPr>
          <w:lang w:val="sr-CS"/>
        </w:rPr>
        <w:t>Пошто расправе  није било, предсједавајући је приједлог Рјешења ставио на гласање и констатовао да је усвојен са 19 гласова „за“ и 9 гласова „уздржан“ (без гласова „против“).</w:t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hanging="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5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/>
          <w:sz w:val="24"/>
          <w:szCs w:val="24"/>
          <w:u w:val="single"/>
          <w:lang w:val="sr-C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27</w:t>
      </w:r>
    </w:p>
    <w:p>
      <w:pPr>
        <w:pStyle w:val="NoSpacing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БОРНИЧКА ПИТАЊА И ИНИЦИЈАТИВЕ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>На данашњој сједници Иницијативе су доставили одборници: ДАНИЈЕЛА ЂУКИН и ЈУСУФ ТРБИЋ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це ДАНИЈЕЛЕ ЂУКИН којом је тражила да Скупштина града Бијељина донесе Одлуку о изградњи водоводне мреже у насељеном мјесту Хасе и констатовао да је једногласно усвојена са 26 гласова „за“ (без гласова „против“ и „уздржан“).</w:t>
      </w:r>
    </w:p>
    <w:p>
      <w:pPr>
        <w:pStyle w:val="Normal"/>
        <w:ind w:firstLine="56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8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Предсједавајући је ставио на гласање иницијативу одборника ЈУСУФА ТРБИЋА којом је тражио да надлежни органи интервенишу и спријече копање и одвоз шљунка на десној страни Ријеке Дрине у Јањи, с обзиром да је та земља власништво људи из Јање и води се на к.о. Јања и констатовао да је једногласно усвојена са 27 гласов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Пошто су све тачке дневног реда обрађене, предсједавајући је закључио рад 21. сједнице Скупштине Града Бијељина у 12,25  часова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СЕКРЕТАР СКУПШТИНЕ ГРАДА </w:t>
        <w:tab/>
        <w:t xml:space="preserve">                                   ПРЕДСЈЕДАВАЈУЋИ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2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</w:t>
      </w:r>
      <w:r>
        <w:rPr>
          <w:lang w:val="sr-CS"/>
        </w:rPr>
        <w:t>Миодраг Бешлић</w:t>
        <w:tab/>
        <w:t xml:space="preserve"> Славиша Марковић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6435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                                                                    </w:t>
      </w:r>
      <w:r>
        <w:rPr>
          <w:lang w:val="sr-CS"/>
        </w:rPr>
        <w:tab/>
        <w:t xml:space="preserve"> Мустафа Градашчевић</w:t>
      </w:r>
    </w:p>
    <w:p>
      <w:pPr>
        <w:pStyle w:val="Normal"/>
        <w:tabs>
          <w:tab w:val="clear" w:pos="708"/>
          <w:tab w:val="left" w:pos="993" w:leader="none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>ЗАПИСНИК ВОДИЛИ: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/>
      </w:pPr>
      <w:r>
        <w:rPr>
          <w:lang w:val="sr-CS"/>
        </w:rPr>
        <w:tab/>
        <w:t xml:space="preserve">                                                                                            Миленко Митров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    </w:t>
      </w:r>
      <w:r>
        <w:rPr>
          <w:lang w:val="sr-CS"/>
        </w:rPr>
        <w:t>Славка Газетић</w:t>
      </w:r>
    </w:p>
    <w:p>
      <w:pPr>
        <w:pStyle w:val="Normal"/>
        <w:tabs>
          <w:tab w:val="clear" w:pos="708"/>
          <w:tab w:val="left" w:pos="660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6780" w:leader="none"/>
        </w:tabs>
        <w:spacing w:before="0" w:after="0"/>
        <w:contextualSpacing/>
        <w:jc w:val="both"/>
        <w:rPr/>
      </w:pPr>
      <w:r>
        <w:rPr>
          <w:lang w:val="sr-CS"/>
        </w:rPr>
        <w:t xml:space="preserve">    </w:t>
      </w:r>
      <w:r>
        <w:rPr>
          <w:lang w:val="sr-CS"/>
        </w:rPr>
        <w:t xml:space="preserve">Јасминка Васиљевић            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993" w:leader="none"/>
          <w:tab w:val="left" w:pos="702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</w:t>
      </w: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p>
      <w:pPr>
        <w:pStyle w:val="Normal"/>
        <w:tabs>
          <w:tab w:val="clear" w:pos="708"/>
          <w:tab w:val="left" w:pos="693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970" w:leader="none"/>
        </w:tabs>
        <w:spacing w:before="0" w:after="0"/>
        <w:contextualSpacing/>
        <w:jc w:val="both"/>
        <w:rPr>
          <w:lang w:val="sr-CS"/>
        </w:rPr>
      </w:pPr>
      <w:r>
        <w:rPr>
          <w:lang w:val="sr-CS"/>
        </w:rPr>
        <w:tab/>
        <w:t xml:space="preserve">          </w:t>
      </w:r>
    </w:p>
    <w:sectPr>
      <w:type w:val="nextPage"/>
      <w:pgSz w:w="11906" w:h="16838"/>
      <w:pgMar w:left="1276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Calibri" w:cs="Times New Roman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2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C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7:35:00Z</dcterms:created>
  <dc:creator>mpetrovic</dc:creator>
  <dc:description/>
  <cp:keywords/>
  <dc:language>en-US</dc:language>
  <cp:lastModifiedBy>mpetrovic</cp:lastModifiedBy>
  <cp:lastPrinted>2018-07-09T11:09:00Z</cp:lastPrinted>
  <dcterms:modified xsi:type="dcterms:W3CDTF">2018-11-07T11:55:00Z</dcterms:modified>
  <cp:revision>717</cp:revision>
  <dc:subject/>
  <dc:title/>
</cp:coreProperties>
</file>