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lang w:val="sr-CS"/>
        </w:rPr>
      </w:pPr>
      <w:r>
        <w:rPr>
          <w:b/>
          <w:i/>
          <w:lang w:val="sr-CS"/>
        </w:rPr>
        <w:t xml:space="preserve">                                                                                                        </w:t>
      </w:r>
      <w:r>
        <w:rPr>
          <w:i/>
          <w:lang w:val="sr-CS"/>
        </w:rPr>
        <w:t>П Р И Ј Е Д Л О Г</w:t>
      </w:r>
    </w:p>
    <w:p>
      <w:pPr>
        <w:pStyle w:val="Normal"/>
        <w:jc w:val="both"/>
        <w:rPr>
          <w:i/>
          <w:i/>
          <w:lang w:val="sr-CS"/>
        </w:rPr>
      </w:pPr>
      <w:r>
        <w:rPr>
          <w:i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основу члана 39. став 2. тачка </w:t>
      </w:r>
      <w:r>
        <w:rPr>
          <w:lang w:val="sr-Latn-CS"/>
        </w:rPr>
        <w:t>2</w:t>
      </w:r>
      <w:r>
        <w:rPr>
          <w:lang w:val="sr-CS"/>
        </w:rPr>
        <w:t>. Закона о локалној самоуправи („Службени гласник Републике Српске“, број: 97/16), и члана 3</w:t>
      </w:r>
      <w:r>
        <w:rPr/>
        <w:t>9</w:t>
      </w:r>
      <w:r>
        <w:rPr>
          <w:lang w:val="sr-CS"/>
        </w:rPr>
        <w:t>. став (2) тачка 2)  Статута Града Бијељина („Службени гласник Града Бијељина“, број: 9/17), Скупштина Града Бијељина на___ сједници одржаној дана __________</w:t>
      </w:r>
      <w:r>
        <w:rPr>
          <w:lang w:val="sr-Latn-CS"/>
        </w:rPr>
        <w:t xml:space="preserve"> </w:t>
      </w:r>
      <w:r>
        <w:rPr>
          <w:lang w:val="ru-RU"/>
        </w:rPr>
        <w:t>201</w:t>
      </w:r>
      <w:r>
        <w:rPr/>
        <w:t>8</w:t>
      </w:r>
      <w:r>
        <w:rPr>
          <w:lang w:val="sr-CS"/>
        </w:rPr>
        <w:t>. године, донијел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  Д   Л   У   К 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СУФИНАНСИРАЊУ РАДОВА НА ИЗРАДИ ФАСАДЕ НА ЗГРАДИ У УЛИЦИ СЕРГЕЈА ЈЕСЕЊИНА БРОЈ 21 У БИЈЕЉИНИ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У  складу  са  </w:t>
        <w:tab/>
        <w:t>Одлуком  о  суфинансирању  извођења  радова  на  изради  фасаде  на  зградама  на  подручју  општине  Бијељина («Службени  гласник  општине  Бијељина», број: 19/08), Град  Бијељина  ће   суфинансирати   извођење  радова  на  изради   фасаде  на  стамбеној  згради у Бијељини у улици Сергеја Јесењина број 2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Ради  обезбјеђења дијела  новчаних  средстава  за  израду  фасаде на  згради, Заједница  етажних  власника  стамбене  зграде  из  тачке  </w:t>
      </w:r>
      <w:r>
        <w:rPr/>
        <w:t>I</w:t>
      </w:r>
      <w:r>
        <w:rPr>
          <w:lang w:val="sr-CS"/>
        </w:rPr>
        <w:t xml:space="preserve"> ове  Одлуке  дужна  је  Граду  Бијељина  доставит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Програм одржавања зграде и Одлуку Скупштине Заједнице етажних  власника   о  извођењу  радова  на  фасади,</w:t>
      </w:r>
    </w:p>
    <w:p>
      <w:pPr>
        <w:pStyle w:val="Normal"/>
        <w:numPr>
          <w:ilvl w:val="0"/>
          <w:numId w:val="1"/>
        </w:numPr>
        <w:jc w:val="both"/>
        <w:rPr>
          <w:lang w:val="sr-Latn-CS"/>
        </w:rPr>
      </w:pPr>
      <w:r>
        <w:rPr>
          <w:lang w:val="sr-CS"/>
        </w:rPr>
        <w:t>Документацију  о  спроведеном  поступку  јавне  набавке  за  избор  извођача  радова,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3. </w:t>
      </w:r>
      <w:r>
        <w:rPr>
          <w:lang w:val="sr-Latn-CS"/>
        </w:rPr>
        <w:t xml:space="preserve"> </w:t>
        <w:tab/>
      </w:r>
      <w:r>
        <w:rPr>
          <w:lang w:val="sr-CS"/>
        </w:rPr>
        <w:t>Доказ  о  обезбјеђењу  средстава  (које  обезбјеђује  ЗЕВ-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Цијена укупне инвестиције извођења радова на израду фасаде на стамбеној згради у улици Сергеја Јесењина број 21 у Бијељини, износи 19.000,00 КМ, а Град Бијељина ће уплатити 30% од укупне цијене што износи 5.7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>Ова  Одлука  ступа  на  снагу  осмог  дана  од  дана  објављивања  у  „Службеном  гласнику Града  Бијељина“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984"/>
        <w:gridCol w:w="4119"/>
      </w:tblGrid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рој: 01-022-           /18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атум,  ____________2018. године</w:t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9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lang w:val="sr-Latn-CS" w:eastAsia="sr-Latn-CS"/>
              </w:rPr>
            </w:r>
          </w:p>
        </w:tc>
      </w:tr>
    </w:tbl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jc w:val="both"/>
        <w:rPr>
          <w:sz w:val="22"/>
          <w:lang w:val="sr-Latn-CS"/>
        </w:rPr>
      </w:pPr>
      <w:r>
        <w:rPr>
          <w:sz w:val="22"/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 Б Р А З Л О Ж Е Њ 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 основ  за  доношење  Одлуке  садржан  је 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У тачци  </w:t>
      </w:r>
      <w:r>
        <w:rPr/>
        <w:t>II</w:t>
      </w:r>
      <w:r>
        <w:rPr>
          <w:lang w:val="sr-CS"/>
        </w:rPr>
        <w:t xml:space="preserve">  Одлуке  о  суфинансирању  извођења  радова  на  изради  фасаде  на  зградама  на  подручју  Града Бијељина („Службени  гласник  општине  Бијељина“, бр: 19/08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Одлуком  Скупштине  општине  одредити  зграде  чији  радови  на  фасади  се  суфинансирају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У  члану  3</w:t>
      </w:r>
      <w:r>
        <w:rPr/>
        <w:t>9</w:t>
      </w:r>
      <w:r>
        <w:rPr>
          <w:lang w:val="sr-CS"/>
        </w:rPr>
        <w:t xml:space="preserve">. став 2. тачка 2.  Статута  Града  Бијељина </w:t>
      </w:r>
    </w:p>
    <w:p>
      <w:pPr>
        <w:pStyle w:val="Normal"/>
        <w:jc w:val="both"/>
        <w:rPr/>
      </w:pPr>
      <w:r>
        <w:rPr>
          <w:lang w:val="sr-CS"/>
        </w:rPr>
        <w:t>Град  Бијељина  је  надлежан  д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„</w:t>
      </w:r>
      <w:r>
        <w:rPr>
          <w:lang w:val="sr-CS"/>
        </w:rPr>
        <w:t>доноси  одлуке  и  друга општа  акта  и  даје  њихово аутентично тумачење.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 ЗА  ДОНОШЕЊЕ 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Законом  о одржавању стамбених  зграда («Службени  гласник Републике  Српске», број 101/11)   прописано  је  да  заједничке  дијелове  зграде  одржавају  и  финансирају  заједнички, етажни  власници. Под одржавањем  зграде  подразумјева  се  текуће  и  инвестиционо  одржавање. Заједнице  етажних  власника  најчешће,  због  малог  броја  чланова и  прилива  средстава осим  текућег  одржавања  најчешће   нису  у  финансијској  могућности  да  финансирају  радове  који  се  односе  на  инвестиционо  одржавање  зграде,  због  чега  се  обраћају  са  захтјевом  Граду  Бијељина  за  финансијску  помоћ.</w:t>
      </w:r>
    </w:p>
    <w:p>
      <w:pPr>
        <w:pStyle w:val="Normal"/>
        <w:jc w:val="both"/>
        <w:rPr/>
      </w:pPr>
      <w:r>
        <w:rPr>
          <w:lang w:val="sr-CS"/>
        </w:rPr>
        <w:tab/>
        <w:t>Имајући  у  виду  захтјеве  једног  броја  ЗЕВ-а  у  ужем  дијелу  града, предлогом  истих  да  се  фасаде  зграда  користе за  постављање  рекламних  паноа, предложена  је  Скупштини Града  и донијета је Одлука о суфинансирању  извођења  радова  на  изради  фасаде  на  зградама  на  подручју  Града  Бијељина  којом  је  прописала  учешће  Града  Бијељина  у  суфинансирању  извођења  радова  на  изради  фасаде  на  згради  у  износу  од  30%  од  цијене  коштања  инвестиције. Истом одлуком предвиђено је да ће Скупштина Града одредити зграде чији  радови  на  фасади  се  суфинансира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 реализацију  ове  Одлуке  обезбијеђена су средства  у  буџету Града  Бијељи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Б Р А Ђ И В А Ч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 ЗА  СТАМБЕНО-КОМУНАЛНЕ  ПОСЛОВЕ</w:t>
      </w:r>
      <w:r>
        <w:rPr>
          <w:lang w:val="sr-Latn-CS"/>
        </w:rPr>
        <w:t xml:space="preserve"> </w:t>
      </w:r>
      <w:r>
        <w:rPr>
          <w:lang w:val="sr-CS"/>
        </w:rPr>
        <w:t>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3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0:58:00Z</dcterms:created>
  <dc:creator>mzubana</dc:creator>
  <dc:description/>
  <cp:keywords/>
  <dc:language>en-US</dc:language>
  <cp:lastModifiedBy>mpetrovic</cp:lastModifiedBy>
  <cp:lastPrinted>2017-04-04T14:55:00Z</cp:lastPrinted>
  <dcterms:modified xsi:type="dcterms:W3CDTF">2018-11-23T07:22:00Z</dcterms:modified>
  <cp:revision>6</cp:revision>
  <dc:subject/>
  <dc:title/>
</cp:coreProperties>
</file>