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134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  <w:t>РЕПУБЛИКА СРПСКА</w:t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/>
        <w:t>ГРАДОНАЧЕЛНИК</w:t>
      </w:r>
    </w:p>
    <w:p>
      <w:pPr>
        <w:pStyle w:val="Normal"/>
        <w:rPr/>
      </w:pPr>
      <w:r>
        <w:rPr>
          <w:lang w:val="sr-BA"/>
        </w:rPr>
        <w:t>ГРАДСКА УПРАВА 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>ОДЈЕЉЕЊЕ ЗА ФИНАНСИЈ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</w:t>
      </w:r>
      <w:r>
        <w:rPr>
          <w:b/>
          <w:lang w:val="sr-BA"/>
        </w:rPr>
        <w:t>О ИЗВРШЕЊУ БУЏЕТА ГРАДА  БИЈЕЉИНА</w:t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</w:t>
      </w:r>
      <w:r>
        <w:rPr>
          <w:b/>
          <w:lang w:val="sr-BA"/>
        </w:rPr>
        <w:t>ЗА ПЕРИОД 01.01.-30.0</w:t>
      </w:r>
      <w:r>
        <w:rPr>
          <w:b/>
          <w:lang w:val="en-US"/>
        </w:rPr>
        <w:t>9</w:t>
      </w:r>
      <w:r>
        <w:rPr>
          <w:b/>
          <w:lang w:val="sr-BA"/>
        </w:rPr>
        <w:t>.201</w:t>
      </w:r>
      <w:r>
        <w:rPr>
          <w:b/>
          <w:lang w:val="en-US"/>
        </w:rPr>
        <w:t>8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 xml:space="preserve">                                                        </w:t>
      </w:r>
      <w:r>
        <w:rPr>
          <w:b/>
          <w:lang w:val="sr-BA"/>
        </w:rPr>
        <w:t>БИЈЕЉИНА,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</w:t>
      </w:r>
      <w:r>
        <w:rPr>
          <w:b/>
          <w:lang w:val="sr-BA"/>
        </w:rPr>
        <w:t>октобар, 201</w:t>
      </w:r>
      <w:r>
        <w:rPr>
          <w:b/>
          <w:lang w:val="en-US"/>
        </w:rPr>
        <w:t>8</w:t>
      </w:r>
      <w:r>
        <w:rPr>
          <w:b/>
          <w:lang w:val="sr-BA"/>
        </w:rPr>
        <w:t>.године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                </w:t>
      </w:r>
      <w:r>
        <w:rPr>
          <w:b/>
          <w:lang w:val="sr-BA"/>
        </w:rPr>
        <w:t>У В О Д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</w:t>
      </w:r>
      <w:r>
        <w:rPr>
          <w:lang w:val="sr-BA"/>
        </w:rPr>
        <w:t>Уз Извјештај о извршењу буџета Града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</w:t>
      </w:r>
      <w:r>
        <w:rPr>
          <w:lang w:val="sr-BA"/>
        </w:rPr>
        <w:t>за период 01.01.-30.0</w:t>
      </w:r>
      <w:r>
        <w:rPr>
          <w:lang w:val="en-US"/>
        </w:rPr>
        <w:t>9</w:t>
      </w:r>
      <w:r>
        <w:rPr>
          <w:lang w:val="sr-BA"/>
        </w:rPr>
        <w:t>.201</w:t>
      </w:r>
      <w:r>
        <w:rPr>
          <w:lang w:val="en-US"/>
        </w:rPr>
        <w:t>8</w:t>
      </w:r>
      <w:r>
        <w:rPr>
          <w:lang w:val="sr-BA"/>
        </w:rPr>
        <w:t>.го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Буџет Града Бијељина за 201</w:t>
      </w:r>
      <w:r>
        <w:rPr>
          <w:lang w:val="en-US"/>
        </w:rPr>
        <w:t>8</w:t>
      </w:r>
      <w:r>
        <w:rPr>
          <w:lang w:val="sr-BA"/>
        </w:rPr>
        <w:t xml:space="preserve">. годину је донесен у износу од  </w:t>
      </w:r>
      <w:r>
        <w:rPr>
          <w:lang w:val="en-US"/>
        </w:rPr>
        <w:t>47.140.384</w:t>
      </w:r>
      <w:r>
        <w:rPr>
          <w:lang w:val="sr-BA"/>
        </w:rPr>
        <w:t xml:space="preserve">,00 КМ </w:t>
      </w:r>
      <w:r>
        <w:rPr>
          <w:lang w:val="en-US"/>
        </w:rPr>
        <w:t>,</w:t>
      </w:r>
      <w:r>
        <w:rPr>
          <w:lang w:val="sr-CS"/>
        </w:rPr>
        <w:t xml:space="preserve"> а ребалансом буџета утврђена су средства у износу од </w:t>
      </w:r>
      <w:r>
        <w:rPr>
          <w:lang w:val="en-US"/>
        </w:rPr>
        <w:t>54.120.445,00</w:t>
      </w:r>
      <w:r>
        <w:rPr>
          <w:lang w:val="sr-CS"/>
        </w:rPr>
        <w:t xml:space="preserve"> КМ, </w:t>
      </w:r>
      <w:r>
        <w:rPr>
          <w:lang w:val="sr-BA"/>
        </w:rPr>
        <w:t>и исти је распоређен за измирење расхода- издатака.</w:t>
      </w:r>
    </w:p>
    <w:p>
      <w:pPr>
        <w:pStyle w:val="Normal"/>
        <w:jc w:val="both"/>
        <w:rPr/>
      </w:pPr>
      <w:r>
        <w:rPr>
          <w:lang w:val="sr-BA"/>
        </w:rPr>
        <w:tab/>
        <w:t>У првих девет мјесеци  201</w:t>
      </w:r>
      <w:r>
        <w:rPr>
          <w:lang w:val="en-US"/>
        </w:rPr>
        <w:t>8</w:t>
      </w:r>
      <w:r>
        <w:rPr>
          <w:lang w:val="sr-BA"/>
        </w:rPr>
        <w:t xml:space="preserve">. године остварење буџета је </w:t>
      </w:r>
      <w:r>
        <w:rPr>
          <w:lang w:val="en-US"/>
        </w:rPr>
        <w:t>40.818.450,80</w:t>
      </w:r>
      <w:r>
        <w:rPr>
          <w:lang w:val="sr-BA"/>
        </w:rPr>
        <w:t xml:space="preserve"> КМ,</w:t>
      </w:r>
      <w:r>
        <w:rPr>
          <w:lang w:val="sr-CS"/>
        </w:rPr>
        <w:t>односно са неутрошеним трансфером 41.418.450,80</w:t>
      </w:r>
      <w:r>
        <w:rPr>
          <w:lang w:val="sr-BA"/>
        </w:rPr>
        <w:t xml:space="preserve"> и у односу на планирана средства на годишњем нивоу остварење износи </w:t>
      </w:r>
      <w:r>
        <w:rPr>
          <w:lang w:val="sr-CS"/>
        </w:rPr>
        <w:t>76</w:t>
      </w:r>
      <w:r>
        <w:rPr>
          <w:lang w:val="sr-BA"/>
        </w:rPr>
        <w:t xml:space="preserve"> %, a у односу на средства планирана за првих девет мјесеци остварење је  </w:t>
      </w:r>
      <w:r>
        <w:rPr>
          <w:lang w:val="sr-CS"/>
        </w:rPr>
        <w:t>101</w:t>
      </w:r>
      <w:r>
        <w:rPr>
          <w:lang w:val="sr-BA"/>
        </w:rPr>
        <w:t xml:space="preserve"> 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стварење пореских прихода износи</w:t>
      </w:r>
      <w:r>
        <w:rPr>
          <w:lang w:val="en-US"/>
        </w:rPr>
        <w:t xml:space="preserve"> </w:t>
      </w:r>
      <w:r>
        <w:rPr>
          <w:lang w:val="sr-CS"/>
        </w:rPr>
        <w:t xml:space="preserve">23.579.782,74 </w:t>
      </w:r>
      <w:r>
        <w:rPr>
          <w:lang w:val="sr-BA"/>
        </w:rPr>
        <w:t xml:space="preserve">КМ, а непореских     </w:t>
      </w:r>
      <w:r>
        <w:rPr>
          <w:lang w:val="sr-CS"/>
        </w:rPr>
        <w:t>10.364.452,91</w:t>
      </w:r>
      <w:r>
        <w:rPr>
          <w:lang w:val="en-US"/>
        </w:rPr>
        <w:t xml:space="preserve"> </w:t>
      </w:r>
      <w:r>
        <w:rPr>
          <w:lang w:val="sr-BA"/>
        </w:rPr>
        <w:t xml:space="preserve">КМ.Највеће остварење у групи пореских прихода имају приходи по основу индиректних пореза и исти износе </w:t>
      </w:r>
      <w:r>
        <w:rPr>
          <w:lang w:val="sr-CS"/>
        </w:rPr>
        <w:t>18.113.971,47</w:t>
      </w:r>
      <w:r>
        <w:rPr>
          <w:lang w:val="en-US"/>
        </w:rPr>
        <w:t xml:space="preserve"> </w:t>
      </w:r>
      <w:r>
        <w:rPr>
          <w:lang w:val="sr-BA"/>
        </w:rPr>
        <w:t>КМ.Ова група прихода у поређењу са планираним средствима на годишњем нивоу је остварена са</w:t>
      </w:r>
      <w:r>
        <w:rPr>
          <w:lang w:val="en-US"/>
        </w:rPr>
        <w:t xml:space="preserve"> </w:t>
      </w:r>
      <w:r>
        <w:rPr>
          <w:lang w:val="sr-CS"/>
        </w:rPr>
        <w:t>77</w:t>
      </w:r>
      <w:r>
        <w:rPr>
          <w:lang w:val="sr-BA"/>
        </w:rPr>
        <w:t xml:space="preserve"> % .Порези на лична примања износе</w:t>
      </w:r>
      <w:r>
        <w:rPr>
          <w:lang w:val="en-US"/>
        </w:rPr>
        <w:t xml:space="preserve"> </w:t>
      </w:r>
      <w:r>
        <w:rPr>
          <w:lang w:val="sr-CS"/>
        </w:rPr>
        <w:t>3.181.098,00</w:t>
      </w:r>
      <w:r>
        <w:rPr>
          <w:lang w:val="sr-BA"/>
        </w:rPr>
        <w:t xml:space="preserve"> КМ и у поређењу са 201</w:t>
      </w:r>
      <w:r>
        <w:rPr>
          <w:lang w:val="sr-CS"/>
        </w:rPr>
        <w:t>7</w:t>
      </w:r>
      <w:r>
        <w:rPr>
          <w:lang w:val="sr-BA"/>
        </w:rPr>
        <w:t>.годином  у истом периоду остварење  је  веће за</w:t>
      </w:r>
      <w:r>
        <w:rPr>
          <w:lang w:val="en-US"/>
        </w:rPr>
        <w:t xml:space="preserve"> </w:t>
      </w:r>
      <w:r>
        <w:rPr>
          <w:lang w:val="sr-CS"/>
        </w:rPr>
        <w:t>око 100.000,00</w:t>
      </w:r>
      <w:r>
        <w:rPr>
          <w:lang w:val="sr-BA"/>
        </w:rPr>
        <w:t xml:space="preserve">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Непорески приходи обухватају четири групе прихода : група 721 ( приходи финансијске и нефинансијске имовине), приходи групе 722 ( приходи од такси , накнада и прихода од пружања јавних услуга) приходи новчаних казни група 723 и  остали непорески приходи ( група 729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оквиру групе  (721) евидентирани су приходи од камата на новчана средства на банковним рачунима, приходи по основу  закупа и  ренте.Ови приходи су остварени у износу од </w:t>
      </w:r>
      <w:r>
        <w:rPr>
          <w:lang w:val="sr-CS"/>
        </w:rPr>
        <w:t xml:space="preserve">1.677.400,90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  <w:t>Приходи групе ( 722) су приходи од пружања јавних услуга, уређења грађевинског земљишта, кориштења комуналних добара, као и приходи који се евидентирају и реализују по посебним законским прописима ( накнаде за воде , противпожарна заштита, накнада по основу претварања пољопривредног земљишта у непољопривредно  земљиште и накнаде за коришћење природних ресурса</w:t>
      </w:r>
      <w:r>
        <w:rPr>
          <w:lang w:val="sr-CS"/>
        </w:rPr>
        <w:t>)</w:t>
      </w:r>
      <w:r>
        <w:rPr>
          <w:lang w:val="sr-BA"/>
        </w:rPr>
        <w:t xml:space="preserve">.Остварење ове групе прихода износи </w:t>
      </w:r>
      <w:r>
        <w:rPr>
          <w:lang w:val="sr-CS"/>
        </w:rPr>
        <w:t>8.620.252,68</w:t>
      </w:r>
      <w:r>
        <w:rPr>
          <w:lang w:val="en-US"/>
        </w:rPr>
        <w:t xml:space="preserve"> </w:t>
      </w:r>
      <w:r>
        <w:rPr>
          <w:lang w:val="sr-BA"/>
        </w:rPr>
        <w:t>КМ.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групи непореских прихода ( прихода по основу  такси и накнада) значајно  остварење имају приходи по основу такси и исти износе </w:t>
      </w:r>
      <w:r>
        <w:rPr>
          <w:lang w:val="sr-CS"/>
        </w:rPr>
        <w:t>2.398.507,50</w:t>
      </w:r>
      <w:r>
        <w:rPr>
          <w:lang w:val="en-US"/>
        </w:rPr>
        <w:t xml:space="preserve"> </w:t>
      </w:r>
      <w:r>
        <w:rPr>
          <w:lang w:val="sr-BA"/>
        </w:rPr>
        <w:t>КМ,  а састоје се од административних и комуналних такси .Приходи по основу накнада кориштење природних добара</w:t>
      </w:r>
      <w:r>
        <w:rPr>
          <w:lang w:val="en-US"/>
        </w:rPr>
        <w:t>-</w:t>
      </w:r>
      <w:r>
        <w:rPr>
          <w:lang w:val="sr-CS"/>
        </w:rPr>
        <w:t>накнада за кориштење и уређење грађевинског земљишта,</w:t>
      </w:r>
      <w:r>
        <w:rPr>
          <w:lang w:val="sr-BA"/>
        </w:rPr>
        <w:t xml:space="preserve"> износе </w:t>
      </w:r>
      <w:r>
        <w:rPr>
          <w:lang w:val="sr-CS"/>
        </w:rPr>
        <w:t xml:space="preserve">3.669.783,51 </w:t>
      </w:r>
      <w:r>
        <w:rPr>
          <w:lang w:val="sr-BA"/>
        </w:rPr>
        <w:t xml:space="preserve">КМ и у односу на планирана  средства по овом основу остварење је </w:t>
      </w:r>
      <w:r>
        <w:rPr>
          <w:lang w:val="sr-CS"/>
        </w:rPr>
        <w:t>97</w:t>
      </w:r>
      <w:r>
        <w:rPr>
          <w:lang w:val="sr-BA"/>
        </w:rPr>
        <w:t>%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Приходи општинских органа ( економски  код 722521 су остварени у износу од</w:t>
      </w:r>
      <w:r>
        <w:rPr>
          <w:lang w:val="en-US"/>
        </w:rPr>
        <w:t xml:space="preserve"> </w:t>
      </w:r>
      <w:r>
        <w:rPr>
          <w:lang w:val="sr-CS"/>
        </w:rPr>
        <w:t>128.694,76</w:t>
      </w:r>
      <w:r>
        <w:rPr>
          <w:lang w:val="sr-BA"/>
        </w:rPr>
        <w:t xml:space="preserve"> КМ) представљају приходе остварене по основу обављања вјенчања на терену, преглед пословних просторија,вршење санитарно ветеринарског надзора, продаја службених гласника Града и др.). Властити приходи буџетских корисника износе </w:t>
      </w:r>
      <w:r>
        <w:rPr>
          <w:lang w:val="sr-CS"/>
        </w:rPr>
        <w:t>813.451,42</w:t>
      </w:r>
      <w:r>
        <w:rPr>
          <w:lang w:val="en-US"/>
        </w:rPr>
        <w:t xml:space="preserve"> </w:t>
      </w:r>
      <w:r>
        <w:rPr>
          <w:lang w:val="sr-BA"/>
        </w:rPr>
        <w:t xml:space="preserve">КМ, а остали општински приходи  износе </w:t>
      </w:r>
      <w:r>
        <w:rPr>
          <w:lang w:val="en-US"/>
        </w:rPr>
        <w:t xml:space="preserve"> </w:t>
      </w:r>
      <w:r>
        <w:rPr>
          <w:lang w:val="sr-CS"/>
        </w:rPr>
        <w:t xml:space="preserve">52.859,33 </w:t>
      </w:r>
      <w:r>
        <w:rPr>
          <w:lang w:val="sr-BA"/>
        </w:rPr>
        <w:t>КМ.</w:t>
        <w:tab/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Трансфери између буџетских јединица ( јединицама локалне самоуправе) дозначени су од стране Министарства здравља и социјалне помоћи за пројекте и активности  у области  здравствене и социјалне  зашите, у складу са  Законом о социјалној заштити, а износе </w:t>
      </w:r>
      <w:r>
        <w:rPr>
          <w:lang w:val="sr-CS"/>
        </w:rPr>
        <w:t xml:space="preserve">1.277.591,62 </w:t>
      </w:r>
      <w:r>
        <w:rPr>
          <w:lang w:val="sr-BA"/>
        </w:rPr>
        <w:t>КМ</w:t>
      </w:r>
      <w:r>
        <w:rPr>
          <w:lang w:val="en-US"/>
        </w:rPr>
        <w:t xml:space="preserve">, 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>Приходи по основу камата на новчана средства  износе 2.223,37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иходи-буџетска средства у протекле двије године у истом периоду су остварени :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6.години остварење је износило 30.461.136,56 КМ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у 2017. години остварење средстава је износило 38.313.761,47  К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складу са остварењем буџетских средстава извршено је измирење обавеза према  корисницима, како  градској управи, тако и другим корисницима, али и измирење  по основу капиталних издатак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Извршење, буџетска потрошња за девет мјесеци 2018. године износи 36.103.357,31 КМ (ФОНД 01) што чини 92  % у односу на динамичкии план , а у поређењу са планираним средствима на годишњем нивоу извршење је 67 %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>У поређењу са 2016. годином потрошња је износила 32.121.232,02  КМ, а  у 2017. години  35.686.982,97  КМ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У извјештајном периоду </w:t>
      </w:r>
      <w:r>
        <w:rPr>
          <w:lang w:val="en-US"/>
        </w:rPr>
        <w:t xml:space="preserve"> </w:t>
      </w:r>
      <w:r>
        <w:rPr>
          <w:lang w:val="sr-BA"/>
        </w:rPr>
        <w:t>вршено је повлачење  средстава из наредних квартала за позиције које су имале потребу за већим нивоом средстава од средстава планираних динамичким планом,као и реалокације средстава 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                                           </w:t>
      </w:r>
      <w:r>
        <w:rPr>
          <w:b/>
          <w:lang w:val="sr-BA"/>
        </w:rPr>
        <w:t>И З В Ј Е Ш Т А Ј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</w:t>
      </w:r>
      <w:r>
        <w:rPr>
          <w:lang w:val="sr-BA"/>
        </w:rPr>
        <w:t>о  извршењу буџета за период  јануар – септембар  2018.године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                     </w:t>
      </w:r>
    </w:p>
    <w:p>
      <w:pPr>
        <w:pStyle w:val="Normal"/>
        <w:ind w:firstLine="708"/>
        <w:jc w:val="both"/>
        <w:rPr/>
      </w:pPr>
      <w:r>
        <w:rPr>
          <w:lang w:val="sr-BA"/>
        </w:rPr>
        <w:t xml:space="preserve">                     </w:t>
      </w:r>
      <w:r>
        <w:rPr>
          <w:lang w:val="en-US"/>
        </w:rPr>
        <w:t xml:space="preserve">                   </w:t>
      </w:r>
      <w:r>
        <w:rPr>
          <w:lang w:val="sr-BA"/>
        </w:rPr>
        <w:t xml:space="preserve">Израда овог Извјештаја је  предвиђена Законом о </w:t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                                     </w:t>
      </w:r>
      <w:r>
        <w:rPr>
          <w:lang w:val="sr-BA"/>
        </w:rPr>
        <w:t>буџетском систему,Правилником  о форми и садржају</w:t>
      </w:r>
    </w:p>
    <w:p>
      <w:pPr>
        <w:pStyle w:val="Normal"/>
        <w:ind w:firstLine="708"/>
        <w:jc w:val="center"/>
        <w:rPr/>
      </w:pPr>
      <w:r>
        <w:rPr>
          <w:lang w:val="sr-BA"/>
        </w:rPr>
        <w:t xml:space="preserve">                                    </w:t>
      </w:r>
      <w:r>
        <w:rPr>
          <w:lang w:val="sr-BA"/>
        </w:rPr>
        <w:t>буџета и извјештаја о извршењу буџета и Програмом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рада Скупштине Града  Бијељина за 2018.годину.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Циљ  Извјештаја је да информише о кретању остваре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ња прихода-средстава буџета за период  јануар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септембар 2018. године, као и трошењу средстава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додијељених одјељењима Градске управе  и другим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корисницима буџета како оним који су у систему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</w:t>
      </w:r>
      <w:r>
        <w:rPr>
          <w:lang w:val="sr-BA"/>
        </w:rPr>
        <w:t>трезора, тако и другим корисницима.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Законом о буџетском систему предвиђена је израда Извјештаја о извршењу буџета свака три мјесеца текуће фискалне године.Овај Извјештај обухвата обим кретања, остварења прихода- средстава за период јануар - септембар 2018.године, као и трошења средстава додијељених Одјељењима градске управе и другим корисницима-потрошачким јединицам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складу са опредјељењима на основу којих је донесен  буџет Града  Бијељина за 2018.годину,односно ребаланса усвојеног у јуну 2018.године, укупно планирани приходи - средства  износе  54.120.445,00 КМ, а остварење у првих девет мјесеци износи  41.</w:t>
      </w:r>
      <w:r>
        <w:rPr>
          <w:lang w:val="en-US"/>
        </w:rPr>
        <w:t>4</w:t>
      </w:r>
      <w:r>
        <w:rPr>
          <w:lang w:val="sr-BA"/>
        </w:rPr>
        <w:t>18.450,80 КМ, а са средствима по основу помоћи-донација,трансфера,средства износе 42.</w:t>
      </w:r>
      <w:r>
        <w:rPr>
          <w:lang w:val="en-US"/>
        </w:rPr>
        <w:t>0</w:t>
      </w:r>
      <w:r>
        <w:rPr>
          <w:lang w:val="sr-BA"/>
        </w:rPr>
        <w:t>31.650,80 КМ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Извршење – буџетски издаци у прва три квартала 2018.године  износи 36.103.357,31 КМ, а са издацима измиреним  из средстава донација и других фондова издаци износе 36.679.603,13 КМ  , и извршење се односи на текуће и капиталне издатк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b/>
          <w:lang w:val="sr-BA"/>
        </w:rPr>
        <w:t>Извршење буџета – општи дио</w:t>
      </w:r>
      <w:r>
        <w:rPr>
          <w:lang w:val="sr-BA"/>
        </w:rPr>
        <w:t xml:space="preserve"> даje  приказ остварења: пореских,непореских прихода,грантова и трансфера као и извршења расход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Остварење пореских прихода износи</w:t>
      </w:r>
      <w:r>
        <w:rPr>
          <w:lang w:val="en-US"/>
        </w:rPr>
        <w:t xml:space="preserve"> </w:t>
      </w:r>
      <w:r>
        <w:rPr>
          <w:lang w:val="sr-BA"/>
        </w:rPr>
        <w:t>23.579.782,56 КМ што представља 75  % у односу на планирана средства,односно 100 % планираним динамичким планом средстава. Остварење прихода по основу ПДВ-а износи 18.113.971,47 КМ или 77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Непорески приходи имају остварење  од 10.364.452,91 КМ или 89 % у односу на планирана средства на годишњем ниво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остварени у износу од     1.277.591,62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41.</w:t>
      </w:r>
      <w:r>
        <w:rPr>
          <w:lang w:val="en-US"/>
        </w:rPr>
        <w:t>418.450,80</w:t>
      </w:r>
      <w:r>
        <w:rPr>
          <w:lang w:val="sr-BA"/>
        </w:rPr>
        <w:t xml:space="preserve"> КМ су кориштени за измирење расхода планираних буџето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- текући износе 24.270.218,74 КМ у првих девет мјесеци текуће године (71 % у односу на годишњи план расхода),а издаци за нефинансијску имовину износе  5.491.093,73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 текућим издацима  садржани су издаци: за лична примања, расходе по основу коришћења роба и услуга, расходи финансирања, субвенције, грантови, дознаке на име социјалне заштите,трансфер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даци за нефинансијску имовину се односе на : издатке за инфраструктуру  , инвестиције, измирење обавеза по основу експропријациј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</w:t>
      </w:r>
      <w:r>
        <w:rPr>
          <w:lang w:val="sr-BA"/>
        </w:rPr>
        <w:t>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приходи и примици за нефинансијску имовину за  период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01.01.-30.09.2018. 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приходи и примици за нефинансијску имовину дају  приказ остварења пореских, непореских прихода и примитака у прва три квартала 2018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Средства ( порески и непорески приходи, грантови и трансфери) планирана динамичким планом за првих девет мјесеци износе </w:t>
      </w:r>
      <w:r>
        <w:rPr>
          <w:lang w:val="en-US"/>
        </w:rPr>
        <w:t>33.119.730,62</w:t>
      </w:r>
      <w:r>
        <w:rPr>
          <w:lang w:val="sr-BA"/>
        </w:rPr>
        <w:t xml:space="preserve"> КМ , и остварење у истом периоду је око  106% у односу на планирана средства или 35.221.827,09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стварење пореских прихода износи 23.579.782,56 КМ или 100 % у односу на планирана средства (порески приходи), на годишњем нивоу,односно 100 % у односу на динамички план за девет мјесеци 2018. године.У овој групи прихода највеће учешће  имају приходи по основу индиректних пореза – пореза по основу ПДВ-а  и исти износи 18.113.971,47 КМ (око 1.000.000,00  КМ више у поређењу са остварењем ове врсте прихода у 2017.години)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ходи  од пореза на лична примања за три квартала имају остварење од  3.181.098,00 КМ или 82%, у односу на динамичким планом планирана средства ове врсте, а састоје се  од пореза на приходе од самосталне дјелатности и пореза на лична примања. Ови  приходи су планирани  у износу од 5.117.100,00 КМ на годишњем нивоу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ходи по основу пореза на непокретности за првих девет мјесеци  су планирани у износу од 2.169.720,00 КМ , а остварење износи 2.223.753,84 КМ и у поређењу са остварењем ове врсте прихода у прошлој години у истом периоду, остварење је веће за око 200.000 КМ  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Непорески приходи су остварени у износу од 10.364.452,91 КМ и у укупном остварењу средстава имају учешће у износу од 25 %.Ова група прихода обухвата приходе  по основу: прихода од закупа, ренте, камата,такси накнада за кориштење природних добара, приходе органа, властите приходе и остале општинске приходе.У овој групи највеће учешће  имају приходи од накнада и такси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Административне-градске таксе  остварене у износу од 685.650,65 КМ, а комуналне   1.712.753,85 КМ.Приход од комуналних такси се односи на приход по основу: комуналних  такси на фирму, заузеће, рекламу , паркирање и остале предмете таксирања.Наведене таксе се наплаћују у складу са Одлуком о  комуналним таксама и приход су локалног карактер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оравишне таксе су приход који се дијели између Туристичког савеза и Туристичке организације и у првих девет мјесеци остварење  износи 72.955,49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риход по основу накнада за уређење и кориштење грађевинског земљишта је остварен у износу од око 3.669.783 хиљаде КМ и у поређењу са планираним средствима за девет мјесеци остварење је 134 %, а у поређењу са остварењем ове врсте прихода у 2017.години овај приход је већи  за око 1,5  милиона конвертибилних марака  . Накнада за кориштење вода  има остварење у износу од 328.452,87 КМ и користе се у складу са Законом о водама и Програмом о начину кориштења средста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Средства противпожарне заштите су остварена у износу од 496.391,18 КМ и у поређењу са планираним средствима на годишњем нивоу  остварење је 100  %.Ова средства се дијеле између Ватрогасног савеза и буџета и намјенски се троше за материјално техничко опремање ватрогасних јединиц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Властити приходи буџетских корисника су остварени у износу од  813.451,42 КМ и веће је остварење у односу на план средстава за извјештајни период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8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    </w:t>
      </w:r>
      <w:r>
        <w:rPr>
          <w:lang w:val="sr-BA"/>
        </w:rPr>
        <w:tab/>
        <w:t xml:space="preserve">Остали непорески приходи су остварени у износу од 52.859,33 КМ, а односе се на приходе по основу : уплата по основу извршних рјешења, учешћа на тендеру, и од других прихода.                                                    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ab/>
        <w:t>Буџетска средства остварена у првих девет мјесеци текуће године кориштена су за буџетску потрошњу, издатке планиране ребалансом буџета за 2018.год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Трансфери  по основу финансирања ЈЛС за социјалну заштиту су извршени у износу од  1.277.591,62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Укупно остварени приходи  у износу од 41.418.450,80 КМ су кориштени за измирење расхода планираних ребалансом буџет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Примици по основу пореза на додату вриједност износе 399.195,87 КМ 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1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  <w:r>
        <w:rPr>
          <w:b/>
          <w:lang w:val="sr-BA"/>
        </w:rPr>
        <w:t>Буџетски расходи и  издаци за нефинансијску имовину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овој табели приказани су буџетски расходи  и издаци за нефинансијску имовину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Буџетски расходи и издаци за  2018.годинu су планирани у износу од 45.300.248,00 КМ , а за девет мјесеци извршени су у износу од 29.761.312,47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Буџетски расходи ( текући ) су извршени у износу од 24.270.218,74 КМ, а издаци за нефинансијску имовину износе 5.491.093,73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 xml:space="preserve">Расходи- издаци у првих девет мјесеци 2018.године износе 36.103.357,31 КМ ( са отплатом) што предстваља  67 % потрошње у односу на планирана средства на годишњем нивоу.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Буџетска потрошња се састоји из текућих и капиталних издатака.Текући издаци су: расходи за лична примања, расходи по основу коришћења роба и услуга, расходи финансирања камата,субвенције, грантови ( текући и капитални) и помоћи и ова група расхода има извршење у износу од 24.270.218,74 КМ. Издаци за лична примања Градске управе  и корисника износе  10.344.229,74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Расходи по основу коришћења роба и услуга су извршени у износу од 5.284.031,50 КМ, а извршење се односи на : трошкове закупа,енергије,комуналних услуга, услуга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одржавања јавних површина,текућег одржавања,уговорених услуга.У овој групи расхода су и расходи за бруто накнаде одборницима, комисијама , надзорном одбору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Текући грантови непрофитним субјектима су грантови: за спорт, културу, партије,организације и удружења,подстицај пољопривредне производње и др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грантови су грантови за здравствене амбуланте, и појединцима из борачке категорије становништва, а текуће помоћи су помоћи појединцима и трошкови социјалне заштите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Расходи по основу камата на кредите и обвезнице су извршени у износу од 859.887,8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Капитални расходи се састоје из : трошкова за набавку сталних средстава, издатака за осталу имовину, а извршење износи 5.491.093,73 КМ и представљају издатке за нефинансијску имовину ( група 51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1</w:t>
      </w:r>
      <w:r>
        <w:rPr>
          <w:lang w:val="en-US"/>
        </w:rPr>
        <w:t>4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/>
      </w:pPr>
      <w:r>
        <w:rPr>
          <w:b/>
          <w:lang w:val="sr-BA"/>
        </w:rPr>
        <w:t>Рачун финансирања за првих девет  мјесеци  2018.годин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Извјештај о извршењу буџета за период 01.01.-30.09.2018.године поред буџетских прихода, примитака за нефинансијску имовину, те буџетских расхода и издатака за нефинансијску имовину укључује и рачун финансирања у оквиру ког су приказани нето ефекти примитака и издатака од финансијске имовине , задуживања и отплате дуго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Примици обухватају групу ( 911) отплата зајмова и 921 задуживање . Задужање у 2018.години је планирано у износу од 5 милиона конвертибилних марака, а у извјештајном периоду реализовано свих 5.000.00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Издаци  за отплату дугова група 621 имају извршење у износу од 4.084.121,04 КМ  и односи се на отплату по основу кредитног задужењ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 xml:space="preserve">- </w:t>
      </w:r>
      <w:r>
        <w:rPr>
          <w:lang w:val="en-US"/>
        </w:rPr>
        <w:t>77</w:t>
      </w:r>
      <w:r>
        <w:rPr>
          <w:lang w:val="sr-BA"/>
        </w:rPr>
        <w:t xml:space="preserve"> -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ТРОШЊА ПО ПОТРОШАЧКИМ ЈЕДИНИЦАМА - Буџетски издаци по организационој класификацији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1. </w:t>
      </w:r>
      <w:r>
        <w:rPr>
          <w:b/>
          <w:lang w:val="sr-BA"/>
        </w:rPr>
        <w:t>Потрошачка јединица „Скупштина Града“</w:t>
      </w:r>
      <w:r>
        <w:rPr>
          <w:lang w:val="sr-BA"/>
        </w:rPr>
        <w:t xml:space="preserve"> има извршење у износу од 387.951,57 КМ, а извршење се односи на : расходе по основу коришћења роба и услуга, за бруто накнаде одборницима, надзорном одбору , комисијама и текуће грантове непрофитним  субјектима.Расходи по основу коришћења роба и услуга су извршени у износу од</w:t>
      </w:r>
      <w:r>
        <w:rPr>
          <w:lang w:val="en-US"/>
        </w:rPr>
        <w:t xml:space="preserve"> </w:t>
      </w:r>
      <w:r>
        <w:rPr>
          <w:lang w:val="sr-CS"/>
        </w:rPr>
        <w:t>94.851,09</w:t>
      </w:r>
      <w:r>
        <w:rPr>
          <w:lang w:val="sr-BA"/>
        </w:rPr>
        <w:t xml:space="preserve"> КМ, а односе се на трошкове одржавања сједница, репрезентације и обиљежавања манифестација . Извршење позиције „ значајни датуми“ износи 56.375,67 КМ и потрошња се односи на значајне датуме, израду градских одликовањ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Расходи за бруто накнаде одборницима и друге накнаде (комисије) </w:t>
      </w:r>
      <w:r>
        <w:rPr>
          <w:lang w:val="en-US"/>
        </w:rPr>
        <w:t xml:space="preserve">, </w:t>
      </w:r>
      <w:r>
        <w:rPr>
          <w:lang w:val="sr-BA"/>
        </w:rPr>
        <w:t xml:space="preserve">дневнице за вјенчања, су извршене у износу од 179.568,63 КМ. Издаци за рад ГИК-а су извршени у износу од 76.971,47 КМ, а  исплата је вршена у складу  са  Одлуком о висини накнада за рад чланова Градске  изборне комисије. </w:t>
      </w:r>
    </w:p>
    <w:p>
      <w:pPr>
        <w:pStyle w:val="Normal"/>
        <w:ind w:left="720" w:right="-109" w:hanging="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2.</w:t>
      </w:r>
      <w:r>
        <w:rPr>
          <w:b/>
          <w:lang w:val="sr-BA"/>
        </w:rPr>
        <w:t>Потрошачка јединица „Кабинет Градоначелника“</w:t>
      </w:r>
      <w:r>
        <w:rPr>
          <w:lang w:val="sr-BA"/>
        </w:rPr>
        <w:t xml:space="preserve"> има оквир потрошње у износу   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од 459.389,73 КМ, а потрошња се односи на: расходе по основу коришћења роба и услуга, текуће помоћи  и капиталне расходе. Расходи по основу коришћења роба и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услуга су извршени у износу од 384.358,38 КМ, а потрошња се односи  на : трошкове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енергије , комуналних услуга, режијског материјала и одржавање (трошкови који се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односе на мјесне заједнице), услуге информисања, репрезентације и афирмацију. 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Издаци по основу услуга-односи са јавношћу се односе на медијско праћење и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CS"/>
        </w:rPr>
      </w:pPr>
      <w:r>
        <w:rPr>
          <w:lang w:val="sr-BA"/>
        </w:rPr>
        <w:t xml:space="preserve">   </w:t>
      </w:r>
      <w:r>
        <w:rPr>
          <w:lang w:val="sr-BA"/>
        </w:rPr>
        <w:t>оглашавање путем  електронских медија, промоција и презентација  Града и</w:t>
      </w:r>
      <w:r>
        <w:rPr>
          <w:lang w:val="en-US"/>
        </w:rPr>
        <w:t xml:space="preserve"> </w:t>
      </w:r>
      <w:r>
        <w:rPr>
          <w:lang w:val="sr-CS"/>
        </w:rPr>
        <w:t>др.</w:t>
      </w:r>
    </w:p>
    <w:p>
      <w:pPr>
        <w:pStyle w:val="Normal"/>
        <w:tabs>
          <w:tab w:val="clear" w:pos="708"/>
          <w:tab w:val="left" w:pos="9000" w:leader="none"/>
        </w:tabs>
        <w:ind w:left="-180" w:right="251" w:hanging="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>Текуће помоћи мјесним заједницама имају извршење 34.436,85 КМ.</w:t>
      </w:r>
    </w:p>
    <w:p>
      <w:pPr>
        <w:pStyle w:val="Normal"/>
        <w:ind w:left="-180" w:right="-109" w:firstLine="180"/>
        <w:jc w:val="both"/>
        <w:rPr/>
      </w:pPr>
      <w:r>
        <w:rPr>
          <w:lang w:val="sr-BA"/>
        </w:rPr>
        <w:tab/>
        <w:t>Текуће помоћи, су извршене у износу од  39.655 КМ, а помоћи се односе на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помоћи појединцима  за тешку материјалну ситуацију, лијечење , које су додијељене у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складу са  утврђеним критеријима.</w:t>
      </w:r>
    </w:p>
    <w:p>
      <w:pPr>
        <w:pStyle w:val="Normal"/>
        <w:ind w:left="-180" w:right="-109" w:firstLine="18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3.  </w:t>
      </w:r>
      <w:r>
        <w:rPr>
          <w:b/>
          <w:lang w:val="sr-BA"/>
        </w:rPr>
        <w:t>Потрошачка јединица „Општа управа“</w:t>
      </w:r>
      <w:r>
        <w:rPr>
          <w:lang w:val="sr-BA"/>
        </w:rPr>
        <w:t xml:space="preserve"> има  буџетски оквир  у износу од 3.860,00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КМ, а потрошња за девет мјесеци  износи 2.377,27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4</w:t>
      </w:r>
      <w:r>
        <w:rPr>
          <w:b/>
          <w:lang w:val="sr-BA"/>
        </w:rPr>
        <w:t xml:space="preserve">.  Потрошачка јединица “ Одјељење за финансије“ </w:t>
      </w:r>
      <w:r>
        <w:rPr>
          <w:lang w:val="sr-BA"/>
        </w:rPr>
        <w:t>има оквир потрошње у износу од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</w:t>
      </w:r>
      <w:r>
        <w:rPr>
          <w:lang w:val="sr-BA"/>
        </w:rPr>
        <w:t xml:space="preserve">12.792.334,88 КМ, а потрошња се односи на : исплату личних примања запослених у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градској управи са порезима и доприносима, расходе по основу коришћења роба и услу       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га,обавеза по основу камата ,отплату по основу задужења .За лична примања, бруто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>плате извршење  је 5.742.390,01 КМ, а обрачун је заснован на примјени важећих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</w:t>
      </w:r>
      <w:r>
        <w:rPr>
          <w:lang w:val="sr-BA"/>
        </w:rPr>
        <w:t xml:space="preserve">коефицијената утврђених ПКУ и основици која је утврђена у марту 2018.године. </w:t>
      </w:r>
    </w:p>
    <w:p>
      <w:pPr>
        <w:pStyle w:val="Normal"/>
        <w:ind w:right="-109" w:hanging="0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Средства за накнаде имају  извршење у износу од 1.608.424,30 КМ, а извршење се     </w:t>
      </w:r>
    </w:p>
    <w:p>
      <w:pPr>
        <w:pStyle w:val="Normal"/>
        <w:ind w:left="-540" w:right="-109" w:hanging="0"/>
        <w:jc w:val="both"/>
        <w:rPr>
          <w:lang w:val="sr-BA"/>
        </w:rPr>
      </w:pPr>
      <w:r>
        <w:rPr>
          <w:lang w:val="sr-BA"/>
        </w:rPr>
        <w:t xml:space="preserve">         </w:t>
      </w:r>
      <w:r>
        <w:rPr>
          <w:lang w:val="sr-BA"/>
        </w:rPr>
        <w:t xml:space="preserve">односи на исплату накнада по основу топлог оброка и накнада  по основу :   регреса, 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зимнице, огрева   у складу са  ГКУ и трошкове превоза (долазак на посао и повратак).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Извршење расхода за камате по основу задужења  износи 816.031,85 КМ , а отплата по</w:t>
      </w:r>
    </w:p>
    <w:p>
      <w:pPr>
        <w:pStyle w:val="Normal"/>
        <w:ind w:left="-720" w:right="-109" w:hanging="0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основу задужења је извршена у износу од 4.084.121,04 КМ.</w:t>
      </w:r>
    </w:p>
    <w:p>
      <w:pPr>
        <w:pStyle w:val="Normal"/>
        <w:ind w:right="-289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720" w:right="-289" w:firstLine="720"/>
        <w:rPr>
          <w:lang w:val="en-US"/>
        </w:rPr>
      </w:pPr>
      <w:r>
        <w:rPr>
          <w:lang w:val="sr-BA"/>
        </w:rPr>
        <w:t>5.</w:t>
      </w:r>
      <w:r>
        <w:rPr>
          <w:b/>
          <w:lang w:val="sr-BA"/>
        </w:rPr>
        <w:t xml:space="preserve">Потрошачка јединица „ Одјељење за привреду“ </w:t>
      </w:r>
      <w:r>
        <w:rPr>
          <w:lang w:val="sr-BA"/>
        </w:rPr>
        <w:t>има извршење у износу од 332.169,99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 xml:space="preserve">КМ, а потрошња се односи на расходе по основу коришћења роба и услуга и текуће                                                                </w:t>
      </w:r>
    </w:p>
    <w:p>
      <w:pPr>
        <w:pStyle w:val="Normal"/>
        <w:ind w:left="-720" w:right="-289" w:firstLine="720"/>
        <w:rPr>
          <w:lang w:val="sr-BA"/>
        </w:rPr>
      </w:pPr>
      <w:r>
        <w:rPr>
          <w:lang w:val="sr-BA"/>
        </w:rPr>
        <w:t>грантове непрофитним субјектима.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Расходи  по основу коришћења роба и услуга  имају извршење у износу од 318.849,99 КМ</w:t>
      </w:r>
    </w:p>
    <w:p>
      <w:pPr>
        <w:pStyle w:val="Normal"/>
        <w:ind w:left="-720" w:right="-289" w:firstLine="720"/>
        <w:jc w:val="both"/>
        <w:rPr/>
      </w:pPr>
      <w:r>
        <w:rPr>
          <w:lang w:val="sr-BA"/>
        </w:rPr>
        <w:t xml:space="preserve">а  потрошња се односи на : материјалне трошкове,  трошкове противградне заштите и   </w:t>
      </w:r>
    </w:p>
    <w:p>
      <w:pPr>
        <w:pStyle w:val="Normal"/>
        <w:ind w:left="-720" w:right="-289" w:firstLine="720"/>
        <w:jc w:val="both"/>
        <w:rPr>
          <w:lang w:val="sr-BA"/>
        </w:rPr>
      </w:pPr>
      <w:r>
        <w:rPr>
          <w:lang w:val="sr-BA"/>
        </w:rPr>
        <w:t>трошкове дезинсекције.</w:t>
      </w:r>
    </w:p>
    <w:p>
      <w:pPr>
        <w:pStyle w:val="Normal"/>
        <w:ind w:left="-720" w:right="-289" w:firstLine="720"/>
        <w:jc w:val="both"/>
        <w:rPr>
          <w:lang w:val="en-US"/>
        </w:rPr>
      </w:pPr>
      <w:r>
        <w:rPr>
          <w:lang w:val="sr-BA"/>
        </w:rPr>
        <w:t xml:space="preserve"> </w:t>
      </w: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- 78 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ољопривреду“</w:t>
      </w:r>
      <w:r>
        <w:rPr>
          <w:lang w:val="sr-BA"/>
        </w:rPr>
        <w:t xml:space="preserve"> има оквир потрошње у износу од 2.282.610,00 КМ, а извршење износи 1.497.786,71 КМ.Потрошња се односи на : трошкове хигијеничарске службе, материјалне трошкове, одржавање водотокова и текуће грантове непрофитним организацијама ( Аграрни фонд и ЈП Воде)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6.</w:t>
      </w:r>
      <w:r>
        <w:rPr>
          <w:b/>
          <w:lang w:val="sr-BA"/>
        </w:rPr>
        <w:t>Потрошачка јединица „ Одјељење за просторно уређење“</w:t>
      </w:r>
      <w:r>
        <w:rPr>
          <w:lang w:val="sr-BA"/>
        </w:rPr>
        <w:t xml:space="preserve">  има оквир потрошње у износу од 25.274,72 КМ, а потрошња се односи на  расходе по основу коришћења роба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и услуга ( материјални трошкови службе) и урбанистичку регулативу (рег.план Центра града дознака Дирекцији у складу са уговором)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7.</w:t>
      </w:r>
      <w:r>
        <w:rPr>
          <w:b/>
          <w:lang w:val="sr-BA"/>
        </w:rPr>
        <w:t xml:space="preserve">Потрошачка јединица „ Одјељење за стамбено комуналне послове и заштиту животне средине“ </w:t>
      </w:r>
      <w:r>
        <w:rPr>
          <w:lang w:val="sr-BA"/>
        </w:rPr>
        <w:t>има оквир потрошње у износу од 6.563.803,19 КМ , а потрошња се односи на  текуће и капиталне расходе.Текући расходи- расходи по основу коришћења роба и услуга, су извршени у износу од 2.219.011,74 КМ, а односе се на:  комуналну потрошњу, одржавање локалних путева, потрошњу и одржавање јавне расвјете,зимску службу  и друге услуге. Комунална потрошња  се односи на одржавање јавне хигијене и  у првих девет мјесеци има извршење у износу од  557.431,98 КМ. Потрошња јавне расвјете и текућег одржавања износи 866.569,80 КМ. За рад зимске службе утрошено је 184.636,14 КМ.Средства за спорове имају извршење у износу од 260.311,32 КМ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ab/>
        <w:t xml:space="preserve">Капитални расходи су извршени у износу од 3.492.905,33 КМ, и извршење се односи на рјешавање имовинских питања у износу од 617.968,28 КМ ,комуналну инфраструктуру,( асфалтирање у мјесним заједницама:Чађавица,Јања,Ново насеље, улице градске, изградња трафо станице индустријска зона  2  и др.Изградња комуналне инфраструктуре за ОРИО пројекат износи 1.423.512,28 КМ.За инфраструктуру финансирану из водопривредних накнада утрошено је 149.344,32 КМ,а потрошња се односи на:изградњу моста Суво Поље, МЗ Бјелошевац,потпорни зид Јоховац ,израда идејног рјешења за водоснабдијевање јужног дијела Семберије.  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8.</w:t>
      </w:r>
      <w:r>
        <w:rPr>
          <w:b/>
          <w:lang w:val="sr-BA"/>
        </w:rPr>
        <w:t xml:space="preserve">Потрошачка јединица „ Одјељење за борачко инвалидску и цивилну заштиту“ </w:t>
      </w:r>
      <w:r>
        <w:rPr>
          <w:lang w:val="sr-BA"/>
        </w:rPr>
        <w:t>има буџетски оквир потрошње од 287.690,45 КМ, а потрошња се односи на текуће и капиталне расходе. У текућим расходима садржани су расходи по основу : материјала и услуга, текући грантови непрофитним субјектима, капиталне дознаке и др.Финансирање непрофитних организација  има извршење од 154.902,22 КМ. Текуће помоћи породицама  палих бораца и инвалида имају извршење у износу од 79.005,30 КМ, а односе се на помоћи за тешку материјалну ситуацију, помоћи за лијечење и друго и додјељују се у складу са утврђеним критеријима.За учешће у изградњи спомен обиљежја  утрошено је 4.105,00 КМ.За набавку опреме за цивилну заштиту утрошено је 29.383 КМ,за опремање припадника цивилне заштите одјећом и обућом, као и набавка 2 пластична чамца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>9.</w:t>
      </w:r>
      <w:r>
        <w:rPr>
          <w:b/>
          <w:lang w:val="sr-BA"/>
        </w:rPr>
        <w:t>Потрошачка</w:t>
      </w:r>
      <w:r>
        <w:rPr>
          <w:lang w:val="sr-BA"/>
        </w:rPr>
        <w:t xml:space="preserve"> </w:t>
      </w:r>
      <w:r>
        <w:rPr>
          <w:b/>
          <w:lang w:val="sr-BA"/>
        </w:rPr>
        <w:t>јединица „ Одјељење за друштвене дјелатности“</w:t>
      </w:r>
      <w:r>
        <w:rPr>
          <w:lang w:val="sr-BA"/>
        </w:rPr>
        <w:t xml:space="preserve"> има оквир потрошње у износу од 4.130.896,55 КМ , а извршење се односи на : текуће расходе по основу коришћења роба и услуга, текуће грантове, дознака на име социјалне заштите.Текући грантови имају извршење од 2.096.920,85 КМ, а потрошња се односи на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: спорта, културе, политичких партија, финасирање примарне здравствене заштите,издатке за стипендије,социјално осигурање и др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Средства за финансирање спорта износе 1.046.003,43 КМ, а извршење се односи на  дознаке клубовима по дисциплинама и у складу са утврђеним распоредом који је регулисан  Одлуком о распореду средстава и резерву спорта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-79-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Дознака средстава за материјалне трошкове удружењима након проведеног конкурса и утврђене расподјеле износи 111.100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 xml:space="preserve">За стипендије које се исплаћују на основу Рјешења након проведеног конкурса извршено  је  169.118,97 КМ.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Капитални издаци имају извршење у износу од 1.494.644,70 КМ, а извршење се односи на: инвестиције у завршетак градње школског објекта и инвестиције у спортске објекте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Финансирање капиталних издатака је вршено из кредитних средстава,трансфера и буџетских средстава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0</w:t>
      </w:r>
      <w:r>
        <w:rPr>
          <w:b/>
          <w:lang w:val="sr-BA"/>
        </w:rPr>
        <w:t xml:space="preserve">. Потрошачка јединица „ Одјељење за инспекцијске  послове“ </w:t>
      </w:r>
      <w:r>
        <w:rPr>
          <w:lang w:val="sr-BA"/>
        </w:rPr>
        <w:t>има извршење у износу од 2.563,43 КМ по основу коришћења роба и услуга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11.</w:t>
      </w:r>
      <w:r>
        <w:rPr>
          <w:b/>
          <w:lang w:val="sr-BA"/>
        </w:rPr>
        <w:t xml:space="preserve">Потрошачка јединица „ Служба заједничких послова“ </w:t>
      </w:r>
      <w:r>
        <w:rPr>
          <w:lang w:val="sr-BA"/>
        </w:rPr>
        <w:t>има оквир потрошње у износу од 701.524,38 КМ.Расходи по основу коришћења роба и услуга су извршени у износу од 576.328,49 КМ, а односе се на : трошкове енергије, горива за гријање, за возни парк, услуге информисања-оглашавања, уговорене услуге, комуналне услуге, набавку материјала и др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Набавка материјала има извршење у износу од 91.795,79 КМ, а потрошња се односи на набавку : канцеларијског, потрошног , рекламног и др. материјала.Комуналне услуге су извршене у износу од 137.956,18 КМ, а односе се на : потрошњу телефона, отпрему поште, потрошњу воде, канализацију и др.Уговорене услуге су извршене у износу од 24.136,26 КМ , а за потрошњу горива и путне трошкове утрошено је 67.710,47 КМ.Капитални расходи су извршени у износу од 110.704,91 КМ.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2.</w:t>
      </w:r>
      <w:r>
        <w:rPr>
          <w:b/>
          <w:lang w:val="sr-BA"/>
        </w:rPr>
        <w:t>Потрошачка јединица“ Територијална ватрогасна јединица“</w:t>
      </w:r>
      <w:r>
        <w:rPr>
          <w:lang w:val="sr-BA"/>
        </w:rPr>
        <w:t xml:space="preserve"> има извршење  у износу од 185.006,02 КМ,набавка  интервенцијске опреме у износу од  око 157.000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13</w:t>
      </w:r>
      <w:r>
        <w:rPr>
          <w:b/>
          <w:lang w:val="sr-BA"/>
        </w:rPr>
        <w:t xml:space="preserve">.Потрошачка јединица  „Комунална полиција“ </w:t>
      </w:r>
      <w:r>
        <w:rPr>
          <w:lang w:val="sr-BA"/>
        </w:rPr>
        <w:t>има оквир потрошње у износу од 3.402,29 КМ за трошкове репрезентације.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Потрошња код осталих корисника трезора износи 7.273.522,16 КМ,а извршење се односи на потрошачке јединице: Центар за социјални рад, Дјечији вртић, Библиотека, Музеј, СКУД „ Семберија“,средње школе, Туристичка организација , Агенција за развој малих и средњих предузећа и Центар за културу „Семберија“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>Финансирање социјалне заштите се односи на финансирање социјалних помоћи у складу са Законом о социјалној заштити и финансирање рада институције Центра за социјални рад.У оквиру социјалне заштите планирана су и извршена средства за јавну кухињу и проценат извршења у овој потрошачкој јединици износи 101  % у односу на планирана средства за три квартала фискалне 2018.године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У потрошачкој јединици „Дјечији вртић „ потрошња износи 1.092.809,79 КМ, а финансира се из средстава буџета и властитих прихода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ab/>
        <w:t xml:space="preserve">Материјални трошкови средњим школама се финансирају из буџетских и властитих средстава , а извршење у првих шест мјесеци текуће године износи 619.911,84 КМ.                                                              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ab/>
        <w:t>Институције културе које су у систему трезора имају извршење у износу од 979.360,25</w:t>
      </w:r>
      <w:r>
        <w:rPr>
          <w:lang w:val="en-US"/>
        </w:rPr>
        <w:t xml:space="preserve"> </w:t>
      </w:r>
      <w:r>
        <w:rPr>
          <w:lang w:val="sr-CS"/>
        </w:rPr>
        <w:t>КМ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-80-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 xml:space="preserve">Извршење у потрошачкој јединици „Туристичка организација“ износи 264.729,15 КМ, а потрошња се односи на финансирање рада организације, ( лична примања и материјални трошкови, накнаде за Управни одбор) и издаци за  унапређење туристичке понуде.                                                                      </w:t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BA"/>
        </w:rPr>
        <w:tab/>
        <w:t>Агенција за развој малих и средњих предузећа  има потрошњу у износу од 203.135,54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ab/>
        <w:t>Центар за културу „Семберија“ има извршење расхода у износу од 611.542,91 КМ.</w:t>
      </w:r>
    </w:p>
    <w:p>
      <w:pPr>
        <w:pStyle w:val="Normal"/>
        <w:ind w:right="-109" w:hanging="0"/>
        <w:jc w:val="both"/>
        <w:rPr/>
      </w:pPr>
      <w:r>
        <w:rPr>
          <w:lang w:val="sr-BA"/>
        </w:rPr>
        <w:t>Расходи фонда 02 износе 668,99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Расходи фонда  03 износе 297.357,71 КМ и измирени су из средстава донација,  из средстава фонда 05трошкови  износе 278.219,12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</w:t>
      </w:r>
      <w:r>
        <w:rPr>
          <w:lang w:val="en-US"/>
        </w:rPr>
        <w:t>16</w:t>
      </w:r>
      <w:r>
        <w:rPr>
          <w:lang w:val="sr-BA"/>
        </w:rPr>
        <w:t>-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РАСХОДИ ПО ФУНКЦИОНАЛНОЈ КЛАСИФИКАЦИЈИ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ab/>
        <w:tab/>
        <w:t>Расходи по  функционалној класификацији су : расходи за опште јавне услуге,економски послови,заштита животне средине, стамбени и заједнички послови, здравство, култура,образовање и социјална заштита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Опште јавне услуге су  извршене у износу од 10.295.459,83 КМ, а обухватају трошкове Градске управе и Скупштине ( јавну потрошњу).Учешће ових трошкова у укупној потрошњи за девет мјесеци  износи 28 %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Економски послови имају извршење у износу од 2.496.655,60 КМ, а обухватају потрошњу по основу измирења: камата, подстицај пољопривредне производње, подстицај развоја малих предузећа и сл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Заштита животне средине обухвата потрошњу по основу :  мјерења загађења ,заштите од штетних утицаја ( конкурс за пројекте.Ова група расхода износи 950.773,71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Расходи групе „ стамбени и заједнички послови“ се односе на : комуналну потрошњу, комуналну инфраструктуру, рјешавање стамбених питања , а извршење износи 4.601.240,24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Финансирање здравствене заштите  се односи на : финансирање примарне здравствене заштите, и амбуланте породичне медицине.Извршење ове групе расхода износи  356.723,94 КМ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културу, физичку културу имају извршење у износу од 2.266.130,96 КМ и чине 6  % потрошње за девет мјесеци текуће године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редства за образовање су извршена у износу од 3.439.860,50 КМ , а потрошња се односи на  финансирање материјалних трошкова средњих школа, стипендирање ученика и студената, интервенција у образовању и инвестиције у образовању.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Социјална  заштита има извршење у првом полугодишту у износу од 4.992.901,83 КМ што представља 14 % укупне потрошње.Потрошња ове групе се односи на финансирање : социјалне заштите, дјечије заштите, помоћи социјалним категоријама становништва, борачкој популацији и др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ab/>
        <w:t xml:space="preserve">Сви показатељи, табеларни преглед по економској,организационој и функционалној класификацији, образложење расхода по потрошачким јединицама указује да је потрошња у првих девет мјесеци текуће године 67  % у односу на укупно планирану потрошњу за фискалну 2018.годину, односно 93% у односу на динамичким планом утврђену потрошњу.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 xml:space="preserve">                                                              </w:t>
      </w:r>
      <w:r>
        <w:rPr>
          <w:lang w:val="sr-BA"/>
        </w:rPr>
        <w:t>- 81 -</w:t>
      </w:r>
    </w:p>
    <w:p>
      <w:pPr>
        <w:pStyle w:val="Normal"/>
        <w:ind w:left="-180" w:right="-109" w:hanging="0"/>
        <w:jc w:val="both"/>
        <w:rPr>
          <w:b/>
          <w:b/>
          <w:lang w:val="en-US"/>
        </w:rPr>
      </w:pPr>
      <w:r>
        <w:rPr>
          <w:b/>
          <w:lang w:val="sr-BA"/>
        </w:rPr>
        <w:t>Реалокације средстава у ПЈТ у периоду 01.0</w:t>
      </w:r>
      <w:r>
        <w:rPr>
          <w:b/>
          <w:lang w:val="en-US"/>
        </w:rPr>
        <w:t>7</w:t>
      </w:r>
      <w:r>
        <w:rPr>
          <w:b/>
          <w:lang w:val="sr-BA"/>
        </w:rPr>
        <w:t>.-30.0</w:t>
      </w:r>
      <w:r>
        <w:rPr>
          <w:b/>
          <w:lang w:val="en-US"/>
        </w:rPr>
        <w:t>9</w:t>
      </w:r>
      <w:r>
        <w:rPr>
          <w:b/>
          <w:lang w:val="sr-BA"/>
        </w:rPr>
        <w:t>.201</w:t>
      </w:r>
      <w:r>
        <w:rPr>
          <w:b/>
          <w:lang w:val="en-US"/>
        </w:rPr>
        <w:t>8</w:t>
      </w:r>
      <w:r>
        <w:rPr>
          <w:b/>
          <w:lang w:val="sr-BA"/>
        </w:rPr>
        <w:t xml:space="preserve">.године </w:t>
      </w:r>
    </w:p>
    <w:p>
      <w:pPr>
        <w:pStyle w:val="Normal"/>
        <w:pBdr>
          <w:bottom w:val="single" w:sz="4" w:space="1" w:color="000000"/>
        </w:pBdr>
        <w:ind w:left="-180" w:right="-109" w:hanging="0"/>
        <w:jc w:val="both"/>
        <w:rPr>
          <w:b/>
          <w:b/>
          <w:lang w:val="sr-CS"/>
        </w:rPr>
      </w:pPr>
      <w:r>
        <w:rPr>
          <w:b/>
          <w:lang w:val="sr-CS"/>
        </w:rPr>
        <w:t>Р/б         орг.код         буџетски корисник         опис                износ               напомена</w:t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2735"/>
        <w:gridCol w:w="1765"/>
        <w:gridCol w:w="1331"/>
        <w:gridCol w:w="154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en-US"/>
              </w:rPr>
              <w:t>1</w:t>
            </w:r>
          </w:p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1</w:t>
            </w:r>
            <w:r>
              <w:rPr>
                <w:lang w:val="en-US"/>
              </w:rPr>
              <w:t>4</w:t>
            </w:r>
            <w:r>
              <w:rPr>
                <w:lang w:val="sr-BA"/>
              </w:rPr>
              <w:t>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финансиј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3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51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5.1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25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Д.вртић „Чика Јова Змај“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34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.56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54-1-31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Скуд „Семберија“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5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25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5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025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4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Д.вртић „Чика Јова Змај“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0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54-1-29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15005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Техничка шко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913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171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1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2.2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014-1-1075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3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Центар за социјални рад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53-1-55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4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96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2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700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6.5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0-054-1-339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Музеј „Семберија“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124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с.к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под.п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20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53-1-59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Одјељење за друштвене дјелатности 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66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5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07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9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Ц.кул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5.9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143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874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под.п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3.592,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53-1-63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1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7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975,2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35-1-79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2004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2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14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100с.о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65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188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4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Д.вртић „ Чика Јова Змај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6.193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719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54-1-38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4.465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035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.и цивилну заштит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20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6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0-1-367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4001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Музичка шко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7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211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4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1-013-1-279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30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оцијална заштит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60053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6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163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5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ивред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415200аф.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51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2.991,7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-1-2107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1505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Пољопривредна и мед.шко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5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4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1.5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4.6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9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215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4127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5.5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1-013-1-283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2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2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520051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10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071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BA"/>
              </w:rPr>
              <w:t>0005</w:t>
            </w:r>
            <w:r>
              <w:rPr>
                <w:lang w:val="en-US"/>
              </w:rPr>
              <w:t>50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Центар за култур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5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1.5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148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8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борачко инвалидску и цивилну з.“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7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2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351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7-562-1-285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9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Агенција за развој малих и средњих предузећ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9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</w:t>
            </w:r>
            <w:r>
              <w:rPr>
                <w:lang w:val="sr-BA"/>
              </w:rPr>
              <w:t>24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1-3-1-310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1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80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57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3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Скуд Сембериј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1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1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5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5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153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000517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стамб.ком.п.и з.ж.с.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8002к.п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15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194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501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Музеј Сембериј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4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</w:t>
            </w:r>
            <w:r>
              <w:rPr>
                <w:lang w:val="sr-BA"/>
              </w:rPr>
              <w:t>6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2-1-157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6100сах</w:t>
            </w:r>
          </w:p>
          <w:p>
            <w:pPr>
              <w:pStyle w:val="Normal"/>
              <w:ind w:right="-235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6100пројек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6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53-1-76/18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6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Кабинет Градоначелник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3722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4161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2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1178/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4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сјек заједничких послов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61001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700512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</w:t>
            </w:r>
            <w:r>
              <w:rPr>
                <w:lang w:val="sr-BA"/>
              </w:rPr>
              <w:t>6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211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Скупштина Град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2900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90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</w:t>
            </w:r>
            <w:r>
              <w:rPr>
                <w:lang w:val="sr-BA"/>
              </w:rPr>
              <w:t>1.5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1-013-1-309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>-41520043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2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2003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3.0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3.600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45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8150057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У Техничка школ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91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220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</w:t>
            </w:r>
            <w:r>
              <w:rPr>
                <w:lang w:val="sr-BA"/>
              </w:rPr>
              <w:t>776,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2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61-1-252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25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Територијална ватрогасна јединица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3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52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80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266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4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00516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просторно уређењ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511700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521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100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-014-1-2262/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4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CS"/>
              </w:rPr>
              <w:t>0005210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Одјељење за друштвене дјелатности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-41520043нас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511100Дирекц.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</w:t>
            </w:r>
            <w:r>
              <w:rPr>
                <w:lang w:val="sr-BA"/>
              </w:rPr>
              <w:t>9.000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02/5-40-1-153/18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>У извјештајном периоду вршене су реалокације са буџетске резерве на ванредне помоћи у Кабинету Градоначелника и на текуће помоћи непрофитним организацијама у Одјељењу за друштвене дјелатности.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ОЧЕТНО И ЗАВРШНО СТАЊЕ НА РАЧУНИМА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148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назив рачун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</w:t>
            </w:r>
            <w:r>
              <w:rPr>
                <w:b/>
                <w:lang w:val="sr-BA"/>
              </w:rPr>
              <w:t xml:space="preserve">почетно стање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 xml:space="preserve">    </w:t>
            </w:r>
            <w:r>
              <w:rPr>
                <w:b/>
                <w:lang w:val="sr-BA"/>
              </w:rPr>
              <w:t>01.0</w:t>
            </w:r>
            <w:r>
              <w:rPr>
                <w:b/>
                <w:lang w:val="en-US"/>
              </w:rPr>
              <w:t>7</w:t>
            </w:r>
            <w:r>
              <w:rPr>
                <w:b/>
                <w:lang w:val="sr-BA"/>
              </w:rPr>
              <w:t>.2018.године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b/>
                <w:lang w:val="sr-BA"/>
              </w:rPr>
              <w:t>завршно 30.09.2018.године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3.101.459,3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1.348.289,67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</w:t>
            </w:r>
            <w:r>
              <w:rPr>
                <w:lang w:val="en-US"/>
              </w:rPr>
              <w:t>1.100.629,5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>1.507.874,69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</w:t>
            </w:r>
            <w:r>
              <w:rPr>
                <w:b/>
                <w:lang w:val="en-US"/>
              </w:rPr>
              <w:t>4.202.088,9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               </w:t>
            </w:r>
            <w:r>
              <w:rPr>
                <w:b/>
                <w:lang w:val="en-US"/>
              </w:rPr>
              <w:t>2.856.164,36</w:t>
            </w:r>
          </w:p>
        </w:tc>
      </w:tr>
    </w:tbl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Унаведеној табели дат је приказ почетног и завршног стања ЈРТ и Рачуна посебних намјена (рачун за воде,школа и др.).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-  84-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>ПРЕГЛЕД СТАЊА НА РАЧУНИМ ЈРТ И РПН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sr-BA"/>
        </w:rPr>
        <w:t>НАЗИВ РАЧУНА                                               СТАЊЕ 30.0</w:t>
      </w:r>
      <w:r>
        <w:rPr>
          <w:lang w:val="en-US"/>
        </w:rPr>
        <w:t>9</w:t>
      </w:r>
      <w:r>
        <w:rPr>
          <w:lang w:val="sr-BA"/>
        </w:rPr>
        <w:t>.201</w:t>
      </w:r>
      <w:r>
        <w:rPr>
          <w:lang w:val="en-US"/>
        </w:rPr>
        <w:t>8</w:t>
      </w:r>
      <w:r>
        <w:rPr>
          <w:lang w:val="sr-BA"/>
        </w:rPr>
        <w:t>.ГОДИНЕ</w:t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3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ЈРТ Н.банк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</w:t>
            </w:r>
            <w:r>
              <w:rPr>
                <w:lang w:val="en-US"/>
              </w:rPr>
              <w:t>1.348.289,67</w:t>
            </w:r>
            <w:r>
              <w:rPr>
                <w:lang w:val="sr-BA"/>
              </w:rPr>
              <w:t xml:space="preserve">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Н.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en-US"/>
              </w:rPr>
              <w:t>2.444,2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рилика плус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3.125,35</w:t>
            </w:r>
            <w:r>
              <w:rPr>
                <w:lang w:val="sr-BA"/>
              </w:rPr>
              <w:t xml:space="preserve">     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ИД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271,11</w:t>
            </w:r>
            <w:r>
              <w:rPr>
                <w:lang w:val="sr-BA"/>
              </w:rPr>
              <w:t xml:space="preserve">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ОШ.Д.ДРАГАЉЕВАЦ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  </w:t>
            </w: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1.088,16</w:t>
            </w:r>
            <w:r>
              <w:rPr>
                <w:lang w:val="sr-BA"/>
              </w:rPr>
              <w:t xml:space="preserve">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Донација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en-US"/>
              </w:rPr>
              <w:t>536.403,65</w:t>
            </w:r>
            <w:r>
              <w:rPr>
                <w:lang w:val="sr-BA"/>
              </w:rPr>
              <w:t xml:space="preserve"> 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CS"/>
              </w:rPr>
            </w:pPr>
            <w:r>
              <w:rPr>
                <w:lang w:val="sr-BA"/>
              </w:rPr>
              <w:t xml:space="preserve">РПН Донације </w:t>
            </w:r>
            <w:r>
              <w:rPr>
                <w:lang w:val="en-US"/>
              </w:rPr>
              <w:t>Ja</w:t>
            </w:r>
            <w:r>
              <w:rPr>
                <w:lang w:val="sr-CS"/>
              </w:rPr>
              <w:t>панске владе</w:t>
            </w:r>
          </w:p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                              </w:t>
            </w:r>
          </w:p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307,20</w:t>
            </w:r>
            <w:r>
              <w:rPr>
                <w:lang w:val="sr-BA"/>
              </w:rPr>
              <w:t xml:space="preserve">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МЗ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     </w:t>
            </w:r>
            <w:r>
              <w:rPr>
                <w:lang w:val="sr-CS"/>
              </w:rPr>
              <w:t xml:space="preserve">  </w:t>
            </w:r>
            <w:r>
              <w:rPr>
                <w:lang w:val="en-US"/>
              </w:rPr>
              <w:t>787,86</w:t>
            </w:r>
            <w:r>
              <w:rPr>
                <w:lang w:val="sr-BA"/>
              </w:rPr>
              <w:t xml:space="preserve">  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ВОДЕ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en-US"/>
              </w:rPr>
              <w:t xml:space="preserve">                     </w:t>
            </w:r>
            <w:r>
              <w:rPr>
                <w:lang w:val="sr-CS"/>
              </w:rPr>
              <w:t xml:space="preserve">  </w:t>
            </w:r>
            <w:r>
              <w:rPr>
                <w:lang w:val="en-US"/>
              </w:rPr>
              <w:t>440.631,08</w:t>
            </w:r>
            <w:r>
              <w:rPr>
                <w:lang w:val="sr-BA"/>
              </w:rPr>
              <w:t xml:space="preserve">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РПН Економска школа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t>29.741,69</w:t>
            </w:r>
            <w:r>
              <w:rPr>
                <w:lang w:val="sr-BA"/>
              </w:rPr>
              <w:t xml:space="preserve">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Техничка 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en-US"/>
              </w:rPr>
              <w:t xml:space="preserve">                         </w:t>
            </w:r>
            <w:r>
              <w:rPr>
                <w:lang w:val="en-US"/>
              </w:rPr>
              <w:t>48.357,61</w:t>
            </w:r>
            <w:r>
              <w:rPr>
                <w:lang w:val="sr-BA"/>
              </w:rPr>
              <w:t xml:space="preserve">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љопривредна и мед.школ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</w:t>
            </w:r>
            <w:r>
              <w:rPr>
                <w:lang w:val="en-US"/>
              </w:rPr>
              <w:t xml:space="preserve"> </w:t>
            </w:r>
            <w:r>
              <w:rPr>
                <w:lang w:val="sr-CS"/>
              </w:rPr>
              <w:t xml:space="preserve">  </w:t>
            </w:r>
            <w:r>
              <w:rPr>
                <w:lang w:val="en-US"/>
              </w:rPr>
              <w:t>80.090,40</w:t>
            </w:r>
            <w:r>
              <w:rPr>
                <w:lang w:val="sr-BA"/>
              </w:rPr>
              <w:t xml:space="preserve">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Поврат и прекњижавање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en-US"/>
              </w:rPr>
              <w:t>38.603,03</w:t>
            </w:r>
            <w:r>
              <w:rPr>
                <w:lang w:val="sr-BA"/>
              </w:rPr>
              <w:t xml:space="preserve">        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Социјална заштита Нова б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en-US"/>
              </w:rPr>
              <w:t>25.887,9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Унапређење пословног окр.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en-US"/>
              </w:rPr>
              <w:t>10.767,3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ИЛО пројекат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/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en-US"/>
              </w:rPr>
              <w:t>67.362,54</w:t>
            </w:r>
            <w:r>
              <w:rPr>
                <w:lang w:val="sr-BA"/>
              </w:rPr>
              <w:t xml:space="preserve">   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>РПН БОРАВИШНА ТАКСА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                    </w:t>
            </w:r>
            <w:r>
              <w:rPr>
                <w:lang w:val="en-US"/>
              </w:rPr>
              <w:t>187.038,36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РПН 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lang w:val="en-US"/>
              </w:rPr>
            </w:pPr>
            <w:r>
              <w:rPr>
                <w:lang w:val="sr-BA"/>
              </w:rPr>
              <w:t xml:space="preserve">                         </w:t>
            </w:r>
            <w:r>
              <w:rPr>
                <w:lang w:val="en-US"/>
              </w:rPr>
              <w:t>34.967,13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5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sr-BA"/>
              </w:rPr>
              <w:t xml:space="preserve">                     </w:t>
            </w:r>
            <w:r>
              <w:rPr>
                <w:b/>
                <w:lang w:val="en-US"/>
              </w:rPr>
              <w:t>2.856.164,36</w:t>
            </w:r>
          </w:p>
        </w:tc>
      </w:tr>
    </w:tbl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right="-109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</w:t>
      </w:r>
      <w:r>
        <w:rPr>
          <w:lang w:val="sr-BA"/>
        </w:rPr>
        <w:t xml:space="preserve">                 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  <w:tab/>
        <w:t>ПОВЛАЧЕЊЕ СРЕДСТАВА У ТРЕЋЕМ КВАРТАЛУ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.Закључком број : 02/17-215-1-246/18 одобрава се повлачење средстава из четвртог квартала у трећи  у износу од 5.400,00 на економском коду 516100 у Територијалној ватрогасној јединици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. Закључком број : 02/5-61-1-176/18 одобрава се повлачење средстава из четвртог квартала у трећи у износу од  435,00 КМ на економском коду 411200 у ЈУ Музичка школ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3.Закључком број: 02/5-61-1-175/18 одобрава се повлачење новчаних средстава из четвртог   квартала у трећи код ЈУ Техничка школа на економском коду 412200 у износу од 5.000,00 КМ,економском коду 412300 у износу од 3.190,00 и економском коду 511300 у износу од 2.61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4.Закључком број : 02/5-61-1-177/18 одобрава се повлачење средстава из четвртог у трећи квартал у ЈУ Пољопривредна и Медицинска школа на економском коду 411200 у износу од 950,00 КМ.</w:t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  </w:t>
      </w:r>
      <w:r>
        <w:rPr>
          <w:lang w:val="en-US"/>
        </w:rPr>
        <w:t>- 85 -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5.Закључком број : 025-62-1-120/18  одобрава се повлачење средстава из  четвртог квартала у трећи квартал у  ПЈТ Центар за културу на економском коду 412500 у износу од 1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6.Закључком број : 02/5-62-1-121/18 одобрава се повлачење средстава у ЈУ Музеј „Семберија“ на економском коду 411300 у износу од 1.3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7.Закључком број: 02-014-1-1086/18 одобрава се повлачење средстава у износу од 7.250,00 КМ на економском коду 5113001 код Одјељења за инвалидско борачку и цивилну заштиту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8.Закључком број: 02/5-61-1-185/18 одобрава се повлачење средстава на економском коду 414100 у Одјељењу за друштвене дјелатности  у износу од 14.332,25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9.Закључком број: 02/5-61-1-128/17 одобрава се повлачење средстава на економском коду 419100 код ЈУ Дјечији вртић „Чика Јова Змај“ у износу од 92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0.Закључком број: 02/5-62-1-131/18 одобрава се повлачење средстава код ЈУ Центар за културу на економском коду 638100 у износу ид 2.03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1.Закључком број: 02/5-62-1-132/18 одобрава се повлачење средстава из четвртог у трећи квартал код ЈУ Музеј „Семберија“ на економском  коду 511300 у износу од 520,00 КМ.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2.Закључком број: 02/5-40-1-118/18 одобрава се повлачење средстава на економском коду 415200 у износу од 15.000,00 КМ код Одјељења за друштвене дјелатности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3.Закључком број:02-014-1-2016/18 одобрава се повлачење средстава на економском коду 412100 у износу од 3.480,00 КМ у Кабинету Градоначелник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14.Закључком број: 02/4-40-2-1050/18 одобрава се повлачење средстава код Одјељења за финансије у износу од 56.840,00 на економском коду 411300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5.Закључком број:02/5-61-1-220/18 одобрава се повлачење средстава код ЈУ Пољопривредна и Медицинска школа на економском коду 412400 у износу од 1.000,00 КМ и 631100 у износу од 5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6.Закључком број:02/5-62-1-147/18 одобрава се повлачење средстава код ЈУ Центар за културу на економском коду 412200 енергија у износу од 1.0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7.Закључком број : 02-014-1-2129/18 одобрава се повлачење средстава из четвртог у трећи квартал  код Туристичке организације на економском коду 412900 у износу од 13.325,5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18.Закључком број : 02-014-1-2141/18 одобрава се повлачење средстава из четвртог у трећи квартал  на економском коду 411100 у износу од 50.982,00 у ПЈТ Туристичка организациј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19.Закључком број: 02/5-61-1-221/18 одобрава се повлачење средстава из четвртог у трећи квартал у ЈУ Економска школа на економском коду 412300 у износу од 2.320,00 КМ. </w:t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-180" w:right="-109" w:hanging="0"/>
        <w:jc w:val="both"/>
        <w:rPr>
          <w:lang w:val="en-US"/>
        </w:rPr>
      </w:pPr>
      <w:r>
        <w:rPr>
          <w:lang w:val="en-US"/>
        </w:rPr>
        <w:t xml:space="preserve">                                                                            </w:t>
      </w:r>
      <w:r>
        <w:rPr>
          <w:lang w:val="en-US"/>
        </w:rPr>
        <w:t>- 86 -</w:t>
      </w:r>
    </w:p>
    <w:p>
      <w:pPr>
        <w:pStyle w:val="Normal"/>
        <w:ind w:left="-180" w:right="-109" w:hanging="0"/>
        <w:jc w:val="both"/>
        <w:rPr/>
      </w:pPr>
      <w:r>
        <w:rPr>
          <w:lang w:val="sr-BA"/>
        </w:rPr>
        <w:t>20.Закључком број: 02/5-61-1-222/18 одобрава се повлачење средстава из четвртог у трећи квартал  у ПЈТ ЈУ Средња стручна школа на економском коду 412300 у износу од 1.305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1.Закључком број : 02/5-53-1-69/18 одобрава се повлачење средстава из четвртог у трећи квартал  на економском коду 411200  у износу од  30.820,00 КМ код Центра за социјални рад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2.Закључком број: 02/5-53-1-57/18 одобрава се повлачење средстава код Центра за социјални рад на економском коду 411400 износа од 3.45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3.Закључком број: 02/5-54-1-41/18     одобрава се повлачење средстава из четвртог у трећи квартал на економском коду 412900 износа од 2.000,00 КМ и економског кода 638100 у износу од 4.000,00  код ЈУ Дјечији вртић „Чика Јова Змај“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4.Закључком број: 02-014-1-2197/18 одобрава се повлачење средстава из четвртог квартала у трећи у Одсјеку заједничких послова на економском коду 412300 износа од 35.100,0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5.Закључком број: 02/5-62-1-156/18 одобрава се повлачење средстава из четвртог у трећи квартал код ЈУ СКУД Семберија на економском коду 411100 износа од 20.000,00 и 411200 износа од 9.340,90 КМ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26.Закључком број: 02/5-61-1-259/18 одобрава се повлачење средстава из четвртог у трећи квартал на економском коду 631100 износа од 2.250,00 КМ код ЈУ Пољопривредна и Мед.школа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                                          </w:t>
      </w:r>
      <w:r>
        <w:rPr>
          <w:b/>
          <w:lang w:val="sr-BA"/>
        </w:rPr>
        <w:t>ОДЈЕЉЕЊЕ ЗА ФИНАНСИЈЕ</w:t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b/>
          <w:b/>
          <w:lang w:val="sr-BA"/>
        </w:rPr>
      </w:pPr>
      <w:r>
        <w:rPr>
          <w:lang w:val="sr-BA"/>
        </w:rPr>
        <w:t xml:space="preserve">                                              </w:t>
      </w:r>
    </w:p>
    <w:p>
      <w:pPr>
        <w:pStyle w:val="Normal"/>
        <w:ind w:left="-180" w:right="-109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</w:t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180" w:right="-109" w:hanging="0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701" w:right="113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BA"/>
      </w:rPr>
    </w:pPr>
    <w:r>
      <w:rPr>
        <w:lang w:val="sr-BA"/>
      </w:rPr>
      <w:t xml:space="preserve">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3T10:45:00Z</dcterms:created>
  <dc:creator>nmarkovic</dc:creator>
  <dc:description/>
  <cp:keywords/>
  <dc:language>en-US</dc:language>
  <cp:lastModifiedBy>nmarkovic</cp:lastModifiedBy>
  <cp:lastPrinted>2018-11-08T14:20:00Z</cp:lastPrinted>
  <dcterms:modified xsi:type="dcterms:W3CDTF">2018-11-20T13:46:00Z</dcterms:modified>
  <cp:revision>1360</cp:revision>
  <dc:subject/>
  <dc:title>РЕПУБЛИКА СРПСКА</dc:title>
</cp:coreProperties>
</file>