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>ПРИЈЕДЛОГ</w:t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сједници одржаној  дана _______________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19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9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8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9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8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9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8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/>
      </w:pPr>
      <w:r>
        <w:rPr>
          <w:lang w:val="sr-CS"/>
        </w:rPr>
        <w:tab/>
        <w:t>2019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8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4. 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19. ГОДИНУ</w:t>
        <w:tab/>
        <w:tab/>
        <w:tab/>
        <w:tab/>
        <w:tab/>
        <w:tab/>
        <w:tab/>
        <w:tab/>
        <w:tab/>
        <w:t xml:space="preserve">   јану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5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6.</w:t>
        <w:tab/>
        <w:t>РИВИДИРАНА СТРАТЕГИЈА РАЗВОЈ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ЕРИОД 2019-2023. ГОДИНА</w:t>
        <w:tab/>
        <w:tab/>
        <w:tab/>
        <w:tab/>
        <w:tab/>
        <w:tab/>
        <w:tab/>
        <w:t xml:space="preserve">  јан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8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8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8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9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8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19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2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19-2021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3.</w:t>
        <w:tab/>
        <w:t>ПЛАН ИМПЛЕМЕНТАЦИЈЕ СТРАТЕГИЈЕ РАЗВОЈА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19. ГОДИНУ</w:t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8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9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5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8. ГОДИНУ СА ПРОГРАМОМ РАДА ЗА 2019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6. </w:t>
        <w:tab/>
        <w:t>АНАЛИЗА  КОРИШЋЕЊА  ЈАВНИХ  ПОВРШИНА</w:t>
        <w:tab/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7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ЗА 2018. ГОДИНУ</w:t>
        <w:tab/>
        <w:tab/>
        <w:tab/>
        <w:tab/>
        <w:tab/>
        <w:t xml:space="preserve">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8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8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9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8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9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0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8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9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8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9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 СА ПРОГРАМОМ РАДА ЗА 2019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8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19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7.      ПРОГРАМ  КОРИШЋЕЊА 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У 2019. ГОДИНИ    </w:t>
      </w:r>
      <w:r>
        <w:rPr>
          <w:lang w:val="sr-CS"/>
        </w:rPr>
        <w:tab/>
        <w:tab/>
        <w:tab/>
        <w:tab/>
        <w:t xml:space="preserve">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8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19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ab/>
        <w:t xml:space="preserve">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9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19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0.</w:t>
      </w:r>
      <w:r>
        <w:rPr>
          <w:lang w:val="sr-CS"/>
        </w:rPr>
        <w:tab/>
        <w:t>ИЗВЈЕШТАЈ О РАДУ ЈУ ЦЕНТАР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9. ГОДИНУ</w:t>
        <w:tab/>
        <w:tab/>
        <w:tab/>
        <w:tab/>
        <w:tab/>
        <w:tab/>
        <w:tab/>
        <w:t xml:space="preserve">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8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19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 xml:space="preserve">ИЗВЈЕШТАЈ О РАДУ ЈП "ВОДЕ" ЗА 2018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19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4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8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19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8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6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8. ГОДИНИ СА ПРОГРАМОМ РАДА ЗА 2019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9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8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0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18. ГОДИНУ СА ПРОГРАМОМ РАДА ЗА 2019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1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 xml:space="preserve"> ОРГАНИЗАЦИЈА У 2018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8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5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8.  ГОДИНУ  СА ПРОГРАМОМ  РАДА  ЗА 2019. ГОДИНУ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ИЗВЈЕШТАЈ О СТЕПЕНУ ИЗГРАЂЕНОСТИ КАНАЛИЗАЦИО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РЕЖЕ НА ПОДРУЧЈУ ГРАДА БИЈЕЉИНА      </w:t>
        <w:tab/>
        <w:tab/>
        <w:tab/>
        <w:tab/>
        <w:t xml:space="preserve">        м а ј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8. ГОДИНУ</w:t>
      </w:r>
      <w:r>
        <w:rPr>
          <w:lang w:val="sr-BA"/>
        </w:rPr>
        <w:t xml:space="preserve"> СА ПРОГРАМОМ РАДА ЗА 2019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8.</w:t>
        <w:tab/>
        <w:t>ИНФОРМАЦИЈА О СТАЊУ ЈАВНЕ РАСВЈЕТЕ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                     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9.</w:t>
        <w:tab/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lang w:val="sr-CS"/>
        </w:rPr>
        <w:tab/>
        <w:t>СЛУЖБЕ 2018-2019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8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1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2.</w:t>
      </w:r>
      <w:r>
        <w:rPr>
          <w:lang w:val="sr-CS"/>
        </w:rPr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3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8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4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19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5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6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8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9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МУП -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0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2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9/2020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3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и ЈП </w:t>
      </w:r>
      <w:r>
        <w:rPr>
          <w:lang w:val="sr-BA"/>
        </w:rPr>
        <w:t xml:space="preserve">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9–2020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5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8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8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9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8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8/2019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9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1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8/2019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2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8/2019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9/2020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3.</w:t>
        <w:tab/>
        <w:t>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ЗАШТИТИ ПОРОДИЦЕ И УНАПРЕЂ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ОДИЧНИХ ОДНОСА</w:t>
        <w:tab/>
        <w:tab/>
        <w:tab/>
        <w:tab/>
        <w:tab/>
        <w:tab/>
        <w:tab/>
        <w:t xml:space="preserve">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5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9</w:t>
      </w:r>
      <w:r>
        <w:rPr>
          <w:lang w:val="sr-RS"/>
        </w:rPr>
        <w:t>/</w:t>
      </w:r>
      <w:r>
        <w:rPr>
          <w:lang w:val="sr-CS"/>
        </w:rPr>
        <w:t>2020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6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87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88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19. ГОДИНЕ</w:t>
        <w:tab/>
        <w:tab/>
        <w:tab/>
        <w:t xml:space="preserve">      </w:t>
        <w:tab/>
        <w:t xml:space="preserve">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9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2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3.</w:t>
      </w:r>
      <w:r>
        <w:rPr>
          <w:lang w:val="sr-CS"/>
        </w:rPr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/>
      </w:pPr>
      <w:r>
        <w:rPr>
          <w:lang w:val="sr-CS"/>
        </w:rPr>
        <w:tab/>
        <w:t>МЕЂУНАРОДНЕ САРАДЊЕ У 2019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 xml:space="preserve">              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3.</w:t>
        <w:tab/>
        <w:t>ПРИЈЕДЛОГ ОДЛУКЕ О УТВРЂИВАЊУ СТАТУСА</w:t>
      </w:r>
    </w:p>
    <w:p>
      <w:pPr>
        <w:pStyle w:val="Normal"/>
        <w:jc w:val="both"/>
        <w:rPr/>
      </w:pPr>
      <w:r>
        <w:rPr>
          <w:lang w:val="sr-RS"/>
        </w:rPr>
        <w:tab/>
        <w:t>УДРУЖЕЊА ОД ОПШТЕГ ИНТЕРЕСА ЗА ГРАД БИЈЕЉИНУ</w:t>
        <w:tab/>
        <w:t xml:space="preserve">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4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0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0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0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0. ГОДИНУ</w:t>
        <w:tab/>
        <w:tab/>
        <w:tab/>
        <w:t xml:space="preserve">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стамбено-комуналн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     ПРИЈЕДЛОГ ОДЛУКЕ О ВИСИНИ ВРИЈ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ПОКРЕТНОСТИ ПО ЗОНАМА НА ТЕРИТОРИЈИ                                      децемб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РАДА БИЈЕЉИНА НА ДАН 31.12.2018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ЂИВАЧ: Градска управа – Одјељење за стамбено-комуналн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</w:t>
      </w:r>
      <w:r>
        <w:rPr>
          <w:lang w:val="sr-RS"/>
        </w:rPr>
        <w:t>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9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0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8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_____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____________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Програма рада Скупштине града Бијељина за 2019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''Службени гласник града Бијељина''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II      РАЗЛОЗИ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редбама чланова 132, 133 и 134. Пословника Скупштине града Бијељина (''Службени гласник града Бијељина'', број: 11/17) прописана је процедура припреме и утврђивања приједлога Програма рада Скупштине града. Обзиром да је процес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</w:t>
      </w:r>
      <w:r>
        <w:rPr/>
        <w:t>одлуке</w:t>
      </w:r>
      <w:r>
        <w:rPr>
          <w:lang w:val="sr-CS"/>
        </w:rPr>
        <w:t xml:space="preserve">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Предсједник Скупштине града Бијељина је разматрао ПРИЈЕДЛОГ ПРОГРАМА РАДА СКУПШТИНЕ ГРАДА БИЈЕЉИНА ЗА 2019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</w:t>
        <w:tab/>
        <w:t xml:space="preserve">         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СКУПШТИНЕ ГРАДА БИЈЕЉИНА</w:t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6:00Z</dcterms:created>
  <dc:creator>X</dc:creator>
  <dc:description/>
  <cp:keywords/>
  <dc:language>en-US</dc:language>
  <cp:lastModifiedBy>mpetrovic</cp:lastModifiedBy>
  <cp:lastPrinted>2018-12-11T14:46:00Z</cp:lastPrinted>
  <dcterms:modified xsi:type="dcterms:W3CDTF">2018-12-13T08:21:00Z</dcterms:modified>
  <cp:revision>170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