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60/15  и 18/16)</w:t>
      </w:r>
      <w:r>
        <w:rPr/>
        <w:t>,</w:t>
      </w:r>
      <w:r>
        <w:rPr>
          <w:lang w:val="sr-CS"/>
        </w:rPr>
        <w:t xml:space="preserve"> члана 6 ,а  у  вези  са  ставом (3)  члана 12. Правилника  о  поступку  кавног  конкурса  за  располагање  непокретностима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, члана 30. став (2)  тачка 13)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 и члана  39.став (2)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 9/17), Скупштина Града 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</w:t>
      </w:r>
      <w:r>
        <w:rPr/>
        <w:t xml:space="preserve"> 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означене  као  к.п.  број 1715/6, к.о. Јања  1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утврђен  овом Одлуком  провешће се усменим јавним надметањем – лицитацијом (у даљем тексту: лицитација) продаја непокретности  у својини Града   Бијељина, правног  сљедника општине 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 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715/6 зв. „Стара  школа“</w:t>
      </w:r>
      <w:r>
        <w:rPr/>
        <w:t xml:space="preserve"> у  нарави </w:t>
      </w:r>
      <w:r>
        <w:rPr>
          <w:lang w:val="sr-CS"/>
        </w:rPr>
        <w:t>земљ. Уз шк и ист. Зг. површине 841</w:t>
      </w:r>
      <w:r>
        <w:rPr/>
        <w:t xml:space="preserve"> м2</w:t>
      </w:r>
      <w:r>
        <w:rPr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715/6 зв. „Стара  школа“</w:t>
      </w:r>
      <w:r>
        <w:rPr/>
        <w:t xml:space="preserve"> у  нарави </w:t>
      </w:r>
      <w:r>
        <w:rPr>
          <w:lang w:val="sr-CS"/>
        </w:rPr>
        <w:t>помоћна  зграда површине 16 м2 (  не  постоји  на  терену) 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што  укупно  износи 857 м2, </w:t>
      </w:r>
      <w:r>
        <w:rPr/>
        <w:t>уписан</w:t>
      </w:r>
      <w:r>
        <w:rPr>
          <w:lang w:val="sr-CS"/>
        </w:rPr>
        <w:t xml:space="preserve">а  у  Лист  непокретности  </w:t>
      </w:r>
      <w:r>
        <w:rPr/>
        <w:t xml:space="preserve">број </w:t>
      </w:r>
      <w:r>
        <w:rPr>
          <w:lang w:val="sr-CS"/>
        </w:rPr>
        <w:t>3191</w:t>
      </w:r>
      <w:r>
        <w:rPr/>
        <w:t xml:space="preserve">, к.о. </w:t>
      </w:r>
      <w:r>
        <w:rPr>
          <w:lang w:val="sr-CS"/>
        </w:rPr>
        <w:t xml:space="preserve">Јања 1 </w:t>
      </w:r>
      <w:r>
        <w:rPr/>
        <w:t xml:space="preserve">у  ком  је  </w:t>
      </w:r>
      <w:r>
        <w:rPr>
          <w:lang w:val="sr-CS"/>
        </w:rPr>
        <w:t xml:space="preserve">општина </w:t>
      </w:r>
      <w:r>
        <w:rPr/>
        <w:t xml:space="preserve">  Бијељина  уписана  као  корисник  са  дијелом 1/1 и  у  зк  улошку  број </w:t>
      </w:r>
      <w:r>
        <w:rPr>
          <w:lang w:val="sr-CS"/>
        </w:rPr>
        <w:t>2982</w:t>
      </w:r>
      <w:r>
        <w:rPr/>
        <w:t xml:space="preserve">, к.о. </w:t>
      </w:r>
      <w:r>
        <w:rPr>
          <w:lang w:val="sr-CS"/>
        </w:rPr>
        <w:t>Јања 1</w:t>
      </w:r>
      <w:r>
        <w:rPr/>
        <w:t xml:space="preserve">  у  ком  је </w:t>
      </w:r>
      <w:r>
        <w:rPr>
          <w:lang w:val="sr-CS"/>
        </w:rPr>
        <w:t xml:space="preserve">општина  </w:t>
      </w:r>
      <w:r>
        <w:rPr/>
        <w:t xml:space="preserve">  Бијељина  уписана  са  својином  са  дијелом 1/1.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Налазу  ЈП „ Дирекције  за  развој  и  изградњу  града Бијељина“ д.о.о. Бијељина  број И-825/18  од  13.12.2018. године  предметна  парцела  је  у  обухвату стратешког  документа  просторног  уређења , Измјене  и  допуне Урбанистичког  плана „Јања“ .С  обзиром  да  се  иста  налази  у централном  дијелу  урбаног  насељеног  мјеста Јања, да  представља   центар  највишег хијерархијског  реда  послије  Бијељине, дату  могућност  градње и да  има директан  излаз  на  магистрални  пут Бијељина-МП-Зворник,почетна продајна цијена  непокретности  из члана 1. ове Одлуке   износи 70,00</w:t>
      </w:r>
      <w:r>
        <w:rPr/>
        <w:t xml:space="preserve"> КМ </w:t>
      </w:r>
      <w:r>
        <w:rPr>
          <w:lang w:val="sr-CS"/>
        </w:rPr>
        <w:t>/м2, што  за  површину  од 857 м2  износи 59.990,00 КМ</w:t>
      </w:r>
      <w:r>
        <w:rPr/>
        <w:t xml:space="preserve"> </w:t>
      </w:r>
      <w:r>
        <w:rPr>
          <w:lang w:val="sr-CS"/>
        </w:rPr>
        <w:t>( словима : педесетдеветхиљадаидевестодеведесет КМ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/>
        <w:t xml:space="preserve">10%  од  почетне  лицитационе  цијене, односно износ од </w:t>
      </w:r>
      <w:r>
        <w:rPr>
          <w:lang w:val="sr-CS"/>
        </w:rPr>
        <w:t>60.000,00</w:t>
      </w:r>
      <w:r>
        <w:rPr/>
        <w:t xml:space="preserve"> КМ (словима: </w:t>
      </w:r>
      <w:r>
        <w:rPr>
          <w:lang w:val="sr-CS"/>
        </w:rPr>
        <w:t>шесдесетхиљада  конвертибилних  марака</w:t>
      </w:r>
      <w:r>
        <w:rPr/>
        <w:t xml:space="preserve"> )</w:t>
      </w:r>
      <w:r>
        <w:rPr>
          <w:lang w:val="sr-CS"/>
        </w:rPr>
        <w:t xml:space="preserve">, на </w:t>
      </w:r>
      <w:r>
        <w:rPr/>
        <w:t xml:space="preserve">  јединствен  рачун  трезора </w:t>
      </w:r>
      <w:r>
        <w:rPr>
          <w:lang w:val="sr-CS"/>
        </w:rPr>
        <w:t xml:space="preserve"> Града</w:t>
      </w:r>
      <w:r>
        <w:rPr/>
        <w:t xml:space="preserve">  Бијељина.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 непокретности 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 xml:space="preserve">на 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Бијељина 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>( „ Службени  гласник Града Бијељина“, број 18/1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бјава  огласа  за продају непокретности  лицитацијом из члана 1. Одлуке извршиће  се у  ''Семберским новинама, дневним  независним  новинама „НИГД ДНН“ д.о.о. Бања Лука ( Независнње  новине), Огласној  плочи  Градске  управе  Града  Бијељина  и веб страници Града 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 купопродаји  као  и  књижења  истог  у  јавним  евиденцијама  непокретности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Одлуке  о начину и условима јавне продаје непокретности означене  као  к.п.  број </w:t>
      </w:r>
      <w:r>
        <w:rPr>
          <w:sz w:val="28"/>
          <w:szCs w:val="28"/>
        </w:rPr>
        <w:t>1715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</w:rPr>
        <w:t>6,</w:t>
      </w:r>
      <w:r>
        <w:rPr>
          <w:sz w:val="28"/>
          <w:szCs w:val="28"/>
          <w:lang w:val="sr-CS"/>
        </w:rPr>
        <w:t xml:space="preserve"> к.о. </w:t>
      </w:r>
      <w:r>
        <w:rPr>
          <w:sz w:val="28"/>
          <w:szCs w:val="28"/>
        </w:rPr>
        <w:t>Јања 1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Одлуке о начину и условима јавне продаје непокретности у својини јединице локалне самоуправе је  у :</w:t>
      </w:r>
    </w:p>
    <w:p>
      <w:pPr>
        <w:pStyle w:val="Normal"/>
        <w:jc w:val="both"/>
        <w:rPr/>
      </w:pPr>
      <w:r>
        <w:rPr/>
        <w:t>-  члан</w:t>
      </w:r>
      <w:r>
        <w:rPr>
          <w:lang w:val="sr-CS"/>
        </w:rPr>
        <w:t>у</w:t>
      </w:r>
      <w:r>
        <w:rPr/>
        <w:t xml:space="preserve">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60/15  и 18/16)</w:t>
      </w:r>
      <w:r>
        <w:rPr/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члану 39.став (2) тачка 13. Закона о локалној самоуправи (''Службени гласник РС'', број:97/16)  и  члану 39.став (2)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 9/17),  , према коме Скупштина Града </w:t>
      </w:r>
      <w:r>
        <w:rPr/>
        <w:t xml:space="preserve">доноси одлуке о прибављању, управљању и располагању имовином 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-  </w:t>
      </w:r>
      <w:r>
        <w:rPr/>
        <w:t>члан</w:t>
      </w:r>
      <w:r>
        <w:rPr>
          <w:lang w:val="sr-CS"/>
        </w:rPr>
        <w:t>у 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</w:t>
      </w:r>
      <w:r>
        <w:rPr/>
        <w:t xml:space="preserve">којим  је  утврђено  да  одлуку  о  продаји  непокретности  у  својини  јединице локалне  самоуправе  доноси   скупштина  на  приједлог  </w:t>
      </w:r>
      <w:r>
        <w:rPr>
          <w:lang w:val="sr-CS"/>
        </w:rPr>
        <w:t>градо</w:t>
      </w:r>
      <w:r>
        <w:rPr/>
        <w:t xml:space="preserve">начелника  </w:t>
      </w:r>
      <w:r>
        <w:rPr>
          <w:lang w:val="sr-CS"/>
        </w:rPr>
        <w:t>града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/>
      </w:pPr>
      <w:r>
        <w:rPr>
          <w:lang w:val="sr-CS"/>
        </w:rPr>
        <w:t xml:space="preserve">Град  Бијељина као  правни  сљедник  општине  Бијељина  </w:t>
      </w:r>
      <w:r>
        <w:rPr/>
        <w:t xml:space="preserve">је  посједник  и  власник   земљишта  означеног  као  к.ч.  број </w:t>
      </w:r>
      <w:r>
        <w:rPr>
          <w:lang w:val="sr-CS"/>
        </w:rPr>
        <w:t>1715/6</w:t>
      </w:r>
      <w:r>
        <w:rPr/>
        <w:t xml:space="preserve">, к о </w:t>
      </w:r>
      <w:r>
        <w:rPr>
          <w:lang w:val="sr-CS"/>
        </w:rPr>
        <w:t>Јања 1 зв. „Стара  школа“</w:t>
      </w:r>
      <w:r>
        <w:rPr/>
        <w:t xml:space="preserve"> у  нарави </w:t>
      </w:r>
      <w:r>
        <w:rPr>
          <w:lang w:val="sr-CS"/>
        </w:rPr>
        <w:t>земљ. уз шк и ист. зг. површине 857</w:t>
      </w:r>
      <w:r>
        <w:rPr/>
        <w:t xml:space="preserve"> м2,уписан</w:t>
      </w:r>
      <w:r>
        <w:rPr>
          <w:lang w:val="sr-CS"/>
        </w:rPr>
        <w:t xml:space="preserve">е  у  Лист  непокретности  </w:t>
      </w:r>
      <w:r>
        <w:rPr/>
        <w:t xml:space="preserve">број </w:t>
      </w:r>
      <w:r>
        <w:rPr>
          <w:lang w:val="sr-CS"/>
        </w:rPr>
        <w:t>3191</w:t>
      </w:r>
      <w:r>
        <w:rPr/>
        <w:t xml:space="preserve">, к.о. </w:t>
      </w:r>
      <w:r>
        <w:rPr>
          <w:lang w:val="sr-CS"/>
        </w:rPr>
        <w:t xml:space="preserve">Јања 1 </w:t>
      </w:r>
      <w:r>
        <w:rPr/>
        <w:t xml:space="preserve">у  ком  је  </w:t>
      </w:r>
      <w:r>
        <w:rPr>
          <w:lang w:val="sr-CS"/>
        </w:rPr>
        <w:t xml:space="preserve">општина </w:t>
      </w:r>
      <w:r>
        <w:rPr/>
        <w:t xml:space="preserve">  Бијељина  уписана  као  корисник  са  дијелом 1/1 и  у  зк  улошку  број </w:t>
      </w:r>
      <w:r>
        <w:rPr>
          <w:lang w:val="sr-CS"/>
        </w:rPr>
        <w:t>2982</w:t>
      </w:r>
      <w:r>
        <w:rPr/>
        <w:t xml:space="preserve">, к.о. </w:t>
      </w:r>
      <w:r>
        <w:rPr>
          <w:lang w:val="sr-CS"/>
        </w:rPr>
        <w:t>Јања 1</w:t>
      </w:r>
      <w:r>
        <w:rPr/>
        <w:t xml:space="preserve">  у  ком  је </w:t>
      </w:r>
      <w:r>
        <w:rPr>
          <w:lang w:val="sr-CS"/>
        </w:rPr>
        <w:t xml:space="preserve">општина  </w:t>
      </w:r>
      <w:r>
        <w:rPr/>
        <w:t xml:space="preserve">  Бијељина  уписана  са  својином  са  дијелом 1/1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sr-CS"/>
        </w:rPr>
      </w:pPr>
      <w:r>
        <w:rPr>
          <w:lang w:val="sr-CS"/>
        </w:rPr>
        <w:t>Д.о. о „Тропик  малопродаја“ Бања  Лука обратило  се  Градској  управи  Града  Бијељина  са  иницијативом  за  куповину  к.п.број  1715/6  површине 857 м2  , к.о. Јања 1 . У  истој  је  наведено  да  је  друштво    власник  парцела  означених  као  к.п.  број 1715/2 и  1715/5, к.о. Јања 1  на  којима  планира  градњу    малопродајног  објекта-тржног  центра  на  подручју  Јање- Град  Бијељина. Прем  Локацијским  условима  за  изградњу  пословног  објекта број 02/2-364-240/18  од 27.09.2018. године  издатим  од  стране  Одјељења  за  просторно  уређење  Градске  управе  Града  Бијељина  у  грађевинску  парцелу  за  градњу   објекта  улази  и  к.п.број 1715/6, к.о. Јања 1,  због  чега  је  истима   издавање  одобрења  за  грађење  условљено  рјешавањем  имовинско-правних  односа  на  парцели  која  није  њихово  власниш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 Налазу  ЈП „ Дирекције  за  развој  и  изградњу  града Бијељина“ д.о.о. Бијељина  број И-825/18  од  13.12.2018. године  предметна  парцела  је  у  обухвату стратешког  документа  просторног  уређења , Измјене  и  допуне Урбанистичког  плана „Јања“ .С  обзиром  да  се  иста  налази  у централном  дијелу  урбаног  насељеног  мјеста Јања, да  представља   центар  највишег хијерархијског  реда  послије  Бијељине, дату  могућност  градње и да  има директан  излаз  на  магистрални  пут Бијељина-МП-Зворник,почетна продајна цијена  непокретности  из члана 1. ове Одлуке   износи 70,00</w:t>
      </w:r>
      <w:r>
        <w:rPr/>
        <w:t xml:space="preserve"> КМ </w:t>
      </w:r>
      <w:r>
        <w:rPr>
          <w:lang w:val="sr-CS"/>
        </w:rPr>
        <w:t>/м2, што  за  површину  од 857 м2  износи 59.990,00 КМ</w:t>
      </w:r>
      <w:r>
        <w:rPr/>
        <w:t xml:space="preserve"> </w:t>
      </w:r>
      <w:r>
        <w:rPr>
          <w:lang w:val="sr-CS"/>
        </w:rPr>
        <w:t>( словима : педесетдеветхиљадаидевестодеведесет КМ)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 xml:space="preserve">ОДЈЕЉЕЊЕ ЗА  СТАМБЕНО-КОМУНАЛНЕ  ПОСЛОВЕ И  ЗАШТИТУ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ЖИВОТНЕ  СРЕДИНЕ</w:t>
      </w:r>
    </w:p>
    <w:p>
      <w:pPr>
        <w:pStyle w:val="Normal"/>
        <w:jc w:val="righ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47:00Z</dcterms:created>
  <dc:creator>mzuban</dc:creator>
  <dc:description/>
  <cp:keywords/>
  <dc:language>en-US</dc:language>
  <cp:lastModifiedBy>mzuban</cp:lastModifiedBy>
  <cp:lastPrinted>2018-12-14T08:29:00Z</cp:lastPrinted>
  <dcterms:modified xsi:type="dcterms:W3CDTF">2018-12-14T07:31:00Z</dcterms:modified>
  <cp:revision>15</cp:revision>
  <dc:subject/>
  <dc:title/>
</cp:coreProperties>
</file>