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2</w:t>
      </w:r>
      <w:r>
        <w:rPr/>
        <w:t>/</w:t>
      </w:r>
      <w:r>
        <w:rPr>
          <w:lang w:val="sr-CS"/>
        </w:rPr>
        <w:t>18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30. новембар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2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30. НОВЕМБРА 2018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2/18 од 23. новембра 2018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22. сједници Скупштине </w:t>
      </w:r>
      <w:r>
        <w:rPr/>
        <w:t>Града</w:t>
      </w:r>
      <w:r>
        <w:rPr>
          <w:lang w:val="sr-CS"/>
        </w:rPr>
        <w:t xml:space="preserve"> Бијељина одржаној 30. новембра 2018. године присуствовало</w:t>
      </w:r>
      <w:r>
        <w:rPr>
          <w:lang w:val="sr-BA"/>
        </w:rPr>
        <w:t xml:space="preserve"> је 29</w:t>
      </w:r>
      <w:r>
        <w:rPr>
          <w:lang w:val="sr-CS"/>
        </w:rPr>
        <w:t xml:space="preserve"> одборника и то: 7 одборника са Листе Српска демократска странка, 6 одборника са Листе Савез независних социјалдемократа - СНСД, 4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2 одборника са Листе Покрет успјешна Српска, 2 одборника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једници Скупштине града нису присуствовала 2 одборника и то: 1 одборник са Листе Покрет успјешна Српска (СРЂАН МИЈАТОВИЋ) и 1 одборник са Листе Партија демократског прогреса (МИРОСЛАВ ЛАЗАРЕВИЋ) који је дао оставку на мандат одборника у Скупштин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Градоначелник, Замјеник Градоначелника, секретар Скупштине града, начелници одјељења Градске управе, Посланик Народне скупштине Републике Српске Недељко Ћорић,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3. (ПРИЈЕДЛОЗИ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left="81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ВРШИОЦА ДУЖНОСТИ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left="81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ЧЛАНА УПРАВНОГ ОДБОРА ЈАВНЕ УСТАНОВЕ ЦЕНТАР ЗА СОЦИЈАЛНИ РАД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ЈАВНОГ КОНКУРСА ЗА ПОПУНУ УПРАЖЊЕНОГ МЈЕСТА ЧЛАН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КОМИСИЈЕ ЗА ИЗБОР ЧЛАНА УПРАВНОГ ОДБОРА ЈАВНЕ УСТАНОВЕ ЦЕНТАР ЗА СОЦИЈАЛНИ РАД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>Предсједавајући је  предложио да се приједлог дневног реда допуни новим тачкам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ПРОСТОРНОГ ПЛАНА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РЕГУЛАЦИОНОГ ПЛАНА „ЦЕНТАР ГРАД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по приједлогу дневног реда није било предсједавајући је ставио на гласање приједлог да се дневни ред допуни новом тачком (ПРИЈЕДЛОГ ОДЛУКЕ О УТВРЂИВАЊУ НАЦРТА ПРОСТОРНОГ ПЛАНА ГРАДА БИЈЕЉИНА) која ће се разматрати као 8. тачка дневног реда и констатовао да је приједлог усвојен једогласно са 26 гласов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УТВРЂИВАЊУ НАЦРТА РЕГУЛАЦИОНОГ ПЛАНА „ЦЕНТАР ГРАДА“ У БИЈЕЉИНИ) која ће се разматрати као 9. тачка дневног реда и констатовао да је приједлог усвојен једогласно са 25 гласова „за“ (без гласова „против“ и „уздржан“).</w:t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кон тога предсједавајући је прочитао дневни ред са измјенама и допунама који је ставио на гласање и констатовао  да је једногласно  са 27 гласова „за“ (без гласова „против“ и „уздржан“) 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1. СЈЕДНИЦЕ СКУПШТИНЕ ГРАДА БИЈЕЉИНА ОДРЖАНЕ ДАНА  29. ОКТОБРА 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-30.09.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НАЦРТ ОДЛУКЕ О ИЗМЈЕНИ ОДЛУКЕ О БУЏЕТУ ГРАДА БИЈЕЉИНА ЗА 2018. ГОДИНУ – РЕБАЛАНСУ БУЏЕТ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НАЦРТ ОДЛУКЕ О БУЏЕТУ ГРАДА БИЈЕЉИНА ЗА 2019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КРЕДИТНОМ ЗАДУЖЕЊУ ГРАДА БИЈЕЉИНА ЗА ФИНАНСИРАЊЕ КАПИТАЛНИХ ПРОЈЕКАТ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 У ОБУХВАТУ РЕГУЛАЦИОНОГ ПЛАНА „ИНДУСТРИЈСКА ЗОНА 3“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 СУФИНАНСИРАЊУ РАДОВА НА ИЗРАДИ ФАСАДЕ НА ЗГРАДИ У УЛИЦИ СЕРГЕЈА ЈЕСЕЊИНА БРОЈ 21 У БИЈЕЉ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ПРОСТОРНОГ ПЛАНА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РЕГУЛАЦИОНОГ ПЛАНА „ЦЕНТАР ГРАДА“ У БИЈЕЉИНИ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СТРАТЕГИЈЕ РАЗВОЈА ЛОКАЛНИХ ПУТЕВА И УЛИЦА У НАСЕЉУ ГРАДА БИЈЕЉИНА ЗА ПЕРИОД 2018-2027. ГОД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НАПЛАТИ КОМУНАЛНЕ НАКНАД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ИЈЕДЛОГ РЈЕШЕЊА О РАЗРЈЕШЕЊУ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left="81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ИЈЕДЛОГ РЈЕШЕЊА О ИМЕНОВАЊУ ВРШИОЦА ДУЖНОСТИ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left="81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ИЈЕДЛОГ РЈЕШЕЊА О РАЗРЈЕШЕЊУ ЧЛАН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ИЈЕДЛОГ ЈАВНОГ КОНКУРСА ЗА ПОПУНУ УПРАЖЊЕНОГ МЈЕСТА ЧЛАН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КОМИСИЈЕ ЗА ИЗБОР ЧЛАНА УПРАВНОГ ОДБОРА ЈАВНЕ УСТАНОВЕ ЦЕНТАР ЗА СОЦИЈАЛНИ РАД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Прије преласка на дневни ред предсједавајући је упознао одборнике са Одлуком Централне изборне комисије о престанку мандата одборника у Скупштини града Бијељина Дарка Митрића и додјели мандата Петричевић Ивани са Листе политичког субјекта СДС – Српска демократска странка, као и престанку мандата одборнику у Скупштини Града Бијељина Недељку Ћорићу и додјели мандата Ђурђевић Александру са Листе политичког субјекта Савез независних социјалдемократа – СНСД.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Пошто није било примједби од стране одборника на Одлуку Централне изборне комисије о престанку и додјели мандата одборника у Скупштини града Бијељина нови одборници  Ивана Петричевић и Александар Ђурђевић положили су Заклетву за одборнике у Скупштини града Бијељина.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1. СЈЕДНИЦЕ СКУПШТИНЕ ГРАДА БИЈЕЉИНА ОДРЖАНЕ ДАНА 29. ОКТОБРА 2018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од из записника са 21. сједнице Скупштине Града Бијељина одржане 29. октобра 2018. године ставио на гласање и констатовао да је усвојен једногласно са 28 гласов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567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9.2018. ГОДИНЕ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 и СЛАВКО БАШ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Пошто расправе више није било, предсједавајући је Извјештај ставио на гласање и констатовао да је  усвојен са 18 гласова „за“ и 11 гласова „против“ (без гласова „уздржан“).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 xml:space="preserve">НАЦРТ ОДЛУКЕ О ИЗМЈЕНИ ОДЛУКЕ О БУЏЕТУ ГРАДА БИЈЕЉИНА ЗА 2018. ГОДИНУ – РЕБАЛАНСУ БУЏЕТА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нацрта Одлук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асправи по овој тачки дневног реда учествовали су: ДРАГАН КНЕЖЕВИЋ, ВАСО АРСЕНОВИЋ и СЛАВКО БАШИЋ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 више није било,  на приједлог предсједавајућег Скупштина Града је са 18 гласова „за“, 9 гласова „против“  и 2 гласа „уздржан“ , донијела сљедећи</w:t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ТВРЂУЈЕ СЕ нацрт Одлуке о измјени Одлуке о буџету Града Бијељина за 2018. годину – Ребалансу буџет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Одјељење за финансије Градске управе Града Бијељина да у року од 5 (пет)  дана спроведе јавну расправу по нацрту ове Одлуке, а након тога припреми приједлог Одлуке о измјени Одлуке о  буџету Града Бијељина за 2018. годину – Ребалансу буџета и достави га Скупштини Града на претрес и усвајање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ст нацрта Одлуке о измјени Одлуке о буџету Града Бијељина за 2018. годину – Ребалансу буџета објавиће се на веб страници Града Бијељин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ПРИЛОГ: Нацрт Одлуке и Закључак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НАЦРТ ОДЛУКЕ О БУЏЕТУ ГРАДА БИЈЕЉИН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нацрта Одлуке у трећем реду умјесто „30. став 1. алинеја 3.“   треба писати „39. став 2. тачка 3.“ и у четвртом реду умјесто бројева „101/04, 42/05, 118/05 и 98/13“ треба писати „97/16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асправи по овој тачки дневног реда учествовали су: МИЋО ЖИВИЋ, ВАСО АРСЕНОВИЋ, ДРАГАН КНЕЖЕВИЋ, ЈОВАН ГАЈИЋ, СЛАВИША МАРКОВИЋ, АЛЕКСАНДАР ЂУРЂЕВИЋ, СЛАВКО БАШИЋ, НЕДЕЉКО ЋОРИЋ и МИЋО МИЋИЋ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 више није било,  на приједлог предсједавајућег Скупштина Града је са 18 гласова „за“, 6 гласова „против“  и 3 гласа „уздржан“ , донијела сљедећи</w:t>
      </w:r>
    </w:p>
    <w:p>
      <w:pPr>
        <w:pStyle w:val="Normal"/>
        <w:spacing w:lineRule="auto" w:line="276" w:before="0" w:after="200"/>
        <w:ind w:firstLine="360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ТВРЂУЈЕ СЕ нацрт Одлуке  о буџету Града Бијељина за 2019. годину.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Одјељење за финансије Градске управе Града Бијељина да у року од 5 (пет) дана спроведе јавну расправу по нацрту ове Одлуке, а након тога припреми приједлог Одлуке о буџету Града Бијељина за 2019. годину  и достави га Скупштини Града на претрес и усвајање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ст нацрта Одлуке о буџету Града Бијељина за 2019. годину објавиће се на веб страници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Нацрт Одлуке и Закључак</w:t>
      </w:r>
    </w:p>
    <w:p>
      <w:pPr>
        <w:pStyle w:val="Normal"/>
        <w:spacing w:lineRule="auto" w:line="276" w:before="0" w:after="20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5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КРЕДИТНОМ ЗАДУЖЕЊУ</w:t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ГРАДА БИЈЕЉИНА ЗА ФИНАНСИРАЊЕ КАПИТАЛНИХ ПРОЈЕКАТ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Комисија за прописе по овој тачки дневног реда доставила је Извјештај са мишљењем да у члану 1. приједлога Одлуке у  трећем реду умјесто „ члана </w:t>
      </w:r>
      <w:r>
        <w:rPr/>
        <w:t>II</w:t>
      </w:r>
      <w:r>
        <w:rPr>
          <w:lang w:val="sr-CS"/>
        </w:rPr>
        <w:t xml:space="preserve">“ треба писати „тачка </w:t>
      </w:r>
      <w:r>
        <w:rPr/>
        <w:t>II</w:t>
      </w:r>
      <w:r>
        <w:rPr>
          <w:lang w:val="sr-CS"/>
        </w:rPr>
        <w:t xml:space="preserve">“, у истом реду умјесто „тачка </w:t>
      </w:r>
      <w:r>
        <w:rPr/>
        <w:t>1.</w:t>
      </w:r>
      <w:r>
        <w:rPr>
          <w:lang w:val="sr-CS"/>
        </w:rPr>
        <w:t>“  треба писати „став 1) подтачка 1)“ и у члану 2 у другом реду послије наводника писати „запета, а примјењиваће се по добијању сагласности од Министарства финансија Републике Српске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Пошто расправе више није било, предсједавајући је приједлог Одлуке ставио на гласање и констатовао да је усвојен са 18 гласова „за“, 5 гласова „против“  и 2 гласа „уздржан“.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 У ОБУХВАТУ РЕГУЛАЦИОНОГ ПЛАНА „ИНДУСТРИЈСКА ЗОНА 3“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иза броја „124/08“ треба додати „3/09“ иза броја „60/15“ треба писати „и 18/16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ТОЈАН ЈОВОВИЋ, шеф Одсјека у Одјељењу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 није било предсједавајући је приједлог Одлуке ставио на гласање и констатовао да је усвојен са 17 гласова „за“ и 8 гласова „уздржан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 СУФИНАНСИРАЊУ РАДОВА НА ИЗРАДИ ФАСАДЕ НА ЗГРАДИ У УЛИЦИ СЕРГЕЈА ЈЕСЕЊИНА БРОЈ 21 У БИЈЕЉ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СТОЈАН ЈОВОВИЋ, шеф Одсјека у Одјељењу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25 гласова „за“ (без гласова „против“ и „уздржан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ПРОСТОРНОГ ПЛАНА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иза ријечи „тачка“ треба додати „2 и „ и у трећем реду иза ријечи „тачка“ треба додати „2 и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усвојен са 18 гласова „за“ и 8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НАЦРТА РЕГУЛАЦИОНОГ ПЛАНА „ЦЕНТАР ГРАДА“ У БИЈЕЉИН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иза ријечи „тачка“ треба додати „2 и“ и  у трећем реду иза ријечи „тачка„ треба додати „2 и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усвојен са 17 гласова „за“ и 8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ListParagraph"/>
        <w:ind w:left="0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СТРАТЕГИЈЕ РАЗВОЈА ЛОКАЛНИХ ПУТЕВА И УЛИЦА У НАСЕЉУ ГРАДА БИЈЕЉИНА ЗА ПЕРИОД 2018-2027. ГОД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НЕМАЊА МИТРИЋ, запослен у Одјељењу за стамбено-комуналне послове и заштиту животне  сре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ТОМО КОВАЧЕВИЋ, ДРАГОМИР ЉУБОЈЕВИЋ, ДРАГАН КНЕЖЕВИЋ и ЉУБИША ПЕТР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ошто расправе више није било предсједавајући је ставио на гласање приједлог Томе Ковачевића који гласи: „У тачки 5. ПРОЈЕКТИ КОЈИ СЕ ПЛАНИРАЈУ РЕАЛИЗОВАТИ У САРАДЊИ СА ЈП „ПУТЕВИ РЕПУБЛИКЕ СРПСКЕ д.о.о. Бања Лука, додати подтачку 5.5. која гласи: „Због повећаног броја лијевих скретања и честих саобраћајних несрећа на раскрсници пута М-14.1 (Бијељина-Вршани) и некатегорисаног пута „Чембића пут“ у Љељенчи планирати проширење коловоза и изградњу треће траке за лијево скретање из правца Бијељине“ и констатовао да је приједлог једногласно усвојен са 25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рагомира Љубојевића, кој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оквиру подтачке 3.6. Јавна паркиралишта, треба додати изградњу паркинг простора у центру Велике Обарске“ и констатовао да је приједлог једногласно усвојен са 25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Љубише Петровића, који гласи: „На Магистралном путу према Павловића мосту за скретање према Новим Дворовима урадити боље саобраћајно рјешење за скретање у лијево из правца Бијељина-Павловића мост“ и констатовао да је приједлог једногласно усвојен са 25 гласова „за“ (без гласова „против“ и „уздржан“).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ab/>
        <w:t>Након тога Скупштина града је са 19 гласова „за“ и 6 гласова „уздржан“ (без гласова „против“) донијела сљедећи</w:t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приједлог Стратегије развоја локалних путева и улица у насељу Града Бијељина за период 2018-2027. година, с тим да се исти допуни са приједлозима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1. У тачки 5. ПРОЈЕКТИ КОЈИ СЕ ПЛАНИРАЈУ РЕАЛИЗОВАТИ У САРАДЊИ СА ЈП „ПУТЕВИ РЕПУБЛИКЕ СРПСКЕ д.о.о. Бања Лука, додати подтачку 5.5. која гласи: „Због повећаног броја лијевих скретања и честих саобраћајних несрећа на раскрсници пута М-14.1 (Бијељина-Вршани) и некатегорисаног пута „Чембића пут“ у Љељенчи планирати проширење коловоза и изградњу треће траке за лијево скретање из правца Бијељин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. У оквиру подтачке 3.6. Јавна паркиралишта, треба додати изградњу паркинг простора у центру Велике Обар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 На Магистралном путу према Павловића мосту за скретање према Новим Дворовима урадити боље саобраћајно рјешење за скретање у лијево из правца Бијељина-Павловића м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Стратегија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ТОЈАН ЈОВОВИЋ, шеф Одсјека у Одјељењу за стамбено-комуналне послове и заштиту животне  средине.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ВАСО АРСЕНОВИЋ, АЛЕКСАНДАР ЂУРЂЕВИЋ, ДРАГАН КНЕЖЕВИЋ и СТОЈАН ЈОВОВИЋ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ошто расправе више није било, предсједавајући је Информацију ставио на гласање и констатовао да је прихваћена са 17 гласова „за“, 6 гласова „против“ и 3 гласа „уздржан“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НАПЛАТИ КОМУНАЛНЕ НАКНАДЕ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ДРАГАНА ДУВЊАК, запослена у Одсјеку за послове комуналне накнад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ПЕРО СПАСОЈЕВИЋ и ДРАГАН КНЕЖЕВИЋ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више није било, предсједавајући је Информацију ставио на гласање и констатовао да је  прихваћена са 18 гласова „за“ и 9 гласова „уздржан“ (без „гласова „против“)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нформација и Закључак</w:t>
      </w:r>
    </w:p>
    <w:p>
      <w:pPr>
        <w:pStyle w:val="Normal"/>
        <w:ind w:left="92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АДИН РАКИЋ, представник ПИУ-тима.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ВАСО АРСЕНОВИЋ и МИЛАДИН РАКИЋ.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.</w:t>
      </w:r>
    </w:p>
    <w:p>
      <w:pPr>
        <w:pStyle w:val="NoSpacing"/>
        <w:ind w:firstLine="207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ошто расправе више није било, предсједавајући је Информацију ставио на гласање и констатовао да је прихваћена са 18 гласова „за“, 1 глас „против“ и 7 гласова „уздржан“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4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ошто расправе  није било, предсједавајући је Информацију ставио на гласање и констатовао да је прихваћена са 18 гласова „за“ и 8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1)ПРИЈЕДЛОГ РЈЕШЕЊА О РАЗРЈЕШЕЊУ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) ПРИЈЕДЛОГ РЈЕШЕЊА О ИМЕНОВАЊУ ВРШИОЦА ДУЖНОСТИ НАЧЕЛНИКА ОДЈЕЉЕЊА ЗА СТАМБЕНО-КОМУНАЛНЕ ПОСЛОВЕ И ЗАШТИТУ ЖИВОТНЕ  СРЕДИНЕ ГРАДСКЕ УПРАВ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, 1 глас „против“ и 7 гласова „уздржан“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)ПРИЈЕДЛОГ РЈЕШЕЊА О РАЗРЈЕШЕЊУ ЧЛАНА УПРАВНОГ ОДБОРА ЈАВНЕ УСТАНОВЕ ЦЕНТАР ЗА СОЦИЈАЛНИ РАД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)ПРИЈЕДЛОГ РЈЕШЕЊА О ИМЕНОВАЊУ ВРШИОЦА ДУЖНОСТИ ЧЛАНА УПРАВНОГ  ОДБОРА ЈАВНЕ УСТАНОВЕ ЦЕНТАР ЗА СОЦИЈАЛНИ РАД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5)ПРИЈЕДЛОГ ЈАВНОГ КОНКУРСА ЗА ПОПУНУ УПРАЖЊЕНОГ МЈЕСТА ЧЛАНА УПРАВНОГ ОДБОРА ЈАВНЕ УСТАНОВЕ ЦЕНТАР ЗА СОЦИЈАЛНИ РАД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Јавног конкурса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6)ПРИЈЕДЛОГ РЈЕШЕЊА О ИМЕНОВАЊУ КОМИСИЈЕ ЗА ИЗБОР ЧЛАНА УПРАВНОГ ОДБОРА ЈАВНЕ УСТАНОВЕ ЦЕНТАР ЗА СОЦИЈАЛНИ РАД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меновани вршилац дужности начелника Одјељења за стамбено-комуналне послове и заштиту животне средине ПРЕДРАГ ПЕТРИЧЕВИЋ, положио је Свечану заклетв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6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На данашњој сједници одборничко питање поставио је одборник РАДЕНКО СА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Иницијативе су доставили одборници: РАДЕНКО САВИЋ, ВЕЛИБОР СТЕВИЋ и АЛЕКСАНДАР ЂУРЂЕ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Раденка Савића, којом је тражио да улица која веже Улицу Војводе Степе и Јован Дучић поред школе „Вук Караџић“ и Фискултурне сале претвори се у једносмјерну јер је уска што угрожава безбједност ђака и осталих пјешака и констатовао да је једногласно усвојена са 25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Велибора Стевића, којом је тражио да се уреди улаз из Улице Доситеја Обрадовића на паркинг као и сам паркинг простор који се налази иза бијелих зграда (солитера) и констатовао да је једногласно усвојена са 25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Раденка Савића, којом је тражио да се у част 100 година од завршетка 1. свјетског рата у граду једној од улица да име Милунке Савић народног хероја великог рата и констатовао да је једногласно усвојена са 25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  <w:t>12.</w:t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Александра Ђурђевића, којом је тражио да се регулише интерним актом исплата стипендија и веже за исплату личних накнада радницима запосленим у Градској управи Града Бијељина, чиме би стипендије имале редовну мјесечну исплату и констатовао да је једногласно усвојена са 25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22. сједнице Скупштине Града Бијељина у 13,15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5:00Z</dcterms:created>
  <dc:creator>mpetrovic</dc:creator>
  <dc:description/>
  <cp:keywords/>
  <dc:language>en-US</dc:language>
  <cp:lastModifiedBy>mpetrovic</cp:lastModifiedBy>
  <cp:lastPrinted>2018-07-09T11:09:00Z</cp:lastPrinted>
  <dcterms:modified xsi:type="dcterms:W3CDTF">2018-12-13T08:25:00Z</dcterms:modified>
  <cp:revision>812</cp:revision>
  <dc:subject/>
  <dc:title/>
</cp:coreProperties>
</file>