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.) тачка  13. Закона о локалној самоуправи („Службени гласник Републике Српске“, број:97/16) и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сједници одржаној дана _______________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К.П.  БРОЈ 1654/9, КП  БРОЈ 1654/14 И К.П. БРОЈ 1655 ,СВЕ  К .О. БИЈЕЉИН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Овом Одлуком стиче се својина на непокретностима  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654/9  зв. Крушевља  у  нарави  њива 1  класе    површине  712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654/14  зв. Крушевља  у  нарави  њива 1  класе    површине  86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655  зв. Крушевља  у  нарави  воћњак 3  класе    површине  203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е уписане   у Лист  непокретности   број 4603, к.о.Бијељина 2  у  ком  је   као корисник    уписана  Берберовић (Омера) Џевша из  Бијељине  са дијелом 1/1.Предметна  парцела  одговара  грунтовним   парцелама   означеним   као к.п. број  1654/9  зв. Крушевља  у  нарави  њива 1  класе    површине  712 м2, к.п. број  1654/14  зв. Крушевља  у  нарави  њива 1  класе    површине  86 м2  и к.п. број  1655  зв. Крушевља  у  нарави  воћњак 3  класе    површине  203 м2,уписане   у  зк. ул.  број 4310, к.о. Бијељина 2  на  којима  је  уписана Берберовић (Омера) Џевша из  Бијељине 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става 1. ове Одлуке купују  се ради провођења  Регулационог  плана „Лединци 1“ („Службени гласник Града  Бијељина“, бр. 2/14)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е за развој и изградњу града“ д.о.о.Бијељина, број И-803/18 од 10.12.2018 године Према  налазу  парцеле к.п.  број 1654/14 и к.п.  број 1655  у  потпуности  улазе  у  саобраћајнице  планиране  регулационим  планом, док  к.п.  број 1654/19  површине 712 м2 дијелом  од око 255 м2  улази  у  грађевинске  парцеле  планиране  за  индивидуалну  изградњу, а  остатак  парцеле  од  око 475 м2 подпада  под  саобраћајнице. Према  истом  вриједност непокретности износи 25,00  КМ/м2, што за к.п. 1654/9 , 1654/14  и 1655 (чија  је укупна  површина  1001 м2 ) износи 25.025,00 КМ , коју  купопродајну  цијену  ће  Град  Бијељина  исплатити  Берберовић (Омера) Џевши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1</w:t>
      </w:r>
      <w:r>
        <w:rPr>
          <w:lang w:val="sr-CS"/>
        </w:rPr>
        <w:t>8. године   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број  1654/9, к.п. број  1654/14 и к.п. број 1655, све к.о. Бијељин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ерберовић Џевша из Бијељине  обратила  се Градској  управи  Града  Бијељина   са  захтјевом   за  откуп парцела  њено  власништво означених  као  к.п.  број 1654/9,1654/14 и 1655, к.о. Бијељина 2  на  којима  је  по  регулационом  плану „Лединци 1“  предвиђена  изградња  саобраћајница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лазу о извршеном утврђивању оквирне вриједности непокретности-земљишта ЈП „Дирекције за развој и изградњу града“ д.о.о.Бијељина, број И-803/18 од 10.12.2018 године наведено је да   парцеле к.п.  број 1654/14 и к.п.  број 1655  у  потпуности  улазе  у  саобраћајнице  планиране  регулационим  планом, док  к.п.  број 1654/19  површине 712 м2 дијелом  од око 255 м2  улази  у  грађевинске  парцеле  планиране  за  индивидуалну  изградњу, а  остатак  парцеле  од  око 475 м2 подпада  под  саобраћајнице. Према  истом  вриједност непокретности износи 25,00  КМ/м2, што за к.п. 1654/9 , 1654/14  и 1655 (чија  је укупна  површина  1001 м2 ) износи 25.025,00 КМ , коју  купопродајну  цијену  ће  Град  Бијељина  исплатити  Берберовић (Омера) Џевши: Именована  је  изјавом  датом  дана 11.12.2018. године  пристала  на  исплату  цијене  непокретности  утврђене  налазом ЈП „Дирекције за развој и изградњу града“ д.о.о.Бијељина, број И-803/18 од 10.12.2018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диће се средства у буџету града  Бијељина за  2019</w:t>
      </w:r>
      <w:r>
        <w:rPr/>
        <w:t xml:space="preserve">. </w:t>
      </w:r>
      <w:r>
        <w:rPr>
          <w:lang w:val="sr-CS"/>
        </w:rPr>
        <w:t xml:space="preserve">годину.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7:00Z</dcterms:created>
  <dc:creator>mzuban</dc:creator>
  <dc:description/>
  <cp:keywords/>
  <dc:language>en-US</dc:language>
  <cp:lastModifiedBy>mzuban</cp:lastModifiedBy>
  <cp:lastPrinted>2018-12-13T10:09:00Z</cp:lastPrinted>
  <dcterms:modified xsi:type="dcterms:W3CDTF">2018-12-13T09:11:00Z</dcterms:modified>
  <cp:revision>38</cp:revision>
  <dc:subject/>
  <dc:title/>
</cp:coreProperties>
</file>