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 и 95/11</w:t>
      </w:r>
      <w:r>
        <w:rPr/>
        <w:t>,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.) тачка  13. Закона о локалној самоуправи („Службени гласник Републике Српске“, број:97/16) и члана 39. став (2).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сједници одржаној дана _______________ 2018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–К.П.  БРОЈ 4320/2, К .О. БИЈЕЉИНА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</w:r>
      <w:r>
        <w:rPr>
          <w:bCs/>
          <w:lang w:val="sr-Latn-CS"/>
        </w:rPr>
        <w:t xml:space="preserve">  </w:t>
      </w:r>
      <w:r>
        <w:rPr>
          <w:bCs/>
          <w:lang w:val="sr-CS"/>
        </w:rPr>
        <w:t xml:space="preserve">     </w:t>
      </w: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Овом Одлуком стиче се својина на непокретности  означеној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 4320/2 зв. Шинтерај  у  нарави  остало  неплодно  земљиште   површине 100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ној   у Лист  непокретности   број 6522, к.о.Бијељина 1  у  ком  је   као корисник    уписано  А.Д. „Ветеринарска  станица“ Бијељина   са дијелом 1/1.Предметна  парцела  одговара  грунтовној  парцели  означеној  као  к.п. број 4320/2 зв. Шинтерај  у  нарави  остало  неплодно  земљиште   површине 1000 м2  уписана  у  зк. ул.  број 6195, к.о. Бијељина 1  на  којој  је   А.Д. „Ветеринарска  станица“ Бијељина  , ЈИБ 4400353620005, са  сједиштем  у  ул.  Рачанска  број 56, уписано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   из става 1. ове Одлуке купује се ради изградње  игралишта дјечијег игралишта  на  локацији   Мјесне  заједнице „ 15. Мајевичка“Бијељина 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вриједности непокретности-земљишта ЈП „Дирекције за развој и изградњу града“ д.о.о.Бијељина, број И-632/18 од 20.09,2018. године, којим је утврђено да вриједност непокретности износи 15,00 КМ/м2, што за к.п. 4320/2  површине 1000 м2  износи 15.000,00 КМ , коју  купопродајну  цијену  ће  Град  Бијељина  исплатити  А.Д. „Ветеринарска  станица“ Бијељина  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Latn-CS"/>
        </w:rPr>
        <w:t>Члан 3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1</w:t>
      </w:r>
      <w:r>
        <w:rPr>
          <w:lang w:val="sr-CS"/>
        </w:rPr>
        <w:t>8. године                                          Славиша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</w:t>
      </w:r>
      <w:r>
        <w:rPr>
          <w:b/>
          <w:bCs/>
        </w:rPr>
        <w:t xml:space="preserve">з </w:t>
      </w:r>
      <w:r>
        <w:rPr>
          <w:b/>
          <w:bCs/>
          <w:lang w:val="sr-CS"/>
        </w:rPr>
        <w:t xml:space="preserve">Одлуку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- к.п.4320/2,к.о. Бијељина 1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МЗ „15. Мајевичка“ Бијељина  обратила  се Градској  управи  Града  Бијељина   са  молбом  за  рјешавање  имовинских  односа  и  изградњу  спортског  игралишта  за  омладину  за  подручја  мз, наводећи  у  истој  да  на  подручју  мз  нема  спортских  терена за  дјецу. С  обзиром  да се  на  подручју  мз  налази  и  комплекс  земљишта  у власништву А.Д. „Ветеринарска  станица“ Бијељина,мз  се  обратила  и  њима  са  захтјевом  за  куповину   земљишта  у  површини  од  око 1000 м2 од  парцеле  к.п. 4320, к.о. Бијељина 1 , улица  Јурија  Гагарина, за  потребе  изградње  дјечијег  спортског  игралишта . А.Д. „Ветеринарска  станица“Бијељина    доставило  је  Градској  управи  Града  Бијељина  писмо  намјере  у  ком  се  изјаснило  да  хоће  да  прода  Граду  Бијељина  дио к.п. 4320  у  површини  око 1000 м2, к,о, Бијељина 1  за  потребе  изградње  дјечијег  игралишта  уз  ул.  Јурија  Гагарина – МЗ „15. Мајевичка“  Бијељина  и  то  по  цијени  од 15,00 КМ/м2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лазом о извршеном утврђивању оквирне вриједности непокретности-земљишта ЈП „Дирекције за развој и изградњу града“д.о.о. Бијељина, број И-632/18 од 20.09.2018. године, изјаснило  се  да  је  понуђена  цијена  од 15,00 КМ/м2  тржишно  прихватљива јер  се непокретност  налази  у  четвртој  стамбено-пословној  зо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наведено предлаже се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диће се средства у буџету града  Бијељина за  2019</w:t>
      </w:r>
      <w:r>
        <w:rPr/>
        <w:t xml:space="preserve">. 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 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/>
        <w:t xml:space="preserve">ДЈЕЉЕЊЕ  ЗА  СТАМБЕНО-КОМУНАЛНЕ  ПОСЛОВЕ  </w:t>
      </w:r>
    </w:p>
    <w:p>
      <w:pPr>
        <w:pStyle w:val="Normal"/>
        <w:jc w:val="center"/>
        <w:rPr>
          <w:lang w:val="sr-CS"/>
        </w:rPr>
      </w:pPr>
      <w:r>
        <w:rPr/>
        <w:t>И  ЗАШТИТУ  ЖИВОТНЕ 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29:00Z</dcterms:created>
  <dc:creator>mzuban</dc:creator>
  <dc:description/>
  <cp:keywords/>
  <dc:language>en-US</dc:language>
  <cp:lastModifiedBy>mzuban</cp:lastModifiedBy>
  <dcterms:modified xsi:type="dcterms:W3CDTF">2018-11-26T09:24:00Z</dcterms:modified>
  <cp:revision>71</cp:revision>
  <dc:subject/>
  <dc:title/>
</cp:coreProperties>
</file>