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ab/>
        <w:tab/>
        <w:tab/>
        <w:t>ПРИЈЕДЛОГ</w:t>
      </w:r>
    </w:p>
    <w:p>
      <w:pPr>
        <w:pStyle w:val="Normal"/>
        <w:spacing w:lineRule="auto" w:line="240" w:before="0" w:after="0"/>
        <w:jc w:val="both"/>
        <w:rPr/>
      </w:pPr>
      <w:r>
        <w:rPr>
          <w:rFonts w:cs="Times New Roman" w:ascii="Times New Roman" w:hAnsi="Times New Roman"/>
          <w:sz w:val="24"/>
          <w:szCs w:val="24"/>
          <w:lang w:val="sr-CS"/>
        </w:rPr>
        <w:tab/>
        <w:t>На основу  члана 39. став 2. тачка 2. и 10. Закона о локалној самоуправи („Службени гласник Републике Српске”, број: 97/16), члана 4. став 3. Закона о порезу на непокретности („Службени гласник Републике Српске“, број: 91/15) и члана 39. став 2. тачка 2) Статута Града Бијељина („Службени гласник Града Бијељина”, број: 9/17), Скупштина Града Бијељина на сједници одржаној дана ______ 201</w:t>
      </w:r>
      <w:r>
        <w:rPr>
          <w:rFonts w:cs="Times New Roman" w:ascii="Times New Roman" w:hAnsi="Times New Roman"/>
          <w:sz w:val="24"/>
          <w:szCs w:val="24"/>
          <w:lang w:val="sr-Latn-RS"/>
        </w:rPr>
        <w:t>8</w:t>
      </w:r>
      <w:r>
        <w:rPr>
          <w:rFonts w:cs="Times New Roman" w:ascii="Times New Roman" w:hAnsi="Times New Roman"/>
          <w:sz w:val="24"/>
          <w:szCs w:val="24"/>
          <w:lang w:val="sr-CS"/>
        </w:rPr>
        <w:t>. године, д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O Д Л У К У</w:t>
      </w:r>
    </w:p>
    <w:p>
      <w:pPr>
        <w:pStyle w:val="Normal"/>
        <w:spacing w:lineRule="auto" w:line="240" w:before="0" w:after="0"/>
        <w:jc w:val="center"/>
        <w:rPr/>
      </w:pPr>
      <w:r>
        <w:rPr>
          <w:rFonts w:cs="Times New Roman" w:ascii="Times New Roman" w:hAnsi="Times New Roman"/>
          <w:sz w:val="24"/>
          <w:szCs w:val="24"/>
          <w:lang w:val="sr-CS"/>
        </w:rPr>
        <w:t>О ВИСИНИ ВРИЈЕДНОСТИ НЕПОКРЕТНОСТИ ПО ЗОНАМА НА ТЕРИТОРИЈИ ГРАДА БИЈЕЉИНА НА ДАН 31.12.201</w:t>
      </w:r>
      <w:r>
        <w:rPr>
          <w:rFonts w:cs="Times New Roman" w:ascii="Times New Roman" w:hAnsi="Times New Roman"/>
          <w:sz w:val="24"/>
          <w:szCs w:val="24"/>
          <w:lang w:val="sr-Latn-RS"/>
        </w:rPr>
        <w:t>8</w:t>
      </w:r>
      <w:r>
        <w:rPr>
          <w:rFonts w:cs="Times New Roman" w:ascii="Times New Roman" w:hAnsi="Times New Roman"/>
          <w:sz w:val="24"/>
          <w:szCs w:val="24"/>
          <w:lang w:val="sr-CS"/>
        </w:rPr>
        <w:t>.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исина вриједности непокретности на територији Града Бијељина, утврђује се по стамбено-пословним зонама које су дефинисане Одлуком о уређењу простора и грађевинском земљишту, („Службени гласник Града Бијељина“, број: 17/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исина вриједности непокретности које се налазе  на територији  Града Бијељина, а нису у зонама  које су дефинисане Одлуком о уређењу простора и грађевинском земљишту, („Службени гласник Града Бијељина“, број: 17/18), утврђује се као вриједност непокретности на подручју осталог грађевинског земљиш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 оквиру подручја осталог грађевинског земљишта утврђују се три  ванстамбено  - пословне подзоне, која обухватају катастарске општине сеоских мјесних заједница  а  како слијед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w:t>
        <w:tab/>
        <w:t xml:space="preserve">Ванстамбено-пословна подзона  1. - обухват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цијеле катастарске општине (у даљем тексту к.о.) Амајлије, подручје цијеле к.о. Балатун, подручје  цијеле  к.о. Батковић, подручје цијеле к.о. Бродац Горњи, подручје цијеле  к.о. Бродац Доњи, дио  подручја к.о. Велика Обарска који је општинском Одлуком о уређењу простора и грађевинском земљишту дефинисан као остало грађевинско земљиште, подручје цијеле к.о. Велино Село,  подручје цијеле к.о. Даздарево, дио подручја к.о. Дворови који је општинском Одлуком о уређењу простора и грађевинском земљишту дефинисан као остало грађевинско земљиште , дио подручја к.о. Јања 1. који је општинском Одлуком о уређењу простора и грађевинском земљишту дефинисан као остало грађевинско земљиште, дио подручја к.о. Јања 2. који је општинском Одлуком о уређењу простора и грађевинском земљишту дефинисан као остало грађевинско земљиште, подручје цијеле к.о. Јања 3., подручје цијеле к.о. Којчиновац- Чардачине, подручје цијеле к.о. Љесковац, подручје цијеле к.о. Међаши,  подручје цијеле к.о. Остојићево, дио подручја к.о. Патковача који је општинском Одлуком о уређењу простора и грађевинском земљишту дефинисан као остало грађевинско земљиште, дио подручја к.о. Попови који је општинском  Одлуком о уређењу простора и грађевинском земљишту дефинисан као остало грађевинско земљиште, подручје цијеле к.о. Тријешница, подручје цијеле к.о. Трњаци, подручје цијеле к.о. Црњалово Горње, подручје цијеле к.о. Црњалово До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w:t>
        <w:tab/>
        <w:t>Ванстамбено-пословна подзона  2. – обухв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ручје цијеле к.о. Батар - Јоховац, подручје цијеле к.о. Буковица Доња, подручје цијеле к.о. Вршани, подручје цијеле к.о.  Главичице, подручје цијеле к.о. Глоговац, подручје цијеле к.о. Јоховац, дио подручја к.о. Љељенча који је општинском Одлуком о уређењу простора и грађевинском земљишту дефинисан као остало грађевинско земљиште , подручје цијеле к.о.  Магнојевић Доњи, подручје цијеле к.о. Модран, подручје цијеле к.о. Обријеж, дио подручја  к.о.  Пучиле који је општинском Одлуком о уређењу простора и грађевинском земљишту дефинисан као остало грађевинско земљиште, подручје к.о. Рухотина, подручје к.о. Сухо Поље, подручје к.о. Хасе - Бријесниц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w:t>
        <w:tab/>
        <w:t>Ванстамбено-пословна подзона  3. – обухв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цијеле к.о. Бањица, подручје цијеле к.о. Бјелошевац,  подручје цијеле к.о. Буковица Горња, подручје цијеле к.о. Главичорак, подручје цијеле к.о. Драгаљевац Горњи, подручје цијеле к.о. Драгаљевац Доњи, подручје цијеле к.о. Драгаљевац Средњи, подручје цијеле к.о. Загони,  подручје цијеле к.о. Кацевац, подручје цијеле к.о. Магнојевић Горњи, подручје цијеле к.о. Пиперци, подручје цијеле к.о. Чађавица Горња, дио подручја к.о. Чађавица Доња који је општинском  Одлуком о уређењу простора и грађевинском земљишту дефинисан као остало грађевинско земљиште , подручје цијеле к.о. Чађавица Средња, подручје цијеле к.о.  Ченг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Висина вриједности  непокретности се утврђује на дан 31.12.201</w:t>
      </w:r>
      <w:r>
        <w:rPr>
          <w:rFonts w:cs="Times New Roman" w:ascii="Times New Roman" w:hAnsi="Times New Roman"/>
          <w:sz w:val="24"/>
          <w:szCs w:val="24"/>
          <w:lang w:val="sr-Latn-RS"/>
        </w:rPr>
        <w:t>8</w:t>
      </w:r>
      <w:r>
        <w:rPr>
          <w:rFonts w:cs="Times New Roman" w:ascii="Times New Roman" w:hAnsi="Times New Roman"/>
          <w:sz w:val="24"/>
          <w:szCs w:val="24"/>
          <w:lang w:val="sr-CS"/>
        </w:rPr>
        <w:t>.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екстра зон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264,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8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8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32,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66,2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24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896,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220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з) вриједност грађевинског објекта- ИНДУСТРИЈСКИ ОБЈЕКТИ......496,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24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1,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65,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53,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53,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8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41,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191,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860,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2.11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476,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191,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2,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88,3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44,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1,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142,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825,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2030,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456,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142,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3,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49,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24,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12,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1092,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789,1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942,4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437,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092,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4.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30,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5,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7,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717,4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1765,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 39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 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5,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22,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717,38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765,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39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6,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1,0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89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645,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589,2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357,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89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СТАН.............................................. 844,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КУЋА............................................. 609,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ПОСЛОВНИ ОБЈЕКТИ..............1500,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ИНДУСТРИЈСКИ ОБЈЕКТИ.........337,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ОСТАЛИ ОБЈЕКТИ.......................844,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Утврђује се вриједност непокретности у дефинисаном подручју ванстамбено-пословна подзона 1,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0,1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5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СТАН.............................................. 72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КУЋА............................................. 526,5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ПОСЛОВНИ ОБЈЕКТИ..............1296,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ИНДУСТРИЈСКИ ОБЈЕКТИ.........29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ОСТАЛИ ОБЈЕКТИ...................... 72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ванстамбено-пословна подзона  2,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0,1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5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683,45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493,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215,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273,4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и) вриједност грађевинског објекта- ОСТАЛИ ОБЈЕКТИ......................683,4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ванстамбено-пословна подзона  3,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8,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0,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0,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4,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0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637,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460,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113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255,15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и) вриједност грађевинског објекта- ОСТАЛИ ОБЈЕКТИ......................637,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лука ступа на снагу осмог дана од дана објављивања у „Службеном гласнику Града Бијељина“, а примјењиваће се од 01.01.2019. до 31.12.2019. год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CS"/>
              </w:rPr>
              <w:t>Број: 01-022-</w:t>
            </w:r>
            <w:r>
              <w:rPr>
                <w:rFonts w:cs="Times New Roman" w:ascii="Times New Roman" w:hAnsi="Times New Roman"/>
                <w:sz w:val="24"/>
                <w:szCs w:val="24"/>
                <w:lang w:val="sr-Latn-RS"/>
              </w:rPr>
              <w:t>_______</w:t>
            </w:r>
            <w:r>
              <w:rPr>
                <w:rFonts w:cs="Times New Roman" w:ascii="Times New Roman" w:hAnsi="Times New Roman"/>
                <w:sz w:val="24"/>
                <w:szCs w:val="24"/>
                <w:lang w:val="sr-CS"/>
              </w:rPr>
              <w:t>/1</w:t>
            </w:r>
            <w:r>
              <w:rPr>
                <w:rFonts w:cs="Times New Roman" w:ascii="Times New Roman" w:hAnsi="Times New Roman"/>
                <w:sz w:val="24"/>
                <w:szCs w:val="24"/>
                <w:lang w:val="sr-Latn-RS"/>
              </w:rPr>
              <w:t>8</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 Р Е Д С Ј Е Д Н И К</w:t>
            </w:r>
          </w:p>
        </w:tc>
      </w:tr>
      <w:tr>
        <w:trPr/>
        <w:tc>
          <w:tcPr>
            <w:tcW w:w="3794" w:type="dxa"/>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Е ГРАДА БИЈЕЉИНА</w:t>
            </w:r>
          </w:p>
        </w:tc>
      </w:tr>
      <w:tr>
        <w:trPr/>
        <w:tc>
          <w:tcPr>
            <w:tcW w:w="3794" w:type="dxa"/>
            <w:tcBorders/>
          </w:tcPr>
          <w:p>
            <w:pPr>
              <w:pStyle w:val="Normal"/>
              <w:spacing w:lineRule="auto" w:line="240" w:before="0" w:after="0"/>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sr-Latn-RS"/>
              </w:rPr>
              <w:t xml:space="preserve">__________ </w:t>
            </w:r>
            <w:r>
              <w:rPr>
                <w:rFonts w:cs="Times New Roman" w:ascii="Times New Roman" w:hAnsi="Times New Roman"/>
                <w:sz w:val="24"/>
                <w:szCs w:val="24"/>
                <w:lang w:val="sr-CS"/>
              </w:rPr>
              <w:t>201</w:t>
            </w:r>
            <w:r>
              <w:rPr>
                <w:rFonts w:cs="Times New Roman" w:ascii="Times New Roman" w:hAnsi="Times New Roman"/>
                <w:sz w:val="24"/>
                <w:szCs w:val="24"/>
                <w:lang w:val="sr-Latn-RS"/>
              </w:rPr>
              <w:t>8</w:t>
            </w:r>
            <w:r>
              <w:rPr>
                <w:rFonts w:cs="Times New Roman" w:ascii="Times New Roman" w:hAnsi="Times New Roman"/>
                <w:sz w:val="24"/>
                <w:szCs w:val="24"/>
                <w:lang w:val="sr-CS"/>
              </w:rPr>
              <w:t>. године</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лавиша Марковић</w:t>
            </w:r>
          </w:p>
        </w:tc>
      </w:tr>
      <w:tr>
        <w:trPr/>
        <w:tc>
          <w:tcPr>
            <w:tcW w:w="3794" w:type="dxa"/>
            <w:tcBorders/>
          </w:tcPr>
          <w:p>
            <w:pPr>
              <w:pStyle w:val="Normal"/>
              <w:snapToGrid w:val="false"/>
              <w:spacing w:lineRule="auto" w:line="240" w:before="0" w:after="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bl>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РАЗЛОЖЕЊЕ</w:t>
      </w:r>
    </w:p>
    <w:p>
      <w:pPr>
        <w:pStyle w:val="Normal"/>
        <w:spacing w:lineRule="auto" w:line="240" w:before="0" w:after="0"/>
        <w:jc w:val="center"/>
        <w:rPr/>
      </w:pPr>
      <w:r>
        <w:rPr>
          <w:rFonts w:cs="Times New Roman" w:ascii="Times New Roman" w:hAnsi="Times New Roman"/>
          <w:sz w:val="24"/>
          <w:szCs w:val="24"/>
          <w:lang w:val="sr-CS"/>
        </w:rPr>
        <w:t>уз приједлог Одлуке о висини вриједности непокретности по зонама на територији Града Бијељина на дан 31.12.201</w:t>
      </w:r>
      <w:r>
        <w:rPr>
          <w:rFonts w:cs="Times New Roman" w:ascii="Times New Roman" w:hAnsi="Times New Roman"/>
          <w:sz w:val="24"/>
          <w:szCs w:val="24"/>
          <w:lang w:val="sr-Latn-RS"/>
        </w:rPr>
        <w:t>8</w:t>
      </w:r>
      <w:r>
        <w:rPr>
          <w:rFonts w:cs="Times New Roman" w:ascii="Times New Roman" w:hAnsi="Times New Roman"/>
          <w:sz w:val="24"/>
          <w:szCs w:val="24"/>
          <w:lang w:val="sr-CS"/>
        </w:rPr>
        <w:t>.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I     ПРАВНИ ОСНОВ ЗА ДОНОШЕЊЕ ОДЛУК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адржан је :</w:t>
      </w:r>
    </w:p>
    <w:p>
      <w:pPr>
        <w:pStyle w:val="Normal"/>
        <w:spacing w:lineRule="auto" w:line="240" w:before="0" w:after="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ab/>
        <w:t>у  члану 39. став 2. тачка 2. и 10. Закона о локалној самоуправи („Службени гласник Републике Српске”, број: 97/16) којим је прописано да Скупштина доноси одлуке и друге опште акте и даје њихово аутентично тумачење (тачка 2) и да доноси одлуке о комуналним таксама и другим јавним приходима, када је овлаштена законом (тачка 10), док је чланом 4. став 3. Закона о порезу на непокретности („Службени гласник Републике Српске“, број: 91/15) прописано да су Скупштине општина и градова дужне да најкасније до 31. јануара текуће године, доставе Пореској управи у писаној форми одлуку о висини вриједности непокретности по зонама на територији за следеће непокретност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земљиште (грађевинско, пољопривредно, шумско, индустријско и остало) 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 грађевинске објекте (стан, кућа, пословни, индустријски и остали објекти).</w:t>
      </w:r>
    </w:p>
    <w:p>
      <w:pPr>
        <w:pStyle w:val="Normal"/>
        <w:spacing w:lineRule="auto" w:line="240" w:before="0" w:after="0"/>
        <w:jc w:val="both"/>
        <w:rPr/>
      </w:pPr>
      <w:r>
        <w:rPr>
          <w:rFonts w:cs="Times New Roman" w:ascii="Times New Roman" w:hAnsi="Times New Roman"/>
          <w:sz w:val="24"/>
          <w:szCs w:val="24"/>
          <w:lang w:val="sr-CS"/>
        </w:rPr>
        <w:t>Чланом 39. став 2. тачка 11) Статута Града Бијељина („Службени гласник Града Бијељина”, број: 9/17) прописано је да у оквиру свог дјелокруга, Скупштина Града доноси одлуке о комуналним таксама и другим јавним приходима, када је овлаштена закон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II      РАЗЛОЗИ ЗА ДОНОШЕЊЕ ОДЛУ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кон о порезу на непокретности („Службени гласник Републике Српске“, број: 91/15), је у члану 4. став 3. утврдио обавезу да су Скупштине општина и градова дужне да најкасније до 31. јануара текуће године, доставе Пореској управи  у писаној форми одлуку о висини вриједности непокретности по зонама на територији за следеће непокретност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земљиште (грађевинско, пољопривредно, шумско, индустријско и остало) 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грађевинске објекте (стан, кућа, пословни , индустријски и остали објек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III    ФИНАНСИЈСКА  СРЕДС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 спровођење ове одлуке нису потребна финансијска средс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РАЂИВАЧ</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јељење за стамбено- комуналне послове </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  заштиту животне сре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радоначелник је утврдио ПРЕДЛОГ  OДЛУКЕ  О ВИСИНИ ВРИЈЕДНОСТИ НЕПОКРЕТНОСТИ ПО ЗОНАМА НА ТЕРИТОРИЈИ ГРАДА БИЈЕЉИНА НА ДАН 31.12.201</w:t>
      </w:r>
      <w:r>
        <w:rPr>
          <w:rFonts w:cs="Times New Roman" w:ascii="Times New Roman" w:hAnsi="Times New Roman"/>
          <w:sz w:val="24"/>
          <w:szCs w:val="24"/>
          <w:lang w:val="sr-Latn-RS"/>
        </w:rPr>
        <w:t>8</w:t>
      </w:r>
      <w:r>
        <w:rPr>
          <w:rFonts w:cs="Times New Roman" w:ascii="Times New Roman" w:hAnsi="Times New Roman"/>
          <w:sz w:val="24"/>
          <w:szCs w:val="24"/>
          <w:lang w:val="sr-CS"/>
        </w:rPr>
        <w:t>.ГОДИНЕ , те га упућује Скупштини Града на претрес и усваја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ГРАДОНАЧЕЛНИК </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1:53:00Z</dcterms:created>
  <dc:creator>Biljana Despotovic</dc:creator>
  <dc:description/>
  <cp:keywords/>
  <dc:language>en-US</dc:language>
  <cp:lastModifiedBy>sjovovic</cp:lastModifiedBy>
  <dcterms:modified xsi:type="dcterms:W3CDTF">2018-12-14T08:27:00Z</dcterms:modified>
  <cp:revision>6</cp:revision>
  <dc:subject/>
  <dc:title/>
</cp:coreProperties>
</file>