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,60/15  и 18/16)</w:t>
      </w:r>
      <w:r>
        <w:rPr/>
        <w:t>,</w:t>
      </w:r>
      <w:r>
        <w:rPr>
          <w:lang w:val="sr-CS"/>
        </w:rPr>
        <w:t xml:space="preserve"> члана 6 ,а  у  вези  са  ставом (3)  члана 12. Правилника  о  поступку  кавног  конкурса  за  располагање  непокретностима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, члана 30. став (2)  тачка 13)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97/16) и члана  39.став (2) тачка 14) 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 9/17), Скупштина Града 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</w:t>
      </w:r>
      <w:r>
        <w:rPr/>
        <w:t xml:space="preserve">  </w:t>
      </w:r>
      <w:r>
        <w:rPr>
          <w:lang w:val="sr-CS"/>
        </w:rPr>
        <w:t xml:space="preserve">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 начину и условима јавне продаје непокретности означених  као  к.п.  број 5944, број 5945, к.п. број 5946  и  к.п. број  5923,све  к.о. Доње  Црњелово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утврђен  овом Одлуком  провешће се усменим јавним надметањем – лицитацијом (у даљем тексту: лицитација) продаја непокретности  у својини Града   Бијељина</w:t>
      </w:r>
      <w:r>
        <w:rPr/>
        <w:t>,</w:t>
      </w:r>
      <w:r>
        <w:rPr>
          <w:lang w:val="sr-CS"/>
        </w:rPr>
        <w:t xml:space="preserve"> правног  сљедника  општине  Бијељина ,</w:t>
      </w:r>
      <w:r>
        <w:rPr/>
        <w:t>означенe   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п.  број  5944  у  нарави  пашњак 2  класе  површине  810 м2,</w:t>
      </w:r>
      <w:r>
        <w:rPr/>
        <w:t>( парцела  зарасла-шикара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п.  број  5945  у  нарави  пашњак 2  класе  површине  90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п.  број  5946  у  нарави  бара   површине  7888 м2 ( парцела  бара-рупача) и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-  </w:t>
      </w:r>
      <w:r>
        <w:rPr/>
        <w:t>к.</w:t>
      </w:r>
      <w:r>
        <w:rPr>
          <w:lang w:val="sr-CS"/>
        </w:rPr>
        <w:t>п</w:t>
      </w:r>
      <w:r>
        <w:rPr/>
        <w:t xml:space="preserve">.  број 5923  у  нарави  њива  2  класе  </w:t>
      </w:r>
      <w:r>
        <w:rPr>
          <w:lang w:val="sr-CS"/>
        </w:rPr>
        <w:t xml:space="preserve"> површине 3800</w:t>
      </w:r>
      <w:r>
        <w:rPr/>
        <w:t xml:space="preserve"> м2</w:t>
      </w:r>
      <w:r>
        <w:rPr>
          <w:lang w:val="sr-CS"/>
        </w:rPr>
        <w:t xml:space="preserve"> ( парцела  није  у  култури-рупаче)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е  </w:t>
      </w:r>
      <w:r>
        <w:rPr/>
        <w:t>уписан</w:t>
      </w:r>
      <w:r>
        <w:rPr>
          <w:lang w:val="sr-CS"/>
        </w:rPr>
        <w:t xml:space="preserve">е  у  Посједовни  лист  </w:t>
      </w:r>
      <w:r>
        <w:rPr/>
        <w:t xml:space="preserve">број </w:t>
      </w:r>
      <w:r>
        <w:rPr>
          <w:lang w:val="sr-CS"/>
        </w:rPr>
        <w:t>2189</w:t>
      </w:r>
      <w:r>
        <w:rPr/>
        <w:t xml:space="preserve">, к.о. </w:t>
      </w:r>
      <w:r>
        <w:rPr>
          <w:lang w:val="sr-CS"/>
        </w:rPr>
        <w:t xml:space="preserve">Црњелово  Доње  </w:t>
      </w:r>
      <w:r>
        <w:rPr/>
        <w:t xml:space="preserve">у  ком  је  </w:t>
      </w:r>
      <w:r>
        <w:rPr>
          <w:lang w:val="sr-CS"/>
        </w:rPr>
        <w:t xml:space="preserve">општина </w:t>
      </w:r>
      <w:r>
        <w:rPr/>
        <w:t xml:space="preserve">  Бијељина  уписана  као  </w:t>
      </w:r>
      <w:r>
        <w:rPr>
          <w:lang w:val="sr-CS"/>
        </w:rPr>
        <w:t xml:space="preserve">посједник </w:t>
      </w:r>
      <w:r>
        <w:rPr/>
        <w:t xml:space="preserve">  са  дијелом 1/1 и  у  зк  улошку  број </w:t>
      </w:r>
      <w:r>
        <w:rPr>
          <w:lang w:val="sr-CS"/>
        </w:rPr>
        <w:t>3208</w:t>
      </w:r>
      <w:r>
        <w:rPr/>
        <w:t xml:space="preserve">, к.о. </w:t>
      </w:r>
      <w:r>
        <w:rPr>
          <w:lang w:val="sr-CS"/>
        </w:rPr>
        <w:t xml:space="preserve">Црњелово  Доње </w:t>
      </w:r>
      <w:r>
        <w:rPr/>
        <w:t xml:space="preserve">  у  ком  је </w:t>
      </w:r>
      <w:r>
        <w:rPr>
          <w:lang w:val="sr-CS"/>
        </w:rPr>
        <w:t xml:space="preserve"> општина  </w:t>
      </w:r>
      <w:r>
        <w:rPr/>
        <w:t xml:space="preserve">  Бијељина  уписана  са  својином  са  дијелом 1/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четна продајна цијена  непокретности  из члана 1. ове Одлуке према  Налазу  ЈП „ Дирекције  за  развој  и  изградњу  града Бијељина“ д.о.о. Бијељина  број И-760/18  од 19.11.2018. године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 број  5944, к.п. број 5945 и к.п. број 5946   износи  0,40 КМ/м2, што  за укупну  њихову  површину  од 9.590 м2  износи 3.833,40 КМ ( Парцеле  број 5944 и 5945  немају  директан  приступ на  локални  пут  и  исте  комуникацију  са  локалним  путем  могу  остварити  преко к.п. бр. 5946)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5923   износи 0,70 КМ/м2, што  за  површину  од 3.800 м2  износи 2.660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/>
        <w:t>10%  од  почетне  лицитационе  цијене, односно износ од</w:t>
      </w:r>
      <w:r>
        <w:rPr>
          <w:lang w:val="sr-CS"/>
        </w:rPr>
        <w:t xml:space="preserve">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2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.000,00 КМ за  к.п. број  5944, к.п. број 5945 и к.п. број 5946  к.о. Д. Црњелово и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.000,00  КМ  за  к.п. број 5923 ,к.о. Д. Црњелово </w:t>
      </w:r>
    </w:p>
    <w:p>
      <w:pPr>
        <w:pStyle w:val="Normal"/>
        <w:ind w:left="3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</w:t>
      </w:r>
      <w:r>
        <w:rPr/>
        <w:t xml:space="preserve">  јединствен  рачун  трезора </w:t>
      </w:r>
      <w:r>
        <w:rPr>
          <w:lang w:val="sr-CS"/>
        </w:rPr>
        <w:t xml:space="preserve"> Града</w:t>
      </w:r>
      <w:r>
        <w:rPr/>
        <w:t xml:space="preserve">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</w:t>
      </w:r>
    </w:p>
    <w:p>
      <w:pPr>
        <w:pStyle w:val="Normal"/>
        <w:jc w:val="both"/>
        <w:rPr/>
      </w:pPr>
      <w:r>
        <w:rPr>
          <w:lang w:val="sr-CS"/>
        </w:rPr>
        <w:t xml:space="preserve">на рачун продавца, а предаја непокретности у посјед купцу извршиће се у року од 8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 спровешће 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 </w:t>
      </w:r>
      <w:r>
        <w:rPr>
          <w:lang w:val="sr-CS"/>
        </w:rPr>
        <w:t>( „ Службени  гласник Града Бијељина“, број 18/1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Објава  огласа  за продају непокретности  лицитацијом из члана 1. Одлуке извршиће  се у  ''Семберским новинама</w:t>
      </w:r>
      <w:r>
        <w:rPr/>
        <w:t>”</w:t>
      </w:r>
      <w:r>
        <w:rPr>
          <w:lang w:val="sr-CS"/>
        </w:rPr>
        <w:t xml:space="preserve">, дневним  независним  новинама „НИГД ДНН“ д.о.о. Бања Лука ( Независнње  новине), Огласној  плочи  Градске  управе  Града  Бијељина  и веб страници Града  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  непокретност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Уговора  о  купопродаји  као  и  књижења  истог  у  јавним  евиденцијама  непокретности  </w:t>
      </w:r>
      <w:r>
        <w:rPr/>
        <w:t>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 ГРАДА 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/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/>
        <w:t xml:space="preserve">              </w:t>
      </w:r>
      <w:r>
        <w:rPr>
          <w:lang w:val="sr-CS"/>
        </w:rPr>
        <w:t xml:space="preserve">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длуке  о начину и условима јавне продаје непокретности означених  као  к.п.  број 5944, к.п. број 5945 , к.п. број 5946 и к.п. број  5923 , све к.о. Црњелово  Доњ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 за доношење Одлуке о начину и условима јавне продаје непокретности у својини јединице локалне самоуправе је  у :</w:t>
      </w:r>
    </w:p>
    <w:p>
      <w:pPr>
        <w:pStyle w:val="Normal"/>
        <w:jc w:val="both"/>
        <w:rPr/>
      </w:pPr>
      <w:r>
        <w:rPr/>
        <w:t>-  члан</w:t>
      </w:r>
      <w:r>
        <w:rPr>
          <w:lang w:val="sr-CS"/>
        </w:rPr>
        <w:t>у</w:t>
      </w:r>
      <w:r>
        <w:rPr/>
        <w:t xml:space="preserve">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,60/15  и 18/16)</w:t>
      </w:r>
      <w:r>
        <w:rPr/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члану 39.став (2) тачка 13. Закона о локалној самоуправи (''Службени гласник РС'', број:97/16)  и  члану 39.став (2) тачка 14) 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 9/17),  , према коме Скупштина Града </w:t>
      </w:r>
      <w:r>
        <w:rPr/>
        <w:t xml:space="preserve">доноси одлуке о прибављању, управљању и располагању имовином 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-  </w:t>
      </w:r>
      <w:r>
        <w:rPr/>
        <w:t>члан</w:t>
      </w:r>
      <w:r>
        <w:rPr>
          <w:lang w:val="sr-CS"/>
        </w:rPr>
        <w:t>у 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</w:t>
      </w:r>
      <w:r>
        <w:rPr/>
        <w:t xml:space="preserve">којим  је  утврђено  да  одлуку  о  продаји  непокретности  у  својини  јединице локалне  самоуправе  доноси   скупштина  на  приједлог  </w:t>
      </w:r>
      <w:r>
        <w:rPr>
          <w:lang w:val="sr-CS"/>
        </w:rPr>
        <w:t>градо</w:t>
      </w:r>
      <w:r>
        <w:rPr/>
        <w:t xml:space="preserve">начелника  </w:t>
      </w:r>
      <w:r>
        <w:rPr>
          <w:lang w:val="sr-CS"/>
        </w:rPr>
        <w:t>града</w:t>
      </w:r>
      <w:r>
        <w:rPr/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sr-CS"/>
        </w:rPr>
      </w:pPr>
      <w:r>
        <w:rPr>
          <w:lang w:val="sr-CS"/>
        </w:rPr>
        <w:t xml:space="preserve">Град  Бијељина </w:t>
      </w:r>
      <w:r>
        <w:rPr/>
        <w:t xml:space="preserve">је  посједник  и  власник   </w:t>
      </w:r>
      <w:r>
        <w:rPr>
          <w:lang w:val="sr-CS"/>
        </w:rPr>
        <w:t xml:space="preserve">непокретности </w:t>
      </w:r>
      <w:r>
        <w:rPr/>
        <w:t xml:space="preserve">  означен</w:t>
      </w:r>
      <w:r>
        <w:rPr>
          <w:lang w:val="sr-CS"/>
        </w:rPr>
        <w:t>их</w:t>
      </w:r>
      <w:r>
        <w:rPr/>
        <w:t xml:space="preserve">  као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п.  број  5944  у  нарави  пашњак 2  класе  површине  810 м2, ,</w:t>
      </w:r>
      <w:r>
        <w:rPr/>
        <w:t>( парцела  зарасла-шикара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п.  број  5945  у  нарави  пашњак 2  класе  површине  90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п.  број  5946  у  нарави  бара   површине  7888 м2 ( парцела  бара-рупача) и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-  </w:t>
      </w:r>
      <w:r>
        <w:rPr/>
        <w:t>к.</w:t>
      </w:r>
      <w:r>
        <w:rPr>
          <w:lang w:val="sr-CS"/>
        </w:rPr>
        <w:t>п</w:t>
      </w:r>
      <w:r>
        <w:rPr/>
        <w:t xml:space="preserve">.  број 5923  у  нарави  њива  2  класе  </w:t>
      </w:r>
      <w:r>
        <w:rPr>
          <w:lang w:val="sr-CS"/>
        </w:rPr>
        <w:t xml:space="preserve"> површине 3800</w:t>
      </w:r>
      <w:r>
        <w:rPr/>
        <w:t xml:space="preserve"> м2</w:t>
      </w:r>
      <w:r>
        <w:rPr>
          <w:lang w:val="sr-CS"/>
        </w:rPr>
        <w:t xml:space="preserve"> ( парцела  није  у  култури-рупаче) и </w:t>
      </w:r>
    </w:p>
    <w:p>
      <w:pPr>
        <w:pStyle w:val="Normal"/>
        <w:jc w:val="both"/>
        <w:rPr/>
      </w:pPr>
      <w:r>
        <w:rPr>
          <w:lang w:val="sr-CS"/>
        </w:rPr>
        <w:t xml:space="preserve">Све   </w:t>
      </w:r>
      <w:r>
        <w:rPr/>
        <w:t>уписан</w:t>
      </w:r>
      <w:r>
        <w:rPr>
          <w:lang w:val="sr-CS"/>
        </w:rPr>
        <w:t xml:space="preserve">е  у  Посједовни  лист  </w:t>
      </w:r>
      <w:r>
        <w:rPr/>
        <w:t xml:space="preserve">број </w:t>
      </w:r>
      <w:r>
        <w:rPr>
          <w:lang w:val="sr-CS"/>
        </w:rPr>
        <w:t>2189</w:t>
      </w:r>
      <w:r>
        <w:rPr/>
        <w:t xml:space="preserve">, к.о. </w:t>
      </w:r>
      <w:r>
        <w:rPr>
          <w:lang w:val="sr-CS"/>
        </w:rPr>
        <w:t xml:space="preserve">Црњелово  Доње  </w:t>
      </w:r>
      <w:r>
        <w:rPr/>
        <w:t xml:space="preserve">у  ком  је  </w:t>
      </w:r>
      <w:r>
        <w:rPr>
          <w:lang w:val="sr-CS"/>
        </w:rPr>
        <w:t xml:space="preserve">општина </w:t>
      </w:r>
      <w:r>
        <w:rPr/>
        <w:t xml:space="preserve">  Бијељина  уписана  као  </w:t>
      </w:r>
      <w:r>
        <w:rPr>
          <w:lang w:val="sr-CS"/>
        </w:rPr>
        <w:t xml:space="preserve">посједник </w:t>
      </w:r>
      <w:r>
        <w:rPr/>
        <w:t xml:space="preserve">  са  дијелом 1/1 и  у  зк  улошку  број </w:t>
      </w:r>
      <w:r>
        <w:rPr>
          <w:lang w:val="sr-CS"/>
        </w:rPr>
        <w:t>3208</w:t>
      </w:r>
      <w:r>
        <w:rPr/>
        <w:t xml:space="preserve">, к.о. </w:t>
      </w:r>
      <w:r>
        <w:rPr>
          <w:lang w:val="sr-CS"/>
        </w:rPr>
        <w:t xml:space="preserve">Црњелово  Доње </w:t>
      </w:r>
      <w:r>
        <w:rPr/>
        <w:t xml:space="preserve">  у  ком  је </w:t>
      </w:r>
      <w:r>
        <w:rPr>
          <w:lang w:val="sr-CS"/>
        </w:rPr>
        <w:t xml:space="preserve"> општина  </w:t>
      </w:r>
      <w:r>
        <w:rPr/>
        <w:t xml:space="preserve">  Бијељина  уписана  са  својином  са  дијелом 1/1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val="sr-CS"/>
        </w:rPr>
        <w:t>Мјесна  заједница  Црњелово  Доње  поднјела  је  иницијативу  за  продају  предметних  парцела  наводећи  у  истој  да  парцеле  представљају   напуштене  шљункаре . Даље  наводе  да  би  се  средства  добијена   продајом   могла  употребити  за  завршетак  трибина  на  фудбалском  игралишту  као  и  уређење  гробљ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 непокретности  из члана 1. ове Одлуке према  Налазу  ЈП „ Дирекције  за  развој  и  изградњу  града Бијељина“ д.о.о. Бијељина  број И-760/18  од 19.11.2018. године за :</w:t>
      </w:r>
    </w:p>
    <w:p>
      <w:pPr>
        <w:pStyle w:val="Normal"/>
        <w:jc w:val="both"/>
        <w:rPr/>
      </w:pPr>
      <w:r>
        <w:rPr>
          <w:lang w:val="sr-CS"/>
        </w:rPr>
        <w:t xml:space="preserve">- к.п.  број  5944, к.п. број 5945 и к.п. број 5946 (укупне  површине 9.590 м2)  износи  3.833,40 КМ Парцеле  број 5944 и 5945  немају  директан  приступ на  локални  пут  и  исте  комуникацију  са  локалним  путем  могу  остварити  преко к.п. бр. 5946) 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5923   износи 0,70 КМ/м2, што  за  површину  од 3.800 м2  износи 2.66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</w:t>
      </w:r>
      <w:r>
        <w:rPr>
          <w:lang w:val="sr-Latn-CS"/>
        </w:rPr>
        <w:t xml:space="preserve">ОДЈЕЉЕЊЕ ЗА  СТАМБЕНО-КОМУНАЛНЕ  ПОСЛОВЕ И  ЗАШТИТУ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ЖИВОТНЕ  СРЕДИНЕ</w:t>
      </w:r>
    </w:p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06:00Z</dcterms:created>
  <dc:creator>mzuban</dc:creator>
  <dc:description/>
  <cp:keywords/>
  <dc:language>en-US</dc:language>
  <cp:lastModifiedBy>mzuban</cp:lastModifiedBy>
  <cp:lastPrinted>2018-12-03T12:43:00Z</cp:lastPrinted>
  <dcterms:modified xsi:type="dcterms:W3CDTF">2018-12-14T07:37:00Z</dcterms:modified>
  <cp:revision>84</cp:revision>
  <dc:subject/>
  <dc:title/>
</cp:coreProperties>
</file>