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tabs>
          <w:tab w:val="clear" w:pos="708"/>
          <w:tab w:val="left" w:pos="681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</w:t>
      </w:r>
      <w:r>
        <w:rPr>
          <w:lang w:val="en-US"/>
        </w:rPr>
        <w:t xml:space="preserve"> </w:t>
      </w:r>
      <w:r>
        <w:rPr>
          <w:lang w:val="sr-CS"/>
        </w:rPr>
        <w:t xml:space="preserve"> и 75/15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en-US"/>
        </w:rPr>
        <w:t xml:space="preserve">став </w:t>
      </w:r>
      <w:r>
        <w:rPr>
          <w:lang w:val="sr-CS"/>
        </w:rPr>
        <w:t>(</w:t>
      </w:r>
      <w:r>
        <w:rPr>
          <w:lang w:val="en-US"/>
        </w:rPr>
        <w:t>2</w:t>
      </w:r>
      <w:r>
        <w:rPr>
          <w:lang w:val="sr-CS"/>
        </w:rPr>
        <w:t>)</w:t>
      </w:r>
      <w:r>
        <w:rPr>
          <w:lang w:val="en-US"/>
        </w:rPr>
        <w:t xml:space="preserve"> тачка 13</w:t>
      </w:r>
      <w:r>
        <w:rPr>
          <w:lang w:val="sr-CS"/>
        </w:rPr>
        <w:t>)</w:t>
      </w:r>
      <w:r>
        <w:rPr>
          <w:lang w:val="en-US"/>
        </w:rPr>
        <w:t xml:space="preserve">. </w:t>
      </w:r>
      <w:r>
        <w:rPr>
          <w:lang w:val="sr-CS"/>
        </w:rPr>
        <w:t xml:space="preserve">Закона о локалној самоуправи ("Службени гласник Републике Српске", број: 97/16) и члана 39. став (2) алинеја 14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9/17), Скупштина града Бијељина на сједници одржаној дана _______________ 2016. године, донос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ИЗГРАДЊЕ  САОБРАЋАЈНИЦЕ КОЈА  ПОВЕЗУЈЕ ОДВОЈКЕ  УЛИЦА  ВЛАДИМИРА  ГАЋИНОВИЋА И  КОМИТСКА -ЛОКАЛИТЕТ „РАВНА  ГОРА“ У БИЈЕЉИ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  изградња  саобраћајнице  која  повезује  одвојке улица Владимира  Гаћиновића и  Комитска- локалитет „Равна  Гора“ 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 је  Град  Бијељ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 , које ће, у својству законског заступника Града Бијељина, у складу са Законом 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________/18</w:t>
        <w:tab/>
        <w:tab/>
        <w:tab/>
        <w:tab/>
        <w:tab/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Славиша 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sr-CS"/>
        </w:rPr>
        <w:t>Уз  приједлог Одлуке  о  основаности  утврђивања  општег  интереса  ради  провођења  поступка  експропријације  у  сврху  изградње  саобраћајнице  која  повезује  одвојке  улица    Владимира  Гаћиновића и  Комитска -локалитет „Равна  Гора“ у  Бијељин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 и 66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Група  грађана  улице  Владимира  Гаћиновића  обратила  се  Градској  управи  Града  Бијељина  са  захтјевом  за  рјешавање  имовинско-правних  односа и  обезбјеђење  приступног  пута   њиховим  кућама    за  које  су  од  општине  Бијељина  осамдесетих  година  уредно  добили  грађевинске  дозволе, а  прилаз   им  се  требао  обезбвједити  саобраћајницом  која  је  планирана тада  важећим  регулационим  планом , а  који  је  у  међувремену  престао  да  важи. Даље  наводе  да  општина  никада  није  преузела  земљиште  ради  изградње  пута, а  они  више  од  20  година  као  прилаз  користе  дијелове  својих  парцела . Како  један  број  власника  парцела  оспорава  кориштење  њиховог  земљишта  као  пута  и  хоће  да  ограде  своје  парцеле  траже  да  Градска  управа  проведе  поступак, односно  ријеши  имовинске  односе  и  изгради  саобраћајницу. Поступајући  по  поднесеном  захтјеву  Одјељење  за  просторно  уређење  издало  је  Локацијске  услове  за  грађење  јавне  инфраструктуре-саобраћајнице која  повезује  одвојке  улица  Владимира  Гаћиновића  и  Комитска-локалитет „Равна Гора“ у  Бијељини  број 02/2-364-347/17  дана 16.02.2018. године   и  измјену  истих  од 17.05.2018. године  на  основу  којих  је  урађен  Елаборат  геодетског  премјера  и  исколчења  експропријационог    појаса  од  стране  Геодетске  организације „Геоматик“ Бијељина.Елаборатом  су  обухваћени  дијелови  парцела  означених  као : к.п.  број 399/6,399/9,399/10,385/2, 391,385/3,381/1,383/1, 385/4, 385/1,393,395,397 и 399/5, све  к.о. Бијељина 2</w:t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о је чланом 14. став 1. Закона о експропријацији непокретности („Службени гласник Републике Српске“ бр.112/06, 37/07 и 110/08</w:t>
      </w:r>
      <w:bookmarkStart w:id="0" w:name="_GoBack"/>
      <w:bookmarkEnd w:id="0"/>
      <w:r>
        <w:rPr>
          <w:sz w:val="24"/>
          <w:szCs w:val="24"/>
        </w:rPr>
        <w:t>) прописано да Одлуку о утврђивању општег интереса за изградњу објекта или извођење радова доноси  Влада Републике Српске након претходно прибављеног мишљења скупштине јединице локалне самоуправе на чијој територији се намјерава градити или изводити радови , градској  управи  Града  Бијељина  обратило  се  Министарство  пољопривреде,шумарства  и  водопривреде  РС  са  захтјевом  за  доставу  мишљења.</w:t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andard"/>
        <w:jc w:val="both"/>
        <w:rPr>
          <w:lang w:val="sr-CS"/>
        </w:rPr>
      </w:pPr>
      <w:r>
        <w:rPr>
          <w:sz w:val="24"/>
          <w:szCs w:val="24"/>
          <w:lang w:val="sr-CS"/>
        </w:rPr>
        <w:tab/>
        <w:t>Имајући  у  виду наведено, предлаже  се СГ доношење  Одлуке.</w:t>
      </w:r>
    </w:p>
    <w:p>
      <w:pPr>
        <w:pStyle w:val="Standard"/>
        <w:jc w:val="both"/>
        <w:rPr>
          <w:rFonts w:ascii="Calibri;Arial" w:hAnsi="Calibri;Arial" w:eastAsia="Calibri;Arial" w:cs="Calibri;Arial"/>
          <w:sz w:val="24"/>
          <w:szCs w:val="24"/>
        </w:rPr>
      </w:pPr>
      <w:r>
        <w:rPr>
          <w:rFonts w:eastAsia="Calibri;Arial" w:cs="Calibri;Arial" w:ascii="Calibri;Arial" w:hAnsi="Calibri;Arial"/>
          <w:sz w:val="24"/>
          <w:szCs w:val="24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За провођење ове Одлуке , односно  Одлуке  о  утврђеном  општем  интересу  која  представља  правни  основ  за  провођење  експропријације  обезбјеђена  су  средства  у  буџету за 2019. годину    у  износу  од  29.000,00 КМ  према  Процјени  ЈП «Дирекција  за  изградњу  и  развој  града» д.о.о. Бијељина  број И-747/18  од 13.11.2018 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ListParagraph">
    <w:name w:val="List Paragraph"/>
    <w:basedOn w:val="Standard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57:00Z</dcterms:created>
  <dc:creator>mzuban</dc:creator>
  <dc:description/>
  <cp:keywords/>
  <dc:language>en-US</dc:language>
  <cp:lastModifiedBy>mzuban</cp:lastModifiedBy>
  <cp:lastPrinted>2018-11-30T11:06:00Z</cp:lastPrinted>
  <dcterms:modified xsi:type="dcterms:W3CDTF">2018-11-30T10:59:00Z</dcterms:modified>
  <cp:revision>58</cp:revision>
  <dc:subject/>
  <dc:title/>
</cp:coreProperties>
</file>