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  <w:lang w:val="sr-CS"/>
        </w:rPr>
        <w:t xml:space="preserve">                                                                                                  </w:t>
      </w:r>
      <w:r>
        <w:rPr>
          <w:b/>
          <w:lang w:val="sr-CS"/>
        </w:rPr>
        <w:t>П Р И Ј Е Д Л О Г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 и 95/11</w:t>
      </w:r>
      <w:r>
        <w:rPr/>
        <w:t>,60/15 и 18/16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.) тачка  13. Закона о локалној самоуправи („Службени гласник Републике Српске“, број:97/16) и члана 39. став (2).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 Скупштина града Бијељина на сједници одржаној дана _______________ 2018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  <w:lang w:val="sr-CS"/>
        </w:rPr>
        <w:t xml:space="preserve">                                              </w:t>
      </w: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–К.П.  БРОЈ 4102/2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К .О. БАТКОВИЋ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</w:r>
      <w:r>
        <w:rPr>
          <w:bCs/>
          <w:lang w:val="sr-Latn-CS"/>
        </w:rPr>
        <w:t xml:space="preserve">  </w:t>
      </w:r>
      <w:r>
        <w:rPr>
          <w:bCs/>
          <w:lang w:val="sr-CS"/>
        </w:rPr>
        <w:t xml:space="preserve">     </w:t>
      </w:r>
      <w:r>
        <w:rPr>
          <w:b/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ом Одлуком стиче се својина на непокретности  означеној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 к.п. број  4102/2  у  нарави  њива  3  класе  површине 297 м2,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писана  у Посједовни  лист  број 1224, к.о.Батковић  у  ком  је   као посједник   уписана Максимовић ( Војислава) Цвијета  из  Велике  Обарске   са дијелом 1/1.Предметна  парцела  нема  зк. уложак  јер  се  ради  о  комасационој  парцели  која  је  у  поступку  комасације додјељена  њеном  оцу  , Симић(Саве) Војиславу  од  ког  је рјешењем  о насљеђивању Основног  суда  у  Бијељини број 80 0 О 01138709 О наслиједила   парцел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покретности   из става 1. ове Одлуке купују се ради рјешавања  имовинско-правних  односа  на  замљишту  које  је  обухваћено  реконструкцијом  и  модерницазијом  регионалног  пута Р-459 а, дионица Вршани- Рач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</w:t>
      </w:r>
      <w:r>
        <w:rPr>
          <w:b/>
        </w:rPr>
        <w:t>Члан 2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 утврђивању оквирне вриједности непокретности-земљишта ЈП „Дирекције за развој и изградњу града“ д.о.о.Бијељина, број И-586/18 од 10.09.2018. године, којим је утврђено да вриједност непокретности износи 2,50 КМ/м2, што за к.п. 4102/2  површине 297 м2  износи 742,50 КМ. Укупна  купопродајна  цијена  коју  ће  Град  Бијељина  исплатити  Максимовић( Војислава)Цвијети   износи  742,5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  <w:r>
        <w:rPr>
          <w:b/>
          <w:lang w:val="sr-Latn-CS"/>
        </w:rPr>
        <w:t>Члан 3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/>
        <w:t>својине и права</w:t>
      </w:r>
      <w:r>
        <w:rPr>
          <w:lang w:val="sr-CS"/>
        </w:rPr>
        <w:t xml:space="preserve"> посједа у корист града Бијељина са дијелом 1/1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     </w:t>
      </w:r>
      <w:r>
        <w:rPr>
          <w:b/>
          <w:lang w:val="ru-RU"/>
        </w:rPr>
        <w:t>Члан 4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1</w:t>
      </w:r>
      <w:r>
        <w:rPr>
          <w:lang w:val="sr-CS"/>
        </w:rPr>
        <w:t>8. године                                          Славиша Мар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у</w:t>
      </w:r>
      <w:r>
        <w:rPr>
          <w:b/>
          <w:bCs/>
        </w:rPr>
        <w:t xml:space="preserve">з </w:t>
      </w:r>
      <w:r>
        <w:rPr>
          <w:b/>
          <w:bCs/>
          <w:lang w:val="sr-CS"/>
        </w:rPr>
        <w:t xml:space="preserve">Одлуку </w:t>
      </w: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- к.п.4102/2,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к.о. Батковић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У  члану 39. став 2. алинеја 13. Закона о локалној самоуправи и члану 39. став 2. алинеја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ана  22.8.2017. године  између  града  Бијељина  и  ЈП „Путеви Републике  Српске“  Бања  Лука  закључен  је Споразумом  о  сарадњи  у процесу  реконструкције  и  модернизације  регионалног  пута Р-459 а, дионица  Вршани-Рача,  којим  је  град  Бијељина  преузео  обавезу  рјешавања  имовинских  односа  са  власницима  земљишта  обухваћеног  реконструкцијом  и  модернизацијом  наведеног  пута. У  оквиру  преузетих  обавеза,  град  Бијељина  је  извршио  геодетско  снимање  трасе  ради  израде  Елабората  о  експропријацији.У  овом  поступку  је  утврђено  да  је  постојећи регионални  пут прошао  трасом  и преко  парцеле  која  је  предмет одлуке, због  чега  је  са  власником  требало  ријешити  имовинско-правне  односе.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Налазом о утврђивању оквирне вриједности непокретности-земљишта ЈП „Дирекције за развој и изградњу града“д.о.о. Бијељина, број И-7586/18 од 10.09.2018. године, утврђено  је  да  вриједност непокретности износи 2,50 КМ/м2,  што за к.п. 4102/2  површине 297 м2  износи 742,50 КМ. Укупна  купопродајна  цијена  коју  ће  Град  Бијељина  исплатити  Максимови(Војислава) Цвијети износи 742,50 КМ. Именована  је  сагласна да  граду  Бијељина  прода парцел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метне  парцеле  ће  након  куповине  и  књижења  Града  Бијељине на  истима , бити  предмет  преноса  на  Републику  Српск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мајући у виду наведено предлаже се доношење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су средства у буџету града  Бијељина за  2019</w:t>
      </w:r>
      <w:r>
        <w:rPr/>
        <w:t xml:space="preserve">. </w:t>
      </w:r>
      <w:r>
        <w:rPr>
          <w:lang w:val="sr-CS"/>
        </w:rPr>
        <w:t xml:space="preserve">годину.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ЂИВАЧ 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/>
        <w:t xml:space="preserve">ДЈЕЉЕЊЕ  ЗА  СТАМБЕНО-КОМУНАЛНЕ  ПОСЛОВЕ  </w:t>
      </w:r>
    </w:p>
    <w:p>
      <w:pPr>
        <w:pStyle w:val="Normal"/>
        <w:jc w:val="center"/>
        <w:rPr>
          <w:lang w:val="sr-CS"/>
        </w:rPr>
      </w:pPr>
      <w:r>
        <w:rPr/>
        <w:t>И  ЗАШТИТУ  ЖИВОТНЕ 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27:00Z</dcterms:created>
  <dc:creator>mzuban</dc:creator>
  <dc:description/>
  <cp:keywords/>
  <dc:language>en-US</dc:language>
  <cp:lastModifiedBy>mzuban</cp:lastModifiedBy>
  <cp:lastPrinted>2018-12-11T09:48:00Z</cp:lastPrinted>
  <dcterms:modified xsi:type="dcterms:W3CDTF">2018-12-11T08:50:00Z</dcterms:modified>
  <cp:revision>8</cp:revision>
  <dc:subject/>
  <dc:title/>
</cp:coreProperties>
</file>