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lang w:val="sr-RS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sr-CS"/>
        </w:rPr>
        <w:t xml:space="preserve">                                                                                                                                         </w:t>
      </w:r>
      <w:r>
        <w:rPr>
          <w:b/>
          <w:lang w:val="sr-C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                    </w:t>
      </w:r>
      <w:r>
        <w:rPr>
          <w:b/>
          <w:lang w:val="sr-CS"/>
        </w:rPr>
        <w:t>ПРИЈЕДЛОГ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/>
        <w:t>На основу члана 39</w:t>
      </w:r>
      <w:r>
        <w:rPr>
          <w:lang w:val="sr-CS"/>
        </w:rPr>
        <w:t>.</w:t>
      </w:r>
      <w:r>
        <w:rPr/>
        <w:t xml:space="preserve"> став</w:t>
      </w:r>
      <w:r>
        <w:rPr>
          <w:lang w:val="sr-RS"/>
        </w:rPr>
        <w:t xml:space="preserve"> </w:t>
      </w:r>
      <w:r>
        <w:rPr/>
        <w:t xml:space="preserve">2 </w:t>
      </w:r>
      <w:r>
        <w:rPr>
          <w:lang w:val="sr-CS"/>
        </w:rPr>
        <w:t>тачка</w:t>
      </w:r>
      <w:r>
        <w:rPr/>
        <w:t xml:space="preserve"> 13 Закона о локалној самоуправи („Службени гласник Републике Српске“, број 97/16</w:t>
      </w:r>
      <w:r>
        <w:rPr>
          <w:lang w:val="sr-CS"/>
        </w:rPr>
        <w:t xml:space="preserve">, </w:t>
      </w:r>
      <w:r>
        <w:rPr/>
        <w:t>6/19</w:t>
      </w:r>
      <w:r>
        <w:rPr>
          <w:lang w:val="sr-RS"/>
        </w:rPr>
        <w:t xml:space="preserve"> и 61/21</w:t>
      </w:r>
      <w:r>
        <w:rPr>
          <w:lang w:val="sr-CS"/>
        </w:rPr>
        <w:t>)</w:t>
      </w:r>
      <w:r>
        <w:rPr/>
        <w:t xml:space="preserve"> члана 39</w:t>
      </w:r>
      <w:r>
        <w:rPr>
          <w:lang w:val="sr-CS"/>
        </w:rPr>
        <w:t>.</w:t>
      </w:r>
      <w:r>
        <w:rPr/>
        <w:t xml:space="preserve"> став 2</w:t>
      </w:r>
      <w:r>
        <w:rPr>
          <w:lang w:val="sr-CS"/>
        </w:rPr>
        <w:t xml:space="preserve"> тачка</w:t>
      </w:r>
      <w:r>
        <w:rPr/>
        <w:t xml:space="preserve"> 14 Статута Града Бијељина („Службени гласник Града Бијељина“, број 9/17)</w:t>
      </w:r>
      <w:r>
        <w:rPr>
          <w:lang w:val="sr-CS"/>
        </w:rPr>
        <w:t xml:space="preserve">, </w:t>
      </w:r>
      <w:r>
        <w:rPr/>
        <w:t>Скупштина Града Бијељина на сједници одржаној дана, _______ 20</w:t>
      </w:r>
      <w:r>
        <w:rPr>
          <w:lang w:val="sr-CS"/>
        </w:rPr>
        <w:t>23</w:t>
      </w:r>
      <w:r>
        <w:rPr/>
        <w:t>. године, донос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/>
      </w:pPr>
      <w:r>
        <w:rPr>
          <w:b/>
          <w:lang w:val="sr-CS"/>
        </w:rPr>
        <w:t xml:space="preserve">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 ПРЕНОСУ СВОЈИНЕ СА ГРАДА БИЈЕЉИНА НА РЕПУБЛИКУ СРПСКУ У СВРХУ ПРОВОЂЕЊА УГОВОРА О ОТКУПУ СТАНОВА НА НЕПОКРЕТНОСТИ ОЗНАЧЕНОЈ КАО К.П. БРОЈ 862 К.О. ЈАЊА 1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Овом Одлуком врши се пренос својине са Града Бијељина на Републику Српску на непокретностима које су у нарави етажне јединице-станови у својини Града Бијељина које су уписане на парцели означеној као к.п. број 862 уписане у лист непокретности број 3104 к.о. Јања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CS"/>
        </w:rPr>
        <w:t>Пренос својине са Града Бијељине на Републику Српску врши се на сљедећим етажним јединица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lang w:val="sr-Latn-CS" w:eastAsia="en-US"/>
        </w:rPr>
      </w:pPr>
      <w:r>
        <w:rPr>
          <w:rFonts w:eastAsia="Calibri"/>
          <w:lang w:val="sr-BA" w:eastAsia="en-US"/>
        </w:rPr>
        <w:t>к.п. број 862 у нарави трособан стан етажне ознаке 2-21 површине 52 м2, уписане у подуложак број 2 Листа непокретности број 3104 к.о. Јања 1 у коме је са правом својине и дијелом 1/1 уписан Град Бијељина,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rFonts w:eastAsia="Calibri"/>
          <w:lang w:val="sr-BA" w:eastAsia="en-US"/>
        </w:rPr>
        <w:t>к.п. број 862 у нарави трособан стан етажне ознаке 2-24 површине 56 м2, уписане у подуложак број 2 Листа непокретности број 3104 к.о. Јања 1 у коме је са правом својине и дијелом 1/1 уписан Град Бијељина,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rFonts w:eastAsia="Calibri"/>
          <w:lang w:val="sr-BA" w:eastAsia="en-US"/>
        </w:rPr>
        <w:t>к.п. број 862 у нарави двособан стан етажне ознаке ПК-38 површине 40 м2, уписане у подуложак број 2 Листа непокретности број 3104 к.о. Јања 1 у коме је са правом својине и дијелом 1/1 уписан Град Бијељина</w:t>
      </w:r>
      <w:r>
        <w:rPr>
          <w:rFonts w:eastAsia="Calibri"/>
          <w:lang w:val="en-US" w:eastAsia="en-US"/>
        </w:rPr>
        <w:t>,</w:t>
      </w:r>
    </w:p>
    <w:p>
      <w:pPr>
        <w:pStyle w:val="Normal"/>
        <w:spacing w:lineRule="auto" w:line="276" w:before="0" w:after="200"/>
        <w:ind w:firstLine="360"/>
        <w:jc w:val="both"/>
        <w:rPr>
          <w:rFonts w:eastAsia="Calibri"/>
          <w:lang w:val="sr-BA" w:eastAsia="en-US"/>
        </w:rPr>
      </w:pPr>
      <w:r>
        <w:rPr>
          <w:rFonts w:eastAsia="Times New Roman"/>
          <w:lang w:val="sr-BA" w:eastAsia="en-US"/>
        </w:rPr>
        <w:t xml:space="preserve">     </w:t>
      </w:r>
      <w:r>
        <w:rPr>
          <w:rFonts w:eastAsia="Calibri"/>
          <w:lang w:val="sr-BA" w:eastAsia="en-US"/>
        </w:rPr>
        <w:t>Станови се налазе у стамбеној згради у улици Бијељанска у Јањи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 xml:space="preserve">           </w:t>
      </w:r>
      <w:r>
        <w:rPr>
          <w:lang w:val="sr-CS"/>
        </w:rPr>
        <w:t>Пренос својине са Града Бијељина на Републику Српску врши се без накна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Непокретности се преносе у сврху провођења уговора о откупу станова у Републичкој управи за геодетске и имовинско правне послове Бања Лука, ПЈ Бијељина. Републичка дирекција за обнову и изградњу Бања Лука у својству продавца закључила је Уговоре о откупу станова са:</w:t>
      </w:r>
    </w:p>
    <w:p>
      <w:pPr>
        <w:pStyle w:val="Normal"/>
        <w:jc w:val="both"/>
        <w:rPr/>
      </w:pPr>
      <w:r>
        <w:rPr>
          <w:lang w:val="sr-CS"/>
        </w:rPr>
        <w:t xml:space="preserve">-Милковић Гојко Мила и Милковић Милана Срето, за стан у улазу Д спрат 2 број стана 8 укупне корисне стамбене површине од 52,46 м2, етажна ознака 2-21. Право располагања на стану продавац је стекао на основу Одлуке Владе Републике Српске број 04/1-012-2-3233/17 –(„Службени гласник Републике Српске“ број 1/18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Ћулум Борислава Иконија за стан у улазу Ц спрат 2 број стана 9 укупне корисне стамбене површине од 56,35 м2, број уговора ОСУг-899/19/0708940179133 од 28.08.2019. године и Анекс I </w:t>
      </w:r>
      <w:r>
        <w:rPr>
          <w:lang w:val="sr-RS"/>
        </w:rPr>
        <w:t xml:space="preserve">Уговора о откупу стана од 31.03.2022. године, етажне ознаке 2-24. </w:t>
      </w:r>
      <w:r>
        <w:rPr>
          <w:lang w:val="sr-CS"/>
        </w:rPr>
        <w:t xml:space="preserve">Право располагања на стану продавац је стекао на основу Одлуке Владе Републике Српске број 04/1-012-2-3233/17 –(„Службени гласник Републике Српске“ број 1/18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Зељко Петра Лазо, за стан у улазу 2 спрат 4 број стана 13 укупне корисне стамбене површине од 40,35 м2 број уговора ОСУг-1001/20/2107954192179 од 19.02.2020. године, етажне ознаке ПК 38. Право располагања на стану продавац је стекао на основу Одлуке Владе Републике Српске број 04/1-012-2-3233/17 –„Службени гласник Републике Српске“ број 1/18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4</w:t>
      </w:r>
      <w:r>
        <w:rPr>
          <w:b/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На непокретностима у својини Града Бијељина у јавним евиденцијама о непокретностима извршиће се промјена уписа у корист Републике Српске</w:t>
      </w:r>
      <w:r>
        <w:rPr>
          <w:lang w:val="sr-Latn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5</w:t>
      </w:r>
      <w:r>
        <w:rPr>
          <w:b/>
          <w:lang w:val="ru-RU"/>
        </w:rPr>
        <w:t>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Latn-CS"/>
        </w:rPr>
      </w:pPr>
      <w:r>
        <w:rPr/>
        <w:t xml:space="preserve">              </w:t>
      </w: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</w:t>
      </w:r>
      <w:r>
        <w:rPr>
          <w:lang w:val="sr-CS"/>
        </w:rPr>
        <w:t>СКУПШТИН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Број                                                                     Предсједник 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</w:t>
      </w:r>
      <w:r>
        <w:rPr>
          <w:lang w:val="sr-CS"/>
        </w:rPr>
        <w:t>Александар Ђурђе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ЗЛОЖЕЊЕ</w:t>
      </w:r>
      <w:r>
        <w:rPr>
          <w:b/>
          <w:lang w:val="sr-Latn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УЗ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ОДЛУКУ О ПРЕНОСУ СВОЈИНЕ СА ГРАДА БИЈЕЉИНА НА РЕПУБЛИКУ СРПСКУ У СВРХУ ПРОВОЂЕЊА УГОВОРА О ОТКУПУ СТАНОВА НА НЕПОКРЕТНОСТИ ОЗНАЧЕНОЈ КАО К.П. БРОЈ 862 К.О. ЈАЊА 1</w:t>
      </w:r>
    </w:p>
    <w:p>
      <w:pPr>
        <w:pStyle w:val="Normal"/>
        <w:tabs>
          <w:tab w:val="clear" w:pos="708"/>
          <w:tab w:val="left" w:pos="38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</w:t>
      </w:r>
      <w:r>
        <w:rPr>
          <w:b/>
        </w:rPr>
        <w:t>I</w:t>
      </w:r>
      <w:r>
        <w:rPr>
          <w:b/>
          <w:lang w:val="sr-CS"/>
        </w:rPr>
        <w:t xml:space="preserve">   ПРАВНИ  ОСНОВ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авни основ садржан је у :</w:t>
      </w:r>
    </w:p>
    <w:p>
      <w:pPr>
        <w:pStyle w:val="Normal"/>
        <w:jc w:val="both"/>
        <w:rPr>
          <w:bCs/>
        </w:rPr>
      </w:pPr>
      <w:r>
        <w:rPr>
          <w:bCs/>
          <w:lang w:val="sr-CS"/>
        </w:rPr>
        <w:t>-</w:t>
      </w:r>
      <w:r>
        <w:rPr>
          <w:lang w:val="sr-CS"/>
        </w:rPr>
        <w:t xml:space="preserve"> члану 39. став 2 тачка 13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</w:t>
      </w:r>
      <w:r>
        <w:rPr>
          <w:lang w:val="sr-BA"/>
        </w:rPr>
        <w:t xml:space="preserve"> 97/16, 36/19 и 61/21</w:t>
      </w:r>
      <w:r>
        <w:rPr>
          <w:lang w:val="sr-CS"/>
        </w:rPr>
        <w:t xml:space="preserve">) и члану 39. став 2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 xml:space="preserve">ијељина“, број: 9/17),  према којем Скупштина Града </w:t>
      </w:r>
      <w:r>
        <w:rPr>
          <w:lang w:val="sr-BA"/>
        </w:rPr>
        <w:t>доноси одлуке о прибављању, управљању и располагању имовином Града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- члану</w:t>
      </w:r>
      <w:r>
        <w:rPr>
          <w:lang w:val="ru-RU"/>
        </w:rPr>
        <w:t xml:space="preserve"> 348. став 6 Закона о стварним правима (''Службени гласник Републике Српске'', број: 124/08, 3/09, 58/09, 95/11,60/15,107/19) прописано је да се одредбе става 1, (а којим је одређено ''да се непокретностима у својини Републике Српске и јединица локалне самоуправе као и са правом грађења може се располагати само на основу јавног конкурса и уз накнаду утврђену  по тржишној цијени, ако посебним законом није другачије одређено'') не односе на правне послове које међусобно закључују Република и јединица локалне самоуправе, ако је то у интересу и циљу општег и социјалног напретка њених грађана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</w:t>
      </w:r>
      <w:r>
        <w:rPr>
          <w:b/>
          <w:lang w:val="sr-Latn-CS"/>
        </w:rPr>
        <w:t>II</w:t>
      </w:r>
      <w:r>
        <w:rPr>
          <w:b/>
          <w:lang w:val="sr-CS"/>
        </w:rPr>
        <w:t xml:space="preserve">  РАЗЛОЗИ  ЗА ДОНОШЕЊЕ ОДЛУ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RS"/>
        </w:rPr>
      </w:pPr>
      <w:r>
        <w:rPr/>
        <w:t>Н</w:t>
      </w:r>
      <w:r>
        <w:rPr>
          <w:lang w:val="sr-CS"/>
        </w:rPr>
        <w:t xml:space="preserve">а становима који су наведени у приједлогу Одлуке са правом својине је уписан  Град Бијељина, са дијелом 1/1 без терета. Упис права својине у корист Града Бијељина на становима који су именована лица наведена у приједлогу одлуке откупили од Републичке дирекције за обнову и развој онемогућава да се купци укњиже као власници. По овом питању раније смо се обраћали Правобранилаштву Републике Српске Сједиште замјеника у Бијељини и Републичком секретаријату за избјегла и расељена лица. Од Секретаријата смо добили одговор да пронађемо начин за рјешавање овог проблема заједно са Републичком управом за геодетске и имовинско правне послове. Службена лица овог Одјељења су излазила на лице мјеста у Јању у обилазак станова да се утврди ко су корисници 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акву документацију имају о коришћењу станова. </w:t>
      </w:r>
    </w:p>
    <w:p>
      <w:pPr>
        <w:pStyle w:val="Normal"/>
        <w:ind w:firstLine="708"/>
        <w:jc w:val="both"/>
        <w:rPr/>
      </w:pPr>
      <w:r>
        <w:rPr>
          <w:lang w:val="sr-RS"/>
        </w:rPr>
        <w:t>Као приједлог рјешења закључили смо да је једини начин да се непокретности-станови који су  уписани као својина Града, а које је Републичка дирекција за обнову и развој у својству продавца дала у откуп</w:t>
      </w:r>
      <w:r>
        <w:rPr/>
        <w:t>, пренесу без наканде на Републику Српску.</w:t>
      </w:r>
      <w:r>
        <w:rPr>
          <w:lang w:val="sr-RS"/>
        </w:rPr>
        <w:t xml:space="preserve"> Ово рјешење као начин рјешавања овог проблема предложили смо и Републичком секретаријату за расељена лица и миграције. Од Секретаријата смо добили одговор да се надају да је ријеч о ненамјерној грешци, те да за све начине који ће нама омогућити  лакше и брже исправљање грешке имамо њихову сагласност. У интересу категорија избјеглих и расељених лица изнад свега је рјешавање њиховог животног проблема-властити кров над главом након дугог низа година проведених у алтернативном смјештају.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Скупштина Града Бијељина је већ донијела Одлуку број 01-022-27/23 од 18.05.2023. године којом се преноси право својине са Града Бијељина на Републику Српску („Службени гласник Републике Српске“ број 10/2023), а предмет одлуке су била четири стана на истој локацији.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Дакле, у приједлогу одлуке наведени су само станови чији подаци у уговору о откупу одговарају подацима наведеним у Листу непокретности број 3104 к.о. Јања 1, те да купци и живе у тим становима. На основу наведеног, сматрамо да је предложени начин рјешавања укњижења купаца који су предали уговоре о откупу станова најједноставнији и без додатних трошкова за њих, јер се ради о социјалним категоријама лица који на овај начин рјешавају своје стамбено питање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</w:t>
      </w:r>
      <w:r>
        <w:rPr>
          <w:b/>
          <w:lang w:val="sr-Latn-CS"/>
        </w:rPr>
        <w:t xml:space="preserve">III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За спровођење ове Одлуке нису потребна финансијска средства</w:t>
      </w:r>
      <w:r>
        <w:rPr/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</w:t>
      </w:r>
      <w:r>
        <w:rPr>
          <w:lang w:val="sr-CS"/>
        </w:rPr>
        <w:t xml:space="preserve"> </w:t>
      </w:r>
      <w:r>
        <w:rPr>
          <w:lang w:val="sr-CS"/>
        </w:rPr>
        <w:t>ГРАД БИЈЕЉИНА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ПОСЛОВЕ И ЗАШТИТУ ЖИВОТНЕ СРЕ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</w:t>
      </w:r>
      <w:r>
        <w:rPr>
          <w:lang w:val="sr-RS"/>
        </w:rPr>
        <w:t xml:space="preserve">  </w:t>
      </w:r>
      <w:r>
        <w:rPr/>
        <w:t xml:space="preserve">  </w:t>
      </w:r>
      <w:r>
        <w:rPr>
          <w:lang w:val="sr-RS"/>
        </w:rPr>
        <w:t xml:space="preserve">П.О. ГРАДОНАЧЕЛНИК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</w:t>
      </w:r>
      <w:r>
        <w:rPr>
          <w:lang w:val="sr-RS"/>
        </w:rPr>
        <w:t>Богдан Тадић, мастер инж.електр. и рачунарств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Градоначелник Града Бијељина утврдио је ПРИЈЕДЛОГ ОДЛУКЕ</w:t>
      </w:r>
      <w:r>
        <w:rPr>
          <w:bCs/>
        </w:rPr>
        <w:t xml:space="preserve"> </w:t>
      </w:r>
      <w:r>
        <w:rPr>
          <w:b/>
          <w:lang w:val="sr-CS"/>
        </w:rPr>
        <w:t xml:space="preserve"> </w:t>
      </w:r>
      <w:r>
        <w:rPr>
          <w:lang w:val="sr-CS"/>
        </w:rPr>
        <w:t>О ПРЕНОСУ СВОЈИНЕ СА ГРАДА БИЈЕЉИНА НА РЕПУБЛИКУ СРПСКУ У СВРХУ ПРОВОЂЕЊА УГОВОРА О ОТКУПУ СТАНОВА НА НЕПОКРЕТНОСТИ ОЗНАЧЕНОЈ КАО К.П. БРОЈ 862 К.О. ЈАЊА 1</w:t>
      </w:r>
      <w:r>
        <w:rPr>
          <w:lang w:val="sr-RS"/>
        </w:rPr>
        <w:t>, те је прослеђује Скупштини Града Бијељина на претрес и усвајањ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</w:t>
      </w:r>
      <w:r>
        <w:rPr>
          <w:lang w:val="sr-RS"/>
        </w:rPr>
        <w:t>Љубиша Петровић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6:48:00Z</dcterms:created>
  <dc:creator>dduvnjak</dc:creator>
  <dc:description/>
  <cp:keywords/>
  <dc:language>en-US</dc:language>
  <cp:lastModifiedBy>zmikic</cp:lastModifiedBy>
  <cp:lastPrinted>2023-10-11T11:54:00Z</cp:lastPrinted>
  <dcterms:modified xsi:type="dcterms:W3CDTF">2023-10-11T10:13:00Z</dcterms:modified>
  <cp:revision>5</cp:revision>
  <dc:subject/>
  <dc:title/>
</cp:coreProperties>
</file>