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ЛЕКСАНДАР ЂУРЂЕ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БОРНИК СНСД-САВЕЗ НЕЗАВИСНИХ СОЦИЈАЛДЕМОКРАТ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90</w:t>
      </w:r>
      <w:r>
        <w:rPr>
          <w:rFonts w:cs="Times New Roman" w:ascii="Times New Roman" w:hAnsi="Times New Roman"/>
          <w:color w:val="000000"/>
          <w:sz w:val="24"/>
          <w:szCs w:val="24"/>
        </w:rPr>
        <w:t>. став 2.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, а у вези са одредбама члана 16. став 2. тачка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овника о раду Скупштине Града Бијељина („Службени гласник Града Бијељина“, број: 11/17) подносим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риједлог да се у дневни ред сједнице Скупштине Града Бијељина уврсти тачка дневног реда: ИНФОРМАЦИЈ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СТАЊУ ЗАПОСЛЕНОСТИ У ГРАДСКОЈ УПРАВИ ГРАДА БИЈЕЉИН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лександар Ђурђе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 Ф О Р М А Ц И Ј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</w:t>
      </w:r>
      <w:bookmarkStart w:id="0" w:name="_Hlk149822759"/>
      <w:r>
        <w:rPr>
          <w:rFonts w:cs="Times New Roman" w:ascii="Times New Roman" w:hAnsi="Times New Roman"/>
          <w:b/>
          <w:sz w:val="24"/>
          <w:szCs w:val="24"/>
          <w:lang w:val="sr-BA"/>
        </w:rPr>
        <w:t>СТАЊУ ЗАПОСЛЕНОСТИ У ГРАДСКОЈ УПРАВИ ГРАДА БИЈЕЉИНА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59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иљ ове информације је да што вјерније прикаже стање запослености у Градској управи Града у тренутку планирања и усвајања ребаланса буџета Града Бијељина за 2023. годину и буџета Града за 2024. годину.</w:t>
      </w:r>
    </w:p>
    <w:p>
      <w:pPr>
        <w:pStyle w:val="Normal"/>
        <w:spacing w:lineRule="auto" w:line="240" w:before="0" w:after="0"/>
        <w:ind w:left="459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459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459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нформација садрж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вод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еализациј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Закључно разматр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 -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В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ab/>
        <w:t xml:space="preserve">Током 2021., 2022, и 2023. године упућена су одбоничка питања Градоначелнику у вези запошљавања и ангажовања лица по основу уговора о дјелу, међутим одборницима нису достављене тражене информац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bCs/>
          <w:lang w:val="sr-BA"/>
        </w:rPr>
        <w:tab/>
        <w:t xml:space="preserve">Одредбама члана </w:t>
      </w:r>
      <w:r>
        <w:rPr>
          <w:lang w:val="sr-BA"/>
        </w:rPr>
        <w:t xml:space="preserve">42. став 2. Статута Града Бијељина („Службени гласник Града Бијељина“, број: 9/17) прописано је да одборник </w:t>
      </w:r>
      <w:r>
        <w:rPr>
          <w:lang w:val="sr-CS"/>
        </w:rPr>
        <w:t xml:space="preserve">има право да буде редовно обавјештаван о свим питањима од утицаја на вршење одборничких дужности, да му се пружи стручна помоћ у припреми приједлога материјала и других аката из надлежности Скупштине Града те да му се обезбиједе подаци и друге информације неопходне за његов рад, а чланом 97. став 1. истог Статута прописано је да </w:t>
      </w:r>
      <w:r>
        <w:rPr>
          <w:lang w:val="bs-Cyrl-BA"/>
        </w:rPr>
        <w:t>органи Града обезбјеђују јавност рада редовним давањем информација средствима јавног информисања, одржавањем редовних конференција за штампу, одржавањем редовних годишњих јавних састанака са грађанима, објављивањем података о броју запослених у Градској управи по категоријама, као и на друге</w:t>
      </w:r>
      <w:r>
        <w:rPr>
          <w:i/>
          <w:lang w:val="bs-Cyrl-BA"/>
        </w:rPr>
        <w:t xml:space="preserve"> </w:t>
      </w:r>
      <w:r>
        <w:rPr>
          <w:lang w:val="bs-Cyrl-BA"/>
        </w:rPr>
        <w:t>прикладне нач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II -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У циљу достављања информација у вези запошљавања и ангажовања по другим основама у Градској управи Града Бијељина обратио сам се Пореској управи Републике Српске, Подручном центру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з табеларног прегледа прегледом радног ангажовања код послодавца (Град Бијељина) на дан 05.10.2023. године који је достаљен уз акт Пореске управе Републике Српске, Подручног центра Бијељина број: 06/1.05/0801-052.4-12722/2023 од 06.10.2023. године произилази да је на дан 05.10.2023. године за Град Бијељина евидентирано 151 лице запослено на одређено вријеме и 13 лица по основу уговора о дјел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ом запошљавања у Градској управи Града Бијељина за 2023. годину који је донесен од стране Градоначелника дана 20.02.2023. године и објављен у Службеном гласнику Града Бијељина број 5/23 у Градској управи Града Бијељина стварно стање попуњених радних мјеста на дан 01.01.2023. године износи 34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дредбама члана 69. Закона о локалној самоуправи („Службени гласник Републике Српске“, број: 97/16, 36/19 и 61/21) прописано је да укупан број запослених на одређено вријеме и лица ангажованих по другим основима у градској, односно општинској управи, укључујући и запослене у стручној служби, не може бити већи од 10% запослених на неодређено вриј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ма Консолидованом Извјештају о извршењу буџета Града Бијељина за период 01.01.-30.06.2023. године ко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отрошачке јединица 00050140 ОДЈЕЉЕЊЕ ЗА ФИНАН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наведено: „Иизвршење за период 01.01.-30.06.2023. године износи 11.941.406,63 КМ</w:t>
      </w:r>
      <w:r>
        <w:rPr>
          <w:rFonts w:cs="Times New Roman" w:ascii="Times New Roman" w:hAnsi="Times New Roman"/>
          <w:sz w:val="24"/>
          <w:szCs w:val="24"/>
        </w:rPr>
        <w:t xml:space="preserve">, што је </w:t>
      </w:r>
      <w:r>
        <w:rPr>
          <w:rFonts w:cs="Times New Roman" w:ascii="Times New Roman" w:hAnsi="Times New Roman"/>
          <w:sz w:val="24"/>
          <w:szCs w:val="24"/>
          <w:lang w:val="sr-BA"/>
        </w:rPr>
        <w:t>за 26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ише него што је планирано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BA"/>
        </w:rPr>
        <w:t>овај</w:t>
      </w:r>
      <w:r>
        <w:rPr>
          <w:rFonts w:cs="Times New Roman" w:ascii="Times New Roman" w:hAnsi="Times New Roman"/>
          <w:sz w:val="24"/>
          <w:szCs w:val="24"/>
        </w:rPr>
        <w:t xml:space="preserve"> перио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асходи за лична примања запослених у Градској управи износе 7.883.602,98 КМ. Као што је раније већ напоменуто, осим расхода за лична примања који су реално створени у овом периоду, у оквиру ове групе расхода евидентирани су и расходи за лична примања запослених у Градској управи за мјесец децембар 2022.године који су створени преко буџетом планираних средстава за 2022.годину</w:t>
      </w:r>
      <w:r>
        <w:rPr>
          <w:rFonts w:cs="Times New Roman" w:ascii="Times New Roman" w:hAnsi="Times New Roman"/>
          <w:sz w:val="24"/>
          <w:szCs w:val="24"/>
          <w:lang w:val="sr-BA"/>
        </w:rPr>
        <w:t>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 наведеног је јасно да је број запослених на одређено вријеме и лица ангажованих по другим основима у градској управи за 130 већи од законом прописаног. На наведени начин је за Град Бијељина створена обавеза исплате плата, пореза, доприноса и регреса, односно обавеза исплате накнаде по уговору о дјелу за наведена лица у периоду трајања њиховог радног односа у Градској управи Града Бијељина, односно у периоду важења уговора о дје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BA"/>
        </w:rPr>
        <w:t>III -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ЗАКЉУЧНО РАЗМАТРАЊЕ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ализирајући стање запослености у Градској управи Града Бијељина уочава се појава прекомјерног и непотребног запошљавања, па се у </w:t>
      </w:r>
      <w:r>
        <w:rPr>
          <w:rFonts w:cs="Times New Roman" w:ascii="Times New Roman" w:hAnsi="Times New Roman"/>
          <w:sz w:val="24"/>
          <w:szCs w:val="24"/>
          <w:lang w:val="sr-BA"/>
        </w:rPr>
        <w:t>циљу обезбјеђења законитог запошљавања у Градској управи Града Бијељина предлаже да се запошљавање и планирање средстава у Градску управу Града Бијељине врши искључиво у складу са одредбом члана 69. Закона о локалној самоуправи („Службени гласник Републике Српске“, број: 97/16, 36/19 и 61/21) и у складу са одредбама Закона о службеницима и намјештеницима („Службени гласник Републике Српске“, број: 97/16) и да се подаци о запослености у Градској управи Града Бијељина објављују транспарен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ПРИЛ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прилогу ове Информације Акт Пореске управе Републике Српске, Подручног центра Бијељина број: 06/1.05/0801-052.4-12722/2023 од 06.10.2023. године са табеларним прегледом прегледом радног ангажовања код послодавца (Град Бијељина) на дан 05.10.2023.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помињемо да су у табеларном прегледу радног ангажовања код послодавца (Град Бијељина) на дан 05.10.2023. године затамњени подаци који подлијежу зашт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кона о заштити личних података („Службени гласник БиХ“, број: 49/06, 76/11 и 89/1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hr-HR"/>
        </w:rPr>
        <w:t xml:space="preserve">Бијељина, </w:t>
      </w:r>
      <w:r>
        <w:rPr>
          <w:rFonts w:cs="Times New Roman" w:ascii="Times New Roman" w:hAnsi="Times New Roman"/>
          <w:bCs/>
          <w:sz w:val="24"/>
          <w:szCs w:val="24"/>
          <w:lang w:val="sr-BA" w:eastAsia="hr-HR"/>
        </w:rPr>
        <w:t xml:space="preserve">03. новембар </w:t>
      </w:r>
      <w:r>
        <w:rPr>
          <w:rFonts w:cs="Times New Roman" w:ascii="Times New Roman" w:hAnsi="Times New Roman"/>
          <w:bCs/>
          <w:sz w:val="24"/>
          <w:szCs w:val="24"/>
          <w:lang w:val="sr-Latn-CS" w:eastAsia="hr-HR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sr-BA" w:eastAsia="hr-HR"/>
        </w:rPr>
        <w:t>23</w:t>
      </w:r>
      <w:r>
        <w:rPr>
          <w:rFonts w:cs="Times New Roman" w:ascii="Times New Roman" w:hAnsi="Times New Roman"/>
          <w:bCs/>
          <w:sz w:val="24"/>
          <w:szCs w:val="24"/>
          <w:lang w:val="sr-Latn-CS" w:eastAsia="hr-HR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BA" w:eastAsia="hr-HR"/>
        </w:rPr>
        <w:t xml:space="preserve"> године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ИНФОРМАЦИЈУ САЧИНИО</w:t>
      </w:r>
      <w:r>
        <w:rPr>
          <w:rFonts w:cs="Times New Roman" w:ascii="Times New Roman" w:hAnsi="Times New Roman"/>
          <w:bCs/>
          <w:sz w:val="24"/>
          <w:szCs w:val="24"/>
          <w:lang w:val="sr-Latn-CS" w:eastAsia="hr-HR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Александар Ђурђевић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Calibri"/>
      <w:sz w:val="22"/>
      <w:szCs w:val="22"/>
    </w:rPr>
  </w:style>
  <w:style w:type="character" w:styleId="FooterChar">
    <w:name w:val="Footer Ch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09:00Z</dcterms:created>
  <dc:creator>Dragan Vujic</dc:creator>
  <dc:description/>
  <cp:keywords/>
  <dc:language>en-US</dc:language>
  <cp:lastModifiedBy>Korisnik</cp:lastModifiedBy>
  <cp:lastPrinted>2014-04-17T14:04:00Z</cp:lastPrinted>
  <dcterms:modified xsi:type="dcterms:W3CDTF">2023-11-02T20:59:00Z</dcterms:modified>
  <cp:revision>8</cp:revision>
  <dc:subject/>
  <dc:title/>
</cp:coreProperties>
</file>