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 2023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  <w:lang w:val="sr-RS"/>
        </w:rPr>
        <w:t>4286/4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1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  <w:t>- к.п. број 4286/4, њива 4. класе, површине 117 м2 уписане у Лист непокретности број 7330 к.о. Бијељина 1, у коме је Рашидовић Раме Хана уписана са правом својине и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стиче се ради рјешавања имовинско правних односа на непокретности која је у нарави дио улице Лукијана Мушицког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се налази у обухвату Урбанистичког плана Града Бијељина („Службени гласник Града Бијељина“, број 43/20) и према плану намјене површина планирана је као мјешовито становање са комерцијалним дјелатностима и налази се у четвртој стамбено – пословној зони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20,00 КМ/м2, што за непокретност означену као к.п. број 4286/4 к.о. Бијељина 1 површине 117 м2 износи 2.340,00 КМ који износ ће Град Бијељина исплатити на рачун Рашидовић Раме Ха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3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ОБРАЗЛОЖЕЊЕ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УЗ ПРИЈЕДЛОГ ОДЛУКЕ О СТИЦАЊУ СВОЈИНЕ НА НЕПОКРЕТНОСТИ ОЗНАЧЕНОЈ КАО К.П. БРОЈ 4286/4 К.О. БИЈЕЉИНА 1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Овом Одјељењу обратила се Рашидовић Раме Хана из Бијељине захтјевом за исплату накнаде на име неовлаштеног асфалтирања дијела парцеле у њеном власништву означене као к.п. број 4286/1 к.о. Бијељина 1, те дала понуду у износу од 20.00 КМ/м2 за откуп дијела парцеле. Службено лице овог Одјељења је изашло на лице мјеста, те је сачињен записник у коме је наведено да источни дио к.п. број 4286/1 к.о. Бијељина 1 у површини од око 110 м2 представља дио улице Лукијана Мушицког. Предметно земљиште представља појас уз улицу, а на ужем дијелу и дио асфалт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/>
        <w:t xml:space="preserve">Oво </w:t>
      </w:r>
      <w:r>
        <w:rPr>
          <w:lang w:val="sr-RS"/>
        </w:rPr>
        <w:t>О</w:t>
      </w:r>
      <w:r>
        <w:rPr/>
        <w:t>дјељење је упутил</w:t>
      </w:r>
      <w:r>
        <w:rPr>
          <w:lang w:val="sr-RS"/>
        </w:rPr>
        <w:t>о</w:t>
      </w:r>
      <w:r>
        <w:rPr/>
        <w:t xml:space="preserve"> захтјев </w:t>
      </w:r>
      <w:r>
        <w:rPr>
          <w:lang w:val="sr-RS"/>
        </w:rPr>
        <w:t xml:space="preserve">ЈП „Дирекцији за изградњу и развој града“ доо Бијељина </w:t>
      </w:r>
      <w:r>
        <w:rPr/>
        <w:t>за процјену непокретности означене као к.п. број 4286/1 к.о. Бијељина 1 по м</w:t>
      </w:r>
      <w:r>
        <w:rPr>
          <w:lang w:val="sr-RS"/>
        </w:rPr>
        <w:t>етру квадратном</w:t>
      </w:r>
      <w:r>
        <w:rPr/>
        <w:t>. Од ЈП “</w:t>
      </w:r>
      <w:r>
        <w:rPr>
          <w:lang w:val="sr-RS"/>
        </w:rPr>
        <w:t>Дирекција за изградњу и развој града“ доо Бијељина запримили смо налаз број И-542/2023 од дана 20.07.2023. године о утврђивању просјечне тржишне вриједности непокретности у износу од 30,90 КМ/м2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С обзиром на понуду коју је истакла Рашидовић Хана у износу од 20.00 КМ/м2, а имајући у виду да је процијењена вриједност непокретности 30,90КМ/м2, позвали смо вланика непокретности да да сагласност за диобу парцеле означене као к.п. број 4286/1 к.о. Бијељина, како би се наставио поступак око купопродаје дијела парцеле који представља путно земљиште. Диобом је настала парцела која је предмет одлук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Имајући у виду да је непокретност к.п. број 4286/4 к.о. Бијељина 1 у нарави дио путног земљишта у улици Лукијана Мушицког у Бијељини, понуду која је истакла Хана Рашидовић и процијењену тржишну вриједност непокретности, предлаже се Скупштини Града Бијељина доношење ове одлук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прилогу приједлога одлуке је копија катастарског пла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а су средства у буџету Града Бијељина за  2023</w:t>
      </w:r>
      <w:r>
        <w:rPr/>
        <w:t xml:space="preserve">. </w:t>
      </w:r>
      <w:r>
        <w:rPr>
          <w:lang w:val="sr-CS"/>
        </w:rPr>
        <w:t xml:space="preserve">годину.                                              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е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ВОЈИНЕ НА НЕПОКРЕТНОСТИ ОЗНАЧЕНОЈ КАО К.П. БРОЈ </w:t>
      </w:r>
      <w:r>
        <w:rPr>
          <w:bCs/>
          <w:sz w:val="28"/>
          <w:szCs w:val="28"/>
          <w:lang w:val="sr-RS"/>
        </w:rPr>
        <w:t>4286/4</w:t>
      </w:r>
      <w:r>
        <w:rPr>
          <w:bCs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  <w:lang w:val="sr-RS"/>
        </w:rPr>
        <w:t>БИЈЕЉИНА 1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1755" cy="790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5131" r="-4" b="2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1:00Z</dcterms:created>
  <dc:creator>dduvnjak</dc:creator>
  <dc:description/>
  <cp:keywords/>
  <dc:language>en-US</dc:language>
  <cp:lastModifiedBy>zmikic</cp:lastModifiedBy>
  <cp:lastPrinted>2021-11-25T10:11:00Z</cp:lastPrinted>
  <dcterms:modified xsi:type="dcterms:W3CDTF">2023-10-12T11:29:00Z</dcterms:modified>
  <cp:revision>4</cp:revision>
  <dc:subject/>
  <dc:title/>
</cp:coreProperties>
</file>