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3</w:t>
      </w:r>
      <w:r>
        <w:rPr>
          <w:lang w:val="sr-CS"/>
        </w:rPr>
        <w:t>. године, доноси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  <w:lang w:val="sr-RS"/>
        </w:rPr>
        <w:t>ИХ</w:t>
      </w:r>
      <w:r>
        <w:rPr>
          <w:b/>
          <w:lang w:val="sr-CS"/>
        </w:rPr>
        <w:t xml:space="preserve">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542/10, 1542/11, 1542/12, 1542/13, 1542/15 и 1542/16 </w:t>
      </w:r>
      <w:r>
        <w:rPr>
          <w:b/>
          <w:lang w:val="sr-CS"/>
        </w:rPr>
        <w:t>К.О. ЧАРДАЧИНЕ КОЈЧИНОВАЦ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bs-Cyrl-BA"/>
        </w:rPr>
        <w:t>Ч</w:t>
      </w:r>
      <w:r>
        <w:rPr>
          <w:b/>
          <w:lang w:val="sr-Latn-CS"/>
        </w:rPr>
        <w:t>лан 1</w:t>
      </w:r>
      <w:r>
        <w:rPr>
          <w:b/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0, пашњак 2.класе површине 301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1, пашњак 2.класе површине 2258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2, пашњак 2. класе површине 2001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3, пашњак 2. класе површине 2002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1542/15, пашњак 2.класе површине 66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542/16, пашњак 2.класе површине 691 м2, уписаних у Лист непокретности број 711 к.о. Чардачине Којчиновац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Непокретности описане у члану 1. Одлуке су у обухвату Просторног плана Града Бијељина („Службени гласник Града Бијељина“ број 16/19) одређене као ванурбано  и ванграђевинско земљиште и налаз</w:t>
      </w:r>
      <w:r>
        <w:rPr/>
        <w:t>e</w:t>
      </w:r>
      <w:r>
        <w:rPr>
          <w:lang w:val="sr-CS"/>
        </w:rPr>
        <w:t xml:space="preserve"> се у  ванстамбено-пословној подзони 1 Града Бијељина и налазе се у насељеном мјесту Којчинов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“ д.о.о. Бијељина, број: </w:t>
      </w:r>
      <w:r>
        <w:rPr>
          <w:lang w:val="sr-Latn-RS"/>
        </w:rPr>
        <w:t>I</w:t>
      </w:r>
      <w:r>
        <w:rPr>
          <w:lang w:val="sr-CS"/>
        </w:rPr>
        <w:t>-495/23 од 28.06.2023. године износи 1,10 КМ/м2</w:t>
      </w:r>
      <w:r>
        <w:rPr/>
        <w:t>, што за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0  површине 3010 м2 износи 3.311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1 површине 2258 м2 износи 2.483,8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2, површине 2001 м2 износи 2.201,1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3, површине 2002 м2 износи 2.202,2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1542/15, површине 667 м2 износи 733,7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6, површине 691 м2 износи 760,1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на име кауције износ од 1.000,00 КМ за сваку од парцела описаних у члану 1. Одлуке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аведених непокретности учесници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ни су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</w:t>
      </w:r>
      <w:r>
        <w:rPr>
          <w:b/>
        </w:rPr>
        <w:t>Члан 6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Новчана средства остварена од продаје непокретности уложиће се у Мјесну заједницу </w:t>
      </w:r>
      <w:r>
        <w:rPr/>
        <w:t>Kojчиновац</w:t>
      </w:r>
      <w:r>
        <w:rPr>
          <w:lang w:val="sr-RS"/>
        </w:rPr>
        <w:t xml:space="preserve"> сходно њеним потреб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                                                                    </w:t>
      </w:r>
      <w:r>
        <w:rPr>
          <w:b/>
          <w:lang w:val="bs-Cyrl-BA"/>
        </w:rPr>
        <w:t xml:space="preserve">Члан </w:t>
      </w:r>
      <w:r>
        <w:rPr>
          <w:b/>
        </w:rPr>
        <w:t>7</w:t>
      </w:r>
      <w:r>
        <w:rPr>
          <w:b/>
          <w:lang w:val="bs-Cyrl-BA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                                                                     </w:t>
      </w:r>
      <w:r>
        <w:rPr>
          <w:b/>
          <w:lang w:val="bs-Cyrl-BA"/>
        </w:rPr>
        <w:t xml:space="preserve">Члан </w:t>
      </w:r>
      <w:r>
        <w:rPr>
          <w:b/>
        </w:rPr>
        <w:t>8</w:t>
      </w:r>
      <w:r>
        <w:rPr>
          <w:b/>
          <w:lang w:val="bs-Cyrl-BA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</w:rPr>
        <w:t>9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</w:rPr>
        <w:t>0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РИЈЕДЛОГ ОДЛУКЕ О НАЧИНУ И УСЛОВИМА ЈАВНЕ ПРОДАЈЕ НЕПОКРЕТНОСТИ ОЗНАЧЕН</w:t>
      </w:r>
      <w:r>
        <w:rPr>
          <w:lang w:val="sr-RS"/>
        </w:rPr>
        <w:t>ИХ</w:t>
      </w:r>
      <w:r>
        <w:rPr>
          <w:lang w:val="sr-CS"/>
        </w:rPr>
        <w:t xml:space="preserve"> КАО К.П. БРОЈ </w:t>
      </w:r>
      <w:r>
        <w:rPr>
          <w:lang w:val="sr-Latn-CS"/>
        </w:rPr>
        <w:t xml:space="preserve"> </w:t>
      </w:r>
      <w:r>
        <w:rPr>
          <w:lang w:val="sr-RS"/>
        </w:rPr>
        <w:t xml:space="preserve">1542/10, 1542/11, 1542/12, 1542/13, 1542/15 и 1542/16 </w:t>
      </w:r>
      <w:r>
        <w:rPr>
          <w:lang w:val="sr-CS"/>
        </w:rPr>
        <w:t>К.О. ЧАРДАЧИНЕ КОЈЧИНО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став 1 Закона о стварним правима (''Службени гласник Републике Српске'', број: 124/08, 3/09, 58/09, 95/11, 60/15 и 107/19)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,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- члану 5. став 1 тачка б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према коме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</w:t>
      </w:r>
      <w:r>
        <w:rPr>
          <w:lang w:val="sr-Latn-CS"/>
        </w:rPr>
        <w:t>Н</w:t>
      </w:r>
      <w:r>
        <w:rPr>
          <w:lang w:val="sr-CS"/>
        </w:rPr>
        <w:t>ачелника Општине, односно Градоначелника Града</w:t>
      </w:r>
      <w:r>
        <w:rPr>
          <w:lang w:val="sr-R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ом Одјељењу обратио се </w:t>
      </w:r>
      <w:r>
        <w:rPr>
          <w:lang w:val="sr-RS"/>
        </w:rPr>
        <w:t>Милорад Чобић из Којчиновца, Ловачко Удружење „Подриње“ Јања, Ловна јединица Којчиновац те Илија Обреновић из Којчиновца</w:t>
      </w:r>
      <w:r>
        <w:rPr>
          <w:lang w:val="sr-CS"/>
        </w:rPr>
        <w:t xml:space="preserve"> захтјевима за куповину дијела парцеле означене као к.п. број 1542/1 к.о. Чардачине Којчиновац. Уз захтјеве је приложена сагласност мјесне заједнице Којчиновац да се прода дио наведене парцеле, јер је иста зарасла у коров и шикару.  На основу упућених захтјева извршена је диоба парцеле и проведена кроз катастарски операт, те су настале парцеле које су предмет приједлога одлуке.</w:t>
      </w:r>
    </w:p>
    <w:p>
      <w:pPr>
        <w:pStyle w:val="Normal"/>
        <w:jc w:val="both"/>
        <w:rPr/>
      </w:pPr>
      <w:r>
        <w:rPr>
          <w:lang w:val="sr-CS"/>
        </w:rPr>
        <w:t xml:space="preserve">Од ЈП „Дирекција за изградњу и развој града“ доо Бијељина затражили смо процјену тржишне вриједности непокретности по м2, а која је  израдила Налаз у броју </w:t>
      </w:r>
      <w:r>
        <w:rPr>
          <w:lang w:val="sr-Latn-RS"/>
        </w:rPr>
        <w:t>I</w:t>
      </w:r>
      <w:r>
        <w:rPr>
          <w:lang w:val="sr-CS"/>
        </w:rPr>
        <w:t>-495/23 од 28.06.2023. године. Налазом  је процијењена тржишна вриједност парцеле у износу од 1,10 КМ/м2 и наведено да је парцела 1542/1 (од које су диобом настале парцеле које су предмет одлуке) у својој већој површини зарасла у траву, ситну шуму и шипраг. Парцеле се налазе у западном дијелу атара села Којчиновац и не припадају грађевинском реону. Удаљене су око 2.500м од магистралног пута Бијељина – Зворник</w:t>
      </w:r>
      <w:r>
        <w:rPr/>
        <w:t>.</w:t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Кауција </w:t>
      </w:r>
      <w:r>
        <w:rPr>
          <w:lang w:val="sr-RS"/>
        </w:rPr>
        <w:t xml:space="preserve">за непокретности описане у члану 1. приједлога Одлуке </w:t>
      </w:r>
      <w:r>
        <w:rPr/>
        <w:t xml:space="preserve">у износу од 1.000, 00 КМ одређена је у члану 7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. Наведеним чланом је одређен  начин полагањ</w:t>
      </w:r>
      <w:r>
        <w:rPr/>
        <w:t>a</w:t>
      </w:r>
      <w:r>
        <w:rPr>
          <w:lang w:val="sr-CS"/>
        </w:rPr>
        <w:t xml:space="preserve"> кауције која износи 10% од почетне цијене непокретности, с тим што тај износ не може бити  нижи од 1.000, 00 КМ нити виши од 50.000,00КМ. Дакле, кауција је одређена у наведеном износу без обзира  на вриједност непокретност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ако предметне парцеле представљају неперспективну имовину Града, које нико не користи нити обрађује, предлаже се Скупштини Града Бијељина доношење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У прилогу приједлога Одлуке  </w:t>
      </w:r>
      <w:r>
        <w:rPr>
          <w:lang w:val="sr-RS"/>
        </w:rPr>
        <w:t>су</w:t>
      </w:r>
      <w:r>
        <w:rPr/>
        <w:t xml:space="preserve"> копиј</w:t>
      </w:r>
      <w:r>
        <w:rPr>
          <w:lang w:val="sr-RS"/>
        </w:rPr>
        <w:t>е</w:t>
      </w:r>
      <w:r>
        <w:rPr/>
        <w:t xml:space="preserve"> катастарск</w:t>
      </w:r>
      <w:r>
        <w:rPr>
          <w:lang w:val="sr-RS"/>
        </w:rPr>
        <w:t>их</w:t>
      </w:r>
      <w:r>
        <w:rPr/>
        <w:t xml:space="preserve"> план</w:t>
      </w:r>
      <w:r>
        <w:rPr>
          <w:lang w:val="sr-RS"/>
        </w:rPr>
        <w:t>ова</w:t>
      </w:r>
      <w:r>
        <w:rPr/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ењер електр. и рачунарст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ИХ </w:t>
      </w:r>
      <w:r>
        <w:rPr>
          <w:lang w:val="sr-CS"/>
        </w:rPr>
        <w:t xml:space="preserve">КАО К.П. БРОЈ </w:t>
      </w:r>
      <w:r>
        <w:rPr>
          <w:lang w:val="sr-Latn-CS"/>
        </w:rPr>
        <w:t xml:space="preserve"> </w:t>
      </w:r>
      <w:r>
        <w:rPr>
          <w:lang w:val="sr-RS"/>
        </w:rPr>
        <w:t xml:space="preserve">1542/10, 1542/11, 1542/12, 1542/13, 1542/15 и 1542/16 </w:t>
      </w:r>
      <w:r>
        <w:rPr>
          <w:lang w:val="sr-CS"/>
        </w:rPr>
        <w:t xml:space="preserve">К.О. ЧАРДАЧИНЕ КОЈЧИНОВАЦ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715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713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13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39:00Z</dcterms:created>
  <dc:creator>dduvnjak</dc:creator>
  <dc:description/>
  <cp:keywords/>
  <dc:language>en-US</dc:language>
  <cp:lastModifiedBy>zmikic</cp:lastModifiedBy>
  <cp:lastPrinted>2023-08-28T13:24:00Z</cp:lastPrinted>
  <dcterms:modified xsi:type="dcterms:W3CDTF">2023-08-28T11:31:00Z</dcterms:modified>
  <cp:revision>8</cp:revision>
  <dc:subject/>
  <dc:title/>
</cp:coreProperties>
</file>