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3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АВАЊУ НА КОРИШЋЕЊЕ ПОСЛОВНОГ ПРОСТОРА БЕЗ НАКНАДЕ </w:t>
      </w:r>
      <w:r>
        <w:rPr>
          <w:rFonts w:cs="Times New Roman" w:ascii="Times New Roman" w:hAnsi="Times New Roman"/>
          <w:i w:val="false"/>
          <w:em w:val="none"/>
        </w:rPr>
        <w:t xml:space="preserve"> УЛИЦИ КАРАЂОРЂЕВА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2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Удружењу ликовних умјетника примијењених умјетности и дизајнера „Одигитрија“ Бијељина на коришћење без накнаде, пословни простор у Бијељини површине 10,80 м², у улици Карађорђева број 2а, а који се налази на парцели  означеној као к.п. бр. 3661/3 у нарави двориште укупне површине 324 м² уписане у лист непокретности  број 5528 к.о. Бијељина 2, у коме је Град Бијељина уписан као власник са дијелом 1/1, без тер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менути пословни простор се даје на коришћење Удружењу ликовних умјетника примијењених умјетности и дизајнера „Одигитрија“ Бијељина на период 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од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(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три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)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138,4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23,5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двадесеттр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54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ликовних умјетника примијењених умјетности и дизајнера „Одигитрија“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Удружење ликовних умјетника примијењених умјетности и дизајнера „Одигитрија“ Бијељина, 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ликовних умјетника примијењених умјетности и дизајнера „Одигитрија“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3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Александар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у улиц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Карађорђева 2а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дружење ликовних умјетника примијењених умјетности и дизајнера „Одигитрија“ Бијељина обратило се са захтјевом Граду Бијељина за додјелу на коришћење пословног простора без накнаде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</w:t>
      </w:r>
      <w:r>
        <w:rPr>
          <w:rStyle w:val="StyleTimesNewRomanNotBoldNotItalic"/>
          <w:b/>
          <w:i/>
          <w:lang w:val="sr-RS"/>
        </w:rPr>
        <w:t xml:space="preserve"> </w:t>
      </w:r>
      <w:r>
        <w:rPr>
          <w:rStyle w:val="StyleTimesNewRomanNotBoldNotItalic"/>
          <w:b/>
          <w:i/>
          <w:lang w:val="ru-RU"/>
        </w:rPr>
        <w:t>због чега ће утврђен</w:t>
      </w:r>
      <w:r>
        <w:rPr>
          <w:rStyle w:val="StyleTimesNewRomanNotBoldNotItalic"/>
          <w:b/>
          <w:i/>
          <w:lang w:val="sr-Latn-RS"/>
        </w:rPr>
        <w:t>у</w:t>
      </w:r>
      <w:r>
        <w:rPr>
          <w:rStyle w:val="StyleTimesNewRomanNotBoldNotItalic"/>
          <w:b/>
          <w:i/>
          <w:lang w:val="ru-RU"/>
        </w:rPr>
        <w:t xml:space="preserve">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ликовних умјетника примијењених умјетности и дизајнера „Одигитрија“ Бијељина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О ДАВАЊУ НА КОРИШЋЕЊЕ ПОСЛОВНОГ ПРОСТОРА БЕЗ НАКНАДЕ У УЛИЦИ </w:t>
      </w:r>
      <w:r>
        <w:rPr>
          <w:rStyle w:val="StyleTimesNewRomanNotBoldNotItalic"/>
          <w:b/>
          <w:i/>
          <w:lang w:val="sr-RS"/>
        </w:rPr>
        <w:t>КАРАЂОРЂЕВА</w:t>
      </w:r>
      <w:r>
        <w:rPr>
          <w:rStyle w:val="StyleTimesNewRomanNotBoldNotItalic"/>
          <w:b/>
          <w:i/>
          <w:lang w:val="sr-BA"/>
        </w:rPr>
        <w:t xml:space="preserve"> 2А У БИЈЕЉИНИ, те је прослеђује Скупштини Града Бијељина на претрес и усвајање.</w:t>
        <w:tab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ljrajkovic</dc:creator>
  <dc:description/>
  <cp:keywords/>
  <dc:language>en-US</dc:language>
  <cp:lastModifiedBy>dstajic</cp:lastModifiedBy>
  <cp:lastPrinted>2023-10-03T07:41:00Z</cp:lastPrinted>
  <dcterms:modified xsi:type="dcterms:W3CDTF">2023-10-03T06:05:00Z</dcterms:modified>
  <cp:revision>53</cp:revision>
  <dc:subject/>
  <dc:title>                                                                                                                        </dc:title>
</cp:coreProperties>
</file>