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    ПРИЈЕДЛ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39. Закона о локалној самоуправи („Службени гласник Републике Српске“, број: 97/16 ) и члана 39. Статута Града Бијељина („Службени гласник Града Бијељина“, број: 9/17) а у вези члана 21. Породичног закона („Службени гласник Републике Српске“, број: 54/02, 41/08 и 63/14) и тачке 5. Упутства за извршење Закона о овјеравању потписа, преписа и рукописа („Службени гласник Републике Српске“, број: 76/10 и 97/10), Скупштина Града Бијељина на ___сједници одржаној дана  ____________2019.  године донијела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ИЗМЈЕНАМА  И ДОПУНИ ОДЛУКЕ О ПОСЕБНИМ УСЛУГАМ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НАКНАДАМА У ОДЈЕЉЕЊУ ЗА ОПШТУ УПРА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Одлуци о посебним услугама и накнадама у Одјељењу за општу управу („Службени гласник Општине Бијељина“, број: 03/06, 29/08 и 16/09 ) у члану 2. став 1. редни број 1. и члану 3. став 1. редни број 1. ријечи „Дома омладине, Галерије „Миленко Атанацковић“ замјењују се ријечима „Центра за културу“ 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Одлуци ријечи „Административна служба општине“ замјењује се ријечима Градска управа Града“ и ријеч  „општине “ замјењује се ријечју „Града 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члану 6. додају се ставови 2. и 3. који глас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Из средстава уплаћених за закључење брака изван простора одређеног за закључење брака исплатиће се накнада матичарима за присуствовање закључењу брака суботом и недељом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влашћује се Градоначелник Града Бијељина да одреди износ накнаде из става 1. овог чла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4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Ова Одлука ступа на снагу осмог дана од дана објављивања у „ 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RS"/>
        </w:rPr>
        <w:t>уз Одлуку о измјенама и допуни Одлуке о посебним услугама и накнадама у Одјељењу за општу упра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I - ПРАВНИ ОСНОВ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Правни основ за доношење ове Одлуке садржан у члану 39. Закона о локалној самоуправи ( „ Службени гласник Републике Српске “ 97/16 ) и члану 39. Статута Града Бијељина ( „ Службени гласник Града Бијељина “ број: 9/17 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II – РАЗЛОЗИ ЗА ДОНОШЕЊЕ ОДЛУК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О</w:t>
      </w:r>
      <w:r>
        <w:rPr>
          <w:lang w:val="sr-RS"/>
        </w:rPr>
        <w:t xml:space="preserve">дређивање срестава из којих ће се вршити исплата накнаде матичарима за присуствовање закључењу брака суботом и недељом и утвђивање висине наведене  накнаде матичарима </w:t>
      </w:r>
      <w:r>
        <w:rPr>
          <w:lang w:val="sr-Latn-RS"/>
        </w:rPr>
        <w:t xml:space="preserve"> разлог су за доношење Одлуке.</w:t>
        <w:tab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III – САДРЖАЈ ОДЛУК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Члан 1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Извршено је усклађивање да се закључење брака обавља у Центру за културу умјесто раније Дома омладине и Галерије „ Миленко Атанацковић “.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Члан 2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Извршено је усклађивање назива „ Градска управа Града “ умјесто ранијег „ Административна служба општине “ и назив „ Града “ умјесто ранијег „ општине “. </w:t>
      </w:r>
    </w:p>
    <w:p>
      <w:pPr>
        <w:pStyle w:val="Normal"/>
        <w:jc w:val="both"/>
        <w:rPr/>
      </w:pPr>
      <w:r>
        <w:rPr>
          <w:lang w:val="sr-Latn-RS"/>
        </w:rPr>
        <w:t>Члан 3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Утврђено је да се из средстава уплаћених за закљечење брака изван простора одређеног за закључење брака исплати накнада матичарима за присуствовање закључењу брака суботом и недељом.</w:t>
      </w:r>
    </w:p>
    <w:p>
      <w:pPr>
        <w:pStyle w:val="Normal"/>
        <w:jc w:val="both"/>
        <w:rPr/>
      </w:pPr>
      <w:r>
        <w:rPr>
          <w:lang w:val="sr-Latn-RS"/>
        </w:rPr>
        <w:t>Овлашћен је Градоначелник Града Бијељина да одреди износ накнаде матичарима за присуствовање закључењу брака суботом и недјељо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Члан 4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Одређено је ступање на ове Одлук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IV – ФИНАНСИЈСКА СРЕДТВА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За спровођење ове Одлука нису потребна посебна финансијска средства у Буџету Града Бијељи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Latn-RS"/>
        </w:rPr>
        <w:tab/>
        <w:tab/>
        <w:tab/>
        <w:tab/>
        <w:tab/>
        <w:tab/>
        <w:tab/>
      </w:r>
      <w:r>
        <w:rPr>
          <w:lang w:val="sr-RS"/>
        </w:rPr>
        <w:t>ОДЈЕЉЕЊЕ ЗА ОПШТУ УПРАВУ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57:00Z</dcterms:created>
  <dc:creator>nstjepanovic</dc:creator>
  <dc:description/>
  <cp:keywords/>
  <dc:language>en-US</dc:language>
  <cp:lastModifiedBy>mpetrovic</cp:lastModifiedBy>
  <cp:lastPrinted>2019-01-21T09:02:00Z</cp:lastPrinted>
  <dcterms:modified xsi:type="dcterms:W3CDTF">2019-01-22T08:25:00Z</dcterms:modified>
  <cp:revision>21</cp:revision>
  <dc:subject/>
  <dc:title/>
</cp:coreProperties>
</file>