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9. став (2) тачка 37) Закона о локалној самоуправи („Службени гласник Републике Српске“, број: 97/16)  и члана 39. став (2) тачка 43) Статута Града Бијељина ("Службени гласник Града Бијељина" број: 9/17), Скупштина Града Бијељина на својој 24. сједници одржаној дана __________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усвојеног  нацрта буџета за подручје града Бијељине, за реализацију одржавања јавних  саобраћајних  површина - путне  мреже,  планирана  су  средства  од</w:t>
      </w:r>
      <w:r>
        <w:rPr/>
        <w:t xml:space="preserve"> </w:t>
      </w:r>
      <w:r>
        <w:rPr>
          <w:lang w:val="sr-CS"/>
        </w:rPr>
        <w:t xml:space="preserve">1.035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Средства су планирана са следећих буџетских ст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кономски код број 412500 - Одржавање хоризонталне и вертикалне саобраћајне сигнализације, одржавање локалних и некатегорисаних путева, санација ударних рупа у износу од 800.000 КМ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кономски код број 412800 - Зимска служба у износу од 195.000 КМ,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економски код број 511200 - Издаци за инвестиционо одржавање, реконструкцију и адаптацију путева у износу од  40.000 КМ. Укупн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b/>
          <w:lang w:val="sr-Latn-CS"/>
        </w:rPr>
        <w:t xml:space="preserve">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>1.03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2</w:t>
      </w:r>
      <w:r>
        <w:rPr>
          <w:b/>
          <w:lang w:val="sr-CS"/>
        </w:rPr>
        <w:t>6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5</w:t>
      </w:r>
      <w:r>
        <w:rPr>
          <w:lang w:val="sr-CS"/>
        </w:rPr>
        <w:t>.000,00 КМ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     </w:t>
      </w:r>
      <w:r>
        <w:rPr>
          <w:lang w:val="sr-CS"/>
        </w:rPr>
        <w:t>-  саобраћајна сигнализација (укупно)</w:t>
      </w:r>
      <w:r>
        <w:rPr/>
        <w:t>.</w:t>
      </w:r>
      <w:r>
        <w:rPr>
          <w:lang w:val="sr-CS"/>
        </w:rPr>
        <w:t>.......</w:t>
      </w:r>
      <w:r>
        <w:rPr/>
        <w:t>1</w:t>
      </w:r>
      <w:r>
        <w:rPr>
          <w:lang w:val="sr-CS"/>
        </w:rPr>
        <w:t>25.000,00 КМ</w:t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* вертикална .…………………………….……........   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>* хоризонтална ………………………………………    40.000,00 КМ</w:t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* свјетлосна …………………………………………     </w:t>
      </w:r>
      <w:r>
        <w:rPr/>
        <w:t>4</w:t>
      </w:r>
      <w:r>
        <w:rPr>
          <w:lang w:val="sr-CS"/>
        </w:rPr>
        <w:t xml:space="preserve">5.000,00 КМ </w:t>
      </w:r>
    </w:p>
    <w:p>
      <w:pPr>
        <w:pStyle w:val="Normal"/>
        <w:jc w:val="right"/>
        <w:rPr/>
      </w:pPr>
      <w:r>
        <w:rPr>
          <w:lang w:val="sr-CS"/>
        </w:rPr>
        <w:t>- асфалтни коловоз (санација ударних рупа и оштећења)..     8</w:t>
      </w:r>
      <w:r>
        <w:rPr/>
        <w:t>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>- објекти за одводњу и други путни објекти ………….........   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>2. Локални путеви …………………………………………   40</w:t>
      </w:r>
      <w:r>
        <w:rPr>
          <w:b/>
        </w:rPr>
        <w:t>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  </w:t>
      </w:r>
      <w:r>
        <w:rPr/>
        <w:t xml:space="preserve">  </w:t>
      </w:r>
      <w:r>
        <w:rPr>
          <w:lang w:val="sr-CS"/>
        </w:rPr>
        <w:t xml:space="preserve">- шљунчани коловоз (шљунчање, гредисање и сл.)………..  </w:t>
      </w:r>
      <w:r>
        <w:rPr/>
        <w:t xml:space="preserve"> 1</w:t>
      </w:r>
      <w:r>
        <w:rPr>
          <w:lang w:val="sr-CS"/>
        </w:rPr>
        <w:t>15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>ригола и потпорних зидова и уређење банкина) ...............    6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8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</w:t>
      </w:r>
      <w:r>
        <w:rPr>
          <w:lang w:val="sr-CS"/>
        </w:rPr>
        <w:t>40</w:t>
      </w:r>
      <w:r>
        <w:rPr/>
        <w:t>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</w:t>
      </w:r>
      <w:r>
        <w:rPr>
          <w:lang w:val="sr-CS"/>
        </w:rPr>
        <w:t>20</w:t>
      </w:r>
      <w:r>
        <w:rPr/>
        <w:t>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6</w:t>
      </w:r>
      <w:r>
        <w:rPr/>
        <w:t>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>- асфалтни коловоз (санација ударних рупа и оштећења) ...   8</w:t>
      </w:r>
      <w:r>
        <w:rPr/>
        <w:t>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1</w:t>
      </w:r>
      <w:r>
        <w:rPr>
          <w:b/>
          <w:lang w:val="sr-CS"/>
        </w:rPr>
        <w:t>80.000,00 КМ</w:t>
      </w:r>
    </w:p>
    <w:p>
      <w:pPr>
        <w:pStyle w:val="Normal"/>
        <w:jc w:val="right"/>
        <w:rPr>
          <w:lang w:val="sr-CS"/>
        </w:rPr>
      </w:pPr>
      <w:r>
        <w:rPr/>
        <w:tab/>
        <w:tab/>
        <w:t xml:space="preserve">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шљунчани коловоз (шљунчање, гредисање и сл.)….........  </w:t>
      </w:r>
      <w:r>
        <w:rPr/>
        <w:t xml:space="preserve"> 1</w:t>
      </w:r>
      <w:r>
        <w:rPr>
          <w:lang w:val="sr-CS"/>
        </w:rPr>
        <w:t>2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анкина, кошење траве, уклањање растиња и др) ............    3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/>
      </w:pPr>
      <w:r>
        <w:rPr>
          <w:lang w:val="sr-CS"/>
        </w:rPr>
        <w:tab/>
        <w:t>- асфалтни коловоз (санација ударних рупа и оштећења) …  20.000,00 КМ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firstLine="720"/>
        <w:jc w:val="center"/>
        <w:rPr/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4. Зимска служба …………………………………………...   19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</w:t>
      </w:r>
      <w:r>
        <w:rPr/>
        <w:t>60</w:t>
      </w:r>
      <w:r>
        <w:rPr>
          <w:lang w:val="sr-CS"/>
        </w:rPr>
        <w:t xml:space="preserve">0 м3 шљунка, за чију је набавку, превоз и уградњу предвиђен износ од </w:t>
      </w:r>
      <w:r>
        <w:rPr/>
        <w:t>25</w:t>
      </w:r>
      <w:r>
        <w:rPr>
          <w:color w:val="FF0000"/>
          <w:lang w:val="sr-CS"/>
        </w:rPr>
        <w:t>.</w:t>
      </w:r>
      <w:r>
        <w:rPr>
          <w:lang w:val="sr-CS"/>
        </w:rPr>
        <w:t>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40.000,00 КМ. Од планираних 40.000 КМ за инвестиционо одржавање, што подразумјева набавку и уградњу нових саобраћајних знакова и стубова планирано је </w:t>
      </w:r>
      <w:r>
        <w:rPr/>
        <w:t>25</w:t>
      </w:r>
      <w:r>
        <w:rPr>
          <w:lang w:val="sr-CS"/>
        </w:rPr>
        <w:t xml:space="preserve">.000 КМ, а за само одржавање предвиђа се </w:t>
      </w:r>
      <w:r>
        <w:rPr/>
        <w:t>1</w:t>
      </w:r>
      <w:r>
        <w:rPr>
          <w:lang w:val="sr-CS"/>
        </w:rPr>
        <w:t xml:space="preserve">5.0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. Издаци за инвестиционо одржавање планирани су у буџету  на посебном економском коду број 51120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9 години је, као и у 2018, поред редовне набавке саобраћајних знакова планирана и замјена  вертикалне сигнализације која је дефинисана ″Правилником о саобраћајним знаковима и сигнализацији на путевима и др.″ тј. замјена знакова са жутом позадином са оним са бијелом. Укупан број знакова који ће се набавити, уградити и замјенити са новим  је око 350 комада како на градским улицама тако и на локалним и некатегорисаним путевима. Претходних година тај број је износио око 100 комада, осим 2018 кад је тај број износио око 200 ком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раду хоризонталне сигнализације планирана су средства од  40.000,00 КМ, за коју је планирано исцртати количину од око 3600 м2 пјешачких прелаза, стоп линија, шрафура, усмјеравајућих клинова, раздјелних острва и др, затим око 30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</w:t>
      </w:r>
      <w:r>
        <w:rPr/>
        <w:t>x</w:t>
      </w:r>
      <w:r>
        <w:rPr>
          <w:lang w:val="sr-CS"/>
        </w:rPr>
        <w:t>и, п и р). И у 2019 години је планирана израда дебелослојне хоризонталне сигнализације у количини од око 200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/>
      </w:pPr>
      <w:r>
        <w:rPr>
          <w:lang w:val="sr-CS"/>
        </w:rPr>
        <w:t xml:space="preserve">- за одржавање семафора, поправку оштећених  семафора  у саобраћајним незгодама, замјену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егорјелих сијалица, уградњу возачких давача сигнала, уградња звучних уређаја за слијеп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слабовинде особе и др.</w:t>
        <w:tab/>
        <w:t xml:space="preserve"> .......................................................................   </w:t>
      </w:r>
      <w:r>
        <w:rPr/>
        <w:t>45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30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 – ОДРЖАВАЊЕ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3,58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1,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</w:t>
            </w:r>
            <w:r>
              <w:rPr/>
              <w:t>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1</w:t>
      </w:r>
      <w:r>
        <w:rPr>
          <w:lang w:val="sr-CS"/>
        </w:rPr>
        <w:t>15.000 КМ. Радови би се обавили у прољетном периоду (април-мај) и јесењем (септембар-новембар). У цијену радова урачуната је набавка шљунка, превоз и уградња (гредериса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, а у износу од  </w:t>
      </w:r>
      <w:r>
        <w:rPr/>
        <w:t>2</w:t>
      </w:r>
      <w:r>
        <w:rPr>
          <w:lang w:val="sr-CS"/>
        </w:rPr>
        <w:t>5.000,00 КМ, односно око</w:t>
      </w:r>
      <w:r>
        <w:rPr/>
        <w:t xml:space="preserve"> 1</w:t>
      </w:r>
      <w:r>
        <w:rPr>
          <w:lang w:val="sr-CS"/>
        </w:rPr>
        <w:t xml:space="preserve">2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11 Јања- Модарн- Суво Поље; Л-12 Чађавица- Г.Драгаљевац, као и на свим другим локацијама гдје се укаже потреба за интервенцијом.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10</w:t>
      </w:r>
      <w:r>
        <w:rPr>
          <w:lang w:val="sr-CS"/>
        </w:rPr>
        <w:t xml:space="preserve">.000,00 КМ или око </w:t>
      </w:r>
      <w:r>
        <w:rPr/>
        <w:t>25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етонске риголе са ивичњацима треба урадити на локалитетима у оквиру појединих локалних путева. Вриједност издвојених средстава за ову врсту радова  износи око </w:t>
      </w:r>
      <w:r>
        <w:rPr/>
        <w:t>5</w:t>
      </w:r>
      <w:r>
        <w:rPr>
          <w:lang w:val="sr-CS"/>
        </w:rPr>
        <w:t>.000.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5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Поред тога воду са коловоза је неопходно спровести у канал. За овај посао потребно је издвојити средства у износу од око </w:t>
      </w:r>
      <w:r>
        <w:rPr/>
        <w:t>1</w:t>
      </w:r>
      <w:r>
        <w:rPr>
          <w:lang w:val="sr-CS"/>
        </w:rPr>
        <w:t>5.000,00 КМ. У склопу уређења банкина предвиђа се и допуњавање-насипање туцаника или шљунка на исте</w:t>
      </w:r>
      <w:r>
        <w:rPr/>
        <w:t>,</w:t>
      </w:r>
      <w:r>
        <w:rPr>
          <w:lang w:val="sr-CS"/>
        </w:rPr>
        <w:t xml:space="preserve"> 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>За некатегорисане путеве ова ставка износи  30.000,00 КМ. Истом ће се финансирати најнеопходније локације за потребе израде канала на краћим путним дионицама, уређење банкина, кошење траве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уређења путних појасева планиран је износ од 80.000,00 КМ. Од тога, за кошење и уређење путних појаса на локалним путевима на свим асфалтним дионицама и то у два наврата (мај-јун и октобар), планиран је износ  у вриједности од 60.000,00 КМ. Количина која се коси износи око 1.</w:t>
      </w:r>
      <w:r>
        <w:rPr/>
        <w:t>630</w:t>
      </w:r>
      <w:r>
        <w:rPr>
          <w:lang w:val="sr-CS"/>
        </w:rPr>
        <w:t xml:space="preserve">.000 м2 и врши се на око </w:t>
      </w:r>
      <w:r>
        <w:rPr/>
        <w:t>5</w:t>
      </w:r>
      <w:r>
        <w:rPr>
          <w:lang w:val="sr-CS"/>
        </w:rPr>
        <w:t>0 локалних и на око 20 некатегорисаних путева, те на око 5 пјешачко-бициклистичких ст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зиром да је на појединим асфалтним дионицама, прије свега поред појаса шума, дошло до зарастања стабала и стварања непрегледних дионица тако што су  израсла дрвећа пречника око 10 цм и више, указала се потреба да се исте уреде тј. очисте, те се за потребе ових активности издвајају средства у износу од 20.000,00 КМ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шење  се  обавља  и   за  потребе   уклањања  амброзије, а  које  се  врши  на  јавним  и приватним  површинама  у количини  од  око 700.000 м2, а по налогу овог одјељења, као и по налогу 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 је износ од 20.000,00 КМ, с тим што је дио средстава планиран са економског кода број 511200, а дио са 412500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је износ од 40.000,00 КМ. Количине које се изводе су следеће: око 800 м2 пјешачких прелаза, стоп линија, шрафура, усмјеравајућих клинова, раздјелних острва и др, затим око 90000 м1 испрекиданих и пуних линија, око 25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</w:t>
      </w:r>
      <w:r>
        <w:rPr/>
        <w:t>x</w:t>
      </w:r>
      <w:r>
        <w:rPr>
          <w:lang w:val="sr-CS"/>
        </w:rPr>
        <w:t>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стања асфалтних коловоза градских улица, локалних и некатегорисаних путева, те предвиђених средстава, планира се количина од око </w:t>
      </w:r>
      <w:r>
        <w:rPr/>
        <w:t>1</w:t>
      </w:r>
      <w:r>
        <w:rPr>
          <w:lang w:val="sr-CS"/>
        </w:rPr>
        <w:t xml:space="preserve">100 тона АБ - асфалт бетона, што износи око </w:t>
      </w:r>
      <w:r>
        <w:rPr/>
        <w:t>1</w:t>
      </w:r>
      <w:r>
        <w:rPr>
          <w:lang w:val="sr-CS"/>
        </w:rPr>
        <w:t>80.000,00 КМ. Динамиком је предвиђено да се предметни радови обављају два пута годишње (прољеће - јесен). Поред тога кад се укаже неопходна потреба за интервенцијом, иста ће се обавити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8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8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категорисане путеве …………………………………    20.000,00 КМ</w:t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 xml:space="preserve">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личним количинама и обиму, у односу на прошлу годину, у свим сеоским МЗ-цама, тј. у 55 МЗ-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Значи, 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ису довољна за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тј. решењу, те аналогно томе да и обезб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т 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90.000,00 КМ, а орјентациона количина која би се извезла на ову категорију путева износи око 6.000 м³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ред горе дефинисане активности, планира се извоз шљунка на некатегорисане путеве у сарадњи са МЗ-цама тако што ће активност бити суфинансирана од стране истих. За ову намјену издвојит ће се средства у износу од </w:t>
      </w:r>
      <w:r>
        <w:rPr/>
        <w:t>3</w:t>
      </w:r>
      <w:r>
        <w:rPr>
          <w:lang w:val="sr-CS"/>
        </w:rPr>
        <w:t xml:space="preserve">0.000,00 КМ, што значи да ће грађани у овој активности суфинансирати радове у истом износу. Максимални износ по једној МЗ-и од стране града ће износити између 3.000- 4.000 КМ, а у зависности од броја пријава. У случају да нема заинтересованих МЗ-ца за ову активност, или је недовољан број заинтересованих, ова средства ће се искористити заједно са планираних 90.0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осталих активности који ће се изводити на поменутој путној мрежи за одржавање исте планирана су средства у износу од 60.000,00 КМ, а у складу са следећом расподјелом.</w:t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>3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2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8 до 01.04.2019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195.000 КМ за ове намјене, тј за четири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ће средства која су планирана буџетом бити довољна. </w:t>
      </w:r>
    </w:p>
    <w:p>
      <w:pPr>
        <w:pStyle w:val="Normal"/>
        <w:jc w:val="both"/>
        <w:rPr/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8-2019 године који је усвојен на Скупштини Града Бијељина у складу са закључком број: 01-013-20-2/18 од 25.07.2018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коју чини 225 улица укупне дужине око 175 км, и МЗ-це Јања са дужином улица око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са око десетак улица, што укупно износи око 534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тога послови зимске службе се врше и на  тротоарима, трговима, парковима и другим јавним површинама. Чишћење ових површина ће изводити А.Д.Комуналац са којим Град Бијељина има потписан “Уговор о чишћењу  јавних површина у прољетном, љетном, јесењем и зимском периоду у Граду Бијељина и насељеном мјесту Јања, ЛОТ 1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9. године до 31.12.2019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</w:t>
        <w:tab/>
        <w:tab/>
        <w:tab/>
        <w:tab/>
        <w:tab/>
        <w:tab/>
        <w:t xml:space="preserve">  </w:t>
        <w:tab/>
        <w:tab/>
        <w:t>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>Датум: 24</w:t>
      </w:r>
      <w:r>
        <w:rPr>
          <w:bCs/>
        </w:rPr>
        <w:t>.</w:t>
      </w:r>
      <w:r>
        <w:rPr>
          <w:bCs/>
          <w:lang w:val="sr-CS"/>
        </w:rPr>
        <w:t xml:space="preserve"> децембар 201</w:t>
      </w:r>
      <w:r>
        <w:rPr>
          <w:bCs/>
        </w:rPr>
        <w:t>8</w:t>
      </w:r>
      <w:r>
        <w:rPr>
          <w:bCs/>
          <w:lang w:val="sr-CS"/>
        </w:rPr>
        <w:t>. године</w:t>
        <w:tab/>
        <w:tab/>
        <w:tab/>
        <w:tab/>
        <w:t>Славиша Марковић, с.р.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7:00Z</dcterms:created>
  <dc:creator>X</dc:creator>
  <dc:description/>
  <cp:keywords/>
  <dc:language>en-US</dc:language>
  <cp:lastModifiedBy>sjovovic</cp:lastModifiedBy>
  <cp:lastPrinted>2016-12-20T09:34:00Z</cp:lastPrinted>
  <dcterms:modified xsi:type="dcterms:W3CDTF">2019-01-24T14:12:00Z</dcterms:modified>
  <cp:revision>5</cp:revision>
  <dc:subject/>
  <dc:title>ПРОГРАМ ОДРЖАВАЊА И МОДЕРНИЗАЦИЈЕ ЛОКАЛНИХ И НЕКАТЕГОРИСАНИХ ПУТЕВА И ГРАДСКИХ УЛИЦА НА</dc:title>
</cp:coreProperties>
</file>