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став 2. тачка 13. Закона о локалној самоуправи  („Службени гласник Републике Српске“, број: 97/19 ) и члана 39. став 2. тачка 14. Статута Града Бијељина („Службени гласник Града Бијељина“, број: 9/17), Скупштина Града Бијељина на ___сједници одржаној __________________2019. године, донијела ј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АВАЊУ САГЛАСНОСТИ НА НАЦРТ У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 се сагласност на нацрт Уговора о удруживању средстава, условима и начину кориштења станова у оквиру пројекта „Интегрисани програм подршке за реинтеграцију повратника по основу споразума о реадмисији“ - фаза 3 у Граду Бијељина, а Уговор ће се закључити између Града Бијељина, Министарства за људска права и избјеглице БиХ и ЦРС-а 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Catholic relief servis) </w:t>
      </w:r>
      <w:r>
        <w:rPr>
          <w:rFonts w:cs="Times New Roman" w:ascii="Times New Roman" w:hAnsi="Times New Roman"/>
          <w:sz w:val="24"/>
          <w:szCs w:val="24"/>
          <w:lang w:val="sr-CS"/>
        </w:rPr>
        <w:t>из Сара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УЈЕ СЕ Градоначелник Града Бијељина да може у име Града  Бијељина потписати Уговор из тачк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, по предходно прибављеном мишљењу Правобранилаштва Републике Српске, сједиште Замјеника у Бијељи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8:00Z</dcterms:created>
  <dc:creator>sugrenovic</dc:creator>
  <dc:description/>
  <cp:keywords/>
  <dc:language>en-US</dc:language>
  <cp:lastModifiedBy>mpetrovic</cp:lastModifiedBy>
  <cp:lastPrinted>2019-01-17T08:06:00Z</cp:lastPrinted>
  <dcterms:modified xsi:type="dcterms:W3CDTF">2019-01-22T08:21:00Z</dcterms:modified>
  <cp:revision>13</cp:revision>
  <dc:subject/>
  <dc:title/>
</cp:coreProperties>
</file>