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 РАЗВОЈА СПОРТА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ГРАД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ИЈЕЉИН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9. 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ај спорта за друштво већи је него што се то уобичајено мисли. Спорт одгаја младе у позитивном смјеру, учи их одрицању како би остварили успјех, такмичењу са самим собом, превладавању властитих ограничења. Спорт придоноси физичком и психичком здрављу и превенцира болести које настају услијед физичке неактивности и којих је, нажалост, у свијету и код нас све већи број. Истраживања показују да се премало бавимо тјелесном активношћу и зато требамо све учинити да се то промије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из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сл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из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дра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бо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вен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н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т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о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став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о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ота одрасл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гот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ладих и дје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иво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ј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овољ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з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г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креати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е и млад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авеза локалне заједнице је омогућавање услова за несметано бављење спортом и рекреациј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ОВАЊЕ СПОРТА У ГРАДУ БИЈЕЉИ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лубови и грански савези спроводе, организују и реализују спортске активности на подручју Града Бијељи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д Бијељина има преко 150 регистрованих спортских удружења (клубова) у којима се спортом активно бави више од 4.000 спортиста. Заступљене су све спортске гране, како у колективним тако и у појединачним спортовима. Поред фудбалких клубова којих је највећи број, и којих према подацима Општинског  фудбалског савеза Бијељина има преко 60, регистрован је завидан број следећих клубова: кошаркашки, одбојкашки, рукометни, карате, џудо, теаквондо, боксерски, тениски, ронилачки, пливачки, стрељачки, шаховски, коњички, куглашки, школе спорта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дан од најбитнијих задатака локалне заједнице је стварање услова за укључивање што више младих људи у спорт. Најлакши начин укључивања младих у спорт спроводи се кроз разне активности у школама. Поред редовних часова физичког васпитања, ученици се укључују у разне спортске секције, затим кроз тренирања дјеце овог узраста у спортским клубовима, школама спорта и слично. Посебна пажња се поклања активностима жена и особа са инвалидитетом у разне спортске актив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ијељини успјешно функционишу и клубови у којима тренирају жен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енски фудбалск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Радник Бумеранг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Женски одбојкашк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Женски рукометн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з напомену да и у осталим клубовима равноправно тренирају и заједно се такмиче дјевојчице и дјечац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ебна пажња се обраћа клубовима у којима се спортом активно баве особе са инвалидитетом. Клубови који се суфинансирају из буџета Града Бијељина у овој категорији су: Кошаркашки клуб у коли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бојкашки клуб у коли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ембе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трељачки клу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РВИ Орао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начајан фактор у раду спортских колектива су и стручни, обучени и оспособљени тренери, поготово они који тренирају дјецу предшколског и школског узраста. Овај вид обучавања се организује преко гранских савеза кроз полагање испита, семинара, лиценцирања и тако даљ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и објек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ан од круцијалних услова за квалитетно спровођење спортских активности је постојање довољног броја адекватних објеката и пратеће инфраструктуре. Бијељина као други град по величини у Републици Српској има завидан број спортских објеката и терена: 55 фудбалских терена, 2 терена за мали фудбал, 37 за кошарку, 6 за баскет, 35 за рукомет, 29 за одбојку, 6 за тенис, 5 базена, 1 атлетска стаза, 1 хиподром, 1 стрелиште, 3 спортске дворане, 12 школских сала за физичку културу, 2 куглане и Соколски 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е манифестације у 2019. годи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2019. години одржаће се више спортских манифестација које су традиционалне и којима је Градска управа организатор или покровитељ. Календар спортских манифестациј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 спортисте године Града Бијељина – јануар/фебруар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циклистичка трка Бања Лука – Бијељина – Београд – април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вршница Малих олимпијских игара - мај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ични баскет у склопу Пантелинских дана – авгус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нство у ронилачким дисциплинама у склопу Пантелинских дана – авгус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 у рукомету и мини рукомету – август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њичке трке у склопу Пантелинских дана – авгус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тлетска трка  – септембар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урнир у каратеу „Ноћ шампиона Бијељина Опен“ - септемба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офеј Пантера  у џудоу – септемба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моријални турнир у каратеу  „Драгиша Јовић“ - октоба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 у теаквонду „Сокол Опен Бијељина“ – новемба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 баскет фестивал у кошарци – новембар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имска лига у малом фудбалу – децембар-јануа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а такмиче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елики број  регистрованих спортских клубова  у 2019. години ће се такмичити на свим нивоима такмичења, почев од општинских, преко регионалних, републичким, државним до европских и свјетских такмичења. Такмичења ће се одржавати током свих 12 мјесеци 2019. године у зависности од гране спорта и организације такмичењ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а такмичења ученика основних и средњих школа се организују као Мале олимпијске игре. Концепт Малих олимпијских игара постављен је тако да се што већи број основних и средњих школа  током читаве школске године укључи у шест спортова: атлетику, мали фудбал, рукомет, кошарку, одбојку и гимнастику. Од 2019. године ученици основних школа ће се такмичити и у шаху. Организатори такмичења на подручју Града су школе, а из буџета се издвајају средства за превоз ученика на такмичења, храна, освјежење, пехари, медаље и дипломе, као и спортски реквизити који су неопходни за одржавање такмичења. У 2019. години школска такмичења из наведених спортова ће се одржати у фебруару, марту и априлу, а побједници стичу право да наставе такмичења на регионалним такмичењи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инансирање спорта у 2019. годи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Програми развоја спорта у 2019. години Града Бијељина финансирају се са следећих буџетских позициј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орт по Правилнику о расподјели  -                          1.000.000,00 КМ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финансирање физичке културе-резерва -                          60.0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Школски спорт   -                                                                                      15.000,00 КМ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   -                             170.0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бавка грађевинских објеката – инвестиције у спортске објекте – 430.000,00 КМ,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конструкција спортских објеката -                                                     160.000,00 КМ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што укупно износи 1.835.000,00 К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одјела средстава спортским клубовима и организацијама вршиће се према Правилнику о расподјели средстава за спорт и физичку културу („Службени гласник града Бијељина“, број: 5/18 и 12/18), а на основу следећих критеријум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рад са млађим селекцијам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чланова и активних спортиста у клубу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такмичења у коме се такмиче селекције клуба (млађи пионири, пионири, кадети, јуниори, сениори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адност приоритетној грани спортов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ји се организују у спортска друштва и у којима је удружено више спортских гран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пен-ранг такмичењ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диција клуба и постигнути резултат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запослених у клубу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совност гране спорта и број регистрованих клубов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но такмичење у некој од лига коју организује кровни савез или асоцијациј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трактивност спорта у Републици Српској и свије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клуба на званичним међународним такмичењим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 достављање програма рада и финансијских планова и извјештај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азећи од наведених критеријума и чињенице да је највише регистрованих спортских клубова у фудбалу, да Град Бијељина даје три премијерлигаша Босне и Херцеговине (два у мушкој и један женској конкуренцији), да велики број клубова који егзистирају на сеоском подручју доприноси ревитализацији села и активним укључивањем младих са села у овај вид друштвеног живота, највише средстава се одваја за фудбал. Такође, стратегија локалне заједнице је финансирање и заступљеност свих спортских грана, као и посебна посвећеност клубовима који афирмишу рад  са млад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усвајању Плана расподјеле средстава за спорт и физичку културу за 2019. годину, на приједлог Одјељења за друштвене дјелатности и расподјеле средстава коју сачињава Савјет за спорт, доноси Градоначелник Града Бијељ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школски спорт у износу од 15.000,00 КМ распоредиће се на организацију школских градских такмичења према Правилнику о организовању школског спорта у Републици Српској („Службени гласник Републике Српске“, број: 108/07) и Правилнику о расподјели средстава за спорт и физичку култу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џетска ставка „Средства за интервенције у области образовања, спорта – кориштење сале и стадиона-Дирекција за изградњу и развој града“ у износу од 170.000,00 КМ ће се, у једнаким мјесечним ратама, дозначавати ЈП „Дирекција за изградњу и развој града“ Бијељина за трошкове одржавања Градског стадиона и спортске сале у Рачанској улици према уговору између ЈП „Дирекција за изградњу и развој град“ и Општине Бијељина број: 02-477-138/07 од 10.05.2007. године и Анекса уговора од 08.06.2011.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 за инвестиције у спортске објекте у износу од 430.000,00 КМ  биће реализована за наставак реализације пројекта „Унапређење инфраструктуре на стадионима Премијер лиге БиХ“ – унапређење инфраструктуре на Градском стадиону у Бијељини. У 2019. години је планирано постављање рефлектора на Градском стадио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2019. години наставља се реконструкције спортске сале у Рачанској улици (постављање паркета), и наставак реконструкције сале у Соколском дому (реконструкција дограђеног дијела објек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а школске спортске сале у подручној школи „Јован Дучић“ у Патковачи. Изградња ове сале биће финансирана из буџета Републике Србиј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иран је почетак израде пројектне документације за изградњу градске спортске двор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 спортски клубови и организације, активи педагога основних и средњих школа, ЈП „Дирекција за изградњу и развој града“ су обавезни доставити наративне и финансијске извјештаје на основу којих ће правдати потрошњу средстава из буџ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 у 2019. годи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пис нових спортских клубова у базу податак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ак активности израде базе података спортских објеката и терен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трошењем буџетских средстава у области спор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-децембар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и око реконструкције и санације Соколског дома и спортске дворане у Рачанској улици – рок септембар 2019. год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ношење апликације за Пројекат „Бијељина град спорта 2020. године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наведених активности задужено је Одјељење за друштвене дјелатности – Одсјек за културу, спорт и физичку културу и односе са вјерским заједница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Б Р  А Ђ И В А 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slavica radic</dc:creator>
  <dc:description/>
  <cp:keywords/>
  <dc:language>en-US</dc:language>
  <cp:lastModifiedBy>boro.djokic</cp:lastModifiedBy>
  <cp:lastPrinted>2018-01-26T09:52:00Z</cp:lastPrinted>
  <dcterms:modified xsi:type="dcterms:W3CDTF">2019-01-28T11:56:00Z</dcterms:modified>
  <cp:revision>169</cp:revision>
  <dc:subject/>
  <dc:title>УВОД</dc:title>
</cp:coreProperties>
</file>