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 Р И Ј Е Д Л О 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2. тачка 2. Закона о локалној самоуправи („Службени гласник Републике Српске“, број: 97/16), члана 39. став 2. тачка 2) Статута Града Бијељина („Службени гласник Града Бијељина“, број: 9/17), члана 2.12. став 9. Изборног закона Босне и Херцеговине („Службени гласник БиХ“, број: 23/01, 7/02, 9/02, 20/02, 25/02, 4/04, 20/04, 25/05, 52/05, 65/05, 77/05, 11/06, 24/06, 32/07, 33/08, 37/08, 32/10, 18/13, 7/14 и 31/16)  и члана 1. став 3. и члана 2. став 3. 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 xml:space="preserve">“, број: 29/16 и 32/16), Скупштина Града Бијељина на својој ___сједници одржаној дана ____________2019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тупањем на снагу ове Одлуке престаје да важи Одлука о висини накнаде за рад чланова Градске изборне комисије Бијељина (''Службени гласник Града Бијељина'', број: 3/18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снов за доношење Одлуке садржан је у члану 39. став 2. тачка 2. Закона о локалној самоуправи („Службени гласник Републике Српске“ број: 97/16), члану 39. став 2. тачка 2) Статута Града Бијељине („Службени гласник Града Бијељина“ број: 9/17), члану 2.12. став (9) Изборног закона Босне и Херцеговине („Службени гласник БиХ“, број: 23/01, 7/02, 9/02, 20/02, 25/02, 4/04, 20/04, 25/05, 65/05, 77/05, 11/06, 24/06, 32/07, 33/08, 37/08, 32/10, 18/13, 7/14 и 31/16)  и члановима 1. и  2. 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>“, број: 29/16 и 32/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ланови општинских/градских изборних комисија имају право на сталну мјесечну накнаду за свој рад, а Одлуку о висини ове накнаде доноси сваке године 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- Одлука о висини накнаде за рад чланова изборне комисије основне изборне јединице у БиХ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“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>“, бр</w:t>
      </w:r>
      <w:r>
        <w:rPr>
          <w:rFonts w:cs="Times New Roman" w:ascii="Times New Roman" w:hAnsi="Times New Roman"/>
          <w:sz w:val="24"/>
          <w:szCs w:val="24"/>
          <w:lang w:val="sr-BA"/>
        </w:rPr>
        <w:t>о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/16 и 32/16), тако да се она исплаћује на начин описан у одлуц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предвиђена су средства буџетом за 2019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доначелник Града Бијељина утврдио је ПРИЈЕДЛОГ ОДЛУКЕ О 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10:00Z</dcterms:created>
  <dc:creator>Biljana Despotovic</dc:creator>
  <dc:description/>
  <cp:keywords/>
  <dc:language>en-US</dc:language>
  <cp:lastModifiedBy>mpetrovic</cp:lastModifiedBy>
  <cp:lastPrinted>2019-01-28T21:08:00Z</cp:lastPrinted>
  <dcterms:modified xsi:type="dcterms:W3CDTF">2019-01-28T08:17:00Z</dcterms:modified>
  <cp:revision>5</cp:revision>
  <dc:subject/>
  <dc:title/>
</cp:coreProperties>
</file>