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24/19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9. јануар 2019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4.  СЈЕДНИЦУ СКУПШТИНЕ ГРАДА БИЈЕЉИНА ЗА ДАН  5. ФЕБРУАР (УТОРАК) 2019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 Н Е В Н И   Р Е Д</w:t>
      </w:r>
    </w:p>
    <w:p>
      <w:pPr>
        <w:pStyle w:val="Normal"/>
        <w:ind w:left="284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3. СЈЕДНИЦЕ СКУПШТИНЕ ГРАДА БИЈЕЉИНА ОДРЖАНЕ ДАНА  24. ДЕЦЕМБРА 2018. ГОДИНЕ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ИСИНИ НАКНАДЕ ЗА РАД ЧЛАНОВА ГРАДСКЕ ИЗБОРНЕ КОМИСИЈЕ БИЈЕЉИНА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К.П. БРОЈ 6189/1 К.О. БИЈЕЉИНА 1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К.П. БРОЈ 525/26 И К.П. БРОЈ 525/27, СВЕ К.О. БИЈЕЉИНА 2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КОМУНАЛНИМ ТАКСАМ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УБВЕНЦИЈИ ТРОШКОВА НАКНАДЕ ЗА УРЕЂЕЊЕ ГРАДСКОГ ГРАЂЕВИНСКОГ ЗЕМЉИШТА И РЕНТЕ ЗА ЛЕГАЛИЗАЦИЈУ БЕСПРАВНО ИЗГРАЂЕНИХ ОБЈЕКАТА НА ПОДРУЧЈУ ГРАДА БИЈЕЉИНА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САГЛАСНОСТИ НА ЦЈЕНОВНИКЕ КОМУНАЛНИХ УСЛУГА ПРИКУПЉАЊА И ОДВОЖЕЊА КОМУНАЛНОГ ОТПАДА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САГЛАСНОСТИ НА ЦИЈЕНУ КОМУНАЛНЕ УСЛУГЕ ПРИЈЕМА И ДЕПОНОВАЊА КОМУНАЛНОГ ОТПАДА НА РЕГИОНАЛНОЈ САНИТАРНОЈ ДЕПОНИЈИ БРИЈЕСНИЦА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САГЛАСНОСТИ НА НАЦРТ УГОВОРА О УДРУЖИВАЊУ СРЕДСТАВА, УСЛОВИМА И НАЧИНУ КОРИШЋЕЊА СТАНОВА У ОКВИРУ ПРОЈЕКТА „ИНТЕГРИСАНИ ПРОГРАМ ПОДРШКЕ ЗА ИНТЕГРАЦИЈУ ПОВРАТКА ПО ОСНОВУ СПОРАЗУМА О РЕАДМИСИЈИ“ - ФАЗА 3 У ГРАДУ БИЈЕЉИНА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И ДОПУНИ ОДЛУКЕ О ПОСЕБНИМ УСЛУГАМА И НАКНАДАМА У ОДЈЕЉЕЊУ ЗА ОПШТУ УПРАВ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ЈАВЉИВАЊУ ЈАВНОГ ОГЛАСА  ЗА ИМЕНОВАЊЕ ЧЛАНОВА ГРАДСКЕ ИЗБОРНЕ КОМИСИЈЕ БИЈЕЉИНА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1.07-31.12.2018. ГОДИНЕ</w:t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НА ПОДРУЧЈУ ГРАДА БИЈЕЉИНА ЗА ПЕРИОД 01.07-31.12.2018. ГОДИНЕ</w:t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У ОБЛАСТИ БЕЗБЈЕДНОСТИ САОБРАЋАЈА НА ПОДРУЧЈУ ГРАДА БИЈЕЉИНА ЗА ПЕРИОД 01.07-31.12.2018. ГОДИНЕ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АКТИВНОСТИМА НА СУЗБИЈАЊУ КРИВИЧНИХ ДИЈЕЛА ИЗ ОБЛАСТИ ЗЛОУПОТРЕБЕ ОПОЈНИХ ДРОГА НА ПОДРУЧЈУ ГРАДА БИЈЕЉИНА ОД 01.07-31.12.2018. ГОДИНЕ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РАТЕГИЈА ЛОКАЛНОГ РАЗВОЈА ГРАДА БИЈЕЉИНА 2014-2023. (РЕВИДОВАНА ЗА ПЕРИОД 2019-2023.)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ЦИОНИ ПЛАН ЗА ОТКЛАЊАЊЕ НЕПРАВИЛНОСТИ И НЕДОСТАТАКА ПО ИЗВЈЕШТАЈУ ГЛАВНЕ СЛУЖБЕ ЗА РЕВИЗИЈУ ЈАВНОГ СЕКТОРА РЕПУБЛИКЕ СРПСКЕ БРОЈ: РВ 063 – 18 ОД 13.12.2018. ГОДИНЕ</w:t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ЈЕШТАЈ О РЕАЛИЗАЦИЈИ ПРОГРАМА ЗАЈЕДНИЧКЕ КОМУНАЛНЕ ПОТРОШЊЕ ЗА 2018. ГОДИНУ 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ЗАЈЕДНИЧКЕ КОМУНАЛНЕ ПОТРОШЊЕ ЗА 2019. ГОДИН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ИЗГРАДЊЕ КОМУНАЛНЕ ИНФРАСТРУКТУРЕ НА ТЕРИТОРИЈИ ГРАДА БИЈЕЉИНА ЗА 2018. ГОДИН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ИЗГРАДЊЕ КОМУНАЛНЕ ИНФРАСТРУКТУРЕ НА ТЕРИТОРИЈИ ГРАДА БИЈЕЉИНА ЗА 2019. ГОДИН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ОДРЖАВАЊА ЈАВНИХ САОБРАЋАЈНИХ ПОВРШИНА НА ТЕРИТОРИЈИ ГРАДА БИЈЕЉИНА ЗА 2018. ГОДИН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ОДРЖАВАЊА ЈАВНИХ САОБРАЋАЈНИХ ПОВРШИНА НА ТЕРИТОРИЈИ ГРАДА БИЈЕЉИНА ЗА 2019. ГОДИН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ИЗГРАДЊЕ И ОДРЖАВАЊА ЈАВНЕ РАСВЈЕТЕ ЗА 2018. ГОДИН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ИЗГРАДЊЕ И ОДРЖАВАЊЕ ЈАВНЕ РАСВЈЕТЕ ЗА 2019. ГОДИН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ЗВОЈА СПОРТА ГРАДА БИЈЕЉИНА ЗА 2019. ГОДИНУ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МЕЂУНАРОДНОЈ САРАДЊИ ГРАДСКЕ УПРАВЕ ГРАДА БИЈЕЉИНА ЗА ПЕРИОД 30.11.2017. ДО 30.11.2018. ГОДИНЕ</w:t>
      </w:r>
    </w:p>
    <w:p>
      <w:pPr>
        <w:pStyle w:val="ListParagraph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</w:t>
      </w:r>
    </w:p>
    <w:p>
      <w:pPr>
        <w:pStyle w:val="Normal"/>
        <w:spacing w:lineRule="auto" w:line="276"/>
        <w:ind w:left="284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 осим материјала под тачкама 6. и 2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24/18 и 25/18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2"/>
        <w:gridCol w:w="4382"/>
      </w:tblGrid>
      <w:tr>
        <w:trPr/>
        <w:tc>
          <w:tcPr>
            <w:tcW w:w="41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4:00Z</dcterms:created>
  <dc:creator>mpetrovic</dc:creator>
  <dc:description/>
  <cp:keywords/>
  <dc:language>en-US</dc:language>
  <cp:lastModifiedBy>mpetrovic</cp:lastModifiedBy>
  <cp:lastPrinted>2019-01-29T10:16:00Z</cp:lastPrinted>
  <dcterms:modified xsi:type="dcterms:W3CDTF">2019-01-29T09:16:00Z</dcterms:modified>
  <cp:revision>198</cp:revision>
  <dc:subject/>
  <dc:title/>
</cp:coreProperties>
</file>