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ав (</w:t>
      </w:r>
      <w:r>
        <w:rPr>
          <w:lang w:val="sr-CS"/>
        </w:rPr>
        <w:t>2</w:t>
      </w:r>
      <w:r>
        <w:rPr>
          <w:lang w:val="sr-RS"/>
        </w:rPr>
        <w:t xml:space="preserve">) </w:t>
      </w:r>
      <w:r>
        <w:rPr>
          <w:lang w:val="sr-CS"/>
        </w:rPr>
        <w:t>тачка  13. Закона о локалној самоуправи („Службени гласник Републике Српске“, број: 97/16, 36/19 и 61/21)</w:t>
      </w:r>
      <w:r>
        <w:rPr/>
        <w:t>,</w:t>
      </w:r>
      <w:r>
        <w:rPr>
          <w:lang w:val="sr-CS"/>
        </w:rPr>
        <w:t xml:space="preserve"> </w:t>
      </w:r>
      <w:r>
        <w:rPr/>
        <w:t>члана 23</w:t>
      </w:r>
      <w:r>
        <w:rPr>
          <w:lang w:val="sr-CS"/>
        </w:rPr>
        <w:t>.</w:t>
      </w:r>
      <w:r>
        <w:rPr/>
        <w:t xml:space="preserve"> став (2), члана 53 став (1) и (2) и члана 348</w:t>
      </w:r>
      <w:r>
        <w:rPr>
          <w:lang w:val="sr-CS"/>
        </w:rPr>
        <w:t>.</w:t>
      </w:r>
      <w:r>
        <w:rPr/>
        <w:t xml:space="preserve"> став (4) Закона о стварним правима („Службени гласник </w:t>
      </w:r>
      <w:r>
        <w:rPr>
          <w:lang w:val="sr-RS"/>
        </w:rPr>
        <w:t xml:space="preserve"> </w:t>
      </w:r>
      <w:r>
        <w:rPr/>
        <w:t xml:space="preserve">Републике Српске“, број 124/08, 3/09, 58/09, 95/11, 60/15, </w:t>
      </w:r>
      <w:r>
        <w:rPr>
          <w:lang w:val="sr-CS"/>
        </w:rPr>
        <w:t>18/16</w:t>
      </w:r>
      <w:r>
        <w:rPr>
          <w:lang w:val="sr-RS"/>
        </w:rPr>
        <w:t>,</w:t>
      </w:r>
      <w:r>
        <w:rPr>
          <w:lang w:val="sr-Latn-CS"/>
        </w:rPr>
        <w:t xml:space="preserve"> 107/19</w:t>
      </w:r>
      <w:r>
        <w:rPr>
          <w:lang w:val="sr-RS"/>
        </w:rPr>
        <w:t>, 1/2021 и 119/2021</w:t>
      </w:r>
      <w:r>
        <w:rPr/>
        <w:t>),</w:t>
      </w:r>
      <w:r>
        <w:rPr>
          <w:lang w:val="sr-CS"/>
        </w:rPr>
        <w:t xml:space="preserve">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/>
        <w:t>3</w:t>
      </w:r>
      <w:r>
        <w:rPr>
          <w:lang w:val="sr-CS"/>
        </w:rPr>
        <w:t>. 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СРПСК</w:t>
      </w:r>
      <w:r>
        <w:rPr>
          <w:b/>
          <w:lang w:val="sr-RS"/>
        </w:rPr>
        <w:t>ОГ</w:t>
      </w:r>
      <w:r>
        <w:rPr>
          <w:b/>
          <w:lang w:val="sr-CS"/>
        </w:rPr>
        <w:t xml:space="preserve"> ПРАВОСЛАВНОГ МАНАСТИРА „СВЕТЕ ТРОЈИЦЕ“ ТАВ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и Српског Православног Манастира „Свете Тројице“ Тавна 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Град Бијељина даје у замјену своје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- к.п.број 557 у нарави објекат образовања површине 124м2 и земљиште уз објекат површине 2164м2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- к.п.бр.560 у нарави стамбени објекат површине 38м2 и двориште површине 1888м2, обе уписане у Лист непокретности број 78 к.о. Бањица, у коме је као власник уписан Град Бијељина,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Српски Православни Манастир „Свете Тројице“ Тавна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sr-CS"/>
        </w:rPr>
      </w:pPr>
      <w:r>
        <w:rPr>
          <w:lang w:val="sr-RS"/>
        </w:rPr>
        <w:t xml:space="preserve">    </w:t>
      </w:r>
      <w:r>
        <w:rPr>
          <w:lang w:val="sr-RS"/>
        </w:rPr>
        <w:t>-</w:t>
      </w:r>
      <w:r>
        <w:rPr/>
        <w:t>к.п.бр.598</w:t>
      </w:r>
      <w:r>
        <w:rPr>
          <w:lang w:val="sr-RS"/>
        </w:rPr>
        <w:t xml:space="preserve"> у нарави</w:t>
      </w:r>
      <w:r>
        <w:rPr/>
        <w:t xml:space="preserve"> </w:t>
      </w:r>
      <w:r>
        <w:rPr>
          <w:lang w:val="sr-CS"/>
        </w:rPr>
        <w:t xml:space="preserve">некатегорисани пут површине 7311м2, уписана у Лист непокретности број 120 к.о. Бањица, у коме је Српски  Православни Манастир </w:t>
      </w:r>
      <w:r>
        <w:rPr/>
        <w:t>“</w:t>
      </w:r>
      <w:r>
        <w:rPr>
          <w:lang w:val="sr-CS"/>
        </w:rPr>
        <w:t>Свете Тројице“</w:t>
      </w:r>
      <w:r>
        <w:rPr/>
        <w:t xml:space="preserve"> </w:t>
      </w:r>
      <w:r>
        <w:rPr>
          <w:lang w:val="sr-CS"/>
        </w:rPr>
        <w:t xml:space="preserve">Тавна уписана као власник са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 xml:space="preserve">Члан 2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Замјена непокретности између Града Бијељина и Српског Православног Манастира „Свете Тројице“ Тавна врши се у сврху рјешавања имовинско правних односа</w:t>
      </w:r>
      <w:r>
        <w:rPr/>
        <w:t>, јер</w:t>
      </w:r>
      <w:r>
        <w:rPr>
          <w:lang w:val="sr-RS"/>
        </w:rPr>
        <w:t xml:space="preserve"> је</w:t>
      </w:r>
      <w:r>
        <w:rPr/>
        <w:t xml:space="preserve"> </w:t>
      </w:r>
      <w:r>
        <w:rPr>
          <w:lang w:val="sr-CS"/>
        </w:rPr>
        <w:t xml:space="preserve">парцела к.п.број 598 к.о. Бањица  власништво Српског Православног Манастира „Свете Тројице“ Тавна у нарави некатегорисани пут, а на парцели к.п.бр.557 се налази стари објекат школе који Манастир Тавна планира да започне реконструкцију и рехабилитацију објекта школе с циљем претварања у објекат који ће свим вјерницима и посјетиоцима омогућити још један историјски вриједан садржај за посјету и к.п.бр.560 на којој се налази помоћни објекат у саставу манастирског комплекса које су у власништву Града Бијељина, све к.о. Бањиц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lang w:val="sr-CS"/>
        </w:rPr>
        <w:t xml:space="preserve">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3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/>
        <w:t xml:space="preserve"> </w:t>
      </w:r>
      <w:r>
        <w:rPr>
          <w:lang w:val="sr-CS"/>
        </w:rPr>
        <w:t>На основу Налаза о извршеној оквирној процјени тржишне вриједности непокретности ЈП „Дирекције за изградњу и развој града“ доо Бијељина број И-</w:t>
      </w:r>
      <w:r>
        <w:rPr>
          <w:lang w:val="sr-RS"/>
        </w:rPr>
        <w:t>585/23</w:t>
      </w:r>
      <w:r>
        <w:rPr>
          <w:lang w:val="sr-CS"/>
        </w:rPr>
        <w:t xml:space="preserve"> од 11.08.2023. године, </w:t>
      </w:r>
      <w:r>
        <w:rPr>
          <w:lang w:val="sr-Latn-CS"/>
        </w:rPr>
        <w:t xml:space="preserve">дато је мишљење </w:t>
      </w:r>
      <w:r>
        <w:rPr>
          <w:lang w:val="sr-RS"/>
        </w:rPr>
        <w:t xml:space="preserve">да је процјењена тржишна вриједност за непокретно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Latn-CS"/>
        </w:rPr>
        <w:t xml:space="preserve"> </w:t>
      </w:r>
      <w:r>
        <w:rPr>
          <w:b/>
          <w:lang w:val="sr-Latn-CS"/>
        </w:rPr>
        <w:t>к.п.број</w:t>
      </w:r>
      <w:r>
        <w:rPr>
          <w:b/>
          <w:lang w:val="sr-RS"/>
        </w:rPr>
        <w:t xml:space="preserve"> 557</w:t>
      </w:r>
      <w:r>
        <w:rPr>
          <w:lang w:val="sr-RS"/>
        </w:rPr>
        <w:t xml:space="preserve"> објекат образовања бр.1 површине 124м2 износи 0,00 КМ/м2, земљиште површине 2.288м2 износи 11,10КМ/м2, засади воћа – стабло јабуке 2 ком.</w:t>
      </w:r>
      <w:r>
        <w:rPr/>
        <w:t xml:space="preserve"> </w:t>
      </w:r>
      <w:r>
        <w:rPr>
          <w:lang w:val="sr-RS"/>
        </w:rPr>
        <w:t>X</w:t>
      </w:r>
      <w:r>
        <w:rPr>
          <w:lang w:val="sr-Latn-RS"/>
        </w:rPr>
        <w:t xml:space="preserve"> 100,00KM </w:t>
      </w:r>
      <w:r>
        <w:rPr>
          <w:lang w:val="sr-RS"/>
        </w:rPr>
        <w:t xml:space="preserve">износи 200,00К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-  </w:t>
      </w:r>
      <w:r>
        <w:rPr>
          <w:b/>
          <w:lang w:val="sr-RS"/>
        </w:rPr>
        <w:t>к.п.број 560</w:t>
      </w:r>
      <w:r>
        <w:rPr>
          <w:lang w:val="sr-RS"/>
        </w:rPr>
        <w:t xml:space="preserve"> стамбени објекат бр. 1 површине 38м2 износи 844,30КМ/м2 и земљиште површине 1.926м2 износи 11,10КМ/м2, засади воћа – стабло шљиве 14ком X 100,00KM износи 1.400,00КМ, стабло ораха 2ком X 250,00KM износи 500,00КМ, стабло мушмуле 3 ком X 100,00KM износи 300,00КМ, стабло крушке 1 ком X 300,00KM износи 300,00КМ, стабло крушке 1 ком X 100,00 износи 100,00 КМ, стабло џанарике 1ком X 100,00KM износи 100,00КМ, у</w:t>
      </w:r>
      <w:r>
        <w:rPr/>
        <w:t>ку</w:t>
      </w:r>
      <w:r>
        <w:rPr>
          <w:lang w:val="sr-RS"/>
        </w:rPr>
        <w:t xml:space="preserve">пна вриједност засади воћа износи 2.700,00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Укупна вриједност за предметне непокретности означене као к.п.бр.557 и к.п.бр.560 износи 81.758,80КМ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Процјењена тржишна вриједност за непокретност означена као </w:t>
      </w:r>
      <w:r>
        <w:rPr>
          <w:b/>
          <w:lang w:val="sr-CS"/>
        </w:rPr>
        <w:t xml:space="preserve">к.п. број </w:t>
      </w:r>
      <w:r>
        <w:rPr>
          <w:b/>
          <w:lang w:val="sr-RS"/>
        </w:rPr>
        <w:t>598</w:t>
      </w:r>
      <w:r>
        <w:rPr>
          <w:lang w:val="sr-RS"/>
        </w:rPr>
        <w:t xml:space="preserve"> износи 11,00КМ/м2 у нарави некатегорисани пут површине 7311м2 </w:t>
      </w:r>
      <w:r>
        <w:rPr>
          <w:lang w:val="sr-Latn-RS"/>
        </w:rPr>
        <w:t xml:space="preserve">X 11,00 КМ </w:t>
      </w:r>
      <w:r>
        <w:rPr>
          <w:lang w:val="sr-RS"/>
        </w:rPr>
        <w:t xml:space="preserve">износи 80.421,00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FF0000"/>
          <w:lang w:val="sr-R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Увидом у Налаз о извршеној оквирној процјени тржишне вриједности непокретности ЈП „Дирекције за изградњу и развој града“ доо Бијељина број И-</w:t>
      </w:r>
      <w:r>
        <w:rPr>
          <w:lang w:val="sr-RS"/>
        </w:rPr>
        <w:t>585/23</w:t>
      </w:r>
      <w:r>
        <w:rPr>
          <w:lang w:val="sr-CS"/>
        </w:rPr>
        <w:t xml:space="preserve"> од 11.08.2023. године, дошло је до разлике у процјени тржишне вриједности за наведене непокретности у износу од 1.337,80КМ, који износ Српски Православни Манастир „Свете Тројице“ Тавна је дужна да исплати на рачун Града Бијељина. </w:t>
      </w:r>
      <w:r>
        <w:rPr/>
        <w:t xml:space="preserve">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>У поменутом налазу наведено је да се парцеле означене као к.п.бр.557, 560 к.о. Бањица налазе у обухвату стратешког документа просторног уређења - Просторног плана Града Бијељина („Службени гласник Града Бијељина“ број: 16/19) и према „</w:t>
      </w:r>
      <w:r>
        <w:rPr/>
        <w:t>O</w:t>
      </w:r>
      <w:r>
        <w:rPr>
          <w:lang w:val="sr-CS"/>
        </w:rPr>
        <w:t>сновној намјени површина –планирано стање“ одређена као грађевинско земљиште.                                   На основу члана 3.тачка 3.Одлуке о висини вриједности непокретности по зонама на територији Града Бијељина на дан 31.12.2022.године („Службени гласник Града Бијељина „ број:01/23) предметне парцеле припадају ванстамбено-пословној подзони 3</w:t>
      </w:r>
      <w:r>
        <w:rPr/>
        <w:t xml:space="preserve">, а према </w:t>
      </w:r>
      <w:r>
        <w:rPr>
          <w:lang w:val="sr-RS"/>
        </w:rPr>
        <w:t xml:space="preserve">члану 12. исте Одлуке вриједности некретнине у наведеној подзони износи као остало грађевинско земљиште- вриједност грађевинског земљишта износи 11,10КМ/м2 и вриједност осталих објеката износи 844,30КМ/м2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Непокретност к.п.број 598 к.о. Бањица је у обухвату стратешког документа просторног уређења, Просторног плана Града Бијељина („Сл.гласник Града Бијељина“,број:16/19) и одређена је као пољопривредно земљиште, али је у катастарском операту уписана као „некатегорисани пут“ што је Комисија на терену и утврдила.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</w:t>
      </w:r>
      <w:r>
        <w:rPr>
          <w:b/>
          <w:lang w:val="sr-CS"/>
        </w:rPr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 замјени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сачиниће се посебан уговор, а т</w:t>
      </w:r>
      <w:r>
        <w:rPr>
          <w:lang w:val="ru-RU"/>
        </w:rPr>
        <w:t>рошкове нотарске обраде уговора и књижење истог у јавним евиденцијама, сноси</w:t>
      </w:r>
      <w:r>
        <w:rPr>
          <w:lang w:val="sr-CS"/>
        </w:rPr>
        <w:t>ћ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</w:t>
      </w:r>
      <w:r>
        <w:rPr>
          <w:b/>
          <w:lang w:val="ru-RU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</w:t>
      </w:r>
      <w:r>
        <w:rPr/>
        <w:t>промјена</w:t>
      </w:r>
      <w:r>
        <w:rPr>
          <w:lang w:val="sr-CS"/>
        </w:rPr>
        <w:t xml:space="preserve"> уписа у корист уговарача на начин како је одређено у члану 1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</w:t>
      </w:r>
      <w:r>
        <w:rPr>
          <w:b/>
          <w:lang w:val="ru-RU"/>
        </w:rPr>
        <w:t xml:space="preserve">Члан 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СРПСК</w:t>
      </w:r>
      <w:r>
        <w:rPr>
          <w:b/>
        </w:rPr>
        <w:t>И</w:t>
      </w:r>
      <w:r>
        <w:rPr>
          <w:b/>
          <w:lang w:val="sr-CS"/>
        </w:rPr>
        <w:t xml:space="preserve"> ПРАВОСЛАВНИ МАНАСТИР СВЕТЕ ТРОЈИЦЕ ТАВ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spacing w:before="240" w:after="0"/>
        <w:jc w:val="both"/>
        <w:rPr>
          <w:bCs/>
          <w:lang w:val="sr-RS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spacing w:before="240" w:after="0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члану 23. став (1) и (2) Закона о стварним правима </w:t>
      </w:r>
      <w:r>
        <w:rPr>
          <w:lang w:val="ru-RU"/>
        </w:rPr>
        <w:t>(''Службени гласник Републике Српске'', број: 124/08, 3/09, 58/09, 95/11 и 60/15)</w:t>
      </w:r>
      <w:r>
        <w:rPr>
          <w:lang w:val="sr-CS"/>
        </w:rPr>
        <w:t xml:space="preserve"> према којем се </w:t>
      </w:r>
      <w:r>
        <w:rPr/>
        <w:t>право својине стиче на основу правног посла, закона, одлуке суда или другог органа и наслеђивањем, уз испуњење претпоставки прописаних законом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да правним послом стицалац права својине не може стећи то право у већем обиму од оног које је имало лице од кога је то право стечено, осим кад стицање својине у доброј вјери ужива заштиту;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lang w:val="sr-CS"/>
        </w:rPr>
        <w:t>- члану 53. став (1) и (2) Закона о стварним правима према којем се право својине на непокретностима на основу правног посла стиче укњижбом у земљишну књигу, ако законом није дргугачије одређено и да се правни посао из става 1. овог члана закључује у облику прописаном посебним законом;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lang w:val="sr-CS"/>
        </w:rPr>
        <w:t xml:space="preserve">- члану 348. став (4) Закона о стварним правима према којем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;  </w:t>
      </w:r>
    </w:p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-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spacing w:before="24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</w:t>
      </w:r>
      <w:r>
        <w:rPr>
          <w:lang w:val="sr-CS"/>
        </w:rPr>
        <w:t xml:space="preserve">Градоначелнику Града Бијељина обратила се управа Манастира Тавне са захтјевом, а који акт је упућен овом Одјељењу, којим траже да се у складу са чланом 348.став 7.Закона о стварним правима без материјалне накнаде Скупштина Града Бијељина пренесе односно врати у власништво Манастира Тавне непокретности  означене као к.п.бр.557 на којој се налази стари објекат школе као и за парцелу к.п.бр.560 на којој се налази помоћни објекат к.о. Бањица, а које су у власништву Града Бијељина, како би на прољеће наредне године Манастир Тавна започео реконструкцију и рехабилитацију објекта школе с циљем претварања у објекат који ће свим вјерницима и посјетиоцима омогућити још један историјски вриједан садржај за посјету, а све у циљу реализације планираног пројекта који ће имати посебан значај како за локални економски развој тако и за регионални и међудржавн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Одјељење за стамбено комуналне послове и заштиту животне средине је поводом захтјева Срп. Прав. Манастир „Свете Тројице“ Тавна, предложило да се изврши замјена непокретности која је у власништву Града Бијељина означена као к.п.бр.557 и к.п.бр.560 за парцелу означену као к.п.бр.598 која је у власништву Манастира „Св.Тројице“ Тавна к.о. Бањи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Срп. Прав. Манастир „Свете Тројице“ Тавна је овом Одјељењу упутио дана 07.08.2023.године писмени одговор у којем су сагласни са приједлогом Града Бијељина да се изврши замјена непокретности која је у власништу Града Бијељина означена као к.п.бр.557 и к.п.бр.560, за парцелу означену као к.п.бр.598 која је у власништву Манастира „Свете Тројице“ Тавна, а све у к.о. Бањиц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 xml:space="preserve">За предметну непокретност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RS"/>
        </w:rPr>
        <w:t>И</w:t>
      </w:r>
      <w:r>
        <w:rPr>
          <w:lang w:val="sr-CS"/>
        </w:rPr>
        <w:t xml:space="preserve">-585/23 од 11.08.2023. године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sr-CS"/>
        </w:rPr>
        <w:t xml:space="preserve">У налазу је дато мишљење да парцеле означене као к.п.бр. 557, 560 к.о. Бањица налазе у обухвату стратешког документа просторног уређења - Просторног плана Града Бијељина („Службени гласник Града Бијељина“ број: 16/19) и према „основној намјени површина –планирано стање“ одређена као грађевинско земљиште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 xml:space="preserve">На основу члана 3.тачка 3.Одлуке о висини вриједности непокретности по зонама на територији Града Бијељина на дан 31.12.2022.године („Службени гласник Града Бијељина „ број:01/23) предметне парцеле припадају ванстамбено-пословној подзони 3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Процјењена  тржишна вриједност за непокретности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Latn-CS"/>
        </w:rPr>
        <w:t xml:space="preserve"> </w:t>
      </w:r>
      <w:r>
        <w:rPr>
          <w:b/>
          <w:lang w:val="sr-Latn-CS"/>
        </w:rPr>
        <w:t>к.п.бр</w:t>
      </w:r>
      <w:r>
        <w:rPr>
          <w:b/>
          <w:lang w:val="sr-RS"/>
        </w:rPr>
        <w:t xml:space="preserve">.557 </w:t>
      </w:r>
      <w:r>
        <w:rPr>
          <w:lang w:val="sr-RS"/>
        </w:rPr>
        <w:t>објекат образовања бр.1 износи 0,00 КМ/м2, земљиште површине 2.288м2 износи 11,10КМ/м2, засади воћа – стабло јабуке 2 ком.X</w:t>
      </w:r>
      <w:r>
        <w:rPr>
          <w:lang w:val="sr-Latn-RS"/>
        </w:rPr>
        <w:t xml:space="preserve"> 100,00KM </w:t>
      </w:r>
      <w:r>
        <w:rPr>
          <w:lang w:val="sr-RS"/>
        </w:rPr>
        <w:t xml:space="preserve">износи 200,00КМ,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-  </w:t>
      </w:r>
      <w:r>
        <w:rPr>
          <w:b/>
          <w:lang w:val="sr-RS"/>
        </w:rPr>
        <w:t>к.п.број 560</w:t>
      </w:r>
      <w:r>
        <w:rPr>
          <w:lang w:val="sr-RS"/>
        </w:rPr>
        <w:t xml:space="preserve"> стамбени објекат бр. 1 површине 38м2 износи 844,30КМ/м2 и земљиште површине 1.926м2 износи 11,10КМ/м2, засади воћа – стабло шљиве 14ком X 100,00KM износи 1.400,00КМ, стабло ораха 2ком X 250,00KM износи 500,00КМ, стабло мушмуле 3 ком X 100,00KM износи 300,00КМ, стабло крушке 1 ком X 300,00KM износи 300,00КМ, стабло крушке 1 ком X 100,00 износи 100,00 КМ, стабло џанарике 1ком X 100,00KM износи 100,00КМ, у</w:t>
      </w:r>
      <w:r>
        <w:rPr/>
        <w:t>ку</w:t>
      </w:r>
      <w:r>
        <w:rPr>
          <w:lang w:val="sr-RS"/>
        </w:rPr>
        <w:t xml:space="preserve">пна вриједност засади воћа износи 2.700,00КМ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Укупна вриједност за предметне непокретности означене као к.п.бр.557 и к.п.бр.560 износи 81.758,80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/>
        <w:t xml:space="preserve">    </w:t>
      </w:r>
      <w:r>
        <w:rPr>
          <w:lang w:val="sr-CS"/>
        </w:rPr>
        <w:t xml:space="preserve">Непокретност </w:t>
      </w:r>
      <w:r>
        <w:rPr>
          <w:lang w:val="sr-RS"/>
        </w:rPr>
        <w:t xml:space="preserve">означена као </w:t>
      </w:r>
      <w:r>
        <w:rPr>
          <w:lang w:val="sr-CS"/>
        </w:rPr>
        <w:t xml:space="preserve">к.п. број 598 к.о. Бањица је у обухвату стратешког документа просторног уређења, Просторног плана Града Бијељина („Сл.гласник Града Бијељина“,број:16/19) и одређена је као пољопривредно земљиште, али је у катастарском операту уписана као „некатегорисани пут“ што је Комисија на терену и утврдила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/>
        <w:t xml:space="preserve">  </w:t>
      </w:r>
      <w:r>
        <w:rPr>
          <w:lang w:val="sr-CS"/>
        </w:rPr>
        <w:t xml:space="preserve">Процјењена тржишна вриједност за непокретност означена као </w:t>
      </w:r>
      <w:r>
        <w:rPr>
          <w:b/>
          <w:lang w:val="sr-CS"/>
        </w:rPr>
        <w:t xml:space="preserve">к.п. број </w:t>
      </w:r>
      <w:r>
        <w:rPr>
          <w:b/>
          <w:lang w:val="sr-RS"/>
        </w:rPr>
        <w:t>598</w:t>
      </w:r>
      <w:r>
        <w:rPr>
          <w:lang w:val="sr-RS"/>
        </w:rPr>
        <w:t xml:space="preserve"> износи 11,00КМ/м2 у нарави некатегорисани пут површине 7311м2 </w:t>
      </w:r>
      <w:r>
        <w:rPr>
          <w:lang w:val="sr-Latn-RS"/>
        </w:rPr>
        <w:t xml:space="preserve">X 11,00 КМ </w:t>
      </w:r>
      <w:r>
        <w:rPr>
          <w:lang w:val="sr-RS"/>
        </w:rPr>
        <w:t xml:space="preserve">износи 80.421,00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На основу наведене процјене </w:t>
      </w:r>
      <w:r>
        <w:rPr>
          <w:lang w:val="sr-CS"/>
        </w:rPr>
        <w:t>тржишне вриједности од ЈП „Дирекција за изградњу и развој града“ доо Бијељина</w:t>
      </w:r>
      <w:r>
        <w:rPr>
          <w:lang w:val="ru-RU"/>
        </w:rPr>
        <w:t xml:space="preserve">, обвијестили смо Срп.Прав.Манастир </w:t>
      </w:r>
      <w:r>
        <w:rPr>
          <w:lang w:val="sr-CS"/>
        </w:rPr>
        <w:t>„</w:t>
      </w:r>
      <w:r>
        <w:rPr>
          <w:lang w:val="ru-RU"/>
        </w:rPr>
        <w:t>Свете Тројице</w:t>
      </w:r>
      <w:r>
        <w:rPr>
          <w:lang w:val="sr-CS"/>
        </w:rPr>
        <w:t xml:space="preserve">“ </w:t>
      </w:r>
      <w:r>
        <w:rPr>
          <w:lang w:val="ru-RU"/>
        </w:rPr>
        <w:t xml:space="preserve"> Тавна да је дошло до разлике у процјени тржишне вриједности за наведене непокретности у износу од 1.337,80КМ. </w:t>
      </w:r>
      <w:r>
        <w:rPr>
          <w:lang w:val="sr-CS"/>
        </w:rPr>
        <w:t xml:space="preserve">Дана 30.10.2023. године Срп. Прав. Манастир „Свете Тројице“ Тавна је овом Одјељењу упутио писмени одговор у којем су навели да су сагласни са наведеном разликом коју су дужни да уплате на рачун Града Бијељи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У прилогу приједлога Одлуке је Копија катастарског плана и Извод из Просторног плана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</w:t>
      </w:r>
      <w:r>
        <w:rPr>
          <w:lang w:val="sr-RS"/>
        </w:rPr>
        <w:t>обезбјеђена су средства у</w:t>
      </w:r>
      <w:r>
        <w:rPr>
          <w:lang w:val="sr-CS"/>
        </w:rPr>
        <w:t xml:space="preserve"> буџету Града Бијељина за 2023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</w:rPr>
        <w:t xml:space="preserve">                   </w:t>
      </w:r>
      <w:r>
        <w:rPr>
          <w:b/>
          <w:lang w:val="sr-RS"/>
        </w:rPr>
        <w:t xml:space="preserve">                                                                </w:t>
      </w:r>
      <w:r>
        <w:rPr>
          <w:b/>
        </w:rPr>
        <w:t xml:space="preserve"> </w:t>
      </w:r>
      <w:r>
        <w:rPr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  </w:t>
      </w:r>
      <w:r>
        <w:rPr>
          <w:lang w:val="sr-RS"/>
        </w:rPr>
        <w:t>П.О. ГРАДОНАЧЕЛНИ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</w:t>
      </w:r>
      <w:r>
        <w:rPr/>
        <w:t xml:space="preserve">Богдан Тадић, мастер инжињер електр.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Градоначелник града Бијељина утврдио је ПРИЈЕДЛОГ ОДЛУКЕ </w:t>
      </w:r>
      <w:r>
        <w:rPr/>
        <w:t>O З</w:t>
      </w:r>
      <w:r>
        <w:rPr>
          <w:lang w:val="sr-RS"/>
        </w:rPr>
        <w:t>амјени непокретности између Града Бијељина и Српског Православног Манастира „Свете Тројице“ Тавна, те је прослеђује Скупштини Града Бијељина на претрес и усвајањ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5005" cy="811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49925" cy="799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58180" cy="821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727700" cy="794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28:00Z</dcterms:created>
  <dc:creator>dduvnjak</dc:creator>
  <dc:description/>
  <cp:keywords/>
  <dc:language>en-US</dc:language>
  <cp:lastModifiedBy>vradikic</cp:lastModifiedBy>
  <cp:lastPrinted>2023-12-07T12:03:00Z</cp:lastPrinted>
  <dcterms:modified xsi:type="dcterms:W3CDTF">2023-12-07T11:30:00Z</dcterms:modified>
  <cp:revision>29</cp:revision>
  <dc:subject/>
  <dc:title/>
</cp:coreProperties>
</file>