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3T/</w:t>
      </w:r>
      <w:r>
        <w:rPr>
          <w:lang w:val="sr-CS"/>
        </w:rPr>
        <w:t>21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>
          <w:lang w:val="sr-CS"/>
        </w:rPr>
        <w:t>22.</w:t>
      </w:r>
      <w:r>
        <w:rPr>
          <w:lang w:val="sr-Latn-CS"/>
        </w:rPr>
        <w:t xml:space="preserve"> </w:t>
      </w:r>
      <w:r>
        <w:rPr>
          <w:lang w:val="sr-CS"/>
        </w:rPr>
        <w:t>децембар</w:t>
      </w:r>
      <w:r>
        <w:rPr/>
        <w:t xml:space="preserve"> </w:t>
      </w:r>
      <w:r>
        <w:rPr>
          <w:lang w:val="sr-CS"/>
        </w:rPr>
        <w:t>2023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3</w:t>
      </w:r>
      <w:r>
        <w:rPr>
          <w:b/>
          <w:bCs/>
        </w:rPr>
        <w:t>. ТЕМАТСКЕ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ДАНА </w:t>
      </w:r>
      <w:r>
        <w:rPr>
          <w:b/>
          <w:bCs/>
          <w:lang w:val="sr-CS"/>
        </w:rPr>
        <w:t>22. ДЕЦЕМБРА  2023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ЦЕНТРУ ЗА КУЛТУРУ „СЕМБЕРИЈА“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3Т</w:t>
      </w:r>
      <w:r>
        <w:rPr>
          <w:lang w:val="sr-CS"/>
        </w:rPr>
        <w:t xml:space="preserve">/23 од </w:t>
      </w:r>
      <w:r>
        <w:rPr>
          <w:lang w:val="sr-BA"/>
        </w:rPr>
        <w:t>15</w:t>
      </w:r>
      <w:r>
        <w:rPr>
          <w:lang w:val="sr-Latn-CS"/>
        </w:rPr>
        <w:t xml:space="preserve">. </w:t>
      </w:r>
      <w:r>
        <w:rPr>
          <w:lang w:val="sr-BA"/>
        </w:rPr>
        <w:t>децембра</w:t>
      </w:r>
      <w:r>
        <w:rPr>
          <w:lang w:val="sr-CS"/>
        </w:rPr>
        <w:t xml:space="preserve"> 2023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једницом су предсједавали </w:t>
      </w:r>
      <w:r>
        <w:rPr>
          <w:lang w:val="sr-BA"/>
        </w:rPr>
        <w:t>АЛЕКСАНДАР ЂУРЂЕВИЋ</w:t>
      </w:r>
      <w:r>
        <w:rPr/>
        <w:t>, предсједник Скупштине Града Бијељина</w:t>
      </w:r>
      <w:r>
        <w:rPr>
          <w:lang w:val="sr-BA"/>
        </w:rPr>
        <w:t xml:space="preserve">, </w:t>
      </w:r>
      <w:r>
        <w:rPr/>
        <w:t>МИЛЕНКО МИТРОВИЋ</w:t>
      </w:r>
      <w:r>
        <w:rPr>
          <w:lang w:val="sr-BA"/>
        </w:rPr>
        <w:t xml:space="preserve"> и МУСТАФА ГРАДАШЧЕВИЋ</w:t>
      </w:r>
      <w:r>
        <w:rPr/>
        <w:t>, потпредсједни</w:t>
      </w:r>
      <w:r>
        <w:rPr>
          <w:lang w:val="sr-BA"/>
        </w:rPr>
        <w:t>ци</w:t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</w:t>
      </w:r>
      <w:r>
        <w:rPr/>
        <w:t>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 xml:space="preserve">водиле </w:t>
      </w:r>
      <w:r>
        <w:rPr>
          <w:lang w:val="sr-BA"/>
        </w:rPr>
        <w:t>МИРА РИСТИЋ</w:t>
      </w:r>
      <w:r>
        <w:rPr/>
        <w:t xml:space="preserve"> и ЈАСМИНКА ВАСИЉЕВИЋ,</w:t>
      </w:r>
      <w:r>
        <w:rPr>
          <w:lang w:val="en-US"/>
        </w:rPr>
        <w:t xml:space="preserve"> </w:t>
      </w:r>
      <w:r>
        <w:rPr/>
        <w:t>службе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 xml:space="preserve">0,1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о је </w:t>
      </w:r>
      <w:r>
        <w:rPr>
          <w:lang w:val="sr-BA"/>
        </w:rPr>
        <w:t>29</w:t>
      </w:r>
      <w:r>
        <w:rPr>
          <w:lang w:val="sr-CS"/>
        </w:rPr>
        <w:t xml:space="preserve"> одбор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6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дборника са Листе Савез независних социјалдемократа – Милорад Додик, 4 одборника са Листе Странка  демократске српске Семберија –Мићо Мићић,</w:t>
      </w:r>
      <w:r>
        <w:rPr/>
        <w:t xml:space="preserve"> </w:t>
      </w:r>
      <w:r>
        <w:rPr>
          <w:lang w:val="sr-BA"/>
        </w:rPr>
        <w:t>4</w:t>
      </w:r>
      <w:r>
        <w:rPr>
          <w:lang w:val="sr-CS"/>
        </w:rPr>
        <w:t xml:space="preserve"> одборника са Листе Демократски савез, </w:t>
      </w:r>
      <w:r>
        <w:rPr>
          <w:lang w:val="sr-BA"/>
        </w:rPr>
        <w:t>3</w:t>
      </w:r>
      <w:r>
        <w:rPr>
          <w:lang w:val="sr-CS"/>
        </w:rPr>
        <w:t xml:space="preserve"> одборника са Листе Партија демократског прогреса</w:t>
      </w:r>
      <w:r>
        <w:rPr/>
        <w:t>,</w:t>
      </w:r>
      <w:r>
        <w:rPr>
          <w:lang w:val="sr-BA"/>
        </w:rPr>
        <w:t xml:space="preserve"> 3 одборника са Листе  Српска демократска странка </w:t>
      </w:r>
      <w:r>
        <w:rPr>
          <w:lang w:val="sr-CS"/>
        </w:rPr>
        <w:t xml:space="preserve"> 2 одборник</w:t>
      </w:r>
      <w:r>
        <w:rPr>
          <w:lang w:val="sr-BA"/>
        </w:rPr>
        <w:t>а</w:t>
      </w:r>
      <w:r>
        <w:rPr>
          <w:lang w:val="sr-CS"/>
        </w:rPr>
        <w:t xml:space="preserve"> са Листе Социјалистичка партија</w:t>
      </w:r>
      <w:r>
        <w:rPr/>
        <w:t xml:space="preserve">, </w:t>
      </w:r>
      <w:r>
        <w:rPr>
          <w:lang w:val="sr-CS"/>
        </w:rPr>
        <w:t xml:space="preserve">2 одборник са Листе Демократски народни савез, 2 одборника са Листе Уједињена српска, 2 одборник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,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Покрет за Бијељину- Народни Демократски покрет-Прва СДС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 xml:space="preserve">Сједници није присуствовало 2 одборника: 1 одборник са Листе </w:t>
      </w:r>
      <w:r>
        <w:rPr>
          <w:lang w:val="sr-CS"/>
        </w:rPr>
        <w:t>Савез независних социјалдемократа – Милорад Додик (Златан Лазаревић) и 1 одборник са Листе Странка  демократске српске Семберија –Мићо Мићић (Младен Петровић).</w:t>
      </w:r>
    </w:p>
    <w:p>
      <w:pPr>
        <w:pStyle w:val="Normal"/>
        <w:spacing w:before="0" w:after="40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 представници средстава јавног информисањ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/>
      </w:pPr>
      <w:r>
        <w:rPr>
          <w:lang w:val="sr-CS"/>
        </w:rPr>
        <w:t>Након тога  предсједавајући је прочитао тачке дневног реда као у позиву, и констатовао да је са 29 гласова „за“ (без гласова „против“ и „уздржан“) усвојен сљедећи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ЦЈЕНОВНИКЕ КОМУНАЛНИХ УСЛУГА ПРИКУПЉАЊА И ОДВОЖЕЊА КОМУНАЛНОГ ОТПАДА БРОЈ 9163/22 ОД 01.11.2022. ГОДИНЕ И БРОЈ 9164/22 ОД 01.11.2022. ГОДИН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ПРИКУПЉАЊУ, ОДВОЖЕЊУ И ДЕПОНОВАЊУ КОМУНАЛНОГ ОТПАД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4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ПОСЛОВАЊУ А.Д. КОМУНАЛАЦ БИЈЕЉИНА ЗА 2022. ГОДИНУ СА ПЛАНОМ ПОСЛОВАЊА ЗА 2023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А.Д. „КОМУНАЛАЦ“ БИЈЕЉИНА ЗА 2022. ГОДИНУ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ЛАН ПОСЛОВАЊА А.Д. „КОМУНАЛАЦ“ БИЈЕЉИНА ЗА 2023. 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рије почетка рада по дневном реду обратио се </w:t>
      </w:r>
      <w:r>
        <w:rPr>
          <w:lang w:val="sr-CS"/>
        </w:rPr>
        <w:t>МИРОСЛАВ КУЛИЋ,, директор у а.д. „Комуналац“ Бијељина и</w:t>
      </w:r>
      <w:r>
        <w:rPr>
          <w:lang w:val="sr-BA"/>
        </w:rPr>
        <w:t xml:space="preserve"> ПЕТАР МАРКОВИЋ, представник Синдикалне организациј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ИЈЕДЛОГ ОДЛУКЕ О ДАВАЊУ САГЛАСНОСТИ НА ЦЈЕНОВНИКЕ КОМУНАЛНИХ УСЛУГА ПРИКУПЉАЊА И ОДВОЖЕЊА КОМУНАЛНОГ ОТПАДА БРОЈ 9163/22 ОД 01.11.2022. ГОДИНЕ И БРОЈ 9164/22 ОД 01.11.2022. ГОДИНЕ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Комисија за прописе доставила је Извјештај са мишљењем да преамбула приједлога Одлуке треба да гласи: На основу члана 39. став (2) тачка 11) Закона о локалној самоуправи („Службени гласник Републике Српске“, број: 97/16, 36/19 и 61/21), члана 20. став (3) Закона о комуналним дјелатностима („Службени гласник Републике Српске“, број: 124/11 и 100/17) и члана 39. став (2) тачка 12) Статута Града Бијељина („Службени гласник Града Бијељина“, број: 9/17), а у вези са чланом 52. став (2) Закона о заштити потрошача у Републици Српској („Службени гласник Републике Српске“, број 6/12, 63/14, 18/17 и 90/21), Скупштина Града Бијељина на сједници одржаној дана---------2023. године, донијела ј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зложење по овој тачки дневног реда дао је </w:t>
      </w:r>
      <w:r>
        <w:rPr>
          <w:lang w:val="sr-CS"/>
        </w:rPr>
        <w:t>МИРОСЛАВ КУЛИЋ,, директор у а.д. „Комуналац“ Бијељина и</w:t>
      </w:r>
      <w:r>
        <w:rPr>
          <w:lang w:val="sr-BA"/>
        </w:rPr>
        <w:t xml:space="preserve"> ПЕТАР МАРКОВИЋ, представник Синдикалне организације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расправи по овој тачки дневног реда учествовали су: ЗОРАН ПРИБИШИЋ, ВАСО АРСЕНОВИЋ, АНКА ТОДОРОВИЋ, ДАНИЈЕЛ ПЕРИЋ и ИВАНА СТАНИШИЋ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ставио на гласање приједлог Одлуке и констатовао да је усвојен са 23 гласа „за“ и 4 „уздржан“ 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ци Радосав Ђокић и Зоран Софренић нису гласали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2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Т А Ч К А         2 </w:t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ПРИЈЕДЛОГ ОДЛУКЕ О ИЗМЈЕНИ ОДЛУКЕ О ПРИКУПЉАЊУ, ОДВОЖЕЊУ И ДЕПОНОВАЊУ КОМУНАЛНОГ ОТПАД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>Комисија за прописе доставила је Извјештај са мишљењем да у преамбули приједлога Одлуке у другом реду треба брисати „став (1) алинеја а)“ а треба да пише „став 2“ и у члану 1. у првој реченици после ријечи „комуналног отпада“ треба додати „(Службени гласник Града Бијељина, број: 5/13, 22/23, 5/14,19/15, 16/17 и 12/18)“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Образложење по овој тачки дневног реда дао је </w:t>
      </w:r>
      <w:r>
        <w:rPr>
          <w:lang w:val="sr-CS"/>
        </w:rPr>
        <w:t>МИРОСЛАВ КУЛИЋ,, директор у а.д. „Комуналац“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Амандман по овој тачки дневног реда поднио је: ЗОРАН ПРИБИШИЋ а који гласи: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Члан 1. став 1. тачка 2. Приједлога Одлуке о измјени Одлуке о прикупљању, одвожењу и депоновању комуналног отпада се брише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зложење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веденим рјешењем повећаће се приход а.д. „Комуналац“ Бијељина. И самим тим повећавају се могућности да се испуне сви захтјеви а.д.  „Комуналца“ Бијељина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ставио на гласање Амандман и констатовао да је  усвојен са 22 гласа „за“ и 4 „уздржан“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ци Радосав Ђокић и Зоран Софренић нису гласали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авајући је ставио на гласање приједлог Одлуке са усвојеним Амандманом и констатовао да је  усвојен са 26 гласова „за“  (без гласова „против“ и „уздржан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ци Радосав Ђокић и Зоран Софренић нису гласали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Spacing"/>
        <w:numPr>
          <w:ilvl w:val="0"/>
          <w:numId w:val="5"/>
        </w:numPr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ИЗВЈЕШТАЈ О ПОСЛОВАЊУ А.Д. КОМУНАЛАЦ БИЈЕЉИНА ЗА 2022. ГОДИНУ СА ПЛАНОМ ПОСЛОВАЊА ЗА 2023. ГОДИНУ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ПОСЛОВАЊУ А.Д. „КОМУНАЛАЦ“ БИЈЕЉИНА ЗА 2022. ГОДИНУ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ЛАН ПОСЛОВАЊА А.Д. „КОМУНАЛАЦ“ БИЈЕЉИНА ЗА 2023. ГОДИНУ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Образложење по овој тачки дневног реда дао је </w:t>
      </w:r>
      <w:r>
        <w:rPr>
          <w:lang w:val="sr-CS"/>
        </w:rPr>
        <w:t>МИРОСЛАВ КУЛИЋ,, директор у а.д. „Комуналац“ Бијељина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: ЗОРАН ПРИБИШИЋ, АЗЕМ АЛЕТОВИЋ, ВАСО АРСЕНОВИЋ и МИРОСЛАВ КУЛ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више није било предсједавајући је ставио на гласање Извјештај и констатовао да није  усвојен јер је 3 одборника гласало „за“ и 18 „уздржан“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ци Радосав Ђокић и Зоран Софренић нису гласали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Предсједавајући је ставио на гласање План и констатовао да није  усвојен јер је 3 одборника гласало „за“ и 18 „уздржан“ (без гласова „против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ци Радосав Ђокић и Зоран Софренић нису гласали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Закључак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709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>Пошто су све тачке дневног реда обрађене, предсједавајући је закључио рад 3. Тематске сједнице Скупштине Града Бијељина у 11,30 часова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СЕКРЕТАР СКУПШТИНЕ ГРАДА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   ПРЕДСЈЕДАВАЈУЋИ:</w:t>
      </w:r>
    </w:p>
    <w:p>
      <w:pPr>
        <w:pStyle w:val="Normal"/>
        <w:tabs>
          <w:tab w:val="clear" w:pos="720"/>
          <w:tab w:val="left" w:pos="6555" w:leader="none"/>
        </w:tabs>
        <w:spacing w:before="0" w:after="0"/>
        <w:ind w:firstLine="720"/>
        <w:contextualSpacing/>
        <w:rPr>
          <w:lang w:val="sr-CS"/>
        </w:rPr>
      </w:pPr>
      <w:r>
        <w:rPr>
          <w:lang w:val="sr-CS"/>
        </w:rPr>
        <w:t>Дејан Благоје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  <w:t xml:space="preserve">                                                                                                   Александар Ђурђевић</w:t>
      </w:r>
    </w:p>
    <w:p>
      <w:pPr>
        <w:pStyle w:val="Normal"/>
        <w:tabs>
          <w:tab w:val="clear" w:pos="720"/>
          <w:tab w:val="left" w:pos="993" w:leader="none"/>
          <w:tab w:val="left" w:pos="709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ЗАПИСНИК ВОДИЛИ:                                                            Мустафа Градашчевић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ab/>
        <w:t xml:space="preserve">   Мира Ристић                                                                           Миленко Митровић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2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Јасминка Васиљевић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tabs>
          <w:tab w:val="clear" w:pos="720"/>
          <w:tab w:val="left" w:pos="691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sectPr>
      <w:headerReference w:type="default" r:id="rId2"/>
      <w:headerReference w:type="first" r:id="rId3"/>
      <w:type w:val="nextPage"/>
      <w:pgSz w:w="12240" w:h="15840"/>
      <w:pgMar w:left="1440" w:right="1008" w:gutter="0" w:header="706" w:top="762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36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26T13:31:00Z</dcterms:created>
  <dc:creator>mpetrovic</dc:creator>
  <dc:description/>
  <dc:language>en-US</dc:language>
  <cp:lastModifiedBy>mira.ristic</cp:lastModifiedBy>
  <cp:lastPrinted>2021-05-06T13:15:00Z</cp:lastPrinted>
  <dcterms:modified xsi:type="dcterms:W3CDTF">2024-01-26T13:31:00Z</dcterms:modified>
  <cp:revision>2</cp:revision>
  <dc:subject/>
  <dc:title>РЕПУБЛИКА СРПСКА</dc:title>
</cp:coreProperties>
</file>