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>ПРИЈЕДЛОГ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На основу  члана 39. став 2. тачка 10. Закона о локалној самоуправи („Службени гласник Републике Српске”, број: 97/16, 36/19 и 61/21), члана 8. став 4. Закона о порезу на непокретности („Службени гласник Републике Српске“, број: 91/15) и члана 39. став 2. тачка 11) Статута Града Бијељина („Службени гласник Града Бијељина”, број: 9/17), Скупштина Града Бијељина на својој </w:t>
      </w:r>
      <w:r>
        <w:rPr>
          <w:rFonts w:cs="Times New Roman" w:ascii="Times New Roman" w:hAnsi="Times New Roman"/>
          <w:sz w:val="24"/>
          <w:szCs w:val="24"/>
          <w:lang w:val="sr-Latn-BA"/>
        </w:rPr>
        <w:t>26</w:t>
      </w:r>
      <w:r>
        <w:rPr>
          <w:rFonts w:cs="Times New Roman" w:ascii="Times New Roman" w:hAnsi="Times New Roman"/>
          <w:sz w:val="24"/>
          <w:szCs w:val="24"/>
          <w:lang w:val="sr-RS"/>
        </w:rPr>
        <w:t>. сједници одржаној дана ______ 20</w:t>
      </w:r>
      <w:r>
        <w:rPr>
          <w:rFonts w:cs="Times New Roman" w:ascii="Times New Roman" w:hAnsi="Times New Roman"/>
          <w:sz w:val="24"/>
          <w:szCs w:val="24"/>
        </w:rPr>
        <w:t>23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е,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O Д Л У К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 ВИСИНИ ПОРЕСКЕ СТОПЕ ПОРЕЗА НА НЕПОКРЕТ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ЗА 202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Утврђује се висина пореске стопе у висини од 0,20% за 202</w:t>
      </w:r>
      <w:r>
        <w:rPr>
          <w:rFonts w:cs="Times New Roman" w:ascii="Times New Roman" w:hAnsi="Times New Roman"/>
          <w:sz w:val="24"/>
          <w:szCs w:val="24"/>
          <w:lang w:val="sr-Latn-BA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годину за опорезивање непокретности на подручју Града Бијељина, у складу са Законом о порезу на непокретности („Службени гласник Републике Српске”, број: 91/15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Изузетно од члана 1. ове  Одлуке, пореска стопа за непокретности у којима се непосредно обавља производна дјелатност износи 0,10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Под непокретностима из става 1. овог члана подразумијевају се објекти за производњу и објекти за складиштење сировина, полупроизвода и готових производа, уколико чине заокружену производну цјели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Ова Одлука ступа на снагу осмог дана од дана објављивања у „Службеном гласнику Града Бијељина“, а примјењиваће се од 01.01.202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>. до 31.12.202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: 01-022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softHyphen/>
              <w:softHyphen/>
              <w:softHyphen/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/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тум, ____________ 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C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РАЗЛОЖЕЊ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з приједлог Одлуке о висини пореске стопе пореза на непокретнос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за 202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I     ПРАВНИ ОСНОВ ЗА ДОНОШЕЊЕ ОДЛУК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адржан је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•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>у  члану 39. став 2. тачка 10. Закона о локалној самоуправи („Службени гласник Републике Српске”, број: 97/16, 36/19 и 61/21) прописано је да Скупштина доноси одлуке о комуналним таксама и другим јавним приходима, када је овлаштена законом, док је чланом 8. став 4. Закона о порезу на непокретности („Службени гласник Републике Српске“, број: 91/15) прописано да је Скупштина града дужна донијети одлуку о висини стопе пореза на непокретност из ст.1. и 2. овог члана, на свом подручју до 31.јануара за текућу годину. Чланом 39. став 2. тачка 11) Статута Града Бијељина („Службени гласник Града Бијељина”, број: 9/17) прописано је да Скупштина Града доноси одлуке о комуналним таксама и другим јавним приходима, када је овлаштена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II      РАЗЛОЗИ ЗА ДОНОШЕЊЕ ОДЛУ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акон о порезу на непокретности („Службени гласник Републике Српске“, број: 91/15), је у  члану 8. став 4. утврдио обавезу да су  Скупштине општина и градова дужне донијети одлуку о висини стопе пореза на непокретност на свом подручју до 31.јануара за текућу годи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III    ФИНАНСИЈСКА  СРЕ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а спровођење ове одлуке нису потребна финансијска сре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57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CS"/>
        </w:rPr>
        <w:t>ОБРАЂИВА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дјељење за стамбено- комуналне послов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и  заштиту животне сре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Calibri"/>
          <w:b/>
          <w:bCs/>
          <w:lang w:val="sr-RS"/>
        </w:rPr>
        <w:t xml:space="preserve">              </w:t>
      </w:r>
      <w:r>
        <w:rPr>
          <w:b/>
          <w:bCs/>
          <w:lang w:val="sr-R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4"/>
          <w:szCs w:val="24"/>
        </w:rPr>
        <w:t>п.о. ГРАДОНАЧЕЛНИКА</w:t>
      </w:r>
    </w:p>
    <w:p>
      <w:pPr>
        <w:pStyle w:val="Normal"/>
        <w:spacing w:lineRule="auto" w:line="240" w:before="0" w:after="0"/>
        <w:ind w:left="432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</w:t>
      </w:r>
    </w:p>
    <w:p>
      <w:pPr>
        <w:pStyle w:val="Normal"/>
        <w:spacing w:lineRule="auto" w:line="240" w:before="0" w:after="0"/>
        <w:ind w:left="432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Богдан Тадић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маст.инж.електр. и рачуна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радоначелник је утврдио ПРЕДЛОГ  OДЛУКЕ  О ВИСИНИ ПОРЕСКЕ СТОПЕ ПОРЕЗА НА НЕПОКРЕТНОСТИ ЗА 202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У , те га упућује Скупштини Града на претрес и усвајање</w:t>
      </w:r>
    </w:p>
    <w:p>
      <w:pPr>
        <w:pStyle w:val="Normal"/>
        <w:spacing w:lineRule="auto" w:line="240" w:before="0" w:after="0"/>
        <w:ind w:left="504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РАДОНАЧЕЛНИК ГРАДА БИЈЕЉИНА</w:t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</w:t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Latn-RS"/>
        </w:rPr>
        <w:t>Љубиша Петро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1:25:00Z</dcterms:created>
  <dc:creator>Biljana Despotovic</dc:creator>
  <dc:description/>
  <dc:language>en-US</dc:language>
  <cp:lastModifiedBy>mira.ristic</cp:lastModifiedBy>
  <cp:lastPrinted>2021-02-11T11:35:00Z</cp:lastPrinted>
  <dcterms:modified xsi:type="dcterms:W3CDTF">2024-01-04T11:25:00Z</dcterms:modified>
  <cp:revision>2</cp:revision>
  <dc:subject/>
  <dc:title/>
</cp:coreProperties>
</file>