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</w:t>
      </w:r>
      <w:r>
        <w:rPr>
          <w:lang w:val="sr-RS"/>
        </w:rPr>
        <w:t>20</w:t>
      </w:r>
      <w:r>
        <w:rPr/>
        <w:t>16</w:t>
      </w:r>
      <w:r>
        <w:rPr>
          <w:lang w:val="sr-CS"/>
        </w:rPr>
        <w:t xml:space="preserve">, </w:t>
      </w:r>
      <w:r>
        <w:rPr/>
        <w:t>36/</w:t>
      </w:r>
      <w:r>
        <w:rPr>
          <w:lang w:val="sr-RS"/>
        </w:rPr>
        <w:t>20</w:t>
      </w:r>
      <w:r>
        <w:rPr/>
        <w:t>19</w:t>
      </w:r>
      <w:r>
        <w:rPr>
          <w:lang w:val="sr-RS"/>
        </w:rPr>
        <w:t xml:space="preserve"> и 61/20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 Статута Града Бијељина („Службени гласник Града Бијељина“, број 9/</w:t>
      </w:r>
      <w:r>
        <w:rPr>
          <w:lang w:val="sr-RS"/>
        </w:rPr>
        <w:t>20</w:t>
      </w:r>
      <w:r>
        <w:rPr/>
        <w:t>17) и</w:t>
      </w:r>
      <w:r>
        <w:rPr>
          <w:lang w:val="sr-CS"/>
        </w:rPr>
        <w:t xml:space="preserve"> члана 348. </w:t>
      </w:r>
      <w:r>
        <w:rPr/>
        <w:t>с</w:t>
      </w:r>
      <w:r>
        <w:rPr>
          <w:lang w:val="sr-CS"/>
        </w:rPr>
        <w:t>тав 3 тачка г) Закона о стварним правима</w:t>
      </w:r>
      <w:r>
        <w:rPr/>
        <w:t xml:space="preserve"> </w:t>
      </w:r>
      <w:r>
        <w:rPr>
          <w:lang w:val="sr-RS"/>
        </w:rPr>
        <w:t>Републике Српске</w:t>
      </w:r>
      <w:r>
        <w:rPr/>
        <w:t xml:space="preserve"> </w:t>
      </w:r>
      <w:r>
        <w:rPr>
          <w:lang w:val="sr-RS"/>
        </w:rPr>
        <w:t xml:space="preserve">(„Службени гласник Републике Српске“ број </w:t>
      </w:r>
      <w:r>
        <w:rPr/>
        <w:t>124/2008, 3/2009-</w:t>
      </w:r>
      <w:r>
        <w:rPr>
          <w:lang w:val="sr-RS"/>
        </w:rPr>
        <w:t>испр</w:t>
      </w:r>
      <w:r>
        <w:rPr/>
        <w:t xml:space="preserve">., 58/2009, 95/2011, 60/2015, 18/2016 – </w:t>
      </w:r>
      <w:r>
        <w:rPr>
          <w:lang w:val="sr-RS"/>
        </w:rPr>
        <w:t>одлука Уставног суда и</w:t>
      </w:r>
      <w:r>
        <w:rPr/>
        <w:t xml:space="preserve"> 107/2019)</w:t>
      </w:r>
      <w:r>
        <w:rPr>
          <w:lang w:val="sr-RS"/>
        </w:rPr>
        <w:t>,</w:t>
      </w:r>
      <w:r>
        <w:rPr/>
        <w:t xml:space="preserve"> Скупштина Града Бијељина на сједници одржаној дана, _______ 20</w:t>
      </w:r>
      <w:r>
        <w:rPr>
          <w:lang w:val="sr-CS"/>
        </w:rPr>
        <w:t>2</w:t>
      </w:r>
      <w:r>
        <w:rPr>
          <w:lang w:val="sr-RS"/>
        </w:rPr>
        <w:t>4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Е  КАО К.П. БРОЈ 181/1 К.О. БИЈЕЉИНА 2 РАДИ ИЗГРАДЊЕ ОБЈЕКТА ВЈЕРСКЕ ЗАЈЕДН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81/1, Градилиште</w:t>
      </w:r>
      <w:r>
        <w:rPr>
          <w:lang w:val="sr-Latn-CS"/>
        </w:rPr>
        <w:t>,</w:t>
      </w:r>
      <w:r>
        <w:rPr>
          <w:lang w:val="sr-CS"/>
        </w:rPr>
        <w:t xml:space="preserve"> површине 5</w:t>
      </w:r>
      <w:r>
        <w:rPr/>
        <w:t>.</w:t>
      </w:r>
      <w:r>
        <w:rPr>
          <w:lang w:val="sr-CS"/>
        </w:rPr>
        <w:t>080 м2 уписане у Лист непокретности број 5191 к.о. Бијељина 2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а непокретности непосредном погодбом Српској Православној Епархији </w:t>
      </w:r>
      <w:r>
        <w:rPr>
          <w:color w:val="0D0D0D"/>
          <w:lang w:val="sr-CS"/>
        </w:rPr>
        <w:t>Зворничко Тузланској</w:t>
      </w:r>
      <w:r>
        <w:rPr>
          <w:lang w:val="sr-CS"/>
        </w:rPr>
        <w:t xml:space="preserve"> у Бијељини врши се ради изградње вјерског објекта-храма који ће бити посвећен Светом Сави Српском, а по узору храма Манастира Хиландар као и духовно-школског центра уз храм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ab/>
        <w:t xml:space="preserve">                                             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ма Изводу из Урбанистичког плана Града Бијељина (“Службени гласник Града Бијељина“ број 43/20) у чијем се обухвату налази предметна парцела, према плану намјене површина парцела је предвиђена за предшколске и школске установе и цркве.</w:t>
      </w:r>
      <w:r>
        <w:rPr/>
        <w:t xml:space="preserve"> </w:t>
      </w:r>
      <w:r>
        <w:rPr>
          <w:lang w:val="sr-CS"/>
        </w:rPr>
        <w:t xml:space="preserve">Парцела </w:t>
      </w:r>
      <w:r>
        <w:rPr/>
        <w:t xml:space="preserve">се налази у </w:t>
      </w:r>
      <w:r>
        <w:rPr>
          <w:lang w:val="sr-CS"/>
        </w:rPr>
        <w:t>четвртој стамбено пословној зони Града Бијељина.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Налазу о оквирној процјени тржишне вриједности непокретности ЈП „Дирекције за изградњу и развој града“ број </w:t>
      </w:r>
      <w:r>
        <w:rPr>
          <w:lang w:val="sr-Latn-RS"/>
        </w:rPr>
        <w:t>I</w:t>
      </w:r>
      <w:r>
        <w:rPr>
          <w:lang w:val="sr-CS"/>
        </w:rPr>
        <w:t xml:space="preserve">-226/24 од 12.03.2024. године дато је мишљење да просјечна оквирна тржишна вриједност за непокретност-градско грађевинско земљиште означено као к.п. број 181/1 к.о. Бијељина 2 износи 30,90 КМ/м2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упопродајна цијена за парцелу к.п. број 181/1 к.о. Бијељина 2 површине 5.080 м2 износи 156.972,00 КМ, коју Српска Православна Епархија </w:t>
      </w:r>
      <w:r>
        <w:rPr>
          <w:color w:val="0D0D0D"/>
          <w:lang w:val="sr-CS"/>
        </w:rPr>
        <w:t>Зворничко Тузланска</w:t>
      </w:r>
      <w:r>
        <w:rPr>
          <w:lang w:val="sr-CS"/>
        </w:rPr>
        <w:t xml:space="preserve"> у Бијељини 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З   ОДЛУКУ  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181/1 К.О. БИЈЕЉИНА 2 РАДИ ИЗГРАДЊЕ ОБЈЕКТА ВЈЕРСК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/>
      </w:pPr>
      <w:r>
        <w:rPr>
          <w:lang w:val="sr-CS"/>
        </w:rPr>
        <w:t xml:space="preserve">- члану 348. </w:t>
      </w:r>
      <w:r>
        <w:rPr/>
        <w:t>с</w:t>
      </w:r>
      <w:r>
        <w:rPr>
          <w:lang w:val="sr-CS"/>
        </w:rPr>
        <w:t>тав 3 тачка г) Закона о стварним правима</w:t>
      </w:r>
      <w:r>
        <w:rPr>
          <w:lang w:val="sr-RS"/>
        </w:rPr>
        <w:t xml:space="preserve"> Републике Српске</w:t>
      </w:r>
      <w:r>
        <w:rPr/>
        <w:t xml:space="preserve"> </w:t>
      </w:r>
      <w:r>
        <w:rPr>
          <w:lang w:val="sr-RS"/>
        </w:rPr>
        <w:t xml:space="preserve">(„Службени гласник Републике Српске“ број </w:t>
      </w:r>
      <w:r>
        <w:rPr/>
        <w:t>124/2008, 3/2009-</w:t>
      </w:r>
      <w:r>
        <w:rPr>
          <w:lang w:val="sr-RS"/>
        </w:rPr>
        <w:t>испр</w:t>
      </w:r>
      <w:r>
        <w:rPr/>
        <w:t xml:space="preserve">., 58/2009, 95/2011, 60/2015, 18/2016 – </w:t>
      </w:r>
      <w:r>
        <w:rPr>
          <w:lang w:val="sr-RS"/>
        </w:rPr>
        <w:t>одлука Уставног суда и</w:t>
      </w:r>
      <w:r>
        <w:rPr/>
        <w:t xml:space="preserve"> 107/2019)</w:t>
      </w:r>
      <w:r>
        <w:rPr>
          <w:lang w:val="sr-RS"/>
        </w:rPr>
        <w:t>,</w:t>
      </w:r>
      <w:r>
        <w:rPr>
          <w:lang w:val="sr-CS"/>
        </w:rPr>
        <w:t xml:space="preserve"> према коме је допуштена продаја непосредном погодбом непокретности у својини Републике и јединица локалне самоуправе ради потребе изградње објеката вјерских заједниц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ду Бијељина, Одјељењу за стамбено комуналне послове и заштиту животне средине, обратио се Епархијски управни одбор Српске православне епархије Зворничко-Тузланске захтјевом  за куповину дијела парцеле к.п. број 181 к.о. Бијељина 2 за изградњу храма који би био посвећен Светом Сави, а по узору на храм Манастира Хиландар, као и изградњу духовно школског центра уз храм. Уз захтјев су достављени Локацијски услови за изградњу цркве и духовно-школског центра </w:t>
      </w:r>
      <w:r>
        <w:rPr/>
        <w:t>у</w:t>
      </w:r>
      <w:r>
        <w:rPr>
          <w:lang w:val="sr-CS"/>
        </w:rPr>
        <w:t xml:space="preserve"> Бијељини издати од Одјељења за просторно уређење Градске управе Града Бијељина број 02/2-364-124/21 од 12.09.2022. године и Стручно мишљење и Урбанистичко-техничке услове за изградњу цркве издате од ЈП „Дирекција за изградњу и развој града“доо Бијељина број УТУ-189/21 од 02.02.2022.године. Након поднесеног захтјева извршена је диоба парцеле к.п. број 181 како би се формирала парцела на којој би се градио објекат. Након диобе настала је парцела к.п. број 181/1 површине поврине 5080 м2, шума 3.класе и парцела к.п. број 181/2 површине 1790 м2.</w:t>
      </w:r>
      <w:r>
        <w:rPr/>
        <w:t xml:space="preserve"> </w:t>
      </w:r>
      <w:r>
        <w:rPr>
          <w:b/>
        </w:rPr>
        <w:t>Парцела се налази испред зграде Центра за високо образовање у Бијељини, улица Семберских ратара</w:t>
      </w:r>
      <w:r>
        <w:rPr/>
        <w:t>.</w:t>
      </w:r>
      <w:r>
        <w:rPr>
          <w:lang w:val="sr-CS"/>
        </w:rPr>
        <w:t xml:space="preserve"> С обзиром да је парцела к.п. број 181/1 к.о. Бијељина 2 по култури била уписана као шума, упућен је захтјев Министарству пољопривреде, шумарства и водопривреде Републике Српске да у складу са чланом 42. став 1 тачка б) Закона о шумама (Службени гласник Републике Српске број 75/08, 60/13,70/20) да се донесе рјешење о трајној промјени намјене  парцеле. Од Министарства пољопривреде, шумарства и водопривреде Републике Српске достављено је Рјешење број 12.06.1-332-983/23 од 31.08.2023. године којим се Граду Бијељина даје сагласност за трајну промјену намјене шумског земљишта означеног као к.п. број 181/1 к.о. Бијељина 2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Затим, како би се наставио поступак по захтјеву Српске Православне Епархије Зворничко-Тузланске </w:t>
      </w:r>
      <w:r>
        <w:rPr>
          <w:lang w:val="sr-RS"/>
        </w:rPr>
        <w:t>подијет је захтјев Републичкој управи за геодетске и имовинско правне послове Бања Лука, ПЈ Бијељина за промјену културе на непокретности. Од Управе запримљено је рјешење којим се дозвољава упис промјене катастарске културе и класе на парцели к.п. број 181/1 к.о. Бијељина 2 тако што ће се на истој уписати градилишт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У даљем току поступка затражена је процјена тржишне вриједности непокретности за предметну парцелу од ЈП „ Дирекција за изградњу и развој града“ доо Бијељина. У Налазу о процјени тржишне вриједности непокретности ЈП „Дирекције за изградњу и развој града“ број </w:t>
      </w:r>
      <w:r>
        <w:rPr>
          <w:lang w:val="sr-Latn-RS"/>
        </w:rPr>
        <w:t>I-</w:t>
      </w:r>
      <w:r>
        <w:rPr>
          <w:lang w:val="sr-CS"/>
        </w:rPr>
        <w:t xml:space="preserve">226/24 од 12.03.2024. године дато је мишљење да тржишна вриједност непокретности означене као к.п. број 181/1 к.о. Бијељина 2 износи 30,90 КМ/м2, што за предметну непокретност површине 5.080 м2  купопродајна цијена износи 156.972,00 КМ. </w:t>
      </w:r>
    </w:p>
    <w:p>
      <w:pPr>
        <w:pStyle w:val="Normal"/>
        <w:ind w:firstLine="708"/>
        <w:jc w:val="both"/>
        <w:rPr>
          <w:color w:val="0D0D0D"/>
          <w:lang w:val="sr-CS"/>
        </w:rPr>
      </w:pPr>
      <w:r>
        <w:rPr>
          <w:color w:val="0D0D0D"/>
          <w:lang w:val="sr-CS"/>
        </w:rPr>
        <w:t xml:space="preserve">Секретар </w:t>
      </w:r>
      <w:r>
        <w:rPr>
          <w:lang w:val="sr-CS"/>
        </w:rPr>
        <w:t>Српске Православне Епархије Зворничко-Тузланске</w:t>
      </w:r>
      <w:r>
        <w:rPr>
          <w:color w:val="0D0D0D"/>
          <w:lang w:val="sr-CS"/>
        </w:rPr>
        <w:t xml:space="preserve"> је на записник овог Одјељења од 13.03.2024. године изјавио да је сагласан са процјеном у Налазу број И-226/24 од 12.03.2024. године и процијењеном тржишном вриједности непокретности у износу од 30,90 КМ/м2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мајући у виду наведено, односно да је Законом о стварним правима Републике Српске предвиђено да се  непокретности у својини Града могу продати непосредном погодбом, између осталог и за потребе изградње објеката вјерских заједница, да је према </w:t>
      </w:r>
      <w:r>
        <w:rPr>
          <w:lang w:val="sr-CS"/>
        </w:rPr>
        <w:t xml:space="preserve">Изводу из Урбанистичког плана Града Бијељина (“Службени гласник Града Бијељина“ број 43/20) у чијем се обухвату налази предметна парцела, према плану намјене површина парцела је предвиђена за предшколске и школске установе и цркве, као и да су ријешени имовинско правни односи за парцелу један од услова за подношење захтјева за издавање грађевинске дозволе, </w:t>
      </w:r>
      <w:r>
        <w:rPr>
          <w:color w:val="0D0D0D"/>
          <w:lang w:val="sr-CS"/>
        </w:rPr>
        <w:t>те да се подносилац захтјева сагласио са процијењеном тржишном вриједности непокретности у износу од 30,90 КМ/м2</w:t>
      </w:r>
      <w:r>
        <w:rPr>
          <w:lang w:val="sr-CS"/>
        </w:rPr>
        <w:t xml:space="preserve">, </w:t>
      </w:r>
      <w:r>
        <w:rPr>
          <w:lang w:val="ru-RU"/>
        </w:rPr>
        <w:t xml:space="preserve">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прилогу приједлога Одлуке је копија катастар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у буџету Града Бијељина за 2024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</w:t>
      </w:r>
      <w:r>
        <w:rPr/>
        <w:t xml:space="preserve">Богдан </w:t>
      </w:r>
      <w:r>
        <w:rPr>
          <w:lang w:val="sr-RS"/>
        </w:rPr>
        <w:t>Т</w:t>
      </w:r>
      <w:r>
        <w:rPr/>
        <w:t>адић</w:t>
      </w:r>
      <w:r>
        <w:rPr>
          <w:lang w:val="sr-RS"/>
        </w:rPr>
        <w:t>, мастер инже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lang w:val="sr-CS"/>
        </w:rPr>
        <w:t xml:space="preserve"> О </w:t>
      </w:r>
      <w:r>
        <w:rPr/>
        <w:t>ПРОДАЈИ</w:t>
      </w:r>
      <w:r>
        <w:rPr>
          <w:lang w:val="sr-CS"/>
        </w:rPr>
        <w:t xml:space="preserve">  НЕПОСРЕДНОМ ПОГОДБОМ  НЕПОКРЕТНОСТИ  ОЗНАЧЕНЕ КАО К.П. БРОЈ 181/1 К.О. БИЈЕЉИНА 2 РАДИ ИЗГРАДЊЕ ОБЈЕКТА ВЈЕРСКЕ ЗАЈЕДНИЦЕ, </w:t>
      </w:r>
      <w:r>
        <w:rPr>
          <w:lang w:val="sr-RS"/>
        </w:rPr>
        <w:t xml:space="preserve">те је прослеђује Скупштини Града Бијељина на претрес и усвај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RS"/>
        </w:rPr>
        <w:t xml:space="preserve">                                                                          Љубиша Петровић</w:t>
      </w:r>
    </w:p>
    <w:p>
      <w:pPr>
        <w:pStyle w:val="Normal"/>
        <w:rPr/>
      </w:pPr>
      <w:r>
        <w:rPr>
          <w:lang w:val="sr-RS"/>
        </w:rPr>
        <w:t xml:space="preserve">     </w:t>
      </w:r>
      <w:r>
        <w:rPr>
          <w:lang w:val="sr-RS"/>
        </w:rPr>
        <w:drawing>
          <wp:inline distT="0" distB="0" distL="0" distR="0">
            <wp:extent cx="5756275" cy="810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4:00Z</dcterms:created>
  <dc:creator>dduvnjak</dc:creator>
  <dc:description/>
  <dc:language>en-US</dc:language>
  <cp:lastModifiedBy>mira.ristic</cp:lastModifiedBy>
  <cp:lastPrinted>2024-03-13T14:54:00Z</cp:lastPrinted>
  <dcterms:modified xsi:type="dcterms:W3CDTF">2024-03-22T09:04:00Z</dcterms:modified>
  <cp:revision>2</cp:revision>
  <dc:subject/>
  <dc:title/>
</cp:coreProperties>
</file>