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</w:t>
      </w:r>
      <w:r>
        <w:rPr/>
        <w:t xml:space="preserve">  </w:t>
      </w:r>
      <w:r>
        <w:rPr>
          <w:lang w:val="sr-CS"/>
        </w:rPr>
        <w:t xml:space="preserve">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 Закона о локалној самоуправи („Службени гласник Републике Српске“, број: 97/16, 36/19 и 61/21) и члана 39. став 2 тачка 14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4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УСВОЈИНЕ НА НЕПОКРЕТНОСТИМ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ИМ КАО К.П. БРОЈ </w:t>
      </w:r>
      <w:r>
        <w:rPr>
          <w:b/>
          <w:bCs/>
          <w:sz w:val="28"/>
          <w:szCs w:val="28"/>
          <w:lang w:val="sr-RS"/>
        </w:rPr>
        <w:t>1542/2 и 1542/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усвојина на сувласничком дијелу од 1/4 Вазмер</w:t>
      </w:r>
      <w:r>
        <w:rPr/>
        <w:t>-</w:t>
      </w:r>
      <w:r>
        <w:rPr>
          <w:lang w:val="sr-CS"/>
        </w:rPr>
        <w:t>Јогунчић Јохана Паулине и сувласничком дијелу од 1/4 Гнип Адама Ружене на непокретностима</w:t>
      </w:r>
      <w:r>
        <w:rPr/>
        <w:t xml:space="preserve"> </w:t>
      </w:r>
      <w:r>
        <w:rPr>
          <w:lang w:val="sr-CS"/>
        </w:rPr>
        <w:t>означеним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к.п. број 1542/2, некатегорисани пут површине 369 м2 и</w:t>
      </w:r>
    </w:p>
    <w:p>
      <w:pPr>
        <w:pStyle w:val="ListParagraph"/>
        <w:ind w:left="0" w:right="-285" w:hanging="0"/>
        <w:jc w:val="both"/>
        <w:rPr/>
      </w:pPr>
      <w:r>
        <w:rPr>
          <w:lang w:val="sr-CS"/>
        </w:rPr>
        <w:t>-к.п. број 1542/6, некатегорисани пут површине 416 м2, укупне површине 785 м2, које су уписане у Лист непокретности број 4485 к.о. Бијељина 1, у коме су са правом сусвојине уписани Бартош Палка Јосип са дијелом 2/4, Гнип Адама Ружена са дијелом 1/4 и Вазмер Јогунчић Јохана Паулина са дијелом од 1/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усвојина од по 1/4 на непокретностима из става 1. ове Одлуке стиче се ради рјешавања имовинско правних односа на непокретностима које су у нарави дио улице Ђакона Авакум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е парцеле се налазе у обухвату измјене дијела Регулационог плана „Калтиновача“ („Службени гласник Града Бијељина“, број 06/12) и у нарави представљају приступни пут изграђеним стамбеним објектима и налазе се у четвртој стамбено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 xml:space="preserve">Члан </w:t>
      </w:r>
      <w:r>
        <w:rPr>
          <w:b/>
          <w:lang w:val="sr-RS"/>
        </w:rPr>
        <w:t>3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,00 КМ/м2, што за сувласнички дио од 1/4 за обје парцеле укупне површине од 785 м2 износи по 1.962,50 КМ, који износ ће Град Бијељина исплатити на рачун Вазмер</w:t>
      </w:r>
      <w:r>
        <w:rPr/>
        <w:t>-</w:t>
      </w:r>
      <w:r>
        <w:rPr>
          <w:lang w:val="sr-CS"/>
        </w:rPr>
        <w:t>Јогунчић Јохана Паулини из Тузле и Гнип Адама Ружени из Сремске Митров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сувласничком дијелу од по ¼ Вазмер Јогунчић Паулине и Гнип  Ружене 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у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4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УЗ ПРИЈЕДЛОГ ОДЛУКЕ </w:t>
      </w:r>
      <w:r>
        <w:rPr>
          <w:bCs/>
          <w:lang w:val="sr-CS"/>
        </w:rPr>
        <w:t xml:space="preserve">О СТИЦАЊУ СУСВОЈИНЕ НА НЕПОКРЕТНОСТИМА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CS"/>
        </w:rPr>
        <w:t xml:space="preserve">ОЗНАЧЕНИМ КАО К.П. БРОЈ </w:t>
      </w:r>
      <w:r>
        <w:rPr>
          <w:bCs/>
          <w:sz w:val="28"/>
          <w:szCs w:val="28"/>
          <w:lang w:val="sr-RS"/>
        </w:rPr>
        <w:t>1542/2 и 1542/6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јељењу обратили су се Вазмер Јогунчић Паулина, Гнип Ружена и Бартош Јосип  захтјевима да парцеле означене као к.п. број 1542/2 и 1542/6 обје к.о. Бијељина 1 откупи Град Бијељина јер се ради о некатегорисаним путевима који су окружени изграђеним стамбеним објектима у својини трећих лица. Наведено је и да је на парцелама урађена расвјета и асфалт, те је тражена исплата накнаде за коришћење некретнин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 основу упућеног захтјева извршен је увид у достављену документ</w:t>
      </w:r>
      <w:r>
        <w:rPr/>
        <w:t>a</w:t>
      </w:r>
      <w:r>
        <w:rPr>
          <w:lang w:val="sr-CS"/>
        </w:rPr>
        <w:t>цију, као и у Лист непокретности број 4485 к.о. Бијељина 1 у коме су уписане парцеле означене као к.п. број 1542/2 некатегорисани пут површине 369 м2 и к.п. број 1542/6 некатегорисани пут површине 416 м2, са правом сусвојине Бартош Палка Јосипа са дијелом 2/4, Вазмер Јогунчић Јохана Паулине и Гнип Адама Ружене са дијелом од по 1/4.</w:t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мајући у виду стање на терену, да је то у нарави пут изграђеним индивидуалним стамбеним објектима, те претпоставком да су сувласници продавали плацеве имајући у виду службености пролаза на парцелама које су биле уписане прије потврђивања Катастра непокретности за к.о. Бијељина 1, предложено је сувласницима да се откупе предметне непокретности по цијени од 10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упућеног дописа, Вазмер Јогунчић Паулина из Тузле и Гнип Адама Ружена из Сремске Митровице обратиле су се овом Одјељењу поднесцима у коме су навеле  да са другим сувласником нису у могућности да постигну заједнички став-приједлог. У својим изјашњењима у својству сувласника на наведеним некретнинама са дијелом од по ¼ изјавиле су да су сагласне да се изврши откуп предметних некретнина по понуђеној цијени од 10,00 КМ/м2.</w:t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 xml:space="preserve">Упућен је захтјев за процјену тржишне вриједности непокретности </w:t>
      </w:r>
      <w:r>
        <w:rPr>
          <w:lang w:val="sr-CS"/>
        </w:rPr>
        <w:t xml:space="preserve">ЈП „Дирекцији за изградњу и развој града“ д.о.о. Бијељина која је израдила налаз број </w:t>
      </w:r>
      <w:r>
        <w:rPr/>
        <w:t>I</w:t>
      </w:r>
      <w:r>
        <w:rPr>
          <w:lang w:val="sr-CS"/>
        </w:rPr>
        <w:t>-</w:t>
      </w:r>
      <w:r>
        <w:rPr>
          <w:lang w:val="sr-RS"/>
        </w:rPr>
        <w:t>835</w:t>
      </w:r>
      <w:r>
        <w:rPr>
          <w:lang w:val="sr-CS"/>
        </w:rPr>
        <w:t xml:space="preserve">/22 од </w:t>
      </w:r>
      <w:r>
        <w:rPr>
          <w:lang w:val="sr-RS"/>
        </w:rPr>
        <w:t>13</w:t>
      </w:r>
      <w:r>
        <w:rPr/>
        <w:t>.10</w:t>
      </w:r>
      <w:r>
        <w:rPr>
          <w:lang w:val="sr-CS"/>
        </w:rPr>
        <w:t>.2022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их непокретности  износи </w:t>
      </w:r>
      <w:r>
        <w:rPr>
          <w:lang w:val="sr-RS"/>
        </w:rPr>
        <w:t>30,90</w:t>
      </w:r>
      <w:r>
        <w:rPr>
          <w:lang w:val="sr-CS"/>
        </w:rPr>
        <w:t xml:space="preserve"> КМ/м2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Узимајући у обзир све наведено као и Налаз  </w:t>
      </w:r>
      <w:r>
        <w:rPr>
          <w:lang w:val="sr-CS"/>
        </w:rPr>
        <w:t xml:space="preserve">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</w:t>
      </w:r>
      <w:r>
        <w:rPr>
          <w:lang w:val="sr-RS"/>
        </w:rPr>
        <w:t>835</w:t>
      </w:r>
      <w:r>
        <w:rPr>
          <w:lang w:val="sr-CS"/>
        </w:rPr>
        <w:t xml:space="preserve">/22 од </w:t>
      </w:r>
      <w:r>
        <w:rPr>
          <w:lang w:val="sr-RS"/>
        </w:rPr>
        <w:t>13</w:t>
      </w:r>
      <w:r>
        <w:rPr/>
        <w:t>.10</w:t>
      </w:r>
      <w:r>
        <w:rPr>
          <w:lang w:val="sr-CS"/>
        </w:rPr>
        <w:t xml:space="preserve">.2022. године у коме су непокретности процијењене на износ од </w:t>
      </w:r>
      <w:r>
        <w:rPr>
          <w:lang w:val="sr-RS"/>
        </w:rPr>
        <w:t>30,90</w:t>
      </w:r>
      <w:r>
        <w:rPr>
          <w:lang w:val="sr-CS"/>
        </w:rPr>
        <w:t xml:space="preserve"> КМ/м</w:t>
      </w:r>
      <w:r>
        <w:rPr/>
        <w:t xml:space="preserve">2, </w:t>
      </w:r>
      <w:r>
        <w:rPr>
          <w:lang w:val="sr-RS"/>
        </w:rPr>
        <w:t>те</w:t>
      </w:r>
      <w:r>
        <w:rPr/>
        <w:t xml:space="preserve"> да </w:t>
      </w:r>
      <w:r>
        <w:rPr>
          <w:lang w:val="sr-RS"/>
        </w:rPr>
        <w:t>су</w:t>
      </w:r>
      <w:r>
        <w:rPr/>
        <w:t xml:space="preserve"> именован</w:t>
      </w:r>
      <w:r>
        <w:rPr>
          <w:lang w:val="sr-RS"/>
        </w:rPr>
        <w:t>е</w:t>
      </w:r>
      <w:r>
        <w:rPr/>
        <w:t xml:space="preserve"> прихватил</w:t>
      </w:r>
      <w:r>
        <w:rPr>
          <w:lang w:val="sr-RS"/>
        </w:rPr>
        <w:t>е</w:t>
      </w:r>
      <w:r>
        <w:rPr/>
        <w:t xml:space="preserve"> понуђени износ </w:t>
      </w:r>
      <w:r>
        <w:rPr>
          <w:lang w:val="sr-RS"/>
        </w:rPr>
        <w:t xml:space="preserve">накнаде </w:t>
      </w:r>
      <w:r>
        <w:rPr/>
        <w:t>од 10,00 КМ/м2,</w:t>
      </w:r>
      <w:r>
        <w:rPr>
          <w:lang w:val="sr-CS"/>
        </w:rPr>
        <w:t xml:space="preserve"> као и да се ради о путевима који служе као прилаз изграђеним стамбеним објектима, да су парцеле –путеви асфалтирани и да су на истима постављени стубови уличне расвјете, предлаже се Скупштини Града Бијељина 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рилогу Одлуке је копија катастарског пла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</w:t>
      </w:r>
      <w:r>
        <w:rPr/>
        <w:t xml:space="preserve">4. </w:t>
      </w:r>
      <w:r>
        <w:rPr>
          <w:lang w:val="sr-CS"/>
        </w:rPr>
        <w:t xml:space="preserve">годину.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.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</w:t>
      </w:r>
      <w:r>
        <w:rPr/>
        <w:t xml:space="preserve"> </w:t>
      </w:r>
      <w:r>
        <w:rPr>
          <w:lang w:val="sr-RS"/>
        </w:rPr>
        <w:t xml:space="preserve">ПРИЈЕДЛОГ </w:t>
      </w:r>
      <w:r>
        <w:rPr>
          <w:bCs/>
          <w:lang w:val="sr-CS"/>
        </w:rPr>
        <w:t xml:space="preserve">ОДЛУКЕ О СТИЦАЊУ СУСВОЈИНЕ НА НЕПОКРЕТНОСТИМА ОЗНАЧЕНИМ КАО К.П. БРОЈ </w:t>
      </w:r>
      <w:r>
        <w:rPr>
          <w:bCs/>
          <w:sz w:val="28"/>
          <w:szCs w:val="28"/>
          <w:lang w:val="sr-RS"/>
        </w:rPr>
        <w:t>1542/2 и 1542/6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/>
      </w:pPr>
      <w:r>
        <w:rPr/>
        <w:drawing>
          <wp:inline distT="0" distB="0" distL="0" distR="0">
            <wp:extent cx="5752465" cy="7801610"/>
            <wp:effectExtent l="0" t="0" r="0" b="0"/>
            <wp:docPr id="1" name="сЛИКА ЗА ДРУГУ ОДЛУК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ЛИКА ЗА ДРУГУ ОДЛУК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21:00Z</dcterms:created>
  <dc:creator>dduvnjak</dc:creator>
  <dc:description/>
  <dc:language>en-US</dc:language>
  <cp:lastModifiedBy>mira.ristic</cp:lastModifiedBy>
  <cp:lastPrinted>2024-03-22T12:48:00Z</cp:lastPrinted>
  <dcterms:modified xsi:type="dcterms:W3CDTF">2024-03-22T12:21:00Z</dcterms:modified>
  <cp:revision>2</cp:revision>
  <dc:subject/>
  <dc:title/>
</cp:coreProperties>
</file>