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>
          <w:lang w:val="sr-RS"/>
        </w:rPr>
        <w:t xml:space="preserve"> </w:t>
      </w:r>
      <w:r>
        <w:rPr>
          <w:lang w:val="sr-CS"/>
        </w:rPr>
        <w:t xml:space="preserve">2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СТИЦАЊУ СВОЈИНЕ НА НЕПОКРЕТНОСТИМА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</w:rPr>
        <w:t>4160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И К.П.БРОЈ 4017/2 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к.п. број </w:t>
      </w:r>
      <w:r>
        <w:rPr/>
        <w:t>4160/2</w:t>
      </w:r>
      <w:r>
        <w:rPr>
          <w:lang w:val="sr-CS"/>
        </w:rPr>
        <w:t xml:space="preserve">, двориште површине </w:t>
      </w:r>
      <w:r>
        <w:rPr/>
        <w:t>44</w:t>
      </w:r>
      <w:r>
        <w:rPr>
          <w:lang w:val="sr-CS"/>
        </w:rPr>
        <w:t xml:space="preserve"> м2 уписане у Лист непокретности број 105 к.о. Бијељина 2 у коме је са правом својине уписан Гогић Глигорија Млађен са дијелом 1/1, без терета и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-к.п. број 4017/2, улица 4</w:t>
      </w:r>
      <w:r>
        <w:rPr/>
        <w:t xml:space="preserve"> </w:t>
      </w:r>
      <w:r>
        <w:rPr>
          <w:lang w:val="sr-CS"/>
        </w:rPr>
        <w:t xml:space="preserve">м2 уписана у Посједовни лист број 6775 к.о. Бијељина </w:t>
      </w:r>
      <w:r>
        <w:rPr/>
        <w:t xml:space="preserve">2 </w:t>
      </w:r>
      <w:r>
        <w:rPr>
          <w:lang w:val="sr-CS"/>
        </w:rPr>
        <w:t>у коме је као посједник уписан Гогић Глигорија Млађен, са дијелом 1/1. За непокретност није успостављен катастар непокретности, а Град Бијељина ће се на непокретности уписати са правом својине успостављањем и потврђивањем катастра непокретности на основу ове Одлук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стичу се ради рјешавања имовинско правних односа на непокретностима које по Регулационом плану „Галац“ представљају приступни пут околним изграђеним и неизграђеним грађевинским парцелама намијењеним за породично становање у улици Паје Јовановић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723/22 од 19.08.2022. године и број </w:t>
      </w:r>
      <w:r>
        <w:rPr/>
        <w:t>I</w:t>
      </w:r>
      <w:r>
        <w:rPr>
          <w:lang w:val="sr-RS"/>
        </w:rPr>
        <w:t>-919/23 од 27.12.2023. године.</w:t>
      </w:r>
      <w:r>
        <w:rPr>
          <w:lang w:val="sr-C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има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проведбеног документа просторног уређења, Регулационог плана „Галац“ („Службени гласник Града Бијељина“, број 29/08 и 1/23) и налазе се у трећој стамбено пословној зони Града Бијељина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Налазима је дато  Мишљење да оквирна тржишна вриједност  непокретности означених као к.п. број </w:t>
      </w:r>
      <w:r>
        <w:rPr>
          <w:lang w:val="sr-RS"/>
        </w:rPr>
        <w:t>4160/</w:t>
      </w:r>
      <w:r>
        <w:rPr/>
        <w:t>2</w:t>
      </w:r>
      <w:r>
        <w:rPr>
          <w:lang w:val="sr-RS"/>
        </w:rPr>
        <w:t xml:space="preserve"> и к.п. број 4017/2 износи 49,70 КМ/м2, те да се на парцели 4160/2 налазе темељи ограде цца 20,01 (0,30X0,25 X20.0) X2=цца 3.3м3 X220 КМ/м2 у износу од 726,00 КМ, панелна ограда са стубовима димензија 2.0 м X 1.20м=2.4 м2 X 85.90 КМ/м2 у износу од 206,16 КМ и три стабла јабука X 100,00 КМ у износу 300,00 КМ.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 xml:space="preserve">                                                    </w:t>
      </w:r>
      <w:r>
        <w:rPr>
          <w:b/>
          <w:lang w:val="sr-RS"/>
        </w:rPr>
        <w:t>Члан 3.</w:t>
      </w:r>
    </w:p>
    <w:p>
      <w:pPr>
        <w:pStyle w:val="ListParagraph"/>
        <w:ind w:left="0"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упопродајна цијена за непокретност означену као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b/>
          <w:lang w:val="sr-CS"/>
        </w:rPr>
        <w:t>-к.п. број 4160/</w:t>
      </w:r>
      <w:r>
        <w:rPr>
          <w:b/>
        </w:rPr>
        <w:t>2</w:t>
      </w:r>
      <w:r>
        <w:rPr>
          <w:lang w:val="sr-CS"/>
        </w:rPr>
        <w:t xml:space="preserve"> </w:t>
      </w:r>
      <w:r>
        <w:rPr>
          <w:b/>
          <w:lang w:val="sr-CS"/>
        </w:rPr>
        <w:t>к.о. Бијељина 2</w:t>
      </w:r>
      <w:r>
        <w:rPr>
          <w:lang w:val="sr-CS"/>
        </w:rPr>
        <w:t xml:space="preserve"> површине </w:t>
      </w:r>
      <w:r>
        <w:rPr/>
        <w:t>44</w:t>
      </w:r>
      <w:r>
        <w:rPr>
          <w:lang w:val="sr-CS"/>
        </w:rPr>
        <w:t xml:space="preserve">  м2 износи</w:t>
      </w:r>
      <w:r>
        <w:rPr/>
        <w:t xml:space="preserve"> 2.186,80</w:t>
      </w:r>
      <w:r>
        <w:rPr>
          <w:lang w:val="sr-CS"/>
        </w:rPr>
        <w:t xml:space="preserve"> КМ, накнад</w:t>
      </w:r>
      <w:r>
        <w:rPr/>
        <w:t>a</w:t>
      </w:r>
      <w:r>
        <w:rPr>
          <w:lang w:val="sr-CS"/>
        </w:rPr>
        <w:t xml:space="preserve"> за темеље ограде, панелну ограду са стубовима и три стабла јабуке износи од </w:t>
      </w:r>
      <w:r>
        <w:rPr>
          <w:lang w:val="sr-RS"/>
        </w:rPr>
        <w:t>1.232,16 КМ</w:t>
      </w:r>
      <w:r>
        <w:rPr>
          <w:lang w:val="sr-CS"/>
        </w:rPr>
        <w:t>, а све укупно износи</w:t>
      </w:r>
      <w:r>
        <w:rPr/>
        <w:t xml:space="preserve"> 3.418,96 KM</w:t>
      </w:r>
      <w:r>
        <w:rPr>
          <w:lang w:val="sr-RS"/>
        </w:rPr>
        <w:t>,</w:t>
      </w:r>
    </w:p>
    <w:p>
      <w:pPr>
        <w:pStyle w:val="ListParagraph"/>
        <w:ind w:left="0" w:firstLine="708"/>
        <w:jc w:val="both"/>
        <w:rPr/>
      </w:pPr>
      <w:r>
        <w:rPr>
          <w:b/>
          <w:lang w:val="sr-RS"/>
        </w:rPr>
        <w:t>-к.п. број 4017/2 к.о. Бијељина 2</w:t>
      </w:r>
      <w:r>
        <w:rPr>
          <w:lang w:val="sr-RS"/>
        </w:rPr>
        <w:t xml:space="preserve"> површине 4 м2 износи 198,80 КМ.</w:t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RS"/>
        </w:rPr>
        <w:t>Укупна купопродајна цијена за непокретности к.п. број 4160/2 и 4017/2 износи 3.617,76 КМ</w:t>
      </w:r>
      <w:r>
        <w:rPr/>
        <w:t xml:space="preserve"> </w:t>
      </w:r>
      <w:r>
        <w:rPr>
          <w:lang w:val="sr-CS"/>
        </w:rPr>
        <w:t xml:space="preserve">који износ Град Бијељина треба да уплати </w:t>
      </w:r>
      <w:r>
        <w:rPr>
          <w:lang w:val="sr-RS"/>
        </w:rPr>
        <w:t>Гогић Глигорија Млађену из Бијељине</w:t>
      </w:r>
      <w:r>
        <w:rPr/>
        <w:t xml:space="preserve"> </w:t>
      </w:r>
      <w:r>
        <w:rPr>
          <w:lang w:val="sr-CS"/>
        </w:rPr>
        <w:t>на име купопродајне цијен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sr-RS"/>
        </w:rPr>
        <w:t>их</w:t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непокретности</w:t>
      </w:r>
      <w:r>
        <w:rPr/>
        <w:t>ма</w:t>
      </w:r>
      <w:r>
        <w:rPr>
          <w:lang w:val="sr-CS"/>
        </w:rPr>
        <w:t xml:space="preserve">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МА ОЗНАЧЕНИМ КАО К.П. БРОЈ 4160/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И К.П. БРОЈ 4017</w:t>
      </w:r>
      <w:r>
        <w:rPr>
          <w:bCs/>
          <w:sz w:val="28"/>
          <w:szCs w:val="28"/>
          <w:lang w:val="sr-CS"/>
        </w:rPr>
        <w:t>/</w:t>
      </w:r>
      <w:r>
        <w:rPr>
          <w:bCs/>
          <w:lang w:val="sr-CS"/>
        </w:rPr>
        <w:t>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јељењу захтјевом се обратила група грађана Мјесне заједнице „Соколски дом“, становници улице Паје Јовановића у Бијељини, да им се помогне у рјешавању питања приступног пута до њихових парцела на којима су изграђени стамбени објекти, а све у складу са Регулационим планом „Галац“. Подносиоци захтјева су власници парцела к.п. број 4161/1, 4161/2, 4161/3, 4161/4, 4013/1 све к.о. Бијељина 2, а као приступни пут користе парцеле 4161/1 власништво Гогић Млађена и парцелу к.п. број 4013/4 власништво Михајловић Ведране. Наводе да им је онемогућено коришћење пута у довољној ширини и дужини, те позивају на рјешавање приступног пута њиховим парцел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о запримљеном захтјеву прикупили смо документацију и изашли на лице мјеста. Извршен је увид у Регулациони план „Галац“ у коме је од парцела означених као к.п. број 4013/3, 4013/4 и 4160 к.о. Бијељина 2 предвиђен приступни пут околним парцелама које представљају изграђене стамбене објекте и неизграђене грађевинске парцеле у улици Паје Јовановића у Бијељини. Обратили смо се  ЈП „Дирекцији за изградњу и развој града“ доо Бијељина за процјену предметних парцела. Од Дирекције запримили смо налазе о извршеној процјени тржишне вриједности непокретности у броју I-</w:t>
      </w:r>
      <w:r>
        <w:rPr>
          <w:lang w:val="sr-RS"/>
        </w:rPr>
        <w:t xml:space="preserve">723/22 од 19.08.2022. године и у броју </w:t>
      </w:r>
      <w:r>
        <w:rPr>
          <w:lang w:val="sr-CS"/>
        </w:rPr>
        <w:t>I-919/23 од 27.12.2023. године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налазу је дато мишљење да просјечна оквирна тржишна вриједност за непокретност-грађевинског земљишта к.п. број 4017/2 износи  49,70 КМ/м2. С обзиром на Налаз Дирекције, тржишна вриједност непокретности означене као к.п. број 4017/2 површине 4 м2 износи 198,80 КМ. Налазом о извршеној оквирној процјени тржишне вриједности непокретности за к.п. број 4160 к.о. Бијељина 2 (од које парцеле је настала к.п. број 4160/2 површине 44 м2 која је предмет откупа од стране Града Бијељина) у броју I-723/22 од 19.08.2022. године дато је мишљење да је вриједност к.п. број 4160 к.о. Бијељина 2 у износу од 49,70 КМ/м2, да се на парцели налазе темељи ограде цца 20,01 (0,30X0,25 X20.0) X2=цца 3.3м3 X220 КМ/м2 у износу од 726,00 КМ, панелна ограда са стубовима димензија 2.0 м X 1.20м=2.4 м2 X 85.90 КМ/м2 у износу од 206,16 КМ и три стабла јабука X 100,00 КМ у износу 300,00 КМ, те за парцелу к.п. број 4160/2 површине 44 м2 вриједност од 2.186,80 КМ што са наведеним накнадама за ограду, парапете и засаде воћа износи </w:t>
      </w:r>
      <w:r>
        <w:rPr/>
        <w:t>3.418,96 KM</w:t>
      </w:r>
      <w:r>
        <w:rPr>
          <w:lang w:val="sr-RS"/>
        </w:rPr>
        <w:t>, за к.п. број 4017/2 површине 4 м2</w:t>
      </w:r>
      <w:r>
        <w:rPr/>
        <w:t xml:space="preserve"> </w:t>
      </w:r>
      <w:r>
        <w:rPr>
          <w:lang w:val="sr-RS"/>
        </w:rPr>
        <w:t xml:space="preserve">износ од 198,80 КМ, а што укупно за к.п. број 4017/2 и к.п. број 4160/2 обје к.о. Бијељина 2 износи 3.617,76 КМ </w:t>
      </w:r>
      <w:r>
        <w:rPr>
          <w:lang w:val="sr-CS"/>
        </w:rPr>
        <w:t xml:space="preserve">који износ Град Бијељина треба да уплати </w:t>
      </w:r>
      <w:r>
        <w:rPr>
          <w:lang w:val="sr-RS"/>
        </w:rPr>
        <w:t>Гогић Глигорија Млађену из Бијељине</w:t>
      </w:r>
      <w:r>
        <w:rPr/>
        <w:t xml:space="preserve"> </w:t>
      </w:r>
      <w:r>
        <w:rPr>
          <w:lang w:val="sr-CS"/>
        </w:rPr>
        <w:t>на име купопродајне цијене.</w:t>
      </w:r>
      <w:r>
        <w:rPr>
          <w:lang w:val="sr-RS"/>
        </w:rPr>
        <w:t xml:space="preserve"> Именовани се сложио са процјеном тржишне вриједности, те затражио да се Скупштини Града Бијељина упути приједлог Одлуке о стицању његових непокретности од стране Града Бијељина. 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  <w:t xml:space="preserve">За непокретности означене као к.п. број 4013/3 и 4013/4 к.о. Бијељина 2 донесена је Одлука о стицању својине на непокретностима, исплаћена купопродајна цијена и на парцелама се са правом својине укњижио Град Бијељина. Преостало је да се имовинско правно ријеше парцеле које су наведене у приједлогу Одлуке, а како би се обезбједио приступни пут околним парцелама по Регулационом плану. </w:t>
      </w:r>
      <w:r>
        <w:rPr>
          <w:lang w:val="sr-CS"/>
        </w:rPr>
        <w:t>Имајући у виду да парцела у нарави представља приступни пут изграђеним и неизграђеним грађевинским парцелама у улици Паје Јовановић у Бијељини, предлаже се Скупштини Града Бијељина доношење ове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прилогу приједлога Одлуке је копија катастарског плана и Извод из Регулационог пл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4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</w:t>
      </w:r>
      <w:r>
        <w:rPr>
          <w:lang w:val="sr-RS"/>
        </w:rPr>
        <w:t>Богдан Тадић, мастер инж.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МА ОЗНАЧЕНИМ КАО К.П. БРОЈ </w:t>
      </w:r>
      <w:r>
        <w:rPr>
          <w:bCs/>
          <w:lang w:val="sr-RS"/>
        </w:rPr>
        <w:t>4160/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и 4017/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БИЈЕЉИНА </w:t>
      </w:r>
      <w:r>
        <w:rPr>
          <w:bCs/>
          <w:lang w:val="sr-RS"/>
        </w:rPr>
        <w:t>2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7741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589" r="-4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745" cy="820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2522" r="-6" b="2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000" cy="754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4:00Z</dcterms:created>
  <dc:creator>dduvnjak</dc:creator>
  <dc:description/>
  <dc:language>en-US</dc:language>
  <cp:lastModifiedBy>mira.ristic</cp:lastModifiedBy>
  <cp:lastPrinted>2024-01-23T14:58:00Z</cp:lastPrinted>
  <dcterms:modified xsi:type="dcterms:W3CDTF">2024-03-22T09:04:00Z</dcterms:modified>
  <cp:revision>2</cp:revision>
  <dc:subject/>
  <dc:title/>
</cp:coreProperties>
</file>