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 xml:space="preserve">              </w:t>
      </w:r>
      <w:r>
        <w:rPr>
          <w:b/>
          <w:lang w:val="sr-BA"/>
        </w:rPr>
        <w:t>КОНСОЛИДОВАНИ ИЗВЈЕШТАЈ О ИЗВРШЕЊУ БУЏЕТА ГРАД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</w:t>
      </w:r>
      <w:r>
        <w:rPr>
          <w:b/>
          <w:lang w:val="sr-BA"/>
        </w:rPr>
        <w:t>БИЈЕЉИНА ЗА ПЕРИОД 01.01.-31.12.201</w:t>
      </w:r>
      <w:r>
        <w:rPr>
          <w:b/>
          <w:lang w:val="sr-CS"/>
        </w:rPr>
        <w:t>8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en-US"/>
        </w:rPr>
        <w:t>a</w:t>
      </w:r>
      <w:r>
        <w:rPr>
          <w:lang w:val="sr-CS"/>
        </w:rPr>
        <w:t>прил</w:t>
      </w:r>
      <w:r>
        <w:rPr>
          <w:lang w:val="sr-BA"/>
        </w:rPr>
        <w:t xml:space="preserve">   , 201</w:t>
      </w:r>
      <w:r>
        <w:rPr>
          <w:lang w:val="sr-CS"/>
        </w:rPr>
        <w:t>9</w:t>
      </w:r>
      <w:r>
        <w:rPr>
          <w:lang w:val="sr-BA"/>
        </w:rPr>
        <w:t>.годин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КОНСОЛИДОВАНИ  ИЗВЈЕШТАЈ О ИЗВРШЕЊУ БУЏЕТА 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             </w:t>
      </w:r>
      <w:r>
        <w:rPr>
          <w:b/>
          <w:lang w:val="sr-BA"/>
        </w:rPr>
        <w:t>ЗА ПЕРИОД 01.01.-31.12.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складу са чланом 48.Закона о буџетском систему („ Службени гласник Републике Српске„ број : 121/12,52/14,103/15 и 15/16), чланом 2</w:t>
      </w:r>
      <w:r>
        <w:rPr>
          <w:lang w:val="en-US"/>
        </w:rPr>
        <w:t>3</w:t>
      </w:r>
      <w:r>
        <w:rPr>
          <w:lang w:val="sr-BA"/>
        </w:rPr>
        <w:t>.Правилника о финансијском извјештавању буџетских корисника ( „Службени гласник Републике Српске „ број : 1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>) сачињен је Консолидовани извјештај о извршењу буџета  Града Бијељина за 201</w:t>
      </w:r>
      <w:r>
        <w:rPr>
          <w:lang w:val="en-US"/>
        </w:rPr>
        <w:t>8</w:t>
      </w:r>
      <w:r>
        <w:rPr>
          <w:lang w:val="sr-BA"/>
        </w:rPr>
        <w:t>.годин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нсолидовани Извјештај о извршењу буџета Града Бијељина за 201</w:t>
      </w:r>
      <w:r>
        <w:rPr>
          <w:lang w:val="en-US"/>
        </w:rPr>
        <w:t>8</w:t>
      </w:r>
      <w:r>
        <w:rPr>
          <w:lang w:val="sr-BA"/>
        </w:rPr>
        <w:t>.годину обухвата извршење буџета градске  управе ( ОПЕРАТИВНА ЈЕДИНИЦА 1) и буџетских корисника  (ОПЕРАТИВНА ЈЕДИНИЦА 2) које су  у саставу Главне књиге трезора Гра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менути Извјештај приказује планиране и реализоване укупне приходе и расходе буџета Града за период 01.01.-31.12.201</w:t>
      </w:r>
      <w:r>
        <w:rPr>
          <w:lang w:val="en-US"/>
        </w:rPr>
        <w:t>8</w:t>
      </w:r>
      <w:r>
        <w:rPr>
          <w:lang w:val="sr-BA"/>
        </w:rPr>
        <w:t>.год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Законодавно правни оквир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конодавно –</w:t>
      </w:r>
      <w:r>
        <w:rPr>
          <w:lang w:val="en-US"/>
        </w:rPr>
        <w:t xml:space="preserve"> </w:t>
      </w:r>
      <w:r>
        <w:rPr>
          <w:lang w:val="sr-BA"/>
        </w:rPr>
        <w:t>правни оквир</w:t>
      </w:r>
      <w:r>
        <w:rPr>
          <w:b/>
          <w:lang w:val="sr-BA"/>
        </w:rPr>
        <w:t xml:space="preserve"> </w:t>
      </w:r>
      <w:r>
        <w:rPr>
          <w:lang w:val="sr-BA"/>
        </w:rPr>
        <w:t>за</w:t>
      </w:r>
      <w:r>
        <w:rPr>
          <w:b/>
          <w:lang w:val="sr-BA"/>
        </w:rPr>
        <w:t xml:space="preserve"> </w:t>
      </w:r>
      <w:r>
        <w:rPr>
          <w:lang w:val="sr-BA"/>
        </w:rPr>
        <w:t>доношење, рачуноводство,евидентирање и финансијско извјештавање извршења буџета Града Бијељина за 201</w:t>
      </w:r>
      <w:r>
        <w:rPr>
          <w:lang w:val="en-US"/>
        </w:rPr>
        <w:t>8</w:t>
      </w:r>
      <w:r>
        <w:rPr>
          <w:lang w:val="sr-BA"/>
        </w:rPr>
        <w:t>. годину чине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буџетском систему Републике Српске ( „Службени гласник Републике Српске“ број : 121/12,52/14,103/15 и 15/16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длука  о усвајању буџета, Одлука о извршењу буџета за 201</w:t>
      </w:r>
      <w:r>
        <w:rPr>
          <w:lang w:val="en-US"/>
        </w:rPr>
        <w:t>8</w:t>
      </w:r>
      <w:r>
        <w:rPr>
          <w:lang w:val="sr-BA"/>
        </w:rPr>
        <w:t xml:space="preserve">.годину („Службени гласник Града Бијељина „ бр. </w:t>
      </w:r>
      <w:r>
        <w:rPr>
          <w:lang w:val="en-US"/>
        </w:rPr>
        <w:t>27</w:t>
      </w:r>
      <w:r>
        <w:rPr>
          <w:lang w:val="sr-BA"/>
        </w:rPr>
        <w:t>/1</w:t>
      </w:r>
      <w:r>
        <w:rPr>
          <w:lang w:val="en-US"/>
        </w:rPr>
        <w:t>7</w:t>
      </w:r>
      <w:r>
        <w:rPr>
          <w:lang w:val="sr-B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Одлука о усвајању Ребаланса буџета  и Одлука о извршењу ребаланса буџета („Службени гласник Града Бијељина број: </w:t>
      </w:r>
      <w:r>
        <w:rPr>
          <w:lang w:val="en-US"/>
        </w:rPr>
        <w:t xml:space="preserve">12/18 </w:t>
      </w:r>
      <w:r>
        <w:rPr>
          <w:lang w:val="sr-CS"/>
        </w:rPr>
        <w:t>и 26/18</w:t>
      </w:r>
      <w:r>
        <w:rPr>
          <w:lang w:val="sr-B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Трезору Републике Српске („Службени гласник Републике Српске“: број 28/13,103/15 и 15/16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рачуноводству и ревизији Републике Српске („Службени гласник Републике Српске“, број: 94/15)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Наредба о уплаћивању одређених прихода буџета Републике , општина и градова,буџетских фондова („ Службени гласник Републике Српске“ број: 59/13,117/13,73/14 </w:t>
      </w:r>
      <w:r>
        <w:rPr>
          <w:lang w:val="en-US"/>
        </w:rPr>
        <w:t>,</w:t>
      </w:r>
      <w:r>
        <w:rPr>
          <w:lang w:val="sr-BA"/>
        </w:rPr>
        <w:t xml:space="preserve"> 33/15</w:t>
      </w:r>
      <w:r>
        <w:rPr>
          <w:lang w:val="en-US"/>
        </w:rPr>
        <w:t xml:space="preserve"> </w:t>
      </w:r>
      <w:r>
        <w:rPr>
          <w:lang w:val="sr-CS"/>
        </w:rPr>
        <w:t>, 114/16 , 73/17</w:t>
      </w:r>
      <w:r>
        <w:rPr>
          <w:lang w:val="en-US"/>
        </w:rPr>
        <w:t>,</w:t>
      </w:r>
      <w:r>
        <w:rPr>
          <w:lang w:val="sr-CS"/>
        </w:rPr>
        <w:t xml:space="preserve"> 4/18 и 43/18</w:t>
      </w:r>
      <w:r>
        <w:rPr>
          <w:lang w:val="sr-BA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авилник о форми и садржају буџета и извјештаја о извршењу буџета („Службени гласник Републике Српске“ број: 102/16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авилник о финансијском извјештавању за кориснике прихода буџета Републике,општина,градова и фондова („Службени гласник Републике Српске број:15/17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рачуноводству, рачуноводственим политикама и рачуноводственим процјенама за буџетске кориснике у РС („Службени  гласник Републике  Српске“ број:115/17 и 118/18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примјени међународних стандарда за јавни сектор („ Службени  гласник Републике  Српске“ број:128/11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буџетским класификацијама,садржини рачуна и примјени контног плана за кориснике буџета Републике,општина,градова и фондова („Службени гласник Републике Српске“ број :  98/16 , 115/17 и 118/18)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Буџет Града Бијељина за 2018.годину је донесен 15.12.2017.године у износу од 47.140.384,00 КМ, а ребалансом у децембру 2018.године утврђен је у износу од 55.635.024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 пројекцији прихода,средстава у 2018.години план је заснован на смјерницама садржаним у ДОБ-а 2018-2020 године ( план пореских и непореских прихода у границама наведеним у документу), а у складу са средствима и план буџетске потрош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Реализација буџета Града Бијељина за период 01.01.-31.12.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варење буџета у 201</w:t>
      </w:r>
      <w:r>
        <w:rPr>
          <w:lang w:val="en-US"/>
        </w:rPr>
        <w:t>8</w:t>
      </w:r>
      <w:r>
        <w:rPr>
          <w:lang w:val="sr-BA"/>
        </w:rPr>
        <w:t xml:space="preserve">.години износи </w:t>
      </w:r>
      <w:r>
        <w:rPr>
          <w:lang w:val="en-US"/>
        </w:rPr>
        <w:t>54.887.</w:t>
      </w:r>
      <w:r>
        <w:rPr>
          <w:lang w:val="sr-CS"/>
        </w:rPr>
        <w:t>629,76</w:t>
      </w:r>
      <w:r>
        <w:rPr>
          <w:lang w:val="sr-BA"/>
        </w:rPr>
        <w:t xml:space="preserve"> КМ ,а распоред средстава- издаци износе  </w:t>
      </w:r>
      <w:r>
        <w:rPr>
          <w:lang w:val="en-US"/>
        </w:rPr>
        <w:t>55.425.673,27</w:t>
      </w:r>
      <w:r>
        <w:rPr>
          <w:lang w:val="sr-BA"/>
        </w:rPr>
        <w:t xml:space="preserve"> 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Остварење пореских прихода износи </w:t>
      </w:r>
      <w:r>
        <w:rPr>
          <w:lang w:val="en-US"/>
        </w:rPr>
        <w:t>31.470.8</w:t>
      </w:r>
      <w:r>
        <w:rPr>
          <w:lang w:val="sr-CS"/>
        </w:rPr>
        <w:t>71</w:t>
      </w:r>
      <w:r>
        <w:rPr>
          <w:lang w:val="en-US"/>
        </w:rPr>
        <w:t>,33</w:t>
      </w:r>
      <w:r>
        <w:rPr>
          <w:lang w:val="sr-BA"/>
        </w:rPr>
        <w:t xml:space="preserve"> КМ и у поређењу са планираним нивоом средстава ове групе прихода, остварење је </w:t>
      </w:r>
      <w:r>
        <w:rPr>
          <w:lang w:val="en-US"/>
        </w:rPr>
        <w:t>97,91</w:t>
      </w:r>
      <w:r>
        <w:rPr>
          <w:lang w:val="sr-BA"/>
        </w:rPr>
        <w:t xml:space="preserve"> %, а непореских </w:t>
      </w:r>
      <w:r>
        <w:rPr>
          <w:lang w:val="en-US"/>
        </w:rPr>
        <w:t>13.404.915,80</w:t>
      </w:r>
      <w:r>
        <w:rPr>
          <w:lang w:val="sr-BA"/>
        </w:rPr>
        <w:t xml:space="preserve"> КМ или </w:t>
      </w:r>
      <w:r>
        <w:rPr>
          <w:lang w:val="en-US"/>
        </w:rPr>
        <w:t>103,37</w:t>
      </w:r>
      <w:r>
        <w:rPr>
          <w:lang w:val="sr-BA"/>
        </w:rPr>
        <w:t xml:space="preserve"> % у односу на планирана средства по овом основу.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sr-BA"/>
        </w:rPr>
        <w:tab/>
        <w:t>У току 201</w:t>
      </w:r>
      <w:r>
        <w:rPr>
          <w:lang w:val="en-US"/>
        </w:rPr>
        <w:t>8</w:t>
      </w:r>
      <w:r>
        <w:rPr>
          <w:lang w:val="sr-BA"/>
        </w:rPr>
        <w:t xml:space="preserve">.године је вршена  измјена плана у јуну и  децембру, код прихода од УИО, као и код непореских прихода,прихода од такси, ренте, накнада, трансфера и др.Кредитно задужење је реализовано у износу од </w:t>
      </w:r>
      <w:r>
        <w:rPr>
          <w:lang w:val="en-US"/>
        </w:rPr>
        <w:t>5</w:t>
      </w:r>
      <w:r>
        <w:rPr>
          <w:lang w:val="sr-BA"/>
        </w:rPr>
        <w:t xml:space="preserve"> милиона конвертибилних марак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Остварење средстава по основу ПДВ-а у 201</w:t>
      </w:r>
      <w:r>
        <w:rPr>
          <w:lang w:val="en-US"/>
        </w:rPr>
        <w:t>8</w:t>
      </w:r>
      <w:r>
        <w:rPr>
          <w:lang w:val="sr-BA"/>
        </w:rPr>
        <w:t xml:space="preserve">.години износи </w:t>
      </w:r>
      <w:r>
        <w:rPr>
          <w:lang w:val="en-US"/>
        </w:rPr>
        <w:t>24.565.370,34</w:t>
      </w:r>
      <w:r>
        <w:rPr>
          <w:lang w:val="sr-BA"/>
        </w:rPr>
        <w:t xml:space="preserve"> КМ 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У непореским приходима највеће остварење  је код прихода по основу накнада ,</w:t>
      </w:r>
      <w:r>
        <w:rPr>
          <w:lang w:val="en-US"/>
        </w:rPr>
        <w:t xml:space="preserve"> </w:t>
      </w:r>
      <w:r>
        <w:rPr>
          <w:lang w:val="sr-BA"/>
        </w:rPr>
        <w:t>ренте такси и властитих прихо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Непорески приходи  обухватају четири групе : група 721 ( приходи финансијске и нефинансијске имовине, приходи групе 722 ( приходи од такси ,накнада и прихода од пружања јавних услуга),приходи новчаних казни група 723 и остали непорески приходи  (група 729)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У оквиру групе прихода (721) евидентирани су приходи од камата на  новчана средства на банковним рачунима, приходи по основу закупа и ренте.Ова група има остварење у износу од </w:t>
      </w:r>
      <w:r>
        <w:rPr>
          <w:lang w:val="en-US"/>
        </w:rPr>
        <w:t>2.101.723,26</w:t>
      </w:r>
      <w:r>
        <w:rPr>
          <w:lang w:val="sr-BA"/>
        </w:rPr>
        <w:t xml:space="preserve">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Приходи групе ( 722) су приходи од накнада, такси и приходи од пружања јавних услуга, уређења грађевинског земљишта,кориштења комуналних добара, као приходи који се евидентирају и реализују  по посебним законским прописима ( накнаде за воде, противпожарна заштита, накнаде по основу претварања пољопривредног у непољопривредно земљиште и накнаде за коришћење природних ресурса .Приходи групе 722 су планирани у износу од </w:t>
      </w:r>
      <w:r>
        <w:rPr>
          <w:lang w:val="en-US"/>
        </w:rPr>
        <w:t>10.779.700,00</w:t>
      </w:r>
      <w:r>
        <w:rPr>
          <w:lang w:val="sr-BA"/>
        </w:rPr>
        <w:t xml:space="preserve">  КМ, а остварење је </w:t>
      </w:r>
      <w:r>
        <w:rPr>
          <w:lang w:val="en-US"/>
        </w:rPr>
        <w:t xml:space="preserve">11.159.531,17 </w:t>
      </w:r>
      <w:r>
        <w:rPr>
          <w:lang w:val="sr-BA"/>
        </w:rPr>
        <w:t>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ходи општинских органа ( економски код 722521) представљају приходе остварене по основу обављених вјенчања ( излазак матичара на терен,преглед пословних просторија, издавање рјешења за обављање дјелатности, вршења санитарно ветеринарског надзора, продаја службених гласника Града и др.)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BA"/>
        </w:rPr>
        <w:tab/>
        <w:t>Трансфери између буџетских јединица су средства  дозначена од стране Министарства здравља и социјалне помоћи за  активности у области здравствене и социјалне заштите, у складу са  Законом о социјалној заштити (установљено ново право-лична инвалиднина)</w:t>
      </w:r>
      <w:r>
        <w:rPr>
          <w:lang w:val="en-US"/>
        </w:rPr>
        <w:t>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Текуће помоћи  правних и физичких лица су остварене у износу од 43.999,99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У расходној структури измјене реалокацијама су вршене код: личних примања,трошкова материјала и услуга,текућих помоћи,трошкова камата и капиталних издатак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нсолидовани извјештај о извршењу буџета на општем фонду ( фонд 01) представља буџет у ужем смислу-тј. планирана буџетска средства и издатк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вршење, издаци у 201</w:t>
      </w:r>
      <w:r>
        <w:rPr>
          <w:lang w:val="sr-CS"/>
        </w:rPr>
        <w:t>8</w:t>
      </w:r>
      <w:r>
        <w:rPr>
          <w:lang w:val="sr-BA"/>
        </w:rPr>
        <w:t xml:space="preserve">.години износе </w:t>
      </w:r>
      <w:r>
        <w:rPr>
          <w:lang w:val="sr-CS"/>
        </w:rPr>
        <w:t>55.425.673,27</w:t>
      </w:r>
      <w:r>
        <w:rPr>
          <w:lang w:val="sr-BA"/>
        </w:rPr>
        <w:t xml:space="preserve"> КМ. У овим издацима  нису укључени издаци који су измирени из средстава фонда,</w:t>
      </w:r>
      <w:r>
        <w:rPr>
          <w:lang w:val="en-US"/>
        </w:rPr>
        <w:t xml:space="preserve"> </w:t>
      </w:r>
      <w:r>
        <w:rPr>
          <w:lang w:val="sr-BA"/>
        </w:rPr>
        <w:t xml:space="preserve">02, 03- донације и 05. Издаци фонда 02 износе </w:t>
      </w:r>
      <w:r>
        <w:rPr>
          <w:lang w:val="en-US"/>
        </w:rPr>
        <w:t>3.4</w:t>
      </w:r>
      <w:r>
        <w:rPr>
          <w:lang w:val="sr-CS"/>
        </w:rPr>
        <w:t>5</w:t>
      </w:r>
      <w:r>
        <w:rPr>
          <w:lang w:val="en-US"/>
        </w:rPr>
        <w:t>9,14,</w:t>
      </w:r>
      <w:r>
        <w:rPr>
          <w:lang w:val="sr-BA"/>
        </w:rPr>
        <w:t xml:space="preserve">20,фонда 03 износе </w:t>
      </w:r>
      <w:r>
        <w:rPr>
          <w:lang w:val="sr-CS"/>
        </w:rPr>
        <w:t>670.368,85</w:t>
      </w:r>
      <w:r>
        <w:rPr>
          <w:lang w:val="sr-BA"/>
        </w:rPr>
        <w:t xml:space="preserve">  КМ, а фонда 05 </w:t>
      </w:r>
      <w:r>
        <w:rPr>
          <w:lang w:val="sr-CS"/>
        </w:rPr>
        <w:t>663.586,87</w:t>
      </w:r>
      <w:r>
        <w:rPr>
          <w:lang w:val="sr-BA"/>
        </w:rPr>
        <w:t xml:space="preserve">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Консолидовани извјештај о извршењу буџета , општи фонд ( фонд 01) и рачуноводствени фондови 02,  03 и 05 има  извршење  у износу од </w:t>
      </w:r>
      <w:r>
        <w:rPr>
          <w:lang w:val="sr-CS"/>
        </w:rPr>
        <w:t>56.</w:t>
      </w:r>
      <w:r>
        <w:rPr>
          <w:lang w:val="en-US"/>
        </w:rPr>
        <w:t>763.088,19</w:t>
      </w:r>
      <w:r>
        <w:rPr>
          <w:lang w:val="sr-BA"/>
        </w:rPr>
        <w:t xml:space="preserve">  КМ.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4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>Општи дио извјештаја о извршењу буџета за 2018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Извјештају о извршењу буџета за 201</w:t>
      </w:r>
      <w:r>
        <w:rPr>
          <w:lang w:val="sr-CS"/>
        </w:rPr>
        <w:t>8</w:t>
      </w:r>
      <w:r>
        <w:rPr>
          <w:lang w:val="sr-BA"/>
        </w:rPr>
        <w:t>.годину – општи дио дати су планирани порески, непорески приходи,грантови и трансфери, као и буџетски расход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ланирани порески приходи су остварени  са 97,91  % више у односу на планирана средства, и остварење износи 31.470.871,78 КМ.Непорески приходи имају извршење у износу од 13.404.915,80 КМ.У овој групи прихода највише остварење имају приходи по основу такси , ренте и накнад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Примици износе </w:t>
      </w:r>
      <w:r>
        <w:rPr>
          <w:lang w:val="sr-CS"/>
        </w:rPr>
        <w:t>855.814,45</w:t>
      </w:r>
      <w:r>
        <w:rPr>
          <w:lang w:val="en-US"/>
        </w:rPr>
        <w:t xml:space="preserve"> </w:t>
      </w:r>
      <w:r>
        <w:rPr>
          <w:lang w:val="sr-BA"/>
        </w:rPr>
        <w:t>КМ, а односе се на примитке по основу продаје имовине (земљиште) , по основу залих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 ,  издатке, који обухватају  текуће расходе и издатке за нефинансијску имовину .Текући расходи имају извршење у износу од 35.125.655,28 КМ и односе се на расходе за лична примања, материјалне трошкове и услуге, расходе финансирања, грантове и дознаке по основу соција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мирење</w:t>
      </w:r>
      <w:r>
        <w:rPr>
          <w:lang w:val="en-US"/>
        </w:rPr>
        <w:t xml:space="preserve"> </w:t>
      </w:r>
      <w:r>
        <w:rPr>
          <w:lang w:val="sr-BA"/>
        </w:rPr>
        <w:t xml:space="preserve"> расхода за лична примања  је мање  у односу на планирана средства  код градске управе ,те је са ових средстава вршена реалокација на  позиције  корисника како би се обезбиједила  недостајућа средства за исплату личних примања, као и за материјалне трошкове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змирење расхода финансирања се односи на расходе по основу камата на кредите и обвезнице и они су извршени у складу са ануитетним плановима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здаци за инвестиције , капиталне расходе имају извршење у износу од 10.390.857,51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BA"/>
        </w:rPr>
        <w:t>Буџетски приходи и примици за нефинансијску имовину за 201</w:t>
      </w:r>
      <w:r>
        <w:rPr>
          <w:b/>
          <w:lang w:val="sr-CS"/>
        </w:rPr>
        <w:t>8</w:t>
      </w:r>
      <w:r>
        <w:rPr>
          <w:b/>
          <w:lang w:val="sr-BA"/>
        </w:rPr>
        <w:t>.годину</w:t>
      </w:r>
      <w:r>
        <w:rPr>
          <w:lang w:val="sr-BA"/>
        </w:rPr>
        <w:t xml:space="preserve"> дају приказ пореских, непореских  прихода, грантове, трансфере и примитке за нефинансијску имовину.Остварење пореских прихода  износи </w:t>
      </w:r>
      <w:r>
        <w:rPr>
          <w:lang w:val="sr-CS"/>
        </w:rPr>
        <w:t>31.470.871,78</w:t>
      </w:r>
      <w:r>
        <w:rPr>
          <w:lang w:val="en-US"/>
        </w:rPr>
        <w:t xml:space="preserve"> </w:t>
      </w:r>
      <w:r>
        <w:rPr>
          <w:lang w:val="sr-BA"/>
        </w:rPr>
        <w:t xml:space="preserve">КМ </w:t>
      </w:r>
      <w:r>
        <w:rPr>
          <w:lang w:val="sr-CS"/>
        </w:rPr>
        <w:t>и у односу на планирана средства по овом основу, остварење износи 97,91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по основу ПДВ-а који износи 24.565.370,34 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-града у сразмјери  75 : 25 у корист Републике ( члан 9. Закона о буџетском систему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ове врсте прихода износи 4.035.930,01  КМ и у односу на планирана средства остварење је 83,52 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2.841.768,40   КМ и у односу на планирани ниво средстава остварење је  98,98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епорески приходи су планирани у износу од 12.967.700,00  КМ, а остварење износи   13.404.915,80 КМ.Ова група прихода  обухвата приходе по основу : прихода од камата, по основу закупа, такси, накнада осталих јавних прихода и новчаних  казни. Приходи на депонована новчана средства износе 2.805,24  КМ, а по основу закупа остварење износи   240.025,65 КМ. Остварење прихода по основу такси износи 3.026.914,49  КМ, а остварење се односи на  административне  и комуналне  такс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муналне таксе на фирму имају остварење у износу од  1.088.453,91 КМ и у односу на планирана средства ове групе прихода  остварење је  око 87  %. Значајно учешће  у приходима по основу комуналних такси имају приходи од комуналних такси за заузеће јавних површина и комуналне таксе на остале предмете таксирања. Ова група такси се односи на : такси стајалишта, прикључак на локалном некатегорисаном путу,полагање инфраструктурних водова и др. 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6.848.896,77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 , накнаде за воду , и друге накнаде. Остварење накнада за уређење грађевинског земљишта износи 4.695.052,15  КМ или 108,48 % у односу на планирана средства, а остварење накнада за кориштење грађевинског земљишта износи 2.776,42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Накнаде за промјену намјене земљишта су остварене у износу од 461.558,39 КМ, а дијеле се између Републике и општине у сразмјери 30:70 у корист општине, Града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прихода по основу накнада за воде и одводњавање износи 436.379,13 КМ и средства се евидентирају на рачуну посебних намјена, а користе се у складу са Програмом  о начину кориштења који усваја Скупштина Града , а контролу реализације и намјенског трошења средстава по основу посебних водних накнада врши Министарство пољопривреде, шумарства и водопривреде Републике Српске и надлежно Одјељ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Средства ове намјене су кориштена за : одржавање примарних ,секундарних и дијела терцијарних канала (Програмом Скупштине Града утврђује се инвестиционо одржавање каналске мреже) .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508.522,90 КМ, а средства се користе намјенски за материјално техничко опремање ватрогасних јединица.Средства планирана првим плано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8 -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у износила 530.000,00, и план ребалансом је задржан на истом нивоу.  Планом коришћења средстава иста  су  распоређена за материјално техничко опремање ватрогасних јединица на сједници Скупштине Град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1.283.719,91 КМ и у односу на планирани ниво средстава остварење је 103 %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али општински приходи су остварени у износу од  125.001,37 КМ, а односе се на : уплате по основу учешћа на тендеру, поравнања, отплате по основу самодоприноса за запошљавање 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Новчане казне имају остварење у износу од  18.6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по основу текућих помоћи  су</w:t>
      </w:r>
      <w:r>
        <w:rPr>
          <w:lang w:val="en-US"/>
        </w:rPr>
        <w:t xml:space="preserve"> </w:t>
      </w:r>
      <w:r>
        <w:rPr>
          <w:lang w:val="sr-BA"/>
        </w:rPr>
        <w:t xml:space="preserve">остварена у износу од 43.999,99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рансфери јединицама локалне заједнице и по основу финансирања социјалне заштите    имају остварење у износу од 1.792.429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купни приходи и примици за нефинансијску имовину износе 47.585.564,76 K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 11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расходи и издаци за нефинансијску имовину за 2018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ом Града Бијељина за 2018.годину планирани су буџетски расходи и издаци за нефинансијску имовину у износу од 45.578.494,00 КМ, а извршење истих износи 45.516.512,79 КМ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су извршени  са 99,89 % у односу на планиране расходе, а састоје се од расхода за : расхода за бруто плате и накнаде, расхода по основу коришћења роба и услуга, расхода финансирања,субвенција, грантова непрофитним организацијама и појединцима, дознака по основу социјалне заштите .Трошкови за лична примања су изврешени у мањем износу о односу на планирана средства ( и након извршених реалокација 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За измирење обавеза по основу утрошка енергије  и комуналних услуга утрошно је 1.418.507,61 КМ.У овој групи су класификовани и трошкови који се односе на трошкове по основу : дезинсекције, дератизације, хигијеничарске службе и противградне заштите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Расходи за услуге одржавања јавних површина износе 2.671.350,56 КМ. Трошкови за лична примања имају мање извршење у односу на план и поред вршених реалокација за лична примања корисницима као и за друге намје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Издаци за нефинансијску имовину ( група 51)</w:t>
      </w:r>
      <w:r>
        <w:rPr>
          <w:lang w:val="sr-BA"/>
        </w:rPr>
        <w:t xml:space="preserve">  износе 10.390.857,51 КМ што указује да су извршени за око 100 % у односу на планиране издатке (инвестиције у објекте, инвестиционо одржавање, набавку опреме и др)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У оквиру ових издатака су : изградња, реконструкција, инвестиционо одржавање , набавка и одржавање опрем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Обавезе по основу ПДВ-а за пројекат канализације износе 1.345.287,43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14</w:t>
      </w:r>
      <w:r>
        <w:rPr>
          <w:b/>
          <w:lang w:val="sr-BA"/>
        </w:rPr>
        <w:t xml:space="preserve">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Рачун финансирања за 2018.годину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вјештај о извршењу буџет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и задуживања и отплате дуго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даци за нефинансијску имовину представљају планирана  и реализована средства-издатке за отплату ( група 621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Издаци по основу отплате дугова износе 6.039.579,79 КМ, а  односе се на исплату по основу отплате за обвезнице и по основу кредита, у складу са отплатним планом, као  и  на отплату осталих дугова из ранијег периода.На групи 6319 евидентирани су издаци покрића дефицита (1.457.718,00),измирењу осталих обавеза, у износу од 693.456,3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75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ИЗДАЦИ-Организациона класификациј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буџетом у оквиру фонда 01 дат је у оквиру табеларног приказа плана, реалокација и реализације буџетских средстава у 2018.години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 јединица 0005110 „ Скупштина Града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ГИК-а, и оквир потрошње износи 663.907,15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246.643,14 КМ, а извршење се односи на исплату накнада за одборничке плате, накнаде одборницима за присуство вјенчању, накнада комисија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сплате за наведене намјене се врше  у складу са Одлуком о накнадама. За обиљежавање значајних датума утрошена су средства у износу од  58.478,2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трошња за финансирање рада ГИК-а   износи  99.648,00 КМ, за рад члановима комисије.У складу са препорукама ЦИК-а планирани су „остали непоменути расходи“ и исти имају извршење у износу од 149.341,20 КМ. За накнаду бирачким одборима за проведене октобарске изборе дозначена су средства  која су утрошена у износу од 170.185,0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>Потрошачка јединица 0005120 „ Кабинет Градоначелника“</w:t>
      </w:r>
      <w:r>
        <w:rPr>
          <w:lang w:val="sr-BA"/>
        </w:rPr>
        <w:t xml:space="preserve"> има оквир потрошње у износу од 900.187,78 КМ и у односу на планирана средства извршење је 99,90  %.Потрошња ове потрошачке јединице  се односи на : материјалне трошкове мјесних заједница, услуге, текуће помоћи појединцима, текуће помоћи мјесним заједницама .За измирење издатака  по основу материјалних трошкова  мјесних заједница утрошено је 128.689,46 КМ, а потрошња се односи на : трошкове  енергије, комуналне услуге, трошкове закупа и набавку материјала.Уговорене услуге су извршене у износу од 294.325,58 КМ, а односе се на :  афирмацију, сарадњу са другим општинама и репрезентацију ( интерну и екстерну),трошкове ЛЕР-а, а услуге по основу односа са јавношћу имају извршење у износу од 250.068,55  КМ за медијску презентацију Града електронским путем, путем јавних гласила. Помоћи појединцима су извршене у износу од 58.360,00  КМ и средства су додијељена појединцима за тешку материјалну ситуацију ,  на предлог комисије у складу са утврђеним критерији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 мјесним заједницама имају извршење у износу од 115.346,71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КМ и односе се на помоћи за текуће одржавање , помоћи клубовима  у мјесним заједницама, културно умјетничким друштвима и сл. За реконструкцију и инвестиционо одржавање просторија у Мјесној заједници Галац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3.577,08 КМ , и потрошња се односи на материјалне трошкове- репрезентацију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8.288.202,88  КМ. У овој потрошачкој јединици су приказане плате и накнаде  Градске управе у чијем саставу су и запослени у територијалној ватрогасној јединици. Извршење позиције бруто плате износи 7.879.050,67  КМ, а обрачун је заснован на примјени коефицијената и НЦР .Исплата накнада по основу накнада је вршена у складу са колективним уговором. Извршење бруто накнада износи   1.975.908,81 КМ ( топли оброк,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>-76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грес,зимница,огрев до марта, а од 01.03.исплата регреса у складу са колективним уговором ).</w:t>
      </w:r>
      <w:r>
        <w:rPr>
          <w:b/>
          <w:lang w:val="en-US"/>
        </w:rPr>
        <w:t xml:space="preserve">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За путне трошкове издвојено је 121.196,04 КМ, а за накнаде за вријеме боловања и отпремнине и једнократне помоћи за  болест,случај смрти члана породице и рођење утрошено је 394.306,54 КМ.План средстава за исплату личних примања је смањен у односу на ребалансом планирана средства , вршене реалокације другим буџетским корисницима како би се обезбиједиле исплате примања за децембар 2018.године.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За исплате накнада волонтерима утрошено је 123.763,53 КМ. Расходи по основу пореза износе 21.944,82 КМ.  Трошкови поврата погрешних уплата јавних прихода износе 3.240,99 КМ.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108.79031  КМ, и измирују  се према отплатном плану.Средства за отплату по  основу  задужења  ( кредита и емисије обвезница) су извршена у износу од 6.039.579,79  КМ.Издаци по основу излазног ПДВа износе 84.000,06  КМ.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1 „Одјељење за пољопрпривреду“ </w:t>
      </w:r>
      <w:r>
        <w:rPr>
          <w:lang w:val="sr-BA"/>
        </w:rPr>
        <w:t>у оквиру своје надлежности обухвата : одржавање водотокова,текуће помоћи непрофитним организацијама, финансирање рада  Аграрног фонда и ЈП Воде, као и трошкове хигијеничарске службе и улагања у побољшање шума .Оквир потрошње ове потрошачке јединице износи 2.361.482,7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секундарни и терцијарни) канали, као и инфраструктуре поред канала,  и извршење износи   319.000,00 КМ. Средства за подстицај  су извршена  у износу од 1.070.720,00, у складу са Правилником о расподјели.За израду шумско привредне основе утрошено је 29.440,1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 јединица 0005150 „ Одјељење за привреду“</w:t>
      </w:r>
      <w:r>
        <w:rPr>
          <w:lang w:val="sr-BA"/>
        </w:rPr>
        <w:t xml:space="preserve"> има оквир потрошње у износу од 515.291,66 КМ.Потрошња се односи на заштиту животне средине и финансирање удружења привредник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 заштите животне средине имају извршење од 430.426,82  КМ, а потрошња се односи на: (противградну  заштиту, дезинсекцију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представљају  трошкове третирања  комараца и исти имају извршење у износу од 339.470,8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150.721,32 КМ, а потрошња се односи на израду урбанистичких планова и уговорене услуге. Извршење у односу на планирана средства након извршених реалокација  износи 99,25 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12.391.911,54 КМ (фонд 01), а потрошња је финансирана из средстава : буџета,  учешћа грађана,кредита. Потрошња у овој потрошачкој јединици се односи на : комуналну потрошњу, потрошњу јавне расвјете, одржавање локалних путева, експропријацију и капиталне расходе,одржавање јавне расвјете,путне инфраструктуре, пар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мунална потрошња  има извршење у износу од 867.995,16  КМ, а потрошња се односи на: одржавање јавне хигијене , кишне канализације, зеленила, кошење јавних  површина, амброзије,чишћење дивљих депонија и друге трошкове из ове област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 77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За потрошњу јавне расвјете утрошено је 1.209.667,84 КМ, а за текуће одржавање  172.389,39 КМ.Одржавање хоризонталне и вертикалне сигнализације,одржавање локалних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 некатегорисаних путева , пошљунчавање макадамских путева, крпљење ударних рупа , има потрошњу у износу од 822.340,85  КМ, а за финансирање зимске службе утрошено је </w:t>
      </w:r>
      <w:r>
        <w:rPr>
          <w:lang w:val="en-US"/>
        </w:rPr>
        <w:t>184.636,14</w:t>
      </w:r>
      <w:r>
        <w:rPr>
          <w:lang w:val="sr-BA"/>
        </w:rPr>
        <w:t xml:space="preserve"> КМ.Обавезе по судским споровима ( рјешења која су постала извршна)имају извршење од </w:t>
      </w:r>
      <w:r>
        <w:rPr>
          <w:lang w:val="en-US"/>
        </w:rPr>
        <w:t>604.746,68</w:t>
      </w:r>
      <w:r>
        <w:rPr>
          <w:lang w:val="sr-BA"/>
        </w:rPr>
        <w:t xml:space="preserve">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апитални издаци имају извршење у износу од 6.945.927,32  КМ, а потрошња се односи на  улагање у комуналну инфраструктуру (путну, електро,водоводну,канализациону мрежу, топловодну мрежу,реконструкција водоводне мреже, путне за индустријску зону 2), рјешавање имовинских питања и др. Комунална инфраструктура, путна се односи на: афалтирање путева у сеоским  и градским мјесним заједницама,проширење водоводне мреже,израду пројекта фекалне и кишне канализације, прилазних саобраћајница  јавне расвјете  и др.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Финансирање ових издатака је вршено из буџета, кредитних средстава . Из средстава фонда 03-донације утрошено је 180.544,43 КМ, а из средстава фонда 05 утрошено је 9.437,7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482.541,82  КМ, а потрошња се односи на : трошкове материјала и услуга, текуће помоћи, капиталне помоћи 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205.814,89 КМ, а појединцима 109.505,30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49.787,48 КМ, а извршење се односи на текуће одржавање стамбених јединица које користе породице погинулих бораца и ратних војних инвалид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апитални издаци за набавку грађевинских објеката имају извршење од 99.667,43 КМ, а односе се на градњу Спомен собе, набавку опреме за цивилну заштиту и реконструкцију и санирање стамбених једиица корисницима БИЗ који су у власништву Града Бијељин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6.048.374,85 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Средства за спорт и физичку културу у износу од 1.542.333,28 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                                                             </w:t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270.000,00  КМ. За социјално осигурање социјалне категорије становништва као и помоћи за лијечење утрошено је 62.224,32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  стипендије је утрошено 222.768,97 КМ, а средства су додијељена студентима и ученицима на основу утврђених критерија и проведеног конкурс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Капитални расходи у износу од 2.578.865,41 КМ се односе  на : финансирање инвестиција у образовању (школа Лединци , радови на фарми Пољопривредна и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78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Медицинска школа, спортских објеката ( инвестиције на терену ФК „Радник“), домова културе, стамбено збрињавање социјалних категорија становништва,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Инвестиције у образовању имају извршење од 2.004.366,73 КМ, а  за спортске објекте извршење износи 363.258,83 КМ.</w:t>
      </w:r>
      <w:r>
        <w:rPr>
          <w:lang w:val="en-US"/>
        </w:rPr>
        <w:t xml:space="preserve">  </w:t>
      </w:r>
      <w:r>
        <w:rPr>
          <w:lang w:val="sr-CS"/>
        </w:rPr>
        <w:t>Из средстава фонда 03 и 05 финансиране су инвестиције у износу од 577.557,69 КМ.</w: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37.256,78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202.696,50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30.193,92 КМ.Трошкови енергије износе  172.663,14 КМ, а односе се на трошкове гријања  просторија Градске управе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Комуналне услуге , услуге отпреме поште,телефонске услуге , услуге потрошње воде, канализација ) су извршене у износу од 206.056,17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За  набавку материјала  ( канцеларијског,потрошног рекламног и другог ) утрошено је 146.283,00 КМ.Трошкови осигурања имовине, запослених, регистрација службених  аута одржавање лиценци, имају извршење од 82.671,95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55.535,99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257.322,34 КМ, а извршење се односи на набавку опреме ( рачунарске опреме, аута за потребе градске управе) и реконструкцију објека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25 „Територијална ватрогасна јединица</w:t>
      </w:r>
      <w:r>
        <w:rPr>
          <w:lang w:val="sr-BA"/>
        </w:rPr>
        <w:t xml:space="preserve"> „ има оквир потрошње у износу од 52.822,18 КМ за текућу и капиталну потрошњу. Капитални издаци се односе на : реконструкцију и набавку одјеће и опреме за извршиоце активности гашења пожар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230 Комунална полиција</w:t>
      </w:r>
      <w:r>
        <w:rPr>
          <w:lang w:val="sr-BA"/>
        </w:rPr>
        <w:t xml:space="preserve"> има извршење расхода у износу од 4.167,56 КМ.</w:t>
        <w:tab/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але потрошачке јединице ( опреативна јединица 2) које су у систему трезора имају потрошњу у износу од 10.</w:t>
      </w:r>
      <w:r>
        <w:rPr>
          <w:lang w:val="en-US"/>
        </w:rPr>
        <w:t>208.436,88</w:t>
      </w:r>
      <w:r>
        <w:rPr>
          <w:lang w:val="sr-BA"/>
        </w:rPr>
        <w:t xml:space="preserve"> КМ, а потрошња се односи  на: трошкове социјалне и дјечије заштите,материјалне трошкове средњих школа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 додатак за његу и помоћ другим лицима,породични смјештај, јавну кухињу и друге  издатке  у складу са Законом о социјалној заштити.Финансирање се реализује из средстава буџета и трансфера  локалним зајед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 Потрошња Центра за социјални рад износи 1.153.094,44 КМ, а односи се на финансирање рада институције ( лична потрошња запослених и материјалних трошкова), а за социјалну заштиту издвојено је 4.541.497,13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даци за финансирање Дјечијег вртића „Чика Јова Змај“ износе 1.500.328,90 КМ, а финансирају се из средстава буџета и властитих средстав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- 79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CS"/>
        </w:rPr>
      </w:pPr>
      <w:r>
        <w:rPr>
          <w:lang w:val="sr-BA"/>
        </w:rPr>
        <w:t>Финансирање институција културе износи 1.368.594,66 КМ и приказано је у потрошачким  јединицама  (Музеј, Библиотека,СКУД „Семберија“, Центар за култур</w:t>
      </w:r>
      <w:r>
        <w:rPr>
          <w:lang w:val="sr-CS"/>
        </w:rPr>
        <w:t>у)</w:t>
      </w:r>
      <w:r>
        <w:rPr>
          <w:lang w:val="sr-BA"/>
        </w:rPr>
        <w:t xml:space="preserve">                             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Материјални трошкови  образовања су  приказани кроз потрошачке  јединице-средње школе и издаци по овом основу износе 1.001.565,95 КМ.                                                        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82.970,60 КМ 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Оквир потрошње Агенције за развој малих и средњих предузећа износи 264.839,40 КМ, а потрошња се односи на трошкове за личну и материјалну потрошњу  агенције , расходе за затезне камате због извршних рјешења и подстицајна средства  предузећима након проведеног конкурса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Расходи по основу измирења обавеза из ранијег периода су извршени у износу од 2.114.094,53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Расходи фонда 03-донације, износе 670.368,85 КМ и измирени су из средстава фонда 03 која се не планирају у буџету .Из средстава фонда 02 измирени су издаци у износу од 3.459,20, а фонда 05 издаци у износу од 663.586,87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Буџетски дефицит утврђен у 2018.години, као резултат негативне разлике између збира буџетских прихода и примитака за нефинансијску имовину и збира буџетских расхода и издатака за нефинансијску имовину износи 1.457.717,90 КМ и исти је измирен  у току 2018.године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Буџетски дефицит је последица мањег остварења прихода по основу ПДВ-а и других пореских прихода, као и прихода по основу  такси и накнада,и примитака 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8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ВРШЕНИХ РЕАЛОКАЦИЈА У 201</w:t>
      </w:r>
      <w:r>
        <w:rPr>
          <w:b/>
          <w:lang w:val="sr-CS"/>
        </w:rPr>
        <w:t>8</w:t>
      </w:r>
      <w:r>
        <w:rPr>
          <w:b/>
          <w:lang w:val="sr-BA"/>
        </w:rPr>
        <w:t>.ГОДИНИ НАКОН РЕБАЛАНСА 2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2131"/>
        <w:gridCol w:w="1537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2/5-53-1-12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815059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редња стручн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1.388,00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 xml:space="preserve">700,00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9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7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90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93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-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-4.220,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71,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8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2.868,97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193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ицин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9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25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9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Економ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к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95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1.000,00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 xml:space="preserve">3.500,00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53-1-121/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0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4-40-2-1629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7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228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7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21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35-1-2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и.о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O</w:t>
            </w:r>
            <w:r>
              <w:rPr>
                <w:lang w:val="sr-CS"/>
              </w:rPr>
              <w:t>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удр.г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прог.удружењ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оч.п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и.об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инт.у образ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300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35-1-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пљопривредна и Мед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.36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97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52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2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87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63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6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“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  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99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.92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Д.вртић „Чика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.81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8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54-1-55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 Технич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4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1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20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4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069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7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-415200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4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2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58-35-1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6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1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87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1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4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7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48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9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18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9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73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1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sr-CS"/>
              </w:rPr>
              <w:t>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сах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и.о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35-1-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Музичка школа „Стеван Стојановић Мокрањац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sr-BA"/>
              </w:rPr>
              <w:t>7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.2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9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4-40-2-69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к.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6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37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10.000,00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2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16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1-013-1-2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23,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п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го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к.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к.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8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3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19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-416100н.п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п.с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л.и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н.п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л.и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пс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п.д.лиц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уџ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с.у.л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87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љ.к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1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.7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2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Д.вртић „Чика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2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4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.16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54-1-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00,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8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Дјечији вртић „Чика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86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11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280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93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54-1-8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1110050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90050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100550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200550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2000815059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10054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10005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23.5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.9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.5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8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4.833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64.22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4.1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3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35-2-2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T</w:t>
            </w:r>
            <w:r>
              <w:rPr>
                <w:lang w:val="sr-CS"/>
              </w:rPr>
              <w:t>уристичка организа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1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редња стручн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1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6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Гимназиј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„ </w:t>
            </w:r>
            <w:r>
              <w:rPr>
                <w:lang w:val="sr-BA"/>
              </w:rPr>
              <w:t>Филип Вишњић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5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654,8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9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1005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81005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8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53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5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7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7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8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506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41</w:t>
            </w:r>
            <w:r>
              <w:rPr>
                <w:lang w:val="en-US"/>
              </w:rPr>
              <w:t>12</w:t>
            </w:r>
            <w:r>
              <w:rPr>
                <w:lang w:val="sr-BA"/>
              </w:rPr>
              <w:t>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.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3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3.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26.9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1.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2-014-1-</w:t>
            </w:r>
            <w:r>
              <w:rPr>
                <w:lang w:val="sr-CS"/>
              </w:rPr>
              <w:t>55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ицин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к.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9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69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3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9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7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7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8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9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56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8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1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6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4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4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3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2005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-014-1-</w:t>
            </w:r>
            <w:r>
              <w:rPr>
                <w:lang w:val="sr-CS"/>
              </w:rPr>
              <w:t>57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81500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ЈУ Економ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26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200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6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200к.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2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12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1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02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15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513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798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51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803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2-014-1-56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1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CS"/>
              </w:rPr>
              <w:t>11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2/5-62-1-1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4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/5-58-35-3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4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CS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/5-058-35-3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2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7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1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7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7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1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6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5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6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200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63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3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49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2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24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74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.05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11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28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879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9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2-014-1-60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113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/5-62-1-11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.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60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516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9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4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90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2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69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40,7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1,5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7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.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3ј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986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Т.ш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Е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28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28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94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стамб.ком.п.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2л.п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9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86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3-37-1-304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1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8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86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35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2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008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.7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155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7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6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аштиту животне 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с.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2.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аштиту животне 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lang w:val="sr-CS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lang w:val="sr-CS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15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17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2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омунална поли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3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11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4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ин.п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2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2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0.1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5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2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1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4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.за финан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.за финан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5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.за финан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5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lang w:val="sr-CS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.за стамб.ком.послов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в.н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8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29.2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де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аф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0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100512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44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5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н.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Гик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б.о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д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.н.р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12.9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4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8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3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ф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.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.ком.п.и з.ж.сре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в.н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48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lang w:val="sr-CS"/>
              </w:rPr>
              <w:t>7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9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0</w:t>
            </w:r>
            <w:r>
              <w:rPr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12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</w:t>
            </w:r>
            <w:r>
              <w:rPr>
                <w:lang w:val="sr-CS"/>
              </w:rPr>
              <w:t>2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6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23.8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.за борачко инв.и ц.з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 412200е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1.2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000,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6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>5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2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1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.з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5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lang w:val="sr-CS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.п.и заштиту ж.с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800з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lang w:val="sr-CS"/>
              </w:rPr>
              <w:t>2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-014-1-1483/19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BA"/>
        </w:rPr>
        <w:t>- 91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sr-BA"/>
        </w:rPr>
        <w:t>Стање новчаних средстава на рачунима Г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ПОПИС СТАЊА НА ЖИРО РАЧУНИМА ПРИКАЗАН  У    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2"/>
        <w:gridCol w:w="1031"/>
        <w:gridCol w:w="2932"/>
        <w:gridCol w:w="2520"/>
      </w:tblGrid>
      <w:tr>
        <w:trPr>
          <w:trHeight w:val="5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б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/врста рачун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банк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нт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Жиро рач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ање по попису</w:t>
            </w:r>
          </w:p>
        </w:tc>
      </w:tr>
      <w:tr>
        <w:trPr>
          <w:trHeight w:val="3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</w:tr>
      <w:tr>
        <w:trPr>
          <w:trHeight w:val="8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јавних прихода извод  бр. 3</w:t>
            </w:r>
            <w:r>
              <w:rPr>
                <w:lang w:val="en-US"/>
              </w:rPr>
              <w:t>09</w:t>
            </w:r>
            <w:r>
              <w:rPr>
                <w:lang w:val="sr-BA"/>
              </w:rPr>
              <w:t xml:space="preserve">. од </w:t>
            </w:r>
            <w:r>
              <w:rPr>
                <w:lang w:val="en-US"/>
              </w:rPr>
              <w:t>31.12.2018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0002959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Јединствени рачун трезора, извод бр. </w:t>
            </w:r>
            <w:r>
              <w:rPr>
                <w:lang w:val="en-US"/>
              </w:rPr>
              <w:t>310</w:t>
            </w:r>
            <w:r>
              <w:rPr>
                <w:lang w:val="sr-BA"/>
              </w:rPr>
              <w:t xml:space="preserve">. од </w:t>
            </w:r>
            <w:r>
              <w:rPr>
                <w:lang w:val="en-US"/>
              </w:rPr>
              <w:t>31.12</w:t>
            </w:r>
            <w:r>
              <w:rPr>
                <w:lang w:val="sr-BA"/>
              </w:rPr>
              <w:t xml:space="preserve">. </w:t>
            </w:r>
            <w:r>
              <w:rPr>
                <w:lang w:val="en-US"/>
              </w:rPr>
              <w:t>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0777777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215.701,57</w:t>
            </w:r>
          </w:p>
        </w:tc>
      </w:tr>
      <w:tr>
        <w:trPr>
          <w:trHeight w:val="10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јекат затварања колективних центара извод бр.93 од 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00365797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.334,87</w:t>
            </w:r>
          </w:p>
        </w:tc>
      </w:tr>
      <w:tr>
        <w:trPr>
          <w:trHeight w:val="14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– Пољопривредна школа, извод бр. 201</w:t>
            </w:r>
            <w:r>
              <w:rPr>
                <w:lang w:val="en-US"/>
              </w:rPr>
              <w:t>.</w:t>
            </w:r>
            <w:r>
              <w:rPr>
                <w:lang w:val="sr-BA"/>
              </w:rPr>
              <w:t xml:space="preserve"> 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Нова банка А.Д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6777777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63.115,48</w:t>
            </w:r>
          </w:p>
        </w:tc>
      </w:tr>
      <w:tr>
        <w:trPr>
          <w:trHeight w:val="14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Рачун посебних намјена - Економска школа, извод бр. </w:t>
            </w:r>
            <w:r>
              <w:rPr>
                <w:lang w:val="sr-CS"/>
              </w:rPr>
              <w:t>52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4777777-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3.101,52</w:t>
            </w:r>
          </w:p>
        </w:tc>
      </w:tr>
      <w:tr>
        <w:trPr>
          <w:trHeight w:val="1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Рачун посебних намјена - Поврат и прекњижавање јавних прихода, извод бр.22. </w:t>
            </w:r>
            <w:r>
              <w:rPr>
                <w:lang w:val="sr-CS"/>
              </w:rPr>
              <w:t>31.12.2018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7777777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0.125,50</w:t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- Донације, извод бр. 76. 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3777777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477.171,56</w:t>
            </w:r>
          </w:p>
        </w:tc>
      </w:tr>
      <w:tr>
        <w:trPr>
          <w:trHeight w:val="16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Социјална заштита, извод бр. 52. од 31.12.2018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9777777-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23.720,22</w:t>
            </w:r>
          </w:p>
        </w:tc>
      </w:tr>
      <w:tr>
        <w:trPr>
          <w:trHeight w:val="14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 – Донације мјесних заједница, извод бр. 13 од 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1777777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88,28</w:t>
            </w:r>
          </w:p>
        </w:tc>
      </w:tr>
      <w:tr>
        <w:trPr>
          <w:trHeight w:val="13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Техничка школа, извод бр. </w:t>
            </w:r>
            <w:r>
              <w:rPr>
                <w:lang w:val="sr-CS"/>
              </w:rPr>
              <w:t>100</w:t>
            </w:r>
            <w:r>
              <w:rPr>
                <w:lang w:val="sr-BA"/>
              </w:rPr>
              <w:t xml:space="preserve"> 3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.12.201</w:t>
            </w:r>
            <w:r>
              <w:rPr>
                <w:lang w:val="sr-CS"/>
              </w:rPr>
              <w:t>8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5777777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39.302,55</w:t>
            </w:r>
          </w:p>
        </w:tc>
      </w:tr>
      <w:tr>
        <w:trPr>
          <w:trHeight w:val="1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 xml:space="preserve">Рачун посебних намјена – Донација </w:t>
            </w:r>
            <w:r>
              <w:rPr/>
              <w:t>SIDA</w:t>
            </w:r>
            <w:r>
              <w:rPr>
                <w:lang w:val="sr-BA"/>
              </w:rPr>
              <w:t xml:space="preserve">, извод бр. </w:t>
            </w:r>
            <w:r>
              <w:rPr>
                <w:lang w:val="sr-CS"/>
              </w:rPr>
              <w:t>11</w:t>
            </w:r>
            <w:r>
              <w:rPr>
                <w:lang w:val="sr-BA"/>
              </w:rPr>
              <w:t xml:space="preserve"> од </w:t>
            </w:r>
            <w:r>
              <w:rPr>
                <w:lang w:val="sr-CS"/>
              </w:rPr>
              <w:t>31.12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>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8777777-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1,26</w:t>
            </w:r>
          </w:p>
        </w:tc>
      </w:tr>
      <w:tr>
        <w:trPr>
          <w:trHeight w:val="18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– Накнаде за коришћење вода, извод бр. </w:t>
            </w:r>
            <w:r>
              <w:rPr>
                <w:lang w:val="sr-CS"/>
              </w:rPr>
              <w:t>215</w:t>
            </w:r>
            <w:r>
              <w:rPr>
                <w:lang w:val="sr-BA"/>
              </w:rPr>
              <w:t xml:space="preserve"> од </w:t>
            </w:r>
            <w:r>
              <w:rPr>
                <w:lang w:val="sr-CS"/>
              </w:rPr>
              <w:t>31.12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>2018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2777777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294.080,60</w:t>
            </w:r>
          </w:p>
        </w:tc>
      </w:tr>
      <w:tr>
        <w:trPr>
          <w:trHeight w:val="17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C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Донације Јапанске владе, извод бр. </w:t>
            </w:r>
            <w:r>
              <w:rPr>
                <w:lang w:val="sr-CS"/>
              </w:rPr>
              <w:t>15</w:t>
            </w:r>
            <w:r>
              <w:rPr>
                <w:lang w:val="sr-BA"/>
              </w:rPr>
              <w:t xml:space="preserve"> од </w:t>
            </w:r>
            <w:r>
              <w:rPr>
                <w:lang w:val="sr-CS"/>
              </w:rPr>
              <w:t>31.12.2018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113966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7,35</w:t>
            </w:r>
          </w:p>
        </w:tc>
      </w:tr>
      <w:tr>
        <w:trPr>
          <w:trHeight w:val="19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sr-C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- Донације Јапанске владе, ОШ Г. Драгаљевац, извод бр. 1</w:t>
            </w:r>
            <w:r>
              <w:rPr>
                <w:lang w:val="sr-CS"/>
              </w:rPr>
              <w:t>3</w:t>
            </w:r>
            <w:r>
              <w:rPr>
                <w:lang w:val="sr-BA"/>
              </w:rPr>
              <w:t xml:space="preserve"> од 3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1150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88,73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 – Донације у оквиру пројекта Прилика Плус,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извод бр.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9</w:t>
            </w:r>
            <w:r>
              <w:rPr>
                <w:lang w:val="sr-BA"/>
              </w:rPr>
              <w:t xml:space="preserve"> од </w:t>
            </w:r>
            <w:r>
              <w:rPr>
                <w:lang w:val="sr-CS"/>
              </w:rPr>
              <w:t>31.12.2018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235367-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7,68</w:t>
            </w:r>
          </w:p>
        </w:tc>
      </w:tr>
      <w:tr>
        <w:trPr>
          <w:trHeight w:val="7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–унапређење пословног окружења  извод бр.14 од 31.12.2018.Нов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250473-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773,09</w:t>
            </w:r>
          </w:p>
        </w:tc>
      </w:tr>
      <w:tr>
        <w:trPr>
          <w:trHeight w:val="7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 ГУ-ИЛО пројекат извод бр.31. 31.12.2018. Нова 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00000349647-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.569,96</w:t>
            </w:r>
          </w:p>
        </w:tc>
      </w:tr>
      <w:tr>
        <w:trPr>
          <w:trHeight w:val="8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ПН боравишна 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Извод бр.49.од 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00000397285-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.312,16</w:t>
            </w:r>
          </w:p>
        </w:tc>
      </w:tr>
      <w:tr>
        <w:trPr>
          <w:trHeight w:val="11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РПН Партнерство одрживог развоја ј.локалне самоуправе извод бр.21 од 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00000327771-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628,79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мјенски рачун за конверзијусредстава за ино плаћање извод број 56 од 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3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00051558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</w:t>
            </w:r>
            <w:r>
              <w:rPr>
                <w:lang w:val="sr-CS"/>
              </w:rPr>
              <w:t>3.832,06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визни рачун картицаза период 01.12.2018-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1010104312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lang w:val="sr-CS"/>
              </w:rPr>
              <w:t>19.999,99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визни рачун картица рачуна за период 0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10103017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lang w:val="sr-CS"/>
              </w:rPr>
              <w:t>82.218,18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визни рачун картица рачуна за период 0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10103017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  </w:t>
            </w:r>
            <w:r>
              <w:rPr>
                <w:lang w:val="sr-CS"/>
              </w:rPr>
              <w:t>142,94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визни рачун картица рачуна за период 01.12.2018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10103821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      </w:t>
            </w:r>
            <w:r>
              <w:rPr>
                <w:lang w:val="sr-CS"/>
              </w:rPr>
              <w:t>0,68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визни рачун картица рачуна за период 01.12.2018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1.12.20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10103017-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lang w:val="sr-CS"/>
              </w:rPr>
              <w:t>0,08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1.449.595,1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Стање на банковним рачунима на дан 31.12.201</w:t>
      </w:r>
      <w:r>
        <w:rPr>
          <w:lang w:val="sr-CS"/>
        </w:rPr>
        <w:t>8</w:t>
      </w:r>
      <w:r>
        <w:rPr>
          <w:lang w:val="sr-BA"/>
        </w:rPr>
        <w:t xml:space="preserve">.године износи </w:t>
      </w:r>
      <w:r>
        <w:rPr>
          <w:lang w:val="sr-CS"/>
        </w:rPr>
        <w:t>1.449.595,10</w:t>
      </w:r>
      <w:r>
        <w:rPr>
          <w:lang w:val="sr-BA"/>
        </w:rPr>
        <w:t xml:space="preserve"> КМ.Средства на ЈРТ износе 215.701,57 КМ, а на рачунима посебних намјена </w:t>
      </w:r>
      <w:r>
        <w:rPr>
          <w:lang w:val="sr-CS"/>
        </w:rPr>
        <w:t>1.233.893,53</w:t>
      </w:r>
      <w:r>
        <w:rPr>
          <w:lang w:val="sr-BA"/>
        </w:rPr>
        <w:t xml:space="preserve"> КМ ( воде,  рачуни школа,социјална заштита,донација и др)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њиговодствена евиденција стања на жиро рачунима по контима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214 (рб1)                                                                               0,00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211 (рб2)                                                                    215.701,57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212 (рб3-20)                                                           1.127.699,60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319 (рб 19)                                                                    3.832,06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222 (рб21,25)                                                              20.000,67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-121221 (рб 22,23,24)                                                        82.361,20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------------------------------------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b/>
          <w:lang w:val="sr-BA"/>
        </w:rPr>
        <w:t>Укупно       1.449.595,10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-95-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ПОТРАЖИВАЊА НА ДАН 31.12.201</w:t>
      </w:r>
      <w:r>
        <w:rPr>
          <w:b/>
          <w:lang w:val="sr-CS"/>
        </w:rPr>
        <w:t>8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74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потражива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авка-рачу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Ек.ко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е по основу ПДВ-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4.324,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711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е по основу РАС ЈР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b/>
                <w:lang w:val="sr-BA"/>
              </w:rPr>
              <w:t xml:space="preserve">113.842,7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</w:t>
            </w:r>
            <w:r>
              <w:rPr>
                <w:lang w:val="sr-BA"/>
              </w:rPr>
              <w:t>2.034,1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4.814,3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.783,1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64.211,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311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311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467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224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а по основу РАС Вод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  <w:r>
              <w:rPr>
                <w:b/>
                <w:lang w:val="sr-BA"/>
              </w:rPr>
              <w:t>628,6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</w:t>
            </w:r>
            <w:r>
              <w:rPr>
                <w:lang w:val="sr-BA"/>
              </w:rPr>
              <w:t>241,9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385,0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    </w:t>
            </w:r>
            <w:r>
              <w:rPr>
                <w:lang w:val="sr-BA"/>
              </w:rPr>
              <w:t>1,62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                     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44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447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224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себна такса на нафтне дерива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.135,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1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Акцизе на деривате наф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88.425,04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531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268.356,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-96-                                                      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Стање задужености у 201</w:t>
      </w:r>
      <w:r>
        <w:rPr>
          <w:b/>
          <w:lang w:val="sr-CS"/>
        </w:rPr>
        <w:t>8</w:t>
      </w:r>
      <w:r>
        <w:rPr>
          <w:b/>
          <w:lang w:val="sr-BA"/>
        </w:rPr>
        <w:t>.години –дугорочне обавезе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Дугорочне обавезе –кредити код банака 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редити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Нова банка (кредит број 0173110016) износ 4.416.666,85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Нова банка (кредит број 0173090007) износ      11.639,43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Уникредит банка (кредит број 10000395611/1 износ 2.041.667,11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мерцијална банка (кредит број00-410-02005245) износ 3.300.000,00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Уникредит банка ( кредит број 201704241002719 износ од 3.389.418,07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Интеса Сао Паоло (кредит број 218366) износ 5.000.000,00 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BA"/>
        </w:rPr>
        <w:t>Износ на конту 219132 од 922.806,32 КМ односи се на дугорочне обавезе од ентитета и то: Свјетска банка износ 281.746,08 и Свјетска банка кредит</w:t>
      </w:r>
      <w:r>
        <w:rPr/>
        <w:t xml:space="preserve">WB IDA </w:t>
      </w:r>
      <w:r>
        <w:rPr>
          <w:lang w:val="sr-CS"/>
        </w:rPr>
        <w:t>износ 641.060,24.</w:t>
      </w:r>
      <w:r>
        <w:rPr>
          <w:b/>
          <w:lang w:val="sr-BA"/>
        </w:rPr>
        <w:t xml:space="preserve">     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>Стање дуга на дан 31.12.2018.године износи 18.159.391,46 КМ, а са 219132 зајмови од ентитета (922.806,32) дуг износи 19.082.197,70 КМ.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>Обавезе које доспијевају за наплату у 2019.години по основу кредита износе 3.576.087,28 и по основу обвезница 1.456.353 .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 износе 5.440.169,55 КМ, а односе се на обавезе по основу набавке роба и услуга, обавезе по основу нето плата и накнада и пореза и доприноса на лична примања,обавезе по основу грантова, набавке сталне имовине и др.</w:t>
      </w:r>
    </w:p>
    <w:p>
      <w:pPr>
        <w:pStyle w:val="Normal"/>
        <w:spacing w:before="12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ind w:left="72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97-</w:t>
      </w:r>
    </w:p>
    <w:p>
      <w:pPr>
        <w:pStyle w:val="Normal"/>
        <w:spacing w:before="120" w:after="0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ПИС ВАНБИЛАНСНИХ/ПОТЕНЦИЈАЛНИХ ОБАВЕЗА</w:t>
      </w:r>
      <w:r>
        <w:rPr>
          <w:b/>
          <w:lang w:val="sr-BA"/>
        </w:rPr>
        <w:t xml:space="preserve"> ПО ГАРАНЦИЈАМА</w:t>
      </w:r>
    </w:p>
    <w:p>
      <w:pPr>
        <w:pStyle w:val="Normal"/>
        <w:spacing w:before="240" w:after="120"/>
        <w:rPr/>
      </w:pPr>
      <w:r>
        <w:rPr/>
        <w:t>1) ИЗДАТЕ ГАРАНЦИЈЕ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421"/>
        <w:gridCol w:w="1620"/>
        <w:gridCol w:w="2172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7" w:hanging="8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 издавањ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дата гатран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четно задуже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ужење 31.12.2017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/>
            </w:pPr>
            <w:r>
              <w:rPr/>
              <w:t>2010-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 xml:space="preserve">1.064.555 </w:t>
            </w:r>
            <w:r>
              <w:rPr/>
              <w:t>SD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2.284,00</w:t>
            </w:r>
            <w:r>
              <w:rPr/>
              <w:t>SDR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267.393,00 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/>
            </w:pPr>
            <w:r>
              <w:rPr/>
              <w:t>2013-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9.520</w:t>
            </w:r>
          </w:p>
          <w:p>
            <w:pPr>
              <w:pStyle w:val="Normal"/>
              <w:jc w:val="right"/>
              <w:rPr/>
            </w:pPr>
            <w:r>
              <w:rPr/>
              <w:t>SD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721.188</w:t>
            </w:r>
            <w:r>
              <w:rPr/>
              <w:t>SDR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717.182,00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  <w:r>
              <w:rPr/>
              <w:t xml:space="preserve"> </w:t>
            </w:r>
            <w:r>
              <w:rPr>
                <w:lang w:val="sr-CS"/>
              </w:rPr>
              <w:t>други пројека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201</w:t>
            </w:r>
            <w:r>
              <w:rPr>
                <w:lang w:val="sr-CS"/>
              </w:rPr>
              <w:t>6</w:t>
            </w:r>
            <w:r>
              <w:rPr/>
              <w:t>-202</w:t>
            </w:r>
            <w:r>
              <w:rPr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70.000</w:t>
            </w:r>
          </w:p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.5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EUR-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37.570</w:t>
            </w:r>
            <w:r>
              <w:rPr/>
              <w:t>,00</w:t>
            </w:r>
            <w:r>
              <w:rPr>
                <w:lang w:val="sr-CS"/>
              </w:rPr>
              <w:t xml:space="preserve"> 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за систем отпадних во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RD</w:t>
            </w:r>
          </w:p>
          <w:p>
            <w:pPr>
              <w:pStyle w:val="Normal"/>
              <w:rPr/>
            </w:pPr>
            <w:r>
              <w:rPr/>
              <w:t>2012-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952.679,89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EUR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5.774.939,92                  КМ</w:t>
            </w:r>
          </w:p>
        </w:tc>
      </w:tr>
      <w:tr>
        <w:trPr>
          <w:trHeight w:val="75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У Бања Дворов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ер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-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00.000К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CS"/>
              </w:rPr>
              <w:t>123.290,64 К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У Бања Дворов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-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.287.683,55 К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CS"/>
              </w:rPr>
              <w:t>1.268.783,54</w:t>
            </w:r>
            <w:r>
              <w:rPr>
                <w:lang w:val="sr-BA"/>
              </w:rPr>
              <w:t xml:space="preserve"> КМ</w:t>
            </w:r>
          </w:p>
        </w:tc>
      </w:tr>
      <w:tr>
        <w:trPr>
          <w:trHeight w:val="4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аранција за експропријациј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70.000,00 КМ</w:t>
            </w:r>
          </w:p>
        </w:tc>
      </w:tr>
      <w:tr>
        <w:trPr>
          <w:trHeight w:val="435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П Дирекција        Нова б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.0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242.906,60       КМ      </w:t>
            </w:r>
          </w:p>
        </w:tc>
      </w:tr>
      <w:tr>
        <w:trPr>
          <w:trHeight w:val="435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2.002.065,70КМ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9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b/>
          <w:lang w:val="sr-BA"/>
        </w:rPr>
        <w:t>Стање имовине у 201</w:t>
      </w:r>
      <w:r>
        <w:rPr>
          <w:b/>
          <w:lang w:val="sr-CS"/>
        </w:rPr>
        <w:t>8</w:t>
      </w:r>
      <w:r>
        <w:rPr>
          <w:b/>
          <w:lang w:val="sr-BA"/>
        </w:rPr>
        <w:t>.години  из биланса</w:t>
      </w:r>
    </w:p>
    <w:p>
      <w:pPr>
        <w:pStyle w:val="Normal"/>
        <w:jc w:val="both"/>
        <w:rPr/>
      </w:pPr>
      <w:r>
        <w:rPr>
          <w:lang w:val="sr-BA"/>
        </w:rPr>
        <w:t xml:space="preserve">Вриједност имовине нефинансијске ( у сталним средствима) која се води на градској управи  износи (нето) </w:t>
      </w:r>
      <w:r>
        <w:rPr>
          <w:b/>
          <w:lang w:val="sr-CS"/>
        </w:rPr>
        <w:t>270.550.520</w:t>
      </w:r>
      <w:r>
        <w:rPr>
          <w:b/>
          <w:lang w:val="sr-BA"/>
        </w:rPr>
        <w:t xml:space="preserve"> КМ </w:t>
      </w:r>
      <w:r>
        <w:rPr>
          <w:lang w:val="sr-BA"/>
        </w:rPr>
        <w:t xml:space="preserve">(зграде 203.456.977,опрема 9.418.043,биолошка имовина 904.723, инвестициона имовина 5.948.409,нематеријална имовина 773.910,земљиште 29.347.781,остала природна добра 432.727,нефинансијска имовина у сталним средствима 19.988.094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ање краткорочних потраживања    на дан 31.12.201</w:t>
      </w:r>
      <w:r>
        <w:rPr>
          <w:lang w:val="sr-CS"/>
        </w:rPr>
        <w:t>8</w:t>
      </w:r>
      <w:r>
        <w:rPr>
          <w:lang w:val="sr-BA"/>
        </w:rPr>
        <w:t xml:space="preserve">.године износи  </w:t>
      </w:r>
      <w:r>
        <w:rPr>
          <w:b/>
          <w:lang w:val="sr-CS"/>
        </w:rPr>
        <w:t>5.955.727</w:t>
      </w:r>
      <w:r>
        <w:rPr>
          <w:b/>
          <w:lang w:val="sr-BA"/>
        </w:rPr>
        <w:t xml:space="preserve"> КМ.</w:t>
      </w:r>
      <w:r>
        <w:rPr>
          <w:lang w:val="sr-BA"/>
        </w:rPr>
        <w:t xml:space="preserve"> Износ од </w:t>
      </w:r>
      <w:r>
        <w:rPr>
          <w:lang w:val="sr-CS"/>
        </w:rPr>
        <w:t>3.883.953</w:t>
      </w:r>
      <w:r>
        <w:rPr>
          <w:lang w:val="sr-BA"/>
        </w:rPr>
        <w:t xml:space="preserve"> КМ су потраживања за ненаплаћене порезе и непореске приходе, </w:t>
      </w:r>
      <w:r>
        <w:rPr>
          <w:lang w:val="sr-CS"/>
        </w:rPr>
        <w:t>577.681</w:t>
      </w:r>
      <w:r>
        <w:rPr>
          <w:lang w:val="sr-BA"/>
        </w:rPr>
        <w:t xml:space="preserve"> по основу продаје и извршених услуга. Потраживања по основу ПДВ-а износе </w:t>
      </w:r>
      <w:r>
        <w:rPr>
          <w:lang w:val="sr-CS"/>
        </w:rPr>
        <w:t>846.872</w:t>
      </w:r>
      <w:r>
        <w:rPr>
          <w:lang w:val="sr-BA"/>
        </w:rPr>
        <w:t xml:space="preserve"> и остала краткорочна потраживања износе 642.589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Стање дугорочних потраживања износи 1.532.624 КМ, а односе се на потраживања за порезе  и друге приходе за које је продужен рок плаћања , као и</w:t>
      </w:r>
      <w:r>
        <w:rPr>
          <w:lang w:val="en-US"/>
        </w:rPr>
        <w:t xml:space="preserve"> </w:t>
      </w:r>
      <w:r>
        <w:rPr>
          <w:lang w:val="sr-CS"/>
        </w:rPr>
        <w:t>остала дугорочна</w:t>
      </w:r>
      <w:r>
        <w:rPr>
          <w:lang w:val="sr-BA"/>
        </w:rPr>
        <w:t xml:space="preserve"> потражива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nmarkovic</cp:lastModifiedBy>
  <cp:lastPrinted>2019-04-17T08:58:00Z</cp:lastPrinted>
  <dcterms:modified xsi:type="dcterms:W3CDTF">2019-04-17T08:23:00Z</dcterms:modified>
  <cp:revision>2844</cp:revision>
  <dc:subject/>
  <dc:title>                                                             У В О Д</dc:title>
</cp:coreProperties>
</file>