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П Р И Ј Е Д Л О 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.) тачка  13. Закона о локалној самоуправи („Службени гласник Републике Српске“, број:97/16) и члана 39. став (2).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сједници одржаној дана _______________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ind w:firstLine="720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о условима и начину регулисања имовинско-правних односа између Града Бијељина и ЗЕДП „Електро-Бијељина“ Бијељина у вези са трафостаницом БТС 10/0,4 к</w:t>
      </w:r>
      <w:r>
        <w:rPr>
          <w:bCs/>
          <w:sz w:val="28"/>
          <w:szCs w:val="28"/>
          <w:lang w:val="sr-Latn-CS"/>
        </w:rPr>
        <w:t>V</w:t>
      </w:r>
      <w:r>
        <w:rPr>
          <w:bCs/>
          <w:sz w:val="28"/>
          <w:szCs w:val="28"/>
          <w:lang w:val="sr-CS"/>
        </w:rPr>
        <w:t>/к</w:t>
      </w:r>
      <w:r>
        <w:rPr>
          <w:bCs/>
          <w:sz w:val="28"/>
          <w:szCs w:val="28"/>
          <w:lang w:val="sr-Latn-CS"/>
        </w:rPr>
        <w:t>V</w:t>
      </w:r>
      <w:r>
        <w:rPr>
          <w:bCs/>
          <w:sz w:val="28"/>
          <w:szCs w:val="28"/>
          <w:lang w:val="sr-CS"/>
        </w:rPr>
        <w:t xml:space="preserve"> и 1000 к</w:t>
      </w:r>
      <w:r>
        <w:rPr>
          <w:bCs/>
          <w:sz w:val="28"/>
          <w:szCs w:val="28"/>
          <w:lang w:val="sr-Latn-CS"/>
        </w:rPr>
        <w:t>V</w:t>
      </w:r>
      <w:r>
        <w:rPr>
          <w:bCs/>
          <w:sz w:val="28"/>
          <w:szCs w:val="28"/>
          <w:lang w:val="sr-CS"/>
        </w:rPr>
        <w:t>А</w:t>
      </w:r>
    </w:p>
    <w:p>
      <w:pPr>
        <w:pStyle w:val="Normal"/>
        <w:ind w:firstLine="720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„</w:t>
      </w:r>
      <w:r>
        <w:rPr>
          <w:bCs/>
          <w:sz w:val="28"/>
          <w:szCs w:val="28"/>
          <w:lang w:val="sr-CS"/>
        </w:rPr>
        <w:t>Индустријска зона 2“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</w:t>
      </w:r>
      <w:r>
        <w:rPr>
          <w:b/>
          <w:bCs/>
          <w:lang w:val="sr-Latn-CS"/>
        </w:rPr>
        <w:t>Члан 1</w:t>
      </w:r>
      <w:r>
        <w:rPr>
          <w:b/>
          <w:bCs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 Бијељина, као правни сљедник Општине Бијељина и ЗЕДП „Електро-Бијељина“ Бијељина, сагласно потврђују да ј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1. На парцели означеној као к.п. број 721/123 зв. „Ковиљуше“ у нарави  електроенергетски објекат површине 7 м2 и њива 3. класе  површине 144 м2, уписаној у Лист непокретности број 2803, к.о. Бијељина Село на име Града Бијељина као посједника са 1/1 дијела и у зк.ул.бр. 2507, к.о. Бијељина  Село у корист Општине Бијељина као носиоца права својине са 1/1 дијела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Електроенергетски објекат – трафостаница </w:t>
      </w:r>
      <w:r>
        <w:rPr>
          <w:bCs/>
          <w:lang w:val="sr-CS"/>
        </w:rPr>
        <w:t>БТС 10/0,4 к</w:t>
      </w:r>
      <w:r>
        <w:rPr>
          <w:bCs/>
          <w:lang w:val="sr-Latn-CS"/>
        </w:rPr>
        <w:t>V</w:t>
      </w:r>
      <w:r>
        <w:rPr>
          <w:bCs/>
          <w:lang w:val="sr-CS"/>
        </w:rPr>
        <w:t>/к</w:t>
      </w:r>
      <w:r>
        <w:rPr>
          <w:bCs/>
          <w:lang w:val="sr-Latn-CS"/>
        </w:rPr>
        <w:t>V</w:t>
      </w:r>
      <w:r>
        <w:rPr>
          <w:bCs/>
          <w:lang w:val="sr-CS"/>
        </w:rPr>
        <w:t xml:space="preserve"> и 1000 к</w:t>
      </w:r>
      <w:r>
        <w:rPr>
          <w:bCs/>
          <w:lang w:val="sr-Latn-CS"/>
        </w:rPr>
        <w:t>V</w:t>
      </w:r>
      <w:r>
        <w:rPr>
          <w:bCs/>
          <w:lang w:val="sr-CS"/>
        </w:rPr>
        <w:t>А „Индустријска зона 2“ изграђена је за потребе прикључка објеката који ће се изградити на земљишту које је власништво Града Бијељина или је исто продато у поступку лицитације, а обухваћено је Регулационоим планом „Индустријска зона 2“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Према Налазу о извршеној оквирној процјени тржишне цијене непокретности ЈП „ Дирекција  за  развој  и  изградњу  града“ Бијељина, број И-146/19  од  20.03.2019.  године, вриједност земљишта означеног као к.п. број 721/123, к.о. Бијељина  Село,  износи 1.510,00 КМ. Вриједност уговора о изградњи трафостанице у Индустријској зони 2, број: 02-404-109/17 од 26.07.2017. године износи 130.173,03 КМ, што укупно са вриједношћу предметног земљишта износи 131.683,03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Дана, 26.10.2017. године, између Града Бијељина и ЗЕДП „ Електро-Бијељина“ Бијељина закључен је Споразум о међусобним односима везаним за прикључак на  електроенергетску мрежу изграђених објеката на земљишту обухваћеном Регулационим планом „Индустријска зона 2“ Бијељина, број 02-370-1627/17. Саставни дио Споразума је Елаборат „Расплет нисконапонске мреже на локацији Индустријска зона 2“, шифра 6778-2 од 08.09.2017. године по ком вриједност радова на изградњи нисконапонске мреже којом ће се омогућити напајање објеката електричном енергијом износи 109.467,38 КМ , а са ПДВ – ом износи 128.076,84 КМ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закљученим Споразумом, Град Бијељина преноси на ЗЕДП „Електро-Бијељина“ Бијељина, РЈ ЕД Бијељина право коришћења и право својине на парцели означеној као к.п. број 721/123 зв. „Ковиљуше“ у нарави  електроенергетски објекат површине 7 м2 и њива 3. класе  површине 144 м2, уписаној у Лист непокретности број 2803, к.о. Бијељина  Село на име Града Бијељина као посједника са 1/1 дијела  уписана и у зк.ул.бр. 2507, к.о. Бијељина  Село у корист Општине Бијељина као носиоца права својине са 1/1 дијела, без тер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риједност непокретности из става 1. овог члана износи укупно 131.683,03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непокретности из става 1. овог члана</w:t>
      </w:r>
      <w:r>
        <w:rPr/>
        <w:t>, у јавним евиденцијама непокретности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које се воде код  РГУ Бања Лука, ПЈ  Бијељина, извршиће се упис права посједа и  права својине са 1/1</w:t>
      </w:r>
      <w:r>
        <w:rPr/>
        <w:t xml:space="preserve">  </w:t>
      </w:r>
      <w:r>
        <w:rPr>
          <w:lang w:val="sr-CS"/>
        </w:rPr>
        <w:t xml:space="preserve">дијелом </w:t>
      </w:r>
      <w:r>
        <w:rPr/>
        <w:t xml:space="preserve">у  корист </w:t>
      </w:r>
      <w:r>
        <w:rPr>
          <w:lang w:val="sr-CS"/>
        </w:rPr>
        <w:t>ЗЕДП „ Електро-Бијељина“ Бијељина, РЈ ЕД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име преноса права посједа и права својине на непокретности из члана 2. ове  Одлуке, обавезе ЗЕДП „ Електро-Бијељина“ Бијељина, РЈ ЕД Бијељина, су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, о свом трошку, изгради нисконапонску мрежу по Елаборату „Расплет нисконапонске мреже на локацији Индустријска зона 2“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за све  изграђене објекте на земљишту у власништву Града Бијељина у обухвату Регулационог  плана „Индустријска  зона 2“ изгради прикључак у року од 15 дана од  дана испуњења  обавеза крајњег купца из Уговора о прикључењу (члан 32. Општих услова за  испоруку  и снабдијевање електричном енергијом - Службени  гласник  Републике  Српске  бр. 90/12), те изврши прикључење објеката у року од 15 дана, а све у складу са чланом 33. Општих услов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накнаде за прикључење објеката крајњих купаца на дистрибутивну мрежу обрачуна у складу са важећим Рјешењем о утврђивању накнаде за прикључење објеката крајњих купаца на дистрибутивну мрежу („Службени гласник Републике Српске“, бр. 81/09)</w:t>
      </w:r>
      <w:r>
        <w:rPr>
          <w:lang w:val="sr-Latn-CS"/>
        </w:rPr>
        <w:t xml:space="preserve">, и то: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дистрибутивни слободно стојећи ормар за снаге до 3х63А/43,5 kW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БТС </w:t>
      </w:r>
      <w:r>
        <w:rPr>
          <w:bCs/>
          <w:lang w:val="sr-CS"/>
        </w:rPr>
        <w:t>10/0,4 к</w:t>
      </w:r>
      <w:r>
        <w:rPr>
          <w:bCs/>
          <w:lang w:val="sr-Latn-CS"/>
        </w:rPr>
        <w:t>V</w:t>
      </w:r>
      <w:r>
        <w:rPr>
          <w:bCs/>
          <w:lang w:val="sr-CS"/>
        </w:rPr>
        <w:t>/к</w:t>
      </w:r>
      <w:r>
        <w:rPr>
          <w:bCs/>
          <w:lang w:val="sr-Latn-CS"/>
        </w:rPr>
        <w:t>V</w:t>
      </w:r>
      <w:r>
        <w:rPr>
          <w:bCs/>
          <w:lang w:val="sr-CS"/>
        </w:rPr>
        <w:t xml:space="preserve"> „Индустријска зона 2“ за снаге од </w:t>
      </w:r>
      <w:r>
        <w:rPr>
          <w:lang w:val="sr-CS"/>
        </w:rPr>
        <w:t>43,5 kW до 138,40 kW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властиту ТС коју би требали изградити за снаге преко 138,40 kW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риједност свих радова из става 1. овог члана са ПДВ-ом износи 128.076,84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из става 1. овог члана трају све док Град Бијељина не прода цјелокупно  земљиште, односно док купци земљишта у обухвату РП „ Индустријска  зона 2“ не  изграде објек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</w:rPr>
        <w:t>Члан 4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, по претходн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Трошкови нотарске обраде уговора падају на терет </w:t>
      </w:r>
      <w:r>
        <w:rPr>
          <w:lang w:val="sr-CS"/>
        </w:rPr>
        <w:t>града</w:t>
      </w:r>
      <w:r>
        <w:rPr/>
        <w:t xml:space="preserve"> Бијељина</w:t>
      </w:r>
      <w:r>
        <w:rPr>
          <w:lang w:val="sr-CS"/>
        </w:rPr>
        <w:t xml:space="preserve">, а трошкови  провођења Уговора на терет ЗЕДП „ Електро-Бијељина“ Бијељина, РЈ ЕД Бијељи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</w:t>
      </w:r>
      <w:r>
        <w:rPr>
          <w:b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19</w:t>
      </w:r>
      <w:r>
        <w:rPr>
          <w:lang w:val="sr-CS"/>
        </w:rPr>
        <w:t>. године         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ind w:firstLine="720"/>
        <w:jc w:val="center"/>
        <w:rPr/>
      </w:pPr>
      <w:r>
        <w:rPr>
          <w:b/>
          <w:bCs/>
          <w:lang w:val="sr-CS"/>
        </w:rPr>
        <w:t>Одлуке   о условима и начину регулисања имовинско-правних односа између Града Бијељина и ЗЕДП „Електро-Бијељина“ Бијељина у вези са трафостаницом БТС 10/0,4 к</w:t>
      </w:r>
      <w:r>
        <w:rPr>
          <w:b/>
          <w:bCs/>
          <w:lang w:val="sr-Latn-CS"/>
        </w:rPr>
        <w:t>V</w:t>
      </w:r>
      <w:r>
        <w:rPr>
          <w:b/>
          <w:bCs/>
          <w:lang w:val="sr-CS"/>
        </w:rPr>
        <w:t>/к</w:t>
      </w:r>
      <w:r>
        <w:rPr>
          <w:b/>
          <w:bCs/>
          <w:lang w:val="sr-Latn-CS"/>
        </w:rPr>
        <w:t>V</w:t>
      </w:r>
      <w:r>
        <w:rPr>
          <w:b/>
          <w:bCs/>
          <w:lang w:val="sr-CS"/>
        </w:rPr>
        <w:t xml:space="preserve"> и 1000 к</w:t>
      </w:r>
      <w:r>
        <w:rPr>
          <w:b/>
          <w:bCs/>
          <w:lang w:val="sr-Latn-CS"/>
        </w:rPr>
        <w:t>V</w:t>
      </w:r>
      <w:r>
        <w:rPr>
          <w:b/>
          <w:bCs/>
          <w:lang w:val="sr-CS"/>
        </w:rPr>
        <w:t>А „Индустријска зона 2“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Дана,  26.10.2017. године, између Града Бијељина и ЗЕДП „ Електро-Бијељина“ Бијељина закључен је Споразум о међусобним односима везаним за прикључак на  електроенергетску мрежу изграђених објеката на земљишту обухваћеном Регулационим планом „Индустријска зона 2“ Бијељина, број 02-370-1627/17. Саставни дио Споразума је Елаборат „Расплет нисконапонске мреже на локацији Индустријска зона 2“, шифра 6778-2 од 08.09.2017. године по ком вриједност радова на изградњи нисконапонске мреже на локацији „Индустријска зона 2" којом ће се омогућити напајање објеката електричном енергијом износи 109.467,38 КМ , а са ПДВ – ом износи 128.076,84 КМ.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веденим Споразумом Град Бијељина се обавезао да ће на име свих преузетих  обавеза од стране ЗЕДП „ Електро-Бијељина“ Бијељина пренијети у власништво  трафостаницу са земљиштем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љученим Споразумом, Град Бијељина преноси на ЗЕДП „Електро-Бијељина“ Бијељина, РЈ ЕД Бијељина право коришћења и право својине на парцели означеној као к.п. број 721/123 зв. „Ковиљуше“ у нарави  електроенергетски објекат површине 7 м2 и њива 3. класе  површине 144 м2, уписаној у Лист непокретности број 2803, к.о. Бијељина  Село на име Града Бијељина као посједника са 1/1 дијела  уписана и у зк.ул.бр. 2507, к.о. Бијељина  Село у корист Општине Бијељина као носиоца права својине са 1/1 дијела, без терета</w:t>
      </w:r>
      <w:r>
        <w:rPr>
          <w:lang w:val="sr-Latn-CS"/>
        </w:rPr>
        <w:t xml:space="preserve">, </w:t>
      </w:r>
      <w:r>
        <w:rPr>
          <w:lang w:val="sr-CS"/>
        </w:rPr>
        <w:t xml:space="preserve">а укупна </w:t>
      </w:r>
      <w:r>
        <w:rPr>
          <w:lang w:val="sr-Latn-CS"/>
        </w:rPr>
        <w:t>в</w:t>
      </w:r>
      <w:r>
        <w:rPr>
          <w:lang w:val="sr-CS"/>
        </w:rPr>
        <w:t>риједност непокретности</w:t>
      </w:r>
      <w:r>
        <w:rPr>
          <w:lang w:val="sr-Latn-CS"/>
        </w:rPr>
        <w:t xml:space="preserve"> </w:t>
      </w:r>
      <w:r>
        <w:rPr>
          <w:lang w:val="sr-CS"/>
        </w:rPr>
        <w:t>износи 131.683,03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циљу реализације Споразума предлаже се Скупштини Града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 спровођење ове Одлуке нису потребна финансијска сре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sectPr>
      <w:type w:val="nextPage"/>
      <w:pgSz w:w="11906" w:h="16838"/>
      <w:pgMar w:left="1701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03:00Z</dcterms:created>
  <dc:creator>mzuban</dc:creator>
  <dc:description/>
  <cp:keywords/>
  <dc:language>en-US</dc:language>
  <cp:lastModifiedBy>dduvnjak</cp:lastModifiedBy>
  <cp:lastPrinted>2019-04-16T08:19:00Z</cp:lastPrinted>
  <dcterms:modified xsi:type="dcterms:W3CDTF">2019-04-16T06:19:00Z</dcterms:modified>
  <cp:revision>105</cp:revision>
  <dc:subject/>
  <dc:title/>
</cp:coreProperties>
</file>