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26</w:t>
      </w:r>
      <w:r>
        <w:rPr/>
        <w:t>/</w:t>
      </w:r>
      <w:r>
        <w:rPr>
          <w:lang w:val="sr-CS"/>
        </w:rPr>
        <w:t>19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21. март 201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6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21. МАРТА 2019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26/19 од 14. марта 2019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10,0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На 26. сједници Скупштине </w:t>
      </w:r>
      <w:r>
        <w:rPr/>
        <w:t>Града</w:t>
      </w:r>
      <w:r>
        <w:rPr>
          <w:lang w:val="sr-CS"/>
        </w:rPr>
        <w:t xml:space="preserve"> Бијељина одржаној 21. марта 2019. године присуствовало</w:t>
      </w:r>
      <w:r>
        <w:rPr>
          <w:lang w:val="sr-BA"/>
        </w:rPr>
        <w:t xml:space="preserve"> је 30 </w:t>
      </w:r>
      <w:r>
        <w:rPr>
          <w:lang w:val="sr-CS"/>
        </w:rPr>
        <w:t>одборника и то: 7 одборника са Листе Српска демократска странка, 5 одборника са Листе Савез независних социјалдемократа - СНСД, 5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окрет успјешна Српска, 2 одборника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једници није присуствовао један одборник и то са Листе Савез независних социјалдемократа – СНСД (Данијела Ђукин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: Градоначелник, Замјеник Градоначелника, секретар Скупштине града, начелници одјељења Градске управе,  представници политичких странака које имају одборнике у Скупштини Града, посланик Народне скупштине Републике Српске Недељко Ћорић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 xml:space="preserve"> и отворио расправу по приједлогу дневно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Пошто расправе  није било по приједлогу дневног реда Предсједавајући је  предложио да се тачка 6. приједлога дневног реда (ПРИЈЕДЛОГ ОДЛУКЕ О РАСПИСИВАЊУ ИЗБОРА ЗА ЧЛАНОВЕ МЈЕСНИХ ЗАЈЕДНИЦА НА ПОДРУЧЈУ ГРАДА БИЈЕЉИНА) скине с дневног реда, с обзиром да Градска изборна комисија не ради у пуном саста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такође предложио да се тачка 20. приједлога дневног реда (ПРИЈЕДЛОЗИ КОМИСИЈЕ ЗА ИЗБОР И ИМЕНОВАЊА) скине с дневног реда, јер Комисија за избор и именовања нема приједлога за ову сједн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Предсједавајући је </w:t>
      </w:r>
      <w:r>
        <w:rPr>
          <w:lang w:val="sr-BA"/>
        </w:rPr>
        <w:t xml:space="preserve">предложио да се приједлог дневног реда допуни новим </w:t>
      </w:r>
      <w:r>
        <w:rPr>
          <w:lang w:val="sr-CS"/>
        </w:rPr>
        <w:t>тачкам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  <w:lang w:val="sr-CS"/>
        </w:rPr>
        <w:t xml:space="preserve">ПРИЈЕДЛОГ ОДЛУКЕ </w:t>
      </w:r>
      <w:r>
        <w:rPr>
          <w:bCs/>
        </w:rPr>
        <w:t>О</w:t>
      </w:r>
      <w:r>
        <w:rPr>
          <w:bCs/>
          <w:lang w:val="sr-CS"/>
        </w:rPr>
        <w:t xml:space="preserve"> СТИЦАЊУ СВОЈИНЕ НА НЕПОКРЕТНОСТИ </w:t>
      </w:r>
      <w:r>
        <w:rPr>
          <w:bCs/>
          <w:lang w:val="sr-Latn-CS"/>
        </w:rPr>
        <w:t xml:space="preserve">- </w:t>
      </w:r>
      <w:r>
        <w:rPr>
          <w:bCs/>
          <w:lang w:val="sr-CS"/>
        </w:rPr>
        <w:t>К.П. БРОЈ 2</w:t>
      </w:r>
      <w:r>
        <w:rPr>
          <w:bCs/>
          <w:lang w:val="sr-Latn-CS"/>
        </w:rPr>
        <w:t>7</w:t>
      </w:r>
      <w:r>
        <w:rPr>
          <w:bCs/>
          <w:lang w:val="sr-CS"/>
        </w:rPr>
        <w:t>, К.О. БИЈЕЉИНА 1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rStyle w:val="Emphasis"/>
          <w:i w:val="false"/>
          <w:lang w:val="sr-CS"/>
        </w:rPr>
        <w:t xml:space="preserve">ПРИЈЕДЛОГ </w:t>
      </w:r>
      <w:r>
        <w:rPr>
          <w:rStyle w:val="Emphasis"/>
          <w:i w:val="false"/>
        </w:rPr>
        <w:t>ИЗМЈЕН</w:t>
      </w:r>
      <w:r>
        <w:rPr>
          <w:rStyle w:val="Emphasis"/>
          <w:i w:val="false"/>
          <w:lang w:val="sr-CS"/>
        </w:rPr>
        <w:t>Е</w:t>
      </w:r>
      <w:r>
        <w:rPr>
          <w:rStyle w:val="Emphasis"/>
          <w:i w:val="false"/>
        </w:rPr>
        <w:t xml:space="preserve"> ПЛАНА</w:t>
      </w:r>
      <w:r>
        <w:rPr>
          <w:rStyle w:val="Emphasis"/>
          <w:i w:val="false"/>
          <w:lang w:val="sr-CS"/>
        </w:rPr>
        <w:t xml:space="preserve"> </w:t>
      </w:r>
      <w:r>
        <w:rPr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</w:t>
      </w:r>
      <w:r>
        <w:rPr>
          <w:lang w:val="sr-Latn-BA"/>
        </w:rPr>
        <w:t>9</w:t>
      </w:r>
      <w:r>
        <w:rPr>
          <w:lang w:val="sr-CS"/>
        </w:rPr>
        <w:t>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по приједлогу дневног реда није било, предсједавајући је ставио на гласање приједлог да се тачка 6. (ПРИЈЕДЛОГ ОДЛУКЕ О РАСПИСИВАЊУ ИЗБОРА ЗА ЧЛАНОВЕ МЈЕСНИХ ЗАЈЕДНИЦА НА ПОДРУЧЈУ ГРАДА БИЈЕЉИНА) скине с дневног реда и констатовао да је приједлог усвојен са 18 гласова „за“ и 9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иједлог да се тачка 20. (ПРИЈЕДЛОЗИ КОМИСИЈЕ ЗА ИЗБОР И ИМЕНОВАЊА) скине с дневног реда и констатовао да је приједлог усвојен са 18 гласова „за“ и 9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иједлог да се дневни ред допуни новом тачком (</w:t>
      </w:r>
      <w:r>
        <w:rPr>
          <w:bCs/>
          <w:lang w:val="sr-CS"/>
        </w:rPr>
        <w:t xml:space="preserve">ПРИЈЕДЛОГ ОДЛУКЕ </w:t>
      </w:r>
      <w:r>
        <w:rPr>
          <w:bCs/>
        </w:rPr>
        <w:t>О</w:t>
      </w:r>
      <w:r>
        <w:rPr>
          <w:bCs/>
          <w:lang w:val="sr-CS"/>
        </w:rPr>
        <w:t xml:space="preserve"> СТИЦАЊУ СВОЈИНЕ НА НЕПОКРЕТНОСТИ </w:t>
      </w:r>
      <w:r>
        <w:rPr>
          <w:bCs/>
          <w:lang w:val="sr-Latn-CS"/>
        </w:rPr>
        <w:t xml:space="preserve">- </w:t>
      </w:r>
      <w:r>
        <w:rPr>
          <w:bCs/>
          <w:lang w:val="sr-CS"/>
        </w:rPr>
        <w:t>К.П. БРОЈ 2</w:t>
      </w:r>
      <w:r>
        <w:rPr>
          <w:bCs/>
          <w:lang w:val="sr-Latn-CS"/>
        </w:rPr>
        <w:t>7</w:t>
      </w:r>
      <w:r>
        <w:rPr>
          <w:bCs/>
          <w:lang w:val="sr-CS"/>
        </w:rPr>
        <w:t xml:space="preserve">, К.О. БИЈЕЉИНА 1) која ће се разматрати као 9. тачка дневног реда </w:t>
      </w:r>
      <w:r>
        <w:rPr>
          <w:lang w:val="sr-CS"/>
        </w:rPr>
        <w:t>и констатовао да је приједлог усвојен са 18 гласова „за“ и 9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сједавајући је ставио на гласање приједлог да се дневни ред допуни новом тачком (</w:t>
      </w:r>
      <w:r>
        <w:rPr>
          <w:rStyle w:val="Emphasis"/>
          <w:i w:val="false"/>
          <w:lang w:val="sr-CS"/>
        </w:rPr>
        <w:t xml:space="preserve">ПРИЈЕДЛОГ </w:t>
      </w:r>
      <w:r>
        <w:rPr>
          <w:rStyle w:val="Emphasis"/>
          <w:i w:val="false"/>
        </w:rPr>
        <w:t>ИЗМЈЕН</w:t>
      </w:r>
      <w:r>
        <w:rPr>
          <w:rStyle w:val="Emphasis"/>
          <w:i w:val="false"/>
          <w:lang w:val="sr-CS"/>
        </w:rPr>
        <w:t>Е</w:t>
      </w:r>
      <w:r>
        <w:rPr>
          <w:rStyle w:val="Emphasis"/>
          <w:i w:val="false"/>
        </w:rPr>
        <w:t xml:space="preserve"> ПЛАНА</w:t>
      </w:r>
      <w:r>
        <w:rPr>
          <w:rStyle w:val="Emphasis"/>
          <w:i w:val="false"/>
          <w:lang w:val="sr-CS"/>
        </w:rPr>
        <w:t xml:space="preserve"> </w:t>
      </w:r>
      <w:r>
        <w:rPr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</w:t>
      </w:r>
      <w:r>
        <w:rPr>
          <w:lang w:val="sr-Latn-BA"/>
        </w:rPr>
        <w:t>9</w:t>
      </w:r>
      <w:r>
        <w:rPr>
          <w:lang w:val="sr-CS"/>
        </w:rPr>
        <w:t>. ГОДИНУ</w:t>
      </w:r>
      <w:r>
        <w:rPr>
          <w:bCs/>
          <w:lang w:val="sr-CS"/>
        </w:rPr>
        <w:t xml:space="preserve">) која ће се разматрати као 10. тачка дневног реда </w:t>
      </w:r>
      <w:r>
        <w:rPr>
          <w:lang w:val="sr-CS"/>
        </w:rPr>
        <w:t>и констатовао да је приједлог усвојен са 18 гласова „за“ и 9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Након тога предсједавајући је прочитао дневни ред са измјенама и допунама који је ставио на гласање и констатовао  да је са 17 гласова „за“ и 9 гласова „уздржан“ (без гласова „против“)  усвојен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  <w:t>Д Н Е В Н И   Р Е Д</w:t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ОД ИЗ ЗАПИСНИКА СА 25. СЈЕДНИЦЕ СКУПШТИНЕ ГРАДА БИЈЕЉИНА ОДРЖАНЕ ДАНА 26. ФЕБРУАРА  2019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ГРАДОНАЧЕЛНИКА И ГРАДСКЕ УПРАВЕ ГРАДА БИЈЕЉИНА ЗА 2018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СВАЈАЊУ РЕГУЛАЦИОНОГ ПЛАНА „ЦЕНТАР ГРАДА“ У БИЈЕЉ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ДОПУНАМА ОДЛУКЕ О МЈЕСНИМ ЗАЈЕДНИЦАМА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БРОЈА ЧЛАНОВА САВЈЕТА МЈЕСНИХ ЗАЈЕДНИЦА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ОСЈЕЧНОЈ КОНАЧНОЈ ГРАЂЕВИНСКОЈ ЦИЈЕНИ 1 М2 КОРИСНЕ ПОВРШИНЕ СТАМБЕНОГ И ПОСЛОВНОГ ПРОСТОРА ИЗ ПРЕТХОДНЕ ГОДИНЕ НА ПОДРУЧЈУ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ВИСИНИ НАКНАДЕ ЗА ТРОШКОВЕ УРЕЂЕЊА ГРАДСКОГ ГРАЂЕВИНСКОГ ЗЕМЉИШТ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СТИЦАЊУ СВОЈИНЕ НА НЕПОКРЕТНОСТИ К.П. БРОЈ 4320/2, К.О. БИЈЕЉИНА 1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Cs/>
        </w:rPr>
      </w:pPr>
      <w:r>
        <w:rPr>
          <w:bCs/>
          <w:lang w:val="sr-CS"/>
        </w:rPr>
        <w:t xml:space="preserve">ПРИЈЕДЛОГ ОДЛУКЕ </w:t>
      </w:r>
      <w:r>
        <w:rPr>
          <w:bCs/>
        </w:rPr>
        <w:t>О</w:t>
      </w:r>
      <w:r>
        <w:rPr>
          <w:bCs/>
          <w:lang w:val="sr-CS"/>
        </w:rPr>
        <w:t xml:space="preserve"> СТИЦАЊУ СВОЈИНЕ НА НЕПОКРЕТНОСТИ </w:t>
      </w:r>
      <w:r>
        <w:rPr>
          <w:bCs/>
          <w:lang w:val="sr-Latn-CS"/>
        </w:rPr>
        <w:t xml:space="preserve">- </w:t>
      </w:r>
      <w:r>
        <w:rPr>
          <w:bCs/>
          <w:lang w:val="sr-CS"/>
        </w:rPr>
        <w:t>К.П. БРОЈ 2</w:t>
      </w:r>
      <w:r>
        <w:rPr>
          <w:bCs/>
          <w:lang w:val="sr-Latn-CS"/>
        </w:rPr>
        <w:t>7</w:t>
      </w:r>
      <w:r>
        <w:rPr>
          <w:bCs/>
          <w:lang w:val="sr-CS"/>
        </w:rPr>
        <w:t>, К.О. БИЈЕЉИНА 1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iCs/>
        </w:rPr>
      </w:pPr>
      <w:r>
        <w:rPr>
          <w:rStyle w:val="Emphasis"/>
          <w:i w:val="false"/>
        </w:rPr>
        <w:t xml:space="preserve">ПРИЈЕДЛОГ ИЗМЈЕНЕ ПЛАНА </w:t>
      </w:r>
      <w:r>
        <w:rPr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</w:t>
      </w:r>
      <w:r>
        <w:rPr>
          <w:lang w:val="sr-Latn-BA"/>
        </w:rPr>
        <w:t>9</w:t>
      </w:r>
      <w:r>
        <w:rPr>
          <w:lang w:val="sr-CS"/>
        </w:rPr>
        <w:t>. ГОДИНУ</w:t>
      </w:r>
    </w:p>
    <w:p>
      <w:pPr>
        <w:pStyle w:val="ListParagraph"/>
        <w:ind w:left="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ОД НАКНАДЕ ПО ОСНОВУ ПРОДАЈЕ ШУМСКИХ ДРВНИХ СОРТИМЕНАТА У 2019. ГОД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19. ГОД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ОГРАМУ КОРИШЋЕЊА СРЕДСТАВА ЗА ПОДСТИЦАЈ ПОЉОПРИВРЕДНЕ ПРОИЗВОДЊЕ У 2019. ГОД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АГРАРНОГ ФОНДА ГРАДА БИЈЕЉИНА ЗА 2018. ГОДИНУ СА ПРОГРАМОМ РАД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РАЗВОЈА ГРАДА БИЈЕЉИНА ЗА 2018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ГОДИШЊИ ИЗВЈЕШТАЈ О РАДУ ЈАВНЕ УСТАНОВЕ „МУЗЕЈ СЕМБЕРИЈЕ“ БИЈЕЉИНА ЗА 2018. ГОДИНУ СА ПЛАНОМ РАД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ОДБОРА ЗА ЖАЛБЕ ГРАДА БИЈЕЉИНА ЗА 2018. ГОДИН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РАДУ ЈАВНЕ УСТАНОВЕ НАРОДНА БИБЛИОТЕКА „ФИЛИП ВИШЊИЋ“ ЗА 2018. ГОДИНУ СА ПЛАНОМ РАД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РЕАЛИЗАЦИЈИ ЗАКЉУЧАКА СКУПШТИНЕ ГРАДА БИЈЕЉИНА У 2018. ГОДИНИ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ОД ИЗ ЗАПИСНИКА СА 25. СЈЕДНИЦЕ СКУПШТИНЕ ГРАДА БИЈЕЉИНА ОДРЖАНЕ ДАНА 26. ФЕБРУАРА 2019. ГОДИНЕ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207"/>
        <w:contextualSpacing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 расправи по овој тачки дневног реда учествовали су: ЈУСУФ ТРБИЋ и СЛАВИША МАРК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Извод из записника са 25. сједнице Скупштине Града Бијељина одржане 26. фебруара 2019. године ставио на гласање и констатовао да је усвојен са 17 гласова „за“ и 10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звод из записника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sr-CS"/>
        </w:rPr>
        <w:t xml:space="preserve"> </w:t>
      </w:r>
      <w:r>
        <w:rPr>
          <w:u w:val="single"/>
          <w:lang w:val="sr-CS"/>
        </w:rPr>
        <w:t>Т  А Ч  К А      2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ГРАДОНАЧЕЛНИКА И ГРАДСКЕ УПРАВЕ ГРАДА БИЈЕЉИНА ЗА 2018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7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г. МИЋО МИЋИЋ, Градоначелник града Бијељина.</w:t>
      </w:r>
    </w:p>
    <w:p>
      <w:pPr>
        <w:pStyle w:val="ListParagraph"/>
        <w:ind w:left="0"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7"/>
        <w:jc w:val="both"/>
        <w:rPr>
          <w:lang w:val="sr-CS"/>
        </w:rPr>
      </w:pPr>
      <w:r>
        <w:rPr>
          <w:lang w:val="sr-CS"/>
        </w:rPr>
        <w:t xml:space="preserve">У расправи по овој тачки дневног реда учествовали су: АЛЕКСАНДАР ЂУРЂЕВИЋ, МИЋО ЖИВИЋ, ДРАГАН КНЕЖЕВИЋ, ТОМО КОВАЧЕВИЋ, ЈОВАН ГАЈИЋ, ЈУСУФ ТРБИЋ, НЕДЕЉКО ЋОРИЋ и МИЋО МИЋИЋ. 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Извјештај и констатовао да је усвојен са 19 гласова „за“, 10 гласова „против“ и 1 глас „уздржан“.</w:t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ИЛОГ:  Извјештај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СВАЈАЊУ РЕГУЛАЦИОНОГ ПЛАНА „ЦЕНТАР ГРАДА“ У БИЈЕЉИНИ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бразложење по овој тачки дневног реда дао је МИЛАДИН РАКИЋ, начелник Одјељења за просторно уређење.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 и 9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4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ДОПУНАМА ОДЛУКЕ О МЈЕСНИМ ЗАЈЕДНИЦАМА НА ПОДРУЧЈУ ГРАДА БИЈЕЉИНА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називу Одлуке умјесто „измјенама“ треба да стоји „допунама“, и да у члану 1. приједлога Одлуке у првом реду иза „члану 25.“ треба додати „став 1.“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разложење по овој тачки дневног реда дао је СЛАВИША САВИЋ, шеф Одсјека за послове мјесних заједниц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22 гласа „за“ и 5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5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БРОЈА ЧЛАНОВА САВЈЕТА МЈЕСНИХ ЗАЈЕДНИЦА НА ПОДРУЧЈУ ГРАДА БИЈЕЉИНА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треба брисати „запету“, те додати везник „и“, у истом реду иза „члана 39.“ треба додати „став 2.“, а иза „тачка 43.“ додати „запету“ и у трећем реду иза везника „и“ треба додати „члана 10.“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ИША САВИЋ, шеф Одсјека за послове мјесних заједниц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23 гласа „за“ и 5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ОСЈЕЧНОЈ КОНАЧНОЈ ГРАЂЕВИНСКОЈ ЦИЈЕНИ 1 М2 КОРИСНЕ ПОВРШИНЕ СТАМБЕНОГ И ПОСЛОВНОГ ПРОСТОРА ИЗ ПРЕТХОДНЕ ГОДИНЕ НА ПОДРУЧЈУ ГРАДА БИЈЕЉИНА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члану 4. приједлога Одлуке у другом реду треба брисати „по м2“, а писати „једног квадратног метра“, у истом реду треба брисати ријеч „стамбене“, и у истом реду иза ријечи „површине“ треба писати „стамбеног и пословног простора из претходне године“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ПРЕДРАГ ПЕТРИЧЕВИЋ, в.д. начелник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 и 10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7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u w:val="single"/>
          <w:lang w:val="sr-CS"/>
        </w:rPr>
      </w:pPr>
      <w:r>
        <w:rPr>
          <w:lang w:val="sr-CS"/>
        </w:rPr>
        <w:t>ПРИЈЕДЛОГ ОДЛУКЕ О ВИСИНИ НАКНАДЕ ЗА ТРОШКОВЕ УРЕЂЕЊА ГРАДСКОГ ГРАЂЕВИНСКОГ ЗЕМЉИШТА</w:t>
      </w:r>
    </w:p>
    <w:p>
      <w:pPr>
        <w:pStyle w:val="Normal"/>
        <w:ind w:left="567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умјесто „тачка 13.“ треба писати „тачка 2.)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бразложење по овој тачки дневног реда дао је ПРЕДРАГ ПЕТРИЧЕВИЋ, в.д.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8 гласова „за“ и 10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8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СТИЦАЊУ СВОЈИНЕ НА НЕПОКРЕТНОСТИ К.П. БРОЈ 4320/2, К.О. БИЈЕЉИНА 1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 у називу Одлуке треба брисати „и допунам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ПРЕДРАГ ПЕТРИЧЕВИЋ, в.д.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9 гласова „за“ и 10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spacing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Cs/>
        </w:rPr>
      </w:pPr>
      <w:r>
        <w:rPr>
          <w:bCs/>
          <w:lang w:val="sr-CS"/>
        </w:rPr>
        <w:t xml:space="preserve">ПРИЈЕДЛОГ ОДЛУКЕ </w:t>
      </w:r>
      <w:r>
        <w:rPr>
          <w:bCs/>
        </w:rPr>
        <w:t>О</w:t>
      </w:r>
      <w:r>
        <w:rPr>
          <w:bCs/>
          <w:lang w:val="sr-CS"/>
        </w:rPr>
        <w:t xml:space="preserve"> СТИЦАЊУ СВОЈИНЕ НА НЕПОКРЕТНОСТИ </w:t>
      </w:r>
      <w:r>
        <w:rPr>
          <w:bCs/>
          <w:lang w:val="sr-Latn-CS"/>
        </w:rPr>
        <w:t xml:space="preserve">- </w:t>
      </w:r>
      <w:r>
        <w:rPr>
          <w:bCs/>
          <w:lang w:val="sr-CS"/>
        </w:rPr>
        <w:t>К.П. БРОЈ 2</w:t>
      </w:r>
      <w:r>
        <w:rPr>
          <w:bCs/>
          <w:lang w:val="sr-Latn-CS"/>
        </w:rPr>
        <w:t>7</w:t>
      </w:r>
      <w:r>
        <w:rPr>
          <w:bCs/>
          <w:lang w:val="sr-CS"/>
        </w:rPr>
        <w:t>, К.О. БИЈЕЉИНА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ПРЕДРАГ ПЕТРИЧЕВИЋ, в.д.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22 гласа „за“ и 4 глас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iCs/>
        </w:rPr>
      </w:pPr>
      <w:r>
        <w:rPr>
          <w:rStyle w:val="Emphasis"/>
          <w:i w:val="false"/>
        </w:rPr>
        <w:t xml:space="preserve">ПРИЈЕДЛОГ ИЗМЈЕНЕ ПЛАНА </w:t>
      </w:r>
      <w:r>
        <w:rPr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</w:t>
      </w:r>
      <w:r>
        <w:rPr>
          <w:lang w:val="sr-Latn-BA"/>
        </w:rPr>
        <w:t>9</w:t>
      </w:r>
      <w:r>
        <w:rPr>
          <w:lang w:val="sr-CS"/>
        </w:rPr>
        <w:t>. ГОДИНУ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iCs/>
          <w:u w:val="single"/>
          <w:lang w:val="sr-CS"/>
        </w:rPr>
      </w:pPr>
      <w:r>
        <w:rPr>
          <w:i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умјесто „алинеја“ треба писати „тачка“, у четвртом реду умјесто броја „13“ треба писати број „14“ и у члану 3. приједлога измјене Плана умјесто „наредног“ треба писати „осмог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ДАНКО НОВАКОВИЋ, представник Територијалне ватрогасне јединиц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Измјене Плана и констатовао да је усвојен са 22 гласа „за“ и 4 глас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Измјена План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ОД НАКНАДЕ ПО ОСНОВУ ПРОДАЈЕ ШУМСКИХ ДРВНИХ СОРТИМЕНАТА У 2019. ГОД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Програма у другом реду иза „члана 39.“ треба додати „став 2.“ и члан 7. приједлога  Програма треба да гласи „Овај Програм ступа на снагу одмог дана од дана објављивања у „Службеном гласнику Града Бијељина“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ЛАДЕН САВИЋ, начелник Одјељења за пољопривре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и су: ВАСО АРСЕНОВИЋ и МЛАДЕН СА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приједлог Програма и констатовао да је усвојен са 19 гласова „за“ и 8 гласова „уздржан“ (без гласова „против“)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Програм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2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19. ГОДИНИ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567" w:hanging="0"/>
        <w:contextualSpacing/>
        <w:jc w:val="center"/>
        <w:rPr>
          <w:lang w:val="sr-CS"/>
        </w:rPr>
      </w:pPr>
      <w:r>
        <w:rPr>
          <w:lang w:val="sr-CS"/>
        </w:rPr>
        <w:t>8.</w:t>
      </w:r>
    </w:p>
    <w:p>
      <w:pPr>
        <w:pStyle w:val="ListParagraph"/>
        <w:spacing w:before="0" w:after="200"/>
        <w:ind w:left="567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567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Програма у трећем реду иза „члана 39.“ треба додати „став 2.“ и члан 7. приједлога  Програма треба да гласи „Овај Програм ступа на снагу осмог дана од дана објављивања у „Службеном гласнику Града Бијељина“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ЛАДЕН САВИЋ, начелник Одјељења за пољопривред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Програма и констатовао да је усвојен са 20 гласова „за“ и 7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ИЛОГ: Програм</w:t>
      </w:r>
    </w:p>
    <w:p>
      <w:pPr>
        <w:pStyle w:val="Normal"/>
        <w:spacing w:lineRule="auto" w:line="276" w:before="0" w:after="200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709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ОГРАМУ КОРИШЋЕЊА СРЕДСТАВА ЗА ПОДСТИЦАЈ ПОЉОПРИВРЕДНЕ ПРОИЗВОДЊЕ У 2019. ГОДИНИ</w:t>
      </w:r>
    </w:p>
    <w:p>
      <w:pPr>
        <w:pStyle w:val="ListParagraph"/>
        <w:spacing w:before="0" w:after="200"/>
        <w:ind w:left="709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бмули приједлога Одлуке у првом реду иза „члана 39.“ треба додати „став 2. тачка 2.)“, у другом реду умјесто „члана 38.“ треба писати „члана 39. став 2. тачка 2.)“, у члану 3. у тачки 1. треба брисати „пшенице, род 2018. године“ и у члану 6. умјесто ријечи „наредног“ треба писати „осмог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ЛАДЕН САВИЋ, начелник Одјељења за пољопривре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и су: ДРАГАН КНЕЖЕВИЋ и МЛАДЕН СА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усвојен са 19 гласова „за“ и 10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4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АГРАРНОГ ФОНДА ГРАДА БИЈЕЉИНА ЗА 2018. ГОДИНУ СА ПРОГРАМОМ РАД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ИВАН СТЕВИЋ, директор Аграрног фон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и су: ВАСО АРСЕНОВИЋ, ПЕРО СПАСОЈЕВИЋ, ДРАГАН КНЕЖЕВИЋ и ИВАН СТ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Скупштина града је са 18 гласова „за“ и 9 гласова „уздржан“ (без гласова „против“) донијела сљедећи</w:t>
      </w:r>
    </w:p>
    <w:p>
      <w:pPr>
        <w:pStyle w:val="Normal"/>
        <w:spacing w:lineRule="auto" w:line="276" w:before="0" w:after="200"/>
        <w:ind w:firstLine="360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Normal"/>
        <w:spacing w:lineRule="auto" w:line="276" w:before="0" w:after="200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Аграрног фонда Града Бијељина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рограм рада Аграрног фонда Града Бијељина за 2019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Извјештај, Програм рада и Закључак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дборник ПЕРО СПАСОЈЕВИЋ није гласао по овој тачки дневног ред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5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РАЗВОЈА ГРАДА БИЈЕЉИНА ЗА 2018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ла је АНКИЦА ТОДОРОВИЋ, шеф Одсјека за локални економски развој и Европске интегр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о је ВАСО АРСЕН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Извјештај и констатовао да је усвојен са 20 гласова „за“ и 8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Извјештај и Закључа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6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ГОДИШЊИ ИЗВЈЕШТАЈ О РАДУ ЈАВНЕ УСТАНОВЕ „МУЗЕЈ СЕМБЕРИЈЕ“ БИЈЕЉИНА ЗА 2018. ГОДИНУ СА ПЛАНОМ РАД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ОМЧИЛО КОПРИВИЦА, директор ЈУ „Музеј Семберије“ Бијељина.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 није било, Скупштина града је са 18 гласова „за“ и 8 гласова „уздржан“ (без гласова „против“) донијела сљедећ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З А К Љ У Ч А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Јавне установе „Музеј Семберије“ Бијељина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лан рада Јавне установе „Музеј Семберије“ Бијељина за 2019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ИЛОГ: Годишњи извјештај, План рада и Закључа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10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7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АДУ ОДБОРА ЗА ЖАЛБЕ ГРАДА БИЈЕЉИНА ЗА 2018. ГОДИН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ИЛОРАД ЈАНКОВИЋ, в.д. предсједник Одбора за жал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18 гласова „за“ и 8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Извјештај и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8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firstLine="1"/>
        <w:contextualSpacing/>
        <w:jc w:val="both"/>
        <w:rPr>
          <w:lang w:val="sr-CS"/>
        </w:rPr>
      </w:pPr>
      <w:r>
        <w:rPr>
          <w:lang w:val="sr-CS"/>
        </w:rPr>
        <w:t>ИНФОРМАЦИЈА О РАДУ ЈАВНЕ УСТАНОВЕ НАРОДНА БИБЛИОТЕКА „ФИЛИП ВИШЊИЋ“ ЗА 2018. ГОДИНУ СА ПЛАНОМ РАД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ЈОВАН ЦВЈЕТКОИЋ, директор ЈУ Народна библиотека „Филип Вишњић“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и су: АЛЕКСАНДАР ЂУРЂЕВИЋ, ЈОВАН ГАЈИЋ и ЈУСУФ ТРБ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Информацију са Планом рада и констатовао да су једногласно прихваћени са 27 гласова „за“  (без гласова „уздржан“ и „против“).</w:t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РИЛОГ: Информација, План рада и Закључа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9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709" w:hanging="360"/>
        <w:contextualSpacing/>
        <w:jc w:val="both"/>
        <w:rPr/>
      </w:pPr>
      <w:r>
        <w:rPr>
          <w:lang w:val="sr-CS"/>
        </w:rPr>
        <w:t>ИНФОРМАЦИЈА О РАДУ МЈЕСНИХ ЗАЈЕДНИЦА И О СТАЊУ И КОРИШЋЕЊУ   ОБЈЕКАТА МЈЕСНИХ ЗАЈЕДНИЦА НА ПОДРУЧЈУ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СЛАВИША САВИЋ, шеф Одсјека за послове мјесних заједн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о је ДРАГАН КНЕЖ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Информацију и констатовао да је прихваћена са 20 гласова „за“ и 7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Информација и Закључа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lang w:val="sr-CS"/>
        </w:rPr>
        <w:t>11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0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РЕАЛИЗАЦИЈИ ЗАКЉУЧАКА СКУПШТИНЕ ГРАДА БИЈЕЉИНА У 2018. ГОДИНИ</w:t>
      </w:r>
    </w:p>
    <w:p>
      <w:pPr>
        <w:pStyle w:val="ListParagraph"/>
        <w:spacing w:before="0" w:after="200"/>
        <w:ind w:left="20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ИОДРАГ БЕШЛИЋ, секретар Скупштин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19 гласова „за“ и 9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Информација и Закључ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Т А Ч К А    21   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На данашњој сједници одборничка питања поставили су одборници: СЛАВИША МАСТИЛО, СРЂАН МИЈАТОВИЋ и МУСТАФА ГРАДАШЧ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Иницијативе су доставили одборници: РИСТО САВИЋ, МИЛЕНКО МИТРОВИЋ, ВЕЛИБОР СТЕВИЋ, СЛАВИША МАСТИЛО, МИЋО ЖИВИЋ, КЛУБ ОДБОРНИКА СНСД-а и ДРАГАН КНЕЖЕВ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РИСТЕ САВИЋА, којом је тражио да се пјешачке бициклистичке стазе Бијељина-Амајлије, Бијељина-Дворови, Бијељина-Јања и Бијељина-Велика Обарска очисте од наслага земље и пијеска и са лијеве и са десне стране и констатовао да је једногласно усвојена са 24 глас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МИЛЕНКА МИТРОВИЋА, којом је тражио да се код Манастира Тавна у селу Бањица изгради Дјечија играоница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ВЕЛИБОРА СТЕВИЋА коју је поднио у име групе грађана МЗ „15. мајевичка“ и МЗ „Вељко Лукић“ којом је тражена изградња тротоара у Улици Светозара Ћоровића 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СЛАВИШЕ МАСТИЛА, којом је тражио да се укину паркинг мјеста у Улици Гаврила Принципа у правцу од кружног тока до „Бост“ маркета и да се успоставе двије саобраћајне траке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МИЋЕ ЖИВИЋА, којом је тражио да се у оквиру Аграрног фонда а у складу са могућностима предвиде средства за исплату премија за предату пшеницу рода 2018. године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КЛУБА ОДБОРНИКА СНСД-а, којом је тражено да се десна страна Улице Гаврила Принципа (непарни бројеви) прикључи на градско гријање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МИЋЕ ЖИВИЋА, којом је тражио да се крене са активностима на изградњи хиподрома у Бијељини на локалитету Обријеж и констатовао да је једногласно усвојена са 24 глас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МИЋЕ ЖИВИЋА, којом је тражио да се дио улице која се налази иза школског дворишта ОШ „Свети Сава“ Бијељина, а уз канал „Дашница“ што скорије асфалтира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МИЋЕ ЖИВИЋА, којом је тражио да се детаљно санира канал који води од насеља „Интергај“ поред насеља „Ковиљуше“ и даље према обилазници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КЛУБА ОДБОРНИКА СНСД-а, којом је тражено да се појача контрола над радом угоститељских објеката у стамбено пословним објектима у смислу прекорачења радног времена и не поштовања Одлуке о радном времену угоститељских објеката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ДРАГАНА КНЕЖЕВИЋА, којом је тражио да се у МЗ Дворови у улицама Кнеза Милоша и Димитрија Лопандића поставе саобраћајни знаци који су некада постојали, а неовлашћено уклоњени и констатовао да је једногласно усвојена са 24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што су све тачке дневног реда обрађене, предсједавајући је закључио рад 26. сједнице Скупштине Града Бијељина у  13,10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Миодраг Бешлић</w:t>
        <w:tab/>
        <w:t xml:space="preserve"> 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 xml:space="preserve"> 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</w:t>
      </w:r>
    </w:p>
    <w:sectPr>
      <w:type w:val="nextPage"/>
      <w:pgSz w:w="11906" w:h="16838"/>
      <w:pgMar w:left="1276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5:00Z</dcterms:created>
  <dc:creator>mpetrovic</dc:creator>
  <dc:description/>
  <cp:keywords/>
  <dc:language>en-US</dc:language>
  <cp:lastModifiedBy>mpetrovic</cp:lastModifiedBy>
  <cp:lastPrinted>2019-03-27T09:57:00Z</cp:lastPrinted>
  <dcterms:modified xsi:type="dcterms:W3CDTF">2019-04-10T06:31:00Z</dcterms:modified>
  <cp:revision>1174</cp:revision>
  <dc:subject/>
  <dc:title/>
</cp:coreProperties>
</file>