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18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>Бијељина за 2019. годину.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rPr/>
      </w:pPr>
      <w:r>
        <w:rPr>
          <w:lang w:val="sr-CS"/>
        </w:rPr>
        <w:t>2018. години.</w:t>
      </w:r>
    </w:p>
    <w:p>
      <w:pPr>
        <w:pStyle w:val="Normal"/>
        <w:spacing w:lineRule="auto" w:line="360"/>
        <w:ind w:right="105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lang w:val="sr-CS"/>
        </w:rPr>
      </w:pPr>
      <w:r>
        <w:rPr>
          <w:lang w:val="sr-CS"/>
        </w:rPr>
        <w:t>клубова и организација у 2018. год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   Закључна разматрањ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Града Бијељина („Службени гласник Града Бијељина“, број 27/17), Одлуком о </w:t>
      </w:r>
      <w:r>
        <w:rPr>
          <w:lang w:val="sr-BA"/>
        </w:rPr>
        <w:t xml:space="preserve">усвајању плана расподјеле средстава за спорт и физичку културу </w:t>
      </w:r>
      <w:r>
        <w:rPr>
          <w:lang w:val="sr-CS"/>
        </w:rPr>
        <w:t>за 2018. годину („Службени гласник Града Бијељина“, број:</w:t>
      </w:r>
      <w:r>
        <w:rPr>
          <w:lang w:val="sr-BA"/>
        </w:rPr>
        <w:t xml:space="preserve"> 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 xml:space="preserve">8) и Одлуком о расподјели средстава за финансирање пројеката уружењима грађана на подручју Града Бијељина (Службени Гласник Града Бијељина број: 8/18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Буџетске ставке на којима су планирана средства за спорт и физичку културу с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Школски спор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 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lang w:val="sr-CS"/>
        </w:rPr>
        <w:t>Реконструкција спортских објеката</w:t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сподјела средстава за спорт  врши се на основу </w:t>
      </w:r>
      <w:r>
        <w:rPr>
          <w:lang w:val="ru-RU"/>
        </w:rPr>
        <w:t>Правилника о расподјели средстава за спорт и физичку културу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5/18 и 12</w:t>
      </w:r>
      <w:r>
        <w:rPr>
          <w:lang w:val="sr-CS"/>
        </w:rPr>
        <w:t>/18</w:t>
      </w:r>
      <w:r>
        <w:rPr>
          <w:lang w:val="ru-RU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авјет за спорт Скупштине Града Бијељина на основу чланова 5, 6, и 10. Правилника о расподјели средстава за спорт и физичку културу,  предложио је Градоначелнику План расподјеле средстава за спорт и физичку културу за 2018. годину, а </w:t>
      </w:r>
      <w:r>
        <w:rPr>
          <w:lang w:val="sr-BA"/>
        </w:rPr>
        <w:t>Г</w:t>
      </w:r>
      <w:r>
        <w:rPr>
          <w:lang w:val="sr-CS"/>
        </w:rPr>
        <w:t xml:space="preserve">радоначелник је донио Одлуку о усвајању Плана расподјеле средстав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</w:t>
      </w:r>
      <w:r>
        <w:rPr>
          <w:lang w:val="sr-CS"/>
        </w:rPr>
        <w:t>5/18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равилник садржи критеријуме који јасно дефинишу начин финансирања спортских организација, клубова, спортских манифестација, турнира, такмичења и појединаца из буџета Града Бијељи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 на основу ког је у 2018. години из буџета града утрошено укупно </w:t>
      </w:r>
      <w:r>
        <w:rPr>
          <w:b/>
          <w:lang w:val="sr-CS"/>
        </w:rPr>
        <w:t>1.723.854,18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са следећих буџетских позиција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Остварени План буџета  за 2018. годин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.239.533,7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18.256,7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4.960,2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93.981,0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Реконструкција спортских објеката</w:t>
            </w:r>
          </w:p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272.082,66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ом  10. Правилника о измјени и допунама Правилника о расподјели средстава за спорт и физичку културу („Службени гласник Града Бијељина“, број: 5/18 и 12/18) дефинисана је расподјела средства по овој буџетској ставци на следећи начин:</w:t>
      </w:r>
    </w:p>
    <w:p>
      <w:pPr>
        <w:pStyle w:val="Normal"/>
        <w:ind w:right="-180" w:hanging="0"/>
        <w:jc w:val="both"/>
        <w:rPr/>
      </w:pPr>
      <w:r>
        <w:rPr>
          <w:lang w:val="sr-CS"/>
        </w:rPr>
        <w:t xml:space="preserve"> „</w:t>
      </w:r>
      <w:r>
        <w:rPr>
          <w:lang w:val="sr-CS"/>
        </w:rPr>
        <w:t>У</w:t>
      </w:r>
      <w:r>
        <w:rPr>
          <w:lang w:val="ru-RU"/>
        </w:rPr>
        <w:t xml:space="preserve">купна средства планирана буџетском позицијом - </w:t>
      </w:r>
      <w:r>
        <w:rPr>
          <w:lang w:val="sr-Latn-CS"/>
        </w:rPr>
        <w:t>„</w:t>
      </w:r>
      <w:r>
        <w:rPr>
          <w:lang w:val="sr-CS"/>
        </w:rPr>
        <w:t xml:space="preserve">средства за </w:t>
      </w:r>
      <w:r>
        <w:rPr>
          <w:lang w:val="ru-RU"/>
        </w:rPr>
        <w:t>спорт по Правилнику о расподјели</w:t>
      </w:r>
      <w:r>
        <w:rPr>
          <w:lang w:val="sr-Latn-CS"/>
        </w:rPr>
        <w:t>“</w:t>
      </w:r>
      <w:r>
        <w:rPr>
          <w:lang w:val="ru-RU"/>
        </w:rPr>
        <w:t xml:space="preserve"> рашчлањују се на два дијела и то процентуално: 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ru-RU"/>
        </w:rPr>
        <w:t>Средства за врхунски спорт по Јавном позиву и средства за расподјелу средстава по програму.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Latn-CS"/>
        </w:rPr>
        <w:t>„</w:t>
      </w:r>
      <w:r>
        <w:rPr>
          <w:lang w:val="sr-CS"/>
        </w:rPr>
        <w:t>Средства за врхунски спорт распоређиваће се искључиво спортским клубовима који се такмиче у Премијер Лиги Босне и Херцеговине и то путем Јавног позива за достављање пројектних предлога. Средства ће се додјељивати по ЛОД методологији дефинисаној Одлуком о поступку за додјелу средстава уружењима грађана на подручју Града Бијељина.</w:t>
      </w:r>
      <w:r>
        <w:rPr>
          <w:lang w:val="sr-Latn-CS"/>
        </w:rPr>
        <w:t>“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Средства </w:t>
      </w:r>
      <w:r>
        <w:rPr>
          <w:lang w:val="ru-RU"/>
        </w:rPr>
        <w:t>за расподјелу средстава по програму распоређена су на следећи начи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0"/>
        <w:gridCol w:w="4680"/>
        <w:gridCol w:w="2417"/>
      </w:tblGrid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ДБАЛ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одриње"Јањ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2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Звијезда 09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ролетер" Дворов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Јединство" Бродац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Слога Јунајтед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Слога" Горње Црњелово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3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2 клуб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ПФС 12 клубо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1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 24 клуб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37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  15 клубо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1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"РАДНИК"Мали фудбал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фудбала "Soccer kids Bijeljina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фудбала "Шампион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естација "Зимска Лиг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7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.12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Будућност"мушки и женск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7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89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женск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естација "Балканско првенство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84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метни клуб "Бијељина"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7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 рукометни клуб "Радник"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77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947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1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4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Академац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уб реалног аикида "Српски Соко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Фалкон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УНСУ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 бокс клуб "Пантер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93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1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отениски клуб "Радник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ки клуб "БЕ-ЕН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јељина трчи рекреативно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спорта "Школиц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ловачко друштво "Риб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4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689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шка одбојка особа са инвалидитет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шка кошарка особа са инвалидитет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3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30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Дворов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7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озар Глигорић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5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1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413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16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7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дизача тегова Бијељи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4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СКИ ДОМ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. године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2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,00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8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Средства за врхунски спорт распоређена су на основу Одлуке о расподјели средстава за финансирање пројеката уружењима грађана на подручју Града Бијељина (Службени Гласник Града Бијељина број: 8/18)  у следећем износу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862"/>
        <w:gridCol w:w="18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.б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пликан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ена средства у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216" w:hanging="0"/>
              <w:rPr>
                <w:lang w:val="ru-RU"/>
              </w:rPr>
            </w:pPr>
            <w:r>
              <w:rPr>
                <w:lang w:val="sr-CS"/>
              </w:rPr>
              <w:t>ФК „Радник“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шлост је историја, будућност је побједа – један клуб, један град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К „Радник“ БН баскет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шарка у Бијељини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lang w:val="ru-RU"/>
              </w:rPr>
              <w:t>ОК “</w:t>
            </w:r>
            <w:r>
              <w:rPr>
                <w:lang w:val="sr-CS"/>
              </w:rPr>
              <w:t>Радник“Бијељи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К Радник на путу ка врху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ЖФК „Радник – Бумеранг“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и жене волимо фудбал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>„Средства за спорт по Правилнику о расподјели“ утрошено је укупно 1.239.533,73 КМ,  а планирана средства резерве по  Одлуци о усвајању Плана расподјеле средстава за спорт и физичку културу дозначена су  клубовима за постигнуте изузетне резултате у 2018. години, као и за непланиране трошкове клубова који се нису могли предвидјети на почетку календарске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члана 8. Правилника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 и 12/18)</w:t>
      </w:r>
      <w:r>
        <w:rPr>
          <w:lang w:val="sr-CS"/>
        </w:rPr>
        <w:t xml:space="preserve"> са буџетске позиције „средства за финансирање физичке КМ. Средства су дозначена Закључком Градоначелника клубовима који нису суфинасирани средствима из буџета као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  <w:r>
        <w:rPr>
          <w:lang w:val="sr-Latn-CS"/>
        </w:rPr>
        <w:t xml:space="preserve"> </w:t>
      </w:r>
      <w:r>
        <w:rPr>
          <w:lang w:val="sr-CS"/>
        </w:rPr>
        <w:t>Укупно са ове ставке утрошено је 118.256,76 К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- 12.628,00 КМ утрошено је за  организовање манифестација поводом дана Града 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за организацију меморијалних турнир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- 5.000,00 КМ дозначено је Фудбалском клубу „Коридор 2011“ за набавку и уградњу статива,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мрежа и кућица за резервне играче и делегат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- 42.833,09 КМ дозначено је Фудбалском клубу „Радник“ за измирење трошкова утрошка вод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- 51.000,00 КМ дозначено је фудбалским клубовима „Радник“, „Звијезда 09“, „ОФК Слога“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Црњелово, ЖФК „Радник – Бумеранг“, Боксерском клубу „Радник“, Кошаркашком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клубу „Будућност БН“ и кикбоксеру Славољубу Будеши за постигнутне резултате у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текућој годин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3.954,60 КМ утрошено је за организацију и покровитељство манифестације „Избор спортисте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Бијељине“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lang w:val="sr-CS"/>
        </w:rPr>
        <w:t>- 2.841,07 КМ утрошено је на основу Оквирног</w:t>
      </w:r>
      <w:r>
        <w:rPr>
          <w:lang w:val="sr-BA"/>
        </w:rPr>
        <w:t xml:space="preserve"> споразум</w:t>
      </w:r>
      <w:r>
        <w:rPr>
          <w:lang w:val="sr-CS"/>
        </w:rPr>
        <w:t>а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набавку</w:t>
      </w:r>
      <w:r>
        <w:rPr>
          <w:lang w:val="sr-CS"/>
        </w:rPr>
        <w:t xml:space="preserve"> спортске </w:t>
      </w:r>
      <w:r>
        <w:rPr>
          <w:lang w:val="sr-BA"/>
        </w:rPr>
        <w:t xml:space="preserve">опреме и    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BA"/>
        </w:rPr>
        <w:t>реквизита, набавку пехара и медаља за манифестациј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Школски спорт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 и 12/18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lang w:val="sr-CS"/>
        </w:rPr>
        <w:t xml:space="preserve">- За финансирање школског спорта у 2018. години дозначена су средства у износу од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14.960,28 К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сновним и средњим школама за организацију градских такмичења у атлетици,  малом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фудбалу, рукомету, кошарци и одбојци дозначено је 7.250,00 КМ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На основу Оквирног споразума за набавку пехара, диплома и признања побједницима н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наведеним такмичењима   дозначено је 6.774,28 К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Услуга израда УТУ за изградњу дјечијег игралишта коштала је 936,00 К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ЗАКЉУЧНА РАЗМАТРАЊ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Константно улагање у спорт и у 2018. години оправдана су одличним резултатима спортских екипа из Бијељине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lang w:val="sr-CS"/>
        </w:rPr>
        <w:t>Клубови са подручја Бијељине имају значајну улогу у првенствима Републике Српске и Босне и Херцеговине а поједини клубови су превазишли локалне и регионалне оквире и учествовали на такмичењима која се организују под покровитељством европских федерација. Овде се посебно мисли на Одбојкашки клуб „Радник“ и такмичаре из теквандоа, каратеа, бокса и џудо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Ученици основних и средњих школа из Бијељине остварили су низ значајних резултата на </w:t>
      </w:r>
      <w:r>
        <w:rPr>
          <w:lang w:val="sr-BA"/>
        </w:rPr>
        <w:t>р</w:t>
      </w:r>
      <w:r>
        <w:rPr>
          <w:lang w:val="sr-CS"/>
        </w:rPr>
        <w:t xml:space="preserve">егионалним и </w:t>
      </w:r>
      <w:r>
        <w:rPr>
          <w:lang w:val="sr-BA"/>
        </w:rPr>
        <w:t>р</w:t>
      </w:r>
      <w:r>
        <w:rPr>
          <w:lang w:val="sr-CS"/>
        </w:rPr>
        <w:t xml:space="preserve">епубличким тамичењима из програма Малих олимпијских игара које се одржавају сваке године у мају широм РС чиме се оправдавају средства која се улажу у школски спор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sr-CS"/>
        </w:rPr>
        <w:t>Улагање у инфраструктуру са буџетске позиције „набавка грађевинских објеката инвестиције у спортске објекте“ врши се конт</w:t>
      </w:r>
      <w:r>
        <w:rPr>
          <w:lang w:val="sr-BA"/>
        </w:rPr>
        <w:t>ин</w:t>
      </w:r>
      <w:r>
        <w:rPr>
          <w:lang w:val="sr-CS"/>
        </w:rPr>
        <w:t xml:space="preserve">уирано из године у годину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У Бијељини се и у 2018. години одржао велики број спортских манифестација које се финансирају из буџета Града од којих посебно треба извојити </w:t>
      </w:r>
      <w:r>
        <w:rPr>
          <w:lang w:val="sr-BA"/>
        </w:rPr>
        <w:t>ш</w:t>
      </w:r>
      <w:r>
        <w:rPr>
          <w:lang w:val="sr-CS"/>
        </w:rPr>
        <w:t>колска спортска такмичења основних и средњих школа у рукомету, одбојци, кошарци, фудбалу и атлетици на којима учествује преко 800 ученика из свих градских и сеоских школа, Турнир у уличном баскету уз учешће преко 30 екипа из цијеле регије, Отворено првенство БиХ у роњењу које је међународног карактера, велики број турнира у малом фудбалу који се одржавају у сеоским мјесним заједницима и на тај начин мотивишу сеоску популацију за бављење спортом. Два велика карате турнира у организацији Карате клубова „Пантери“ и „Шампиони“. Турнири у теаквонду у организацији теаквондо клубова „Сокол“ и „Јопа“. Велики џудо турнир у организацији Џудо клуба „Пантер“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lang w:val="sr-CS"/>
        </w:rPr>
        <w:t>У 2019. години планиране су активности које произилазе из приоритета Програма развоја спорта и односе се на развој врхунског спорта, активније и масовније укључивање младих у бављење спортом, омогућавање заинтересованим квалитетније услове за бављење рекреацијом  и наставак побољшања инфраструктуре на Градском стадиону у Бијељини. У плану је изградња рефлекторске расвјете као и изградња фудбалских терена са травнатом и пластичном подлого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Начелник Одјељења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Samer El Chekh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slavica radic</dc:creator>
  <dc:description/>
  <cp:keywords/>
  <dc:language>en-US</dc:language>
  <cp:lastModifiedBy>boro.djokic</cp:lastModifiedBy>
  <cp:lastPrinted>2017-05-05T08:55:00Z</cp:lastPrinted>
  <dcterms:modified xsi:type="dcterms:W3CDTF">2019-04-17T06:43:00Z</dcterms:modified>
  <cp:revision>17</cp:revision>
  <dc:subject/>
  <dc:title>И  Н  Ф  О  Р  М  А  Ц  И  Ј  А</dc:title>
</cp:coreProperties>
</file>