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lang w:val="en-US" w:eastAsia="en-US"/>
        </w:rPr>
        <w:drawing>
          <wp:inline distT="0" distB="0" distL="0" distR="0">
            <wp:extent cx="789940" cy="742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743200" cy="6858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789940" cy="7429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sz w:val="20"/>
          <w:szCs w:val="20"/>
          <w:lang w:val="sr-CS"/>
        </w:rPr>
      </w:pPr>
      <w:r>
        <w:rPr>
          <w:lang w:val="sr-CS"/>
        </w:rPr>
        <w:t>Јавни приход Града  555-001-00002959-16        Патријарха Павла бр. 1.  +38755205472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ЈИБ: 4400315290000</w:t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sr-CS"/>
        </w:rPr>
        <w:t xml:space="preserve">Врста прихода            722591     </w:t>
      </w:r>
      <w:r>
        <w:rPr>
          <w:lang w:val="sr-Latn-CS"/>
        </w:rPr>
        <w:t xml:space="preserve">                          </w:t>
      </w:r>
      <w:r>
        <w:rPr>
          <w:lang w:val="sr-CS"/>
        </w:rPr>
        <w:t>Е</w:t>
      </w:r>
      <w:r>
        <w:rPr>
          <w:lang w:val="sr-Latn-CS"/>
        </w:rPr>
        <w:t xml:space="preserve">mail: </w:t>
      </w:r>
      <w:hyperlink r:id="rId5">
        <w:r>
          <w:rPr>
            <w:rStyle w:val="InternetLink"/>
            <w:lang w:val="sr-Latn-CS"/>
          </w:rPr>
          <w:t>skudsemberija@gmail.com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  <w:t>Буџетска организац.  0005503</w:t>
      </w:r>
    </w:p>
    <w:p>
      <w:pPr>
        <w:pStyle w:val="Normal"/>
        <w:rPr>
          <w:lang w:val="sr-CS"/>
        </w:rPr>
      </w:pPr>
      <w:r>
        <w:rPr>
          <w:lang w:val="sr-CS"/>
        </w:rPr>
        <w:t>Општина                       005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lang w:val="sr-CS"/>
        </w:rPr>
        <w:t>___________________________________________________________________________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Број:158/1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  <w:r>
        <w:rPr/>
        <w:t>0</w:t>
      </w:r>
      <w:r>
        <w:rPr>
          <w:lang w:val="sr-RS"/>
        </w:rPr>
        <w:t>7</w:t>
      </w:r>
      <w:r>
        <w:rPr>
          <w:lang w:val="sr-CS"/>
        </w:rPr>
        <w:t>.</w:t>
      </w:r>
      <w:r>
        <w:rPr/>
        <w:t>03</w:t>
      </w:r>
      <w:r>
        <w:rPr>
          <w:lang w:val="sr-CS"/>
        </w:rPr>
        <w:t>.201</w:t>
      </w:r>
      <w:r>
        <w:rPr>
          <w:lang w:val="sr-Latn-CS"/>
        </w:rPr>
        <w:t>9</w:t>
      </w:r>
      <w:r>
        <w:rPr>
          <w:lang w:val="sr-CS"/>
        </w:rPr>
        <w:t>. годин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ПРОГРАМ РАД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ЈАВНЕ УСТАНОВЕ СРПСКО – КУЛТУРНО УМЈЕТНИЧКО ДРУШТВО „СЕМБЕРИЈА“ БИЈЕЉИНА ЗА 201</w:t>
      </w:r>
      <w:r>
        <w:rPr>
          <w:b/>
          <w:lang w:val="sr-Latn-CS"/>
        </w:rPr>
        <w:t>9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 xml:space="preserve">Бијељина, </w:t>
      </w:r>
      <w:r>
        <w:rPr>
          <w:lang w:val="sr-RS"/>
        </w:rPr>
        <w:t>март</w:t>
      </w:r>
      <w:r>
        <w:rPr>
          <w:lang w:val="sr-CS"/>
        </w:rPr>
        <w:t xml:space="preserve"> 201</w:t>
      </w:r>
      <w:r>
        <w:rPr>
          <w:lang w:val="sr-RS"/>
        </w:rPr>
        <w:t>9</w:t>
      </w:r>
      <w:r>
        <w:rPr>
          <w:lang w:val="sr-CS"/>
        </w:rPr>
        <w:t>. год.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УВОД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рпско културно – умјетничко друштво „Семберија“ Бијељина </w:t>
      </w:r>
      <w:r>
        <w:rPr/>
        <w:t>je</w:t>
      </w:r>
      <w:r>
        <w:rPr>
          <w:lang w:val="sr-CS"/>
        </w:rPr>
        <w:t xml:space="preserve"> самостална Јавна установа </w:t>
      </w:r>
      <w:r>
        <w:rPr/>
        <w:t>са својством</w:t>
      </w:r>
      <w:r>
        <w:rPr>
          <w:lang w:val="sr-BA"/>
        </w:rPr>
        <w:t xml:space="preserve"> правног лица</w:t>
      </w:r>
      <w:r>
        <w:rPr>
          <w:lang w:val="sr-RS"/>
        </w:rPr>
        <w:t xml:space="preserve">, </w:t>
      </w:r>
      <w:r>
        <w:rPr>
          <w:lang w:val="sr-BA"/>
        </w:rPr>
        <w:t>снована</w:t>
      </w:r>
      <w:r>
        <w:rPr>
          <w:lang w:val="sr-CS"/>
        </w:rPr>
        <w:t xml:space="preserve"> </w:t>
      </w:r>
      <w:r>
        <w:rPr>
          <w:lang w:val="sr-BA"/>
        </w:rPr>
        <w:t xml:space="preserve">са циљем </w:t>
      </w:r>
      <w:r>
        <w:rPr>
          <w:lang w:val="sr-CS"/>
        </w:rPr>
        <w:t>чувањ</w:t>
      </w:r>
      <w:r>
        <w:rPr>
          <w:lang w:val="sr-Latn-CS"/>
        </w:rPr>
        <w:t>a</w:t>
      </w:r>
      <w:r>
        <w:rPr>
          <w:lang w:val="sr-CS"/>
        </w:rPr>
        <w:t xml:space="preserve"> и његовањ</w:t>
      </w:r>
      <w:r>
        <w:rPr>
          <w:lang w:val="sr-Latn-CS"/>
        </w:rPr>
        <w:t>a</w:t>
      </w:r>
      <w:r>
        <w:rPr>
          <w:lang w:val="sr-CS"/>
        </w:rPr>
        <w:t xml:space="preserve"> културно</w:t>
      </w:r>
      <w:r>
        <w:rPr>
          <w:lang w:val="sr-Latn-CS"/>
        </w:rPr>
        <w:t xml:space="preserve">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умјетничких традиција српског народа Семберских простора и Срба уопште, кроз организовања културних догађаја и оживљавање културно - умјетничких активности на подручју мјесних заједница у Граду Бијељина и подизању и општој афирмацији културних вриједности српског народа Семберских простора, презентацијом културних достигнућа у овој области у Семберији, Републици Српској и широј средин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lang w:val="sr-CS"/>
        </w:rPr>
        <w:t>Подизањем општег нивоа културно – умјетничког живота на подручју Града Бијељина и остваривањем сарадње са другим градовима у којима друштво наступа и прављењем пријатељских веза између друштава и градова циљ нам је да што боље представимо Град Бијељину и Републику Српск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Рад Јавне установе Српско културно – умјетничко друштво „Семберија“ Бијељина спроводи се кроз сегмент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страживање у области фолклора и културне баштине семберског подручј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богаћивање и освјежавање програма и набавка неопходне опре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организовање концерата и манифестација на подручју Града Бијељин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рганизовање турнеја у иностранство и презентација нашег културног стваралаштва у другим земљам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рганизација и реализација културно – умјетничких програма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едијска промоција друштва и Града Бијељин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1. СЕКЦИЈЕ ЈАВНЕ УСТАНОВЕ СРПСКО  КУЛТУРНО – УМЈЕТНИЧК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ДРУШТВО „СЕМБЕРИЈА“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авна установа Српско културно – умјетничко друштво „Семберија“ </w:t>
      </w:r>
      <w:r>
        <w:rPr>
          <w:rFonts w:cs="Times New Roman" w:ascii="Times New Roman" w:hAnsi="Times New Roman"/>
          <w:sz w:val="24"/>
          <w:szCs w:val="24"/>
          <w:lang w:val="sr-BA"/>
        </w:rPr>
        <w:t>свој рад заснива на Одлуци о оснивању</w:t>
      </w:r>
      <w:r>
        <w:rPr>
          <w:rFonts w:cs="Times New Roman" w:ascii="Times New Roman" w:hAnsi="Times New Roman"/>
          <w:sz w:val="24"/>
          <w:szCs w:val="24"/>
          <w:lang w:val="sr-CS"/>
        </w:rPr>
        <w:t>, Статут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 Програму рада који усваја 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  <w:lang w:val="sr-BA"/>
        </w:rPr>
        <w:t>рада Бијељин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авна установа Српско културно – умјетничко друштво „Семберија“ Бијељина спроводи  низ активности кроз које доприноси развоју културе, као и едукацији младих генерација у Граду Бијељ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дјелује кроз следеће секциј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секција народних игара (шест ансамбала)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RS"/>
        </w:rPr>
        <w:t>секција народних игара и плесова за ветеране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народни оркестар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школа народних инструмената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дјечији хор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женска вокална секција (етно, народне, руске и др.пјесме)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мушка вокална секција (етно, народне, руске и др.пјесме)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ткачка секција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RS"/>
        </w:rPr>
        <w:t>секција ручних радиности, шивење, плетење, вез, хеклање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школа класичних и модерних плесова</w:t>
      </w:r>
      <w:r>
        <w:rPr>
          <w:lang w:val="sr-RS"/>
        </w:rPr>
        <w:t>,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ови ЈУ СКУД „Семберија“  дјелују у Друштву без плаћања чланарине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пис  нових чланова се врши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ва уписна рока у све сек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то прољетни и јесењи уписни рок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numPr>
          <w:ilvl w:val="1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екција народних игара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већавање фундуса народних ношњи за потребе секције народних игар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трајни задатак Друштва, тако да континуирано </w:t>
      </w:r>
      <w:r>
        <w:rPr>
          <w:rFonts w:cs="Times New Roman" w:ascii="Times New Roman" w:hAnsi="Times New Roman"/>
          <w:sz w:val="24"/>
          <w:szCs w:val="24"/>
          <w:lang w:val="sr-CS"/>
        </w:rPr>
        <w:t>куп</w:t>
      </w:r>
      <w:r>
        <w:rPr>
          <w:rFonts w:cs="Times New Roman" w:ascii="Times New Roman" w:hAnsi="Times New Roman"/>
          <w:sz w:val="24"/>
          <w:szCs w:val="24"/>
          <w:lang w:val="sr-RS"/>
        </w:rPr>
        <w:t>ујем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ов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>јелов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ошње, </w:t>
      </w:r>
      <w:r>
        <w:rPr>
          <w:rFonts w:cs="Times New Roman" w:ascii="Times New Roman" w:hAnsi="Times New Roman"/>
          <w:sz w:val="24"/>
          <w:szCs w:val="24"/>
          <w:lang w:val="sr-RS"/>
        </w:rPr>
        <w:t>а такођ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тка</w:t>
      </w:r>
      <w:r>
        <w:rPr>
          <w:rFonts w:cs="Times New Roman" w:ascii="Times New Roman" w:hAnsi="Times New Roman"/>
          <w:sz w:val="24"/>
          <w:szCs w:val="24"/>
          <w:lang w:val="sr-RS"/>
        </w:rPr>
        <w:t>м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јасев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>, кецељ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друг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шт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RS"/>
        </w:rPr>
        <w:t>Друштву потребно за одржавање достигнутог нивоа као и стварање услова за надградњу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То су неки од задатака који су пред СКУД-ом у 2019. години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акође, постављање  нових кореографија, једне у првом извођачком ансамблу и једне у дјечијем ансамблу. На тај начин ћемо обогатити наш постојећи репертоар који ћемо представити у току године, како на домаћим тако и на иностраним сценам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.2. Секција народних игара и плесова за ветеране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бог великог интересовања бивших играча, као и људи који желе да науче играти и плесати, у 2019. години ће почети са радом Секција народних игара и плесова за ветеран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Народни оркестар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Spacing"/>
        <w:ind w:firstLine="4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начај Народног оркестра за СКУД „Семберија“ је веома велики тако да је сасвим равноправан по важности са водећом секцијом народних игара и њихова синергија на пробама и наступима даје високе резултате.</w:t>
      </w:r>
    </w:p>
    <w:p>
      <w:pPr>
        <w:pStyle w:val="NoSpacing"/>
        <w:ind w:firstLine="4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току 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планирано 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вођење гајди у оркестар. То ће, свакако, дати нови квалитет звуку који оркестар производи пратећи одређене кореографи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пертоар који ће народни оркестар да његује јесте народна музика, класична музика и староградска музик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9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.4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Школа народних инструменат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>СКУД „Семберија“ школу народних инструмената његује већ дуже вријеме и показала се као врло корисна, па њен рад настављамо и у 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и.У школи се врши подучавање на инструментима као што су хармоника, гитара, виолина, бубањ, фрула</w:t>
      </w:r>
      <w:r>
        <w:rPr>
          <w:rFonts w:cs="Times New Roman" w:ascii="Times New Roman" w:hAnsi="Times New Roman"/>
          <w:sz w:val="24"/>
          <w:szCs w:val="24"/>
          <w:lang w:val="sr-RS"/>
        </w:rPr>
        <w:t>, а од 2019. године и гајде.</w:t>
      </w:r>
    </w:p>
    <w:p>
      <w:pPr>
        <w:pStyle w:val="NoSpacing"/>
        <w:ind w:firstLine="4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ако </w:t>
      </w:r>
      <w:r>
        <w:rPr>
          <w:rFonts w:cs="Times New Roman" w:ascii="Times New Roman" w:hAnsi="Times New Roman"/>
          <w:sz w:val="24"/>
          <w:szCs w:val="24"/>
          <w:lang w:val="sr-RS"/>
        </w:rPr>
        <w:t>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ајде, чији звук за извођење одређених композиција већ дуго времена недостаје, </w:t>
      </w:r>
      <w:r>
        <w:rPr>
          <w:rFonts w:cs="Times New Roman" w:ascii="Times New Roman" w:hAnsi="Times New Roman"/>
          <w:sz w:val="24"/>
          <w:szCs w:val="24"/>
          <w:lang w:val="sr-RS"/>
        </w:rPr>
        <w:t>бити уврште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народни оркестар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.5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Дјечији хор ЈУ СКУД – а „Семберија“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4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У СКУД „Семберија“ </w:t>
      </w:r>
      <w:r>
        <w:rPr>
          <w:rFonts w:cs="Times New Roman" w:ascii="Times New Roman" w:hAnsi="Times New Roman"/>
          <w:sz w:val="24"/>
          <w:szCs w:val="24"/>
          <w:lang w:val="sr-RS"/>
        </w:rPr>
        <w:t>плани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 у  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и оснује Дјечији хор ЈУ СКУД „Семберија“. Овај облик музичког изражавања је граду какав је Бијељина итекако потребан, те би са почетком школске године почео са уписом, а са почетком октобра и са радом. </w:t>
      </w:r>
    </w:p>
    <w:p>
      <w:pPr>
        <w:pStyle w:val="NoSpacing"/>
        <w:ind w:firstLine="4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иљ Друштва је да окупља најмлађе пјеваче, да развија њихове таленте и потенцијале, да креативно испуњава њихово слободно вријем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репертоару дјечијег хора биће дјечија музика, али и обраде домаћих и страних мелодија.</w:t>
      </w:r>
    </w:p>
    <w:p>
      <w:pPr>
        <w:pStyle w:val="NoSpacing"/>
        <w:ind w:firstLine="4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1.6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Женска вокална груп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Женска вокална група СКУД-а „Семберија“ броји око 20 чланица. Група успјешно пјевачки прати извођење многих кореографија, што поред учешћа и народног оркестра ЈУ СКУД „Семберија“ знатно одваја од осталих друштава која се баве нашом дјелатношћу, јер се приликом наступа не праве импровизације било које врст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Женска вокална група има широк репертоар пјесама, а то су етно, народне, руске, македонске, и многе друге. Често на позив локалних телевизија гостују у музичким програмим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9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7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Мушка вокална груп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>Мушка вокална група ЈУ СКУД-а „Семберија“ броји од 10 до 15 чланова. Мушка група, као и женска успјешно пјевачки прати извођење многих кореографија и значајно је допринијела квалитету и општем утиску када је у питању цјелокупан рад ЈУ СКУД-а „Семберија“. Мушка вокална група је у фази проширивања свог репертоара и план је да до краја године достигне стандард који је већ поставила женска вокална груп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9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8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Ткачка секциј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качка секција има велики значај за СКУД „Семберију“ из неколико разлога. У ткачкој секцији се израђују појасеви и кецеље за потребе кореографија које су на репертоару. Такође је битна због задатка који је пред себе ставио ЈУ СКУД „Семберија“, а то је очување огромног националног блага које је вијековима настајало на овим просторима, између осталог 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емберски цвије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је мустра са семберских простора, а који се врло често користи као мотив у изради многих тканих комада. Предвиђено је да секција након завршене обуке крајем 2019. године направи малу изложбу у просторијама СКУД-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9.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Секција ручних радинос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Шивење, плетење, вез и хеклање су ручне радиности које ће употпунити активности којима обезбјеђујемо производњу дијелова народне ношње потребних за постављање нових кореографија, као и рестаурацију постојечћих костима. Тиме ћемо затворити један производни круг, а традицију подржати и помоћи да и даље живи, како у овом времену тако и у будућ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9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10. Школа класичних и модерних плесов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КУД „Семберија“ има за циљ да обухвати што више врста „игре“ коју су људи упражњавали вијековима у различитим приликама, а исто тако и игара које су настајале у новије вријеме. Међу тим играма су и плесови танго, валцер, салса, румба, самба, зумба и многи други. Интересовање бијељинаца ће издефинисати и наметнути који плесови ће се учити у оквиру школе плес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 ПЛАН АКТИВНОСТИ ЗА 2019. ГОДИНУ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1. Јануар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у литији на Бадњу вече,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рганизовање концерта „У част Светога Саве“ у сједишту Зворничко-Тузланске епархије у Бијељини,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преме нових кореографија и одабир нових пјесама за фолклорну секцију, народни оркестар, женску вокалну групу, мушку вокалну групу: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2.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Фебруар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курс за упис нових чланова у школу класичних и модерних плесова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курс за упис нових чланова у школу ткања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мовисање СКУД-а у медијима: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3.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арт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м у ЦИОФ као придруженог члан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рада пројекта са којим ћемо конкурисати за постављање кореографије Еро с оног свијет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списивање ванредног конкурса за пријем нових чланова у све секције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преме за априлске програм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4. Април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азарице - традиционална манифестација ЈУ СКУД-а „Семберија“ испред цркве Светог Ђорђа и зграде Скупштине Града Бијељина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нимање васкршњег програма на БН ТВ и на ИН ТВ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тављање нове кореографије у дјечијем ансамблу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церт за Дан полиције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у медијим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5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ај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утовање у Њемачку, Лангенхаген, првог извођачког ансамбла, оркестра и женске вокалне групе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према за годишњи концерт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првог извођачког ансамбла на БН ТВ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ис у школу ткања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плицирање на конкурс Министарства за образовање и културу Републике Српск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6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ун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иљежавање славе Јавне установе Српско културно – умјетничко друштво „Семберија“, Видовдан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одишњи концерт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ис у ткачку секцију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плицирање на конкурс Министарства за трговину и туризам Републике Српске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7. Јул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за обиљежавање славе Илино, мјесне заједнице Јања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на међународном фестивалу фолклора у Бугарској, у Златним Пјасцима и то дјечији ансамбл, први извођачки ансамбл, женска вокална група и народни оркестар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кање појасева и кецеља за потребе ЈУ СКУД „Семберија“ у ткачкој секцији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ис у школу ткањ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вгуст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списивање редовног конкурса за упис нових чланова у све секције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у медијима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мјена културних активности кроз разне врсте радионица, семинара, концерата, изложби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рганизовање и учешће у програму славе Града, Пантелино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на међународном дјечијем фестивалу фолклора „Лицидерско срце“ у Ужицу;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9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ептембар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према и почетак конкурса за упис у фолклорну секцију (почетници)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курс за упис ветерана у фолклорну секцију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тављање нове кореографије првом ансамблу народних игар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10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ктобар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ис у школу плеса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ис у школу ткања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ука за свирање на гајдама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преме за заједничке концерте ЈУ СКУД „Семберија“ и сличних друштава из Тузле, Сремске Митровице, Шида, Брчког и осталих градова из окружења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усрет пријатељских друштава из окружења (дочек и гостовања), као и организовање стручног усавршавања;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11. Новембар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кање украсних поклон врећица за потребе ЈУ СКУД „Семберија“ у ткачкој секцији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преме за заједничке наступе, заједничке радионице, заједничке изложбе креативаца, градова из окружења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остовање у Новом Саду, на фестивалу фолклора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12. Децембар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према и организовање Новогодишњег концерта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у новогодишњим програмима локалних телевизија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остовање у Њемачкој (биће потврђено у току године)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 ОРГАНИЗОВАЊЕ ТУРНЕЈЕ У ИНОСТРАНСТВУ И УЧЕШЋЕ НА ФЕСТИВАЛИМА У ОКРУЖЕЊ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виђено је да у току 2019. године први извођачки ансамбл, дјечији ансамбл народних игара, народни оркестар и женска и мушка вокална група буду равномјерно заступљени како у Републици Српској, тако и у иностранству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Трошкове за путовање на фестивале ћемо покушати да обезбиједимо уз помоћ локалне заједнице, спонзора, донатора, те дијелом чланова Друш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sr-CS"/>
        </w:rPr>
      </w:pPr>
      <w:r>
        <w:rPr>
          <w:rFonts w:eastAsia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  <w:t>ЗАКЉУЧАК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sr-CS"/>
        </w:rPr>
      </w:pPr>
      <w:r>
        <w:rPr>
          <w:rFonts w:eastAsia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sr-CS"/>
        </w:rPr>
      </w:pPr>
      <w:r>
        <w:rPr>
          <w:rFonts w:eastAsia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ЈУ СКУД „Семберија“ жели да кроз рад својих секција, фолклорне, музичке, пјевачке, ткачке, заинтересује младе генерације да се приближе традицији и култури уопште.  Ангажовање младих људи у друштвено значајним активностима ће помоћи да се сачувају од свакодневног лошег утицаја којем су изложени као што су алкохол, дрога, погрешна употреба друштвених мрежа и слично, а такође и њиховом здравијем одрастању. То ће допринијети њиховом осјећају да су друштвено признати и корисни, а тиме помажемо нашем граду, као и нашој држави.</w:t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Директор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</w:t>
      </w:r>
      <w:r>
        <w:rPr>
          <w:lang w:val="sr-CS"/>
        </w:rPr>
        <w:t>ЈУ СКУД „Семберија“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>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Бранка Марковић Савчић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Calibri"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hyperlink" Target="mailto:skudsemberija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07:00Z</dcterms:created>
  <dc:creator>KORISNIK</dc:creator>
  <dc:description/>
  <cp:keywords/>
  <dc:language>en-US</dc:language>
  <cp:lastModifiedBy>X</cp:lastModifiedBy>
  <cp:lastPrinted>2019-03-14T13:07:00Z</cp:lastPrinted>
  <dcterms:modified xsi:type="dcterms:W3CDTF">2019-03-14T13:17:00Z</dcterms:modified>
  <cp:revision>5</cp:revision>
  <dc:subject/>
  <dc:title>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12256486</vt:r8>
  </property>
</Properties>
</file>