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Normal"/>
        <w:tabs>
          <w:tab w:val="clear" w:pos="720"/>
          <w:tab w:val="left" w:pos="618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ab/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sr-Latn-RS"/>
        </w:rPr>
        <w:t>ПРИЈЕДЛОГ</w:t>
      </w:r>
    </w:p>
    <w:p>
      <w:pPr>
        <w:pStyle w:val="Normal"/>
        <w:tabs>
          <w:tab w:val="clear" w:pos="720"/>
          <w:tab w:val="left" w:pos="5985" w:leader="none"/>
          <w:tab w:val="left" w:pos="6180" w:leader="none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ab/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ЈАВНО  ПРЕДУЗЕЋ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sr-CS"/>
        </w:rPr>
        <w:t>"</w:t>
      </w:r>
      <w:r>
        <w:rPr>
          <w:rFonts w:cs="Times New Roman" w:ascii="Times New Roman" w:hAnsi="Times New Roman"/>
          <w:b/>
          <w:bCs/>
          <w:lang w:val="sr-Latn-RS"/>
        </w:rPr>
        <w:t>ВОДЕ</w:t>
      </w:r>
      <w:r>
        <w:rPr>
          <w:rFonts w:cs="Times New Roman" w:ascii="Times New Roman" w:hAnsi="Times New Roman"/>
          <w:b/>
          <w:bCs/>
          <w:lang w:val="sr-CS"/>
        </w:rPr>
        <w:t xml:space="preserve">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БИЈЕЉ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Heading1"/>
        <w:ind w:right="-52" w:firstLine="85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  <w:lang w:val="sr-Latn-RS"/>
        </w:rPr>
        <w:t xml:space="preserve">                   </w:t>
      </w:r>
      <w:r>
        <w:rPr>
          <w:rFonts w:cs="Times New Roman" w:ascii="Times New Roman" w:hAnsi="Times New Roman"/>
          <w:sz w:val="48"/>
          <w:szCs w:val="48"/>
        </w:rPr>
        <w:t>СТАТУТ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sr-CS"/>
        </w:rPr>
      </w:pPr>
      <w:r>
        <w:rPr>
          <w:rFonts w:cs="Times New Roman" w:ascii="Times New Roman" w:hAnsi="Times New Roman"/>
          <w:sz w:val="48"/>
          <w:szCs w:val="4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БИЈЕЉИНА, </w:t>
      </w:r>
      <w:r>
        <w:rPr>
          <w:rFonts w:cs="Times New Roman" w:ascii="Times New Roman" w:hAnsi="Times New Roman"/>
          <w:b/>
          <w:bCs/>
          <w:lang w:val="sr-Latn-CS"/>
        </w:rPr>
        <w:t>април</w:t>
      </w:r>
      <w:r>
        <w:rPr>
          <w:rFonts w:cs="Times New Roman" w:ascii="Times New Roman" w:hAnsi="Times New Roman"/>
          <w:b/>
          <w:bCs/>
          <w:lang w:val="sr-CS"/>
        </w:rPr>
        <w:t xml:space="preserve"> 20</w:t>
      </w:r>
      <w:r>
        <w:rPr>
          <w:rFonts w:cs="Times New Roman" w:ascii="Times New Roman" w:hAnsi="Times New Roman"/>
          <w:b/>
          <w:bCs/>
          <w:lang w:val="sr-Latn-CS"/>
        </w:rPr>
        <w:t>19.</w:t>
      </w:r>
      <w:r>
        <w:rPr>
          <w:rFonts w:cs="Times New Roman" w:ascii="Times New Roman" w:hAnsi="Times New Roman"/>
          <w:b/>
          <w:bCs/>
          <w:lang w:val="sr-CS"/>
        </w:rPr>
        <w:t xml:space="preserve"> годин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Cs w:val="24"/>
          <w:lang w:val="sr-Latn-CS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у члана. 5. Закона о јавним предузећима (»Службени гласник Републике Српске«, број: 75/04 и 78/11) те члана 5. Одлуке о оснивању Ј.П. »Воде« Бијељина (»Службени гласник општине Бијељина«, број: 6/98, 6/05,</w:t>
      </w:r>
      <w:r>
        <w:rPr>
          <w:rFonts w:cs="Arial" w:ascii="Calibri" w:hAnsi="Calibri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Cs w:val="24"/>
          <w:lang w:val="sr-Latn-BA"/>
        </w:rPr>
        <w:t>27/11, 11/13 и 22/13</w:t>
      </w:r>
      <w:r>
        <w:rPr>
          <w:rFonts w:cs="Times New Roman" w:ascii="Times New Roman" w:hAnsi="Times New Roman"/>
          <w:szCs w:val="24"/>
        </w:rPr>
        <w:t xml:space="preserve"> ) и чл</w:t>
      </w:r>
      <w:r>
        <w:rPr>
          <w:rFonts w:cs="Times New Roman" w:ascii="Times New Roman" w:hAnsi="Times New Roman"/>
          <w:szCs w:val="24"/>
          <w:lang w:val="sr-RS"/>
        </w:rPr>
        <w:t xml:space="preserve">ана 39. </w:t>
      </w:r>
      <w:r>
        <w:rPr>
          <w:rFonts w:cs="Times New Roman" w:ascii="Times New Roman" w:hAnsi="Times New Roman"/>
          <w:szCs w:val="24"/>
        </w:rPr>
        <w:t>Статута Града Бијељина (»Службени гласник Града Бијељина«, број: 9/17) Скупштина Града Бијељина на својој ИВ сједници одржаној дана 05.04.2019.године, доноси</w:t>
      </w:r>
    </w:p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С Т А Т У Т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ЈАВНОГ ПРЕДУЗЕЋА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»ВОДЕ«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БИЈЕЉИ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ОПШТЕ ОДРЕДБ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Овим статутом се уређују питања од значаја за функционисање и пословање Јавног предузећа »Воде« Бијељина (у даљем тексту предузећа) а нарочито: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фирма и сједиште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јелатност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оснивачки улог и средства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приходи, расходи, расподјела добити и начин покрића губитк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избор, опозив и дјелокруг рада органа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општи и појединачни акти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заступање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пословна тајна и јавност рада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права и обавезр послодавца из облсти радних однос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резерве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одбор за ревизију и одјељење интерне ревизије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начин промјене облика и престанак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друга питања од значаја за рад предузећ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Предузеће је правно лице које као јавно предузеће обавља дјелатност од општег интерес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Предузеће стиче својство правног лица даном уписа у судски регистар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Имовина предузећа је у државној својини и састоји се од новчаних и неновчаних средстава која су му стављена на располагање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sl-SI"/>
        </w:rPr>
      </w:pPr>
      <w:r>
        <w:rPr>
          <w:rFonts w:cs="Times New Roman" w:ascii="Times New Roman" w:hAnsi="Times New Roman"/>
          <w:color w:val="FF0000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sl-SI"/>
        </w:rPr>
      </w:pPr>
      <w:r>
        <w:rPr>
          <w:rFonts w:cs="Times New Roman" w:ascii="Times New Roman" w:hAnsi="Times New Roman"/>
          <w:color w:val="FF0000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sl-SI"/>
        </w:rPr>
      </w:pPr>
      <w:r>
        <w:rPr>
          <w:rFonts w:cs="Times New Roman" w:ascii="Times New Roman" w:hAnsi="Times New Roman"/>
          <w:color w:val="FF0000"/>
          <w:szCs w:val="24"/>
          <w:lang w:val="sl-SI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 ФИРМА И СЈЕДИШТЕ ПРЕДУЗЕЋ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Предузеће послује под пуном и скраћеном фирм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Пун назив фирме ј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ЈАВНО ПРЕДУЗЕЋЕ »ВОДЕ« БИЈЕЉИН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Скраћени назив фирме ј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Ј.П. »ВОДЕ« БИЈЕЉИ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Сједиште предузећа је у Бијељини, улица Милоша Црњанског број 16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едузеће има печат и штамбиљ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ечат Предузећа је округлог облика уобичајене величине. По његовом ободу а са унутрашње стране је текст који означава назив предузећа, а у средини је реч “Бијељина” као место седишта предузећ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тамбиљ предузећа је правоугаоног облика уобичајене величине. У горњој ивици се садржи фирма предузећа. У средини је ознака “број” са повлаком. У доњој ивици је повлака са ознаком године. Испод доње ивице је реч “Бијељина”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 употребу печата и штамбиља одговоран је директор или лице које он за то ов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III ДЈЕЛАТНОСТ ПРЕДУЗЕЋ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јелатност предузећа ј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.61 Помоћне дјелатности у гајењу усјева и засада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5.30 Производња и снадбијевање паром и климатизациј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11 Прикупљање неопасног отпа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12 Прикупљање опасног отпа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21 Обрада и одлагање неопасног отпа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.22 Обрада и одлагање опасног отпа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.20 Израдња стамбених и нестамбених згра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12 Изградња жељезничких пруга и подземних жељезница,</w:t>
      </w:r>
    </w:p>
    <w:p>
      <w:pPr>
        <w:pStyle w:val="NoSpacing"/>
        <w:tabs>
          <w:tab w:val="clear" w:pos="720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13 Изградња мостова и тунела,</w:t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21 Изградња цјевовода за течности и гасове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22 Изградња водова за електричну струју и телекомуникације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91 Изградња хидрограђевинских објекат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.99 Изградња осталих објеката нискоградње, д. н.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11 Уклањање објекат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12 Припремни радови на градилишту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99 Остале специјализоване грађевинске дјелатности, д. н.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.69 Трговина на велико осталим машинама и опремом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6.74 Трговина на велико робом од метала, инсталационим материјалом, уређајима и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премом за водовод и гријање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9.20 Рачуноводствене, књиговодствене и ревизорске дјелатности; дјелатност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авјетовања које се односе на порез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1.11 Архитектонске дјелатности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1.12 Инжењерске дјелатности и с њима повезано техничко савјетовање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1.20 Техничко испитивање и анализ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4.20 Фотографске дјелатности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4.90 Остале стручне, научне и техничке дјелатности, д. н.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2.99 Остале пословне помоћне услужне дјелатности, д. 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4.13 Регулисање и допринос успијешнијем пословању привреде.</w:t>
      </w:r>
    </w:p>
    <w:p>
      <w:pPr>
        <w:pStyle w:val="Normal"/>
        <w:jc w:val="both"/>
        <w:rPr>
          <w:lang w:val="sr-Latn-RS"/>
        </w:rPr>
      </w:pPr>
      <w:r>
        <w:rPr>
          <w:rFonts w:eastAsia="Courier New"/>
          <w:lang w:val="sr-CS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луку о промјени и допуни дјелатности предузећа доноси оснивач предузећ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IV ОСНИВАЧКИ УЛОГ И СРЕДСТВА ПРЕДУЗЕЋ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9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Оснивачки улог оснивача предузећа чине средства оснивача града  Бијељин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снивач у току рада предузећа може донијети одлуку о повећању оснивачког улога у предузећ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Средства предузећа чине основна средства, средства пласирана у пословним банкама и средства на жиро рачуни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едузеће стиче средства у складу са актима надлежних органа Предузећа и позитивним законским прописи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едузеће управља и користи средства у складу са законом, природом и намјеном средстав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узеће води евиденцију о стању и кретању средства која корист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BodyTextIndent2"/>
        <w:ind w:left="284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 ПРИХОДИ, РАСХОДИ, ДИОБА ДОБИТИ И НАЧИН СНОШЕЊА РИЗИКА И ПОКРИЋЕ ГУБИТАКА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085" w:leader="none"/>
        </w:tabs>
        <w:ind w:left="284"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4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284" w:firstLine="567"/>
        <w:jc w:val="both"/>
        <w:rPr/>
      </w:pPr>
      <w:r>
        <w:rPr>
          <w:rFonts w:cs="Times New Roman" w:ascii="Times New Roman" w:hAnsi="Times New Roman"/>
          <w:szCs w:val="24"/>
        </w:rPr>
        <w:t>Приходи Предузећа су: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ходи остварени обављањем дјелатности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руги приходи које предузеће стекне у складу са актима надлежних 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органа Предузећа и законским прописим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/>
      </w:pPr>
      <w:r>
        <w:rPr>
          <w:rFonts w:cs="Times New Roman" w:ascii="Times New Roman" w:hAnsi="Times New Roman"/>
          <w:szCs w:val="24"/>
        </w:rPr>
        <w:t>Расходи предузећа су:</w:t>
      </w:r>
    </w:p>
    <w:p>
      <w:pPr>
        <w:pStyle w:val="BodyTextIndent2"/>
        <w:ind w:left="92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расходи у обављању дјелатности Предузећа у складу са законом и </w:t>
      </w:r>
    </w:p>
    <w:p>
      <w:pPr>
        <w:pStyle w:val="BodyTextIndent2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м прописима, одлукама и другим актима надлежних орган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теријални трошкови Предузећ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мортизација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руто зараде, накнаде и друга примања запослених у складу са 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оном и колективним уговором,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/>
      </w:pPr>
      <w:r>
        <w:rPr>
          <w:rFonts w:cs="Times New Roman" w:ascii="Times New Roman" w:hAnsi="Times New Roman"/>
          <w:szCs w:val="24"/>
        </w:rPr>
        <w:t>други трошков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Бруто добит Предузећа чини позитивна разлика између укупних прихода и укупних расх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Нето добит се добија послије плаћања пореза и доприноса на бруто доб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Распоређовање нето добити се врши у складу са законом и Статуом, а на основу одлуке Скупштине Јавног предузећа а на приједлог надзорног одбора Јавног предузећ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Из нето добити врши се издвајање за фонд обавезне резерве, друге посебне резерве, те уздвајања која припадају радницима по основу минулог рада а на основу колективног у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Издвајање из нето добити може се вршити и за реинвестирање у Предузеће те за друге намје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снивач не одговара за обавезе Предузећ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снивач сноси ризик за пословање предузећа до висине свог уло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едузеће одговара за обавезе у правном промету цјелокупном својом имовином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1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кривање евентуалних губитака врши се средствима из фонда обавезне резерве, а уколико она нису довољна, из средстава које је оснивач уложио у предузећ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3"/>
        <w:ind w:left="426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 ОРГАНИ ПРЕДУЗЕЋА, ИЗБОР, ОПОЗИВ И ДЈЕЛОКРУГ ОРГАНА ПРЕДУЗЕЋА</w:t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Органи управљања Јавним преду</w:t>
      </w:r>
      <w:r>
        <w:rPr>
          <w:rFonts w:cs="Times New Roman" w:ascii="Times New Roman" w:hAnsi="Times New Roman"/>
          <w:szCs w:val="24"/>
          <w:lang w:val="sl-SI"/>
        </w:rPr>
        <w:t>зећем су:</w:t>
      </w:r>
    </w:p>
    <w:p>
      <w:pPr>
        <w:pStyle w:val="Normal"/>
        <w:numPr>
          <w:ilvl w:val="0"/>
          <w:numId w:val="9"/>
        </w:numPr>
        <w:ind w:left="1080" w:right="-720" w:firstLine="567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Скупштина Јавног предузећа, као орган власника (Скупштина </w:t>
      </w:r>
      <w:r>
        <w:rPr>
          <w:rFonts w:cs="Times New Roman" w:ascii="Times New Roman" w:hAnsi="Times New Roman"/>
          <w:szCs w:val="24"/>
          <w:lang w:val="sr-Latn-RS"/>
        </w:rPr>
        <w:t>Града</w:t>
      </w:r>
      <w:r>
        <w:rPr>
          <w:rFonts w:cs="Times New Roman" w:ascii="Times New Roman" w:hAnsi="Times New Roman"/>
          <w:szCs w:val="24"/>
          <w:lang w:val="sr-CS"/>
        </w:rPr>
        <w:t xml:space="preserve">) </w:t>
      </w:r>
    </w:p>
    <w:p>
      <w:pPr>
        <w:pStyle w:val="Normal"/>
        <w:numPr>
          <w:ilvl w:val="0"/>
          <w:numId w:val="9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дзорни одбор</w:t>
      </w:r>
    </w:p>
    <w:p>
      <w:pPr>
        <w:pStyle w:val="Normal"/>
        <w:numPr>
          <w:ilvl w:val="0"/>
          <w:numId w:val="9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права Јавног предузећа  ( менаџмент ) коју чине директор и два извршна директора.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0"/>
          <w:numId w:val="12"/>
        </w:numPr>
        <w:ind w:left="1080" w:right="-720" w:firstLine="567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Скупштина Јавног предузећа</w:t>
      </w:r>
    </w:p>
    <w:p>
      <w:pPr>
        <w:pStyle w:val="Normal"/>
        <w:ind w:left="-180" w:right="-720" w:firstLine="567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180" w:right="-720" w:firstLine="567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19.</w:t>
      </w:r>
    </w:p>
    <w:p>
      <w:pPr>
        <w:pStyle w:val="Normal"/>
        <w:ind w:left="-1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720" w:firstLine="567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Скупштина Јавног предузећа (Скупштина </w:t>
      </w:r>
      <w:r>
        <w:rPr>
          <w:rFonts w:cs="Times New Roman" w:ascii="Times New Roman" w:hAnsi="Times New Roman"/>
          <w:szCs w:val="24"/>
          <w:lang w:val="sr-Latn-RS"/>
        </w:rPr>
        <w:t xml:space="preserve">Града </w:t>
      </w:r>
      <w:r>
        <w:rPr>
          <w:rFonts w:cs="Times New Roman" w:ascii="Times New Roman" w:hAnsi="Times New Roman"/>
          <w:szCs w:val="24"/>
          <w:lang w:val="sr-CS"/>
        </w:rPr>
        <w:t>Бијељина)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ма следеће надлежности: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доноси Статут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оноси </w:t>
      </w:r>
      <w:r>
        <w:rPr>
          <w:rFonts w:cs="Times New Roman" w:ascii="Times New Roman" w:hAnsi="Times New Roman"/>
          <w:szCs w:val="24"/>
          <w:lang w:val="sr-Latn-RS"/>
        </w:rPr>
        <w:t xml:space="preserve">пословник о свом раду и друге пословне акте у складу са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законом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доноси етички кодекс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обрава план пословања</w:t>
      </w:r>
      <w:r>
        <w:rPr>
          <w:rFonts w:cs="Times New Roman" w:ascii="Times New Roman" w:hAnsi="Times New Roman"/>
          <w:szCs w:val="24"/>
          <w:lang w:val="sr-Latn-RS"/>
        </w:rPr>
        <w:t xml:space="preserve"> и ревидирани план пословања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менује и разрјешава Надзорни одбор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именује и разрјешава Одбор за ревизију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>о</w:t>
      </w:r>
      <w:r>
        <w:rPr>
          <w:rFonts w:cs="Times New Roman" w:ascii="Times New Roman" w:hAnsi="Times New Roman"/>
          <w:szCs w:val="24"/>
          <w:lang w:val="sr-CS"/>
        </w:rPr>
        <w:t>длучује о расподјели добити и покрићу губитка</w:t>
      </w:r>
      <w:r>
        <w:rPr>
          <w:rFonts w:cs="Times New Roman" w:ascii="Times New Roman" w:hAnsi="Times New Roman"/>
          <w:szCs w:val="24"/>
          <w:lang w:val="sr-Latn-R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о</w:t>
      </w:r>
      <w:r>
        <w:rPr>
          <w:rFonts w:cs="Times New Roman" w:ascii="Times New Roman" w:hAnsi="Times New Roman"/>
          <w:szCs w:val="24"/>
          <w:lang w:val="sr-CS"/>
        </w:rPr>
        <w:t>длучује о повећању и смањењу основног капитал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RS"/>
        </w:rPr>
        <w:t>р</w:t>
      </w:r>
      <w:r>
        <w:rPr>
          <w:rFonts w:cs="Times New Roman" w:ascii="Times New Roman" w:hAnsi="Times New Roman"/>
          <w:szCs w:val="24"/>
          <w:lang w:val="sr-CS"/>
        </w:rPr>
        <w:t>азматра и усваја извјештај о пословању Јавног предузећ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одлучује о формирању пословне јединице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длучује о статусним промјенама, промјену облика организовања и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>престанку Јавног предузећа</w:t>
      </w:r>
      <w:r>
        <w:rPr>
          <w:rFonts w:cs="Times New Roman" w:ascii="Times New Roman" w:hAnsi="Times New Roman"/>
          <w:szCs w:val="24"/>
          <w:lang w:val="sr-Latn-RS"/>
        </w:rPr>
        <w:t>;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одлучује о стицању, продаји, давању у закуп, залагању или другом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располагању имовином велике вриједности, у складу са Законом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о привредним друштвима,</w:t>
      </w:r>
    </w:p>
    <w:p>
      <w:pPr>
        <w:pStyle w:val="Normal"/>
        <w:numPr>
          <w:ilvl w:val="0"/>
          <w:numId w:val="5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о</w:t>
      </w:r>
      <w:r>
        <w:rPr>
          <w:rFonts w:cs="Times New Roman" w:ascii="Times New Roman" w:hAnsi="Times New Roman"/>
          <w:szCs w:val="24"/>
          <w:lang w:val="sr-CS"/>
        </w:rPr>
        <w:t>длучује о другим питањима у складу са Законом и Статутом</w:t>
      </w:r>
      <w:r>
        <w:rPr>
          <w:rFonts w:cs="Times New Roman" w:ascii="Times New Roman" w:hAnsi="Times New Roman"/>
          <w:szCs w:val="24"/>
          <w:lang w:val="sr-Latn-RS"/>
        </w:rPr>
        <w:t>.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0"/>
          <w:numId w:val="12"/>
        </w:numPr>
        <w:ind w:left="1080" w:right="-720" w:firstLine="567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дзорни одбор</w:t>
      </w:r>
    </w:p>
    <w:p>
      <w:pPr>
        <w:pStyle w:val="Normal"/>
        <w:ind w:left="720" w:right="-720" w:firstLine="567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180" w:right="-720" w:firstLine="567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0.</w:t>
      </w:r>
    </w:p>
    <w:p>
      <w:pPr>
        <w:pStyle w:val="Normal"/>
        <w:ind w:left="72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-180" w:right="-720" w:firstLine="567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дзорни одбор Јавног предузећа има следеће надлежности: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надзире рад Управе и пословање предузећ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оноси пословник о свом раду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аже Статут,</w:t>
      </w:r>
      <w:r>
        <w:rPr>
          <w:rFonts w:cs="Times New Roman" w:ascii="Times New Roman" w:hAnsi="Times New Roman"/>
          <w:szCs w:val="24"/>
          <w:lang w:val="sr-Latn-RS"/>
        </w:rPr>
        <w:t xml:space="preserve"> етички кодекс и друге акте Скупштине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предлаже именовање и разријешење чланова Одбора за ревизију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именује и разријешава чланове управе у складу са поступцима утврђеним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законом и Статутом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оноси правилник о јавним набавкама и </w:t>
      </w:r>
      <w:r>
        <w:rPr>
          <w:rFonts w:cs="Times New Roman" w:ascii="Times New Roman" w:hAnsi="Times New Roman"/>
          <w:szCs w:val="24"/>
          <w:lang w:val="sr-Latn-RS"/>
        </w:rPr>
        <w:t xml:space="preserve">врши надзор над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њиховим спровођењем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даје овлашћења за ограничене активности предузећа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даје упутства директору за спровођење истраге у вези са учињеним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неправилностима;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даје приједлог скупштини о пословној сарадњи и повезивању са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предузећа са другим предузећима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доноси одлуке о инвестирању у складу са законом и Статутом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даје приједлог скупштини о оснивању нових предузећа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сазива сједнице скупштине Предузећа и утврђује приједлог дневног реда,</w:t>
      </w:r>
    </w:p>
    <w:p>
      <w:pPr>
        <w:pStyle w:val="Normal"/>
        <w:numPr>
          <w:ilvl w:val="0"/>
          <w:numId w:val="13"/>
        </w:numPr>
        <w:ind w:left="10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утврђује приједлог одлука Скупштине Предузећа и врши контролу </w:t>
      </w:r>
    </w:p>
    <w:p>
      <w:pPr>
        <w:pStyle w:val="Normal"/>
        <w:ind w:left="1647" w:right="-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Cs w:val="24"/>
          <w:lang w:val="sr-Latn-RS"/>
        </w:rPr>
        <w:t>спровођења усвојених одлука,</w:t>
      </w:r>
    </w:p>
    <w:p>
      <w:pPr>
        <w:pStyle w:val="Normal"/>
        <w:numPr>
          <w:ilvl w:val="0"/>
          <w:numId w:val="13"/>
        </w:numPr>
        <w:ind w:left="1080" w:right="-720" w:hanging="360"/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бавља и друге послове утврђене Законом,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татутом </w:t>
      </w:r>
      <w:r>
        <w:rPr>
          <w:rFonts w:cs="Times New Roman" w:ascii="Times New Roman" w:hAnsi="Times New Roman"/>
          <w:szCs w:val="24"/>
          <w:lang w:val="sr-Latn-R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др</w:t>
      </w:r>
      <w:r>
        <w:rPr>
          <w:rFonts w:cs="Times New Roman" w:ascii="Times New Roman" w:hAnsi="Times New Roman"/>
          <w:szCs w:val="24"/>
          <w:lang w:val="sr-Latn-RS"/>
        </w:rPr>
        <w:t>угим</w:t>
      </w:r>
      <w:r>
        <w:rPr>
          <w:rFonts w:cs="Times New Roman" w:ascii="Times New Roman" w:hAnsi="Times New Roman"/>
          <w:szCs w:val="24"/>
          <w:lang w:val="sr-CS"/>
        </w:rPr>
        <w:t xml:space="preserve"> актима </w:t>
      </w:r>
    </w:p>
    <w:p>
      <w:pPr>
        <w:pStyle w:val="Normal"/>
        <w:ind w:left="720" w:right="-720" w:hanging="0"/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                      </w:t>
      </w:r>
      <w:r>
        <w:rPr>
          <w:rFonts w:cs="Times New Roman" w:ascii="Times New Roman" w:hAnsi="Times New Roman"/>
          <w:szCs w:val="24"/>
          <w:lang w:val="sr-CS"/>
        </w:rPr>
        <w:t>предузећа</w:t>
      </w:r>
      <w:r>
        <w:rPr>
          <w:rFonts w:cs="Times New Roman" w:ascii="Times New Roman" w:hAnsi="Times New Roman"/>
          <w:szCs w:val="24"/>
          <w:lang w:val="sr-Latn-R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128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left="1287" w:right="-720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left="-180" w:right="-720" w:firstLine="567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1.</w:t>
      </w:r>
    </w:p>
    <w:p>
      <w:pPr>
        <w:pStyle w:val="Normal"/>
        <w:ind w:left="-180" w:right="-720"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Надзорни одбор се састоји од најмање три члана, а о броју и саставу одлучује Скупштина</w:t>
      </w:r>
      <w:r>
        <w:rPr>
          <w:rFonts w:cs="Times New Roman" w:ascii="Times New Roman" w:hAnsi="Times New Roman"/>
          <w:szCs w:val="24"/>
          <w:lang w:val="sr-Latn-RS"/>
        </w:rPr>
        <w:t xml:space="preserve"> Град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BlockText"/>
        <w:ind w:left="0" w:right="-52" w:firstLine="709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  </w:t>
      </w:r>
      <w:r>
        <w:rPr>
          <w:rFonts w:cs="Times New Roman" w:ascii="Times New Roman" w:hAnsi="Times New Roman"/>
          <w:szCs w:val="24"/>
        </w:rPr>
        <w:t>Чланови надзорног одбора бирају се након проведеног јавног конкурса на период од четири године.</w:t>
      </w:r>
    </w:p>
    <w:p>
      <w:pPr>
        <w:pStyle w:val="BlockText"/>
        <w:ind w:left="0" w:right="-52" w:firstLine="709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 xml:space="preserve">           </w:t>
      </w:r>
      <w:r>
        <w:rPr>
          <w:rFonts w:cs="Times New Roman" w:ascii="Times New Roman" w:hAnsi="Times New Roman"/>
          <w:szCs w:val="24"/>
          <w:lang w:val="sl-SI"/>
        </w:rPr>
        <w:t>За члана Надзорног одбора не може бити биран:</w:t>
      </w:r>
    </w:p>
    <w:p>
      <w:pPr>
        <w:pStyle w:val="BlockText"/>
        <w:numPr>
          <w:ilvl w:val="0"/>
          <w:numId w:val="4"/>
        </w:numPr>
        <w:ind w:left="0" w:right="-5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директор и извршни директори Јавног предузећа,</w:t>
      </w:r>
    </w:p>
    <w:p>
      <w:pPr>
        <w:pStyle w:val="BlockText"/>
        <w:numPr>
          <w:ilvl w:val="0"/>
          <w:numId w:val="4"/>
        </w:numPr>
        <w:ind w:left="0" w:right="-5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 xml:space="preserve">члан Надзорног одбора или запослени у другом предузећу које је по својој дјелатности непосредни конкурент предузећу.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22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>За члана Надзорног одбора се може изабрати следећи кандидат који испуњава следеће услове: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0"/>
          <w:numId w:val="7"/>
        </w:numPr>
        <w:ind w:left="1080" w:right="-52" w:hanging="36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sr-Latn-RS"/>
        </w:rPr>
        <w:t>Општи услови:</w:t>
      </w:r>
    </w:p>
    <w:p>
      <w:pPr>
        <w:pStyle w:val="Normal"/>
        <w:ind w:left="1080" w:right="-52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val="sr-Latn-RS"/>
        </w:rPr>
      </w:pPr>
      <w:r>
        <w:rPr>
          <w:rFonts w:cs="Times New Roman" w:ascii="Times New Roman" w:hAnsi="Times New Roman"/>
          <w:b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7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а је држављанин БиХ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7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Cs w:val="24"/>
          <w:lang w:val="sr-Latn-RS"/>
        </w:rPr>
        <w:t>је старији од 18 година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отпуштан из државне службе по основу дисциплинских мјера, на било којем нивоу власти у БиХ или ентитету у периоду од три (3) године прије дана објављивања конкурса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осуђиван за кривично дјело које га чини неподобним за обављање послова у Надзорном одбору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е против њега не води кривични поступак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да се на њега не односи члан ИX став 1. Устава БиХ (Да није подигнута оптужница за ратне злочине)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2) Посебни услови за кандидате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висока (VII степен) или виша (VI степен) стручна спрем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познавање проблематике у дјелатности којом се бави предузеће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познавање садржаја и начина рада органа управљањ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 xml:space="preserve">- доказани резултати рада на ранијим пословима. </w:t>
      </w:r>
    </w:p>
    <w:p>
      <w:pPr>
        <w:pStyle w:val="Normal"/>
        <w:ind w:right="-52" w:hanging="0"/>
        <w:jc w:val="both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Latn-RS" w:eastAsia="en-US"/>
        </w:rPr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3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дзорни одбор бира предсједника из реда својих чланова на првој конституирајућој сједници.</w:t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За предсједника Надзорног одбора изабран је кандидат који добије натполовичну већину од укупног броја чланова Надзорног одбора. 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4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B0F0"/>
          <w:lang w:val="en-US" w:eastAsia="en-US"/>
        </w:rPr>
      </w:pPr>
      <w:r>
        <w:rPr>
          <w:rFonts w:cs="Times New Roman" w:ascii="Times New Roman" w:hAnsi="Times New Roman"/>
          <w:lang w:val="sr-Latn-BA"/>
        </w:rPr>
        <w:t xml:space="preserve">           </w:t>
      </w:r>
      <w:r>
        <w:rPr>
          <w:rFonts w:cs="Times New Roman" w:ascii="Times New Roman" w:hAnsi="Times New Roman"/>
          <w:lang w:val="sr-Latn-BA"/>
        </w:rPr>
        <w:t>Мандат предсједника и чланова Надзорног одбора може престати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истеком мандата на који су именовани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 xml:space="preserve">- неусвајањем Извјештаја о раду Јавног предузећа и Програма рада од стране                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</w:t>
      </w:r>
      <w:r>
        <w:rPr>
          <w:rFonts w:eastAsia="Calibri" w:cs="Times New Roman" w:ascii="Times New Roman" w:hAnsi="Times New Roman"/>
          <w:lang w:val="en-US" w:eastAsia="en-US"/>
        </w:rPr>
        <w:t>Скупштине Град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пословање предузећа са финансијским губитком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оставком већине чланова Надзорног одбор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неоправдани изостанак са узастопно 3 сједнице,</w:t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нередовно одржавање сједница Надзорног одбор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 xml:space="preserve">- смрћу или губитком пословне способности. </w:t>
      </w:r>
    </w:p>
    <w:p>
      <w:pPr>
        <w:pStyle w:val="Normal"/>
        <w:ind w:right="-52" w:hanging="0"/>
        <w:jc w:val="both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Latn-RS" w:eastAsia="en-U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5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RS"/>
        </w:rPr>
        <w:t>Р</w:t>
      </w:r>
      <w:r>
        <w:rPr>
          <w:rFonts w:cs="Times New Roman" w:ascii="Times New Roman" w:hAnsi="Times New Roman"/>
          <w:szCs w:val="24"/>
          <w:lang w:val="sr-CS"/>
        </w:rPr>
        <w:t xml:space="preserve">ад Надзорног одбора, сазивање и ток сједнице ближе се регулишу Пословником о раду. 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0"/>
          <w:numId w:val="12"/>
        </w:numPr>
        <w:ind w:left="0" w:right="-52" w:firstLine="709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права Јавног предузећа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6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Управу  чине директор и два извршна директора. </w:t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Управа има следеће надлежности: 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извјештавање Надзорног одбора о пословним и др</w:t>
      </w:r>
      <w:r>
        <w:rPr>
          <w:rFonts w:cs="Times New Roman" w:ascii="Times New Roman" w:hAnsi="Times New Roman"/>
          <w:szCs w:val="24"/>
          <w:lang w:val="sr-Latn-RS"/>
        </w:rPr>
        <w:t>угим</w:t>
      </w:r>
      <w:r>
        <w:rPr>
          <w:rFonts w:cs="Times New Roman" w:ascii="Times New Roman" w:hAnsi="Times New Roman"/>
          <w:szCs w:val="24"/>
          <w:lang w:val="sr-CS"/>
        </w:rPr>
        <w:t xml:space="preserve"> активностима</w:t>
      </w:r>
      <w:r>
        <w:rPr>
          <w:rFonts w:cs="Times New Roman" w:ascii="Times New Roman" w:hAnsi="Times New Roman"/>
          <w:szCs w:val="24"/>
          <w:lang w:val="sr-Latn-R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провођење Етичког кодекс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рганизација и вођење послова предузећ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рада и спровођење усвојеног плана пословањ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предлагање и провођење смјерница о набавци у складу са вежећим </w:t>
      </w:r>
    </w:p>
    <w:p>
      <w:pPr>
        <w:pStyle w:val="Normal"/>
        <w:ind w:left="709" w:right="-52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</w:t>
      </w:r>
      <w:r>
        <w:rPr>
          <w:rFonts w:cs="Times New Roman" w:ascii="Times New Roman" w:hAnsi="Times New Roman"/>
          <w:szCs w:val="24"/>
          <w:lang w:val="sr-Latn-RS"/>
        </w:rPr>
        <w:t>прописима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тврђивање приједлога о расподјели добити и покрићу губитк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давање приједлога Надзорном одбору о пословној сарадњи и повезивању</w:t>
      </w:r>
    </w:p>
    <w:p>
      <w:pPr>
        <w:pStyle w:val="Normal"/>
        <w:ind w:left="709" w:right="-52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</w:t>
      </w:r>
      <w:r>
        <w:rPr>
          <w:rFonts w:cs="Times New Roman" w:ascii="Times New Roman" w:hAnsi="Times New Roman"/>
          <w:szCs w:val="24"/>
          <w:lang w:val="sr-Latn-RS"/>
        </w:rPr>
        <w:t>са другим предузећима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авање приједлога Надзорном одбору о инвестиционим одлукама у складу </w:t>
      </w:r>
    </w:p>
    <w:p>
      <w:pPr>
        <w:pStyle w:val="Normal"/>
        <w:ind w:left="709" w:right="-52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</w:t>
      </w:r>
      <w:r>
        <w:rPr>
          <w:rFonts w:cs="Times New Roman" w:ascii="Times New Roman" w:hAnsi="Times New Roman"/>
          <w:szCs w:val="24"/>
          <w:lang w:val="sr-Latn-RS"/>
        </w:rPr>
        <w:t>са важечим законима и инвестицијама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давање приједлога Надзорном одбору о оснивању нових предузећа,</w:t>
      </w:r>
    </w:p>
    <w:p>
      <w:pPr>
        <w:pStyle w:val="Normal"/>
        <w:numPr>
          <w:ilvl w:val="0"/>
          <w:numId w:val="6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обавља и друге послове утврђене </w:t>
      </w:r>
      <w:r>
        <w:rPr>
          <w:rFonts w:cs="Times New Roman" w:ascii="Times New Roman" w:hAnsi="Times New Roman"/>
          <w:szCs w:val="24"/>
          <w:lang w:val="sr-CS"/>
        </w:rPr>
        <w:t>законом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Статутом </w:t>
      </w:r>
      <w:r>
        <w:rPr>
          <w:rFonts w:cs="Times New Roman" w:ascii="Times New Roman" w:hAnsi="Times New Roman"/>
          <w:szCs w:val="24"/>
          <w:lang w:val="sr-Latn-RS"/>
        </w:rPr>
        <w:t>и актима предузећа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( 1 )  </w:t>
      </w:r>
      <w:r>
        <w:rPr>
          <w:rFonts w:cs="Times New Roman" w:ascii="Times New Roman" w:hAnsi="Times New Roman"/>
          <w:szCs w:val="24"/>
          <w:lang w:val="sr-CS"/>
        </w:rPr>
        <w:t>Директор Јавног предузећа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7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Директор Јавног предузећа обавља следеће послове:</w:t>
      </w:r>
    </w:p>
    <w:p>
      <w:pPr>
        <w:pStyle w:val="Normal"/>
        <w:numPr>
          <w:ilvl w:val="0"/>
          <w:numId w:val="2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рганизује и води пословање предузећ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2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ступа предузеће и заједно са извршним директорима потписује уговоре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2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безбјеђује законитост рада одговорних лица и других запослених у предузећу</w:t>
      </w:r>
    </w:p>
    <w:p>
      <w:pPr>
        <w:pStyle w:val="Normal"/>
        <w:numPr>
          <w:ilvl w:val="0"/>
          <w:numId w:val="2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запошљавање и отпуштање радника у складу са Законом и општим актима </w:t>
      </w:r>
    </w:p>
    <w:p>
      <w:pPr>
        <w:pStyle w:val="Normal"/>
        <w:ind w:left="709" w:right="-52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предузећ</w:t>
      </w:r>
      <w:r>
        <w:rPr>
          <w:rFonts w:cs="Times New Roman" w:ascii="Times New Roman" w:hAnsi="Times New Roman"/>
          <w:szCs w:val="24"/>
          <w:lang w:val="sr-Latn-RS"/>
        </w:rPr>
        <w:t>а</w:t>
      </w:r>
    </w:p>
    <w:p>
      <w:pPr>
        <w:pStyle w:val="Normal"/>
        <w:numPr>
          <w:ilvl w:val="0"/>
          <w:numId w:val="2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руги послови у складу са Законом, Статутом </w:t>
      </w:r>
      <w:r>
        <w:rPr>
          <w:rFonts w:cs="Times New Roman" w:ascii="Times New Roman" w:hAnsi="Times New Roman"/>
          <w:szCs w:val="24"/>
          <w:lang w:val="sr-Latn-R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општим актима предузећа</w:t>
      </w:r>
      <w:r>
        <w:rPr>
          <w:rFonts w:cs="Times New Roman" w:ascii="Times New Roman" w:hAnsi="Times New Roman"/>
          <w:szCs w:val="24"/>
          <w:lang w:val="sr-Latn-RS"/>
        </w:rPr>
        <w:t>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8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>За директора предузећа може се именовати лице које испуњава следеће услове: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1"/>
          <w:numId w:val="9"/>
        </w:numPr>
        <w:ind w:left="360" w:right="-52" w:hanging="360"/>
        <w:jc w:val="both"/>
        <w:rPr/>
      </w:pPr>
      <w:r>
        <w:rPr>
          <w:rFonts w:cs="Times New Roman" w:ascii="Times New Roman" w:hAnsi="Times New Roman"/>
          <w:b/>
          <w:szCs w:val="24"/>
          <w:lang w:val="sr-Latn-RS"/>
        </w:rPr>
        <w:t>Општи услови: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је држављанин БиХ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је старији од 18 година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отпуштан из државне службе по основу дисциплинских мјера, на било којем нивоу власти у БиХ или ентитету у периоду од три (3) године прије дана објављивања конкурса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осуђиван за кривично дјело које га чини неподобним за обављање дужности у наведеном органу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е против њега не води кривични поступак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да се на њега не односи члан IX став 1. Устава БиХ (Да није подигнута оптужница за ратне злочине)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2) Посебни услови за кандидате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lang w:val="en-US" w:eastAsia="en-US"/>
        </w:rPr>
        <w:t>- висока стручна спрема (VII степен)</w:t>
      </w:r>
      <w:r>
        <w:rPr>
          <w:rFonts w:cs="Times New Roman" w:ascii="Times New Roman" w:hAnsi="Times New Roman"/>
          <w:lang w:val="sr-Latn-BA"/>
        </w:rPr>
        <w:t xml:space="preserve"> економског, правног, другог 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       </w:t>
      </w:r>
      <w:r>
        <w:rPr>
          <w:rFonts w:cs="Times New Roman" w:ascii="Times New Roman" w:hAnsi="Times New Roman"/>
          <w:lang w:val="sr-Latn-BA"/>
        </w:rPr>
        <w:t>друштвеног, техничког или пољопривредног смјер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lang w:val="en-US" w:eastAsia="en-US"/>
        </w:rPr>
        <w:t>- потребно стручно знање из дјелатности којом се бави предузеће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lang w:val="en-US" w:eastAsia="en-US"/>
        </w:rPr>
        <w:t>- најмање пет година радног искуства у струци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lang w:val="en-US" w:eastAsia="en-US"/>
        </w:rPr>
        <w:t>- посједовање руководних и организационих способности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lang w:val="en-US" w:eastAsia="en-US"/>
        </w:rPr>
        <w:t>- доказани резултати и успјеси у обављању ранијих послов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</w:t>
      </w:r>
      <w:r>
        <w:rPr>
          <w:rFonts w:eastAsia="Calibri" w:cs="Times New Roman" w:ascii="Times New Roman" w:hAnsi="Times New Roman"/>
          <w:lang w:val="en-US" w:eastAsia="en-US"/>
        </w:rPr>
        <w:t>- програм рада.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</w:t>
      </w:r>
      <w:r>
        <w:rPr>
          <w:rFonts w:eastAsia="Calibri" w:cs="Times New Roman" w:ascii="Times New Roman" w:hAnsi="Times New Roman"/>
          <w:lang w:val="en-US" w:eastAsia="en-US"/>
        </w:rPr>
        <w:t>Директор Јавног предузећа се именује по спроведеном јавном конкурсу на период од четири године а по истеку мандата може бити поново биран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29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Директор Јавног предузећа је солидарно одговоран са извршним директорима за извршавање задатака из оквира њихових надлежности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30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Директору Јавног предузећа престаје функција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</w:t>
      </w:r>
      <w:r>
        <w:rPr>
          <w:rFonts w:eastAsia="Calibri" w:cs="Times New Roman" w:ascii="Times New Roman" w:hAnsi="Times New Roman"/>
          <w:lang w:val="en-US" w:eastAsia="en-US"/>
        </w:rPr>
        <w:t>- истеком мандата на који је именован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на лични захтјев – оставком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 xml:space="preserve">- неусвајање Извјештаја о раду Јавног предузећа и Програма рада од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ab/>
        <w:t>стране Скупштине Град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</w:t>
      </w:r>
      <w:r>
        <w:rPr>
          <w:rFonts w:eastAsia="Calibri" w:cs="Times New Roman" w:ascii="Times New Roman" w:hAnsi="Times New Roman"/>
          <w:lang w:val="en-US" w:eastAsia="en-US"/>
        </w:rPr>
        <w:t>- ако предузеће послује са финансијским губитком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lang w:val="en-US" w:eastAsia="en-US"/>
        </w:rPr>
        <w:t>- наступање неке од сметњи за обављање функције директора предузећа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</w:t>
      </w:r>
      <w:r>
        <w:rPr>
          <w:rFonts w:eastAsia="Calibri" w:cs="Times New Roman" w:ascii="Times New Roman" w:hAnsi="Times New Roman"/>
          <w:lang w:val="en-US" w:eastAsia="en-US"/>
        </w:rPr>
        <w:t xml:space="preserve">- смрћу или губитком пословне способости. </w:t>
      </w:r>
    </w:p>
    <w:p>
      <w:pPr>
        <w:pStyle w:val="Normal"/>
        <w:ind w:right="-52" w:hanging="0"/>
        <w:jc w:val="both"/>
        <w:rPr>
          <w:rFonts w:ascii="Times New Roman" w:hAnsi="Times New Roman" w:eastAsia="Calibri" w:cs="Times New Roman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Cs w:val="24"/>
          <w:lang w:val="sr-Latn-RS" w:eastAsia="en-US"/>
        </w:rPr>
      </w:r>
    </w:p>
    <w:p>
      <w:pPr>
        <w:pStyle w:val="Normal"/>
        <w:ind w:right="-52" w:firstLine="709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31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Директора Јавног предузећа Надзорни одбор ће разрјешити ако се утврди да је:</w:t>
      </w:r>
    </w:p>
    <w:p>
      <w:pPr>
        <w:pStyle w:val="Normal"/>
        <w:numPr>
          <w:ilvl w:val="0"/>
          <w:numId w:val="3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говоран за лоше пословне резултате предузећ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3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дговоран за неостваривање планова рада </w:t>
      </w:r>
      <w:r>
        <w:rPr>
          <w:rFonts w:cs="Times New Roman" w:ascii="Times New Roman" w:hAnsi="Times New Roman"/>
          <w:szCs w:val="24"/>
          <w:lang w:val="sr-Latn-R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пословања Јавног предузећа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3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ко је предузеће пословало на незаконит начин</w:t>
      </w:r>
      <w:r>
        <w:rPr>
          <w:rFonts w:cs="Times New Roman" w:ascii="Times New Roman" w:hAnsi="Times New Roman"/>
          <w:szCs w:val="24"/>
          <w:lang w:val="sr-Latn-RS"/>
        </w:rPr>
        <w:t>,</w:t>
      </w:r>
    </w:p>
    <w:p>
      <w:pPr>
        <w:pStyle w:val="Normal"/>
        <w:numPr>
          <w:ilvl w:val="0"/>
          <w:numId w:val="3"/>
        </w:numPr>
        <w:ind w:left="0"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ко предузеће није извршавало своје законске обавезе</w:t>
      </w:r>
      <w:r>
        <w:rPr>
          <w:rFonts w:cs="Times New Roman" w:ascii="Times New Roman" w:hAnsi="Times New Roman"/>
          <w:szCs w:val="24"/>
          <w:lang w:val="sr-Latn-R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( 2 )  Извршни директори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52" w:firstLine="709"/>
        <w:jc w:val="center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>Члан 32.</w:t>
      </w:r>
    </w:p>
    <w:p>
      <w:pPr>
        <w:pStyle w:val="Normal"/>
        <w:ind w:right="-52" w:firstLine="709"/>
        <w:jc w:val="center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hanging="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Унутрашњим организационим јединицама Јавног предузећа руководе извршни директори које у складу са оперативним и пословним потребама Јавног предузећа, на образложени приједлог директора предузећа, бира Надзорни одбор након спроведеног јавног конкурса у складу са законом. 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За извршног директора може се именовати лице које испуњава следеће услове:</w:t>
      </w:r>
    </w:p>
    <w:p>
      <w:pPr>
        <w:pStyle w:val="Normal"/>
        <w:ind w:right="-52"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Latn-BA"/>
        </w:rPr>
        <w:t xml:space="preserve">1) Општи услови 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BA"/>
        </w:rPr>
      </w:pPr>
      <w:r>
        <w:rPr>
          <w:rFonts w:cs="Times New Roman" w:ascii="Times New Roman" w:hAnsi="Times New Roman"/>
          <w:b/>
          <w:szCs w:val="24"/>
          <w:lang w:val="sr-Latn-BA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је држављанин БиХ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је старији од 18 година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отпуштан из државне службе по основу дисциплинских мјера, на било којем нивоу власти у БиХ или ентитету у периоду од три (3) године прије дана објављивања конкурса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осуђиван за кривично дјело које га чини неподобним за обављање дужности у наведеном органу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е против њега не води кривични поступак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да се на њега не односи члан IX став 1. Устава БиХ (Да није подигнута оптужница за ратне злочине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) Посебни услови за кандидате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- висока стручна спрема (VII степен)</w:t>
      </w:r>
      <w:r>
        <w:rPr>
          <w:rFonts w:cs="Times New Roman" w:ascii="Times New Roman" w:hAnsi="Times New Roman"/>
          <w:lang w:val="sr-Latn-BA"/>
        </w:rPr>
        <w:t xml:space="preserve"> економског, правног, другог друштвеног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      </w:t>
      </w:r>
      <w:r>
        <w:rPr>
          <w:rFonts w:cs="Times New Roman" w:ascii="Times New Roman" w:hAnsi="Times New Roman"/>
          <w:lang w:val="sr-Latn-BA"/>
        </w:rPr>
        <w:t>техничког  или пољопривредног смјер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- потребно стручно знање из дјелатности Сектор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- најмање двије године радног искуства у струци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- посједовање руководних и организационих способности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- доказани резултати и успјеси у обављању ранијих послова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color w:val="FF0000"/>
          <w:lang w:val="sr-Latn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 xml:space="preserve">Извршни директори Јавног предузећа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именуј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sr-CS"/>
        </w:rPr>
        <w:t xml:space="preserve"> по спроведеном јавном конкурсу на период од </w:t>
      </w:r>
      <w:r>
        <w:rPr>
          <w:rFonts w:cs="Times New Roman" w:ascii="Times New Roman" w:hAnsi="Times New Roman"/>
          <w:lang w:val="sr-Latn-CS"/>
        </w:rPr>
        <w:t xml:space="preserve">четири </w:t>
      </w:r>
      <w:r>
        <w:rPr>
          <w:rFonts w:cs="Times New Roman" w:ascii="Times New Roman" w:hAnsi="Times New Roman"/>
          <w:lang w:val="sr-CS"/>
        </w:rPr>
        <w:t>годин</w:t>
      </w:r>
      <w:r>
        <w:rPr>
          <w:rFonts w:cs="Times New Roman" w:ascii="Times New Roman" w:hAnsi="Times New Roman"/>
          <w:lang w:val="sr-Latn-CS"/>
        </w:rPr>
        <w:t>е,</w:t>
      </w:r>
      <w:r>
        <w:rPr>
          <w:rFonts w:cs="Times New Roman" w:ascii="Times New Roman" w:hAnsi="Times New Roman"/>
          <w:lang w:val="sr-CS"/>
        </w:rPr>
        <w:t xml:space="preserve"> а по истеку мандата могу бити поново бирани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 33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Извршни директори имају конкретну надлежност за поштовање и реализацију одредби закона којима је регулисана интер</w:t>
      </w:r>
      <w:r>
        <w:rPr>
          <w:rFonts w:cs="Times New Roman" w:ascii="Times New Roman" w:hAnsi="Times New Roman"/>
          <w:szCs w:val="24"/>
          <w:lang w:val="sr-Latn-RS"/>
        </w:rPr>
        <w:t>н</w:t>
      </w:r>
      <w:r>
        <w:rPr>
          <w:rFonts w:cs="Times New Roman" w:ascii="Times New Roman" w:hAnsi="Times New Roman"/>
          <w:szCs w:val="24"/>
          <w:lang w:val="sr-CS"/>
        </w:rPr>
        <w:t xml:space="preserve">а контрола. </w:t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Број интерних контрола извр</w:t>
      </w:r>
      <w:r>
        <w:rPr>
          <w:rFonts w:cs="Times New Roman" w:ascii="Times New Roman" w:hAnsi="Times New Roman"/>
          <w:szCs w:val="24"/>
          <w:lang w:val="sr-Latn-RS"/>
        </w:rPr>
        <w:t>ш</w:t>
      </w:r>
      <w:r>
        <w:rPr>
          <w:rFonts w:cs="Times New Roman" w:ascii="Times New Roman" w:hAnsi="Times New Roman"/>
          <w:szCs w:val="24"/>
          <w:lang w:val="sr-CS"/>
        </w:rPr>
        <w:t>ног директора може бити већи од једне.</w:t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Извршни директор је одговоран директору предузећа за законит рад, благовремено и квалитено вршење послова радних задатака. 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>Уколико сматра да постоје један или више разлога таксативно наведених у чл. 31 овог Статута Надзорни одбор може, на образложени приједлог директора Јавног предузећа, разрјешити извршне директоре</w:t>
      </w:r>
      <w:r>
        <w:rPr>
          <w:rFonts w:cs="Times New Roman" w:ascii="Times New Roman" w:hAnsi="Times New Roman"/>
          <w:szCs w:val="24"/>
          <w:lang w:val="sr-Latn-RS"/>
        </w:rPr>
        <w:t>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I ОПШТИ И ПОЈЕДИНАЧНИ АК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3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Општи акти Предузећа су: Статут, Правилник и одлука којом се на општи начин уређују одређена питањ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Статут је основни општи акт Предузећ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Други општи и појединачни акти Предузећа морају бити у сагласности са Стату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II ЗАСТУПАЊЕ ПРЕДУЗЕЋ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3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Лице овлаштено за заступање Предузећа је Директор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36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Поред Директора, Предузеће могу заступати пуномоћници које овласти директор (писмено пуномоћје) и то за поједине послове, групу послова или радње у поступ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  <w:lang w:val="sl-SI"/>
        </w:rPr>
        <w:t>Члан 3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l-SI"/>
        </w:rPr>
        <w:t>Директор Предузећа потписује Предузеће тако што уз фирму предузећа додаје свој потпис а у случајевима када је то неотребно у складу са Законом о јавним предузећима поред директора потпис ставља и један од извршних директор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IX ПОСЛОВНА ТАЈНА И ЈАВНОСТ РАДА ПРЕДУЗЕЋ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3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ословну тајну представљају исправе и подаци утврђени одлуком управе Предузећа чије би саопштавање неовлашћеном лицу било противно пословању Предузећа и штетило би његовим интересима и пословном угле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о пословна тајна не могу се утврдити исправе и подаци који су по закону јавни или исправе и подаци о кршењу закона, добрих пословних обичаја и начела пословног мор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39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оред података из члана 38. овог Статута као и података и исправа који су законом проглашени за пословну тајну, послоном тајном у предузећу се сматрају: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и које надлежни орган прогласи пословном тајном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аци које надлежни орган као повјерљиве саопшти предузећу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аци од посебног друштвено-економског значаја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аци који садрже понуде за конкурс или јавно надметање до објављивања резултата конкурса, односно јавног надметања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траживања и проналасци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јере и начин поступања у случају изузетних и ванредних околности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ови развоја и други планови Предузећа,</w:t>
      </w:r>
    </w:p>
    <w:p>
      <w:pPr>
        <w:pStyle w:val="Normal"/>
        <w:numPr>
          <w:ilvl w:val="0"/>
          <w:numId w:val="8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 физичко-техничког обезбјеђења објеката и имовине Предузећ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овредом чувања пословне тајне не сматра се саопштавање на сједницама органа Предузећа исправа и података који се сматарају пословном тајном ако је такво саопштавање неопходно ради вршења његових посло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Радник који саопштва податке који се сматрају пословном тајном на начин описан у ставу 1. овог члана дужан је упозорити присутне да се саопштени подаци и исправе сматрају пословном тајном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ловну тајну дужни су да чувају сви радници Предузећа и друга лица која на било који начин сазнају за податке или исправе које се сматрају пословном тајном и након престанка радног односа у Предузећу односно мандата у Надзорном одбору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2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Рад Предузећа је јаван. Јавност рада предузећа се обезбјеђује путем средстава јавног информисања и путем огласне табле Предузећа те на друге  погодне начи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авјештавање јавности врши директор Предузећа или лице које он за то ов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X ПРАВА И ОБАВЕЗЕ ПОСЛОДАВЦА ИЗ ОБЛАСТИ РАДНИХ ОДНОСА</w:t>
      </w:r>
    </w:p>
    <w:p>
      <w:pPr>
        <w:pStyle w:val="Normal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а и обавезе запосленог и послодавца се уређују Колективним уговором и законом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Радници Предузећа имају право на синдикално организовање ради заштите својих права и интереса утврђених законом и Колективним у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XI РЕЗЕРВ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едузеће има обавезне резерв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У обавезну резерву сваке године од добити се уноси најмање 5% док резерва не достигне ниво прописан позитивним законским прописим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Статутом се може предвидјети издвајање из добити и за посебне резер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XII – </w:t>
      </w:r>
      <w:r>
        <w:rPr>
          <w:rFonts w:cs="Times New Roman" w:ascii="Times New Roman" w:hAnsi="Times New Roman"/>
          <w:b/>
          <w:szCs w:val="24"/>
          <w:lang w:val="sr-CS"/>
        </w:rPr>
        <w:t>ИНТЕРНИ ПОСТУПЦИ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Heading1"/>
        <w:ind w:right="-52" w:firstLine="851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</w:rPr>
        <w:t>ОДБОР ЗА РЕВИЗИЈУ</w:t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52" w:firstLine="709"/>
        <w:jc w:val="center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>Члан 47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right="-52" w:firstLine="709"/>
        <w:jc w:val="both"/>
        <w:rPr/>
      </w:pPr>
      <w:r>
        <w:rPr>
          <w:rFonts w:cs="Times New Roman" w:ascii="Times New Roman" w:hAnsi="Times New Roman"/>
          <w:szCs w:val="24"/>
        </w:rPr>
        <w:t>Надзорни одбор може, уколико оснивач процјени, да са аспекта укупних потреба</w:t>
      </w:r>
      <w:r>
        <w:rPr>
          <w:rFonts w:cs="Times New Roman" w:ascii="Times New Roman" w:hAnsi="Times New Roman"/>
          <w:szCs w:val="24"/>
          <w:lang w:val="sl-SI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 xml:space="preserve">организационих и других </w:t>
      </w:r>
      <w:r>
        <w:rPr>
          <w:rFonts w:cs="Times New Roman" w:ascii="Times New Roman" w:hAnsi="Times New Roman"/>
          <w:szCs w:val="24"/>
        </w:rPr>
        <w:t xml:space="preserve">капацитета  јавног предузећа те његове финасијске способности, на основу јавно спроведеног конкурса одабрати и предложити најквалификованија лица за чланове одбора за ревизију. </w:t>
      </w:r>
    </w:p>
    <w:p>
      <w:pPr>
        <w:pStyle w:val="Normal"/>
        <w:ind w:right="-52" w:firstLine="709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Одлуку о именовању одбора за ревизију доноси Скупштина Јавног предузећа. 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>О саставу,  броју и  критеријима за избор чланова Одбора за ревизију одлучује Скупштина Јавног предузећа</w:t>
      </w:r>
      <w:r>
        <w:rPr>
          <w:rFonts w:cs="Times New Roman" w:ascii="Times New Roman" w:hAnsi="Times New Roman"/>
          <w:szCs w:val="24"/>
          <w:lang w:val="sr-Latn-RS"/>
        </w:rPr>
        <w:t>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right="-52" w:firstLine="709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48.</w:t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52" w:firstLine="709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Одбор за ревизију </w:t>
      </w:r>
      <w:r>
        <w:rPr>
          <w:rFonts w:cs="Times New Roman" w:ascii="Times New Roman" w:hAnsi="Times New Roman"/>
          <w:szCs w:val="24"/>
          <w:lang w:val="sr-Latn-RS"/>
        </w:rPr>
        <w:t>дужан је да: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а) именује вањског ревизора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б) именује директора одјељења за интерну ревизију на основу јавног конкурса за избор најбољег квалификованог кандидата, уколико главни ревизор није извршио именовање у року од 30 дана од дана када је исти обавјештен у складу са чланом 30. став 5. Закона о јавним предузећима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в) размотри годишњу студију ризика и план ревизије у којима су приказане појединости у погледу ризичних подручја и ревизија које ће се извршити, те осигура да пријављена питања буду без одлагања и на одговарајући начин коригована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г) размотри студију ризика из претходног става и план ревизије у споразуму са главним ревизором по питању обраде, нарочито у случају када је главни ревизор именовао директора одјељења за интерну ревизију предузећа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д) осигура да одјељење за интерну ревизију изврши свој посао у складу са планом ревизије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ђ) осигура да интерне контроле предузећа буду адекватне и да функционишу како је предвиђено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е) поднесе надзорном одбору сажете мјесечне извјештаје о својим састанцима сваког мјесеца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ж) консултује се са главним ревизором у погледу независне ревизорске организације или струковне стручне групе која врши стручно унутрашње струковно оцјењивање одјела за интерну ревизију сваке двије до три године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з) осигура да одјељење за интерну ревизију обавља своје обавезе у складу са међународним ревизијским стандардима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и) разматра извјештаје одјељења интерне ревизије и даје препоруке по извјештајима о ревизији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ј) извјештава Надзорни одбор о реализацији  препорука по извјештајима о ревизији,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к) извјештава скупштину јавног предузећа о рачуноводству, извјештајима и финансијском пословању јавног предузећа и његових повезаних предузећ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 xml:space="preserve">л) изјашњава се о приједлогу одлуке о расподјели добити коју усваја скупштина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>љ )извјештава о усклађености пословања јавног предузећа са законским и другим регулаторним захтјеви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ab/>
        <w:t>Одбор за ревизију подноси извјештај на свакој годишњој скупштини, а на ванредној сједници скупштине, када сматра да је извјештавање потребно или када то затражи надзорни одб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Одбор за ревизију доставља посебан извјештај Скупштини о уговорима закљученим између јавног предузећа и повезаних лица у смислу Закона о јавним предузећи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XIII НАЧИН ПРОМЈЕНЕ ОБЛИКА И ПРЕСТАНАК ПРЕДУЗЕЋ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49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Јавно п</w:t>
      </w:r>
      <w:r>
        <w:rPr>
          <w:rFonts w:cs="Times New Roman" w:ascii="Times New Roman" w:hAnsi="Times New Roman"/>
          <w:szCs w:val="24"/>
        </w:rPr>
        <w:t>редузеће може промјенити облик на начин утврђен одредбама Закона о предузећима и другим законским прописима о чему одлуку доноси оснивач Предузећ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5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Јавно предузеће је основано на неодређено вријеме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5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Јавно предузеће ће престати у следећим случајевима:</w:t>
      </w:r>
    </w:p>
    <w:p>
      <w:pPr>
        <w:pStyle w:val="Normal"/>
        <w:numPr>
          <w:ilvl w:val="0"/>
          <w:numId w:val="14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о се донесе одлука о престанку без навођења правног следника Предузећа</w:t>
      </w:r>
    </w:p>
    <w:p>
      <w:pPr>
        <w:pStyle w:val="Normal"/>
        <w:numPr>
          <w:ilvl w:val="0"/>
          <w:numId w:val="14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о се Предузеће споји са другим предузећем, припоји другом предузећу, подијели или претвори у други облик предузећа</w:t>
      </w:r>
    </w:p>
    <w:p>
      <w:pPr>
        <w:pStyle w:val="Normal"/>
        <w:numPr>
          <w:ilvl w:val="0"/>
          <w:numId w:val="14"/>
        </w:numPr>
        <w:ind w:left="435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случају стечаја или ликвидације.</w:t>
      </w:r>
    </w:p>
    <w:p>
      <w:pPr>
        <w:pStyle w:val="Normal"/>
        <w:ind w:left="100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XIV ПРЕЛАЗНЕ И ЗАВРШНЕ ОДРЕДБ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5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Статут као највиши општи акт Предузећа доноси Скупштине Града Бијељина као оснивача Предузећ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мјене и допуне Статута Предузећа се врше по истом поступку као и за његово доношење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ан 53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упањем на снагу овог Статута престаје да важи Статут Јавног предузећа “Воде” Бијељина број : 01.023-4/05 од 20.септембра 2005.године (“Службени гласник општине Бијељина, број: 7/05</w:t>
      </w:r>
      <w:r>
        <w:rPr>
          <w:rFonts w:cs="Times New Roman" w:ascii="Times New Roman" w:hAnsi="Times New Roman"/>
          <w:lang w:val="sr-Latn-RS"/>
        </w:rPr>
        <w:t>, 6/07, 3/12, 11/13 и 19/13</w:t>
      </w:r>
      <w:r>
        <w:rPr>
          <w:rFonts w:cs="Times New Roman" w:ascii="Times New Roman" w:hAnsi="Times New Roman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Cs w:val="24"/>
        </w:rPr>
        <w:t>Члан 5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вај Статут ступа на снагу осмог дана од дана објављивања у “Службеном гласнику” Града Бијељ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Heading1"/>
        <w:ind w:right="-52"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sr-Latn-BA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BA"/>
        </w:rPr>
        <w:t>Број:</w:t>
        <w:tab/>
        <w:tab/>
        <w:tab/>
        <w:tab/>
        <w:tab/>
        <w:tab/>
        <w:t>ПРЕДСЈЕДНИК</w:t>
      </w:r>
    </w:p>
    <w:p>
      <w:pPr>
        <w:pStyle w:val="Heading1"/>
        <w:ind w:right="-52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ијељина</w:t>
      </w:r>
      <w:r>
        <w:rPr>
          <w:rFonts w:cs="Times New Roman" w:ascii="Times New Roman" w:hAnsi="Times New Roman"/>
          <w:b w:val="false"/>
          <w:sz w:val="28"/>
          <w:szCs w:val="28"/>
          <w:lang w:val="sr-Latn-BA"/>
        </w:rPr>
        <w:t>,</w:t>
        <w:tab/>
        <w:tab/>
        <w:tab/>
        <w:tab/>
        <w:t>СКУПШТИНЕ ГРАДА БИЈЕЉИНА</w:t>
        <w:tab/>
        <w:t>Датум,</w:t>
        <w:tab/>
        <w:tab/>
        <w:tab/>
      </w:r>
    </w:p>
    <w:p>
      <w:pPr>
        <w:pStyle w:val="Heading1"/>
        <w:ind w:left="4320" w:right="-52" w:hanging="0"/>
        <w:rPr>
          <w:rFonts w:ascii="Times New Roman" w:hAnsi="Times New Roman" w:cs="Times New Roman"/>
          <w:b w:val="false"/>
          <w:b w:val="false"/>
          <w:sz w:val="28"/>
          <w:szCs w:val="28"/>
          <w:lang w:val="sr-Latn-BA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Latn-BA"/>
        </w:rPr>
        <w:t>___________________________</w:t>
      </w:r>
    </w:p>
    <w:p>
      <w:pPr>
        <w:pStyle w:val="Heading1"/>
        <w:ind w:right="-52" w:firstLine="851"/>
        <w:rPr>
          <w:rFonts w:ascii="Times New Roman" w:hAnsi="Times New Roman" w:cs="Times New Roman"/>
          <w:b w:val="false"/>
          <w:b w:val="false"/>
          <w:sz w:val="28"/>
          <w:szCs w:val="28"/>
          <w:lang w:val="sr-Latn-R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lang w:val="sr-Latn-RS"/>
        </w:rPr>
        <w:t>Славиша Марковић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sz w:val="28"/>
          <w:szCs w:val="28"/>
          <w:lang w:val="sr-Latn-B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sr-Latn-BA"/>
        </w:rPr>
      </w:pPr>
      <w:r>
        <w:rPr>
          <w:rFonts w:cs="Times New Roman" w:ascii="Times New Roman" w:hAnsi="Times New Roman"/>
          <w:szCs w:val="24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ЛОЖЕЊ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ЕДЛОГ  СТАТУТА  ЈАВНОГ ПРЕДУЗЕЋА “ВОДЕ”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ПРАВНИ ОСН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ни основ за доношење Статута Јавног предузећа „Воде“ Бијељина садржан је у одредб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 5. Закона о јавним предузећима („Сужбени гласник Републике Српске“, број: 75/04 и број 78/2011)  и члана 5. став 1. алинеја 1. Одлуке о оснивању ЈАВНОГ ПРЕДУЗЕЋА „ВОДЕ“ БИЈЕЉИНА („Службени гласник општине Бијељина“, број: 6/98, 6/05, 27/11 и 11/13) у којима се наводи да Скупштина у оквиру своје надлежности доноси Статут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rPr>
          <w:lang w:val="sr-Latn-RS"/>
        </w:rPr>
      </w:pPr>
      <w:r>
        <w:rPr>
          <w:lang w:val="sr-Latn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РАЗЛОГ ЗА ДОНОШЕЊЕ ОДЛУК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Због више измјена и допуна Статута у претходном периду из практичних разлога се оцјенило да треба усвојити нови Стату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Имајући у виду претходно приступило се измјени </w:t>
      </w:r>
      <w:r>
        <w:rPr>
          <w:rFonts w:cs="Times New Roman" w:ascii="Times New Roman" w:hAnsi="Times New Roman"/>
          <w:lang w:val="sr-Latn-CS"/>
        </w:rPr>
        <w:t>Статут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упштина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</w:rPr>
        <w:t xml:space="preserve">Бијељина је оснивач Јавног предузећа те се предлаже  Скупштини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</w:rPr>
        <w:t>да донесе Одлу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 ФИНАНСИЈСКА СРЕДСТВА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Финансијска средства нису потребн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288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8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8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3600" w:firstLine="720"/>
        <w:jc w:val="center"/>
        <w:rPr/>
      </w:pPr>
      <w:r>
        <w:rPr>
          <w:rFonts w:eastAsia="Calibri" w:cs="Calibri" w:ascii="Calibri" w:hAnsi="Calibri"/>
          <w:lang w:val="sr-C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ЂИВАЧ:</w:t>
      </w:r>
    </w:p>
    <w:p>
      <w:pPr>
        <w:pStyle w:val="Normal"/>
        <w:ind w:left="216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Јавно предузеће ”ВОДЕ” Бијељи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lang w:val="sr-Latn-RS"/>
      </w:rPr>
    </w:pPr>
    <w:r>
      <w:rPr>
        <w:lang w:val="sr-Latn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635"/>
        </w:tabs>
        <w:ind w:left="1635" w:hanging="360"/>
      </w:pPr>
    </w:lvl>
    <w:lvl w:ilvl="2">
      <w:start w:val="1"/>
      <w:numFmt w:val="lowerRoman"/>
      <w:lvlText w:val="%3."/>
      <w:lvlJc w:val="right"/>
      <w:pPr>
        <w:tabs>
          <w:tab w:val="num" w:pos="2355"/>
        </w:tabs>
        <w:ind w:left="2355" w:hanging="180"/>
      </w:p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43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851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urier New" w:hAnsi="Courier New" w:cs="Courier New"/>
      <w:b/>
      <w:sz w:val="24"/>
      <w:lang w:val="sr-CS"/>
    </w:rPr>
  </w:style>
  <w:style w:type="character" w:styleId="HeaderChar">
    <w:name w:val="Header Char"/>
    <w:basedOn w:val="DefaultParagraphFont"/>
    <w:qFormat/>
    <w:rPr>
      <w:rFonts w:ascii="Courier New" w:hAnsi="Courier New" w:cs="Courier New"/>
      <w:sz w:val="24"/>
      <w:lang w:val="en-GB"/>
    </w:rPr>
  </w:style>
  <w:style w:type="character" w:styleId="FooterChar">
    <w:name w:val="Footer Char"/>
    <w:basedOn w:val="DefaultParagraphFont"/>
    <w:qFormat/>
    <w:rPr>
      <w:rFonts w:ascii="Courier New" w:hAnsi="Courier New" w:cs="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80" w:right="-720" w:firstLine="889"/>
    </w:pPr>
    <w:rPr>
      <w:lang w:val="sr-CS"/>
    </w:rPr>
  </w:style>
  <w:style w:type="paragraph" w:styleId="TextBodyIndent">
    <w:name w:val="Body Text Indent"/>
    <w:basedOn w:val="Normal"/>
    <w:pPr>
      <w:ind w:firstLine="567"/>
    </w:pPr>
    <w:rPr>
      <w:lang w:val="sl-SI"/>
    </w:rPr>
  </w:style>
  <w:style w:type="paragraph" w:styleId="BodyTextIndent2">
    <w:name w:val="Body Text Indent 2"/>
    <w:basedOn w:val="Normal"/>
    <w:qFormat/>
    <w:pPr>
      <w:ind w:left="284" w:hanging="284"/>
    </w:pPr>
    <w:rPr/>
  </w:style>
  <w:style w:type="paragraph" w:styleId="BodyTextIndent3">
    <w:name w:val="Body Text Indent 3"/>
    <w:basedOn w:val="Normal"/>
    <w:qFormat/>
    <w:pPr>
      <w:ind w:left="426" w:hanging="426"/>
    </w:pPr>
    <w:rPr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37:00Z</dcterms:created>
  <dc:creator>avlijas</dc:creator>
  <dc:description/>
  <cp:keywords/>
  <dc:language>en-US</dc:language>
  <cp:lastModifiedBy>X</cp:lastModifiedBy>
  <cp:lastPrinted>2019-04-04T14:32:00Z</cp:lastPrinted>
  <dcterms:modified xsi:type="dcterms:W3CDTF">2019-04-08T09:43:00Z</dcterms:modified>
  <cp:revision>9</cp:revision>
  <dc:subject/>
  <dc:title>Na osnovu čl</dc:title>
</cp:coreProperties>
</file>