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</w:t>
      </w:r>
      <w:r>
        <w:rPr/>
        <w:t xml:space="preserve">  </w:t>
      </w:r>
      <w:r>
        <w:rPr>
          <w:lang w:val="sr-CS"/>
        </w:rPr>
        <w:t xml:space="preserve">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 Закона о локалној самоуправи („Службени гласник Републике Српске“, број: 97/16, 36/19 и 61/21) и члана 39. став 2 тачка 14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4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3478/13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 на непокретности</w:t>
      </w:r>
      <w:r>
        <w:rPr/>
        <w:t xml:space="preserve"> </w:t>
      </w:r>
      <w:r>
        <w:rPr>
          <w:lang w:val="sr-CS"/>
        </w:rPr>
        <w:t>означеној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-к.п. број 3478/13, земљиште уз објекат површине 169 м2, уписана у листу непокретности број 530 к.о. Бијељина 1, у коме је са правом својине уписан доо „РБ“ Бијељина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војина на непокретности из става 1. ове Одлуке стиче се ради рјешавања имовинско правних односа на непокретности</w:t>
      </w:r>
      <w:r>
        <w:rPr>
          <w:lang w:val="sr-RS"/>
        </w:rPr>
        <w:t xml:space="preserve"> за потребе обезбјеђивања приступног пута парцели у власништву Града Бијељина на којој ће се градити дјечије игралиште у насељу „ДЦ“ у Бијељини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 и припада другој стамбено пословној зони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 xml:space="preserve">Члан </w:t>
      </w:r>
      <w:r>
        <w:rPr>
          <w:b/>
          <w:lang w:val="sr-RS"/>
        </w:rPr>
        <w:t>3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просјечној тржишној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>-318/24 од 17.04.2024. године. Према Налазу, вриједност непокретности износи 88,30 КМ/м2, што за к.п. број 3478/13 к.о. Бијељина 1 површине 169 м2  износи 14.922,70 КМ, који износ  ће  Град  Бијељина  исплатити доо „РБ“ Бијељина на текући рачун у б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RS"/>
        </w:rPr>
        <w:t xml:space="preserve">УЗ ПРИЈЕДЛОГ ОДЛУКЕ </w:t>
      </w:r>
      <w:r>
        <w:rPr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 xml:space="preserve">ОЗНАЧЕНОЈ КАО К.П. БРОЈ </w:t>
      </w:r>
      <w:r>
        <w:rPr>
          <w:bCs/>
          <w:sz w:val="28"/>
          <w:szCs w:val="28"/>
          <w:lang w:val="sr-RS"/>
        </w:rPr>
        <w:t>3478/13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lang w:val="sr-RS"/>
        </w:rPr>
      </w:pPr>
      <w:r>
        <w:rPr>
          <w:lang w:val="sr-CS"/>
        </w:rPr>
        <w:tab/>
        <w:t xml:space="preserve">             Одјељењу за стамбено комуналне послове и заштиту животне средине обратило се доо „РБ“ Бијељина захтјевом да Град Бијељина откупи парцелу к.п. број 3478/13 к.о. Бијељина 1 која је у њиховом власништву. У захтјеву је наведено да су упознати да Град Бијељина планира градњу дјечијег игралишта и парка у Бијељини на парцели к.п. број 3478/17 к.о. Бијељина 1. Парцела к.п. број 3478/13 је сусједна парцела парцели к.п. број 3478/17 у власништву Града, те како је прилаз игралишту предвиђен са сјевероисточне стране преко парцеле к.п. број 3478/13, предложено је да Град откупи наведену парцелу.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С обзиром на захтјев доо „РБ“ затражена је процјена тржишне вриједности непокретности од ЈП „Дирекција за изградњу и развој града“ доо Бијељина која је ознчена као: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-к.п. број 3478/13, земљиште уз објекат површине 169 м2, уписана у листу непокретности број 530 к.о. Бијељина 1, у коме је са правом својине уписан доо „РБ“ Бијељина, без терета. Од Дирекције је запримљен Налаз о оквирној процјени тржишне вриједности непокретности број I-318/24 од 17.04.2024. године. Процјена тржишне вриједности непокретности к.п. број 3478/13 к.о. Бијељина 1 износи 88,30 КМ/м2 што за површину парцеле од 169 м2 износи 14.922,70 КМ.</w:t>
      </w:r>
      <w:r>
        <w:rPr>
          <w:lang w:val="sr-RS"/>
        </w:rPr>
        <w:t xml:space="preserve"> Драгољуб Јовановић, директор доо „РБ“ Бијељина сагласио се са процјеном тржишне вриједности у Налазу Дирекције број </w:t>
      </w:r>
      <w:r>
        <w:rPr>
          <w:lang w:val="sr-CS"/>
        </w:rPr>
        <w:t xml:space="preserve">I-318/24 од 17.04.2024. годин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>Узимајући у обзир да рјешавање имовинско правних односа на парцели обезбјеђује приступни пут игралишту које планира да се гради на парцели к.п. број 3478/17 к.о. Бијељина 1 у насељу „ДЦ“ у Бијељини</w:t>
      </w:r>
      <w:r>
        <w:rPr>
          <w:lang w:val="sr-CS"/>
        </w:rPr>
        <w:t>, предлаже се Скупштини Града Бијељина 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прилогу Одлуке је </w:t>
      </w:r>
      <w:r>
        <w:rPr>
          <w:lang w:val="sr-RS"/>
        </w:rPr>
        <w:t>копија катастарског план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</w:t>
      </w:r>
      <w:r>
        <w:rPr/>
        <w:t xml:space="preserve">4. </w:t>
      </w:r>
      <w:r>
        <w:rPr>
          <w:lang w:val="sr-CS"/>
        </w:rPr>
        <w:t xml:space="preserve">годину.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.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</w:t>
      </w:r>
      <w:r>
        <w:rPr/>
        <w:t xml:space="preserve"> </w:t>
      </w:r>
      <w:r>
        <w:rPr>
          <w:lang w:val="sr-RS"/>
        </w:rPr>
        <w:t xml:space="preserve">ПРИЈЕДЛОГ </w:t>
      </w:r>
      <w:r>
        <w:rPr>
          <w:bCs/>
          <w:lang w:val="sr-CS"/>
        </w:rPr>
        <w:t>ОДЛУКЕ О СТИЦАЊУ СВОЈИНЕ НА НЕПОКРЕТНОСТИ ОЗНАЧЕН</w:t>
      </w:r>
      <w:r>
        <w:rPr>
          <w:bCs/>
        </w:rPr>
        <w:t>OJ</w:t>
      </w:r>
      <w:r>
        <w:rPr>
          <w:bCs/>
          <w:lang w:val="sr-CS"/>
        </w:rPr>
        <w:t xml:space="preserve"> КАО К.П. БРОЈ </w:t>
      </w:r>
      <w:r>
        <w:rPr>
          <w:bCs/>
          <w:sz w:val="28"/>
          <w:szCs w:val="28"/>
        </w:rPr>
        <w:t>3478/13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1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/>
      </w:pPr>
      <w:r>
        <w:rPr/>
        <w:drawing>
          <wp:inline distT="0" distB="0" distL="0" distR="0">
            <wp:extent cx="4911725" cy="720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8" t="11159" r="-4" b="1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9:00Z</dcterms:created>
  <dc:creator>dduvnjak</dc:creator>
  <dc:description/>
  <dc:language>en-US</dc:language>
  <cp:lastModifiedBy>mira.ristic</cp:lastModifiedBy>
  <cp:lastPrinted>2024-04-30T12:32:00Z</cp:lastPrinted>
  <dcterms:modified xsi:type="dcterms:W3CDTF">2024-05-23T05:49:00Z</dcterms:modified>
  <cp:revision>2</cp:revision>
  <dc:subject/>
  <dc:title/>
</cp:coreProperties>
</file>