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„Службени гласник Републике Српске“, број: 97/16, 36/19 и 61/21), члана 39. став 2. тачка 2.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купштина Града Бијељина на __. сједници одржаној дана ________.202</w:t>
      </w:r>
      <w:r>
        <w:rPr>
          <w:rFonts w:cs="Times New Roman" w:ascii="Times New Roman" w:hAnsi="Times New Roman"/>
          <w:bCs/>
          <w:iCs/>
          <w:sz w:val="24"/>
          <w:szCs w:val="24"/>
        </w:rPr>
        <w:t>4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. године, до</w:t>
      </w:r>
      <w:r>
        <w:rPr>
          <w:rFonts w:cs="Times New Roman" w:ascii="Times New Roman" w:hAnsi="Times New Roman"/>
          <w:bCs/>
          <w:iCs/>
          <w:sz w:val="24"/>
          <w:szCs w:val="24"/>
        </w:rPr>
        <w:t>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ДЈЕЛЕ </w:t>
      </w:r>
      <w:r>
        <w:rPr>
          <w:rFonts w:cs="Times New Roman" w:ascii="Times New Roman" w:hAnsi="Times New Roman"/>
          <w:b/>
          <w:sz w:val="24"/>
          <w:szCs w:val="24"/>
        </w:rPr>
        <w:t>БЕСПОВРАТНИХ СРЕДСТАВА ЗА СУФИНАНСИРАЊЕ КУПОВИНЕ СЕОСКЕ КУЋЕ СА ОКУЋНИЦО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ТЕРИТОРИЈИ ГРАДА БИЈЕЉИНА ЗА 2024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ра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дјеле </w:t>
      </w:r>
      <w:r>
        <w:rPr>
          <w:rFonts w:cs="Times New Roman" w:ascii="Times New Roman" w:hAnsi="Times New Roman"/>
          <w:sz w:val="24"/>
          <w:szCs w:val="24"/>
        </w:rPr>
        <w:t>бесповратних средстава за суфинансирање куповине сеоске куће са окућницом на територији Града Бијељина за 2024. годину утврђује циљеве, субјекте који могу да конкуришу,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 средстава, услове за учешће на конкурсу, процедуру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ле бесповратних средстава као и начин коришћења бесповратних средст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се у смислу овог Програма сматра кућа са економским двориштем, које се налази на истој катастарској парцели као и сеоска кућа или на сусједним парцелама у односу на сеоску кућ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 циљ Програма је смањење миграторних кретања становништва која доводе до депопулације у руралним подручјима Републике Српске и Града Бијељине, мотивисање сеоског становништва да остане на селу и подстицање младих да се врате на село, р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шавањем стамбеног пит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ни циљеви овог Програма су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броја становник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ањење прос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чне старости становништв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стопе наталитета и побољшање демографске структуре у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ретање и раст привредних активности на сел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ОСИЛАЦ ПРИЈАВЕ НА ЈАВНИ КОНКУРС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иоци пријаве на јавни конкурс (у даљем тексту: подносиоци пријаве) су супружници/ванбрачни партнери, самохрани родитељ и млади пољопривредник/ца који испуњавају све обавезно прописане услове за учешће на јавном конкурс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иоци пријаве конкуришу на прописаном обрасцу кој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дносиоци пријаве прилажу приликом конкурис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и пољопривредник/ца у смислу овог Програма је физичко лице старости до четрдесет пет година живота, које није у брачној заједници, живи на селу и бави се пољопривредом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рачним паром се у смислу овог Програма сматра брачна заједница супружника, односно заједница живота жене и мушкарца, која је уређена Породичним законом Р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анбрачним партнерима се у смислу овог Програма сматрају се мушкарац и жена који се налазе у ванбрачној заједници. Ванбрачна заједница је трајнија заједница живота жене и мушкарца, између којих нема брачних сметњи, уређена Породичним законом 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амохрани родитељ у смислу овог Програма јесте родитељ који сам врши родитељско право ј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други родитељ непознат или је други родитељ умро или је потпуно лишен родитељског права, односно пословне способности, а све у складу са Породичним законом РС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ЈЕНА СРЕДСТ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куповину сеоске куће са окућницом на територији Града Бијељина. Бесповратна средства ни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опремање сеоске куће и окућнице, порез на пренос апсолутних права приликом купопродаје сеоске куће са окућницом, порез на имовину, трошкове прикупљања документације за пријављивање на јавни конкурс, као и за грађевинске радове за адаптацију сеоске кућ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СКИ ОКВИР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циљу суфинансирања куповине сеоске куће Град Бијељина додијељује износ  у вриједности од 50 % од укупне вриједности непокретности, максимално до 2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000,00 КМ по кориснику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пна купопродајна вриједност се утврђује на основу нотарски овјереног уговора са јасно наведеном купопродајном цијеном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одобрена средства након закључења уговора преноси директно кориснику бесповратних средстава, на текући рачун код пословне банке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 ЗА КОНКУРИСАЊЕ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учешћа на јавном конкурсу имају подносиоци пријаве који обавезно испуњавају све следеће усл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је непокретност купљена у текућој 2024. годи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држављани БиХ-Р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имају пребивалиште на територији Града Бијељи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јмање 6 мјесеци прије подношења прија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мање од четрдесет пет (45) година живо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(једaн од подноси</w:t>
      </w:r>
      <w:r>
        <w:rPr>
          <w:rFonts w:cs="Times New Roman" w:ascii="Times New Roman" w:hAnsi="Times New Roman"/>
          <w:sz w:val="24"/>
          <w:szCs w:val="24"/>
        </w:rPr>
        <w:t>лац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пријаве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подносиоци пријаве у брачној заједници/трајнијој ванбрачној заједници у моменту подношења пријаве или је лице самохрани родитељ или млади пољопривредник/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су власници или сувласници непокретности на територији Републике Српске, изузев пољопривредног земљишта, и да исту нису отуђили/поклонили у претходних пет година од дана објављивања јавног кон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ису са продавцем непокретности у крвном сродству у правој линији до било ког степена, у побочној закључно са другим степеном, као ни у тазбинском или адоптивном сродств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 моменту подношења пријаве немају неизмирених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их обавеза по основу пореза и доприноса у складу са прописима Републике Српс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минимално средњошколско образовањ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обавезно прописане услове за учешће на Јавном конкурсу морају да испуне оба супружника/ванбрачна партнера који су подносиоци пријаве, осим услова под тачком 4.. Поред свих обавезних услова за учешће на Јавном конурсу, подносиоци пријаве треба да испуњавају и један од три алтернативно прописаних услов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Живе на селу самостално у закупљеној непокретности или у породичној заједници са осталим члановима шире породиц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дују формално факултетско образовање и имају намј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ве у градским срединама самостално у закупљеној непокретности или у породичној заједници са осталим члановима шире породице и имају нам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, за чију куповину подносиoци пријаве конкуришу, потребно је да испуњава следеће услове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испуњава основне услове за живот и становањ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 се налази у једном од села на територији Града Бијељина у којем постоји бар један од објеката јавне службе или услуга, здравствена амбуланта, пошта, школа, станица превоза или неки од наведених објеката постоји у сусједним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 је уписана у катастар непокретности/земљишне књиге на име продавца, без терета;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 је непокретност, као и сви дијелови окућнице који се налазе на катастарској парцели на којој је и непокретност или на сусједној катастарској парцели, изграђена у складу са прописима који регулишу планирање и изградњу, односно да не постоји забиљежба да је непокретност или дио окућнице изграђена без дозвол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 да је у поступку легализације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 Да је вриједност предметне сеоске куће са окућницом, односно купопродајна цијена, у границама њене вредности на тржишту непокретности</w:t>
      </w:r>
      <w:r>
        <w:rPr>
          <w:rFonts w:cs="Times New Roman" w:ascii="Times New Roman" w:hAnsi="Times New Roman"/>
          <w:sz w:val="24"/>
          <w:szCs w:val="24"/>
          <w:lang w:val="sr-BA"/>
        </w:rPr>
        <w:t>. Уколико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приликом обиласка локције утврди да непокретност која је предмет купопродаје не одговара вриједности која је наведена у уговору, затражиће додатну процјену вриједности непокретности од стране овлаштеног вјештака грађевинске струке. У случају да се утврди да постоји одступање између наведене вриједности непокретности у уговору и вриједности утврђене од стране вјештака, Комисија ће прихватити вриједност из процјене и на основу ње обрачунати износ средстава која ће бити исплаћена подносиоцу пријаве, уколико испуњава све остале услове из конкурс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а сеоска кућа и окућница нису предмет судског спора као и да не постоје неријешени имовинскоправни односи. Подносиоци пријаве могу конкурисати само једном пријавом, осим у случају више силе односно у случају настанка непредвиђених околности које подносиоци пријаве нису могли спријечити или предвидјети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кретност може бити у сувласништву више лица када се сви сувласници појављују као продавци својих сувласничких дијелова. Испуњеност услова који се односе на сеоску кућу са окућницом као и провјеру тржишне вриједности непокретности утврђује Комисија коју именује Градоначелник, а испуњеност услова констатује у обрасцу пријаве којим подносилац пријаве конкурише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испуњава основне услове за живот и становање уколико је безбједна и условна за становање, посједује инфраструктуру – канализацију или септичку јаму, воду, струју и да постоји приступ до исте преко тврдог пута. Подносиоци пријаве који добију бесповратна средства не могу отуђити непокретност у року од десет година од дана закључења уговора о купопродаји са продавцем непокретности и иста мора бити осигурана у наведеном период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ретност стечена додјелом бесповратних средстава може бити предмет хипотеке или залог</w:t>
      </w:r>
      <w:r>
        <w:rPr>
          <w:rFonts w:cs="Times New Roman" w:ascii="Times New Roman" w:hAnsi="Times New Roman"/>
          <w:sz w:val="24"/>
          <w:szCs w:val="24"/>
          <w:lang w:val="sr-BA"/>
        </w:rPr>
        <w:t>а ради обезбјеђења кредитних средстава која су подигнута за куповину непокретности из јавног позива, под условом да хипотека или залог не прелази 50% од укупне вриједности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покретности. </w:t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ДОСТАВЉАЊА ПРИЈ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о и тачно попуњена пријава и пратећа документација шаље се ПРЕПОРУЧЕНОМ пошиљком на адресу Градске управе Трг Краља Петра Првог бр. 1, 76300 Бијељина или предајом на писарницу на наведеној адреси. Пријаве се предају у затвореној и запечаћеној коверти са назнаком „Пријава на конкурс – средства за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елу бесповратне помоћи за суфинаснирање куповине сеоске куће са окућницом- НЕ ОТВАРАТИ”, са пуним називом и адресом пошиљалаца на полеђини коверте. Пријаве које нису поднијете на горе предвиђен начин се неће разматра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ПХОДНА ДОКУМЕНТАЦИЈ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уњеност свих обавезних прописаних услова за учешће на јавном конкурсу као и испуњеност услова који се односе на сеоску кућу са окућницом доказује се следећом документацијом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зац пријав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каз о држављанству БиХ-РС за подносиоца пријаве (не старији од 6 мјесеци од дана објављивања јавног конкурса), као и потврду о пребивалишту на територији Града Бијељин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од из матичне књиге рођених за подносиоце пријаве (самохрани родитељ доставља извод и за дјецу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токопија личне карте подносиоца пријав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јава да подносилац пријаве живи на селу и бави се пољопривредом (само за младог пољопривредника/цу</w:t>
      </w:r>
      <w:r>
        <w:rPr>
          <w:rFonts w:cs="Times New Roman" w:ascii="Times New Roman" w:hAnsi="Times New Roman"/>
          <w:sz w:val="24"/>
          <w:szCs w:val="24"/>
          <w:lang w:val="sr-BA"/>
        </w:rPr>
        <w:t>, потврда из Апифа да је регистовано газдинство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6. Доказ о брачној/ванбрачној заједници (за супружнике извод из матичне књиге вјенчаних не старији од мјесец дана од дана објављивања јавног конкурса, за ванбрачне партнере код нотара овјерена изјава о ванбрачној заједници уз потпис два свједока, сачињена након расписивања јавног конкурса);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лико подносиоци пријав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ишу као млади брачни/ванбрачни пар, уз пријаву је потребно за 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незапослена ли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 доставе  потврду са бироа за запошљавање (за оба подносиоца), а за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запослена ли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пију радне књижиц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вод из матичне књиге умрлих за преминулог родитеља или правоснажна судска одлука о лишењу родитељског права, односно пословне способности другог родитеља (само за самохраног родитеља)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тврда издата од стране РГУ РС, о непосједовању непокретности подносиоца пријаве (уколико подносе као млади брачни пар за оба подносиоца је потребна потврда)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ригинал или овјерена копија листа непокретности, посједовног листа или земљишно књижног извадка, за непокретност за чију куповину конкуришу. Уколико непокретност за чију куповину конкуришу није изложена, потребно је доставити и увјерење о извршеној идентификацији и стари земљишно књижни извадак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тврда Министарства финансија РС - Пореске упра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С </w:t>
      </w:r>
      <w:r>
        <w:rPr>
          <w:rFonts w:cs="Times New Roman" w:ascii="Times New Roman" w:hAnsi="Times New Roman"/>
          <w:sz w:val="24"/>
          <w:szCs w:val="24"/>
        </w:rPr>
        <w:t>да су подносиоци пријаве измирили све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е порезе и допринос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11.Овјерена Изјава да није било преноса власништва или сувласништва на име </w:t>
      </w:r>
      <w:r>
        <w:rPr>
          <w:rFonts w:cs="Times New Roman" w:ascii="Times New Roman" w:hAnsi="Times New Roman"/>
          <w:sz w:val="24"/>
          <w:szCs w:val="24"/>
          <w:lang w:val="sr-BA"/>
        </w:rPr>
        <w:t>под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осиоца пријаве </w:t>
      </w:r>
      <w:r>
        <w:rPr>
          <w:rFonts w:cs="Times New Roman" w:ascii="Times New Roman" w:hAnsi="Times New Roman"/>
          <w:sz w:val="24"/>
          <w:szCs w:val="24"/>
          <w:lang w:val="sr-BA"/>
        </w:rPr>
        <w:t>у последњих 5 годин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зјава да подносиоци пријаве не посједују у власништву/сувласништву непокретност (објекат) на читавој територији РС и да исту нису отуђили у </w:t>
      </w:r>
      <w:r>
        <w:rPr>
          <w:rFonts w:cs="Times New Roman" w:ascii="Times New Roman" w:hAnsi="Times New Roman"/>
          <w:color w:val="76923C"/>
          <w:sz w:val="24"/>
          <w:szCs w:val="24"/>
        </w:rPr>
        <w:t>последњих</w:t>
      </w:r>
      <w:r>
        <w:rPr>
          <w:rFonts w:cs="Times New Roman" w:ascii="Times New Roman" w:hAnsi="Times New Roman"/>
          <w:sz w:val="24"/>
          <w:szCs w:val="24"/>
        </w:rPr>
        <w:t xml:space="preserve"> 5 годин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3. Нотарски овјерен уговор са јасно назначеном купопродајном ције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току 2024. годин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Изјава да подносиоци пријаве нису у крвном сродству у правој линији до било ког степена, а у побочној закључно са другим степеном, као ни у тазбинском или адоптивном сродству са продавцем непокретности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Изјава да подносиоци пријаве живе у закупљеној непокретности или увјерење о пребивалишту МУП-а за подносиоце пријаве, њихову д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цу као и за остале чланове домаћинства са којима живе у породичној заједници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6. Копију дипломе/свједочанства о завршеној средњој школи за подносиоце пријав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7. Увјерење о кретању за последњих 12 (дванаест) мјесеци за подносиоца пријаве, коју издаје Центар јавне безбједности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color w:val="76923C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76923C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 изјаве које достављају подносиоци пријаве се овјеравају у Градској управи или код нотара, под пуном кривичном и материјалном одговорношћ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ја из става 1. тач.2-4, тачка 8, тач. 10-12. ове главе потребна је за оба супружника /ванбрачна партнер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Након додјеле средстава уколико су уз пријаву доставили предуговор, корисници су у обавези накнадно доставити и нотарски овјерен купродајни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ици који добију средства по овом Програму су у обавез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јавити пребивалиште на купљеној сеоској непокре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ИН ОБЈАВЉИВАЊА КОНКУРСА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МИСИЈА ЗА КОНТРОЛУ И ОЦЈЕНУ ПРОЈЕКТА,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након ступања на снагу овог Програма, расписати јавни конкурс. Јавни конкурс ће бити објављен у „Службеном гласнику Града Бијељина“, на огласној табли Градске управе, као и на сајту Града Бијељин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е тече од дана објављивања јавног конкурса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 Испуњеност услова за конкурисање утврђује Комисија за оцјену и контролу реализације пројекта (у даљем тексту: Комисија), коју образује Градоначелник р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шење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ће се додјељивати по редослједу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их пријава –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 Пријава се сматра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ом моментом предаје на шалтер поште или моментом предаје на писарницу на адреси за пријем поште Града Бијељина, Трг Краља Петра Првог Карађорђевића бр. 1 76300 Бијељина. У случају да је пријава непотпуна у погледу потребне документације, подносиоци пријаве ће бити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ни да у року од пет дана допуне пријаву и то слањем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ња о допуни пријаве путем поште или електронским путем/на меил адресу</w:t>
      </w:r>
      <w:r>
        <w:rPr>
          <w:rFonts w:cs="Times New Roman" w:ascii="Times New Roman" w:hAnsi="Times New Roman"/>
          <w:color w:val="76923C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је назначена у обрасцу пријаве. Подносиоци пријаве су у обавези да у обрасцу пријаве наведу мејл адресу. Уколико се не поступи по обавјештењу о допуни пријаве у остављеном року, пријава ће се одбацити. Комисија ће одбацити пријаву без права подносиоца пријаве да исту допуни у следећим случајевим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носиоци пријаве не испуњавају услове за конкурисање прописане овим Програмом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носилац пријаве конкурише за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ну која није прописана овим Програмом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лико је Комисија утврдила неиспуњеност услова који се односе на сеоску кућу са окућницо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разматра пријаве, провјерава формалну исправност докумената, утврђује испуњеност услова за учешће на јавном конкурсу и подноси Градоначелнику приједлог Рјешења о додјели бесповратних средстава. Комисија може извршити додатну провјеру поднијете документације и тражити додатне информације, али само од подносиоца пријаве која је формално исправна. Комисија неће разматрати неблаговремене пријаве. Коначну одлуку о додјели средстава доноси Градоначелник рјешењем, на приједлог Комисије. Конкурсна документација се не враћ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доношења рјешења Градоначелник са корисницима закључује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право утврђивати да ли се предметна непокретност користи у складу са намјеном Програма, као и да покрене одговарајуће поступке поврата средстава уколико утврди да је дошло до одређених злоупотреба прили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јаве или кориштења саме непокретности.</w:t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                                                                                    ПРЕДСЈ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А ДОДЈЕЛЕ </w:t>
      </w:r>
      <w:r>
        <w:rPr>
          <w:rFonts w:cs="Times New Roman" w:ascii="Times New Roman" w:hAnsi="Times New Roman"/>
          <w:b/>
          <w:sz w:val="24"/>
          <w:szCs w:val="24"/>
        </w:rPr>
        <w:t>БЕСПОВРАТНИХ СРЕДСТАВА ЗА СУФИНАНСИРАЊЕ КУПОВИНЕ СЕОСКЕ КУЋЕ СА ОКУЋНИЦО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ТЕРИТОРИЈИ ГРАДА БИЈЕЉИНА ЗА 2024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. Закона о локалној самоуправи (“Службени гласник Републике Српске”, број: 97/16, 36/19 и 61/21) и чланом 39. став 2. тачка 2.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-  РАЗЛОЗИ  ЗА ДОНОШЕЊЕ ПРОГРА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сновни разлози за доношење овог Програма налазе се у чињеници да се већ деценијама Град Бијељина и Република Српска суочавају са негативним трендом напуштања сеоских домаћинстава, одласка младих у градове, смањивања економске моћи сеоских мјесних заједница, а што свеобухватно утиче на економску, социјалну и демографску слику Бијељине и Републике Српске.</w:t>
      </w:r>
      <w:r>
        <w:rPr>
          <w:rFonts w:cs="Times New Roman" w:ascii="Times New Roman" w:hAnsi="Times New Roman"/>
          <w:sz w:val="24"/>
          <w:szCs w:val="24"/>
        </w:rPr>
        <w:t xml:space="preserve"> Град Бијељина је из тог разлога сматрао да је потребно предузети и са наше стране одређене активности како би се смањила миграторна кретања становништва која доводе до депопулације у руралним подручјима, затим мотивисало сеоско становништва да остане на селу као и подстицање младих да се врате на село, р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шавањем свог стамбеног питања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 Бијељина у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и по први пут увела овакав Програм, и из тог разлога предвиђено је да се за почетак учествује у одређеном дијелу у финансирању куповине сеоског домаћинства, ове године се наставља са започетим Програмом уз повећање износа који додјељује Град Бијељина на 2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000,00 КМ. Наведено ограничење је као и претходне године уведено из разлога смањивања могућности злоупотреба, јер су корисници у обавези да за преостали износ купопродаје сами прибаве средства, чиме долазимо до подјељене одговорности, и сматрамо да ће то довести до одрживијих и боље испланираних активности које би биле обухваћене овим Програмом. Увећање износа за 2024. годину је учињено из разлога раста тржишних цијена непокретности на подручју Града Бијељина.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горочно ова врста интервенције Градске управе треба да доведе до смањења прос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чне старости становништва у селима, затим повећање стопе наталитета и побољшање демографске структуре у селима, као и раста привредних активности на селу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Финансијска средства за реализацију ов</w:t>
      </w:r>
      <w:r>
        <w:rPr>
          <w:rFonts w:cs="Times New Roman" w:ascii="Times New Roman" w:hAnsi="Times New Roman"/>
          <w:sz w:val="24"/>
          <w:szCs w:val="24"/>
        </w:rPr>
        <w:t xml:space="preserve">ог </w:t>
      </w:r>
      <w:r>
        <w:rPr>
          <w:rFonts w:cs="Times New Roman" w:ascii="Times New Roman" w:hAnsi="Times New Roman"/>
          <w:sz w:val="24"/>
          <w:szCs w:val="24"/>
          <w:lang w:val="sr-BA"/>
        </w:rPr>
        <w:t>Програма планирана су на ПТЈ Одјељења за пољопривреду на буџетској ставци 416100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финансирање куповине пољопривредних газдинстава у циљу руралног развоја Семберије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2/19-330-2-179/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14.05.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ЂИВАЧ:                                                                         ПРЕДЛАГ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јељење за пољопривреду    </w:t>
        <w:tab/>
        <w:t xml:space="preserve">                   ГРАДОНАЧЕЛНИК  ГРАДА БИЈЕЉИНЕ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.О. ГРАДОНАЧЕЛ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_______________________                        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>Сретен Вучковић                                                            Љубиша Петровић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35:00Z</dcterms:created>
  <dc:creator>x</dc:creator>
  <dc:description/>
  <dc:language>en-US</dc:language>
  <cp:lastModifiedBy>mira.ristic</cp:lastModifiedBy>
  <cp:lastPrinted>2024-05-14T07:57:00Z</cp:lastPrinted>
  <dcterms:modified xsi:type="dcterms:W3CDTF">2024-05-23T06:35:00Z</dcterms:modified>
  <cp:revision>2</cp:revision>
  <dc:subject/>
  <dc:title/>
</cp:coreProperties>
</file>