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/>
        <w:t xml:space="preserve">                                                                                     </w:t>
      </w:r>
      <w:r>
        <w:rPr>
          <w:lang w:val="sr-CS"/>
        </w:rPr>
        <w:t xml:space="preserve">                     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/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>(2.) тачка  13. Закона о локалној самоуправи („Службени гласник Републике Српске“, број:97/16,</w:t>
      </w:r>
      <w:r>
        <w:rPr>
          <w:lang w:bidi="zxx"/>
        </w:rPr>
        <w:t xml:space="preserve"> 36/19</w:t>
      </w:r>
      <w:r>
        <w:rPr>
          <w:lang w:val="sr-RS" w:bidi="zxx"/>
        </w:rPr>
        <w:t xml:space="preserve"> и</w:t>
      </w:r>
      <w:r>
        <w:rPr>
          <w:lang w:bidi="zxx"/>
        </w:rPr>
        <w:t xml:space="preserve"> 61/21</w:t>
      </w:r>
      <w:r>
        <w:rPr>
          <w:lang w:val="sr-CS"/>
        </w:rPr>
        <w:t xml:space="preserve"> 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 Скупштина града Бијељина на сједници одржаној дана _______________ </w:t>
      </w:r>
      <w:r>
        <w:rPr>
          <w:lang w:val="en-US"/>
        </w:rPr>
        <w:t>20</w:t>
      </w:r>
      <w:r>
        <w:rPr>
          <w:lang w:val="sr-RS"/>
        </w:rPr>
        <w:t>24</w:t>
      </w:r>
      <w:r>
        <w:rPr>
          <w:lang w:val="en-US"/>
        </w:rPr>
        <w:t>.</w:t>
      </w:r>
      <w:r>
        <w:rPr>
          <w:lang w:val="sr-CS"/>
        </w:rPr>
        <w:t xml:space="preserve">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/>
      </w:pPr>
      <w:r>
        <w:rPr>
          <w:b/>
          <w:bCs/>
          <w:lang w:val="sr-CS"/>
        </w:rPr>
        <w:t xml:space="preserve">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  <w:lang w:val="sr-CS"/>
        </w:rPr>
        <w:t xml:space="preserve">   </w:t>
      </w:r>
      <w:r>
        <w:rPr>
          <w:b/>
          <w:bCs/>
        </w:rPr>
        <w:t>О Д Л У К У</w:t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ЗАЈЕДНИЧКОМ УЛАГАЊУ У ИЗГРАДЊИ СТАМБЕНО- ПОСЛОВНОГ ОБЈЕКТА НА ПАРЦЕЛИ К.П. 5164/</w:t>
      </w:r>
      <w:r>
        <w:rPr>
          <w:b/>
          <w:bCs/>
          <w:lang w:val="en-US"/>
        </w:rPr>
        <w:t>31</w:t>
      </w:r>
      <w:r>
        <w:rPr>
          <w:b/>
          <w:bCs/>
          <w:lang w:val="sr-RS"/>
        </w:rPr>
        <w:t xml:space="preserve"> К.О. БИЈЕЉИНА 2</w:t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/>
        <w:t>Члан 1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Овом одлуком се дозвољава заједничко улагање у изградњу вишепородичног стамбено-пословног објекта на парцели к.п. 5164/31 к.о. Бијељина 2. (локација старог бувљака).</w:t>
      </w:r>
      <w:r>
        <w:rPr>
          <w:lang w:val="sr-Latn-RS"/>
        </w:rPr>
        <w:t xml:space="preserve"> </w:t>
      </w:r>
      <w:r>
        <w:rPr>
          <w:lang w:val="sr-RS"/>
        </w:rPr>
        <w:br/>
        <w:t xml:space="preserve">          Заједничко улагање се врши у циљу изградње дјечијег вртића, као дијела вишепородичног стамбено-пословног објекта на предметној парцели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/>
      </w:pPr>
      <w:r>
        <w:rPr/>
        <w:t>Члан 2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Предмет заједничког улагања су некретнине означене као к.п. 5164/31, зв. Д.Лопандића, у нарави врт 6.класе, површине 2398 м2, уписана у лист непокретности број 5387 к.о. Бијељина 2, у којем је као власник уписан Град Бијељина са правом својине и дијелом 1/1.</w:t>
      </w:r>
    </w:p>
    <w:p>
      <w:pPr>
        <w:pStyle w:val="NormalWeb"/>
        <w:spacing w:before="0" w:after="0"/>
        <w:ind w:left="3540" w:firstLine="708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3540" w:firstLine="708"/>
        <w:rPr>
          <w:lang w:val="sr-RS"/>
        </w:rPr>
      </w:pPr>
      <w:r>
        <w:rPr/>
        <w:t>Члан 3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 xml:space="preserve">На парцели к.п. 5164/31 к.о. Бијељина 2, предвиђена је изградња вишепородичног стамбено пословног објекта са дјечијим вртићем, саобраћајницом и вањским уређењем, у складу са Идејним пројектом израђеним од стран ЈП „Дирекције за развој и изградњу града“д.о.о. Бијељина, ТД-34/21, Локацијским условима  број 02/2-364-98/22 од 03.10.2022. године и Измјењеним локацијским условима број 02/2-364-98/22 од 06.09.2023.године.  </w:t>
        <w:br/>
      </w:r>
      <w:r>
        <w:rPr>
          <w:color w:val="000000"/>
          <w:lang w:val="sr-RS"/>
        </w:rPr>
        <w:t xml:space="preserve">         Стамбени објекат је предвиђене спратности П+6, укупне бруто површине 4150,79 м2, од чега се процјењује да би максимално пројектована нето површина износила 3320,50 м2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 xml:space="preserve">Дјечији вртић је у потпуности димензионисан у складу са нормативним актима за ову врсту објеката, како би се у предметном објекту обезбједио боравак дјеце у пет соба различитих вртићких узраста, спратности П+1, укупне бруто површине 742,70 м2, а нето површине 669,14м2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днос бруто површина вртића и стамбено-пословног дијела објекта износи 742,76 м2 : 4150,79 м2= 0,18 (18%)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FF0000"/>
          <w:lang w:val="sr-RS"/>
        </w:rPr>
      </w:pPr>
      <w:r>
        <w:rPr>
          <w:color w:val="FF0000"/>
          <w:lang w:val="sr-RS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4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Град као суинвеститор у заједничко улагање улаже земљиште/непокретност означену као к.п. 5164/31 к.о. Бијељина</w:t>
      </w:r>
      <w:r>
        <w:rPr>
          <w:color w:val="000000"/>
          <w:lang w:val="sr-Latn-RS"/>
        </w:rPr>
        <w:t>, и обезбје</w:t>
      </w:r>
      <w:r>
        <w:rPr>
          <w:color w:val="000000"/>
          <w:lang w:val="sr-RS"/>
        </w:rPr>
        <w:t>ђује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 xml:space="preserve"> идејни пројекат вртића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Latn-RS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локацијске услове за</w:t>
      </w:r>
      <w:r>
        <w:rPr>
          <w:color w:val="000000"/>
          <w:lang w:val="sr-RS"/>
        </w:rPr>
        <w:t xml:space="preserve"> изградњу вишепородичног</w:t>
      </w:r>
      <w:r>
        <w:rPr>
          <w:color w:val="000000"/>
          <w:lang w:val="sr-Latn-RS"/>
        </w:rPr>
        <w:t xml:space="preserve"> стам</w:t>
      </w:r>
      <w:r>
        <w:rPr>
          <w:color w:val="000000"/>
          <w:lang w:val="sr-RS"/>
        </w:rPr>
        <w:t xml:space="preserve">бено-пословног објекта, 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 xml:space="preserve">-пројектно техничку документацију и потребне дозволе  за изградњу саобраћајнице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left="354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left="354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Члан 5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Инвеститор је дужан да обезбједи/изврши 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све потребне дозволе и сагласности у поступку издавања грађевинске и употребне дозволе за вишепородични стамбено-пословни објекат,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>-главни пројекат за изградњу вишепородичног стамбено-пословног објекта,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да изврши прикључење објекта на комуналну инфраструкту (струја, вода, одвоз комуналног отпада..),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-након прибавља употребне дозволе да изврши етажирање вишепородичног стамбено-пословног објекта у потпуности, и изврши упис у земљишно књижну евиденцију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Све трошкове око прибављања грађевинске дозволе, употребне дозволе, прикључења на комуналну инфраструктуру, трошкове надзора, етажирања и уписа у земљишно књижну евиденцију сноси инвеститор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ab/>
        <w:tab/>
        <w:t xml:space="preserve">Члан 6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На основу ове Одлуке овлашћује се Одјељење за стамбено комуналне послове и заштиту животне средине да  дефинише критеријуме на основу којих ће спровести поступак јавног позива и избор најповољнијег понуђача-инвеститора за изградњу вишепородичног стамбено-пословног објекта (са вртићем).</w:t>
      </w:r>
      <w:r>
        <w:rPr>
          <w:color w:val="000000"/>
          <w:lang w:val="en-US"/>
        </w:rPr>
        <w:tab/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ab/>
        <w:tab/>
        <w:t>Члан 7.</w:t>
        <w:tab/>
        <w:tab/>
        <w:tab/>
      </w:r>
    </w:p>
    <w:p>
      <w:pPr>
        <w:pStyle w:val="NormalWeb"/>
        <w:spacing w:before="0" w:after="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Након завршетка јавног позива и избора најповољнијег понуђача/инвеститора, Град Бијељина ће са истим закључити уговор о заједничкој изградњи којим ће детаљно прописати права и обавезе уговорних страна у складу са овом одлуком и Јавним позивом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color w:val="000000"/>
          <w:lang w:val="sr-RS"/>
        </w:rPr>
        <w:tab/>
        <w:tab/>
        <w:tab/>
        <w:tab/>
        <w:tab/>
        <w:t>Члан 8.</w:t>
      </w:r>
      <w:r>
        <w:rPr>
          <w:lang w:val="sr-RS"/>
        </w:rPr>
        <w:tab/>
        <w:t xml:space="preserve"> 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</w:t>
      </w:r>
      <w:r>
        <w:rPr>
          <w:lang w:val="sr-CS"/>
        </w:rPr>
        <w:t xml:space="preserve"> </w:t>
      </w:r>
      <w:r>
        <w:rPr/>
        <w:t>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2127" w:firstLine="709"/>
        <w:jc w:val="both"/>
        <w:rPr>
          <w:lang w:bidi="zxx"/>
        </w:rPr>
      </w:pPr>
      <w:r>
        <w:rPr>
          <w:lang w:val="sr-CS" w:bidi="zxx"/>
        </w:rPr>
        <w:t xml:space="preserve">СКУПШТИНА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рој:</w:t>
      </w:r>
      <w:r>
        <w:rPr>
          <w:lang w:bidi="zxx"/>
        </w:rPr>
        <w:t xml:space="preserve">                          </w:t>
        <w:tab/>
        <w:t xml:space="preserve">                                </w:t>
      </w:r>
      <w:r>
        <w:rPr>
          <w:lang w:val="sr-RS" w:bidi="zxx"/>
        </w:rPr>
        <w:tab/>
        <w:tab/>
        <w:tab/>
        <w:tab/>
        <w:t xml:space="preserve">  </w:t>
      </w:r>
      <w:r>
        <w:rPr>
          <w:lang w:val="sr-CS" w:bidi="zxx"/>
        </w:rPr>
        <w:t>П Р Е Д С Ј Е Д Н ИК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ијељина</w:t>
      </w:r>
      <w:r>
        <w:rPr>
          <w:lang w:bidi="zxx"/>
        </w:rPr>
        <w:t xml:space="preserve"> ,                                                                         </w:t>
      </w:r>
      <w:r>
        <w:rPr>
          <w:lang w:val="sr-RS" w:bidi="zxx"/>
        </w:rPr>
        <w:t xml:space="preserve">             </w:t>
      </w:r>
      <w:r>
        <w:rPr>
          <w:lang w:bidi="zxx"/>
        </w:rPr>
        <w:t xml:space="preserve">   </w:t>
      </w:r>
      <w:r>
        <w:rPr>
          <w:lang w:val="sr-CS" w:bidi="zxx"/>
        </w:rPr>
        <w:t xml:space="preserve">СКУПШТИНЕ </w:t>
      </w:r>
      <w:r>
        <w:rPr>
          <w:lang w:val="sr-BA" w:bidi="zxx"/>
        </w:rPr>
        <w:t>ГРАДА</w:t>
      </w:r>
      <w:r>
        <w:rPr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CS" w:bidi="zxx"/>
        </w:rPr>
        <w:t>БИЈЕЉИНА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Датум,</w:t>
      </w:r>
      <w:r>
        <w:rPr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lang w:bidi="zxx"/>
        </w:rPr>
        <w:tab/>
        <w:tab/>
        <w:tab/>
        <w:tab/>
        <w:tab/>
        <w:tab/>
        <w:tab/>
        <w:tab/>
        <w:t xml:space="preserve">                 </w:t>
      </w:r>
      <w:r>
        <w:rPr>
          <w:lang w:val="sr-BA" w:bidi="zxx"/>
        </w:rPr>
        <w:t>Александар Ђурђевић</w:t>
      </w:r>
    </w:p>
    <w:p>
      <w:pPr>
        <w:pStyle w:val="NormalWeb"/>
        <w:spacing w:before="0" w:after="0"/>
        <w:rPr>
          <w:lang w:val="sr-CS" w:bidi="zxx"/>
        </w:rPr>
      </w:pPr>
      <w:r>
        <w:rPr>
          <w:lang w:val="sr-CS" w:bidi="zxx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Web"/>
        <w:spacing w:before="0" w:after="0"/>
        <w:jc w:val="center"/>
        <w:rPr/>
      </w:pPr>
      <w:r>
        <w:rPr>
          <w:bCs/>
          <w:lang w:val="sr-RS"/>
        </w:rPr>
        <w:t>УЗ ПРИЈЕДЛОГ ОДЛУКЕ О ЗАЈЕДНИЧКОМ УЛАГАЊУ У ИЗГРАДЊИ СТАМБЕНО- ПОСЛОВНОГ ОБЈЕКТА НА ПАРЦЕЛИ К.П. 5164/</w:t>
      </w:r>
      <w:r>
        <w:rPr>
          <w:bCs/>
          <w:lang w:val="en-US"/>
        </w:rPr>
        <w:t>31</w:t>
      </w:r>
      <w:r>
        <w:rPr>
          <w:bCs/>
          <w:lang w:val="sr-RS"/>
        </w:rPr>
        <w:t xml:space="preserve"> К.О. БИЈЕЉИНА 2</w:t>
      </w:r>
    </w:p>
    <w:p>
      <w:pPr>
        <w:pStyle w:val="NormalWeb"/>
        <w:spacing w:before="0" w:after="0"/>
        <w:jc w:val="center"/>
        <w:rPr>
          <w:lang w:val="sr-RS"/>
        </w:rPr>
      </w:pPr>
      <w:r>
        <w:rPr/>
        <w:t>Члан 1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 xml:space="preserve">I   </w:t>
      </w:r>
      <w:r>
        <w:rPr>
          <w:lang w:val="sr-CS"/>
        </w:rPr>
        <w:t>ПРАВНИ ОСНОВ</w:t>
      </w:r>
      <w:r>
        <w:rPr>
          <w:lang w:val="sr-Latn-R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I</w:t>
      </w:r>
      <w:r>
        <w:rPr>
          <w:lang w:val="sr-CS"/>
        </w:rPr>
        <w:t xml:space="preserve">  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Latn-RS"/>
        </w:rPr>
      </w:pPr>
      <w:r>
        <w:rPr>
          <w:lang w:val="sr-RS"/>
        </w:rPr>
        <w:t>Овом одлуком се дозвољава заједничко улагање у изградњу вишепородичног стамбено-пословног објекта на парцели к.п. 5164/31 к.о. Бијељина 2. (локација старог бувљака)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 xml:space="preserve">На парцели к.п. 5164/31 к.о. Бијељина 2, предвиђена је изградња вишепородичног стамбено пословног објекта са дјечијим вртићем, саобраћајницом и вањским уређењем, у складу са Идејним пројектом израђеним од стран ЈП „Дирекције за развој и изградњу града“д.о.о. Бијељина, ТД-34/21, Локацијским условима  број 02/2-364-98/22 од 03.10.2022. године и Измјењеним локацијским условима број 02/2-364-98/22 од 06.09.2023.године.  </w:t>
        <w:br/>
      </w:r>
      <w:r>
        <w:rPr>
          <w:color w:val="000000"/>
          <w:lang w:val="sr-RS"/>
        </w:rPr>
        <w:t xml:space="preserve">         Стамбени објекат је предвиђене спратности П+6, укупне бруто површине 4150,79 м2, од чега се процјењује да би максимално пројектована нето површина износила 3320,50 м2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Дјечији вртић је у потпуности димензионисан у складу са нормативним актима за ову врсту објеката, како би се у предметном објекту обезбједио боравак дјеце у пет соба различитих вртићких узраста, спратности П+1, укупне бруто површине 742,70 м2, а нето површине 669,14м2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днос бруто површина вртића и стамбено-пословног дијела објекта износи 742,76 м2 : 4150,79 м2= 0,18 (18%)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lang w:val="sr-RS"/>
        </w:rPr>
        <w:tab/>
      </w:r>
      <w:r>
        <w:rPr>
          <w:color w:val="000000"/>
          <w:lang w:val="sr-RS"/>
        </w:rPr>
        <w:t>На основу ове Одлуке овлашћује се Одјељење за стамбено комуналне послове и заштиту животне средине да  дефинише критеријуме на основу којих ће спровести поступак јавног позива и избор најповољнијег понуђача-инвеститора за изградњу вишепородичног стамбено-пословног објекта (са вртићем).</w:t>
      </w:r>
      <w:r>
        <w:rPr>
          <w:color w:val="000000"/>
          <w:lang w:val="en-US"/>
        </w:rPr>
        <w:tab/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Уз приједлог одлуке прилаже се Идејни пројекат вишепородичног стамбено-пословног објекта са вртићем који је је предмет одлуке, нарезан на ЦД-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Имајући у виду напријед наведено предлаже се скупштини Града Бијељина доношење ове одлуке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II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а спровођење ове Одлуке обезбјеђена су средства у буџету за 202</w:t>
      </w:r>
      <w:r>
        <w:rPr>
          <w:lang w:val="en-US"/>
        </w:rPr>
        <w:t>4</w:t>
      </w:r>
      <w:r>
        <w:rPr>
          <w:lang w:val="sr-CS"/>
        </w:rPr>
        <w:t xml:space="preserve">. годину.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Бијељина,  </w:t>
      </w:r>
      <w:r>
        <w:rPr>
          <w:lang w:val="sr-RS"/>
        </w:rPr>
        <w:t>март 2024</w:t>
      </w:r>
      <w:r>
        <w:rPr>
          <w:lang w:val="sr-CS"/>
        </w:rPr>
        <w:t xml:space="preserve">. године                     </w:t>
      </w:r>
      <w:r>
        <w:rPr/>
        <w:t xml:space="preserve">                          </w:t>
      </w:r>
      <w:r>
        <w:rPr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540" w:firstLine="708"/>
        <w:rPr>
          <w:lang w:val="sr-RS"/>
        </w:rPr>
      </w:pPr>
      <w:r>
        <w:rPr>
          <w:lang w:val="sr-RS"/>
        </w:rPr>
        <w:t xml:space="preserve">Богдан Тадић, </w:t>
      </w:r>
      <w:r>
        <w:rPr>
          <w:i/>
          <w:lang w:val="sr-RS"/>
        </w:rPr>
        <w:t>маст.инж.елект.и рачуна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O </w:t>
      </w:r>
      <w:r>
        <w:rPr>
          <w:b/>
          <w:bCs/>
          <w:lang w:val="sr-CS"/>
        </w:rPr>
        <w:t>ЗАЈЕДНИЧКОМ УЛАГАЊУ У ИЗГРАДЊУ СТАМБЕНО-ПОСЛОВНОГ ОБЈЕКТА НА ПАРЦЕЛИ К.П. 5164/31 К.О. БИЈЕЉИНА 2</w:t>
      </w:r>
      <w:r>
        <w:rPr>
          <w:b/>
          <w:lang w:val="sr-CS"/>
        </w:rPr>
        <w:t xml:space="preserve">, </w:t>
      </w:r>
      <w:r>
        <w:rPr>
          <w:b/>
          <w:lang w:val="sr-RS"/>
        </w:rPr>
        <w:t>те је прослеђује Скупштини Града Бијељина на претрес и усвајање</w:t>
      </w:r>
      <w:r>
        <w:rPr>
          <w:lang w:val="sr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8640" cy="793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8311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915" cy="796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4090" cy="8539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33:00Z</dcterms:created>
  <dc:creator>mzuban</dc:creator>
  <dc:description/>
  <dc:language>en-US</dc:language>
  <cp:lastModifiedBy>mira.ristic</cp:lastModifiedBy>
  <cp:lastPrinted>2024-05-16T11:05:00Z</cp:lastPrinted>
  <dcterms:modified xsi:type="dcterms:W3CDTF">2024-05-23T10:33:00Z</dcterms:modified>
  <cp:revision>2</cp:revision>
  <dc:subject/>
  <dc:title/>
</cp:coreProperties>
</file>