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2</w:t>
      </w:r>
      <w:r>
        <w:rPr/>
        <w:t>.</w:t>
      </w:r>
      <w:r>
        <w:rPr>
          <w:lang w:val="sr-CS"/>
        </w:rPr>
        <w:t xml:space="preserve"> тачка 13</w:t>
      </w:r>
      <w:r>
        <w:rPr/>
        <w:t>.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2</w:t>
      </w:r>
      <w:r>
        <w:rPr/>
        <w:t>.</w:t>
      </w:r>
      <w:r>
        <w:rPr>
          <w:lang w:val="sr-CS"/>
        </w:rPr>
        <w:t xml:space="preserve"> тачка 14</w:t>
      </w:r>
      <w:r>
        <w:rPr/>
        <w:t>.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_________</w:t>
      </w:r>
      <w:r>
        <w:rPr>
          <w:lang w:val="sr-CS"/>
        </w:rPr>
        <w:t xml:space="preserve"> 20</w:t>
      </w:r>
      <w:r>
        <w:rPr>
          <w:lang w:val="sr-BA"/>
        </w:rPr>
        <w:t>24</w:t>
      </w:r>
      <w:r>
        <w:rPr>
          <w:lang w:val="sr-CS"/>
        </w:rPr>
        <w:t>. године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ОЗНАЧЕНИХ КАО К.П. БРОЈ </w:t>
      </w:r>
      <w:r>
        <w:rPr>
          <w:b/>
          <w:lang w:val="sr-RS"/>
        </w:rPr>
        <w:t xml:space="preserve">1561 И 1562 </w:t>
      </w:r>
      <w:r>
        <w:rPr>
          <w:b/>
          <w:lang w:val="sr-CS"/>
        </w:rPr>
        <w:t>К.О. ПАТКОВАЧ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>Ч</w:t>
      </w:r>
      <w:r>
        <w:rPr>
          <w:b/>
          <w:lang w:val="sr-Latn-CS"/>
        </w:rPr>
        <w:t>лан 1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их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-к.п.број</w:t>
      </w:r>
      <w:r>
        <w:rPr/>
        <w:t xml:space="preserve">  </w:t>
      </w:r>
      <w:r>
        <w:rPr>
          <w:lang w:val="sr-CS"/>
        </w:rPr>
        <w:t>1561 зв. Орашће, остало неплодно земљиште површине 7762 м2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.п.број</w:t>
      </w:r>
      <w:r>
        <w:rPr>
          <w:lang w:val="sr-RS"/>
        </w:rPr>
        <w:t xml:space="preserve"> </w:t>
      </w:r>
      <w:r>
        <w:rPr>
          <w:lang w:val="sr-CS"/>
        </w:rPr>
        <w:t>1562</w:t>
      </w:r>
      <w:r>
        <w:rPr/>
        <w:t xml:space="preserve"> </w:t>
      </w:r>
      <w:r>
        <w:rPr>
          <w:lang w:val="sr-CS"/>
        </w:rPr>
        <w:t>зв</w:t>
      </w:r>
      <w:r>
        <w:rPr/>
        <w:t>.</w:t>
      </w:r>
      <w:r>
        <w:rPr>
          <w:lang w:val="sr-CS"/>
        </w:rPr>
        <w:t>Орашће, њива 4.класе, површине 12942 м2, уписан</w:t>
      </w:r>
      <w:r>
        <w:rPr/>
        <w:t>e</w:t>
      </w:r>
      <w:r>
        <w:rPr>
          <w:lang w:val="sr-CS"/>
        </w:rPr>
        <w:t xml:space="preserve"> у Лист непокретности број 327 к.о. Патковача у коме је са правом својине уписан Град Бијељина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2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Непокретности означене као к.п. број 1561 и 1562 к.о. Патковача су у обухвату стратешког документа просторног уређења, Просторног плана Града Бијељина („Службени гласник Града Бијељина“ број 16/19) и одређене су као ванграђевинско земљиште.  Непокретности се налазе у југоисточном дијелу града Бијељина у насељу Ћипировине и представљају јединствену цјелину. Приступни пут парцелама је макадамског карактера. Парцеле се налазе од око 450 м од новог гробља у Патковач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лан 3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>-262/24 од 01.04.2024. године износи 1,00 КМ/м2. Почетна лицитациона цијена за непокретност одређену као к.п. број 1561 к.о. Патковача површине 7762 м2 износи 7.762,00 КМ, а за к.п. број 1562 површине 12942 м2 износи 12.942,00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, с тим што кауција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уција за учешће у поступку лицитације за к.п. број 1561 к.о. Патковача  износи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уција за учешће у поступку лицитације за к.п. број 1562 к.о. Патковача  износи 1.294,2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5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упо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6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јава Огласа за продају непокретности лицитацијом из члана 1. ове Одлуке извршиће се у „Семберским новинама“, “Независним новинама“, Огласној табли Градске управе Града Бијељина и веб страници Града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7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овчана средства остварена од продаје непокретности уложиће се у Мјесну заједницу Патковача, сходно њеним потребам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8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 xml:space="preserve">Члан </w:t>
      </w:r>
      <w:r>
        <w:rPr>
          <w:b/>
          <w:lang w:val="sr-RS"/>
        </w:rPr>
        <w:t>9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BA"/>
        </w:rPr>
        <w:t>Александар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ПРИЈЕДЛОГ ОДЛУКЕ О НАЧИНУ И УСЛОВИМА ЈАВНЕ ПРОДАЈЕ НЕПОКРЕТНОСТИ ОЗНАЧЕНИХ КАО К.П. БРОЈ 1561 и 1562  К.О. ПАТКОВАЧ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налази се у сљедећим законским и подзаконским пропис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- </w:t>
      </w:r>
      <w:r>
        <w:rPr>
          <w:lang w:val="sr-CS"/>
        </w:rPr>
        <w:t>члану</w:t>
      </w:r>
      <w:r>
        <w:rPr>
          <w:lang w:val="ru-RU"/>
        </w:rPr>
        <w:t xml:space="preserve"> 348. став 1 Закона о стварним правима (''Службени гласник Републике Српске'', број: 124/08, 3/09, 58/09, 95/11, 60/15 и 107/19) према коме непокретностима у својини Републике и јединица локалне самоуправе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- члану 5. став 1 тачка б </w:t>
      </w:r>
      <w:r>
        <w:rPr>
          <w:lang w:val="sr-CS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 20/12) према коме Одлуку о начин</w:t>
      </w:r>
      <w:r>
        <w:rPr>
          <w:lang w:val="sr-Latn-CS"/>
        </w:rPr>
        <w:t>у</w:t>
      </w:r>
      <w:r>
        <w:rPr>
          <w:lang w:val="sr-CS"/>
        </w:rPr>
        <w:t xml:space="preserve"> и условима продаје, односно оптерећења правом грађења непокретности у својини јединица локалне самоуправе доноси скупштина јединица локалне самоуправе на приједлог </w:t>
      </w:r>
      <w:r>
        <w:rPr>
          <w:lang w:val="sr-Latn-CS"/>
        </w:rPr>
        <w:t>Н</w:t>
      </w:r>
      <w:r>
        <w:rPr>
          <w:lang w:val="sr-CS"/>
        </w:rPr>
        <w:t>ачелника Општине, односно Градоначелника Града</w:t>
      </w:r>
      <w:r>
        <w:rPr>
          <w:lang w:val="sr-R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  <w:r>
        <w:rPr>
          <w:lang w:val="sr-CS"/>
        </w:rPr>
        <w:t xml:space="preserve">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дјељењу за стамбено комуналне послове и заштиту животне средине Градске управе Града Бијељина обратио се </w:t>
      </w:r>
      <w:r>
        <w:rPr>
          <w:lang w:val="sr-RS"/>
        </w:rPr>
        <w:t>Александар Маринковић из Доње Трнове захтјевом за куповину парцела означених као к.п. број 1561 и 1562 к.о. Патковача које су власништво Града Бијељина. У захтјеву је навео да парцела служи несавјесним грађанима да одлажу смеће, грађевински шут, животињске лешеве и друго, као и да Град за те намјене издваја значајна средства за чишћење истих. Парцеле означене као:</w:t>
      </w:r>
    </w:p>
    <w:p>
      <w:pPr>
        <w:pStyle w:val="Normal"/>
        <w:jc w:val="both"/>
        <w:rPr/>
      </w:pPr>
      <w:r>
        <w:rPr>
          <w:lang w:val="sr-CS"/>
        </w:rPr>
        <w:t>-к.п.број</w:t>
      </w:r>
      <w:r>
        <w:rPr/>
        <w:t xml:space="preserve">  </w:t>
      </w:r>
      <w:r>
        <w:rPr>
          <w:lang w:val="sr-CS"/>
        </w:rPr>
        <w:t>1561 зв. Орашће, остало неплодно земљиште површине 7762 м2 и</w:t>
      </w:r>
    </w:p>
    <w:p>
      <w:pPr>
        <w:pStyle w:val="Normal"/>
        <w:jc w:val="both"/>
        <w:rPr/>
      </w:pPr>
      <w:r>
        <w:rPr>
          <w:lang w:val="sr-CS"/>
        </w:rPr>
        <w:t>-к.п.број</w:t>
      </w:r>
      <w:r>
        <w:rPr>
          <w:lang w:val="sr-RS"/>
        </w:rPr>
        <w:t xml:space="preserve"> </w:t>
      </w:r>
      <w:r>
        <w:rPr>
          <w:lang w:val="sr-CS"/>
        </w:rPr>
        <w:t>1562</w:t>
      </w:r>
      <w:r>
        <w:rPr/>
        <w:t xml:space="preserve"> </w:t>
      </w:r>
      <w:r>
        <w:rPr>
          <w:lang w:val="sr-CS"/>
        </w:rPr>
        <w:t>зв</w:t>
      </w:r>
      <w:r>
        <w:rPr/>
        <w:t>.</w:t>
      </w:r>
      <w:r>
        <w:rPr>
          <w:lang w:val="sr-CS"/>
        </w:rPr>
        <w:t xml:space="preserve">Орашће, њива 4.класе, површине 12942 м2, уписане су у Лист непокретности број 327 к.о. Патковача у коме је са правом својине уписан Град Бијељина са дијелом 1/1 без терета. Непокретности означене као к.п. број 1561 и 1562 к.о. Патковача су у обухвату стратешког документа просторног уређења, Просторног плана Града Бијељина („Службени гласник Града Бијељина“ број 16/19) и одређене су као ванграђевинско земљиште.  Непокретности се налазе у југоисточном дијелу града Бијељина у насељу Ћипировине. Парцеле представљају јединствену цјелину. Парцела к.п. број 1561 налази се у оквиру парцеле к.п. број 1562 и већи дио њене површине је депресија прекривена водом који је зарастао у шикару и високо и ниско растиње. Парцела  к.п. број 1562 је већим дијелом своје површине зарасла у шикару и у високо и ниско растиње(источни дио парцеле). На већем дијелу  те површине парцела представља депресију која је прекривена водом. Јужни и западни дио парцеле к.п. број 1562 површине од 4.851 м2 је зарастао у високу популацију коровских биљака и тренутно се не користи у процесу пољопривредне производње, иако постоје трагови обраде земљиштана том дијелу парцеле уназад неколико година.Приступни пут парцелама је макадамског карактера. Парцеле се налазе од око 450 м од новог гробља у Патковачи. </w:t>
      </w:r>
    </w:p>
    <w:p>
      <w:pPr>
        <w:pStyle w:val="Normal"/>
        <w:jc w:val="both"/>
        <w:rPr>
          <w:lang w:val="sr-R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утврђена ј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 xml:space="preserve">-262/24 од 01.04.2024. године износи 1,00 КМ/м2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Током поступка позвали смо Мјесну заједницу Патковача да дају мишљење да ли да се предметне парцеле означене као к.п. број 1561 и к.п. број 1562 к.о. Патковача продају у поступку лицитације. На наш допис доставили су мишљење у коме су навели да су сагласни да се парцеле продај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 обзиром да се на парцелама одлаже смеће, да Град Бијељина годишње издваја значајна средства за чишћење дивљих депонија, предлаже се Скупштини Града Бијељина доношење ове одлук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прилогу Одлуке је копија катастарског план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из Буџета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.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НАЧИНУ И УСЛОВИМА ЈАВНЕ ПРОДАЈЕ НЕПОКРЕТНОСТИ ОЗНАЧЕНИХ КАО К.П. БРОЈ </w:t>
      </w:r>
      <w:r>
        <w:rPr>
          <w:lang w:val="sr-CS"/>
        </w:rPr>
        <w:t xml:space="preserve">1561 И 1562 К.О. ПАТКОВАЧА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1500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6945" w:leader="none"/>
        </w:tabs>
        <w:rPr>
          <w:lang w:val="sr-RS"/>
        </w:rPr>
      </w:pPr>
      <w:r>
        <w:rPr>
          <w:lang w:val="sr-RS"/>
        </w:rPr>
      </w:r>
    </w:p>
    <w:sectPr>
      <w:footerReference w:type="defaul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9:00Z</dcterms:created>
  <dc:creator>dduvnjak</dc:creator>
  <dc:description/>
  <dc:language>en-US</dc:language>
  <cp:lastModifiedBy>mira.ristic</cp:lastModifiedBy>
  <cp:lastPrinted>2022-11-16T13:16:00Z</cp:lastPrinted>
  <dcterms:modified xsi:type="dcterms:W3CDTF">2024-05-23T05:49:00Z</dcterms:modified>
  <cp:revision>2</cp:revision>
  <dc:subject/>
  <dc:title/>
</cp:coreProperties>
</file>