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222.469,00</w:t>
      </w:r>
      <w:r>
        <w:rPr>
          <w:lang w:val="sr-CS"/>
        </w:rPr>
        <w:t xml:space="preserve"> КМ и чине</w:t>
      </w:r>
      <w:r>
        <w:rPr/>
        <w:t xml:space="preserve"> 26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en-US"/>
        </w:rPr>
        <w:t xml:space="preserve">4.818.115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8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1.776.646,00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11.430.586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20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41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4.071.834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en-US"/>
        </w:rPr>
        <w:t>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en-US"/>
        </w:rPr>
        <w:t xml:space="preserve"> 6.558.100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3.467.412,00</w:t>
      </w:r>
      <w:r>
        <w:rPr>
          <w:lang w:val="sr-CS"/>
        </w:rPr>
        <w:t xml:space="preserve"> КМ или</w:t>
      </w:r>
      <w:r>
        <w:rPr/>
        <w:t xml:space="preserve"> 6</w:t>
      </w:r>
      <w:r>
        <w:rPr>
          <w:lang w:val="sr-CS"/>
        </w:rPr>
        <w:t>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en-US"/>
        </w:rPr>
        <w:t>58.031.857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планом има повећање од  око 1</w:t>
      </w:r>
      <w:r>
        <w:rPr>
          <w:lang w:val="en-US"/>
        </w:rPr>
        <w:t>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</w:t>
      </w:r>
      <w:r>
        <w:rPr>
          <w:lang w:val="sr-BA"/>
        </w:rPr>
        <w:t xml:space="preserve">НАЦРТ 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 ", број: 97/16 и 36/19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 xml:space="preserve">дана, </w:t>
      </w:r>
      <w:r>
        <w:rPr/>
        <w:t xml:space="preserve">               </w:t>
      </w:r>
      <w:r>
        <w:rPr>
          <w:lang w:val="sr-BA"/>
        </w:rPr>
        <w:t>201</w:t>
      </w:r>
      <w:r>
        <w:rPr>
          <w:lang w:val="en-US"/>
        </w:rPr>
        <w:t>9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 - РЕБАЛАНСУ БУЏЕТА  ЗА 201</w:t>
      </w:r>
      <w:r>
        <w:rPr>
          <w:b/>
          <w:lang w:val="sr-CS"/>
        </w:rPr>
        <w:t>9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9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sr-CS"/>
        </w:rPr>
        <w:t>26</w:t>
      </w:r>
      <w:r>
        <w:rPr>
          <w:lang w:val="sr-BA"/>
        </w:rPr>
        <w:t>/201</w:t>
      </w:r>
      <w:r>
        <w:rPr>
          <w:lang w:val="sr-CS"/>
        </w:rPr>
        <w:t>8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58.031.857,00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57.443.813,00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538.044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8.године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буџетска резерва                                           5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9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             . године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ебаланс буџета Града Бијељина за 2019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9.годину.У фебруару мјесецу 2019.године донесена је Одлука о кредитном задужењу у износу од 7.000.000,00 КМ за финансирање капиталних пројеката,те је добијана сагласност за кредитно задужење, након чега су се стекли услови за израду Ребаланса буџета за 2019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, изградња треће санитарне ћелије на Регионалној депонији „Бријесница“, као и инвестиције у спортске објекте).Такође, ребалансом се планира покриће буџетског дефицита у износу од 538.044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9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Ребалансу буџета Града Бијељина за 2019.годину износе 58.031.857,00 КМ за  18 % више у односу на планирани буџет који је усвојен у децембру 2018.године . Порески  приходи износе 33.589.100,00 КМ, а непорески 12.432.537,00 КМ . У буџетским средствима су планирана и средства по основу кредитног задужења у износу од 7.000.000,00 КМ, као и примици по основу продаје имовине и поврата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рески приходи  планирани у износу од 33.589.100,00 КМ,  а највеће учешће има приход по основу  ПДВ-а који је планиран у износу од 25.782.000,00 КМ и средства су на нивоу првог плана,односно изворног буџета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2.089.100,00 и трансфер Пољопривредној школи по основу премије. Примици од продаје су планирани у износу од за продају која је извјесна у 2019.години ( плаћање у ратама по Уговору, као и нова продаја локалитет индустријска зона, и продаја локације старог школског објекта.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9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8.031.857,00 КМ. Текући трошкови су планирани у износу  од 36.630.502,00 КМ, а капитални у износу од 14.148.78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14.148.780,00 КМ, а односе се на: комуналну инфраструктуру, инвестиције у образовању, набавку земљишта и експропријацију  ,набавку опреме, градњу ћелије санитарне депоније,инвестиције у споиртске објекте (инфраструктура на стадиону) обавезе по основу уплата за ПДВ за ОРИО пројекат канализациони систем ( који по уговору се враћа) који се евидентирају  као остали издаци. </w:t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потрошња износи 58.031.857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4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9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9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авезу за реализацију Одлуке о кредитном задужењу, те предлаже израду Ребаланса буџета .Основни разлози за потребу израде Ребаланса су кредитно задужење ( дугорочно 7.000.000,00 КМ и распоређивање средстава на издатке  утврђене Одлуком Скупштине Града Бијељина број:01-022-17/19 од 26.02.2019.године, </w:t>
      </w:r>
      <w:r>
        <w:rPr>
          <w:lang w:val="sr-CS"/>
        </w:rPr>
        <w:t xml:space="preserve">и </w:t>
      </w:r>
      <w:r>
        <w:rPr>
          <w:lang w:val="sr-BA"/>
        </w:rPr>
        <w:t>планирање измирења буџетског дефицита по финансијском извјештају за 2018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5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6.021.637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У укупним буџетским средствима  порески приходи износе  33.589.100,00 КМ, непорески 12.432.537,00 КМ, текуће</w:t>
      </w:r>
      <w:r>
        <w:rPr>
          <w:lang w:val="sr-BA"/>
        </w:rPr>
        <w:t xml:space="preserve"> и капиталне помоћи 2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 58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5.782.000,00 </w:t>
      </w:r>
      <w:r>
        <w:rPr>
          <w:lang w:val="sr-BA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4.916.100,00 КМ.</w:t>
      </w: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је планиран у износу од</w:t>
      </w:r>
      <w:r>
        <w:rPr>
          <w:lang w:val="sr-BA"/>
        </w:rPr>
        <w:t xml:space="preserve"> 2.815.000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порески приходи су планирани у износу од 12.432.537,00 КМ    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258.100,00 КМ, а на бази остварења за три мјесеца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200,00 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271.900,00 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760.337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,као и процјене остварења након усвајања плана зона  цента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400.000,00 КМ на основу остварења за 4 мјесеца ( 224.000). Средства противпожарне заштите су планирана у износу од 51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152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по основу социјалне заштите су планирани у износу од 2.089.100,00 КМ, и трансфер по основу премија Пољопривредној школи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58.031.857,00 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sr-CS"/>
        </w:rPr>
        <w:t>66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расходи- буџетски издаци ребалансом износе 58.031.857,00              КМ.Буџетске издатке чине буџетски расходи и остали одливи из буџета.</w:t>
      </w:r>
    </w:p>
    <w:p>
      <w:pPr>
        <w:pStyle w:val="Normal"/>
        <w:jc w:val="both"/>
        <w:rPr/>
      </w:pP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3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888.983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асходи финансирања –камате су планирани у износу од 1.</w:t>
      </w:r>
      <w:r>
        <w:rPr>
          <w:lang w:val="en-US"/>
        </w:rPr>
        <w:t>411</w:t>
      </w:r>
      <w:r>
        <w:rPr>
          <w:lang w:val="sr-BA"/>
        </w:rPr>
        <w:t>.520,00 КМ , за камате на обвезнице и кредитно задужење, и интеркаларне камате за ново задужење у износу од 259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 3.918.75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5.354.000,00           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5.033.827,00 КМ и у висини је планираних средстава буџетом за 2019.годину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4.148.780,00 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санитарна ћелија 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7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9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         790.300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 рад комисија) су планирана у износу од379.200.,00</w:t>
      </w:r>
      <w:r>
        <w:rPr>
          <w:lang w:val="sr-BA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КМ.Средства су увећана у односу на први план ради усклађивања накнада које припадају одборницима,члановима радних тијела и члановима скупштинских комисија , а у складу са Одлуком Скупштине.</w:t>
        <w:tab/>
        <w:t>Средства за "обиљежавање значајних датума"  су планирана у износу од 80.000,00</w:t>
      </w:r>
      <w:r>
        <w:rPr>
          <w:lang w:val="en-US"/>
        </w:rPr>
        <w:t>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 и не мијењају с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33.5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8.00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4.00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</w:t>
      </w:r>
      <w:r>
        <w:rPr>
          <w:lang w:val="en-US"/>
        </w:rPr>
        <w:t>18.006</w:t>
      </w:r>
      <w:r>
        <w:rPr>
          <w:lang w:val="sr-BA"/>
        </w:rPr>
        <w:t xml:space="preserve">.56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, лична примања запослених у Територијалној  ватрогасној јединиц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68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оја је 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тплате по 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574.024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 план за 2019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2.067.195,00 КМ</w:t>
      </w:r>
      <w:r>
        <w:rPr>
          <w:lang w:val="sr-BA"/>
        </w:rPr>
        <w:t xml:space="preserve"> (бруто износ)  . Из планираних средстава за накнаде (90.000,00), врше се исплате по колективном уговору, као и отпремнине, исплате по члану 37. за лијечење, 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</w:t>
      </w:r>
      <w:r>
        <w:rPr>
          <w:lang w:val="en-US"/>
        </w:rPr>
        <w:t>405</w:t>
      </w:r>
      <w:r>
        <w:rPr>
          <w:lang w:val="sr-BA"/>
        </w:rPr>
        <w:t xml:space="preserve">.520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81.65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42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3.027.00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405.000,00 К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86.000,00</w:t>
      </w:r>
      <w:r>
        <w:rPr>
          <w:lang w:val="sr-CS"/>
        </w:rPr>
        <w:t xml:space="preserve">  КМ, а подстицајна средства за развој пољопривреде износе 1.100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Ребалансом су планирана средства у износу од 600.000,00 КМ за суфинансирање пројекта наводњавања у складу са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354.00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4.000,00 КМ и за урбанистичку регулативу ( просторне, регулационе планове).</w:t>
      </w:r>
      <w:r>
        <w:rPr>
          <w:lang w:val="sr-BA"/>
        </w:rPr>
        <w:t>Средства у износу од 35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</w:t>
      </w:r>
      <w:r>
        <w:rPr>
          <w:lang w:val="sr-BA"/>
        </w:rPr>
        <w:t>- 69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14.705.000,00  </w:t>
      </w:r>
      <w:r>
        <w:rPr>
          <w:lang w:val="sr-CS"/>
        </w:rPr>
        <w:t xml:space="preserve">КМ  и то за :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 1.067.99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55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028.800,00              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80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50.000,00  КМ се финансирају из  средстава  водопривредних накн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9.658.700,00         КМ и финансирају се из средстава кредита ( у складу са Одлуком о кредитном задужењу), буџета </w:t>
      </w:r>
      <w:r>
        <w:rPr>
          <w:lang w:val="sr-BA"/>
        </w:rPr>
        <w:t xml:space="preserve">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ОРИО пројекат планирана су средства у износу од  1.321.000,00 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58.250,00 </w:t>
      </w:r>
      <w:r>
        <w:rPr>
          <w:lang w:val="sr-CS"/>
        </w:rPr>
        <w:t xml:space="preserve">КМ и то за трошкове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реконструкцију и инвестиционо одржавање објеката у власништву града , а 40.000,00 је намијењено за набавку опреме за цивил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 4.848.000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196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70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0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екуће помоћи појединцима су предвиђене за : социјално осигурање и здравстве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штиту социјалне категорије становништва, 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  <w:r>
        <w:rPr>
          <w:lang w:val="sr-CS"/>
        </w:rPr>
        <w:t xml:space="preserve"> културе су планирана у износу од 1.065.000,00 КМ, и односе се на финансирање : спорта по програму, резерву спорта и школски спорт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трошкова кориштења сале је планирано 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9</w:t>
      </w:r>
      <w:r>
        <w:rPr>
          <w:lang w:val="sr-CS"/>
        </w:rPr>
        <w:t>.години износе 1.735.0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, накнадни радови)</w:t>
      </w:r>
      <w:r>
        <w:rPr>
          <w:lang w:val="sr-CS"/>
        </w:rPr>
        <w:t xml:space="preserve">, градња штала у Пољопривредној школи, инвестиција у културне установе, спортске објекте  </w:t>
      </w:r>
      <w:r>
        <w:rPr>
          <w:lang w:val="sr-BA"/>
        </w:rPr>
        <w:t>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920.000,00 су планирани за стадион 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9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1.9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68.700,00       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3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16.3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46.90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0.000,00 </w:t>
      </w:r>
      <w:r>
        <w:rPr>
          <w:lang w:val="sr-CS"/>
        </w:rPr>
        <w:t>КМ.Остали расходи су планирани у износу од 16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6.000,00 КМ.За набавку горива за службена возила, возила возног парка гредске управе планирана су средства у износу од 9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94.5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територијалне ватрогасне јединице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- материјално техничко опремање  у складу са Законом о заштити од пожара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71-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Средства за лична примања су планирана у Одјељењу за финансије,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материјални трошкови у Служби заједничких послова. План средстава ове ПЈТ износи 1.672.000,00 КМ.За материјално техничко опремање планирана су срдства у износу од 1.619.000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10.9</w:t>
      </w:r>
      <w:r>
        <w:rPr>
          <w:lang w:val="en-US"/>
        </w:rPr>
        <w:t>4</w:t>
      </w:r>
      <w:r>
        <w:rPr>
          <w:lang w:val="sr-CS"/>
        </w:rPr>
        <w:t>2.941,00 КМ, а састоје се од расхода: институција културе које су у систему трезора, расхода средњих школа, социјалне и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јечије 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 6.098.100,00  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BA"/>
        </w:rPr>
        <w:t xml:space="preserve">1.147.1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951.000,00 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721.830,00  КМ, а из средстава буџета и властитих средстава по основу уплата родите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 1.426.834,00                      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1.034.582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4</w:t>
      </w:r>
      <w:r>
        <w:rPr>
          <w:lang w:val="en-US"/>
        </w:rPr>
        <w:t>2</w:t>
      </w:r>
      <w:r>
        <w:rPr>
          <w:lang w:val="sr-BA"/>
        </w:rPr>
        <w:t xml:space="preserve">3.842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37.753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sr-CS"/>
        </w:rPr>
        <w:t>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9.годину је усвојен у децембру 2018.године у износу од  49.291.320,00 КМ.Планирани порески приходи износили су 33.409.100,00 КМ, непорески 11.062.500,00 КМ. Ребалансом се утврђују средства у износу од 58.031.857,00 КМ, и увећање је за износ кредитног задужења  и увећања по основу накнад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 25.000,00КМ , а трансфери ( по основу дознака за социјалну заштиту) су планирани у износу од 2.053.600,00 КМ и 35.500,00 за премије . Примици за нефинансијску имовину су планирани у износу од 1.248.120,00                      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9.години је планирано у износу од 7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9.годину - Буџетски приходи и примици за нефинансијску имовину за 2019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3.589.1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5.782.000,00 КМ.Порези на лична примања су планирани у износу од       4.916.100,00КМ, а од непокретности планирано је 2.81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432.537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200,00КМ, а комуналне у износу од2.271.9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760.33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70.000,00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25.000,00 КМ,  трансфери су планирани у износу од 2.089.1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917.120,00  КМ, а по основу залиха ( Пољопривредна и Медицинска школа и Центар за културу) у износу од              33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9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9.годину - Буџетски расходи и издаци за нефинансијску имовину за 2019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9.годину су планирани расходи и  издаци за нефинансијску имовину у износу од 49.291.320,00 КМ , а  Ребалансом износе                             58.031.8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6.630.502,00 КМ, а односе се на : расходе за лична примања, расходе по основу коришћења роба и услуга, расходи финансирања и други финансијски трошкови, субвенције, 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 1</w:t>
      </w:r>
      <w:r>
        <w:rPr>
          <w:lang w:val="en-US"/>
        </w:rPr>
        <w:t>3</w:t>
      </w:r>
      <w:r>
        <w:rPr>
          <w:lang w:val="sr-BA"/>
        </w:rPr>
        <w:t>.885.330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9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9.години у износу од 7 милиона конвертибилних марака. Издаци по основу отплате дугова су планирани у износу од 5.033.827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538.044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b/>
          <w:lang w:val="sr-BA"/>
        </w:rPr>
        <w:t xml:space="preserve">ОДЛУКА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9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мај, 2019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4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mpetrovic</cp:lastModifiedBy>
  <cp:lastPrinted>2019-05-21T10:43:00Z</cp:lastPrinted>
  <dcterms:modified xsi:type="dcterms:W3CDTF">2019-05-22T06:06:00Z</dcterms:modified>
  <cp:revision>1417</cp:revision>
  <dc:subject/>
  <dc:title>   </dc:title>
</cp:coreProperties>
</file>