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ПРИЈЕДЛО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155. став 6. Закона о службеницима и намјештеницима у органима јединице локалне самоуправе („Службени гласник Републике Српске“, број: 97/16) и члана 39. став 2. тачка 37. Статута Града Бијељина („Службени гласник Града Бијељина“, број: 9/17), Скупштина Града Бијељина на сједници одржаној дана _______ 2019. године,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ЉУЧА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УСПЈЕЛОМ ЈАВНОМ КОНКУРС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Јавни конкурс за именовање предсједника и два члана Одбора за жалбе града Бијељина није успи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ај Закључак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сједници одржаној дана 2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10</w:t>
      </w:r>
      <w:r>
        <w:rPr>
          <w:rFonts w:cs="Times New Roman" w:ascii="Times New Roman" w:hAnsi="Times New Roman"/>
          <w:sz w:val="24"/>
          <w:szCs w:val="24"/>
        </w:rPr>
        <w:t>.2018. године Скупштина града Бијељина расписала је јавни конкурс за именовање предсједника и два члана Одбора за жалбе града Бијељина број 01-111-</w:t>
      </w:r>
      <w:r>
        <w:rPr>
          <w:rFonts w:cs="Times New Roman" w:ascii="Times New Roman" w:hAnsi="Times New Roman"/>
          <w:sz w:val="24"/>
          <w:szCs w:val="24"/>
          <w:lang w:val="sr-BA"/>
        </w:rPr>
        <w:t>54</w:t>
      </w:r>
      <w:r>
        <w:rPr>
          <w:rFonts w:cs="Times New Roman" w:ascii="Times New Roman" w:hAnsi="Times New Roman"/>
          <w:sz w:val="24"/>
          <w:szCs w:val="24"/>
        </w:rPr>
        <w:t>/18, те донијела рјешење о именовању комисије за избор предсједника и два члана Одбора за жалбе града Бијељина број 01-111-</w:t>
      </w:r>
      <w:r>
        <w:rPr>
          <w:rFonts w:cs="Times New Roman" w:ascii="Times New Roman" w:hAnsi="Times New Roman"/>
          <w:sz w:val="24"/>
          <w:szCs w:val="24"/>
          <w:lang w:val="sr-BA"/>
        </w:rPr>
        <w:t>55</w:t>
      </w:r>
      <w:r>
        <w:rPr>
          <w:rFonts w:cs="Times New Roman" w:ascii="Times New Roman" w:hAnsi="Times New Roman"/>
          <w:sz w:val="24"/>
          <w:szCs w:val="24"/>
        </w:rPr>
        <w:t xml:space="preserve">/18 од 29.10.2018. године. Након проведене процедуре која је подразумјевала прегледање свих пријава које су стигле у прописаном року, обављање интервјуа са свим кандидатима који су ушли у ужи избор, комисија је сачинила извјештај у којем је предложено да се за предсједника и чланове Одбора за жалбе града Бијељина именују Милорад Јанковић, Миломир Чодо и </w:t>
      </w:r>
      <w:r>
        <w:rPr>
          <w:rFonts w:cs="Times New Roman" w:ascii="Times New Roman" w:hAnsi="Times New Roman"/>
          <w:sz w:val="24"/>
          <w:szCs w:val="24"/>
          <w:lang w:val="sr-BA"/>
        </w:rPr>
        <w:t>Бранкица Дакић</w:t>
      </w:r>
      <w:r>
        <w:rPr>
          <w:rFonts w:cs="Times New Roman" w:ascii="Times New Roman" w:hAnsi="Times New Roman"/>
          <w:sz w:val="24"/>
          <w:szCs w:val="24"/>
        </w:rPr>
        <w:t xml:space="preserve"> и исти доставила Скупштини града Бијељина на усвајање. На сједници Скупштине града Бијељина одржаној дана 25.0</w:t>
      </w:r>
      <w:r>
        <w:rPr>
          <w:rFonts w:cs="Times New Roman" w:ascii="Times New Roman" w:hAnsi="Times New Roman"/>
          <w:sz w:val="24"/>
          <w:szCs w:val="24"/>
          <w:lang w:val="sr-BA"/>
        </w:rPr>
        <w:t>4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године, разматран је Извјештај Комисије за избор предсједника и два члана Одбора за жалбе града Бијељина. Након проведене процедуре гласања утврђено је да Извјештај није усвојен, јер је 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одборника гласало ''за'', </w:t>
      </w:r>
      <w:r>
        <w:rPr>
          <w:rFonts w:cs="Times New Roman" w:ascii="Times New Roman" w:hAnsi="Times New Roman"/>
          <w:sz w:val="24"/>
          <w:szCs w:val="24"/>
          <w:lang w:val="sr-BA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одборника је гласало ''уздржан'', без гласова ''против'', након чега је од стране предсједника констатовано да извјештај није усвојен, те да се неће гласати по Рјешењу о разрјешењу вршилаца дужности и Рјешењу о именовању предсједника и два члана Одбора за жалбе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дредбом члана 155. став 6. Закона о службеницима и намјештеницима у органима јединице локалне самоуправе („Службени гласник Републике Српске“, број: 97/16) прописано је да у случају да Јавни конкурс за именовање Одбора за жалбе није успио, скупштина доноси закључак о неуспјелом јавном конкурсу који доставља свим кандидатима и одлуку о расписивању новог јавног конкурса. На основу горе наведеног ријеш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ај закључак је коначан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закључ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љ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Кандидати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Архи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 П Р Е Д С Ј Е Д Н И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Славиша Марковић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ЛОЖЕЊЕ УЗ ЗАКЉУЧА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УСПЈЕЛОМ ЈАВНОМ КОНКУРС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ПРАВНИ ОС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ни основ је садржан у одредбама чланова 155. став 6. Закона о службеницима и намјештеницима у органима јединице локалне самоуправе („Службени гласник Републике Српске“, број: 97/16) и члана 39. став 2. тачка 37. Статута Града Бијељина („Службени гласник Града Бијељина“, број: 9/17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РАЗЛОЗИ ЗА ДОНОШЕЊЕ ЗАКЉУ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На сједници Скупштине града Бијељина одржаној дана 25.0</w:t>
      </w:r>
      <w:r>
        <w:rPr>
          <w:rFonts w:cs="Times New Roman" w:ascii="Times New Roman" w:hAnsi="Times New Roman"/>
          <w:sz w:val="24"/>
          <w:szCs w:val="24"/>
          <w:lang w:val="sr-BA"/>
        </w:rPr>
        <w:t>4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>. године, разматран је Извјештај Комисије за избор предсједника и два члана Одбора за жалбе града Бијељина. Након проведене процедуре гласања утврђено је да Извјештај није усвојен, па је у складу са одредбом члана 155. став 6. Закона о службеницима и намјештеницима у органима јединице локалне самоуправе било потребно донијети предметни закључа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ФИНАНСИЈСКА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овођење овог закључка нису потребна финансијска сре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РАЂИВ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тручна служба Скупшти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22:37:00Z</dcterms:created>
  <dc:creator>Biljana Despotovic</dc:creator>
  <dc:description/>
  <cp:keywords/>
  <dc:language>en-US</dc:language>
  <cp:lastModifiedBy>Biljana Despotovic</cp:lastModifiedBy>
  <cp:lastPrinted>2019-05-18T01:24:00Z</cp:lastPrinted>
  <dcterms:modified xsi:type="dcterms:W3CDTF">2019-05-17T23:26:00Z</dcterms:modified>
  <cp:revision>4</cp:revision>
  <dc:subject/>
  <dc:title/>
</cp:coreProperties>
</file>