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ЈП "ГРАДСКА ТОПЛАНА" Д.О.О.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 И Ј Е Љ И Н А</w:t>
      </w:r>
    </w:p>
    <w:p>
      <w:pPr>
        <w:pStyle w:val="Normal"/>
        <w:jc w:val="both"/>
        <w:rPr/>
      </w:pPr>
      <w:r>
        <w:rPr/>
        <w:t>- СКУПШТИНА ПРЕДУЗЕЋА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05/19</w:t>
      </w:r>
    </w:p>
    <w:p>
      <w:pPr>
        <w:pStyle w:val="Normal"/>
        <w:jc w:val="both"/>
        <w:rPr/>
      </w:pPr>
      <w:r>
        <w:rPr/>
        <w:t>Датум, 03.05.2019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у члана 5. Закона о јавним предузећима ( „Службени гласник Републике Српске“ број: 75/04 и 78/11 ), члана 23. Статута ЈП "Градска топлана" д.о.о. Бијељина, представник оснивача Мићо Мићић на деветој редовној ( петнаестој по реду ) сједници Скупштине ЈП „Градска топлана“ д.о.о. Бијељина одржане дана, 03.05.2019. године,              д о н и о 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>о усвајању Извјештаја о раду и финансијском пословању за 2018. годину са</w:t>
      </w:r>
    </w:p>
    <w:p>
      <w:pPr>
        <w:pStyle w:val="Normal"/>
        <w:jc w:val="center"/>
        <w:rPr/>
      </w:pPr>
      <w:r>
        <w:rPr/>
        <w:t>Планом рада за 2019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 xml:space="preserve">УСВАЈА СЕ Извјештај о раду и финансијском пословању за период од 01.01.2018. до 31.12.2018. године са Планом рада за 2019. годину број 355/19 од 12.03.2019. године          ЈП „Градска топлана“ д.о.о. Бијељ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  <w:t>Одлука ступа на снагу даном донош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СТАВЉЕНО:                                                      </w:t>
        <w:tab/>
        <w:t xml:space="preserve">    </w:t>
        <w:tab/>
        <w:t xml:space="preserve"> Скупштина Предузећ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         Представник оснивача</w:t>
      </w:r>
    </w:p>
    <w:p>
      <w:pPr>
        <w:pStyle w:val="Normal"/>
        <w:jc w:val="both"/>
        <w:rPr/>
      </w:pPr>
      <w:r>
        <w:rPr/>
        <w:t>1. Представник оснивача</w:t>
      </w:r>
    </w:p>
    <w:p>
      <w:pPr>
        <w:pStyle w:val="Normal"/>
        <w:jc w:val="both"/>
        <w:rPr/>
      </w:pPr>
      <w:r>
        <w:rPr/>
        <w:t>2. Евиденција С.П.                         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                    Мићо Мићић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1134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59:00Z</dcterms:created>
  <dc:creator>User</dc:creator>
  <dc:description/>
  <dc:language>en-US</dc:language>
  <cp:lastModifiedBy>Windows User</cp:lastModifiedBy>
  <dcterms:modified xsi:type="dcterms:W3CDTF">2019-05-10T07:59:00Z</dcterms:modified>
  <cp:revision>2</cp:revision>
  <dc:subject/>
  <dc:title/>
</cp:coreProperties>
</file>