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8/1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1. мај 2019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8.  СЈЕДНИЦУ СКУПШТИНЕ ГРАДА БИЈЕЉИНА ЗА ДАН  28. МАЈ (УТОРАК) 2019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7. СЈЕДНИЦЕ СКУПШТИНЕ ГРАДА БИЈЕЉИНА ОДРЖАНЕ ДАНА  25. АПРИЛА 2019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ЊУ БУЏЕТА ГРАДА БИЈЕЉИНА ЗА ПЕРИОД 01.01-31.03.2019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ИЗМЈЕНИ ОДЛУКЕ О БУЏЕТУ ГРАДА БИЈЕЉИНА ЗА 2019. ГОДИНУ – РЕБАЛАНСУ БУЏЕТ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УСВАЈАЊУ ЛОКАЛНОГ ЕКОЛОШКОГ АКЦИОНОГ ПЛАНА ЗА ГРАД БИЈЕЉИНУ ЗА ПЕРИОД 2018-2028. ГОД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5871/81, К.О. БИЈЕЉИНА 1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 146/266, К.О. БИЈЕЉИНА 1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АМА ОДЛУКЕ О ЗАЈЕДНИЧКОЈ ИЗГРАДЊИ СТАМБЕНО-ПОСЛОВНИХ ОБЈЕКАТА НА К.П. БРОЈ 2092/1, К.П. БРОЈ 2092/3, К.П. БРОЈ 2092/4 И К.П. БРОЈ 2092/5, СВЕ К.О. БИЈЕЉИНА 2 У СКЛОПУ РЕГУЛАЦИОНОГ ПЛАНА „ЛЕДИНЦИ 1“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ПУНИ ОДЛУКЕ О ОДОБРЕЊУ СТИЦАЊУ СВОЈИНЕ НА НЕПОКРЕТНОСТИ – ОДГОВАРАЈУЋЕМ ПРОСТОРУ ЗА АРХИВСКИ ДЕПО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Д „ВОДОВОД И КАНАЛИЗАЦИЈА“ БИЈЕЉИНА ЗА 2018. ГОДИНУ СА ПЛАНОМ ПОСЛОВАЊА ЗА 2019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ЈП „ДИРЕКЦИЈА ЗА ИЗГРАДЊУ И РАЗВОЈ ГРАДА“ ДОО БИЈЕЉИНА ЗА 2018. ГОДИНУ СА ПЛАНОМ РАДА И ПРОЦИЈЕЊЕНИМ ПРИХОДИМА И РАСХОДИМА ЗА 2019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И ФИНАНСИЈСКОМ ПОСЛОВАЊУ ЈП „ГРАДСКА ТОПЛАНА ДОО БИЈЕЉИНА ЗА ПЕРИОД 01.01.2018. ДО 31.12.2018. ГОДИНЕ СА ПЛАНОМ РАД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СА ЗАВРШНИМ РАЧУНОМ ЈКП „ГРАДСКО ГРОБЉЕ“ ДОО БИЈЕЉИНА ЗА 2018. ГОДИНУ СА ПЛАНОМ ПОСЛОВАЊА ЗА 2019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ДОМА ЗДРАВЉА БИЈЕЉИНА ЗА 2018. ГОДИНУ  СА ПЛАНОМ РАДА ЗА 2019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РАДА ЗИМСКЕ СЛУЖБЕ НА ПОДРУЧЈУ ГРАДА БИЈЕЉИНА У СЕЗОНИ 2018/2019. ГОД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ПРАВА КОРИСНИКА БОРАЧКО-ИНВАЛИДСКЕ ЗАШТИТЕ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Е РАСВЈЕТЕ НА ПОДРУЧЈУ ГРАДА БИЈЕЉИНА ЗА 2018. ГОДИН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ЗДРАВСТВЕНЕ ЗАШТИТЕ НА ПОДРУЧЈУ ГРАДА БИЈЕЉИНА У 2018. ГОДИНИ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ЗАШТИТИ ДЈЕЦЕ СА ПОСЕБНИМ ПОТРЕБАМ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АДУ И АКТИВНОСТИМА НЕВЛАДИНИХ ОРГАНИЗАЦИЈА У 2018. ГОДИНИ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СТАЊА У ОБЛАСТИ ОМЛАДИНСКОГ ОРГАНИЗОВАЊ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НЕУСПЈЕЛОМ ЈАВНОМ КОНКУРСУ ЗА ИМЕНОВАЊЕ ПРЕДСЈЕДНИКА И ДВА ЧЛАНА ОДБОРА ЗА ЖАЛБЕ ГРАДА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 xml:space="preserve"> осим материјала под тачком 24. који ће Вам бити накнадно достављени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 тачком 4. дневног реда достављамо Вам Локални еколошки акциони план снимљен на ЦД-у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8/19 и 9/19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08"/>
        <w:gridCol w:w="4061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дборницима Скупштине Града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560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4:00Z</dcterms:created>
  <dc:creator>mpetrovic</dc:creator>
  <dc:description/>
  <cp:keywords/>
  <dc:language>en-US</dc:language>
  <cp:lastModifiedBy>mpetrovic</cp:lastModifiedBy>
  <cp:lastPrinted>2019-05-21T12:24:00Z</cp:lastPrinted>
  <dcterms:modified xsi:type="dcterms:W3CDTF">2019-05-22T06:07:00Z</dcterms:modified>
  <cp:revision>250</cp:revision>
  <dc:subject/>
  <dc:title/>
</cp:coreProperties>
</file>