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7</w:t>
      </w:r>
      <w:r>
        <w:rPr/>
        <w:t>/</w:t>
      </w:r>
      <w:r>
        <w:rPr>
          <w:lang w:val="sr-CS"/>
        </w:rPr>
        <w:t>19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5. април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7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5. АПРИЛА 2019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7/19 од 18. априла 2019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2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27. сједници Скупштине </w:t>
      </w:r>
      <w:r>
        <w:rPr/>
        <w:t>Града</w:t>
      </w:r>
      <w:r>
        <w:rPr>
          <w:lang w:val="sr-CS"/>
        </w:rPr>
        <w:t xml:space="preserve"> Бијељина одржаној 25. априла 2019. године присуствовало</w:t>
      </w:r>
      <w:r>
        <w:rPr>
          <w:lang w:val="sr-BA"/>
        </w:rPr>
        <w:t xml:space="preserve"> је 26 </w:t>
      </w:r>
      <w:r>
        <w:rPr>
          <w:lang w:val="sr-CS"/>
        </w:rPr>
        <w:t>одборника и то: 7 одборника са Листе Српска демократска странка, 4 одборника са Листе Савез независних социјалдемократа - СНСД, 4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2 одборник</w:t>
      </w:r>
      <w:r>
        <w:rPr/>
        <w:t>а</w:t>
      </w:r>
      <w:r>
        <w:rPr>
          <w:lang w:val="sr-CS"/>
        </w:rPr>
        <w:t xml:space="preserve"> са Листе Социјалистичка партија, 2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а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једници није присуствовало 5 (пет)  одборника и то: 1 одборник са Листе Социјалистичка партија (Недељко Јовић), 1 одборник са Листе Партија демократског прогреса (Милорад Стјепановић), 1 одборник са Листе Демократски народни савез (Огњен Ђука) и 2 одборника са Листе Савез независних социјалдемократа – СНСД (Драган Кнежевић и Славиша Мастило)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Градоначелник, Замјеник Градоначелника, секретар Скупштине града, начелници одјељења Градске управе,  представници политичких странака које имају одборнике у Скупштини Града, 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8. (ПРИЈЕДЛОЗИ КОМИСИЈЕ ЗА ИЗБОР И ИМЕНОВАЊА) приједлога дневног реда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1</w:t>
      </w:r>
      <w:r>
        <w:rPr/>
        <w:t xml:space="preserve">) ИЗВЈЕШТАЈ КОМИСИЈЕ ЗА ИЗБОР </w:t>
      </w:r>
      <w:r>
        <w:rPr>
          <w:lang w:val="sr-BA"/>
        </w:rPr>
        <w:t xml:space="preserve">ТРИ </w:t>
      </w:r>
      <w:r>
        <w:rPr/>
        <w:t xml:space="preserve">ЧЛАНА </w:t>
      </w:r>
      <w:r>
        <w:rPr>
          <w:lang w:val="sr-BA"/>
        </w:rPr>
        <w:t>ГРАДСКЕ ИЗБОРНЕ КОМИСИЈЕ</w:t>
      </w:r>
      <w:r>
        <w:rPr/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ТРИ ЧЛАНА ГРАД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RS"/>
        </w:rPr>
        <w:tab/>
        <w:t>3</w:t>
      </w:r>
      <w:r>
        <w:rPr>
          <w:lang w:val="sr-BA"/>
        </w:rPr>
        <w:t>) ИЗВЈЕШТАЈ О РАДУ КОМИСИЈЕ ЗА ПРИЈЕМ НАЧЕЛНИКА ОДЈЕЉЕЊА ЗА СТАМБЕНО-КОМУНАЛНЕ ПОСЛОВЕ И ЗАШТИТУ ЖИВОТНЕ СРЕДИНЕ У РАДНИ ОДНОС У ГРАДСКУ УПРАВУ ГРАДА БИЈЕЉИНА НА ОДРЕЂЕНО ВРИЈЕМ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4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6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7</w:t>
      </w:r>
      <w:r>
        <w:rPr/>
        <w:t>) ИЗВЈЕШТАЈ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8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ПРЕДСЈЕДНИКА И ЧЛАНОВА ОДБОРА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9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ПРЕДСЈЕДНИКА И ЧЛАНОВА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кон тога предсједавајући је отворио расправу по приједлогу дневног ре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Пошто расправе није било, Предсједавајући је </w:t>
      </w:r>
      <w:r>
        <w:rPr>
          <w:lang w:val="sr-BA"/>
        </w:rPr>
        <w:t xml:space="preserve">предложио да се приједлог дневног реда допуни новим </w:t>
      </w:r>
      <w:r>
        <w:rPr>
          <w:lang w:val="sr-CS"/>
        </w:rPr>
        <w:t>тачкам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ПРОМЈЕНИ СТАТУСА ОДРЕЂЕ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-  ПРИЈЕДЛОГ ОДЛУКЕ О ПРОДАЈИ НЕПОКРЕТНОСТИ ОЗНАЧЕНЕ КАО К.П. БРОЈ 2511/2, К.О. БИЈЕЉИНА 2 У СВОЈИНИ ГРАДА БИЈЕЉИНА РАДИ ОБЛИКОВЊА ГРАЂЕВИНСКЕ ЧЕСТИЦ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ПРОМЈЕНИ СТАТУСА ОДРЕЂЕНОГ ЗЕМЉИШТА</w:t>
      </w:r>
      <w:r>
        <w:rPr>
          <w:bCs/>
          <w:lang w:val="sr-CS"/>
        </w:rPr>
        <w:t xml:space="preserve">) која ће се разматрати као 13. тачка дневног реда </w:t>
      </w:r>
      <w:r>
        <w:rPr>
          <w:lang w:val="sr-CS"/>
        </w:rPr>
        <w:t>и констатовао да је приједлог усвојен са 18 гласова „за“ и 8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>Предсједавајући је ставио на гласање приједлог да се дневни ред допуни новом тачком (</w:t>
      </w:r>
      <w:r>
        <w:rPr>
          <w:bCs/>
          <w:lang w:val="sr-CS"/>
        </w:rPr>
        <w:t xml:space="preserve">ПРИЈЕДЛОГ ОДЛУКЕ О ПРОДАЈИ НЕПОКРЕТНОСТИ ОЗНАЧЕНЕ КАО К.П. БРОЈ 2511/2, К.О. БИЈЕЉИНА 2 У СВОЈИНИ ГРАДА БИЈЕЉИНА РАДИ ОБЛИКОВЊА ГРАЂЕВИНСКЕ ЧЕСТИЦЕ) која ће се разматрати као 14. тачка дневног реда </w:t>
      </w:r>
      <w:r>
        <w:rPr>
          <w:lang w:val="sr-CS"/>
        </w:rPr>
        <w:t>и констатовао да је приједлог усвојен са 17 гласова „за“ и 9 гласова „уздржан“ (без гласова „против“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Након тога предсједавајући је прочитао дневни ред са  допунама који је ставио на гласање и констатовао  да је са 17 гласова „за“ и 9 гласова „уздржан“ (без гласова „против“) 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6. СЈЕДНИЦЕ СКУПШТИНЕ ГРАДА БИЈЕЉИНА ОДРЖАНЕ ДАНА  21. МАРТА 2019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12.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ОКРИЋУ ДЕФИЦИТА ПО ГОДИШЊЕМ ФИНАНСИЈСКОМ ИЗВЈЕШТАЈУ БУЏЕТА ГРАДА БИЈЕЉИНА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ИСТУПАЊУ ИЗРАДИ ИЗМЈЕНЕ РЕГУЛАЦИОНОГ ПЛАНА „ГВОЗДЕВИЋИ“ У БИЈЕЉ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ИСТУПАЊУ ИЗРАДИ ИЗМЈЕНЕ РЕГУЛАЦИОНОГ ПЛАНА „ДАШНИЦА 1“ У БИЈЕЉ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ПРИСТУПАЊУ ИЗРАДИ ИЗМЈЕНЕ ДИЈЕЛА РЕГУЛАЦИОНОГ ПЛАНА „МЗ ДАШНИЦА“ У БИЈЕЉИНИ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ЗАШТИТИ ИЗВОРИШТА ПОДЗЕМНЕ ВОДЕ БУНАРА ИЕБН-1 НА ПАРЦЕЛИ К.Ч. 1694 К.О. ПОПОВИ У ПОПОВИМА КОД БИЈЕЉ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СРЕДНОМ ПОГОДБОМ НЕПОКРЕТНОСТИ ОЗНАЧЕНЕ КАО К.П. БРОЈ: 2099/1, К.П. БРОЈ: 2099/2 И К.П. БРОЈ: 2099/5, СВЕ К.О. БИЈЕЉИНА 2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СЛОВИМА И НАЧИНУ РЕГУЛИСАЊА ИМОВИНСКО-ПРАВНИХ ОДНОСА ИЗМЕЂУ ГРАДА БИЈЕЉИНА И ЗЕДП „ЕЛЕКТРО-БИЈЕЉИНА“ БИЈЕЉИНА У ВЕЗИ СА ТРАФО СТАНИЦОМ БТС 10/0, 4 КВ И 1000 КВА „ИНДУСТРИЈСКА ЗОНА 2“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524/24, К.О. БИЈЕЉИНА 2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ДОПУНИ ОДЛУКЕ О КОМУНАЛНИМ ТАКСАМА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lang w:val="sr-CS"/>
        </w:rPr>
      </w:pPr>
      <w:r>
        <w:rPr>
          <w:lang w:val="sr-CS"/>
        </w:rPr>
        <w:t>ПРИЈЕДЛОГ ОДЛУКЕ О ПРОМЈЕНИ СТАТУСА ОДРЕЂЕ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Cs/>
        </w:rPr>
      </w:pPr>
      <w:r>
        <w:rPr>
          <w:bCs/>
          <w:lang w:val="sr-CS"/>
        </w:rPr>
        <w:t>ПРИЈЕДЛОГ ОДЛУКЕ О ПРОДАЈИ НЕПОКРЕТНОСТИ ОЗНАЧЕНЕ КАО К.П. БРОЈ 2511/2, К.О. БИЈЕЉИНА 2 У СВОЈИНИ ГРАДА БИЈЕЉИНА РАДИ ОБЛИКОВАЊА ГРАЂЕВИНСКЕ ЧЕСТИЦЕ</w:t>
      </w:r>
    </w:p>
    <w:p>
      <w:pPr>
        <w:pStyle w:val="ListParagrap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СТАТУСА УДРУЖЕЊА ОД ОПШТЕГ ИНТЕРЕСА ЗА ГРАД БИЈЕЉИНУ ЗА „УДРУЖЕЊЕ ПЕНЗИОНЕРА ГРАДА БИЈЕЉИНА“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СТАНКУ СТАТУСА УДРУЖЕЊА ОД ОПШТЕГ ИНТЕРЕСА ЗА ГРАД БИЈЕЉ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ПЛАНА КАПИТАЛНИХ ИНВЕСТИЦИЈА ГРАДА БИЈЕЉИНА (2018-2020)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/>
      </w:pPr>
      <w:r>
        <w:rPr>
          <w:lang w:val="sr-CS"/>
        </w:rPr>
        <w:t>ПЛАН КАПИТАЛНИХ ИНВЕСТИЦИЈА 2019-2021. ГОД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ЦЕНТАР ЗА СОЦИЈАЛНИ РАД БИЈЕЉИНА ЗА 2018. ГОДИНУ СА ПРОГРАМОМ РАДА ЗА 2019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contextualSpacing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ListParagraph"/>
        <w:spacing w:before="0" w:after="20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ЦЕНТАР ЗА КУЛТУРУ „СЕМБЕРИЈА“ БИЈЕЉИНА ЗА 2018. ГОДИНУ СА ПЛАНОМ И ПРОГРАМОМ РАДА ЗА 2019. ГОДИН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ГОДИШЊИ ИЗВЈЕШТАЈ О РАДУ ЈИП „СИМ“ БИЈЕЉИНА ЗА 2018. ГОДИНУ СА ПЛАНОМ РАДА ЗА 2019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СРПСКО-КУЛТУРНО УМЈЕТНИЧКО ДРУШТВО „СЕМБЕРИЈА“ БИЈЕЉИНА ЗА 2018. ГОДИНУ СА ПРОГРАМОМ РАДА ЗА 2019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ИЗВЈЕШТАЈ О РАДУ ЈП „ВОДЕ“ БИЈЕЉИНА ЗА 2018. ГОДИНУ СА ПЛАНОМ ПОСЛОВАЊА ЗА 2019. ГОДИНУ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СТАТУТА ЈАВНОГ ПРЕДУЗЕЋА „ВОДЕ“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ИЗВЈЕШТАЈ О РАДУ ЈП РЕГИОНАЛНА ДЕПОНИЈА „ЕКО-ДЕП“ Д.О.О. БИЈЕЉИНА 2018. ГОДИНУ СА ПРОГРАМОМ РАДА ЗА 2019. ГОДИНУ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УТРОШКУ СРЕДСТАВА СПОРТСКИХ КЛУБОВА И ОРГАНИЗАЦИЈА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АНАЛИЗА СТАЊА У ОБЛАСТИ ПРЕДШКОЛСКОГ ВАСПИТАЊА И ОБРАЗОВАЊА НА ПОДРУЧЈУ ГРАДА БИЈЕЉИН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БАЊА „ДВОРОВИ“ ДВОРОВИ ЗА 2018. ГОДИНУ СА ПРОГРАМ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jc w:val="both"/>
        <w:rPr/>
      </w:pPr>
      <w:r>
        <w:rPr>
          <w:lang w:val="sr-BA"/>
        </w:rPr>
        <w:tab/>
        <w:t>1</w:t>
      </w:r>
      <w:r>
        <w:rPr/>
        <w:t xml:space="preserve">) ИЗВЈЕШТАЈ КОМИСИЈЕ ЗА ИЗБОР </w:t>
      </w:r>
      <w:r>
        <w:rPr>
          <w:lang w:val="sr-BA"/>
        </w:rPr>
        <w:t xml:space="preserve">ТРИ </w:t>
      </w:r>
      <w:r>
        <w:rPr/>
        <w:t xml:space="preserve">ЧЛАНА </w:t>
      </w:r>
      <w:r>
        <w:rPr>
          <w:lang w:val="sr-BA"/>
        </w:rPr>
        <w:t>ГРАДСКЕ ИЗБОРНЕ КОМИСИЈЕ</w:t>
      </w:r>
      <w:r>
        <w:rPr/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ТРИ ЧЛАНА ГРАД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RS"/>
        </w:rPr>
        <w:tab/>
        <w:t>3</w:t>
      </w:r>
      <w:r>
        <w:rPr>
          <w:lang w:val="sr-BA"/>
        </w:rPr>
        <w:t>) ИЗВЈЕШТАЈ О РАДУ КОМИСИЈЕ ЗА ПРИЈЕМ НАЧЕЛНИКА ОДЈЕЉЕЊА ЗА СТАМБЕНО-КОМУНАЛНЕ ПОСЛОВЕ И ЗАШТИТУ ЖИВОТНЕ СРЕДИНЕ У РАДНИ ОДНОС У ГРАДСКУ УПРАВУ ГРАДА БИЈЕЉИНА НА ОДРЕЂЕНО ВРИЈЕМ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4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7</w:t>
      </w:r>
      <w:r>
        <w:rPr/>
        <w:t>) ИЗВЈЕШТАЈ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8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ПРЕДСЈЕДНИКА И ЧЛАНОВА ОДБОРА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9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ПРЕДСЈЕДНИКА И ЧЛАНОВА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numPr>
          <w:ilvl w:val="0"/>
          <w:numId w:val="2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6. СЈЕДНИЦЕ СКУПШТИНЕ ГРАДА БИЈЕЉИНА ОДРЖАНЕ ДАНА 21. МАРТА 2019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од из записника са 26. сједнице Скупштине Града Бијељина одржане 21. марта 2019. године ставио на гласање и констатовао да је  једногласно усвојен са 26 гласова „за“ (без гласова „против“ 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12.2018. ГОДИНЕ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/>
      </w:pPr>
      <w:r>
        <w:rPr>
          <w:lang w:val="sr-CS"/>
        </w:rPr>
        <w:t>У расправи по овој тачки дневног реда учествовали су: АЛЕКСАНДАР ЂУРЂЕВИЋ, ВАСО АРСЕНОВИЋ и СЛАВКО БАШИЋ.</w:t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Консолидовани извјештај и констатовао да је усвојен са 17 гласова „за“, 6 гласова „против“ и 2 гласа „уздржан“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>ПРИЛОГ:  Консолидовани извјештај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ОКРИЋУ ДЕФИЦИТА ПО ГОДИШЊЕМ ФИНАНСИЈСКОМ ИЗВЈЕШТАЈУ БУЏЕТА ГРАДА БИЈЕЉИНА ЗА 2018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>да у премабули приједлога Одлуке у четвртом реду умјесто броја „2“ треба писати број „3“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, 7 гласова „против“  и 2 гласа „уздржан“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ИСТУПАЊУ ИЗРАДИ ИЗМЈЕНЕ РЕГУЛАЦИОНОГ ПЛАНА „ГВОЗДЕВИЋИ“ У БИЈЕЉИНИ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умјесто броја „37“ треба писати „2) и 8)“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, АЛЕКСАНДАР ЂУРЂЕВИЋ и МИЛАДИН РАК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усвојен са 17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ИСТУПАЊУ ИЗРАДИ ИЗМЈЕНЕ РЕГУЛАЦИОНОГ ПЛАНА „ДАШНИЦА 1“ У БИЈЕЉИНИ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умјесто броја „37“ треба писати „2) и 8)“ и у четвртом реду умјесто броја „43“ треба писати „2) и 8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 и МИЛАДИН РАК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усвојен са 17 гласова „за“ и 8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ПРИСТУПАЊУ ИЗРАДИ ИЗМЈЕНЕ ДИЈЕЛА РЕГУЛАЦИОНОГ ПЛАНА „МЗ ДАШНИЦА“ У БИЈЕЉИНИ 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другом реду умјесто броја „37“ треба писати „2) и 8)“ и у четвртом </w:t>
        <w:tab/>
        <w:t>реду умјесто броја „43“ треба писати „2) и 8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 начелник Одјељења за просторно уређењ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Одлуке уложен је Амандман од стране Градоначел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прочитао Амандман: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ab/>
        <w:t>„У члану 2. после става 2) додаје се нови став 3) који гласи: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ab/>
        <w:t xml:space="preserve">Дио крајњег југозападног дијела обухвата Плана између Сремске улице, канала Дашница к.ч. број 6424 и границе самог Плана са сјеверозападне и југозападне стране, све к.о. Бијељина 1 (трећи обухват површине 7,8 </w:t>
      </w:r>
      <w:r>
        <w:rPr/>
        <w:t>ha</w:t>
      </w:r>
      <w:r>
        <w:rPr>
          <w:lang w:val="sr-CS"/>
        </w:rPr>
        <w:t>)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Досадашњи став 3) постаје став 4) у коме се број „14,4“ замјењује бројем „22,2“.</w:t>
      </w:r>
    </w:p>
    <w:p>
      <w:pPr>
        <w:pStyle w:val="ListParagraph"/>
        <w:ind w:left="708" w:hanging="0"/>
        <w:jc w:val="both"/>
        <w:rPr>
          <w:lang w:val="sr-CS"/>
        </w:rPr>
      </w:pPr>
      <w:r>
        <w:rPr>
          <w:lang w:val="sr-CS"/>
        </w:rPr>
        <w:t>Образложење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Организовање и дефинисање простора између Сремске улице, канала Дашница и границе самог Плана са сјеверозападне и југоисточне стране.“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Амандман и констатовао да је усвојен са 18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18 гласова „за“ и 6 гласова „уздржан“ (без гласова „против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ЗАШТИТИ ИЗВОРИШТА ПОДЗЕМНЕ ВОДЕ БУНАРА ИЕБН-1 НА ПАРЦЕЛИ К.Ч. 1694 К.О. ПОПОВИ У ПОПОВИМА КОД БИЈЕЉИНЕ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првом реду треба брисати „члана 53. </w:t>
        <w:tab/>
        <w:t xml:space="preserve">тачка 2.“, у истом реду умјесто „тачка 2. и 4.“ треба писати „став 2. и 4.“, у истом реду треба </w:t>
        <w:tab/>
        <w:t>брисати ријеч „посебно“ и у другом и трећем реду треба брисати „и закону о измјенама и допунама закона о водама „Службени Гласник Републике Српске“.  У члану 12. приједлога Одлуке у трећем реду брише се текст „и Закону о измјенама и допунама закона о водама „Службени гласник Републике Српске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бразложење по овој тачки дневног реда дао је ПРЕДРАГ ПЕТРИЧЕВИЋ, 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6 гласова „за“ и 6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8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иза броја „124/08“ треба додати „3/09“, у истом реду везник „и“ брисати, а иза броја „60/15“ треба додати „и 18/16“.</w:t>
      </w:r>
      <w:r>
        <w:rPr/>
        <w:t xml:space="preserve"> </w:t>
      </w:r>
      <w:r>
        <w:rPr>
          <w:lang w:val="sr-CS"/>
        </w:rPr>
        <w:t xml:space="preserve">У члану 2. у првом реду умјесто  „тачке </w:t>
      </w:r>
      <w:r>
        <w:rPr/>
        <w:t>I</w:t>
      </w:r>
      <w:r>
        <w:rPr>
          <w:lang w:val="sr-CS"/>
        </w:rPr>
        <w:t>“ треба писати „члана 1.“. Умјесто римских ознака у приједлогу Одлуке треба писати чланове арапским бројевим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 и 6 гласова „уздржан“ (без гласова „против“).</w:t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СРЕДНОМ ПОГОДБОМ НЕПОКРЕТНОСТИ ОЗНАЧЕНЕ КАО К.П. БРОЈ: 2099/1, К.П. БРОЈ: 2099/2 И К.П. БРОЈ: 2099/5, СВЕ К.О. БИЈЕЉИНА 2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иза броја „124/08“ треба додати „3/09“, у истом реду везник „и“ брисати, а иза броја „60/15“ треба додати „и 18/16“ и у шестом реду иза броја „20/12)“ треба додати „члана 18. став 2. Одлуке о уређење простора и грађевинском земљишту („Службени Гласник Града Бијељина“, број: 17/18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, 3 гласа „против“ и 3 гласа „уздржан“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СЛОВИМА И НАЧИНУ РЕГУЛИСАЊА ИМОВИНСКО-ПРАВНИХ ОДНОСА ИЗМЕЂУ ГРАДА БИЈЕЉИНА И ЗЕДП „ЕЛЕКТРО-БИЈЕЉИНА“ БИЈЕЉИНА У ВЕЗИ СА ТРАФО СТАНИЦОМ БТС 10/0, 4 КВ И 1000 КВА „ИНДУСТРИЈСКА ЗОНА 2“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Комисија за прописе по овој тачки дневног реда доставила је Извјештај са мишљењем да у члану 1. приједлога Одлуке у тачки 1. у трећем реду иза ријечи „Село“ треба брисати текст „на име Града Бијељина као посједника са 1/1 дијела и у зк. ул. бр. 2507, к.о. Бијељина Село у корист Општине Бијељина као носиоца права својине са 1/1 дијела, без терета“, а треба писати „као корисник са дијелом 1/1 уписан Град Бијељина, а у зк. ул. бр. 2507, к.о. Бијељина Село као носилац права својине са 1/1 дијела, без терета“. У члану 2. у првом ставу у петом реду умјесто ријечи „посједника“ треба писати „корисника“, у шестом реду испред броја „1/1“ треба додати „дијелом“, а иза броја 1/1 брисати ријеч „дијела“, у истом реду умјесто ријечи „Општина“ треба писати „Град“, у седмом реду испред броја „1/1“ треба додати „дијелом“, а иза броја 1/1 брисати ријеч „дијела“, и у трећем ставу у другом реду умјесто ријечи „посједа“ треба писати „коришћења“. У члану 3. у првом реду умјесто ријечи „посједа“ треба писати „коришћења“.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што расправе није било, предсједавајући је ставио на гласање приједлог Одлуке и констатовао да је једногласно усвојен са 21 глас „за“ (без гласова „против“ и „уздржан“).  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дборници ВАСО АРСЕНОВИЋ и АЛЕКСАНДАР ЂУРЂЕВИЋ нису гласали по овој тачки дневног реда.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524/24, К.О. БИЈЕЉИНА 2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члану 1. приједлога Одлуке у алинеји у трећем реду умјесто ријечи „посједника“ треба писати „корисника“, у члану 3. приједлога Одлуке у другом реду умјесто ријечи „посједа“ треба писати ријеч „коришћења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8 гласова „за“  и 5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10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ДОПУНИ ОДЛУКЕ О КОМУНАЛНИМ ТАКСАМА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члану 1. приједлога Одлуке у првом реду треба брисати „(Пречишћен текст)“, у другом реду испред броја „8/15“ треба додати  „6/12, 13/13, 27/13, 5/14, 5/15“, а иза броја „8/15“ треба додати „-пречишћен текст“, у истом реду иза броја „7/18“ треба додати „12/18“, а иза броја „17/18“ треба додати везник „и“, те умјесто броја „3/18“ треба писати „3/19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расправи по овој тачки дневног реда учествовали су: ЈОВАН ГАЈИЋ и ПРЕДРАГ ПЕТРИЧ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усвојен са 17 гласова „за“  и 8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ПРОМЈЕНИ СТАТУСА ОДРЕЂЕНОГ ЗЕМЉИШТА</w:t>
      </w:r>
    </w:p>
    <w:p>
      <w:pPr>
        <w:pStyle w:val="Normal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четвртом реду иза броја „60/15“ треба додати број  „16/18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1 глас „за“  и 5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4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bCs/>
        </w:rPr>
      </w:pPr>
      <w:r>
        <w:rPr>
          <w:bCs/>
          <w:lang w:val="sr-CS"/>
        </w:rPr>
        <w:t>ПРИЈЕДЛОГ ОДЛУКЕ О ПРОДАЈИ НЕПОКРЕТНОСТИ ОЗНАЧЕНЕ КАО К.П. БРОЈ 2511/2, К.О. БИЈЕЉИНА 2 У СВОЈИНИ ГРАДА БИЈЕЉИНА РАДИ ОБЛИКОВАЊА ГРАЂЕВИНСКЕ ЧЕСТИЦЕ</w:t>
      </w:r>
    </w:p>
    <w:p>
      <w:pPr>
        <w:pStyle w:val="ListParagraph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четвртом реду иза броја „60/15“ треба додати број  „16/18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  <w:t>11.</w:t>
      </w:r>
    </w:p>
    <w:p>
      <w:pPr>
        <w:pStyle w:val="ListParagraph"/>
        <w:ind w:left="0" w:firstLine="34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17 гласова „за“  и 9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ТВРЂИВАЊУ СТАТУСА УДРУЖЕЊА ОД ОПШТЕГ ИНТЕРЕСА ЗА ГРАД БИЈЕЉИНУ ЗА „УДРУЖЕЊЕ ПЕНЗИОНЕРА ГРАДА БИЈЕЉИНА“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а је ДАНИЈЕЛА ЂУКИН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једногласно усвојен са 26 гласова „за“  (без гласова „против“ и „уздржан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ind w:left="567" w:hanging="360"/>
        <w:jc w:val="both"/>
        <w:rPr>
          <w:u w:val="single"/>
          <w:lang w:val="sr-CS"/>
        </w:rPr>
      </w:pPr>
      <w:r>
        <w:rPr>
          <w:lang w:val="sr-CS"/>
        </w:rPr>
        <w:t>ПРИЈЕДЛОГ ОДЛУКЕ О ПРЕСТАНКУ СТАТУСА УДРУЖЕЊА ОД ОПШТЕГ     ИНТЕРЕСА ЗА ГРАД БИЈЕЉИНУ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АЛЕКСАНДАР ЂУРЂЕВИЋ И САМЕР ЕЛ ЦХЕКХ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што расправе више није било, предсједавајући је ставио на гласање приједлог Одлуке и констатовао да је усвојен са 17 гласова „за“, 6 гласова „против“  и 2 гласа „уздржан“.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7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ПЛАНА КАПИТАЛНИХ ИНВЕСТИЦИЈА ГРАДА БИЈЕЉИНА (2018-2020) ЗА 2018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ЋО МИЋИЋ, Градоначелник Града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  <w:t>12.</w:t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7 гласова „за“, 4 гласа „против“ и 4 гласа „уздржан“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Извјештај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8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CS"/>
        </w:rPr>
        <w:t>ПЛАН КАПИТАЛНИХ ИНВЕСТИЦИЈА 2019-2021. ГОД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ЋО МИЋИЋ, Градоначелник Града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лан и констатовао да је усвојен са 17 гласова „за“ и 9 гласова „уздржан“ (без гласова „против“).</w:t>
      </w:r>
    </w:p>
    <w:p>
      <w:pPr>
        <w:pStyle w:val="Normal"/>
        <w:spacing w:lineRule="auto" w:line="276" w:before="0" w:after="200"/>
        <w:rPr/>
      </w:pPr>
      <w:r>
        <w:rPr>
          <w:lang w:val="sr-CS"/>
        </w:rPr>
        <w:t>ПРИЛОГ: План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9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ЦЕНТАР ЗА СОЦИЈАЛНИ РАД БИЈЕЉИНА ЗА 2018. ГОДИНУ СА ПРОГРАМОМ РАДА ЗА 2019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ЛОРАД СОФРЕНИЋ, директор ЈУ Центар за социјални рад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ДАНИЈЕЛА ЂУКИН, МИЋО ЖИВИЋ, СЛАВИША МАРКОВИЋ, ВАСО АРСЕНОВИЋ и МИЛОРАД СОФРЕН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 Скупштина града је са 18 гласова „за“, 1 глас „против“ и 6 гласова „уздржан“, донијела сљедећ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авне установе Центар за социјални рад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Јавне установе Центар за социјални рад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звјештај, Програм рада и Закључак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дборник ЗОРАН СОФРЕНИЋ није гласао по овој тачки дневног ред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ЦЕНТАР ЗА КУЛТУРУ „СЕМБЕРИЈА“ БИЈЕЉИНА ЗА 2018. ГОДИНУ СА ПЛАНОМ И ПРОГРАМОМ РАДА ЗА 2019. ГОДИНУ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ла је СЛАЂАНА ЛЕКИЋ, директорица ЈУ Центар за културу „Семберија“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  <w:t>13.</w:t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: МИЋО ЖИВИЋ, ВАСО АРСЕНОВИЋ и СЛАЂАНА ЛЕК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 Скупштина града је са 19 гласова „за“ и 6 гласова „уздржан“ (без гласова „против“),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авне установе Центар за културу „Семберија“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лан и Програм рада ЈУ Центар за културу „Семберија“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>ПРИЛОГ: Извјештај, План, Програм рада и Закључак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дборник ЈОВАН ГАЈИЋ није гласао по овој тачки дневног реда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ГОДИШЊИ ИЗВЈЕШТАЈ О РАДУ ЈИП „СИМ“ БИЈЕЉИНА ЗА 2018. ГОДИНУ СА ПЛАНОМ РАДА ЗА 2019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Образложење по овој тачки дневног реда дала је ДУШАНКА ГАВРИЋ, директорица ЈИП „СИМ“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 Скупштина града је са 17 гласова „за“ и 5 гласова „уздржан“ (без гласова „против“), донијела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 СЕ Годишњи Извјештај о раду ЈИП „СиМ“ 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лан рада ЈИП „СиМ“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РИЛОГ: Годишњи извјештај, План рад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СРПСКО-КУЛТУРНО УМЈЕТНИЧКО ДРУШТВО „СЕМБЕРИЈА“ БИЈЕЉИНА ЗА 2018. ГОДИНУ СА ПРОГРАМОМ РАДА ЗА 2019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ла је БРАНКА МАРКОВИЋ САВЧИЋ, директорица ЈУ СКУД-а „Семберија“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а је ДАНИЈЕЛА ЂУКИ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 Скупштина града је једногласно са 25 гласова „за“  (без гласова „против“ и „уздржан“) , донијела сљедећ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авне установе Српско-културно умјетничко друштво „Семберија“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Јавне установе Српско-културно умјетничко друштво „Семберија“ Бијељина за 201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ИЛОГ: Извјештај, Програм рад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3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 xml:space="preserve">ИЗВЈЕШТАЈ О РАДУ ЈП „ВОДЕ“ БИЈЕЉИНА ЗА 2018. ГОДИНУ СА ПЛАНОМ ПОСЛОВАЊА ЗА 2019. ГОДИНУ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ЗОРАН СПАСОЈЕВИЋ, замјеник директора ЈП „Воде“ Бијељина.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ли су ВАСО АРСЕНОВИЋ и ЗОРАН СПАСОЈ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 Скупштина града је са 19 гласова „за“ и 6 гласова “против“ (без гласова „уздржан“) ,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П „Воде“ Бијељина за 2018. годину.</w:t>
      </w:r>
    </w:p>
    <w:p>
      <w:pPr>
        <w:pStyle w:val="Normal"/>
        <w:jc w:val="both"/>
        <w:rPr/>
      </w:pPr>
      <w:r>
        <w:rPr>
          <w:lang w:val="sr-CS"/>
        </w:rPr>
        <w:tab/>
        <w:t>ДАЈЕ СЕ сагласност на План пословања ЈП „Воде“ Бијељина за 2019. годин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РИЛОГ: Извјештај, План пословањ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4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ИЈЕДЛОГ СТАТУТА ЈАВНОГ ПРЕДУЗЕЋА „ВОДЕ“ БИЈЕЉИН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ЗОРАН СПАСОЈЕВИЋ, замјеник директора ЈП „Воде“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није било, предсједавајући је ставио на гласање приједлог Статута и констатовао да је усвојен са 17 гласова „за“ и 8 гласова „уздржан“ (без гласова „против“)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 xml:space="preserve">ПРИЛОГ: Статут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5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709" w:hanging="360"/>
        <w:contextualSpacing/>
        <w:jc w:val="both"/>
        <w:rPr>
          <w:lang w:val="sr-CS"/>
        </w:rPr>
      </w:pPr>
      <w:r>
        <w:rPr>
          <w:lang w:val="sr-CS"/>
        </w:rPr>
        <w:t xml:space="preserve">ИЗВЈЕШТАЈ О РАДУ ЈП РЕГИОНАЛНА ДЕПОНИЈА „ЕКО-ДЕП“ Д.О.О. БИЈЕЉИНА 2018. ГОДИНУ СА ПРОГРАМОМ РАДА ЗА 2019. ГОДИНУ 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Образложење по овој тачки дневног реда дао је ДРАГИША МАРЈАНОВИЋ, директор ЈП Регионална депонија „ЕКО-ДЕП“ д.о.о. Бијељина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center"/>
        <w:rPr/>
      </w:pPr>
      <w:r>
        <w:rPr>
          <w:lang w:val="sr-CS"/>
        </w:rPr>
        <w:t>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расправи по овој тачки дневног реда учествовали су: ВАСО АРСЕНОВИЋ, ДАНИЈЕЛА ЂУКИН и ДРАГИША МАРЈ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 Скупштина града је са 17 гласова „за“, 8 гласова “против“ и 1  глас „уздржан“,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П Регионална депонија „ЕКО-ДЕП“ ДОО Бијељин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ЈП „Регионална депонија „ЕКО-ДЕП“ ДОО Бијељина за 201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СТАЊУ ПУТЕВА НА ПОДРУЧЈУ ГРАДА БИЈЕЉИНА</w:t>
      </w:r>
    </w:p>
    <w:p>
      <w:pPr>
        <w:pStyle w:val="ListParagraph"/>
        <w:spacing w:before="0" w:after="200"/>
        <w:ind w:left="9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ПРЕДРАГ ПЕТРИЧЕВИЋ, в.д. начелника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АЛЕКСАНДАР ЂУРЂЕВИЋ и ПРЕДРАГ ПЕТРИЧЕ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17 гласова „за“ и 6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7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УТРОШКУ СРЕДСТАВА СПОРТСКИХ КЛУБОВА И ОРГАНИЗАЦИЈА У 2018. ГОДИНИ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АЛЕКСАНДАР ЂУРЂЕВИЋ, ВАСО АРСЕНОВИЋ, СРЂАН МИЈАТОВИЋ и САМЕР ЕЛ ЦХЕК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17 гласова „за“ и 7 гласова „против“ (без гласова „уздржан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16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 xml:space="preserve">АНАЛИЗА СТАЊА У ОБЛАСТИ ПРЕДШКОЛСКОГ ВАСПИТАЊА И ОБРАЗОВАЊА НА ПОДРУЧЈУ ГРАДА БИЈЕЉИНА 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а је ДАНИЈЕЛА ЂУКИ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ошто расправе више није било, предсједавајући је ставио на гласање Анализу и констатовао да је прихваћена са 17 гласова „за“, 2 гласа „против“ и 4 гласа  „уздржан“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Анализ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БАЊА „ДВОРОВИ“ ДВОРОВИ ЗА 2018. ГОДИНУ СА ПРОГРАМОМ РАДА ЗА 2019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ОРАД ЗЕКИЋ, директор ЈУ Бања „Дворови“ Дворови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ВАСО АРСЕНОВИЋ и МИЛОРАД ЗЕК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Скупштина града је са 18 гласова „за“ и 6 гласова „уздржан“ (без гласова “против“) , донијела сљедећ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Јавне установе Бања „Дворови“ Дворови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Јавне установе Бања „Дворови“ Дворови за 201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звјештај, Програм рад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3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1</w:t>
      </w:r>
      <w:r>
        <w:rPr/>
        <w:t xml:space="preserve">) ИЗВЈЕШТАЈ КОМИСИЈЕ ЗА ИЗБОР </w:t>
      </w:r>
      <w:r>
        <w:rPr>
          <w:lang w:val="sr-BA"/>
        </w:rPr>
        <w:t xml:space="preserve">ТРИ </w:t>
      </w:r>
      <w:r>
        <w:rPr/>
        <w:t xml:space="preserve">ЧЛАНА </w:t>
      </w:r>
      <w:r>
        <w:rPr>
          <w:lang w:val="sr-BA"/>
        </w:rPr>
        <w:t>ГРАДСКЕ ИЗБОРНЕ КОМИСИЈЕ</w:t>
      </w:r>
      <w:r>
        <w:rPr/>
        <w:t xml:space="preserve"> БИЈЕЉИНА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7 гласова „за“ и 7 гласова „уздржан“ (без гл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Извјештај и Закључак</w:t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lang w:val="sr-CS"/>
        </w:rPr>
        <w:t>17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2</w:t>
      </w:r>
      <w:r>
        <w:rPr/>
        <w:t xml:space="preserve">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ТРИ ЧЛАНА ГРАДСКЕ ИЗБОРНЕ КОМИСИЈЕ БИЈЕЉИНА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 и 3 глас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Latn-RS"/>
        </w:rPr>
        <w:tab/>
        <w:t>3</w:t>
      </w:r>
      <w:r>
        <w:rPr>
          <w:lang w:val="sr-BA"/>
        </w:rPr>
        <w:t>) ИЗВЈЕШТАЈ О РАДУ КОМИСИЈЕ ЗА ПРИЈЕМ НАЧЕЛНИКА ОДЈЕЉЕЊА ЗА СТАМБЕНО-КОМУНАЛНЕ ПОСЛОВЕ И ЗАШТИТУ ЖИВОТНЕ СРЕДИНЕ У РАДНИ ОДНОС У ГРАДСКУ УПРАВУ ГРАДА БИЈЕЉИНА НА ОДРЕЂЕНО ВРИЈЕМЕ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17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4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/>
      </w:pPr>
      <w:r>
        <w:rPr>
          <w:lang w:val="sr-BA"/>
        </w:rPr>
        <w:tab/>
        <w:t>5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НАЧЕЛНИКА ОДЈЕЉЕЊА ЗА СТАМБЕНО-КОМУНАЛНЕ ПОСЛОВЕ И ЗАШТИТУ ЖИВОТНЕ СРЕДИНЕ ГРАДСКЕ УПРАВЕ ГРАДА БИЈЕЉИНА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усвојен са 17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</w:t>
      </w:r>
      <w:r>
        <w:rPr>
          <w:lang w:val="sr-Latn-RS"/>
        </w:rPr>
        <w:t xml:space="preserve">)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У расправи по овој подтачки учествовао је ВАСО АРСЕНОВИЋ.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више није било, предсједавајући је ставио на гласање приједлог Рјешења и констатовао да је усвојен са 17 гласова „за“ и 7 гласова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7</w:t>
      </w:r>
      <w:r>
        <w:rPr/>
        <w:t>) ИЗВЈЕШТАЈ КОМИСИЈЕ ЗА ИЗБОР ПРЕДСЈЕДНИКА И ЧЛАНОВА ОДБОРА ЗА ЖАЛБЕ ГРАДА БИЈЕЉИНА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није било, предсједавајући је ставио на гласање Извјештај и констатовао да није усвојен јер је 7 одборника гласало „за“ и 15 одборника гласало „уздржан“ (без гласова „против“).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>С обзиром да није усвојен Извјештај Комисије за избор предсједника и чланова Одбора за жалбе Града Бијељина није се водила расправа по подтачкама 8) и 9) односно о разрјешењу вршиоца дужности предсједника и чланова Одбора за жалбе Града Бијељина и о именовању предсједника и чланова Одбора за жалбе Града Бијељина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ИЛОГ: Извјештај и Закључ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Након тога именовани ПРЕДРАГ ПЕТРИЧЕВИЋ, начелник Одјељења за стамбено-комуналне послове и заштиту животне средине, положио је свечану закле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Т А Ч К А        31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На данашњој сједници иницијативе су доставили одборници: МИЛЕНКО МИТРОВИЋ и АЛЕКСАНДАР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МИЛЕНКА МИТРОВИЋА, којом је тражио да се асфалтира дио Мачванске улице у дужини од 700 метара, гдје живе припадници Словачке националне мањине, како би били олакшани услови кретања за њих и њихове породице и констатовао да је једногласно усвојена са 20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АЛЕКСАНДРА ЂУРЂЕВИЋА, којом је тражио да се по хитном поступку закрпе ударне рупе у Бордашевом сокаку и констатовао да је једногласно усвојена са 23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АЛЕКСАНДРА ЂУРЂЕВИЋА, којом је тражио да се улица Цара Душана у Бијељини прошири приликом асвалтирања, с обзиром на то да је остало простора са обје сране уцртаних линија и констатовао да је једногласно усвојена са 23 глас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27. сједнице Скупштине Града Бијељина у  14,05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5:00Z</dcterms:created>
  <dc:creator>mpetrovic</dc:creator>
  <dc:description/>
  <cp:keywords/>
  <dc:language>en-US</dc:language>
  <cp:lastModifiedBy>mpetrovic</cp:lastModifiedBy>
  <cp:lastPrinted>2019-05-13T08:56:00Z</cp:lastPrinted>
  <dcterms:modified xsi:type="dcterms:W3CDTF">2019-05-13T06:58:00Z</dcterms:modified>
  <cp:revision>1385</cp:revision>
  <dc:subject/>
  <dc:title/>
</cp:coreProperties>
</file>