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2025.</w:t>
      </w:r>
      <w:r>
        <w:rPr>
          <w:lang w:val="sr-CS"/>
        </w:rPr>
        <w:t xml:space="preserve">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1860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.О. 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860, Пушкинова улица, стамбени објекат површине 81 м2, остали помоћни објекти површине 36 м2 и двориште површине 472 м2, све укупне површине 589 м2, уписаних у листу непокретности број 2024 к.о. Бијељина 2 у коме је са правом својине уписан Град Бијељина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1860 к.о. Бијељина 2 налази се у обухвату  спроведбеног документа просторног уређења, регулационог плана „Лединци 1“ („Службени гласник Града Бијељина“ број 02/14) и према плану намјене површина планирана је као породично становање и налази се у улици Пушкинова број 40 у Бијељини. Непокретност се налази на подручју треће стамбено-пословне зоне Града Бијељина, одређена је као грађевинско земљиште  и предвиђено за индивидуалну стамбену град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арцели се налази стамбени објекат спратности П+0 са подрумом на дијелу објекта. Објекат је саграђен 1971. године, састоји се од АБ тракастих темеља, зиданих зидова од опекарског блока и дрвене кровне конструкције покривене цријепом. Прозори су дрвени, а вањска врата метална. Објекат је у лошем стању, потребна му је озбиљна реконструкција. Фасада је пропала, столарија такође, примјетне су пукотине носеће конструкције услијед слијегања. Унутрашњост такође треба реконструисати (подови, зидови, плафон, купатило и инсталације воде и струје). Остали помоћни објекти који се налазе на парцели састоји се од љетне кухиње и гараже. Изграђен је на бетонским темељима и носећим зидовима од цигле.Кровна конструкција је дрвена и покривена лесонит плочама. Столарија је дрвена, а врата на гаражи су метална. Објекат је у лошем стању и потребна му је озбиљна реконструк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тамбени и остали помоћни објекти су објекти изграђени са грађевинском дозвол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283/24 од 10.04.2024. године, а која је уједно и почетна лицитациона цијена износи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RS"/>
        </w:rPr>
        <w:t xml:space="preserve">1.к.п.број 1860 к.о. Бијељина 2 </w:t>
      </w:r>
      <w:r>
        <w:rPr>
          <w:lang w:val="sr-RS"/>
        </w:rPr>
        <w:t xml:space="preserve"> у нарави:</w:t>
      </w:r>
    </w:p>
    <w:p>
      <w:pPr>
        <w:pStyle w:val="Normal"/>
        <w:rPr>
          <w:lang w:val="sr-RS"/>
        </w:rPr>
      </w:pPr>
      <w:r>
        <w:rPr>
          <w:lang w:val="sr-RS"/>
        </w:rPr>
        <w:t>-стамбени објекат број 1 површине 81 м2 вриједности 789,10 КМ/м2 што износи 63.917,10 КМ,</w:t>
      </w:r>
    </w:p>
    <w:p>
      <w:pPr>
        <w:pStyle w:val="Normal"/>
        <w:rPr>
          <w:lang w:val="sr-RS"/>
        </w:rPr>
      </w:pPr>
      <w:r>
        <w:rPr>
          <w:lang w:val="sr-RS"/>
        </w:rPr>
        <w:t>-остали помоћни објекти површине 36 м2 вриједности 437,00 КМ/м2 што износи 15.732, 00 КМ,</w:t>
      </w:r>
    </w:p>
    <w:p>
      <w:pPr>
        <w:pStyle w:val="Normal"/>
        <w:rPr>
          <w:lang w:val="sr-RS"/>
        </w:rPr>
      </w:pPr>
      <w:r>
        <w:rPr>
          <w:lang w:val="sr-RS"/>
        </w:rPr>
        <w:t>-двориште површине 472 м2 вриједности 49,70 КМ/м2 што износи 23.458,40 КМ.</w:t>
      </w:r>
    </w:p>
    <w:p>
      <w:pPr>
        <w:pStyle w:val="Normal"/>
        <w:rPr/>
      </w:pPr>
      <w:r>
        <w:rPr>
          <w:lang w:val="sr-RS"/>
        </w:rPr>
        <w:t>На парцели се налазе засади воћа и  украсног биља и то:</w:t>
      </w:r>
    </w:p>
    <w:p>
      <w:pPr>
        <w:pStyle w:val="Normal"/>
        <w:rPr>
          <w:lang w:val="sr-RS"/>
        </w:rPr>
      </w:pPr>
      <w:r>
        <w:rPr>
          <w:lang w:val="sr-RS"/>
        </w:rPr>
        <w:t>-1 стабло јабуке у роду вриједности 420,00 КМ,</w:t>
      </w:r>
    </w:p>
    <w:p>
      <w:pPr>
        <w:pStyle w:val="Normal"/>
        <w:rPr>
          <w:lang w:val="sr-RS"/>
        </w:rPr>
      </w:pPr>
      <w:r>
        <w:rPr>
          <w:lang w:val="sr-RS"/>
        </w:rPr>
        <w:t>-1 стабло крушке у роду вриједности 350,00 КМ,</w:t>
      </w:r>
    </w:p>
    <w:p>
      <w:pPr>
        <w:pStyle w:val="Normal"/>
        <w:rPr>
          <w:lang w:val="sr-RS"/>
        </w:rPr>
      </w:pPr>
      <w:r>
        <w:rPr>
          <w:lang w:val="sr-RS"/>
        </w:rPr>
        <w:t>-1 жбун смокве у роду вриједности 360,00 КМ,</w:t>
      </w:r>
    </w:p>
    <w:p>
      <w:pPr>
        <w:pStyle w:val="Normal"/>
        <w:rPr>
          <w:lang w:val="sr-RS"/>
        </w:rPr>
      </w:pPr>
      <w:r>
        <w:rPr>
          <w:lang w:val="sr-RS"/>
        </w:rPr>
        <w:t>- 1 чокот винове лозе у роду вриједности 360,00 КМ,</w:t>
      </w:r>
    </w:p>
    <w:p>
      <w:pPr>
        <w:pStyle w:val="Normal"/>
        <w:rPr>
          <w:lang w:val="sr-RS"/>
        </w:rPr>
      </w:pPr>
      <w:r>
        <w:rPr>
          <w:lang w:val="sr-RS"/>
        </w:rPr>
        <w:t>-1стабло јоргована вриједности 30,00 КМ,</w:t>
      </w:r>
    </w:p>
    <w:p>
      <w:pPr>
        <w:pStyle w:val="Normal"/>
        <w:rPr/>
      </w:pPr>
      <w:r>
        <w:rPr>
          <w:lang w:val="sr-RS"/>
        </w:rPr>
        <w:t>-1 стабло бора вриједности 100,00 КМ,</w:t>
      </w:r>
    </w:p>
    <w:p>
      <w:pPr>
        <w:pStyle w:val="Normal"/>
        <w:rPr/>
      </w:pPr>
      <w:r>
        <w:rPr>
          <w:lang w:val="sr-RS"/>
        </w:rPr>
        <w:t>-14 м1 живе ограде појединачне вриједности 50,00 КМ укупно 700,00 КМ, а што укупно за све засаде воћа и живу ограду износи 2.320,00 КМ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купна тржишна вриједност за објекте, земљише и засаде парцеле к.п. број 1860 к.о. Бијељина 2 износи 105.427,5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уција за учешће у поступку лицитације за к.п. број 1860 к.о. Бијељина 2 износи </w:t>
      </w:r>
      <w:r>
        <w:rPr/>
        <w:t>10.542,75 KM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b/>
          <w:lang w:val="sr-BA"/>
        </w:rPr>
        <w:t>Члан 7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>Средства од продаје непокретности описане у члану 1. Одлуке уложиће се у Мјесну заједницу „Лединци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10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Жељана Арсен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УЗ ПРИЈЕДЛОГ ОДЛУКЕ О НАЧИНУ И УСЛОВИМА ЈАВНЕ ПРОДАЈЕ НЕПОКРЕТНОСТИ ОЗНАЧЕНЕ КАО К.П. БРОЈ 1860  К.О. БИЈЕЉИНА </w:t>
      </w:r>
      <w:r>
        <w:rPr>
          <w:lang w:val="sr-RS"/>
        </w:rPr>
        <w:t>2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налази се у сљедећим законским и подзаконским прописима: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 је власник непокретности наведене у члану 1 одлуке, а коју је стекао наслеђем иза лица  које није оставило сроднике. У помоћном објекту неко вријеме је становала особа која је била корисник Центра за социјални рад Бијељина и која више не станује ту. Стамбени и помоћни објекти су у лошем стању и потребна им је озбиљна реконструкција, те узимајући у виду наведено предлаже се Скупштини Града Бијељина доношење одлук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 за 2025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/>
        <w:t xml:space="preserve">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</w:t>
      </w:r>
      <w:r>
        <w:rPr>
          <w:lang w:val="sr-RS"/>
        </w:rPr>
        <w:t>Милан Лазаревић, мастер инж.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Е КАО К.П. БРОЈ </w:t>
      </w:r>
      <w:r>
        <w:rPr>
          <w:lang w:val="sr-CS"/>
        </w:rPr>
        <w:t xml:space="preserve">1860  К.О. БИЈЕЉИНА 2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14:00Z</dcterms:created>
  <dc:creator>dduvnjak</dc:creator>
  <dc:description/>
  <dc:language>en-US</dc:language>
  <cp:lastModifiedBy>mira.ristic</cp:lastModifiedBy>
  <cp:lastPrinted>2025-02-12T14:48:00Z</cp:lastPrinted>
  <dcterms:modified xsi:type="dcterms:W3CDTF">2025-03-11T13:14:00Z</dcterms:modified>
  <cp:revision>2</cp:revision>
  <dc:subject/>
  <dc:title/>
</cp:coreProperties>
</file>