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2</w:t>
      </w:r>
      <w:r>
        <w:rPr/>
        <w:t>.</w:t>
      </w:r>
      <w:r>
        <w:rPr>
          <w:lang w:val="sr-CS"/>
        </w:rPr>
        <w:t xml:space="preserve"> тачка 13</w:t>
      </w:r>
      <w:r>
        <w:rPr/>
        <w:t>.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2</w:t>
      </w:r>
      <w:r>
        <w:rPr/>
        <w:t>.</w:t>
      </w:r>
      <w:r>
        <w:rPr>
          <w:lang w:val="sr-CS"/>
        </w:rPr>
        <w:t xml:space="preserve"> тачка 14</w:t>
      </w:r>
      <w:r>
        <w:rPr/>
        <w:t>.</w:t>
      </w:r>
      <w:r>
        <w:rPr>
          <w:lang w:val="sr-CS"/>
        </w:rPr>
        <w:t xml:space="preserve">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20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/>
        <w:t>______</w:t>
      </w:r>
      <w:r>
        <w:rPr>
          <w:lang w:val="sr-RS"/>
        </w:rPr>
        <w:t>__2025.године</w:t>
      </w:r>
      <w:r>
        <w:rPr>
          <w:lang w:val="sr-CS"/>
        </w:rPr>
        <w:t xml:space="preserve"> , доно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НЕПОКРЕТНОСТИ ОЗНАЧЕН</w:t>
      </w:r>
      <w:r>
        <w:rPr>
          <w:b/>
        </w:rPr>
        <w:t>E</w:t>
      </w:r>
      <w:r>
        <w:rPr>
          <w:b/>
          <w:lang w:val="sr-CS"/>
        </w:rPr>
        <w:t xml:space="preserve"> КАО К.П. БРОЈ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472/5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.О. ТРЊАЦ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bs-Cyrl-BA"/>
        </w:rPr>
        <w:t>Ч</w:t>
      </w:r>
      <w:r>
        <w:rPr>
          <w:b/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472/5, Грахориште њива 2. </w:t>
      </w:r>
      <w:r>
        <w:rPr>
          <w:lang w:val="sr-RS"/>
        </w:rPr>
        <w:t>к</w:t>
      </w:r>
      <w:r>
        <w:rPr>
          <w:lang w:val="sr-CS"/>
        </w:rPr>
        <w:t>ласе површине 873 м2 уписане у Лист непокретности број 333 к.о. Трњаци у коме је са правом својине уписан Град Бијељина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>Непокретност означена као к.п. број 472/5 к.о. Трњаци је у обухвату стратешког документа просторног уређења, Просторног плана Града Бијељина („Службени гласник Града Бијељина“ број 16/19) и према плану намјене дефинисана је као ванграђевинско земљиште.</w:t>
      </w:r>
      <w:r>
        <w:rPr/>
        <w:t xml:space="preserve"> </w:t>
      </w:r>
      <w:r>
        <w:rPr>
          <w:lang w:val="sr-RS"/>
        </w:rPr>
        <w:t>Н</w:t>
      </w:r>
      <w:r>
        <w:rPr/>
        <w:t>алази се у шестој стамбено</w:t>
      </w:r>
      <w:r>
        <w:rPr>
          <w:lang w:val="sr-RS"/>
        </w:rPr>
        <w:t>-</w:t>
      </w:r>
      <w:r>
        <w:rPr/>
        <w:t>пословно</w:t>
      </w:r>
      <w:r>
        <w:rPr>
          <w:lang w:val="sr-RS"/>
        </w:rPr>
        <w:t>ј</w:t>
      </w:r>
      <w:r>
        <w:rPr/>
        <w:t xml:space="preserve"> зони Гра</w:t>
      </w:r>
      <w:r>
        <w:rPr>
          <w:lang w:val="sr-RS"/>
        </w:rPr>
        <w:t>да Бијељина у оквиру које је ванстамбено –пословна подзона 1 за подручје цијеле к.о. Трњац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Парцела се налази у Трњацима, потез „Граховиште“ на 200 м од првих кућа у Трњацима, на око 75 м од старе жељезничке пруге Бијељина-Шид и има приступ на јавни пут. Парцела је равна, у облику троугла, без микродепресија и погодна за механизовану обраду. Земљиште је уведено у културу и зарасло је у високу популацију коровских биљак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лан 3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одређена је у </w:t>
      </w:r>
      <w:r>
        <w:rPr/>
        <w:t>Н</w:t>
      </w:r>
      <w:r>
        <w:rPr>
          <w:lang w:val="sr-CS"/>
        </w:rPr>
        <w:t xml:space="preserve">алазу ЈП „Дирекције за изградњу и развој града Бијељина“ д.о.о. Бијељина, број: </w:t>
      </w:r>
      <w:r>
        <w:rPr>
          <w:lang w:val="sr-Latn-RS"/>
        </w:rPr>
        <w:t>I</w:t>
      </w:r>
      <w:r>
        <w:rPr>
          <w:lang w:val="sr-CS"/>
        </w:rPr>
        <w:t>-814/2024 од 18.11.2024. године. Почетна лицитациона цијена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b/>
          <w:lang w:val="sr-RS"/>
        </w:rPr>
        <w:t xml:space="preserve">- </w:t>
      </w:r>
      <w:r>
        <w:rPr>
          <w:lang w:val="sr-RS"/>
        </w:rPr>
        <w:t>к.п. број 472/5 к.о. Трњаци површине 873 м2 износи 3,00 КМ/м2 односно 2.619,00 К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</w:t>
      </w:r>
      <w:r>
        <w:rPr>
          <w:lang w:val="sr-RS"/>
        </w:rPr>
        <w:t xml:space="preserve">, с тим што тај износ не може бити мањи од 1.000,00 КМ, </w:t>
      </w:r>
      <w:r>
        <w:rPr/>
        <w:t xml:space="preserve">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 прије почетка лицитационог поступка, а доказ о извршеној уплати доставља се Комисиј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Кауција за учешће у поступку лицитације за к.п. број 472/5 к.о. Трњаци износи 1.000,00 КМ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5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родајну цијену непокретности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6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7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 xml:space="preserve">Члан </w:t>
      </w:r>
      <w:r>
        <w:rPr>
          <w:b/>
          <w:lang w:val="sr-RS"/>
        </w:rPr>
        <w:t>8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sr-CS"/>
        </w:rPr>
        <w:t>Члан 9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</w:t>
      </w:r>
      <w:r>
        <w:rPr>
          <w:lang w:val="sr-BA"/>
        </w:rPr>
        <w:t>Жељана Арсен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>Е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УЗ ПРИЈЕДЛОГ ОДЛУКЕ О НАЧИНУ И УСЛОВИМА ЈАВНЕ ПРОДАЈЕ НЕПОКРЕТНОСТИ ОЗНАЧЕНЕ КАО К.П. БРОЈ 472/5 К.О. ТРЊА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авни основ налази се у сљедећим законским и подзаконским прописима: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 и 36/19</w:t>
      </w:r>
      <w:r>
        <w:rPr>
          <w:lang w:val="sr-CS"/>
        </w:rPr>
        <w:t xml:space="preserve">) и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ind w:firstLine="708"/>
        <w:jc w:val="both"/>
        <w:rPr>
          <w:lang w:val="sr-RS"/>
        </w:rPr>
      </w:pPr>
      <w:r>
        <w:rPr>
          <w:sz w:val="22"/>
          <w:szCs w:val="22"/>
          <w:lang w:val="sr-CS"/>
        </w:rPr>
        <w:t xml:space="preserve">Градоначелнику Града Бијељина </w:t>
      </w:r>
      <w:r>
        <w:rPr>
          <w:lang w:val="sr-CS"/>
        </w:rPr>
        <w:t>обратило се Ловачко удружење „Голуб“ Бродац, Ловачка секција Трњаци, а који акт је прослијеђен овом Одјељењу, молбом за продају дијела парцеле к.п. број 472/2 к.о. Трњаци која се не користи дужи временски период. Замолили су да се парцела испарцелише, да се Ловачком удружењу која буде неправилног облика прода како би ловци направили ловачку кућу, а остатак парцеле која остане у власништву града Бијељина који би остао правилног облика да се да Ловачком удружењу на кориштење без накнаде на дужи временски период. На остатку парцеле би како је наведено у захтјеву, посијали траву и направили парк, терен за одбојку, мали фудбал и слично. На парцели не би зидали, те би све што би се поставило на парцели било би монтажног карактера. За парцелу к.п. број 472/2 укупне површине 3369 м2 је извршена диоба, те је по захтјеву ловачког удружења формирана парцела означена  као к.п. број 472/5 површине 873 м2 и парцела к.п. број 472/2 површине 2496 м2. О нав</w:t>
      </w:r>
      <w:r>
        <w:rPr/>
        <w:t>e</w:t>
      </w:r>
      <w:r>
        <w:rPr>
          <w:lang w:val="sr-CS"/>
        </w:rPr>
        <w:t>деном затражено је и мишљење Мјесне заједнице Трњаци, а које мишљење нису доставили. Затражена процјена тржишне вриједности од ЈП „Дирекција за изградњу и развој града“ доо Бијељина. У Налазу број И-</w:t>
      </w:r>
      <w:r>
        <w:rPr/>
        <w:t>814</w:t>
      </w:r>
      <w:r>
        <w:rPr>
          <w:lang w:val="sr-CS"/>
        </w:rPr>
        <w:t xml:space="preserve">/24 </w:t>
      </w:r>
      <w:r>
        <w:rPr/>
        <w:t>од 18.11.2024. године</w:t>
      </w:r>
      <w:r>
        <w:rPr>
          <w:lang w:val="sr-CS"/>
        </w:rPr>
        <w:t xml:space="preserve"> дато је мишљење да је просјечна тржишна вриједност непокретности к.п. број 472/5 износи </w:t>
      </w:r>
      <w:r>
        <w:rPr/>
        <w:t xml:space="preserve">3,00 </w:t>
      </w:r>
      <w:r>
        <w:rPr>
          <w:lang w:val="sr-CS"/>
        </w:rPr>
        <w:t>КМ/м2</w:t>
      </w:r>
      <w:r>
        <w:rPr/>
        <w:t>, са којом се ЛУ “</w:t>
      </w:r>
      <w:r>
        <w:rPr>
          <w:lang w:val="sr-RS"/>
        </w:rPr>
        <w:t>Голуб“ Бродац сагласило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зимајући у обзир наведено, предлаже се Скупштини Града Бијељина доношење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рилогу Одлуке је копија катастарског плана.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 из Буџета Града Бијељина за 2025. годину.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lang w:val="sr-RS"/>
        </w:rPr>
        <w:t xml:space="preserve">В.Д.НАЧЕЛНИКА ОДЈЕЉЕЊ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Милан Лазаревић, мастер инж. саобраћај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НАЧИНУ И УСЛОВИМА ЈАВНЕ ПРОДАЈЕ НЕПОКРЕТНОСТИ ОЗНАЧЕНЕ КАО К.П. БРОЈ </w:t>
      </w:r>
      <w:r>
        <w:rPr>
          <w:lang w:val="sr-CS"/>
        </w:rPr>
        <w:t xml:space="preserve">472/5  К.О. ТРЊАЦИ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55640" cy="809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9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23:00Z</dcterms:created>
  <dc:creator>dduvnjak</dc:creator>
  <dc:description/>
  <dc:language>en-US</dc:language>
  <cp:lastModifiedBy>mira.ristic</cp:lastModifiedBy>
  <cp:lastPrinted>2025-01-24T13:18:00Z</cp:lastPrinted>
  <dcterms:modified xsi:type="dcterms:W3CDTF">2025-03-11T13:23:00Z</dcterms:modified>
  <cp:revision>2</cp:revision>
  <dc:subject/>
  <dc:title/>
</cp:coreProperties>
</file>