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ПРИЈЕД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основу  члана 39. став 2. тачка 10. Закона о локалној самоуправи („Службени гласник Републике Српске”, број: 97/16, 36/19 и 61/21), члана 8. став 4. Закона о порезу на непокретности („Службени гласник Републике Српске“, број: 91/15) и члана 39. став 2. тачка 11) Статута Града Бијељина („Службени гласник Града Бијељина”, број: 9/17), Скупштина Града Бијељина на својој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 сједници одржаној дана ______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тврђује се висина пореске стопе у висини од 0,20% за 202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дана доношења до 31.12.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, ____________ 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приједлог Одлуке о висини пореске стопе пореза на непокретно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I     ПРАВНИ ОСНОВ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држан ј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•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у  члану 39. став 2. тачка 10. Закона о локалној самоуправи („Службени гласник Републике Српске”, број: 97/16, 36/19 и 61/21) прописано је да Скупштина доноси одлуке о комуналним таксама и другим јавним приходима, када је овлаштена законом, док је чланом 8. став 4. Закона о порезу на непокретности („Службени гласник Републике Српске“, број: 91/15) прописано да је Скупштина града дужна донијети одлуку о висини стопе пореза на непокретност из ст.1. и 2. овог члана, на свом подручју до 31.јануара за текућу годину. Чланом 39. став 2. тачка 11) Статута Града Бијељина („Службени гласник Града Бијељина”, број: 9/17) прописано је да Скупштина Града доноси одлуке о комуналним таксама и другим јавним приходима, када је овлаштен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     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 о порезу на непокретности („Службени гласник Републике Српске“, број: 91/15), је у  члану 8. став 4. утврдио обавезу да су  Скупштине општина и градова дужне донијети одлуку о висини стопе пореза на непокретност на свом подручју до 31.јануара за текућ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II    ФИНАНСИЈСКА 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спровођење ове одлуке нису потребна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стамбено- комуналне посл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  заштиту животне сре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Calibri"/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в.д. НАЧЕЛНИКА ОДЈЕЉЕЊА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ан Лазаре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ст.инж.саобраћа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радоначелник је утврдио ПРЕДЛОГ  OДЛУКЕ  О ВИСИНИ ПОРЕСКЕ СТОПЕ ПОРЕЗА НА НЕПОКРЕТНОСТИ ЗА 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 , те га упућује Скупштини Града на претрес и усвајање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ГРАДА БИЈЕЉИНА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Љубиша Петр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14:00Z</dcterms:created>
  <dc:creator>Biljana Despotovic</dc:creator>
  <dc:description/>
  <dc:language>en-US</dc:language>
  <cp:lastModifiedBy>mira.ristic</cp:lastModifiedBy>
  <cp:lastPrinted>2025-02-13T06:30:00Z</cp:lastPrinted>
  <dcterms:modified xsi:type="dcterms:W3CDTF">2025-03-12T06:14:00Z</dcterms:modified>
  <cp:revision>2</cp:revision>
  <dc:subject/>
  <dc:title/>
</cp:coreProperties>
</file>