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став (6) а у вези са чланом 32. став (2) Закона о јавним путевима ("Службени гласник Републике Српске" број: 89/13, 83/19), члана 39. став (2) тачка 37) Закона о локалној самоуправи („Службени гласник Републике Српске“, број</w:t>
      </w:r>
      <w:r>
        <w:rPr/>
        <w:t xml:space="preserve">: </w:t>
      </w:r>
      <w:r>
        <w:rPr>
          <w:lang w:val="sr-CS"/>
        </w:rPr>
        <w:t xml:space="preserve">97/16, 36/19) и члана 39. став (2) тачка 43) Статута Града Бијељина ("Службени гласник Града Бијељина" број: 9/17), Скупштина Града Бијељина на својој 2. сједници одржаној дана __________ године, донијела је: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ОГРАМ 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>ТЕРИТОРИЈИ ГРАДА БИЈЕЉИНА ЗА 2021. ГОДИНУ</w:t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sz w:val="28"/>
          <w:lang w:val="sr-CS"/>
        </w:rPr>
        <w:tab/>
        <w:tab/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color w:val="FF0000"/>
          <w:sz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купштина Града Бијељина на својој 40. сједници одржаној дана 12. октобра 2020. године, донијела Закучак, број: 01-013-40-2/20, којим се утврђује нацрт Одлуке о буџету Града Бијељина за 2021. годину. На основу утврђеног нацрта буџета Града Бијељине за 2021. годину, за одржавања јавних саобраћајних површина - путне  мреже,  планирана  су  средства  у износу од 1.120.000,00 КМ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су планирана у оквиру потрошачке јединици 0005170 Одјељење за стамбено-комуналне послове и заштиту животне, са сљедећих буџетских позициј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412500 субаналитика 2 „Одржавање хоризонталне и вертикалне саобраћајне сигнализације, одржавање локалних и некатегорисаних путева, санација ударних рупа“ у износу од 880.000,00 КМ,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економски код број 412800 субаналитика 7 „Зимска служба“ у износу од 200.000,00КМ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кономски код број 511200 субаналитика 2 „Издаци за инвестиционо одржавање, реконструкцију и адаптацију путева“ у износу од  4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РЕДОВНО ОДРЖАВАЊЕ ................................................................................. 1.12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1. Улице у граду  …………………………………………....................................   285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aње и сл.) ...................................     25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аобраћајна сигнализација (укупно) .........................................................    140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ертикална .…………………………….…….....................      40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хоризонтална ………………………………………...........      55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вјетлосна …………………………………………............      45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асфалтни коловоз (санација ударних рупа и оштећења) ........................      8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објекти за одводњу и други путни објекти …………..............................      4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2. Локални путеви ………………………………………….................................   445.000,0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ање и сл.) ……….......................   115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објекти за одводњу, банкине и путни објекти (чишћење и ископ                                        јарака, израда пропуста, ивичњака, ригола и потпорних зидова и                                уређење банкина).........................................................................................     9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уређење путног појаса (кошење траве, уклањање шибљ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растиња и дрвећа) ........................................................................................     9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саобраћајна сигнализација и опрема (хоризонт.–40.000,00КМ; </w:t>
      </w:r>
    </w:p>
    <w:p>
      <w:pPr>
        <w:pStyle w:val="Normal"/>
        <w:ind w:left="720" w:hanging="0"/>
        <w:rPr/>
      </w:pPr>
      <w:r>
        <w:rPr>
          <w:lang w:val="sr-CS"/>
        </w:rPr>
        <w:t>вертикална сигнализација и опрема -20.000,00КМ) .........…………........    6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асфалтни коловоз (санација ударних рупа и оштећења) ... .......................   9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3. Некатегорисани путеви</w:t>
      </w:r>
      <w:r>
        <w:rPr>
          <w:lang w:val="sr-CS"/>
        </w:rPr>
        <w:t xml:space="preserve"> </w:t>
      </w:r>
      <w:r>
        <w:rPr>
          <w:b/>
          <w:lang w:val="sr-CS"/>
        </w:rPr>
        <w:t>…....................................……………………………. 19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 xml:space="preserve">       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ање и сл.) …................................. 10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(ископ канала,израда пропуста, ригола, санација банкина,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кошење траве, уклањање растиња и др) ......................................................   45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аобраћајна сигнализација (вертик. и хоризонтална) ................................   1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асфалтни коловоз (санација ударних рупа и оштећења) ….......................   35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b/>
          <w:lang w:val="sr-CS"/>
        </w:rPr>
        <w:t>4. Зимска служба …………………………………………....................................  20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РЖАВАЊЕ ГРАДСКИХ МАКАДАМСКИХ УЛИЦА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државање градских макадамских улица предвиђа се количина од око 1.600 м3 шљунка, за чију је набавку, превоз и уградњу предвиђен износ од 25.000,00 КМ. У ова средства је урачунат и рад гредера на гредерисању улица. Радови би се за улице првог реда изводили два пута у току године (прољеће и јесен), док се за улице другог и трећег реда предвиђа пошљунчавање и гредерисање само у једном циклусу. У зависности од падавина и стања улица могуће је извршити додатно гредерис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изградње и одржавања вертикалне сигнализације на градским улицама планирана су средства у износу од 40.000,00 КМ. Од планираних 40.000,00 КМ за инвестиционо одржавање, што подразумјева набавку и уградњу нових саобраћајних знакова и стубова планирана су средства у износу од 25.000,00 КМ, а за само одржавање планирана су средства у износу од 15.000,00 КМ. Само одржавање предвиђа бетонирање изваљених и оборених стубова, исправљање заокренутих саобраћајних знакова, скидање налепница, замјена оштећених стубова и друго. Издаци за инвестиционо одржавање планирани су у буџету Града Бијељина за 202</w:t>
      </w:r>
      <w:r>
        <w:rPr/>
        <w:t>1</w:t>
      </w:r>
      <w:r>
        <w:rPr>
          <w:lang w:val="sr-CS"/>
        </w:rPr>
        <w:t xml:space="preserve">. годину у оквиру потрошачке јединици 0005170 Одјељење за стамбено-комуналне послове и заштиту животне на буџетској позицији економски код број 511200 субаналитика 2 „Издаци за инвестиционо одржавање, реконструкцију и адаптацију путева“ у износу од  40.00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израду и одржавање хоризонталне саобраћајне сигнализације на градским улицама планирана су средства у износу од 55.000,00 КМ. У оквиру наведних послова планирано је извођење предметних услуга у сљедећем обиму: око </w:t>
      </w:r>
      <w:r>
        <w:rPr/>
        <w:t>3300</w:t>
      </w:r>
      <w:r>
        <w:rPr>
          <w:lang w:val="sr-CS"/>
        </w:rPr>
        <w:t xml:space="preserve"> м2 пјешачких прелаза, стоп линија, шрафура, усмјеравајућих клинова, раздјелних острва и др, затим око 3</w:t>
      </w:r>
      <w:r>
        <w:rPr/>
        <w:t>5</w:t>
      </w:r>
      <w:r>
        <w:rPr>
          <w:lang w:val="sr-CS"/>
        </w:rPr>
        <w:t>000 м1 испрекиданих и пуних линија, око 30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исписаних слова (бус, стоп, школа, таxи, </w:t>
      </w:r>
      <w:r>
        <w:rPr/>
        <w:t>паркинг</w:t>
      </w:r>
      <w:r>
        <w:rPr>
          <w:lang w:val="sr-CS"/>
        </w:rPr>
        <w:t xml:space="preserve"> и резервисано) и друго. У 2020. години је такође планирана израда дебелослојне хоризонталне сигнализације у количини од око </w:t>
      </w:r>
      <w:r>
        <w:rPr>
          <w:lang w:val="sr-Latn-RS"/>
        </w:rPr>
        <w:t>150</w:t>
      </w:r>
      <w:r>
        <w:rPr>
          <w:lang w:val="sr-CS"/>
        </w:rPr>
        <w:t xml:space="preserve"> м2 те обиљежавање стрелица и исписивање сл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одржавања свјетлосне сигнализације (одржавање семафора, поправку оштећених  семафора  у саобраћајним незгодама, замјену прегорјелих сијалица, уградњу возачких давача сигнала, уградња звучних уређаја за слијепе и слабовинде особе и др.) планирана су средства у износу од 4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ЈЕКТИ ЗА ОДВОДЊУ И ДРУГИ ПУТНИ ОБЈЕКТИ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позициј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Такође предвиђено је постављање  заштитно-одбојних ограда, израда пропуста, канала и друго. За наведене намјене планирана су средства у износу од 4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2. ЛОКАЛНИ ПУТЕВИ</w:t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Локални путеви су јавни путеви који повезују територију Града Бијељина и других општина и насељена мјеста на подручју Града Бијељина или који су од значаја за саобраћај на територији града. Одлуком о локалним путевима на подручју Града Бијељина („Службени гласник Града Бијељина“, бр. 11/13) утврђено је 55 локалних путева. Укупна дужина локалних путева на територији Града Бијељина износи 258,88 km, од чега је асфалтирано 212,06 km или 81,91%, а неасфалтирано је 46,82 km или 18,09%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ШЉУНЧАВАЊЕ И ГРЕДЕРИСАЊЕ-ОДРЖАВАЊ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Планом предвиђено је да се одређени локални путеви или дионице пошљунчавају  у два наврата у току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реализацију плана предвиђа се следећи обим и количина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4392"/>
        <w:gridCol w:w="967"/>
        <w:gridCol w:w="1612"/>
        <w:gridCol w:w="16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пу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утни пра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Асфал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мака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јчиновац - Модран – Кац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- Г.Црњелово – Суботиш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13,58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ђавица - Г. Драгаљ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.Буковица – Забрђ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ањарска Обријеж – Ченг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Л-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Бијељина-Попови (Дом културе)-Павловића пут (М 18.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лика Обарска – Градац-Ступа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0,5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Голо Брд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6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М. Обарска – Батко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</w:t>
            </w:r>
            <w:r>
              <w:rPr/>
              <w:t>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– Ковачић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Драгаљевац - Г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Дистрикт Брчко (границ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њаци – Брод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хотина – Главичиц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ирана средства за ову врсту радова износе 115.000 КМ. Радови би се изводили у два циклуса и то у прољетном периоду (април-мај) и јесењем (септембар-новембар). У цијену радова урачуната је набавка шљунка, превоз и уградња (гредерисањ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ланом је предвиђено прочишћавање постојећих и ископ нових јарака на најкритичнијим мјестима. За предметне радове планирана су средства у износу од  25.000,00 КМ, односно планиран је ископ-прочишћавање око 12.000 м1 путних јарака. </w:t>
      </w:r>
    </w:p>
    <w:p>
      <w:pPr>
        <w:pStyle w:val="Normal"/>
        <w:jc w:val="both"/>
        <w:rPr/>
      </w:pPr>
      <w:r>
        <w:rPr>
          <w:lang w:val="sr-CS"/>
        </w:rPr>
        <w:tab/>
        <w:t>Израда пропуста и чеоних зидова предвиђена је у износу од око 1</w:t>
      </w:r>
      <w:r>
        <w:rPr/>
        <w:t>0</w:t>
      </w:r>
      <w:r>
        <w:rPr>
          <w:lang w:val="sr-CS"/>
        </w:rPr>
        <w:t>.000,00 КМ или око 25 изграђених пропуста и исто толико чеоних зидова, на локалним путевима гдје постоји потреба за изградњом истих.</w:t>
      </w:r>
    </w:p>
    <w:p>
      <w:pPr>
        <w:pStyle w:val="Normal"/>
        <w:jc w:val="both"/>
        <w:rPr/>
      </w:pPr>
      <w:r>
        <w:rPr>
          <w:lang w:val="sr-CS"/>
        </w:rPr>
        <w:tab/>
        <w:t>Бетонске риголе са ивичњацима треба урадити на локалитетима у оквиру појединих локалних путева. Вриједност планираних средстава за ову врсту радова износи око 10.000,00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горе поменутих радова у оквиру наведене позиције предвиђено је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Вриједност радова за ову врсту послова износи око </w:t>
      </w:r>
      <w:r>
        <w:rPr/>
        <w:t>2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ланом одржавања предвиђено је уклањање и скидање надраслих банкина на свим локалним путевима гдје се укаже потреба, с обзиром да се у зимским условима на мјестима гдје површинска одводња не функционише ствара слој воде или леда који утиче на брже пропадање коловоза, али исто тако негативно утиче и на безбједност саобраћаја. Поред тога воду са коловоза је неопходно спровести у канал. За овај посао потребно је издвојити средства у износу од око </w:t>
      </w:r>
      <w:r>
        <w:rPr/>
        <w:t>2</w:t>
      </w:r>
      <w:r>
        <w:rPr>
          <w:lang w:val="sr-CS"/>
        </w:rPr>
        <w:t>5.000,00 КМ. У склопу уређења банкина предвиђа се и допуњавање-насипање туцаника или шљунка на исте, посебно на асфалтним дионицама са ужом ширином асфалта, од 5 м и ниже.</w:t>
        <w:tab/>
        <w:tab/>
        <w:tab/>
        <w:tab/>
        <w:tab/>
        <w:tab/>
        <w:tab/>
      </w:r>
      <w:r>
        <w:rPr>
          <w:b/>
          <w:lang w:val="sr-CS"/>
        </w:rPr>
        <w:tab/>
        <w:tab/>
      </w:r>
      <w:r>
        <w:rPr>
          <w:lang w:val="sr-CS"/>
        </w:rPr>
        <w:t xml:space="preserve">За некатегорисане путеве наведени послову у оквиру ове позиције износе  </w:t>
      </w:r>
      <w:r>
        <w:rPr/>
        <w:t>45</w:t>
      </w:r>
      <w:r>
        <w:rPr>
          <w:lang w:val="sr-CS"/>
        </w:rPr>
        <w:t>.000,00 КМ. Истом ће се финансирати најнеопходније локације за потребе израде канала на краћим путним дионицама, уређење банкина, кошење траве, израда ригола и потпорних зидова, те израда пропуста у складу са захтјевима мјесних заједница и потребама на терену, а у складу са финансиј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ЂЕЊЕ ПУТНОГ ПОЈАСА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уређења путног појаса планиран је износ од 90.000,00 КМ. Од тога, за кошење и уређење путних појаса на локалним путевима на свим асфалтним дионицама и то у два наврата (мај-јун и октобар), планиран је износ  у вриједности од 65.000,00 КМ. Количина која се коси износи око 1.630.000 м2 и врши се на око 50 локалних и на око 20 некатегорисаних путева, те на око 5 пјешачко-бициклистичких ст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зиром да је на појединим асфалтним дионицама, прије свега поред појаса шума, дошло до зарастања стабала и стварања непрегледних дионица тако што су  израсла дрвећа пречника око 10 цм и више, указала се потреба да се исте уреде односно очисте, те се за потребе ових активности издвајају средства у износу од 25.000,00 КМ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Кошење  се  обавља  и  за  потребе   уклањања  амброзије на подручју Града Бијељина са  јавних  и приватних  површинама  у количини  од  око 600.000 м2, по налогу </w:t>
      </w:r>
      <w:r>
        <w:rPr>
          <w:bCs/>
          <w:lang w:val="sr-CS"/>
        </w:rPr>
        <w:t>Одјељења за стамбено-комуналне послове и заштиту животне средине</w:t>
      </w:r>
      <w:r>
        <w:rPr>
          <w:lang w:val="sr-CS"/>
        </w:rPr>
        <w:t xml:space="preserve"> и по налогу Одјељења  за инспекције. Ова  врста  активности  посебно се дефинише Програмом комуналне потрош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И ОПРЕМА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За замјену старе и постављање нове вертикалне сигнализације на локалним путевима планиран су средства у износ од 20.000,00 КМ, с тим што је дио средстава планиран са буџетске позиције економски код 412500 субаналитика 2 „Одржавање хоризонталне и вертикалне саобраћајне сигнализације, одржавање локалних и некатегорисаних путева, санација ударних рупа“ а дио средства са буџетске позиције економски код 511200 субаналитика 2 „Издаци за инвестиционо одржавање, реконструкцију и адаптацију путева“. 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>За израду хоризонталне сигнализације  планиран су средства у износ од 40.000,00 КМ. Количине које се изводе су следеће: око 800 м2 пјешачких прелаза, стоп линија, шрафура, усмјеравајућих клинова, раздјелних острва и др, затим око 123.000 м1 испрекиданих и пуних линија, око 3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исаних слова (бус, стоп, школа, таxи, п и 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е путеве за потребе вертикалне и хоризонталне сигнализације планирају се средства у износу од 10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саобраћајне сигнализације потребно је на одређеним локацијама уградити  саобраћајну опрему у виду катадиоптера, смјероказних стубића и др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ко би се обезбиједио сигуран и ефикасан систем и мрежа локални, некатегорисаних путева и градских улица на територији Града Бијељина који задовољавају потребе свих грађана и корисника путева, те да се омогући, на одржив начин, сигурно и ефикасно кретање људи и роба, развојем, поправљањем и одржавањем путне мреже са свим њеним компонентама неопходно је континуирано радити на санацију ударних рупа и оштећења на коловозу. На основу стања асфалтног коловоза градских улица, локалних и некатегорисаних путева, те предвиђених средстава буџетом Града Бијељина за 2021. годину, за наведене намјене планирана је количина од око 1250 тона АБ - асфалт бетона, што износи око 205.000,00 КМ. Динамиком је предвиђено да се предметни радови обављају два пута годишње (прољеће - јесен). Поред тога радови ће се изводити и ван планиране динамике у случају кад се укаже неопходна потреба за хитним интервенцијом на појединим локацијама. 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Градске улице  …………………………………………..    80.000,00 КМ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окалне путеве ………………………………………….    90.000,00 КМ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екатегорисане путеве …………………………………    35.000,00 КМ</w:t>
      </w:r>
    </w:p>
    <w:p>
      <w:pPr>
        <w:pStyle w:val="Normal"/>
        <w:jc w:val="both"/>
        <w:rPr>
          <w:color w:val="4F81BD"/>
          <w:lang w:val="sr-CS"/>
        </w:rPr>
      </w:pPr>
      <w:r>
        <w:rPr>
          <w:color w:val="4F81BD"/>
          <w:lang w:val="sr-CS"/>
        </w:rPr>
      </w:r>
    </w:p>
    <w:p>
      <w:pPr>
        <w:pStyle w:val="Normal"/>
        <w:jc w:val="both"/>
        <w:rPr>
          <w:color w:val="4F81BD"/>
          <w:lang w:val="sr-CS"/>
        </w:rPr>
      </w:pPr>
      <w:r>
        <w:rPr>
          <w:color w:val="4F81BD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Oдржавање некатегорисане путне мреже      </w:t>
      </w:r>
    </w:p>
    <w:p>
      <w:pPr>
        <w:pStyle w:val="Normal"/>
        <w:ind w:firstLine="72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жавање некатегорисане путне мреже предвиђено је у сличним количинама и обиму, у односу на прошлу годину, у свих 55 сеоским мјесних заједница на подручју Града Бијељина. </w:t>
      </w:r>
    </w:p>
    <w:p>
      <w:pPr>
        <w:pStyle w:val="Normal"/>
        <w:jc w:val="both"/>
        <w:rPr/>
      </w:pPr>
      <w:r>
        <w:rPr>
          <w:lang w:val="sr-CS"/>
        </w:rPr>
        <w:tab/>
        <w:t>И ове године предвиђен је извоз шљунка на путеве и гредерисање само изразито оштећених дионица путева. Узимајући у обзир дужину некатегорисане путне мреже планирана средства  нису довољна за потребе и захтјеве мјесних заједница, али ће се сви они локалитети који су нарочито оштећени као и готово непроходне дионице санирати. Наиме у току године се готово увијек појаве локалитети који се морају санирати, приликом чега се овом органу јавља или саобраћајна полиција тј. ЦЈБ Бијељина, или Комунална полиција као и саобраћајна инспекција која наложи мјеру санације одређене путне дионице, а у циљу заштите људских живота и материјалних добара. У таквим случајевима Одјељење је у обавези да  поступи по таквом налогу односно рјешењу, те аналогно томе да и обезбиједи одређена финансијск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жавање ове врсте путева вршиће се континуирано у току цијеле године, а након избора извођача са санацијом истих може се почети од јуна мјесеца.  Планирана средства за ову врсту радова износе 100.000,00 КМ, а орјентациона количина која би се извезла на ову категорију путева износи око 6.500 м³.</w:t>
      </w:r>
    </w:p>
    <w:p>
      <w:pPr>
        <w:pStyle w:val="Normal"/>
        <w:jc w:val="both"/>
        <w:rPr/>
      </w:pPr>
      <w:r>
        <w:rPr>
          <w:lang w:val="sr-CS"/>
        </w:rPr>
        <w:tab/>
        <w:t>Што се тиче осталих активности који ће се изводити на некатегорисној путној мрежи за одржавање исте планирана су средства у износу од 90.000,00 КМ, а у складу са следећом расподјелом.</w:t>
        <w:tab/>
        <w:t xml:space="preserve">         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(ископ канала,</w:t>
      </w:r>
      <w:r>
        <w:rPr/>
        <w:t xml:space="preserve"> </w:t>
      </w:r>
      <w:r>
        <w:rPr>
          <w:lang w:val="sr-CS"/>
        </w:rPr>
        <w:t xml:space="preserve">израда пропуста,  ригола, санација банкина,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кошење траве, уклањање растиња и др) ......................................................   45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аобраћајна сигнализација (вертик. и хоризонтална)   2 x 5000 = .............  1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асфалтни коловоз (санација ударних рупа и оштећења) …........................  35.000,00 КМ</w:t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4. ЗИМСКА СЛУЖБА   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мјере и радње потребне за обезбјеђење проходности путева и безбједно одвијање саобраћаја у зимским условима. Зимски услови наступају када је онемогућено нормално одвијање саобраћаја у случају сњежних падавина, завeјавања путева усљед дејства вјетра и поледице на коловозу усљед ниске температуре или ледене кише. Зимски период одржавања путева обухвата период од 15.11.2019. године а траје до 15.04.2020. године, тај 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предложеног буџета Града Бијељина за 2021. годину у оквиру потрошачке јединици 0005170 Одјељење за стамбено комуналне послове и заштиту животне на буџетској позицији економски код број 412800 субаналитика 7 „Зимска служба“ за потребе зимске службе планирна су средства у износу од 200.000,00 КМ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Вриједност радова искључиво зависи од количине падавина, тако да је могуће да се средства никако не потроше, али и да се морају обезбиједити значајна додатна средства не би ли се квалитетно вршило одржавање путева и улица у зимском период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жавање путне мреже у зимском периоду обавља се у складу са Програмом рада зимске службе за период 2020-2021 године, који је закључком број: 013-38-2/20, усвојила Скупштини Града Бијељина на 38. сједници одржаној 29. јула 2020. године. Програмом рада зимске службе за период 2020-2021 година предвиђено је да се послови зимске службе обављају на свим локалним  путевима у дужини од око 259 км, затим на око 92 км некатегорисаних путева, те на градским улицама Бијељине коју чини 225 улица укупне дужине око 175 км, и мјесне заједнице Јања са дужином улица око 2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са око десетак улица, што укупно износи око 546 км путне мреже која се одржава у зимском периоду.</w:t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дана усвајања до 31.12.2021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   </w:t>
      </w:r>
      <w:r>
        <w:rPr>
          <w:b/>
          <w:bCs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Број:</w:t>
        <w:tab/>
        <w:tab/>
        <w:tab/>
        <w:tab/>
        <w:tab/>
        <w:tab/>
        <w:t xml:space="preserve">  </w:t>
        <w:tab/>
        <w:tab/>
        <w:t>П Р Е Д С Ј Е Д Н И К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 и ј е љ и н а,</w:t>
        <w:tab/>
        <w:tab/>
        <w:tab/>
        <w:tab/>
        <w:t xml:space="preserve">              СКУПШТИНЕ ГРАД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Датум:</w:t>
      </w:r>
      <w:r>
        <w:rPr>
          <w:bCs/>
        </w:rPr>
        <w:tab/>
        <w:tab/>
        <w:tab/>
        <w:tab/>
      </w:r>
      <w:r>
        <w:rPr>
          <w:bCs/>
          <w:lang w:val="sr-CS"/>
        </w:rPr>
        <w:tab/>
        <w:tab/>
        <w:tab/>
        <w:t xml:space="preserve">            Александар Ђурђевић, с.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З ПРОГРАМ 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>ТЕРИТОРИЈИ ГРАДА БИЈЕЉИНА ЗА 2021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ЗА ДОНОШЕЊЕ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Програма одржавања јавних саобраћајних површина на територији Града Бијељина за 2021. годину садржан је у:</w:t>
      </w:r>
    </w:p>
    <w:p>
      <w:pPr>
        <w:pStyle w:val="Normal"/>
        <w:jc w:val="both"/>
        <w:rPr/>
      </w:pPr>
      <w:r>
        <w:rPr>
          <w:lang w:val="sr-CS"/>
        </w:rPr>
        <w:t>- члану 16. став (6) а у вези са чланом 32. став (2) Закона о јавним путевима ("Службени гласник Републике Српске" број: 89/13, 83/19). Чланом 16. став (6) Закона о јавним путевима  прописнао је „Јединица локалне самоуправе дужна је да донесе посебан акт о управљању, грађењу, реконструкцији, одржавању и заштити локалних путева, улица у насељу и путних објеката на њима“. Чланом 32. став (2) Закона о јавним путевима прописано је „Надлежни орган јединице локалне самоуправе доноси акт којим се прописују послови редовног и ванредног одржавања, рехабилитације и заштите локалних путева и улица у насељу, обим појединих радова и рокови извођења тих радова, подаци о којима се води евиденција и начин</w:t>
      </w:r>
    </w:p>
    <w:p>
      <w:pPr>
        <w:pStyle w:val="Normal"/>
        <w:jc w:val="both"/>
        <w:rPr/>
      </w:pPr>
      <w:r>
        <w:rPr>
          <w:lang w:val="sr-CS"/>
        </w:rPr>
        <w:t>вођења тих података.“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ОГ ЗА ДОНОШЕЊЕ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ни разлог за доношење Програма одржавања јавних саобраћајних површина на територији Града Бијељина за 2021. годину садржани је у члану 16. став (6) Закона о јавним путевима ("Службени гласник Републике Српске", број: 89/13, 83/1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иједлогом буџета Града Бијељине за 2021. годину за реализацију Програма одржавања јавних саобраћајних површина на територији Града Бијељина за 2021. годину, у оквиру потрошачке јединици 0005170 Одјељење за стамбено-комуналне послове и заштиту животне средине, планирана су средства у износу од  1.120.000,00 КМ. </w:t>
      </w:r>
    </w:p>
    <w:p>
      <w:pPr>
        <w:pStyle w:val="Normal"/>
        <w:jc w:val="both"/>
        <w:rPr/>
      </w:pPr>
      <w:r>
        <w:rPr>
          <w:lang w:val="sr-CS"/>
        </w:rPr>
        <w:t>Средства су планирана са сљедећих буџетских позициј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412500 субаналитика 2 „Одржавање хоризонталне и вертикалне саобраћајне сигнализације, одржавање локалних и некатегорисаних путева, санација ударних рупа“ у износу од 880.000,00 КМ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економски код број 412800 субаналитика 7 „Зимска служба“ у износу од 200.000,00КМ 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економски код број 511200 субаналитика 2 „Издаци за инвестиционо одржавање, реконструкцију и адаптацију путева“ у износу од  40.000,00 КМ.</w:t>
      </w:r>
    </w:p>
    <w:p>
      <w:pPr>
        <w:pStyle w:val="Normal"/>
        <w:ind w:left="432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дјељење за стамбено-комуналне послове и заштиту животне средине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Градоначелник </w:t>
      </w:r>
      <w:r>
        <w:rPr>
          <w:b/>
        </w:rPr>
        <w:t>Г</w:t>
      </w:r>
      <w:r>
        <w:rPr>
          <w:b/>
          <w:lang w:val="sr-CS"/>
        </w:rPr>
        <w:t>рада Бијељина разматрао је ПРОГРАМ ОДРЖАВАЊА ЈАВНИХ САОБРАЋАЈНИХ ПОВРШИНА НА ТЕРИТОРИЈИ ГРАДА БИЈЕЉИНА ЗА 2021. ГОДИНУ, те га прослеђује Скупштини Града Бијељина на разматрање и усвајање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</w:t>
      </w:r>
      <w:r>
        <w:rPr>
          <w:b/>
          <w:lang w:val="sr-CS"/>
        </w:rPr>
        <w:t>ГРАДОНАЧЕЛНИК ГРАДА БИЈЕЉИНА</w:t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27:00Z</dcterms:created>
  <dc:creator>X</dc:creator>
  <dc:description/>
  <cp:keywords/>
  <dc:language>en-US</dc:language>
  <cp:lastModifiedBy>sjovovic</cp:lastModifiedBy>
  <cp:lastPrinted>2021-02-12T14:11:00Z</cp:lastPrinted>
  <dcterms:modified xsi:type="dcterms:W3CDTF">2021-02-12T13:32:00Z</dcterms:modified>
  <cp:revision>60</cp:revision>
  <dc:subject/>
  <dc:title>ПРОГРАМ ОДРЖАВАЊА И МОДЕРНИЗАЦИЈЕ ЛОКАЛНИХ И НЕКАТЕГОРИСАНИХ ПУТЕВА И ГРАДСКИХ УЛИЦА НА</dc:title>
</cp:coreProperties>
</file>