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ИЗВЈЕШТАЈ О ВАНПАРНИЧНИ М ПРЕДМЕТИМА </w:t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lang w:val="sr-CS"/>
        </w:rPr>
        <w:t>ЗА 201</w:t>
      </w:r>
      <w:r>
        <w:rPr>
          <w:b/>
        </w:rPr>
        <w:t>8</w:t>
      </w:r>
      <w:r>
        <w:rPr>
          <w:b/>
          <w:lang w:val="sr-CS"/>
        </w:rPr>
        <w:t>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 xml:space="preserve">Списак број </w:t>
      </w:r>
      <w:r>
        <w:rPr>
          <w:b/>
          <w:bCs/>
          <w:lang w:val="sr-Latn-CS"/>
        </w:rPr>
        <w:t>2</w:t>
      </w:r>
      <w:r>
        <w:rPr>
          <w:lang w:val="sr-CS"/>
        </w:rPr>
        <w:t>)</w:t>
      </w:r>
    </w:p>
    <w:p>
      <w:pPr>
        <w:pStyle w:val="Normal"/>
        <w:ind w:left="-840" w:hanging="0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796"/>
        <w:gridCol w:w="2104"/>
        <w:gridCol w:w="1989"/>
        <w:gridCol w:w="1716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ед. број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ПРЕДЛАГАЧ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ОТИВНИК 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ТАЊЕ ПРЕДМЕТА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миновић Шефк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CS"/>
              </w:rPr>
              <w:t xml:space="preserve">Град Бијељина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в</w:t>
            </w:r>
            <w:r>
              <w:rPr>
                <w:b/>
              </w:rPr>
              <w:t>-</w:t>
            </w:r>
            <w:r>
              <w:rPr>
                <w:b/>
                <w:lang w:val="sr-CS"/>
              </w:rPr>
              <w:t xml:space="preserve">7/15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1.681,00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Панџић Мехмедалиј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22/14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имовин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1.575,00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Перковић Милорад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7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54.264,00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токановић Јеврем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12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21.000,00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токановић Драга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1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  <w:t>10.000,00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стафић Јусо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14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утврђивања накнаде- гробљ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кић Гора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6/17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Влачић Боса из Бијељи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в – 2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откупа стана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476,00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Терзић Хусо 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sr-CS"/>
              </w:rPr>
              <w:t>Рв</w:t>
            </w:r>
            <w:r>
              <w:rPr>
                <w:b/>
              </w:rPr>
              <w:t>-</w:t>
            </w:r>
            <w:r>
              <w:rPr>
                <w:b/>
                <w:lang w:val="sr-CS"/>
              </w:rPr>
              <w:t xml:space="preserve">8/18          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032,00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мила Антић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6.089,95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  <w:r>
              <w:rPr>
                <w:lang w:val="sr-CS"/>
              </w:rPr>
              <w:t>у раду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Мухић Сабахудин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1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дуга 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717,75 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Стојановић Миливој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24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.285</w:t>
            </w:r>
            <w:r>
              <w:rPr>
                <w:lang w:val="sr-Latn-CS"/>
              </w:rPr>
              <w:t>,00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Гордана Вуловићиз Бијељи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6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.128</w:t>
            </w:r>
            <w:r>
              <w:rPr>
                <w:lang w:val="sr-Latn-CS"/>
              </w:rPr>
              <w:t>,00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Бартош Јосип из Бијељи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-30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,некретнине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.520,00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Живојин Перковић из Бијељин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5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роприсане 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5,00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Мићо Мићић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4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6.244,48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евечиновић Рабија и др. из Тузл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32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059,00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Бојанић Радивоје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7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.194,40</w:t>
            </w:r>
            <w:r>
              <w:rPr>
                <w:lang w:val="sr-Latn-CS"/>
              </w:rPr>
              <w:t xml:space="preserve"> KM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Кнежевић Станко 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19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.723,68 КМ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Хаџихајдић Мехмедалија из Бијељине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3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Ради накнаде за експ.некретнине </w:t>
            </w:r>
          </w:p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азић Драго из Јоховц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РС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7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Ради накнаде за експ.некретнине- гасовод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.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ердаревић Асим из Сарајев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в – 28/1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CS"/>
              </w:rPr>
            </w:pPr>
            <w:r>
              <w:rPr>
                <w:lang w:val="sr-CS"/>
              </w:rPr>
              <w:t>Ради исправке уписа у МК рођених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 раду</w:t>
            </w:r>
          </w:p>
        </w:tc>
      </w:tr>
    </w:tbl>
    <w:p>
      <w:pPr>
        <w:pStyle w:val="Normal"/>
        <w:ind w:left="-840" w:hanging="0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Закључно са редним бројем 22 (двадесетдва).</w:t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9T05:04:00Z</dcterms:created>
  <dc:creator>a</dc:creator>
  <dc:description/>
  <cp:keywords/>
  <dc:language>en-US</dc:language>
  <cp:lastModifiedBy>smladenka</cp:lastModifiedBy>
  <cp:lastPrinted>2019-06-20T13:06:00Z</cp:lastPrinted>
  <dcterms:modified xsi:type="dcterms:W3CDTF">2019-06-20T11:07:00Z</dcterms:modified>
  <cp:revision>5</cp:revision>
  <dc:subject/>
  <dc:title>ВАНПАРНИЧНИ ПОСТУПАК</dc:title>
</cp:coreProperties>
</file>