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2. тачка 5) Закона о локалној самоуправи („Службени гласник Републике Српске“, број: 97/16 и 36/19)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Бијељина на сједници одржаној дана __________ 2019. године донијела ј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 Р О Г Р А 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УПЛАЋЕНИХ ПО ОСНОВУ НАКНАДА ЗА КОРИШЋЕЊЕ ПРИРОДНИХ РЕСУРСА У СВРХУ ПРОИЗВОДЊЕ ЕЛЕКТРИЧНЕ ЕНЕРГИЈЕ ЗА 2019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Ов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и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рогра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е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тврђује начин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коришћењ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за 2019.годину и утврђују намјене у које ће се средства усмјеравати и троши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2/14), привредна друштва која производе електричну енергију плаћају накнаду за коришћење природних ресурса у Фонд солидарности за обнову Републике Српске и у буџете јединица локалне самоуправе у сразмјери 50 : 50. Законом о измјенама Закона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5/16), цјелокупна средства плаћају се у буџете јединица локалне самоуправ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ЕДП „Електро-Бијељина“ а.д. Бијељина, извршила је уплату намјенских средстава дана 19.06.2019. године на рачун јавних прихода Града Бијељина у износу од 42.311,85 КМ за период 01.04.2015. године до 30.04.2016. годи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упањем на снагу Закона о престанку важења Закона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17/18) и Закона о измјенама и допунама Закона о концесијама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 16/18), поменуте накнаде плаћају се јединицама локалне самоуправе гдје се налазе објекти за производњу електричне енергиј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 обзиром да су намјенска средства за поменути период уплаћ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рачун јавних прихода Града Бијељина дана 19.06.2019. године, Програм коришћења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односи се на 2019. годину.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II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У складу са Законом, средства прикупљена по основу 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користе се з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 и санацију примарних инфраструктурних објеката (водовод, канализација, топловод, локални путеви и друго) који су у функцији привредног развоја и запошљавања, у проценту од најмање 30% од укупних средстава која се уплате по овом основу 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градњу нових привредних капацитета или проширење постојећих, укључујући и стимулативно кредитирање, као и друге намјене утврђене Програмом коришћења средстава уплаћених по основу накнада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Расположива средства:</w:t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ab/>
        <w:t>У 2019. години расположива 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износе 42.311,85 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IV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План утрошка:</w:t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ab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, користиће 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реализацију сљедећих 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активности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551"/>
        <w:gridCol w:w="30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Р. б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Пројекат / активно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Износ финансијских средстава у К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Надлежно одјељење за реализациј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градња и санација примарних инфраструктурних објеката (водовод, канализација, топловод, локални путеви и друго) који су у функцији привредног развоја и запошљава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18.0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Одјељење за стамбено – комуналне послове и заштиту животне сред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Подстицај за унапређење пословног амбијента малим и средњим предузећима која обављају производне и услужне дјелатности из области електро – инсталацијског с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12.0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Одјељење за привре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Подстицај малим и средњим предузећима за повећање продуктивности и конкурентности производних капацит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12.311,8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sr-CS"/>
              </w:rPr>
              <w:t>Одјељење за привреду</w:t>
            </w:r>
          </w:p>
        </w:tc>
      </w:tr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  <w:t>УКУПНО: 42.311,8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  <w:t>V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редства додијељена Одјељењу за стамбено – комуналне послове и заштиту животне средине ће се распоређивати на основу одредби Закона о јавним набавка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додијељена Одјељењу за привреду ће се распоређивати на основу Правилника о начину утрошка средстава 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за 2019. годину, који ће се донијети након ступања на снагу овог Програма, а који доноси Градоначелник Града Бијељи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авилником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ују критеријуми, начин и поступак расподјеле средстава. Правилником ће се предвидјети могућност реалокације финансијских средстава са одређених позиција на другу позицију уколико се за тим укаже потреб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 ће бити објављен у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„Службеном гласнику Града Бијељина“, као и на званичној интернет страници Града Бијељи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Извјештај о реализацији овог Програма, ресорна одјељења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sr-CS"/>
        </w:rPr>
        <w:t>доставиће на крају године Скупштини Града Бијељина на разматрање и усвајање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sr-Latn-CS"/>
        </w:rPr>
        <w:t>VII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Контролу коришћења средстава у складу са Програмом, врши Министарство финансија, а на основу члана 11. тачка (2) Закона </w:t>
      </w:r>
      <w:r>
        <w:rPr>
          <w:rFonts w:cs="Times New Roman" w:ascii="Times New Roman" w:hAnsi="Times New Roman"/>
          <w:sz w:val="24"/>
          <w:szCs w:val="24"/>
          <w:lang w:val="sr-CS"/>
        </w:rPr>
        <w:t>о накнадама за коришћење природних ресурса у сврху производње електричне енергиј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VIII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t>Број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_____________ 201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Славиша Марко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О б р а з л о ж е њ е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 xml:space="preserve">уз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 xml:space="preserve">Програм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коришћењ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>а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 средстава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кнада за коришћење природних ресурса уа сврху производње електричне енергије за 2019.годину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Правни основ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авни основ за доношење Програма садржан је у одредбама </w:t>
      </w:r>
      <w:r>
        <w:rPr>
          <w:rFonts w:cs="Times New Roman" w:ascii="Times New Roman" w:hAnsi="Times New Roman"/>
          <w:sz w:val="24"/>
          <w:szCs w:val="24"/>
        </w:rPr>
        <w:t>члана 3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2. тачка 5) Закона о локалној самоуправи („Службени гласник Републике Српске“, број: 97/16 и 36/19)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 xml:space="preserve">Разлози за доношење 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азлози за доношење Програма везани су з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ћење средств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складу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. и 11. Закона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2/14, 15/1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2/14), привредна друштва која производе електричну енергију плаћају накнаду за коришћење природних ресурса у Фонд солидарности за обнову Републике Српске и у буџете јединица локалне самоуправе у сразмјери 50 : 50. Законом о измјенама Закона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5/16), цјелокупна средства плаћају се у буџете јединица локалне самоупра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ЕДП „Електро-Бијељина“ а.д. Бијељина, извршила је уплату намјенских средстава дана 19.06.2019. године на рачун јавних прихода Града Бијељина у износу од 42.311,85 КМ за период 01.04.2015. године до 30.04.2016. годин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упањем на снагу Закона о престанку важења Закона о накнадама за коришћење природних ресурса у сврху производње електричне енергије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17/18) и Закона о измјенама и допунама Закона о концесијама </w:t>
      </w:r>
      <w:r>
        <w:rPr>
          <w:rFonts w:cs="Times New Roman" w:ascii="Times New Roman" w:hAnsi="Times New Roman"/>
          <w:sz w:val="24"/>
          <w:szCs w:val="24"/>
        </w:rPr>
        <w:t>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 16/18), поменуте накнаде плаћају се јединицама локалне самоуправе гдје се налазе објекти за производњу електричне енергије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 обзиром да су намјенска средства за поменути период уплаћ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рачун јавних прихода Града Бијељина дана 19.06.2019. године, Програм коришћења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коришћење природних ресурса у сврху производње електричне енергије односи се на 2019. годину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Финансијска средства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За реализацију овог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безбијеђен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су финансијска средств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на рачуну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х прихода Града Бијељина у износу од 42.311,85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  <w:t>Број: 02/1-3-1-238/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9</w:t>
            </w:r>
          </w:p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 xml:space="preserve">Датум: 11. септембар </w:t>
            </w:r>
            <w:r>
              <w:rPr>
                <w:lang w:val="sr-Latn-CS"/>
              </w:rPr>
              <w:t>201</w:t>
            </w:r>
            <w:r>
              <w:rPr>
                <w:lang w:val="sr-CS"/>
              </w:rPr>
              <w:t>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</w:t>
            </w:r>
            <w:r>
              <w:rPr>
                <w:lang w:val="sr-CS"/>
              </w:rPr>
              <w:t>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/>
              <w:t>ОДЈЕЉЕЊЕ ЗА ПРИВРЕДУ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НАЧЕЛНИК ОДЈЕЉЕЊА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Дејан Савић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  <w:t>Број: 02/3-37-1-1393/19</w:t>
            </w:r>
          </w:p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>Датум: 11. септембар 201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/>
              <w:t xml:space="preserve">ОДЈЕЉЕЊЕ ЗА </w:t>
            </w:r>
            <w:r>
              <w:rPr>
                <w:lang w:val="sr-CS"/>
              </w:rPr>
              <w:t>СТАМБЕНО-КОМУНАЛНЕ ПОСЛОВЕ И ЗАШТИТУ ЖИВОТНЕ СРЕДИНЕ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/>
              <w:t>НАЧЕЛНИК ОДЈЕЉЕЊА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раг Петричевић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оначелник Града Бијељине утврдио је ПРЕДЛОГ ПРОГРАМА КОРИШЋЕЊА СРЕДСТАВА УПЛАЋЕНИХ ПО ОСНОВУ НАКНАДА ЗА КОРИШЋЕЊЕ ПРИРОДНИХ РЕСУРСА У СВРХУ ПРОИЗВОДЊЕ ЕЛЕКТРИЧНЕ ЕНЕРГИЈЕ ЗА 2019. ГОДИНУ,  те га прослеђује  Скупштини Града Бијељина на разматрање и усваја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АДА БИЈЕЉИН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Spacing"/>
        <w:rPr>
          <w:rFonts w:ascii="Times New Roman" w:hAnsi="Times New Roman" w:eastAsia="Lucida Sans Unicode" w:cs="Times New Roman"/>
          <w:kern w:val="2"/>
          <w:sz w:val="24"/>
          <w:szCs w:val="24"/>
          <w:lang w:val="sr-B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53:00Z</dcterms:created>
  <dc:creator>Korisnik</dc:creator>
  <dc:description/>
  <cp:keywords/>
  <dc:language>en-US</dc:language>
  <cp:lastModifiedBy>tvujic</cp:lastModifiedBy>
  <cp:lastPrinted>2019-09-16T07:47:00Z</cp:lastPrinted>
  <dcterms:modified xsi:type="dcterms:W3CDTF">2019-09-16T08:40:00Z</dcterms:modified>
  <cp:revision>29</cp:revision>
  <dc:subject/>
  <dc:title/>
</cp:coreProperties>
</file>