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A6A6A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A6A6A6"/>
          <w:sz w:val="24"/>
          <w:szCs w:val="24"/>
          <w:lang w:val="sr-RS"/>
        </w:rPr>
        <w:t>П Р И Ј Е Д Л О Г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A6A6A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A6A6A6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39. став 2. тачка 13. Закона о локалној самоуправи </w:t>
      </w:r>
      <w:r>
        <w:rPr>
          <w:color w:val="000000"/>
          <w:sz w:val="24"/>
          <w:szCs w:val="24"/>
          <w:lang w:val="sr-RS"/>
        </w:rPr>
        <w:t>(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Службени гласник Републике Српск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, број: 97/16), члана 21. став 1. Одлуке о гробљима и погребној дјелатности на подручју града Бијељина </w:t>
      </w:r>
      <w:r>
        <w:rPr>
          <w:color w:val="000000"/>
          <w:sz w:val="24"/>
          <w:szCs w:val="24"/>
          <w:lang w:val="sr-RS"/>
        </w:rPr>
        <w:t>(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Службени гласник Гра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Бијељ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, број 11/15), члана 39. став 2. тачка 14. Статута Града Бијељ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Службени гласник Гра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Бијељ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, број 9/17) и члана 6. став 2. Одлуке о оснивању Јавног комуналног преузећ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д.о.о. Бијељина </w:t>
      </w:r>
      <w:r>
        <w:rPr>
          <w:color w:val="000000"/>
          <w:sz w:val="24"/>
          <w:szCs w:val="24"/>
          <w:lang w:val="sr-RS"/>
        </w:rPr>
        <w:t>(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Службени гласник Град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Бијељ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, број 19/14), Скупштина Града Бијељина на __. сједници одржаној да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_____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2019. године, д о н о с 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 Д Л У К 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 ДАВАЊУ ЈКП „ГРАДСКО ГРОБЉЕ“ ДОО БИЈЕЉИНА НА УПРАВЉАЊЕ, КОРИШТЕЊЕ И ОДРЖАВАЊЕ ЗЕМЉИШТА ОЗНАЧЕНОГ КАО К.П. 784/2, К.О. ПОПОВИ ВЛАСНИШТВО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Члан 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Јавном комуналном предузећ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д.о.о. Бијељина, чији је оснивач Град Бијељина, даје се на управљање, коришћење и одржавање земљиште у власништву Града Бијељина означено као к.п. 784/2  њива 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класе површине 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01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уписано у Лист непокретности број 1410/1, к.о. Попови и ЗК уложак број 15, к.о. Попови, у којем је Општина Бијељина уписана као корисник и власник са дијелом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1/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Парцела у нарави представља гробљ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sr-RS"/>
        </w:rPr>
        <w:t>Члан 2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Земљиште из члана 1. ове одлуке даје се на управљање, коришћење и одржавање ради обављања погребне и других дјелатности утврђених Законом о комуналној дјелатности, Одлуком о гробљима и погребној дјелатности на подручју града Бијељина и Одлуком о оснивању ЈКП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д.о.о. Бије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љина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Поред наведених прописа из става 1. овог члана, обављање погребне дјелатности на овом гробљу обављаће се у складу са Планом унапређења и уређења Новог гробља Попови кога је донијело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ЈКП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д.о.о. Бијељина под бројем 2-1-609/19 дана 20.05.2019. године, на који је сагласност дао Савјет мјесне заједнице Село Попови дана 20.02.2019. године и Планом парцелације гробље МЗ Попови израђеног од стране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Latn-BA"/>
        </w:rPr>
        <w:t>„3D PUTNIK“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 Бијељина, ул. Рачанска број 1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План унапређења и сређивања Новог гробља Попови је саставни дио ов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длу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sr-RS"/>
        </w:rPr>
        <w:t>Члан 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ЈКП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д.о.о. Бијељина је дужно да Скупштини Града Бијељина најмање једном годишње подноси Извјештај о управљању, коришћењу и одржавању гробља из члана 1. ове Одлу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На некретнинама из члана 1. ове Одлуке, које се дају на управљање, коришћење и одржавање, вршиће се упис права коришћења у јавним евиденцијама непокретности у корист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ЈКП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д.о.о. Бијељин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Члан 5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ва Одлука ступа на снагу осмог дана од дана објављивања у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Службеном гласнику Града Бијељ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RS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bidi="zxx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val="sr-CS" w:bidi="zxx"/>
        </w:rPr>
        <w:t xml:space="preserve">СКУПШТИНА </w:t>
      </w:r>
      <w:r>
        <w:rPr>
          <w:rFonts w:cs="Times New Roman" w:ascii="Times New Roman" w:hAnsi="Times New Roman"/>
          <w:lang w:val="sr-BA" w:bidi="zxx"/>
        </w:rPr>
        <w:t xml:space="preserve">ГРАДА </w:t>
      </w:r>
      <w:r>
        <w:rPr>
          <w:rFonts w:cs="Times New Roman" w:ascii="Times New Roman" w:hAnsi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CS" w:bidi="zxx"/>
        </w:rPr>
      </w:pPr>
      <w:r>
        <w:rPr>
          <w:rFonts w:cs="Times New Roman" w:ascii="Times New Roman" w:hAnsi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sr-CS" w:bidi="zxx"/>
        </w:rPr>
        <w:t>Број:</w:t>
      </w:r>
      <w:r>
        <w:rPr>
          <w:rFonts w:cs="Times New Roman" w:ascii="Times New Roman" w:hAnsi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                 </w:t>
      </w:r>
      <w:r>
        <w:rPr>
          <w:rFonts w:cs="Times New Roman" w:ascii="Times New Roman" w:hAnsi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sr-CS" w:bidi="zxx"/>
        </w:rPr>
        <w:t>Бијељина</w:t>
      </w:r>
      <w:r>
        <w:rPr>
          <w:rFonts w:cs="Times New Roman" w:ascii="Times New Roman" w:hAnsi="Times New Roman"/>
          <w:lang w:bidi="zxx"/>
        </w:rPr>
        <w:t xml:space="preserve">,                                                                       </w:t>
      </w:r>
      <w:r>
        <w:rPr>
          <w:rFonts w:cs="Times New Roman" w:ascii="Times New Roman" w:hAnsi="Times New Roman"/>
          <w:lang w:val="sr-CS" w:bidi="zxx"/>
        </w:rPr>
        <w:t xml:space="preserve">СКУПШТИНЕ </w:t>
      </w:r>
      <w:r>
        <w:rPr>
          <w:rFonts w:cs="Times New Roman" w:ascii="Times New Roman" w:hAnsi="Times New Roman"/>
          <w:lang w:val="sr-BA" w:bidi="zxx"/>
        </w:rPr>
        <w:t>ГРАДА</w:t>
      </w:r>
      <w:r>
        <w:rPr>
          <w:rFonts w:cs="Times New Roman" w:ascii="Times New Roman" w:hAnsi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sr-CS" w:bidi="zxx"/>
        </w:rPr>
        <w:t>Датум,</w:t>
      </w:r>
      <w:r>
        <w:rPr>
          <w:rFonts w:cs="Times New Roman" w:ascii="Times New Roman" w:hAnsi="Times New Roman"/>
          <w:lang w:bidi="zxx"/>
        </w:rPr>
        <w:t xml:space="preserve">  </w:t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sr-RS" w:bidi="zxx"/>
        </w:rPr>
      </w:pPr>
      <w:r>
        <w:rPr>
          <w:rFonts w:cs="Times New Roman" w:ascii="Times New Roman" w:hAnsi="Times New Roman"/>
          <w:b/>
          <w:lang w:val="sr-RS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  <w:lang w:val="sr-BA"/>
        </w:rPr>
      </w:pPr>
      <w:r>
        <w:rPr>
          <w:rFonts w:cs="Times New Roman" w:ascii="Times New Roman" w:hAnsi="Times New Roman"/>
          <w:b/>
          <w:sz w:val="23"/>
          <w:szCs w:val="23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О Б Р А З Л О Ж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b/>
          <w:lang w:val="sr-RS"/>
        </w:rPr>
        <w:t>у</w:t>
      </w:r>
      <w:r>
        <w:rPr>
          <w:rFonts w:cs="Times New Roman" w:ascii="Times New Roman" w:hAnsi="Times New Roman"/>
          <w:b/>
          <w:lang w:val="sr-BA"/>
        </w:rPr>
        <w:t xml:space="preserve">з приједлог </w:t>
      </w:r>
      <w:r>
        <w:rPr>
          <w:rFonts w:cs="Times New Roman" w:ascii="Times New Roman" w:hAnsi="Times New Roman"/>
          <w:b/>
          <w:lang w:val="en-US"/>
        </w:rPr>
        <w:t>O</w:t>
      </w:r>
      <w:r>
        <w:rPr>
          <w:rFonts w:cs="Times New Roman" w:ascii="Times New Roman" w:hAnsi="Times New Roman"/>
          <w:b/>
          <w:lang w:val="sr-BA"/>
        </w:rPr>
        <w:t xml:space="preserve">длуке </w:t>
      </w:r>
      <w:r>
        <w:rPr>
          <w:rFonts w:cs="Times New Roman" w:ascii="Times New Roman" w:hAnsi="Times New Roman"/>
          <w:b/>
          <w:color w:val="000000"/>
          <w:lang w:val="sr-RS"/>
        </w:rPr>
        <w:t>о давању ЈКП „Градско гробље“ ДОО Бијељина на управљање, коришћење и одржавање земљишта означеног као к.п. 784/2, к.о. Попови власништво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Уз Одлуку о давању ЈКП </w:t>
      </w:r>
      <w:r>
        <w:rPr>
          <w:rFonts w:cs="Times New Roman" w:ascii="Times New Roman" w:hAnsi="Times New Roman"/>
          <w:color w:val="000000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д.о.о. Бијељина на управљање, коришћење и одржавање земљишта означеног као к.п.</w:t>
      </w:r>
      <w:r>
        <w:rPr>
          <w:rFonts w:cs="Times New Roman" w:ascii="Times New Roman" w:hAnsi="Times New Roman"/>
          <w:color w:val="000000"/>
          <w:lang w:val="sr-RS"/>
        </w:rPr>
        <w:t>784/2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, к.о. Попови власништво Града Бијељ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en-GB"/>
        </w:rPr>
        <w:t xml:space="preserve">I- </w:t>
      </w:r>
      <w:r>
        <w:rPr>
          <w:rFonts w:cs="Times New Roman" w:ascii="Times New Roman" w:hAnsi="Times New Roman"/>
          <w:b/>
          <w:color w:val="000000"/>
          <w:lang w:val="sr-RS"/>
        </w:rPr>
        <w:t xml:space="preserve">ПРАВНИ ОСНОВ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Чланом 30. алинеја 31. Закона о локалној самоуправи уређена је надлежност Скупштине општине за оснивање комуналних предузећа за обављање комуналних дјелат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Чланом 3. став 1. Закона о гробљима и погребној дјелатности уређено је да јединица локалне самоуправе за обављање погребне дјелатности – као комуналне дјелатности, може, између осталог, основати јавно комунално предузећ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Чланом 38. став 2. тачка ј) Статута Града Бијељина уређена је надлежност Скупштине Града да доноси одлуке у вези са располагањем имовин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Чланом 21. став 1. Одлуке о гробљима и погребној дјелатности на подручју Града Бијељина утврђено је да Скупштина Града Бијељина посебном одлуком даје на управљање, коришћење и одржавање </w:t>
      </w:r>
      <w:r>
        <w:rPr>
          <w:rFonts w:cs="Times New Roman" w:ascii="Times New Roman" w:hAnsi="Times New Roman"/>
          <w:color w:val="000000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д.о.о. Бијељина гробља у власништву Града Бијељи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Чланом 6. став 2. Одлуке о оснивању ЈКП </w:t>
      </w:r>
      <w:r>
        <w:rPr>
          <w:rFonts w:cs="Times New Roman" w:ascii="Times New Roman" w:hAnsi="Times New Roman"/>
          <w:color w:val="000000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д.о.о. Бијељина утврђено је да Град Бијељина као оснивач предузећа може посебном одлуком пренијети право управљања и одржавања непокретности, а ради вршења дјелатности јавног предузе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hd w:fill="FFFFFF" w:val="clear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lang w:val="en-GB"/>
        </w:rPr>
        <w:t xml:space="preserve">    </w:t>
      </w:r>
      <w:r>
        <w:rPr>
          <w:rFonts w:cs="Times New Roman" w:ascii="Times New Roman" w:hAnsi="Times New Roman"/>
          <w:b/>
          <w:color w:val="000000"/>
          <w:lang w:val="en-GB"/>
        </w:rPr>
        <w:t xml:space="preserve">II – </w:t>
      </w:r>
      <w:r>
        <w:rPr>
          <w:rFonts w:cs="Times New Roman" w:ascii="Times New Roman" w:hAnsi="Times New Roman"/>
          <w:b/>
          <w:color w:val="000000"/>
          <w:lang w:val="sr-RS"/>
        </w:rPr>
        <w:t>РАЗЛОЗИ ЗА ДОНОШЕЊЕ ОДЛУК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Имајући у виду законске одредбе у вези са вршењем погребне дјелатности и управљање гробљима, као комуналним објектима, те стање у овој комуналној дјелатности, Скупштина Града Бијељина донијела је Одлуку о оснивању јавног комуналног предузећа </w:t>
      </w:r>
      <w:r>
        <w:rPr>
          <w:rFonts w:cs="Times New Roman" w:ascii="Times New Roman" w:hAnsi="Times New Roman"/>
          <w:color w:val="000000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д.о.о. Бијељина 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Службени гласник ГрадаБијељина</w:t>
      </w:r>
      <w:r>
        <w:rPr>
          <w:rFonts w:cs="Times New Roman" w:ascii="Times New Roman" w:hAnsi="Times New Roman"/>
          <w:color w:val="000000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, број 19/14), као посебног јавног предузећа за управљање гробљима и вршење погребне дјелат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ЈКП </w:t>
      </w:r>
      <w:r>
        <w:rPr>
          <w:rFonts w:cs="Times New Roman" w:ascii="Times New Roman" w:hAnsi="Times New Roman"/>
          <w:color w:val="000000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д.о.о. Бијељина предато је на управљање градско гробље у Пучилама и Ново Градско гробље на локацији Хасе-Бријесница. Овом Одлуком обавезано је  ЈКП </w:t>
      </w:r>
      <w:r>
        <w:rPr>
          <w:rFonts w:cs="Times New Roman" w:ascii="Times New Roman" w:hAnsi="Times New Roman"/>
          <w:color w:val="000000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д.о.о. Бијељина да у року од 6 мјесеци сачини план преузимања гробаља по насељеним мјестима на подручју гра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У циљу реализације преузете обавезе ЈКП </w:t>
      </w:r>
      <w:r>
        <w:rPr>
          <w:rFonts w:cs="Times New Roman" w:ascii="Times New Roman" w:hAnsi="Times New Roman"/>
          <w:color w:val="000000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д.о.о. Бијељина</w:t>
      </w:r>
      <w:r>
        <w:rPr>
          <w:rFonts w:cs="Times New Roman" w:ascii="Times New Roman" w:hAnsi="Times New Roman"/>
          <w:color w:val="000000"/>
          <w:lang w:val="sr-RS"/>
        </w:rPr>
        <w:t xml:space="preserve"> је дана 20.05.2019. године поднијело захтјев за давање на коришћење новог гробља Попови. Уз захтјев је достављен и План унапређења и уређења новог гробља Попов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Савјет МЗ Попови дана 20.02.2019. године се изјаснио да прихвата План који им је достављен од стране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ЈКП </w:t>
      </w:r>
      <w:r>
        <w:rPr>
          <w:rFonts w:cs="Times New Roman" w:ascii="Times New Roman" w:hAnsi="Times New Roman"/>
          <w:color w:val="000000"/>
          <w:shd w:fill="FFFFFF" w:val="clear"/>
        </w:rPr>
        <w:t>„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Градско гробље</w:t>
      </w:r>
      <w:r>
        <w:rPr>
          <w:rFonts w:cs="Times New Roman" w:ascii="Times New Roman" w:hAnsi="Times New Roman"/>
          <w:color w:val="000000"/>
          <w:shd w:fill="FFFFFF" w:val="clear"/>
        </w:rPr>
        <w:t>”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д.о.о. Бијељина и сагласио се да се покрене иницијатива за доношење одлуке од стране Скупштине Гр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ФИНАНСИЈСКА СРЕДСТВА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 доношење ове 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длуке нису потребна финансијска средства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дјељење за стамбено-комуналне послове и заштиту животне сре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0:00Z</dcterms:created>
  <dc:creator>Nedeljko Gajic</dc:creator>
  <dc:description/>
  <cp:keywords/>
  <dc:language>en-US</dc:language>
  <cp:lastModifiedBy>vdragic</cp:lastModifiedBy>
  <cp:lastPrinted>2019-09-25T11:02:00Z</cp:lastPrinted>
  <dcterms:modified xsi:type="dcterms:W3CDTF">2019-09-26T05:21:00Z</dcterms:modified>
  <cp:revision>12</cp:revision>
  <dc:subject/>
  <dc:title/>
</cp:coreProperties>
</file>