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435.451,00</w:t>
      </w:r>
      <w:r>
        <w:rPr>
          <w:lang w:val="sr-CS"/>
        </w:rPr>
        <w:t xml:space="preserve"> КМ и чине</w:t>
      </w:r>
      <w:r>
        <w:rPr/>
        <w:t xml:space="preserve"> 24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en-US"/>
        </w:rPr>
        <w:t xml:space="preserve">5.378.925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8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1.725.646,00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15.007.298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>24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236.8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5.311.942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en-US"/>
        </w:rPr>
        <w:t>8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en-US"/>
        </w:rPr>
        <w:t xml:space="preserve"> 6.696.100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4.505.612,00</w:t>
      </w:r>
      <w:r>
        <w:rPr>
          <w:lang w:val="sr-CS"/>
        </w:rPr>
        <w:t xml:space="preserve"> КМ или</w:t>
      </w:r>
      <w:r>
        <w:rPr/>
        <w:t xml:space="preserve"> 7 </w:t>
      </w:r>
      <w:r>
        <w:rPr>
          <w:lang w:val="sr-CS"/>
        </w:rPr>
        <w:t>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en-US"/>
        </w:rPr>
        <w:t>63.731.857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ребалансом има повећање од  око 1</w:t>
      </w:r>
      <w:r>
        <w:rPr>
          <w:lang w:val="sr-CS"/>
        </w:rPr>
        <w:t>0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</w:t>
      </w:r>
      <w:r>
        <w:rPr>
          <w:lang w:val="sr-BA"/>
        </w:rPr>
        <w:t>НАЦРТ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 ", број: 97/16 и 36/19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 xml:space="preserve">дана, </w:t>
      </w:r>
      <w:r>
        <w:rPr/>
        <w:t xml:space="preserve">               </w:t>
      </w:r>
      <w:r>
        <w:rPr>
          <w:lang w:val="sr-BA"/>
        </w:rPr>
        <w:t>201</w:t>
      </w:r>
      <w:r>
        <w:rPr>
          <w:lang w:val="en-US"/>
        </w:rPr>
        <w:t>9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sr-CS"/>
        </w:rPr>
        <w:t>9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9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sr-CS"/>
        </w:rPr>
        <w:t>26</w:t>
      </w:r>
      <w:r>
        <w:rPr>
          <w:lang w:val="sr-BA"/>
        </w:rPr>
        <w:t>/201</w:t>
      </w:r>
      <w:r>
        <w:rPr>
          <w:lang w:val="sr-CS"/>
        </w:rPr>
        <w:t xml:space="preserve">8,13/19) умјесто броја „58.031.857,00 КМ треба да стоји </w:t>
      </w:r>
      <w:r>
        <w:rPr>
          <w:lang w:val="en-US"/>
        </w:rPr>
        <w:t>63.731.857,00</w:t>
      </w:r>
      <w:r>
        <w:rPr>
          <w:lang w:val="sr-CS"/>
        </w:rPr>
        <w:t xml:space="preserve"> К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2. Одлуке о ребалансу буџета Града Бијељина за 2019.годину („Службени гласник Града Бијељина“,број:13/19) мијења се и гласи :</w:t>
      </w:r>
    </w:p>
    <w:p>
      <w:pPr>
        <w:pStyle w:val="Normal"/>
        <w:jc w:val="both"/>
        <w:rPr/>
      </w:pPr>
      <w:r>
        <w:rPr>
          <w:lang w:val="sr-CS"/>
        </w:rPr>
        <w:t xml:space="preserve">  „</w:t>
      </w:r>
      <w:r>
        <w:rPr>
          <w:lang w:val="sr-CS"/>
        </w:rPr>
        <w:t xml:space="preserve">Буџет Града Бијељина за 2019.годину садржи укупна буџетска средства у износу од  </w:t>
      </w:r>
      <w:r>
        <w:rPr>
          <w:lang w:val="en-US"/>
        </w:rPr>
        <w:t>63.731.857,00</w:t>
      </w:r>
      <w:r>
        <w:rPr>
          <w:lang w:val="sr-CS"/>
        </w:rPr>
        <w:t xml:space="preserve"> КМ, а распоређена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и остал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датке                                                     63.</w:t>
      </w:r>
      <w:r>
        <w:rPr>
          <w:b/>
          <w:lang w:val="en-US"/>
        </w:rPr>
        <w:t>159.813</w:t>
      </w:r>
      <w:r>
        <w:rPr>
          <w:b/>
          <w:lang w:val="sr-CS"/>
        </w:rPr>
        <w:t>,00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538.044,00  КМ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буџетска резерва                                           3</w:t>
      </w:r>
      <w:r>
        <w:rPr>
          <w:b/>
          <w:lang w:val="en-US"/>
        </w:rPr>
        <w:t>4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9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             . године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9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 xml:space="preserve">та Града Бијељина за 2019.годину.У августу мјесецу 2019.године донесена је Одлука о кредитном задужењу у износу од 6.000.000,00 КМ за финансирање капиталних пројеката,те је добијана сагласност за кредитно задужење, након чега су се стекли услови за израду Ребаланса </w:t>
      </w:r>
      <w:r>
        <w:rPr>
          <w:lang w:val="en-US"/>
        </w:rPr>
        <w:t xml:space="preserve">2 </w:t>
      </w:r>
      <w:r>
        <w:rPr>
          <w:lang w:val="sr-CS"/>
        </w:rPr>
        <w:t>буџета за 2019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за комуналну инфраструктуру у износу од 4.000.000,00 КМ и за изградњу и реконструкцију објеката јавне намјене у износу од 2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9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средства у Ребалансу буџета Града Бијељина за 2019.годину износе </w:t>
      </w:r>
      <w:r>
        <w:rPr>
          <w:lang w:val="en-US"/>
        </w:rPr>
        <w:t>63.731.857,00</w:t>
      </w:r>
      <w:r>
        <w:rPr>
          <w:lang w:val="sr-BA"/>
        </w:rPr>
        <w:t xml:space="preserve"> КМ за  10 % више у односу на планирани ребаланс</w:t>
      </w:r>
      <w:r>
        <w:rPr>
          <w:lang w:val="en-US"/>
        </w:rPr>
        <w:t xml:space="preserve"> </w:t>
      </w:r>
      <w:r>
        <w:rPr>
          <w:lang w:val="sr-BA"/>
        </w:rPr>
        <w:t xml:space="preserve"> буџета који је усвојен у јуну 2019.године . Порески  приходи износе 33.</w:t>
      </w:r>
      <w:r>
        <w:rPr>
          <w:lang w:val="en-US"/>
        </w:rPr>
        <w:t>959</w:t>
      </w:r>
      <w:r>
        <w:rPr>
          <w:lang w:val="sr-BA"/>
        </w:rPr>
        <w:t xml:space="preserve">.100,00 КМ, а непорески </w:t>
      </w:r>
      <w:r>
        <w:rPr>
          <w:lang w:val="en-US"/>
        </w:rPr>
        <w:t>11.848.257</w:t>
      </w:r>
      <w:r>
        <w:rPr>
          <w:lang w:val="sr-BA"/>
        </w:rPr>
        <w:t>,00 КМ . У буџетским средствима су планирана и средства по основу кредитног задужења у износу од 6.000.000,00 КМ, као и примици по основу продаје имовине и поврата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рески приходи  планирани у износу од 33.</w:t>
      </w:r>
      <w:r>
        <w:rPr>
          <w:lang w:val="en-US"/>
        </w:rPr>
        <w:t>959</w:t>
      </w:r>
      <w:r>
        <w:rPr>
          <w:lang w:val="sr-BA"/>
        </w:rPr>
        <w:t xml:space="preserve">.100,00 КМ,  а највеће учешће има приход по основу  ПДВ-а који је планиран у износу од </w:t>
      </w:r>
      <w:r>
        <w:rPr>
          <w:lang w:val="en-US"/>
        </w:rPr>
        <w:t>26.345.000</w:t>
      </w:r>
      <w:r>
        <w:rPr>
          <w:lang w:val="sr-BA"/>
        </w:rPr>
        <w:t>,00 КМ и средства су увећана у односу на први ребаланс,односно изворни буџет.Увећање је засновано на основу остварења за 9,5 мјесеци текуће године и процјене остварења до краја године.</w:t>
      </w:r>
    </w:p>
    <w:p>
      <w:pPr>
        <w:pStyle w:val="Normal"/>
        <w:jc w:val="both"/>
        <w:rPr/>
      </w:pPr>
      <w:r>
        <w:rPr>
          <w:lang w:val="sr-BA"/>
        </w:rPr>
        <w:t xml:space="preserve">План средстава по основу пореза на лична примања је по препоруци Министарства финансија </w:t>
      </w:r>
      <w:r>
        <w:rPr>
          <w:b/>
          <w:lang w:val="sr-BA"/>
        </w:rPr>
        <w:t>смањен за 505.00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Такође, препорука Министарства финансија је и смањење  предложеног плана непореских прихода, </w:t>
      </w:r>
      <w:r>
        <w:rPr>
          <w:b/>
          <w:lang w:val="sr-BA"/>
        </w:rPr>
        <w:t>што је испоштовано,смањење износи око 400.00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2.108.000,00 и трансфер Пољопривредној школи по основу премије у износу од 26.100,00. Примици од продаје су планирани у износу од 813.000,00 за продају која је извјесна у 2019.години ( плаћање у ратама по Уговору, као и нова продаја локалитет индустријска зона, и продаја локације старог школског објекта.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9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63.731.857,00 КМ. Текући трошкови су планирани у износу  од 37.094.769,00 КМ, а капитални у износу од 18.574.51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Расходи материјала и услуга ,на економском коду 412 (обухватају расходе :материјала уговорених услуга и накнада, комуналних услуга,комуналне потрошње,потрошње јавне расвјете,текућег одржавања и друге расходе) по препоруци Министарства финансија су </w:t>
      </w:r>
      <w:r>
        <w:rPr>
          <w:b/>
          <w:lang w:val="sr-BA"/>
        </w:rPr>
        <w:t>смањени</w:t>
      </w:r>
      <w:r>
        <w:rPr>
          <w:lang w:val="sr-BA"/>
        </w:rPr>
        <w:t xml:space="preserve"> за 180.445,00 КМ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18.574.513,00 КМ, а односе се на: комуналну инфраструктуру, инвестиције у образовању, набавку земљишта и експропријацију  набавку опреме, градњу ћелије санитарне депоније,</w:t>
      </w:r>
      <w:r>
        <w:rPr>
          <w:lang w:val="en-US"/>
        </w:rPr>
        <w:t xml:space="preserve"> </w:t>
      </w:r>
      <w:r>
        <w:rPr>
          <w:lang w:val="sr-BA"/>
        </w:rPr>
        <w:t>инвестиције у спортске објекте (инфраструктура на стадиону),</w:t>
      </w:r>
      <w:r>
        <w:rPr>
          <w:lang w:val="en-US"/>
        </w:rPr>
        <w:t xml:space="preserve"> </w:t>
      </w:r>
      <w:r>
        <w:rPr>
          <w:lang w:val="sr-BA"/>
        </w:rPr>
        <w:t xml:space="preserve">Соколски дом, измјештање радионица Техничке школе, обавезе по основу уплата за ПДВ за ОРИО пројекат канализациони систем ( који по уговору се враћа) 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 xml:space="preserve">који се евидентирају  као остали издаци. </w:t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потрошња износи 63.731.857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5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9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9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авезу за реализацију Одлуке о кредитном задужењу, те предлаже израду Ребаланса буџета .Основни разлози за потребу израде Ребаланса су кредитно задужење ( дугорочно 6.000.000,00 КМ и распоређивање средстава на издатке  утврђене Одлуком Скупштине Града Бијељина број: 01-022-64/19 од 28.08.2019.године, </w:t>
      </w:r>
      <w:r>
        <w:rPr>
          <w:lang w:val="sr-CS"/>
        </w:rPr>
        <w:t xml:space="preserve">и </w:t>
      </w:r>
      <w:r>
        <w:rPr>
          <w:lang w:val="sr-BA"/>
        </w:rPr>
        <w:t>планирање измирења обавеза по основу гаранција за ЈУ Бања Дворови и ЕКО-ДЕП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6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5.807.357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У укупним буџетским средствима  порески приходи износе  33.959.100,00 КМ, непорески 11.848.257,00 КМ, </w:t>
      </w:r>
      <w:r>
        <w:rPr>
          <w:lang w:val="sr-BA"/>
        </w:rPr>
        <w:t xml:space="preserve">капиталне помоћи 2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 53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6.345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411.100,00 КМ.</w:t>
      </w: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је планиран у износу од</w:t>
      </w:r>
      <w:r>
        <w:rPr>
          <w:lang w:val="sr-BA"/>
        </w:rPr>
        <w:t xml:space="preserve"> 3.134.000,00 </w:t>
      </w:r>
      <w:r>
        <w:rPr>
          <w:lang w:val="sr-CS"/>
        </w:rPr>
        <w:t>КМ, на бази остварења за протекли период и процјене остварења до краја год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епорески приходи су планирани у износу од 11.848.257,00 КМ    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смањена код прихода од земљишне ренте, накнаде за уређење грађевинског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269.033,00 КМ, а на бази остварења за шест мјесеци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200,00 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272.833,00 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257.000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 у односу на план усвојен у децембру прошле године је засновано на остварењу накнаде ,као и процјене остварења након усвајања плана зона  цента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1.5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430.000,00 КМ на основу остварења за 9 мјесеци ( 366.646 ) Средства противпожарне заштите су планирана у износу од 57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122.712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по основу социјалне заштите су планирани у износу од 2.108.000,00 КМ, и трансфер по основу премија Пољопривредној школи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63.731.857,00 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67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- буџетски издаци ребалансом износе 63.731.857,00              КМ.Буџетске издатке чине буџетски расходи и остали одливи из буџета.</w:t>
      </w:r>
    </w:p>
    <w:p>
      <w:pPr>
        <w:pStyle w:val="Normal"/>
        <w:jc w:val="both"/>
        <w:rPr/>
      </w:pP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58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867.385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асходи финансирања –камате су планирани у износу од 1.</w:t>
      </w:r>
      <w:r>
        <w:rPr>
          <w:lang w:val="sr-CS"/>
        </w:rPr>
        <w:t>649.520</w:t>
      </w:r>
      <w:r>
        <w:rPr>
          <w:lang w:val="sr-BA"/>
        </w:rPr>
        <w:t>,00 КМ , за камате на обвезнице и кредитно задужење, и интеркаларне камате за ново задужење и за затезне камат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4.0</w:t>
      </w:r>
      <w:r>
        <w:rPr>
          <w:lang w:val="en-US"/>
        </w:rPr>
        <w:t>52</w:t>
      </w:r>
      <w:r>
        <w:rPr>
          <w:lang w:val="sr-BA"/>
        </w:rPr>
        <w:t xml:space="preserve">.83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5.463.000,00           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5.033.827,00 КМ и у висини је планираних средстава буџетом за 2019.годину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8.574.513,00 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</w:t>
      </w:r>
      <w:r>
        <w:rPr>
          <w:lang w:val="en-US"/>
        </w:rPr>
        <w:t>,</w:t>
      </w:r>
      <w:r>
        <w:rPr>
          <w:lang w:val="sr-CS"/>
        </w:rPr>
        <w:t>топловодн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санитарна ћелија 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 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8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9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         694.300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 рад комисија) су планирана у износу од 331.700,00</w:t>
      </w:r>
      <w:r>
        <w:rPr>
          <w:lang w:val="sr-BA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КМ.Средства су увећана у односу на први план ради усклађивања накнада које припадају одборницима,члановима радних тијела и члановима скупштинских комисија , а у складу са Одлуком Скупштине.</w:t>
        <w:tab/>
        <w:t>Средства за "обиљежавање значајних датума"  су планирана у износу од 150.000,00</w:t>
      </w:r>
      <w:r>
        <w:rPr>
          <w:lang w:val="en-US"/>
        </w:rPr>
        <w:t>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 и не мијењају с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а обзиром да се у 2019.години неће одржати избори у мјесним заједницама средства планирана за ту намјену су смањ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28.63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3.13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34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4.00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-69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</w:t>
      </w:r>
      <w:r>
        <w:rPr>
          <w:lang w:val="en-US"/>
        </w:rPr>
        <w:t>18.</w:t>
      </w:r>
      <w:r>
        <w:rPr>
          <w:lang w:val="sr-CS"/>
        </w:rPr>
        <w:t>260</w:t>
      </w:r>
      <w:r>
        <w:rPr>
          <w:lang w:val="sr-BA"/>
        </w:rPr>
        <w:t xml:space="preserve">.56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Територијалној  ватрогасној јединици </w:t>
      </w: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оја је 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тплате по 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574.024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 план за 2019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 гранском</w:t>
      </w:r>
      <w:r>
        <w:rPr>
          <w:lang w:val="sr-CS"/>
        </w:rPr>
        <w:t>) имају оквир у износу од 2.067.195,00 КМ</w:t>
      </w:r>
      <w:r>
        <w:rPr>
          <w:lang w:val="sr-BA"/>
        </w:rPr>
        <w:t xml:space="preserve"> (бруто износ)  . Из планираних средстава за накнаде (90.000,00), врше се исплате по колективном уговору, као и отпремнине, исплате по члану 37. за лијечење, 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646.520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 као и за затезне кам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91.65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4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3.007.00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05.000,00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86.000,00</w:t>
      </w:r>
      <w:r>
        <w:rPr>
          <w:lang w:val="sr-CS"/>
        </w:rPr>
        <w:t xml:space="preserve">  КМ, а подстицајна средства за развој пољопривреде износе 1.10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Ребалансом су планирана средства у износу од 575.200,00 КМ за суфинансирање пројекта наводњавања у складу са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144.00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4.000,00 КМ и за урбанистичку регулативу ( просторне, регулационе планове).</w:t>
      </w:r>
      <w:r>
        <w:rPr>
          <w:lang w:val="sr-BA"/>
        </w:rPr>
        <w:t xml:space="preserve">Средств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износу од 14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18.834.000,00  </w:t>
      </w:r>
      <w:r>
        <w:rPr>
          <w:lang w:val="sr-CS"/>
        </w:rPr>
        <w:t xml:space="preserve">КМ  и то за :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 1.067.99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55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028.800,00             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821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50.000,00  КМ се финансирају из  средстава  водопривредних накн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14.987.700,00         КМ и финансирају се из средстава кредита ( у складу са Одлуком о кредитном задужењу), буџета </w:t>
      </w:r>
      <w:r>
        <w:rPr>
          <w:lang w:val="sr-BA"/>
        </w:rPr>
        <w:t xml:space="preserve">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ОРИО пројекат планирана су средства у износу од  1.321.000,00 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58.250,00 </w:t>
      </w:r>
      <w:r>
        <w:rPr>
          <w:lang w:val="sr-CS"/>
        </w:rPr>
        <w:t xml:space="preserve">КМ и то за трошкове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реконструкцију и инвестиционо одржавање објеката у власништву града , а 40.000,00 је намијењено за набавку опреме за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 7.054.908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380.5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620" w:hanging="0"/>
        <w:jc w:val="both"/>
        <w:rPr>
          <w:lang w:val="sr-BA"/>
        </w:rPr>
      </w:pPr>
      <w:r>
        <w:rPr>
          <w:lang w:val="sr-CS"/>
        </w:rPr>
        <w:t>-71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148.5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штиту социјалне категорије становништва, 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  <w:r>
        <w:rPr>
          <w:lang w:val="sr-CS"/>
        </w:rPr>
        <w:t xml:space="preserve"> културе су планирана у износу од 1.063.000,00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трошкова 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9</w:t>
      </w:r>
      <w:r>
        <w:rPr>
          <w:lang w:val="sr-CS"/>
        </w:rPr>
        <w:t>.години износе 3.884.108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, накнадни радови)</w:t>
      </w:r>
      <w:r>
        <w:rPr>
          <w:lang w:val="sr-CS"/>
        </w:rPr>
        <w:t xml:space="preserve">, градња штала у Пољопривредној школи,измјештање радионица Техничке школе, инвестиција у културне установе, спортске објекте  </w:t>
      </w:r>
      <w:r>
        <w:rPr>
          <w:lang w:val="sr-BA"/>
        </w:rPr>
        <w:t>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990.000,00 су планирани за стадион,а за реконструкцију Соколског дома планирана су средства у износу од 1.000.000,00 КМ 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9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9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79.302,00       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3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6.3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54.9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 </w:t>
      </w:r>
      <w:r>
        <w:rPr>
          <w:lang w:val="sr-CS"/>
        </w:rPr>
        <w:t>КМ. Остали расходи су планирани у износу од 16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78.000,00 КМ. За набавку горива за службена возила, возила возног парка гредске управе планирана су средства у износу од 101.000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>
          <w:lang w:val="sr-BA"/>
        </w:rPr>
        <w:t>-72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87.37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територијалне ватрогасне јединице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- материјално техничко опремање  у складу са Законом о заштити од пожар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Средства за лична примања су планирана у Одјељењу за финансије, 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материјални трошкови у Служби заједничких послова. План средстава ове ПЈТ износи 173.000,00 КМ. За материјално техничко опремање планирана су средства у износу од 120.000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11.075.301,00 КМ, а састоје се од расхода: институција културе које су у систему трезора, расхода средњих школа, социјалне и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 6.146.100,00  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BA"/>
        </w:rPr>
        <w:t xml:space="preserve">1.147.1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999.000,00 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778.030,00  КМ, а из средстава буџета и властитих средстава по основу уплата родите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 1.431.834,00                      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1.039.582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4</w:t>
      </w:r>
      <w:r>
        <w:rPr>
          <w:lang w:val="sr-CS"/>
        </w:rPr>
        <w:t>42.</w:t>
      </w:r>
      <w:r>
        <w:rPr>
          <w:lang w:val="sr-BA"/>
        </w:rPr>
        <w:t xml:space="preserve">002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37.753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sr-CS"/>
        </w:rPr>
        <w:t>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9.годину је усвојен у децембру 2018.године у износу од  49.291.320,00 КМ.Планирани порески приходи износили су 33.409.100,00 КМ, непорески 11.062.500,00 КМ. Ребалансом 1. су утврђена средства у износу од 58.031.857,00 КМ, а другим ребалансом су планирана средства у износу од 63.731.8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 25.000,00КМ , а трансфери ( по основу дознака за социјалну заштиту) су планирани у износу од 2.108.000,00 КМ и 26.100,00 за премије . Примици за нефинансијску имовину су планирани у износу од 1.110.400,00                      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9.години другим ребалансом је планирано у износу од 6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9.годину - Буџетски приходи и примици за нефинансијску имовину за 2019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3.959.1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6.345.000,00 КМ.Порези на лична примања су планирани у износу од       4.411.100,00КМ, а од непокретности планирано је 3.13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848.257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200,00КМ, а комуналне у износу од 2.272.833,00 КМ.Највеће учешће у комуналним таксама имају комуналне таксе на фирму . Приходи по основу накнада за уређење и  коришћење грађевинског земљишта износе 3.257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57.000,00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апиталне помоћи правних и физичких лица су планиране у износу од 25.000,00 КМ,  трансфери су планирани у износу од 2.108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819.900,00  КМ, а по основу залиха ( Пољопривредна и Медицинска школа и Центар за културу) у износу од              290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9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9.годину - Буџетски расходи и издаци за нефинансијску имовину за 2019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9.годину су планирани расходи и  издаци за нефинансијску имовину у износу од 49.291.320,00 КМ , а  Ребалансом 1.су планирани у износу од   58.031.857,00 КМ.Расходи и издаци планирани другим ребалансом износе 63.731.8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7.094.769,00 КМ, а односе се на : расходе за лична примања, расходе по основу коришћења роба и услуга, расходи финансирања и други финансијски трошкови, субвенције, 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 18.307.649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9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9.години у износу од 13 милиона конвертибилних марака (задужење при плану првог ребаланса и другог). Издаци по основу отплате дугова су планирани у износу од 5.033.827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538.044,00 КМ.Такође, планирана су и средства за измирење издатака по основу издатих гаранција за привредне субјект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</w:t>
      </w:r>
      <w:r>
        <w:rPr>
          <w:b/>
          <w:lang w:val="sr-BA"/>
        </w:rPr>
        <w:t xml:space="preserve">Н А Ц Р Т    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О Д Л У К 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9. 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2.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</w:t>
      </w:r>
      <w:r>
        <w:rPr>
          <w:b/>
          <w:lang w:val="sr-BA"/>
        </w:rPr>
        <w:t>Септембар, 2019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mpetrovic</cp:lastModifiedBy>
  <cp:lastPrinted>2019-10-22T08:19:00Z</cp:lastPrinted>
  <dcterms:modified xsi:type="dcterms:W3CDTF">2019-10-22T09:39:00Z</dcterms:modified>
  <cp:revision>1579</cp:revision>
  <dc:subject/>
  <dc:title>   </dc:title>
</cp:coreProperties>
</file>