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ind w:right="-120" w:hanging="0"/>
        <w:jc w:val="center"/>
        <w:outlineLvl w:val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en-US"/>
        </w:rPr>
        <w:t>Извјештај о реализацији  Годишњег програма рада за период</w:t>
      </w:r>
    </w:p>
    <w:p>
      <w:pPr>
        <w:pStyle w:val="ListParagraph"/>
        <w:numPr>
          <w:ilvl w:val="0"/>
          <w:numId w:val="25"/>
        </w:numPr>
        <w:spacing w:before="0" w:after="0"/>
        <w:ind w:left="720" w:right="-120" w:hanging="360"/>
        <w:contextualSpacing/>
        <w:jc w:val="center"/>
        <w:outlineLvl w:val="0"/>
        <w:rPr>
          <w:rFonts w:ascii="Times New Roman" w:hAnsi="Times New Roman" w:cs="Times New Roman"/>
          <w:b/>
          <w:b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en-US"/>
        </w:rPr>
        <w:t>септембар 201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8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en-US"/>
        </w:rPr>
        <w:t xml:space="preserve"> – 31. август 201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9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en-US"/>
        </w:rPr>
        <w:t>. године</w:t>
      </w:r>
    </w:p>
    <w:p>
      <w:pPr>
        <w:pStyle w:val="Normal"/>
        <w:numPr>
          <w:ilvl w:val="0"/>
          <w:numId w:val="0"/>
        </w:numPr>
        <w:spacing w:before="0" w:after="0"/>
        <w:ind w:right="-120" w:hanging="0"/>
        <w:jc w:val="center"/>
        <w:outlineLvl w:val="0"/>
        <w:rPr>
          <w:rFonts w:ascii="Times New Roman" w:hAnsi="Times New Roman" w:cs="Times New Roman"/>
          <w:b/>
          <w:b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en-US"/>
        </w:rPr>
      </w:r>
    </w:p>
    <w:p>
      <w:pPr>
        <w:pStyle w:val="Normal"/>
        <w:numPr>
          <w:ilvl w:val="0"/>
          <w:numId w:val="0"/>
        </w:numPr>
        <w:spacing w:before="0" w:after="0"/>
        <w:ind w:right="-120" w:hanging="0"/>
        <w:jc w:val="both"/>
        <w:outlineLvl w:val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ЈУ Дјечији вртић „Чика Јова Змај“ је, у складу са Програмом предшколског васпитања и образовања у Републици Срспској и Годишњим програмом рада, реализовао планиране васпитно–образовне активности и партнерство са породицом и друштвеном средином, а све са циљем остваривања напретка дјеце која похађају нашу установу. Учеће активности које су планиране етапним - петнаестодневним плановима, успјешно су реализоване у свим јасличким и вртићким групама, како у цјелодневном, тако и у играоничком програму, у складу са узрастом дјеце и њиховим индивидуалним потребама и могућностима.  На основу евалуација које су, на нивоу група урађене у Радним књигама, утврђено је да су планирани исходи у великој мјери остварени, и да ће се и даље радити на остваривању исхода у свим аспектима дјечијег развоја (физичког; социо–емоционалног; интелектуалног; развоја говора, комуникације и стваралаштва). </w:t>
      </w:r>
    </w:p>
    <w:p>
      <w:pPr>
        <w:pStyle w:val="Normal"/>
        <w:numPr>
          <w:ilvl w:val="0"/>
          <w:numId w:val="0"/>
        </w:numPr>
        <w:spacing w:before="0" w:after="0"/>
        <w:ind w:right="-120" w:firstLine="720"/>
        <w:jc w:val="both"/>
        <w:outlineLvl w:val="0"/>
        <w:rPr>
          <w:rFonts w:ascii="Times New Roman" w:hAnsi="Times New Roman" w:cs="Times New Roman"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Сарадња  са Градском управом Бијељина и културним институцијама нашег града била је веома успјешна (заједничко обиљежавање Дана Града, Дјечије недјеље, хуманитарна акција „Уљепшајмо нечије дјетињство“ и сл.).  Настављена је сарадња са Народном библиотеком "Филип Вишњић", ЈУ Центар за културу "Семберија", Дјечијим вртићима на подручју Бијељине, основним школама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,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Арт сценом, Креативним центром, БН – ради</w:t>
      </w:r>
      <w:r>
        <w:rPr>
          <w:rFonts w:cs="Times New Roman" w:ascii="Times New Roman" w:hAnsi="Times New Roman"/>
          <w:color w:val="000000"/>
          <w:sz w:val="24"/>
          <w:szCs w:val="24"/>
        </w:rPr>
        <w:t>j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ом, Семберским новинама и осталим медијским кућама у граду итд. Наставили смо сарадњу са UNICEF-ом, Save the Chldren, Министарством просвјете и културе, Министарством породице, омладине и спорта, као и са Удруже</w:t>
      </w:r>
      <w:r>
        <w:rPr>
          <w:rFonts w:cs="Times New Roman" w:ascii="Times New Roman" w:hAnsi="Times New Roman"/>
          <w:color w:val="000000"/>
          <w:sz w:val="24"/>
          <w:szCs w:val="24"/>
        </w:rPr>
        <w:t>њ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ем за промоцију образовања Рома „Отахарин“ Ромским информативним центром „Кали Сара“.</w:t>
      </w:r>
    </w:p>
    <w:p>
      <w:pPr>
        <w:pStyle w:val="Normal"/>
        <w:numPr>
          <w:ilvl w:val="0"/>
          <w:numId w:val="0"/>
        </w:numPr>
        <w:spacing w:before="0" w:after="0"/>
        <w:ind w:right="-120" w:firstLine="720"/>
        <w:jc w:val="both"/>
        <w:outlineLvl w:val="0"/>
        <w:rPr>
          <w:rFonts w:ascii="Times New Roman" w:hAnsi="Times New Roman" w:cs="Times New Roman"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Најважнији догађај за нашу установу, у протеклој радној години,  је отварање новог вртића „Плави чуперак“, на Лединцима. Радимо у двије, мјешовите групе, са око 45 дјеце. Надамо се да ћемо нову 2019/2020. радну годину почети у пуном капацитету, са 100 дјеце, колико у том објекту може боравити.</w:t>
      </w:r>
    </w:p>
    <w:p>
      <w:pPr>
        <w:pStyle w:val="Normal"/>
        <w:numPr>
          <w:ilvl w:val="0"/>
          <w:numId w:val="0"/>
        </w:numPr>
        <w:ind w:right="-120" w:firstLine="720"/>
        <w:jc w:val="both"/>
        <w:outlineLvl w:val="0"/>
        <w:rPr>
          <w:rFonts w:ascii="Times New Roman" w:hAnsi="Times New Roman" w:cs="Times New Roman"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Навешћемо неке од значајних активности које су реализоване у периоду од септембра 201</w:t>
      </w:r>
      <w:r>
        <w:rPr>
          <w:rFonts w:cs="Times New Roman" w:ascii="Times New Roman" w:hAnsi="Times New Roman"/>
          <w:color w:val="000000"/>
          <w:sz w:val="24"/>
          <w:szCs w:val="24"/>
        </w:rPr>
        <w:t>8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. до ј</w:t>
      </w: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>уна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 201</w:t>
      </w:r>
      <w:r>
        <w:rPr>
          <w:rFonts w:cs="Times New Roman" w:ascii="Times New Roman" w:hAnsi="Times New Roman"/>
          <w:color w:val="000000"/>
          <w:sz w:val="24"/>
          <w:szCs w:val="24"/>
        </w:rPr>
        <w:t>9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. године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  <w:lang w:val="en-US"/>
        </w:rPr>
        <w:t>СЕПТЕМБАР 201</w:t>
      </w: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  <w:t>8</w:t>
      </w: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  <w:lang w:val="en-US"/>
        </w:rPr>
        <w:t>. ГОДИНЕ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en-US"/>
        </w:rPr>
        <w:t>01. септембар 201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8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en-US"/>
        </w:rPr>
        <w:t xml:space="preserve">. год: </w:t>
      </w:r>
    </w:p>
    <w:p>
      <w:pPr>
        <w:pStyle w:val="ListParagraph"/>
        <w:numPr>
          <w:ilvl w:val="0"/>
          <w:numId w:val="4"/>
        </w:numPr>
        <w:spacing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Почетак радне 201</w:t>
      </w:r>
      <w:r>
        <w:rPr>
          <w:rFonts w:cs="Times New Roman" w:ascii="Times New Roman" w:hAnsi="Times New Roman"/>
          <w:color w:val="000000"/>
          <w:sz w:val="24"/>
          <w:szCs w:val="24"/>
        </w:rPr>
        <w:t>8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/1</w:t>
      </w:r>
      <w:r>
        <w:rPr>
          <w:rFonts w:cs="Times New Roman" w:ascii="Times New Roman" w:hAnsi="Times New Roman"/>
          <w:color w:val="000000"/>
          <w:sz w:val="24"/>
          <w:szCs w:val="24"/>
        </w:rPr>
        <w:t>9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. године, у четири објекта</w:t>
      </w:r>
      <w:r>
        <w:rPr>
          <w:rFonts w:cs="Times New Roman" w:ascii="Times New Roman" w:hAnsi="Times New Roman"/>
          <w:color w:val="000000"/>
          <w:sz w:val="24"/>
          <w:szCs w:val="24"/>
        </w:rPr>
        <w:t>, 18  група, са око 480 дјеце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06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en-US"/>
        </w:rPr>
        <w:t>. септембар 201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8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en-US"/>
        </w:rPr>
        <w:t>. год:</w:t>
      </w:r>
    </w:p>
    <w:p>
      <w:pPr>
        <w:pStyle w:val="ListParagraph"/>
        <w:numPr>
          <w:ilvl w:val="0"/>
          <w:numId w:val="4"/>
        </w:numPr>
        <w:spacing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„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Пертинијеви дани“ у Ковилову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en-US"/>
        </w:rPr>
        <w:t>12. септембар 2018. год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-  Промоција дидактичке игре „Једи здраво! Браво, браво!“, аутора Милене Јовић и Данице Мојић,  на Сајму књига у Београду, на штанду Владе Републике Српске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en-US"/>
        </w:rPr>
        <w:t>од 15.септембра 2018.год:</w:t>
      </w:r>
    </w:p>
    <w:p>
      <w:pPr>
        <w:pStyle w:val="Normal"/>
        <w:numPr>
          <w:ilvl w:val="0"/>
          <w:numId w:val="20"/>
        </w:numPr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Договорен је наставак сарадње са Народном библиотеком „Филип Вишњић“, тако да ће сва дјеца из старијих вртићких група добити чланске карте и имати радионице у Библиотеци. </w:t>
      </w:r>
    </w:p>
    <w:p>
      <w:pPr>
        <w:pStyle w:val="Normal"/>
        <w:numPr>
          <w:ilvl w:val="0"/>
          <w:numId w:val="20"/>
        </w:numPr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Наставак гостовања сриједом у јутарњем програму БН – радија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en-US"/>
        </w:rPr>
        <w:t>17. септембар 2018. год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-  Почетак рада у новом вртићу „Плави чуперак“, на Ледницима. Двије групе, мјешовита јасличка и мјешовита вртићка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en-US"/>
        </w:rPr>
        <w:t>19. септембар 2018.год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en-US"/>
        </w:rPr>
        <w:t>-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  Свечано отварање новог вртића, приредба у извођењу старијих вртићких група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en-US"/>
        </w:rPr>
        <w:t>24. септембар 2018. год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en-US"/>
        </w:rPr>
        <w:t xml:space="preserve">-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Наступ дјеце из старијих вртићких група н Свечаној сједници Скупштине Града, поводом Дана Града Бијељина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en-US"/>
        </w:rPr>
        <w:t>28.септембар 2018. год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- У сарадњи са Удружењем „Породични круг“ учествовали смо у манифестацији 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en-US"/>
        </w:rPr>
        <w:t xml:space="preserve">„Ноћ истраживача“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и организовали креативни кутак за дјецу, као и изложбу дидактичких средстава и материјала, које су наши васпитачи урадили и освојили награде на Конкурсу Министарства просвјете и културе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</w:r>
    </w:p>
    <w:p>
      <w:pPr>
        <w:pStyle w:val="Normal"/>
        <w:ind w:right="-120" w:hanging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  <w:lang w:val="en-US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  <w:lang w:val="en-US"/>
        </w:rPr>
        <w:t>ОКТОБАР 2018. ГОДИНЕ:</w:t>
      </w:r>
    </w:p>
    <w:p>
      <w:pPr>
        <w:pStyle w:val="Normal"/>
        <w:spacing w:before="0" w:after="0"/>
        <w:ind w:right="-120" w:hanging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en-US"/>
        </w:rPr>
        <w:t>01.октобар 2018. год.:</w:t>
      </w:r>
    </w:p>
    <w:p>
      <w:pPr>
        <w:pStyle w:val="Normal"/>
        <w:spacing w:before="0" w:after="0"/>
        <w:ind w:right="-120" w:hanging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en-US"/>
        </w:rPr>
        <w:t>-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 Припредба и пријем за пензионере поводом Дана старих лица. Приредбу су припремиле средње вртићке групе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ДЈЕЧИЈА НЕДЈЕЉА  „ВЈЕРУЈЕМ У СЕБЕ“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01 - 07. октобар 2018. год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  <w:lang w:val="en-US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  <w:lang w:val="en-US"/>
        </w:rPr>
        <w:t>ОБЈЕКАТ „МАЛИ ПРИНЦ“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ЈАСЛИЧКЕ ГРУПЕ „СМОКВИЦЕ“, „ПАЧИЋИ“ И „ТУФНИЦЕ“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(I, II и VIII соба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  <w:lang w:val="en-US"/>
        </w:rPr>
        <w:t xml:space="preserve">01.10.  (понедјељак) </w:t>
      </w:r>
    </w:p>
    <w:p>
      <w:pPr>
        <w:pStyle w:val="ListParagraph"/>
        <w:numPr>
          <w:ilvl w:val="0"/>
          <w:numId w:val="13"/>
        </w:numPr>
        <w:spacing w:before="0" w:after="0"/>
        <w:ind w:left="630" w:hanging="36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„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Имам право да се играм“ - разговор са дјецом о дјечијим правима, о томе шта могу и знају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  <w:lang w:val="en-US"/>
        </w:rPr>
        <w:t xml:space="preserve">02.10. (уторак) </w:t>
      </w:r>
    </w:p>
    <w:p>
      <w:pPr>
        <w:pStyle w:val="ListParagraph"/>
        <w:numPr>
          <w:ilvl w:val="0"/>
          <w:numId w:val="3"/>
        </w:numPr>
        <w:spacing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Игре са балонима (I и VIII соба)</w:t>
      </w:r>
    </w:p>
    <w:p>
      <w:pPr>
        <w:pStyle w:val="ListParagraph"/>
        <w:numPr>
          <w:ilvl w:val="0"/>
          <w:numId w:val="3"/>
        </w:numPr>
        <w:spacing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уштање балона са порукама „Шта све могу и знам“ (II соба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  <w:u w:val="single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  <w:lang w:val="en-US"/>
        </w:rPr>
        <w:t xml:space="preserve">03. 10. (сриједа) </w:t>
      </w:r>
    </w:p>
    <w:p>
      <w:pPr>
        <w:pStyle w:val="ListParagraph"/>
        <w:numPr>
          <w:ilvl w:val="0"/>
          <w:numId w:val="3"/>
        </w:numPr>
        <w:spacing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  <w:u w:val="single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„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Моја омиљена играчка“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  <w:u w:val="single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  <w:lang w:val="en-US"/>
        </w:rPr>
        <w:t xml:space="preserve">04. 10. (четвртак) </w:t>
      </w:r>
    </w:p>
    <w:p>
      <w:pPr>
        <w:pStyle w:val="ListParagraph"/>
        <w:numPr>
          <w:ilvl w:val="0"/>
          <w:numId w:val="3"/>
        </w:numPr>
        <w:spacing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„</w:t>
      </w:r>
      <w:r>
        <w:rPr>
          <w:rFonts w:cs="Times New Roman" w:ascii="Times New Roman" w:hAnsi="Times New Roman"/>
          <w:color w:val="000000"/>
          <w:sz w:val="24"/>
          <w:szCs w:val="24"/>
        </w:rPr>
        <w:t>Ја могу да плешем“ (журка у соби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  <w:lang w:val="en-US"/>
        </w:rPr>
        <w:t>05. 10. (петак)</w:t>
      </w:r>
    </w:p>
    <w:p>
      <w:pPr>
        <w:pStyle w:val="ListParagraph"/>
        <w:numPr>
          <w:ilvl w:val="0"/>
          <w:numId w:val="3"/>
        </w:numPr>
        <w:spacing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„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Моја породица и ја“, израда паноа са породичним фотографијам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МЛАЂЕ ВРТИЋКЕ ГРУПЕ „ЈЕЖИЋИ“ И „БАЛОНЧИЋИ“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(III и IV соба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  <w:u w:val="single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  <w:lang w:val="en-US"/>
        </w:rPr>
        <w:t>01.10.  (понедјељак) – 9.00</w:t>
      </w:r>
    </w:p>
    <w:p>
      <w:pPr>
        <w:pStyle w:val="ListParagraph"/>
        <w:numPr>
          <w:ilvl w:val="0"/>
          <w:numId w:val="3"/>
        </w:numPr>
        <w:spacing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  <w:u w:val="single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Рецитација „Имам право“ – разговор о дјечијим правима и могућностима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  <w:u w:val="single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  <w:lang w:val="en-US"/>
        </w:rPr>
        <w:t>02.10. (уторак) – 10.00</w:t>
      </w:r>
    </w:p>
    <w:p>
      <w:pPr>
        <w:pStyle w:val="ListParagraph"/>
        <w:numPr>
          <w:ilvl w:val="0"/>
          <w:numId w:val="13"/>
        </w:numPr>
        <w:spacing w:before="0" w:after="0"/>
        <w:ind w:left="630" w:hanging="36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  <w:u w:val="single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Имам право на игру“ – такмичарске игре у дворишту (мали полигон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  <w:u w:val="single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  <w:lang w:val="en-US"/>
        </w:rPr>
        <w:t>03. 10. (сриједа)- 09.00</w:t>
      </w:r>
    </w:p>
    <w:p>
      <w:pPr>
        <w:pStyle w:val="ListParagraph"/>
        <w:numPr>
          <w:ilvl w:val="0"/>
          <w:numId w:val="3"/>
        </w:numPr>
        <w:spacing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Позоришна представа „Несрећна Кафина“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  <w:u w:val="single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  <w:lang w:val="en-US"/>
        </w:rPr>
        <w:t>04. 10. (четвртак)-9.00</w:t>
      </w:r>
    </w:p>
    <w:p>
      <w:pPr>
        <w:pStyle w:val="ListParagraph"/>
        <w:numPr>
          <w:ilvl w:val="0"/>
          <w:numId w:val="3"/>
        </w:numPr>
        <w:spacing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„</w:t>
      </w:r>
      <w:r>
        <w:rPr>
          <w:rFonts w:cs="Times New Roman" w:ascii="Times New Roman" w:hAnsi="Times New Roman"/>
          <w:color w:val="000000"/>
          <w:sz w:val="24"/>
          <w:szCs w:val="24"/>
        </w:rPr>
        <w:t>Мама, тата, испуните ми жељу“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  <w:u w:val="single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  <w:lang w:val="en-US"/>
        </w:rPr>
        <w:t>05. 10. (петак)- 9.00</w:t>
      </w:r>
    </w:p>
    <w:p>
      <w:pPr>
        <w:pStyle w:val="ListParagraph"/>
        <w:numPr>
          <w:ilvl w:val="0"/>
          <w:numId w:val="6"/>
        </w:numPr>
        <w:tabs>
          <w:tab w:val="clear" w:pos="720"/>
          <w:tab w:val="left" w:pos="1980" w:leader="none"/>
        </w:tabs>
        <w:spacing w:before="0" w:after="0"/>
        <w:ind w:left="810" w:hanging="36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„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Моја омиљена играчка“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en-US"/>
        </w:rPr>
        <w:t>СРЕДЊЕ ВРТИЋКЕ ГРУПЕ „ЛЕПТИРИЋИ“, „ЖИРАФИЦЕ“, „БУБАМАРЕ“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(V, VI и VII соба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  <w:lang w:val="en-US"/>
        </w:rPr>
        <w:t xml:space="preserve">01.10.  (понедјељак) - </w:t>
      </w: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 xml:space="preserve"> 10.00 </w:t>
      </w:r>
    </w:p>
    <w:p>
      <w:pPr>
        <w:pStyle w:val="ListParagraph"/>
        <w:numPr>
          <w:ilvl w:val="0"/>
          <w:numId w:val="13"/>
        </w:numPr>
        <w:spacing w:before="0" w:after="0"/>
        <w:ind w:left="630" w:hanging="36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обиљежавање Свјетског дана старих лица (01. октобар), припредба и пријем за пензионере, у сали Вртића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  <w:u w:val="single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  <w:lang w:val="en-US"/>
        </w:rPr>
        <w:t>02.10. (уторак) – 09.00</w:t>
      </w:r>
    </w:p>
    <w:p>
      <w:pPr>
        <w:pStyle w:val="ListParagraph"/>
        <w:numPr>
          <w:ilvl w:val="0"/>
          <w:numId w:val="13"/>
        </w:numPr>
        <w:spacing w:before="0" w:after="0"/>
        <w:ind w:left="630" w:hanging="36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  <w:u w:val="single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„</w:t>
      </w:r>
      <w:r>
        <w:rPr>
          <w:rFonts w:cs="Times New Roman" w:ascii="Times New Roman" w:hAnsi="Times New Roman"/>
          <w:color w:val="000000"/>
          <w:sz w:val="24"/>
          <w:szCs w:val="24"/>
        </w:rPr>
        <w:t>Имам и ја право“ –родитељи и дјеца доносе креативне апликације са исписаним дјечијим правима. Читамо их, правимо изложбу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  <w:u w:val="single"/>
          <w:lang w:val="en-U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u w:val="single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u w:val="single"/>
          <w:lang w:val="en-US"/>
        </w:rPr>
        <w:t>03. 10. (сриједа)- 09.00</w:t>
      </w:r>
    </w:p>
    <w:p>
      <w:pPr>
        <w:pStyle w:val="ListParagraph"/>
        <w:numPr>
          <w:ilvl w:val="0"/>
          <w:numId w:val="12"/>
        </w:numPr>
        <w:spacing w:before="0" w:after="0"/>
        <w:ind w:left="900" w:hanging="36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озоришна представа „Несрећна Кафина“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  <w:u w:val="single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  <w:lang w:val="en-US"/>
        </w:rPr>
        <w:t>04. 10. (четвртак)-10.00</w:t>
      </w:r>
    </w:p>
    <w:p>
      <w:pPr>
        <w:pStyle w:val="ListParagraph"/>
        <w:numPr>
          <w:ilvl w:val="0"/>
          <w:numId w:val="6"/>
        </w:numPr>
        <w:spacing w:before="0" w:after="0"/>
        <w:ind w:left="810" w:hanging="36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„</w:t>
      </w:r>
      <w:r>
        <w:rPr>
          <w:rFonts w:cs="Times New Roman" w:ascii="Times New Roman" w:hAnsi="Times New Roman"/>
          <w:color w:val="000000"/>
          <w:sz w:val="24"/>
          <w:szCs w:val="24"/>
        </w:rPr>
        <w:t>Нек' одрасли добро чују, одсад да ме сви поштују“ – шетња до Градског парка и подјела порука са дјечијим правима пролазницима. Посјета продајној изложби „Уљепшајмо нечије дјетињство“ на Тргу („Бубамаре“ и „Жирафице“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  <w:u w:val="single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  <w:lang w:val="en-US"/>
        </w:rPr>
        <w:t>05. 10. (петак)</w:t>
      </w:r>
    </w:p>
    <w:p>
      <w:pPr>
        <w:pStyle w:val="ListParagraph"/>
        <w:numPr>
          <w:ilvl w:val="0"/>
          <w:numId w:val="6"/>
        </w:numPr>
        <w:tabs>
          <w:tab w:val="clear" w:pos="720"/>
          <w:tab w:val="left" w:pos="1980" w:leader="none"/>
        </w:tabs>
        <w:spacing w:before="0" w:after="0"/>
        <w:ind w:left="810" w:hanging="36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„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Ако желиш да те прати срећа, буди чешће у друштву дрвећа“ – излет у природу („Бубамаре“ и „Жирафице“)</w:t>
      </w:r>
    </w:p>
    <w:p>
      <w:pPr>
        <w:pStyle w:val="ListParagraph"/>
        <w:numPr>
          <w:ilvl w:val="0"/>
          <w:numId w:val="6"/>
        </w:numPr>
        <w:tabs>
          <w:tab w:val="clear" w:pos="720"/>
          <w:tab w:val="left" w:pos="1980" w:leader="none"/>
        </w:tabs>
        <w:spacing w:before="0" w:after="0"/>
        <w:ind w:left="810" w:hanging="36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„</w:t>
      </w:r>
      <w:r>
        <w:rPr>
          <w:rFonts w:cs="Times New Roman" w:ascii="Times New Roman" w:hAnsi="Times New Roman"/>
          <w:color w:val="000000"/>
          <w:sz w:val="24"/>
          <w:szCs w:val="24"/>
        </w:rPr>
        <w:t>Нек' одрасли добро чују, одсад да ме сви поштују“ – поруке са дјечијим правима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  <w:lang w:val="en-US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  <w:lang w:val="en-US"/>
        </w:rPr>
        <w:t>ИГРАОНИЦА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  <w:lang w:val="en-US"/>
        </w:rPr>
        <w:t xml:space="preserve">01.10.  (понедјељак) - </w:t>
      </w: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 xml:space="preserve"> 17.00 </w:t>
      </w:r>
    </w:p>
    <w:p>
      <w:pPr>
        <w:pStyle w:val="ListParagraph"/>
        <w:numPr>
          <w:ilvl w:val="0"/>
          <w:numId w:val="13"/>
        </w:numPr>
        <w:spacing w:before="0" w:after="0"/>
        <w:ind w:left="630" w:hanging="36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„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Моје право“ (разговор о дјечијим правима, украшавање порука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  <w:u w:val="single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  <w:lang w:val="en-US"/>
        </w:rPr>
        <w:t>02.10. (уторак) – 17.00</w:t>
      </w:r>
    </w:p>
    <w:p>
      <w:pPr>
        <w:pStyle w:val="ListParagraph"/>
        <w:numPr>
          <w:ilvl w:val="0"/>
          <w:numId w:val="13"/>
        </w:numPr>
        <w:spacing w:before="0" w:after="0"/>
        <w:ind w:left="630" w:hanging="36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„</w:t>
      </w:r>
      <w:r>
        <w:rPr>
          <w:rFonts w:cs="Times New Roman" w:ascii="Times New Roman" w:hAnsi="Times New Roman"/>
          <w:color w:val="000000"/>
          <w:sz w:val="24"/>
          <w:szCs w:val="24"/>
        </w:rPr>
        <w:t>Покажи своју креативност“ (правимо и украшавамо маске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  <w:u w:val="single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  <w:lang w:val="en-US"/>
        </w:rPr>
        <w:t>03. 10. (сриједа) – 17.00</w:t>
      </w:r>
    </w:p>
    <w:p>
      <w:pPr>
        <w:pStyle w:val="ListParagraph"/>
        <w:numPr>
          <w:ilvl w:val="0"/>
          <w:numId w:val="6"/>
        </w:numPr>
        <w:spacing w:before="0" w:after="0"/>
        <w:ind w:left="810" w:hanging="36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„</w:t>
      </w:r>
      <w:r>
        <w:rPr>
          <w:rFonts w:cs="Times New Roman" w:ascii="Times New Roman" w:hAnsi="Times New Roman"/>
          <w:color w:val="000000"/>
          <w:sz w:val="24"/>
          <w:szCs w:val="24"/>
        </w:rPr>
        <w:t>Ко ће брже, ко ће прије“ – такмичарске игре у сали вртића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  <w:u w:val="single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  <w:lang w:val="en-US"/>
        </w:rPr>
        <w:t>04. 10. (четвртак)-17.00</w:t>
      </w:r>
    </w:p>
    <w:p>
      <w:pPr>
        <w:pStyle w:val="ListParagraph"/>
        <w:numPr>
          <w:ilvl w:val="0"/>
          <w:numId w:val="6"/>
        </w:numPr>
        <w:spacing w:before="0" w:after="0"/>
        <w:ind w:left="810" w:hanging="36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„</w:t>
      </w:r>
      <w:r>
        <w:rPr>
          <w:rFonts w:cs="Times New Roman" w:ascii="Times New Roman" w:hAnsi="Times New Roman"/>
          <w:color w:val="000000"/>
          <w:sz w:val="24"/>
          <w:szCs w:val="24"/>
        </w:rPr>
        <w:t>Наш воћни дан“ – правимо воћну салату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  <w:lang w:val="en-US"/>
        </w:rPr>
        <w:t>05.10. (петак) 17.00</w:t>
      </w:r>
    </w:p>
    <w:p>
      <w:pPr>
        <w:pStyle w:val="ListParagraph"/>
        <w:numPr>
          <w:ilvl w:val="0"/>
          <w:numId w:val="12"/>
        </w:numPr>
        <w:spacing w:before="0" w:after="0"/>
        <w:ind w:left="900" w:hanging="36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„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Мој омиљени јунак“ - маскенбал у сали вртића.</w:t>
      </w:r>
    </w:p>
    <w:p>
      <w:pPr>
        <w:pStyle w:val="ListParagraph"/>
        <w:tabs>
          <w:tab w:val="clear" w:pos="720"/>
          <w:tab w:val="left" w:pos="1980" w:leader="none"/>
        </w:tabs>
        <w:spacing w:before="0" w:after="0"/>
        <w:ind w:left="810" w:hanging="0"/>
        <w:contextualSpacing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en-US"/>
        </w:rPr>
        <w:t>ПРОДУЖЕНИ БОРАВАК</w:t>
      </w:r>
    </w:p>
    <w:p>
      <w:pPr>
        <w:pStyle w:val="ListParagraph"/>
        <w:tabs>
          <w:tab w:val="clear" w:pos="720"/>
          <w:tab w:val="left" w:pos="1980" w:leader="none"/>
        </w:tabs>
        <w:spacing w:before="0" w:after="0"/>
        <w:ind w:left="810" w:hanging="0"/>
        <w:contextualSpacing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en-US"/>
        </w:rPr>
        <w:t>„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en-US"/>
        </w:rPr>
        <w:t>РОЂЕН САМ КАО БИЋЕ И ВЈЕРУЈЕМ У СЕБЕ“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  <w:u w:val="single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  <w:lang w:val="en-US"/>
        </w:rPr>
        <w:t xml:space="preserve">01.10.  (понедјељак) </w:t>
      </w:r>
    </w:p>
    <w:p>
      <w:pPr>
        <w:pStyle w:val="ListParagraph"/>
        <w:numPr>
          <w:ilvl w:val="0"/>
          <w:numId w:val="3"/>
        </w:numPr>
        <w:spacing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„</w:t>
      </w:r>
      <w:r>
        <w:rPr>
          <w:rFonts w:cs="Times New Roman" w:ascii="Times New Roman" w:hAnsi="Times New Roman"/>
          <w:color w:val="000000"/>
          <w:sz w:val="24"/>
          <w:szCs w:val="24"/>
        </w:rPr>
        <w:t>Ја осјећам“ – препознајем своја и туђа осјећања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  <w:u w:val="single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  <w:lang w:val="en-US"/>
        </w:rPr>
        <w:t xml:space="preserve">02.10. (уторак) </w:t>
      </w:r>
    </w:p>
    <w:p>
      <w:pPr>
        <w:pStyle w:val="ListParagraph"/>
        <w:numPr>
          <w:ilvl w:val="0"/>
          <w:numId w:val="3"/>
        </w:numPr>
        <w:spacing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„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Ја могу да видим“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  <w:u w:val="single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  <w:lang w:val="en-US"/>
        </w:rPr>
        <w:t xml:space="preserve">03. 10. (сриједа) </w:t>
      </w:r>
    </w:p>
    <w:p>
      <w:pPr>
        <w:pStyle w:val="ListParagraph"/>
        <w:numPr>
          <w:ilvl w:val="0"/>
          <w:numId w:val="6"/>
        </w:numPr>
        <w:spacing w:before="0" w:after="0"/>
        <w:ind w:left="810" w:hanging="36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„</w:t>
      </w:r>
      <w:r>
        <w:rPr>
          <w:rFonts w:cs="Times New Roman" w:ascii="Times New Roman" w:hAnsi="Times New Roman"/>
          <w:color w:val="000000"/>
          <w:sz w:val="24"/>
          <w:szCs w:val="24"/>
        </w:rPr>
        <w:t>Ја могу да чујем“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  <w:u w:val="single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  <w:lang w:val="en-US"/>
        </w:rPr>
        <w:t>04. 10. (четвртак) – 10.00</w:t>
      </w:r>
    </w:p>
    <w:p>
      <w:pPr>
        <w:pStyle w:val="ListParagraph"/>
        <w:numPr>
          <w:ilvl w:val="0"/>
          <w:numId w:val="6"/>
        </w:numPr>
        <w:spacing w:before="0" w:after="0"/>
        <w:ind w:left="810" w:hanging="36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„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Шта све моје руке могу“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  <w:u w:val="single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  <w:lang w:val="en-US"/>
        </w:rPr>
        <w:t>05. 10. (петак) – 10.00</w:t>
      </w:r>
    </w:p>
    <w:p>
      <w:pPr>
        <w:pStyle w:val="ListParagraph"/>
        <w:numPr>
          <w:ilvl w:val="0"/>
          <w:numId w:val="12"/>
        </w:numPr>
        <w:spacing w:before="0" w:after="0"/>
        <w:ind w:left="900" w:hanging="36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„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Шта могу моје ноге“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  <w:lang w:val="en-US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  <w:lang w:val="en-US"/>
        </w:rPr>
        <w:t>ОБЈЕКАТ „РАДОСТ“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en-US"/>
        </w:rPr>
        <w:t>СТАРИЈЕ ВРТИЋКЕ ГРУПЕ „БАМБИ“, „ПЧЕЛИЦЕ“, „РИБИЦЕ“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  <w:lang w:val="en-US"/>
        </w:rPr>
        <w:t>01.10.  (понедјељак) 9.00</w:t>
      </w:r>
    </w:p>
    <w:p>
      <w:pPr>
        <w:pStyle w:val="ListParagraph"/>
        <w:numPr>
          <w:ilvl w:val="0"/>
          <w:numId w:val="13"/>
        </w:numPr>
        <w:spacing w:before="0" w:after="0"/>
        <w:ind w:left="630" w:hanging="36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Разговор о дјечијим правима, са освртом на тему Дјечије недјеље „Вјерујем у себе“. Учећа активност на тему „Емоције“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  <w:u w:val="single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  <w:lang w:val="en-US"/>
        </w:rPr>
        <w:t>02.10. (уторак) 10.00</w:t>
      </w:r>
    </w:p>
    <w:p>
      <w:pPr>
        <w:pStyle w:val="ListParagraph"/>
        <w:numPr>
          <w:ilvl w:val="0"/>
          <w:numId w:val="3"/>
        </w:numPr>
        <w:spacing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„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Ја могу...“- шетња до Градског парка и подјела порука на штапићима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  <w:u w:val="single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  <w:lang w:val="en-US"/>
        </w:rPr>
        <w:t>03. 10. (сриједа) – 10.00</w:t>
      </w:r>
    </w:p>
    <w:p>
      <w:pPr>
        <w:pStyle w:val="ListParagraph"/>
        <w:numPr>
          <w:ilvl w:val="0"/>
          <w:numId w:val="6"/>
        </w:numPr>
        <w:spacing w:before="0" w:after="0"/>
        <w:ind w:left="810" w:hanging="36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озоришна представа „Несрећна Кафина“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  <w:u w:val="single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  <w:lang w:val="en-US"/>
        </w:rPr>
        <w:t>04. 10. (четвртак) – 10.00</w:t>
      </w:r>
    </w:p>
    <w:p>
      <w:pPr>
        <w:pStyle w:val="ListParagraph"/>
        <w:numPr>
          <w:ilvl w:val="0"/>
          <w:numId w:val="6"/>
        </w:numPr>
        <w:spacing w:before="0" w:after="0"/>
        <w:ind w:left="810" w:hanging="36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Продајна изложба дјечијих и васпитачких радова на Тргу – „Уљепшајмо нечије дјетињство“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  <w:u w:val="single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  <w:lang w:val="en-US"/>
        </w:rPr>
        <w:t>05. 10. (петак) – 10.00</w:t>
      </w:r>
    </w:p>
    <w:p>
      <w:pPr>
        <w:pStyle w:val="ListParagraph"/>
        <w:numPr>
          <w:ilvl w:val="0"/>
          <w:numId w:val="12"/>
        </w:numPr>
        <w:spacing w:before="0" w:after="0"/>
        <w:ind w:left="900" w:hanging="36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Излет у ЗОО – врт, Београд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  <w:lang w:val="en-US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  <w:lang w:val="en-US"/>
        </w:rPr>
        <w:t>ОБЈЕКАТ „ПЛАВИ ЧУПЕРАК“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en-US"/>
        </w:rPr>
        <w:t>Хуманитарна продајна изложба „Уљепшајмо нечије дјетињство“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en-US"/>
        </w:rPr>
        <w:t>МЈЕШОВИТА ЈАСЛИЧКА ГРУПА „СЛОНИЋИ“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  <w:u w:val="single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  <w:lang w:val="en-US"/>
        </w:rPr>
        <w:t>01.10.  (понедјељак) 9.00</w:t>
      </w:r>
    </w:p>
    <w:p>
      <w:pPr>
        <w:pStyle w:val="ListParagraph"/>
        <w:numPr>
          <w:ilvl w:val="0"/>
          <w:numId w:val="3"/>
        </w:numPr>
        <w:spacing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„</w:t>
      </w:r>
      <w:r>
        <w:rPr>
          <w:rFonts w:cs="Times New Roman" w:ascii="Times New Roman" w:hAnsi="Times New Roman"/>
          <w:color w:val="000000"/>
          <w:sz w:val="24"/>
          <w:szCs w:val="24"/>
        </w:rPr>
        <w:t>Ја имам право на другарство“ (слушамо музику и плешемо уз пјесме о другарству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  <w:u w:val="single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  <w:lang w:val="en-US"/>
        </w:rPr>
        <w:t>02.10. (уторак)  9.00</w:t>
      </w:r>
    </w:p>
    <w:p>
      <w:pPr>
        <w:pStyle w:val="ListParagraph"/>
        <w:numPr>
          <w:ilvl w:val="0"/>
          <w:numId w:val="3"/>
        </w:numPr>
        <w:spacing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„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Моја машта може свашта“ (израда креативинх радова за продајну изложбу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  <w:u w:val="single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  <w:lang w:val="en-US"/>
        </w:rPr>
        <w:t>03. 10. (сриједа) 9.00</w:t>
      </w:r>
    </w:p>
    <w:p>
      <w:pPr>
        <w:pStyle w:val="ListParagraph"/>
        <w:numPr>
          <w:ilvl w:val="0"/>
          <w:numId w:val="3"/>
        </w:numPr>
        <w:spacing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„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Вјерујем у себе“ (ја могу сам да ходам, могу сам да једем...), продајна изложба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  <w:u w:val="single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  <w:lang w:val="en-US"/>
        </w:rPr>
        <w:t>04. 10. (четвртак) 10.00</w:t>
      </w:r>
    </w:p>
    <w:p>
      <w:pPr>
        <w:pStyle w:val="ListParagraph"/>
        <w:numPr>
          <w:ilvl w:val="0"/>
          <w:numId w:val="3"/>
        </w:numPr>
        <w:spacing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„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Ја имам право да  растем срећно и здраво“ (пуштамо балоне са порукама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  <w:u w:val="single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  <w:lang w:val="en-US"/>
        </w:rPr>
        <w:t>05. 10. (петак) 10.00</w:t>
      </w:r>
    </w:p>
    <w:p>
      <w:pPr>
        <w:pStyle w:val="ListParagraph"/>
        <w:numPr>
          <w:ilvl w:val="0"/>
          <w:numId w:val="3"/>
        </w:numPr>
        <w:spacing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„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Нема већег богатства од другарства“ (дружење и заједничка игра са другарима из мјешовите вртићке групе „Звјездице“)</w:t>
      </w:r>
    </w:p>
    <w:p>
      <w:pPr>
        <w:pStyle w:val="ListParagraph"/>
        <w:spacing w:before="0" w:after="0"/>
        <w:ind w:left="780" w:hanging="0"/>
        <w:contextualSpacing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en-US"/>
        </w:rPr>
        <w:t>МЈЕШОВИТА ВРТИЋКА ГРУПА „ЗВЈЕЗДИЦЕ“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  <w:u w:val="single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  <w:lang w:val="en-US"/>
        </w:rPr>
        <w:t xml:space="preserve">01.10.  (понедјељак) </w:t>
      </w:r>
    </w:p>
    <w:p>
      <w:pPr>
        <w:pStyle w:val="ListParagraph"/>
        <w:numPr>
          <w:ilvl w:val="0"/>
          <w:numId w:val="3"/>
        </w:numPr>
        <w:spacing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„</w:t>
      </w:r>
      <w:r>
        <w:rPr>
          <w:rFonts w:cs="Times New Roman" w:ascii="Times New Roman" w:hAnsi="Times New Roman"/>
          <w:color w:val="000000"/>
          <w:sz w:val="24"/>
          <w:szCs w:val="24"/>
        </w:rPr>
        <w:t>Ја имам своја права“ (разговарамо о правима дјетета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  <w:u w:val="single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  <w:lang w:val="en-US"/>
        </w:rPr>
        <w:t xml:space="preserve">02.10. (уторак)  </w:t>
      </w:r>
    </w:p>
    <w:p>
      <w:pPr>
        <w:pStyle w:val="ListParagraph"/>
        <w:numPr>
          <w:ilvl w:val="0"/>
          <w:numId w:val="3"/>
        </w:numPr>
        <w:spacing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„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Кад се наше руке сложе, све се може, све се може“ (израда креативних радова за продајну изложбу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  <w:u w:val="single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  <w:lang w:val="en-US"/>
        </w:rPr>
        <w:t>03. 10. (сриједа)</w:t>
      </w:r>
    </w:p>
    <w:p>
      <w:pPr>
        <w:pStyle w:val="ListParagraph"/>
        <w:numPr>
          <w:ilvl w:val="0"/>
          <w:numId w:val="11"/>
        </w:numPr>
        <w:spacing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„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Вјерујем у себе“ (шта све могу), продајна изложба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  <w:u w:val="single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  <w:lang w:val="en-US"/>
        </w:rPr>
        <w:t>04. 10. (четвртак) 10.00</w:t>
      </w:r>
    </w:p>
    <w:p>
      <w:pPr>
        <w:pStyle w:val="ListParagraph"/>
        <w:numPr>
          <w:ilvl w:val="0"/>
          <w:numId w:val="11"/>
        </w:numPr>
        <w:spacing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„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Моја порука свијете, хоћу да будем срећно дијете“ – испред вртића дијелимо поруке са дјечијим правима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  <w:u w:val="single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  <w:lang w:val="en-US"/>
        </w:rPr>
        <w:t>05. 10. (петак) 10.00</w:t>
      </w:r>
    </w:p>
    <w:p>
      <w:pPr>
        <w:pStyle w:val="ListParagraph"/>
        <w:numPr>
          <w:ilvl w:val="0"/>
          <w:numId w:val="3"/>
        </w:numPr>
        <w:spacing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„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Нема већег богатства од другарства“ (дружење и заједничка игра са другарима из мјешовите јасличке групе „Слонићи“)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  <w:lang w:val="en-US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  <w:lang w:val="en-US"/>
        </w:rPr>
        <w:t>ОБЈЕКАТ „ПАЧИЈА ШКОЛА“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  <w:lang w:val="en-US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  <w:lang w:val="en-US"/>
        </w:rPr>
        <w:t>ЈАЊА-НОВО НАСЕЉЕ (мјешовита вртићка и старија вртићка група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  <w:lang w:val="en-US"/>
        </w:rPr>
        <w:t xml:space="preserve">01.10.  (понедјељак) - </w:t>
      </w: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 xml:space="preserve"> 10.00 и 13.00</w:t>
      </w:r>
    </w:p>
    <w:p>
      <w:pPr>
        <w:pStyle w:val="ListParagraph"/>
        <w:numPr>
          <w:ilvl w:val="0"/>
          <w:numId w:val="13"/>
        </w:numPr>
        <w:spacing w:before="0" w:after="0"/>
        <w:ind w:left="630" w:hanging="36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Посјета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I разреду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ОШ „Меша Селимовић“ у Јањи – Ново Насеље.</w:t>
      </w:r>
    </w:p>
    <w:p>
      <w:pPr>
        <w:pStyle w:val="ListParagraph"/>
        <w:numPr>
          <w:ilvl w:val="0"/>
          <w:numId w:val="13"/>
        </w:numPr>
        <w:spacing w:before="0" w:after="0"/>
        <w:ind w:left="630" w:hanging="36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Разговор о дјечијим правима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  <w:u w:val="single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  <w:lang w:val="en-US"/>
        </w:rPr>
        <w:t>02.10. (уторак)  - 10.00 и 13.00</w:t>
      </w:r>
    </w:p>
    <w:p>
      <w:pPr>
        <w:pStyle w:val="ListParagraph"/>
        <w:numPr>
          <w:ilvl w:val="0"/>
          <w:numId w:val="13"/>
        </w:numPr>
        <w:spacing w:before="0" w:after="0"/>
        <w:ind w:left="630" w:hanging="36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„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Маска на мом лицу“ - маскенбал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  <w:u w:val="single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  <w:lang w:val="en-US"/>
        </w:rPr>
        <w:t>03. 10. (сриједа)- 09.30 и 13.00</w:t>
      </w:r>
    </w:p>
    <w:p>
      <w:pPr>
        <w:pStyle w:val="ListParagraph"/>
        <w:numPr>
          <w:ilvl w:val="0"/>
          <w:numId w:val="6"/>
        </w:numPr>
        <w:spacing w:before="0" w:after="0"/>
        <w:ind w:left="810" w:hanging="36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„</w:t>
      </w:r>
      <w:r>
        <w:rPr>
          <w:rFonts w:cs="Times New Roman" w:ascii="Times New Roman" w:hAnsi="Times New Roman"/>
          <w:color w:val="000000"/>
          <w:sz w:val="24"/>
          <w:szCs w:val="24"/>
        </w:rPr>
        <w:t>Игре без граница“ - такмичарске игре у дворишту вртића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  <w:u w:val="single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  <w:lang w:val="en-US"/>
        </w:rPr>
        <w:t>04. 10. (четвртак) – 10.00</w:t>
      </w:r>
    </w:p>
    <w:p>
      <w:pPr>
        <w:pStyle w:val="ListParagraph"/>
        <w:numPr>
          <w:ilvl w:val="0"/>
          <w:numId w:val="6"/>
        </w:numPr>
        <w:spacing w:before="0" w:after="0"/>
        <w:ind w:left="810" w:hanging="36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„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Цртам, цртам и уживам“ – цртање кредама у боји, у дворишту вртића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  <w:u w:val="single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  <w:lang w:val="en-US"/>
        </w:rPr>
        <w:t>05. 10. (петак)</w:t>
      </w:r>
    </w:p>
    <w:p>
      <w:pPr>
        <w:pStyle w:val="ListParagraph"/>
        <w:numPr>
          <w:ilvl w:val="0"/>
          <w:numId w:val="6"/>
        </w:numPr>
        <w:tabs>
          <w:tab w:val="clear" w:pos="720"/>
          <w:tab w:val="left" w:pos="1980" w:leader="none"/>
        </w:tabs>
        <w:spacing w:before="0" w:after="0"/>
        <w:ind w:left="810" w:hanging="36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Излет у природу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  <w:lang w:val="en-US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  <w:lang w:val="en-US"/>
        </w:rPr>
        <w:t>ОБЈЕКАТ „СУНЦЕ“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  <w:lang w:val="en-US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  <w:lang w:val="en-US"/>
        </w:rPr>
        <w:t>ДВОРОВИ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en-US"/>
        </w:rPr>
        <w:t>МЈЕШОВИТА ВРТИЋКА ГРУПА (цјелодневни боравак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  <w:lang w:val="en-US"/>
        </w:rPr>
        <w:t xml:space="preserve">01.10.  (понедјељак) - </w:t>
      </w: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 xml:space="preserve"> 09.00 </w:t>
      </w:r>
    </w:p>
    <w:p>
      <w:pPr>
        <w:pStyle w:val="ListParagraph"/>
        <w:numPr>
          <w:ilvl w:val="0"/>
          <w:numId w:val="13"/>
        </w:numPr>
        <w:spacing w:before="0" w:after="0"/>
        <w:ind w:left="630" w:hanging="36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„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Дрво дјечијих права“ (разговор са дјецом о дјечијим правима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  <w:u w:val="single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  <w:lang w:val="en-US"/>
        </w:rPr>
        <w:t>02.10. (уторак) 9.00</w:t>
      </w:r>
    </w:p>
    <w:p>
      <w:pPr>
        <w:pStyle w:val="ListParagraph"/>
        <w:numPr>
          <w:ilvl w:val="0"/>
          <w:numId w:val="6"/>
        </w:numPr>
        <w:spacing w:before="0" w:after="0"/>
        <w:ind w:left="810" w:hanging="36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„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Дјечији вашар“ – продајна изложба у холу вртића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  <w:u w:val="single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  <w:lang w:val="en-US"/>
        </w:rPr>
        <w:t xml:space="preserve">03. 10. (сриједа) 14.00 </w:t>
      </w:r>
    </w:p>
    <w:p>
      <w:pPr>
        <w:pStyle w:val="ListParagraph"/>
        <w:numPr>
          <w:ilvl w:val="0"/>
          <w:numId w:val="3"/>
        </w:numPr>
        <w:spacing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Позоришна представа „Несрећна Кафина“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  <w:u w:val="single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  <w:lang w:val="en-US"/>
        </w:rPr>
        <w:t>04. 10. (четвртак)-09.30</w:t>
      </w:r>
    </w:p>
    <w:p>
      <w:pPr>
        <w:pStyle w:val="ListParagraph"/>
        <w:numPr>
          <w:ilvl w:val="0"/>
          <w:numId w:val="6"/>
        </w:numPr>
        <w:spacing w:before="0" w:after="0"/>
        <w:ind w:left="810" w:hanging="36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„</w:t>
      </w:r>
      <w:r>
        <w:rPr>
          <w:rFonts w:cs="Times New Roman" w:ascii="Times New Roman" w:hAnsi="Times New Roman"/>
          <w:color w:val="000000"/>
          <w:sz w:val="24"/>
          <w:szCs w:val="24"/>
        </w:rPr>
        <w:t>Трка за срећније дјетињство“ – такмичарске игре у дворишту вртића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  <w:u w:val="single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  <w:lang w:val="en-US"/>
        </w:rPr>
        <w:t>05. 10. (петак) – 09.30</w:t>
      </w:r>
    </w:p>
    <w:p>
      <w:pPr>
        <w:pStyle w:val="ListParagraph"/>
        <w:numPr>
          <w:ilvl w:val="0"/>
          <w:numId w:val="6"/>
        </w:numPr>
        <w:tabs>
          <w:tab w:val="clear" w:pos="720"/>
          <w:tab w:val="left" w:pos="1980" w:leader="none"/>
        </w:tabs>
        <w:spacing w:before="0" w:after="0"/>
        <w:ind w:left="810" w:hanging="36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„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Ми волимо слободу“ – пуштање балона са порукама, на којима су написана дјечија прав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  <w:t>МЈЕШОВИТА ВРТИЋКА ГРУПА (ИГРАОНИЦА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  <w:lang w:val="en-US"/>
        </w:rPr>
        <w:t xml:space="preserve">01.10.  (понедјељак) - </w:t>
      </w: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 xml:space="preserve"> 09.00 </w:t>
      </w:r>
    </w:p>
    <w:p>
      <w:pPr>
        <w:pStyle w:val="ListParagraph"/>
        <w:numPr>
          <w:ilvl w:val="0"/>
          <w:numId w:val="13"/>
        </w:numPr>
        <w:spacing w:before="0" w:after="0"/>
        <w:ind w:left="630" w:hanging="36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„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И ја имам право“ (разговор са дјецом о дјечијим правима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  <w:u w:val="single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  <w:lang w:val="en-US"/>
        </w:rPr>
        <w:t>02.10. (уторак) 9.00</w:t>
      </w:r>
    </w:p>
    <w:p>
      <w:pPr>
        <w:pStyle w:val="ListParagraph"/>
        <w:numPr>
          <w:ilvl w:val="0"/>
          <w:numId w:val="6"/>
        </w:numPr>
        <w:spacing w:before="0" w:after="0"/>
        <w:ind w:left="810" w:hanging="36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„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Свијете, ја сам дијете“ – поруке са написаним дјечијим правима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  <w:u w:val="single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  <w:lang w:val="en-US"/>
        </w:rPr>
        <w:t xml:space="preserve">03. 10. (сриједа) 14.00 </w:t>
      </w:r>
    </w:p>
    <w:p>
      <w:pPr>
        <w:pStyle w:val="ListParagraph"/>
        <w:numPr>
          <w:ilvl w:val="0"/>
          <w:numId w:val="3"/>
        </w:numPr>
        <w:spacing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Позоришна представа „Несрећна Кафина“</w:t>
      </w:r>
    </w:p>
    <w:p>
      <w:pPr>
        <w:pStyle w:val="ListParagraph"/>
        <w:numPr>
          <w:ilvl w:val="0"/>
          <w:numId w:val="3"/>
        </w:numPr>
        <w:spacing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Продајна изложба у холу вртића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  <w:u w:val="single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  <w:lang w:val="en-US"/>
        </w:rPr>
        <w:t>04. 10. (четвртак)-09.30</w:t>
      </w:r>
    </w:p>
    <w:p>
      <w:pPr>
        <w:pStyle w:val="ListParagraph"/>
        <w:numPr>
          <w:ilvl w:val="0"/>
          <w:numId w:val="6"/>
        </w:numPr>
        <w:spacing w:before="0" w:after="0"/>
        <w:ind w:left="810" w:hanging="36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Маскенбал у соби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  <w:u w:val="single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  <w:lang w:val="en-US"/>
        </w:rPr>
        <w:t>05. 10. (петак) – 09.30</w:t>
      </w:r>
    </w:p>
    <w:p>
      <w:pPr>
        <w:pStyle w:val="ListParagraph"/>
        <w:numPr>
          <w:ilvl w:val="0"/>
          <w:numId w:val="6"/>
        </w:numPr>
        <w:tabs>
          <w:tab w:val="clear" w:pos="720"/>
          <w:tab w:val="left" w:pos="1980" w:leader="none"/>
        </w:tabs>
        <w:spacing w:before="0" w:after="0"/>
        <w:ind w:left="810" w:hanging="36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Такмичарске игре у дворишту вртића“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03.10.2018.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 позоришна представа „Несрећна Кафина“</w:t>
      </w:r>
    </w:p>
    <w:p>
      <w:pPr>
        <w:pStyle w:val="Normal"/>
        <w:tabs>
          <w:tab w:val="clear" w:pos="720"/>
          <w:tab w:val="left" w:pos="1980" w:leader="none"/>
        </w:tabs>
        <w:spacing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en-US"/>
        </w:rPr>
        <w:t>05.октобар 2018. год.:</w:t>
      </w:r>
    </w:p>
    <w:p>
      <w:pPr>
        <w:pStyle w:val="Normal"/>
        <w:tabs>
          <w:tab w:val="clear" w:pos="720"/>
          <w:tab w:val="left" w:pos="1980" w:leader="none"/>
        </w:tabs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- Излет у Београд – Зоолошки врт.</w:t>
      </w:r>
    </w:p>
    <w:p>
      <w:pPr>
        <w:pStyle w:val="Normal"/>
        <w:tabs>
          <w:tab w:val="clear" w:pos="720"/>
          <w:tab w:val="left" w:pos="1980" w:leader="none"/>
        </w:tabs>
        <w:spacing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en-US"/>
        </w:rPr>
        <w:t>13. октобар 2018. год:</w:t>
      </w:r>
    </w:p>
    <w:p>
      <w:pPr>
        <w:pStyle w:val="Normal"/>
        <w:tabs>
          <w:tab w:val="clear" w:pos="720"/>
          <w:tab w:val="left" w:pos="1980" w:leader="none"/>
        </w:tabs>
        <w:spacing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en-US"/>
        </w:rPr>
        <w:t xml:space="preserve">-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Конференција „Зашто су бајке важне за децу“, одржана је у Бањи Врдник. Васпитачице Добринка Пердан и Симонета Шубарић су презентовале примјер добре праксе – презентацију о раду на позоришној представи „Краљевски фестивал у Краљевини Шумарији“, коју су реализовале у сарадњи са родитељима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en-US"/>
        </w:rPr>
        <w:t>15. октобар 2018. год.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en-US"/>
        </w:rPr>
        <w:t xml:space="preserve">-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   Интерно, по групама, смо обиљежили Глобални дан прања руку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en-US"/>
        </w:rPr>
        <w:t>17. октобар 2018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en-US"/>
        </w:rPr>
        <w:t xml:space="preserve">-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Наставили смо сарадњу са Педагошким факултетом – Школица спорта, за сву дјецу у млађим и средњим групама, објекат „Мали принц“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en-US"/>
        </w:rPr>
        <w:t>Од 15 - 19. октобра 2018. год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en-US"/>
        </w:rPr>
        <w:t>НЕДЈЕЉА ЗДРАВЕ ХРАНЕ (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у свим објектима и групама васпитачи су организовали учеће активности о значају правилне исхране) – повдом Свјетског дана                           хране – 16.октобра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en-US"/>
        </w:rPr>
        <w:t>17.октобар 2018. год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- Старија вртићка група „Рибице“ је посјетила Кућу здравља и послушала савјете нутриционисте, у вези са здравом исхраном.</w:t>
      </w:r>
    </w:p>
    <w:p>
      <w:pPr>
        <w:pStyle w:val="Normal"/>
        <w:spacing w:before="0" w:after="0"/>
        <w:ind w:right="-120" w:hanging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о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en-US"/>
        </w:rPr>
        <w:t>д 17. октобра 2018.год.:</w:t>
      </w:r>
    </w:p>
    <w:p>
      <w:pPr>
        <w:pStyle w:val="Normal"/>
        <w:numPr>
          <w:ilvl w:val="0"/>
          <w:numId w:val="20"/>
        </w:numPr>
        <w:spacing w:before="0" w:after="0"/>
        <w:ind w:left="360" w:right="-120" w:hanging="360"/>
        <w:jc w:val="both"/>
        <w:rPr>
          <w:rFonts w:ascii="Times New Roman" w:hAnsi="Times New Roman" w:cs="Times New Roman"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Енглески језик за средње и старије вртићке групе, у сарадњи са школама страних језика „Seal“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и „Anglia” (два пута недјељно), укључујући Дворове и Јању -Н. Насеље.</w:t>
      </w:r>
    </w:p>
    <w:p>
      <w:pPr>
        <w:pStyle w:val="Normal"/>
        <w:spacing w:before="0" w:after="0"/>
        <w:ind w:right="-120" w:hanging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18. октобар 2018.год:</w:t>
      </w:r>
    </w:p>
    <w:p>
      <w:pPr>
        <w:pStyle w:val="Normal"/>
        <w:spacing w:before="0" w:after="0"/>
        <w:ind w:right="-120" w:hanging="0"/>
        <w:jc w:val="both"/>
        <w:rPr>
          <w:rFonts w:ascii="Times New Roman" w:hAnsi="Times New Roman" w:cs="Times New Roman"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- </w:t>
      </w:r>
      <w:r>
        <w:rPr>
          <w:rFonts w:cs="Times New Roman" w:ascii="Times New Roman" w:hAnsi="Times New Roman"/>
          <w:color w:val="000000"/>
          <w:sz w:val="24"/>
          <w:szCs w:val="24"/>
        </w:rPr>
        <w:t>Јесења радионица за дјецу и родитеље,  у објекту „Радост“.</w:t>
      </w:r>
    </w:p>
    <w:p>
      <w:pPr>
        <w:pStyle w:val="Normal"/>
        <w:spacing w:before="0" w:after="0"/>
        <w:ind w:right="-120" w:hanging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26. октобар 2018. год.:</w:t>
      </w:r>
    </w:p>
    <w:p>
      <w:pPr>
        <w:pStyle w:val="Normal"/>
        <w:spacing w:before="0" w:after="0"/>
        <w:ind w:right="-12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 Учешће дјеце из старијих вртићких група у манифестацији „Разиграна јесен“ , у организацији Гласа младих за европску Бијељину (продајна изложба дјечијих радова хуманитарног карактера, приредба дјеце из више бијељинских вртића)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  <w:lang w:val="en-US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  <w:lang w:val="en-US"/>
        </w:rPr>
        <w:t>НОВЕМБАР 2018.  ГОДИНЕ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  <w:lang w:val="en-US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  <w:lang w:val="en-US"/>
        </w:rPr>
      </w:r>
    </w:p>
    <w:p>
      <w:pPr>
        <w:pStyle w:val="Normal"/>
        <w:spacing w:before="0" w:after="0"/>
        <w:ind w:right="-120" w:hanging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о традицији, у посљедњој недјељи октобра и првој недјељи новембра, у нашем вртићу се обиљежава долазак јесени и организује Јесења свечаност и јесење радионице.</w:t>
      </w:r>
    </w:p>
    <w:p>
      <w:pPr>
        <w:pStyle w:val="ListParagraph"/>
        <w:numPr>
          <w:ilvl w:val="0"/>
          <w:numId w:val="5"/>
        </w:numPr>
        <w:spacing w:before="0" w:after="0"/>
        <w:contextualSpacing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en-US"/>
        </w:rPr>
        <w:t xml:space="preserve">новембар 2018. год: </w:t>
      </w:r>
    </w:p>
    <w:p>
      <w:pPr>
        <w:pStyle w:val="ListParagraph"/>
        <w:numPr>
          <w:ilvl w:val="0"/>
          <w:numId w:val="20"/>
        </w:numPr>
        <w:spacing w:before="0" w:after="0"/>
        <w:contextualSpacing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Јесења свечаност за родитеље, у објекту „Сунце“, у Дворовима. </w:t>
      </w:r>
    </w:p>
    <w:p>
      <w:pPr>
        <w:pStyle w:val="ListParagraph"/>
        <w:numPr>
          <w:ilvl w:val="0"/>
          <w:numId w:val="20"/>
        </w:numPr>
        <w:spacing w:before="0" w:after="0"/>
        <w:contextualSpacing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Јесења радионица за родитеље, у објекту „Плави чуперак“, на Лединцима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en-US"/>
        </w:rPr>
        <w:t xml:space="preserve">02. новембар 2018. год: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-  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Фестивал музичко - сценског стваралаштва дјеце предшколског узраста, организован у Зворнику. Наш вртић су представила дјеца старије вртићке групе „Рибице“, са васпитачима Биљаном Лаловић и Дијаном Ивановић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en-US"/>
        </w:rPr>
        <w:t>06. новембар 2018.год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- Јесења свечаност у Јањи – Ново Насеље, објекат „Пачија школа“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en-US"/>
        </w:rPr>
        <w:t>07. новембар 2018.год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- Јесења свечаност у вртићу „Мали принц“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- Јесења радионица за дјецу и родитеље дјеце која похађају играоницу – објекат „Мали принц“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en-US"/>
        </w:rPr>
        <w:t>17. новембар 2018. год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en-US"/>
        </w:rPr>
        <w:t xml:space="preserve">-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Учешће петоро дјеце на „Смотри малих грађана“, у Сарајеву. Манифестацију је организовао CIVITAS. Васпитачица Огњенка Рашевић, директор и пет родитеља су ишли са дјецом у Сарајево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en-US"/>
        </w:rPr>
        <w:t>21. новембар 2018.год:</w:t>
      </w:r>
    </w:p>
    <w:p>
      <w:pPr>
        <w:pStyle w:val="Normal"/>
        <w:numPr>
          <w:ilvl w:val="0"/>
          <w:numId w:val="23"/>
        </w:numPr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Прослављена је Крсна Слава вртића – Свети Архангел Михаил. Изузетно лијеп колажни програм су извела дјеца из старијих вртићких  група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en-US"/>
        </w:rPr>
        <w:t>26. новембар 2018. год. 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en-US"/>
        </w:rPr>
        <w:t xml:space="preserve">-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У старијим вртићким групама је обиљежен дан рођења Чика Јове Змаја. Том приликом је помоћник директора Јока Арсеновић за дјецу припремила кратко подсјећање на овог великог дјечијег пјесника, чије име носи и наша установа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en-US"/>
        </w:rPr>
        <w:t>30. новембар 2018. год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en-US"/>
        </w:rPr>
        <w:t xml:space="preserve">-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Даница  Мојић, педагог Вртића припремила је рад за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Девети међународни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 научни скуп, на Педагошком факултету у Бијељини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en-US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  <w:lang w:val="en-US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  <w:lang w:val="en-US"/>
        </w:rPr>
        <w:t>ДЕЦЕМБАР 201</w:t>
      </w: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  <w:t>8</w:t>
      </w: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  <w:lang w:val="en-US"/>
        </w:rPr>
        <w:t>. ГОДИНЕ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en-US"/>
        </w:rPr>
        <w:t>08. децембар 2018. год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en-US"/>
        </w:rPr>
        <w:t xml:space="preserve">- 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Дјеца старијих вртићких група су ишла у Београдску арену, на представу „Снежана и седам патуљака на леду“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en-US"/>
        </w:rPr>
        <w:t>19. децембар 201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8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en-US"/>
        </w:rPr>
        <w:t>. год.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en-US"/>
        </w:rPr>
        <w:t xml:space="preserve">Обиљежавање празника Светог Николе. </w:t>
      </w:r>
    </w:p>
    <w:p>
      <w:pPr>
        <w:pStyle w:val="Normal"/>
        <w:numPr>
          <w:ilvl w:val="0"/>
          <w:numId w:val="23"/>
        </w:numPr>
        <w:spacing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У свим васпитним групама је пригодним поклонима, остављеним у чизмице, које су дјеца, васпитачи и родитељи  направили, обиљежен Св. Никола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en-US"/>
        </w:rPr>
        <w:t>24. децембар 2018. год.:</w:t>
      </w:r>
    </w:p>
    <w:p>
      <w:pPr>
        <w:pStyle w:val="ListParagraph"/>
        <w:numPr>
          <w:ilvl w:val="0"/>
          <w:numId w:val="23"/>
        </w:numPr>
        <w:spacing w:before="0" w:after="0"/>
        <w:contextualSpacing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биљежавање Нове године и Божића, у Јањи – Ново Насеље, гдје је Градоначелник Мићо Мићић дјеци подијелио пакетиће, обезбијеђене од стране Градске управе. Дјеца су извела приредбу за родитеље.</w:t>
      </w:r>
    </w:p>
    <w:p>
      <w:pPr>
        <w:pStyle w:val="Normal"/>
        <w:numPr>
          <w:ilvl w:val="0"/>
          <w:numId w:val="0"/>
        </w:numPr>
        <w:spacing w:before="0" w:after="0"/>
        <w:jc w:val="both"/>
        <w:outlineLvl w:val="0"/>
        <w:rPr>
          <w:rFonts w:ascii="Times New Roman" w:hAnsi="Times New Roman" w:cs="Times New Roman"/>
          <w:b/>
          <w:b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en-US"/>
        </w:rPr>
        <w:t>25. и 26. децембар 2018.год:</w:t>
      </w:r>
    </w:p>
    <w:p>
      <w:pPr>
        <w:pStyle w:val="Normal"/>
        <w:numPr>
          <w:ilvl w:val="0"/>
          <w:numId w:val="0"/>
        </w:numPr>
        <w:spacing w:before="0" w:after="0"/>
        <w:jc w:val="both"/>
        <w:outlineLvl w:val="0"/>
        <w:rPr>
          <w:rFonts w:ascii="Times New Roman" w:hAnsi="Times New Roman" w:cs="Times New Roman"/>
          <w:b/>
          <w:b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en-US"/>
        </w:rPr>
        <w:t xml:space="preserve">-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Новогодишња представа „Сестре свађалице“ и додјела пакетића. Представу су припремили васпитачи из нашег вртића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en-US"/>
        </w:rPr>
        <w:t>27.  децембра 2018. год.:</w:t>
      </w:r>
    </w:p>
    <w:p>
      <w:pPr>
        <w:pStyle w:val="Normal"/>
        <w:numPr>
          <w:ilvl w:val="0"/>
          <w:numId w:val="23"/>
        </w:numPr>
        <w:spacing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Учешће дјеце у акцији "Дјед Мраз -  Поште Српске". У сарадњи са родитељима, послати су дјечији ликовни радови у Поште Српске. Неколико дјеце из нашег вртића је добило награде – новогодишње пакетиће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  <w:lang w:val="en-US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  <w:lang w:val="en-U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  <w:lang w:val="en-US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  <w:lang w:val="en-US"/>
        </w:rPr>
        <w:t>ЈАНУАР 201</w:t>
      </w: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  <w:lang w:val="sr-CS"/>
        </w:rPr>
        <w:t>9</w:t>
      </w: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  <w:lang w:val="en-US"/>
        </w:rPr>
        <w:t>. ГОДИНЕ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  <w:lang w:val="en-US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  <w:lang w:val="en-U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-  У јануару је у вртићу </w:t>
      </w:r>
      <w:r>
        <w:rPr>
          <w:rFonts w:cs="Times New Roman" w:ascii="Times New Roman" w:hAnsi="Times New Roman"/>
          <w:color w:val="000000"/>
          <w:sz w:val="24"/>
          <w:szCs w:val="24"/>
        </w:rPr>
        <w:t>н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ајвећи број активности био  везан за  Нову Годину и Божић (пјесме и приче, разговор о народним обичајима и сл.). Посебно ћемо истаћи богате игре маште и игре улога у овом периоду, што је изизетно битно за развој говора, дјечијег стваралаштва, креативног мишљења и сл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en-US"/>
        </w:rPr>
        <w:t>04.јануар 2019.год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en-US"/>
        </w:rPr>
        <w:t xml:space="preserve">-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Божићни обичаји – пијукање у сали вртића „Мали принц“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en-US"/>
        </w:rPr>
        <w:t>17. јануар – 05. фебруар 2019. год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en-US"/>
        </w:rPr>
        <w:t xml:space="preserve">- 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Пријем пријава за укључивање дјеце у Програм за дјецу у години пред полазак у школу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en-US"/>
        </w:rPr>
        <w:t>25. јануар 2019. год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en-US"/>
        </w:rPr>
        <w:t xml:space="preserve">-  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Обиљежен је празник Свети Сава (интерно – по групама). Причали смо приче о Светом Сави, разгледали сликовнице, играли народне игре, рецитовали о Светом Сави итд. </w:t>
      </w:r>
      <w:r>
        <w:rPr>
          <w:rFonts w:cs="Times New Roman" w:ascii="Times New Roman" w:hAnsi="Times New Roman"/>
          <w:color w:val="000000"/>
          <w:sz w:val="24"/>
          <w:szCs w:val="24"/>
        </w:rPr>
        <w:tab/>
        <w:tab/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У јануару мјесецу је било снијежних дана, па смо са дјецом више пута боравили на отвореном, уживајући у играма на снијегу.</w:t>
        <w:tab/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en-U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  <w:lang w:val="en-US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  <w:lang w:val="en-US"/>
        </w:rPr>
        <w:t>ФЕБРУАР</w:t>
      </w: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  <w:lang w:val="en-US"/>
        </w:rPr>
        <w:t xml:space="preserve"> 201</w:t>
      </w: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  <w:t>9</w:t>
      </w: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  <w:lang w:val="en-US"/>
        </w:rPr>
        <w:t>. ГОДИНЕ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  <w:lang w:val="en-US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  <w:lang w:val="en-U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фебруар </w:t>
      </w:r>
    </w:p>
    <w:p>
      <w:pPr>
        <w:pStyle w:val="ListParagraph"/>
        <w:numPr>
          <w:ilvl w:val="0"/>
          <w:numId w:val="19"/>
        </w:numPr>
        <w:spacing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Наставак  радионица  у Библиотеци и гостовања дјеце сриједом на БН-радију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06. фебруар 2019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- </w:t>
      </w:r>
      <w:r>
        <w:rPr>
          <w:rFonts w:cs="Times New Roman" w:ascii="Times New Roman" w:hAnsi="Times New Roman"/>
          <w:color w:val="000000"/>
          <w:sz w:val="24"/>
          <w:szCs w:val="24"/>
        </w:rPr>
        <w:t>Позоришна представа, у извођењу „Маслачка“ (Happy travel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06. фебруар 2019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Родитељски састанак за родитеље дјеце из старијих вртићких група, у вези са одласком на Златибор –Вртић у природи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15. фебруар 2019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- </w:t>
      </w:r>
      <w:r>
        <w:rPr>
          <w:rFonts w:cs="Times New Roman" w:ascii="Times New Roman" w:hAnsi="Times New Roman"/>
          <w:color w:val="000000"/>
          <w:sz w:val="24"/>
          <w:szCs w:val="24"/>
        </w:rPr>
        <w:t>Презентација о безбиједности у саобраћају – Саобраћајна секција Техничке школе „Михајло Пупин“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19-21.фебруар 2019:</w:t>
      </w:r>
    </w:p>
    <w:p>
      <w:pPr>
        <w:pStyle w:val="ListParagraph"/>
        <w:numPr>
          <w:ilvl w:val="0"/>
          <w:numId w:val="19"/>
        </w:numPr>
        <w:spacing w:before="0" w:after="0"/>
        <w:contextualSpacing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„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Приповиједање бајки са Јасном Хелд“ – семинар је одржан у Новом Саду. Учествовало је неколико васпитача из наше установе, у склопу самосталног стручног усавршавања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20. фебруар 2019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- </w:t>
      </w:r>
      <w:r>
        <w:rPr>
          <w:rFonts w:cs="Times New Roman" w:ascii="Times New Roman" w:hAnsi="Times New Roman"/>
          <w:color w:val="000000"/>
          <w:sz w:val="24"/>
          <w:szCs w:val="24"/>
        </w:rPr>
        <w:t>Општи родитељски састанак. Педагог Даница Мојић је приказала презентацију „Цртице из живота вртића“, о реализованим активностима од септембра 2018. године до фебруара 2019. године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26. и 27. фебруар 2019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Родитељски састанци са родитељима дјеце који ће похађати Програм за дјецу у години пред полазак у школу (објекат „Мали принц“, „Плави чуперак“, „Сунце“ -  Дворови и Ковиљушe) – формирано 9 група.</w:t>
      </w:r>
    </w:p>
    <w:p>
      <w:pPr>
        <w:pStyle w:val="Normal"/>
        <w:numPr>
          <w:ilvl w:val="0"/>
          <w:numId w:val="0"/>
        </w:numPr>
        <w:spacing w:before="0" w:after="0"/>
        <w:ind w:right="-120" w:hanging="0"/>
        <w:outlineLvl w:val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  <w:lang w:val="en-US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  <w:lang w:val="en-US"/>
        </w:rPr>
        <w:t>МАРТ 2019. ГОДИНЕ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en-US"/>
        </w:rPr>
        <w:t>01. март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en-US"/>
        </w:rPr>
        <w:t xml:space="preserve">-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Почетак Програма за дјецу у години пред полазак у школу, вртићи „Мали принц“, „Плави чуперак“ , „Сунце“ – Дворови и ОШ „Кнез Иво од Семберије“ – Ковиљуше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en-US"/>
        </w:rPr>
        <w:t xml:space="preserve">01.март: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en-US"/>
        </w:rPr>
        <w:t xml:space="preserve">-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Осмомартовска радионица за родитеље – старија јасличка група „Туфнице“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en-US"/>
        </w:rPr>
        <w:t>05.март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en-US"/>
        </w:rPr>
        <w:t xml:space="preserve">-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Осмомартовска радионица за родитеље, у вртићу „Пачија школа“,Јања - Ново Насеље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en-US"/>
        </w:rPr>
        <w:t>05. март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- Осмомартовска радионица за родитеље – играоница, објекат „Мали принц“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en-US"/>
        </w:rPr>
        <w:t>06. март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- Осмомартовска радионица за родитеље – мјешовита вртићка група „Звјездице“, објекат „Плави чуперак“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en-US"/>
        </w:rPr>
        <w:t xml:space="preserve">06. март: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- Осмомартовска приредба „Мами и баки - срце на дар“, у извођењу старијих вртићких група из објеката„Радост“ – Бијељина и „Сунце“ – Дворови. Приредба је одржана у Центру за културу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en-US"/>
        </w:rPr>
        <w:t>07. март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-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en-US"/>
        </w:rPr>
        <w:t xml:space="preserve"> „Мами и баки – срце на дар“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 – осмомартовска приредба млађих и средњих  вртићких група поводом Дана жена. Приредба је одржана у оквиру пројекта који је подржало Министарство породице, омладине и спорта.   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en-US"/>
        </w:rPr>
        <w:t xml:space="preserve"> 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en-US"/>
        </w:rPr>
        <w:t xml:space="preserve">08. март: 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en-US"/>
        </w:rPr>
        <w:t xml:space="preserve">-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Осмомартовска приредба за маме и баке, уз подјелу омоматовских честитки, у извођењу дјеце млађег и средњег вртићког узраста – објекат „Сунце“, Дворови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en-US"/>
        </w:rPr>
        <w:t>17-21.март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en-US"/>
        </w:rPr>
        <w:t xml:space="preserve">-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Дјеца и васпитачи старијих вртићких група боравили су на Златибору – „Вртић у природи“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en-US"/>
        </w:rPr>
        <w:t>20. март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- Послали смо дјечије ликовне радове на 14. Међународни конкурс ликовних радова предшколске дјеце  ПУ „Полетарац“ – Оџаци. Два васпитача су била у Оџацима, на прослави Дана установе ПУ „Полетарац“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22. март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-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Поводом Свјетског дана вода стручњаци из  предузећа АД „Водовод и канализација“ су дјеци старијих вртићких група одржали презентацију о заштити животне средине и значају воде за опстанак и здравље људи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en-US"/>
        </w:rPr>
        <w:t>30. март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en-US"/>
        </w:rPr>
        <w:t xml:space="preserve">-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У нашем вртићу је одржан семинар „Ефикасно дисциплиновање: приступи и технике“, за васпитно - образовне раднике наше установе и предшколске установе „Драган и Зоран“. Семинар је поклон издавачке куће „Креативни центар“, аутор семинара је Невена Ловринчевић, психолог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  <w:lang w:val="en-US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  <w:lang w:val="en-US"/>
        </w:rPr>
        <w:t>АПРИЛ  2019. ГОДИНЕ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en-US"/>
        </w:rPr>
        <w:t>01-03.април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en-US"/>
        </w:rPr>
        <w:t>-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 Школа педагога и директора, Теслић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en-US"/>
        </w:rPr>
        <w:t>03. април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- Дан полиције – показна вјежба на Тргу Краља Петра </w:t>
      </w:r>
      <w:r>
        <w:rPr>
          <w:rFonts w:cs="Times New Roman" w:ascii="Times New Roman" w:hAnsi="Times New Roman"/>
          <w:color w:val="000000"/>
          <w:sz w:val="24"/>
          <w:szCs w:val="24"/>
        </w:rPr>
        <w:t>I. Присуствовала су дјеца старијих вртићких група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04.април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Луткарска радионица за дјецу и родитеље „У свијету бајки“, старија вртићка група „Жирафице“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11. април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Учешће у ЛУТВИДИЋ-у, у оквиру ЛУТВИД- феста, са трејлером „Три прасета“ и дефилеом више од 100 лутака које су израдили дјеца, родитељи и васпитачи. Фестивал је одржан у Народној библиотеви „Филип Вишњић“. Након ЛУТВИДИЋ-а, лутке су изложене у Музеју Семберије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08 - 12. апил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ЕКОЛОШКА НЕДЈЕЉА (у оквиру акције Града Бијељина „Април – мјесец чистоће“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У оквиру акције „Арил – мјесец чистоће“, која се традиционално организује у нашем Граду,  ЈУ Дјечији вртић „Чика Јова Змај“ је организовао бројне активности везане за очување животне средине. Еколошка недјеља је обиљежена у свим објектима наше установе (објекти: „Мали принц“, „Радост“, „Плави чуперак“, „Суце“, „Пачија школа“), као и у свим  групама у оквиру Програма за дјецу у години пред полазак у школу, који реализујемо у сарадњи са Министарством просвјете и културе, што значи да је укупно,  у овој акцији учествовало преко 800 дјеце предшколског узраста и више од 1200 родитеља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  <w:t>ОБЈЕКАТ „МАЛИ ПРИНЦ“,  У УЛ. СВЕТОГ САВЕ 9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  <w:t>Млађа јасличка група “Смоквице“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Понедјељак, 08. април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09.00 – „Гица прасица“ (дјеца „хране“ гицу комадићима спужве у боји, гица је направљена од пластичне флаше и хамер папира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Уторак, 09. април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09.00 – „Моја рука – краљица порука“ (осликавамо своју руку на папир и украшавамо је. Свако дијете цртеж носи кући. 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Сриједа, 10. април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09.0 – Луткарска представа у соби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Четвртак, 11.  април:</w:t>
      </w:r>
    </w:p>
    <w:p>
      <w:pPr>
        <w:pStyle w:val="Normal"/>
        <w:tabs>
          <w:tab w:val="clear" w:pos="720"/>
          <w:tab w:val="left" w:pos="1140" w:leader="none"/>
        </w:tabs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09.00 – „Пирамида од чаша у боји“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Петак, 12. април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09.00 – „Игре са балонима“ (излазимо у двориште вртића, играмо се балонима)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  <w:t>Старијe јасличкe групe „Туфнице“ и „Пачићи“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Понедјељак, 08. април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0.00 – „Човјече, опланети се“ (разговор о очувању животне средине, цртани филм „рециклажа“ – Пепа прасе, боравак на тераси – вјежбице за добро здравље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Уторак, 09. април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0.00 – „Рециклажа није гњаважа“ (израда украсних и употребних предмета од отпадног материјала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Сриједа, 10. април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0.00 – „У поврћу су витамини“ (садимо поврће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Четвртак, 11.  април:</w:t>
      </w:r>
    </w:p>
    <w:p>
      <w:pPr>
        <w:pStyle w:val="Normal"/>
        <w:tabs>
          <w:tab w:val="clear" w:pos="720"/>
          <w:tab w:val="left" w:pos="1140" w:leader="none"/>
        </w:tabs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0.00 – „Волим и чувам своју планету“ (разврставање отпадног материјала -  папир, пластика..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Петак, 12. април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0.00 – „Један балон – чистији град“ (пуштамо балне са еко -  порукама, са терасе Вртића)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  <w:t>Млађе вртићке групе „Пужићи“ и „Балончићи“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Понедјељак, 08. април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09.00 – „Освијести се, опланети се!“ (разговор о екологији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Уторак, 09.април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0.00 – „Моја лутка је најљепша“ (рециклажна радионица – израђујемо лутке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Сриједа, 10. април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0.00 – Позоришна представа, у извођењу позоришта „Маслачак“ (Центар за културу „Семберија“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Четвртак, 11. април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0.00 – „Прочитај и размисли“ (шетња градом, дијељење еколошких порука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Петак, 12.април: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0.00 – „Среди, па вјежбај“ (такмичарске игре у дворишту Вртића, у духу екологије)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  <w:t>Средње вртићке групе „Лептирићи“, „Жирафице“ и „Бубамаре“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Понедјељак, 08. април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09.00 – „Еко је цвијет, еко је љепота, еко је вриједност нашег живота“ (ликовно – рециклажна радионица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Уторак, 09.април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09.00 – „Учини нешто драстично – направи лутку фантастично“ (правимо лутке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7.00 – Луткарска радионица за дјецу и родитеље средње вртићке групе „Жирафице“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Сриједа, 10. април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0.00 – Позоришна представа у извођењу позоришта „Маслачак“, у Центру за културу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Четвртак, 11.април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09.00 – „Башта мала – радост права“ (садимо поврће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7.30 – „Лутвидић“, дефиле са ручно израђеним луткама, испред Библиотеке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Петак, 12.април: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портске активности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  <w:t>ИГРАОНИЦА (ул.Светог Саве 9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Понедјељак, 08.април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7.00 – Позоришна представа у сали вртића „Шумске згоде и незгоде“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Уторак, 09.април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7.00 – „Чувајмо природу“ (цртамо еколошке поруке које ћемо поклонити родитељима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Сриједа, 10. април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7.00 – „Чепом до осмијеха“ (од чепова правимо слике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Четвртак, 11.април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7.00 – „Невидљиво ђубре – еко прича за дјецу“ (кроз такмичарске игре учимо како правилно разврстати отпад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Петак, 12.април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7.00 – „Кад се мале руке сложе“ (садимо љековито и ачинско биље у дворишту вртића)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  <w:t>ОБЈЕКАТ „РАДОСТ“, У УЛ. КНЕЗА МИЛОША (КОД ГРАДСКОГ БИОСКОПА)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  <w:t>Старије вртићке групе „Рибице“, „Бамби“ и „Пчелице“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Понедјељак, 08. април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1.00 – „Еко - поруке“ (шетња по Граду, подјела еко-порука суграђанима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Уторак, 09.април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1.00 – „Шарени врт“ (уређивање дворишта и сађење цвијећа, у сарадњи са родитељима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Сриједа, 10. април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0.00 – Позоришна представа, у извођењу позоришта „Маслачак“, Центар за културу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Четвртак, 11.април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1.00- „Лутвидић“ (рециклажна радионица – украшавамо лутке које су дјеца израдила са родитељима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Петак, 12.април: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1.00 – „Спортски дан“ (такмичарске игре у дворишту Вртића)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  <w:t>ОБЈЕКАТ „ПЛАВИ  ЧУПЕРАК“, НАСЕЉЕ ЛЕДИНЦИ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  <w:t>Мјешовита вртићка група „Звјездице“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Понедјељак, 08. април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0.00 – Позоришна представа „Шумске згоде и незгоде“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Уторак, 09.април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0.30 – „Иако смо мали – ми знамо, природу треба да чувамо“ (дијелимо еколошке поруке родитељима, испред школе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Сриједа, 10. април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0.30 – „Кад природу пожар угрожава, ту је шика ватрогасац да је спашава“ (посјета тате – ватрогасца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Четвртак, 11.април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0.00- „Цвјетић за вртић“ (садимо цвијеће, сарадња са родитељима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Петак, 12.април: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портске активности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  <w:t>ОБЈЕКАТ „СУНЦЕ“, ДВОРОВИ (мјешовита вртићка група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Понедјељак, 08.април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4.00 – Позоришна представа „Шумска бајка“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Уторак, 09.април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9.00 - „Еко школа“ (разговор о екологији и планети Земљи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Сриједа, 10. април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9.00 – „Гдје год нађеш згодно мјесто – ти цвјетић посади“ (садимо цвијеће  дворишту вртића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Четвртак, 11.април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5.30 – „Рециклажа није гњаважа“ (радионица за дјецу и родитеље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Петак, 12.април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портске активности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  <w:t>ОБЈЕКАТ „СУНЦЕ“, ДВОРОВИ (играоничка група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Понедјељак,23.април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4.00 – Позоришна представа „Шумска бајка“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Уторак, 24.април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4.00 – „За зелену земљу“ (разговор о екологији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Сриједа, 25. април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4.00 – „Гдје год нађеш згодно мјесто – ти цвјетић посади“ (садимо цвијеће у холу вртића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Четвртак, 26.април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5.30 – „Отпад није смеће“ (рециклажна радионица за дјецу и родитеље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Петак, 27.април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портске активности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  <w:t>ОБЈЕКАТ „ПАЧИЈА ШКОЛА“, ЈАЊА - НОВО НАСЕЉЕ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0.00 – старија вртићка група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2.30 – мјешовита вртићка група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Понедјељак, 08. април:</w:t>
      </w:r>
    </w:p>
    <w:p>
      <w:pPr>
        <w:pStyle w:val="Normal"/>
        <w:numPr>
          <w:ilvl w:val="0"/>
          <w:numId w:val="26"/>
        </w:numPr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„</w:t>
      </w:r>
      <w:r>
        <w:rPr>
          <w:rFonts w:cs="Times New Roman" w:ascii="Times New Roman" w:hAnsi="Times New Roman"/>
          <w:color w:val="000000"/>
          <w:sz w:val="24"/>
          <w:szCs w:val="24"/>
        </w:rPr>
        <w:t>Моја планета Земља“ (сређујемо двориште, распремамо Вртић, разговарамо о еколошкој недјељи, о чистоћи и загаћености природе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Уторак, 09.април: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„</w:t>
      </w:r>
      <w:r>
        <w:rPr>
          <w:rFonts w:cs="Times New Roman" w:ascii="Times New Roman" w:hAnsi="Times New Roman"/>
          <w:color w:val="000000"/>
          <w:sz w:val="24"/>
          <w:szCs w:val="24"/>
        </w:rPr>
        <w:t>Велики свијете – еко поруке ти шаље дијете“ (цртамо еколошке поруке, шетамо по Насељу и дијелимо еколошке поруке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Сриједа, 10. април: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„</w:t>
      </w:r>
      <w:r>
        <w:rPr>
          <w:rFonts w:cs="Times New Roman" w:ascii="Times New Roman" w:hAnsi="Times New Roman"/>
          <w:color w:val="000000"/>
          <w:sz w:val="24"/>
          <w:szCs w:val="24"/>
        </w:rPr>
        <w:t>За љепши свијет – посади један цвијет“ (садимо цвијеће у дворишту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Четвртак, 11.април:</w:t>
      </w:r>
    </w:p>
    <w:p>
      <w:pPr>
        <w:pStyle w:val="Normal"/>
        <w:numPr>
          <w:ilvl w:val="0"/>
          <w:numId w:val="14"/>
        </w:numPr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„</w:t>
      </w:r>
      <w:r>
        <w:rPr>
          <w:rFonts w:cs="Times New Roman" w:ascii="Times New Roman" w:hAnsi="Times New Roman"/>
          <w:color w:val="000000"/>
          <w:sz w:val="24"/>
          <w:szCs w:val="24"/>
        </w:rPr>
        <w:t>Рециклирамо отпад, да нам мајка земља лакше дише“ (правимо цвјетове од папира, пластичних чаша, чепова, cd-ова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Петак, 12.април:</w:t>
      </w:r>
    </w:p>
    <w:p>
      <w:pPr>
        <w:pStyle w:val="Normal"/>
        <w:numPr>
          <w:ilvl w:val="0"/>
          <w:numId w:val="14"/>
        </w:numPr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портске активности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Све групе Програма за дјецу у години пред полазак у школу су се, такође, бавиле еколошким темама. За њих је била организована позоришна представа „Шумске згоде и незгоде“, 08. и 10. априла 2019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08. април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- </w:t>
      </w:r>
      <w:r>
        <w:rPr>
          <w:rFonts w:cs="Times New Roman" w:ascii="Times New Roman" w:hAnsi="Times New Roman"/>
          <w:color w:val="000000"/>
          <w:sz w:val="24"/>
          <w:szCs w:val="24"/>
        </w:rPr>
        <w:t>Обиљежавање Свјетског дана Рома, у организацији УГ „Отахарин“. Присуствовала је педагог Даница Мојић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15-19.април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биљежавање Цвјетне недјеље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18. април:</w:t>
      </w:r>
    </w:p>
    <w:p>
      <w:pPr>
        <w:pStyle w:val="ListParagraph"/>
        <w:numPr>
          <w:ilvl w:val="0"/>
          <w:numId w:val="19"/>
        </w:numPr>
        <w:spacing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рганизовали смо фотографисање предшколаца за матурске паное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20. април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Годишња приредба „Врбица 2019“, приредба у Центру за културу. Учествовало више од 140 дјеце из наших објеката из Бијељине, Дворова и Јање – Ново Насеље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22-26. април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Шарање васкршњих јаја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24. април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Представа „Фазонко“, за дјецу средњих вртићких група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en-US"/>
        </w:rPr>
        <w:t>25. април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en-US"/>
        </w:rPr>
        <w:t xml:space="preserve">-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Васкршња радионица за дјецу и родитеље  старије јасличке групе „Пачићи“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МАЈ 201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9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. ГОДИНЕ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13. мај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-  Представа „Фазонко“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en-US"/>
        </w:rPr>
        <w:t>1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5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en-US"/>
        </w:rPr>
        <w:t>. мај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- Обиљежавање  Међународног дана породице – у сарадњи са Удружењем  „Породични круг“ и Канцеларијом Омбудсмана за дјецу Републике Српске организовали смо Панел дискусију „Васпитно – образовни радници као подршка породици у кризи“. Учесници Панела: проф.др Перо Спасојевић, мр Јованка Вуковић – Замјеница Омбудсмана за дјецу РС, проф.др Сања Опсеница.  Модератор                       Панела – Даница Мојић, педагог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en-US"/>
        </w:rPr>
        <w:t>17. мај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- Опера за дјецу, у организацији Центра за културу „Семберија“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23. мај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Завршна приредба Програма за дјецу у години пред полазак у школу у вртићу „Сунце“ у Дворовима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23. мај: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- „Дани ћирилице“ </w:t>
      </w:r>
      <w:r>
        <w:rPr>
          <w:rFonts w:cs="Times New Roman" w:ascii="Times New Roman" w:hAnsi="Times New Roman"/>
          <w:color w:val="000000"/>
          <w:sz w:val="24"/>
          <w:szCs w:val="24"/>
        </w:rPr>
        <w:t>– манифестација у организацији СПКД „Просвјета“. Троје дјеце из нашег вртића је рецитовало на приредби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23. мај: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- </w:t>
      </w:r>
      <w:r>
        <w:rPr>
          <w:rFonts w:cs="Times New Roman" w:ascii="Times New Roman" w:hAnsi="Times New Roman"/>
          <w:color w:val="000000"/>
          <w:sz w:val="24"/>
          <w:szCs w:val="24"/>
        </w:rPr>
        <w:t>Радионица „Породична конференција“ – средња вртићка група  „Бубамаре“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en-US"/>
        </w:rPr>
        <w:t>24. мај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en-US"/>
        </w:rPr>
        <w:t xml:space="preserve">-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Мајска смотра ликовног стваралаштва – Музеј  Семберије. Изложено је око 30 ликовних радова из нашег вртића, а рад Анђеле Петричевић је освојио 3. мјесто стручног жирија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en-US"/>
        </w:rPr>
        <w:t>24. мај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en-US"/>
        </w:rPr>
        <w:t xml:space="preserve">-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„Воћна  радионица“ за дјецу и родитељље, средња  вртићка  група  „Лептирићи“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24. мај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Старије вртићке групе су посјетиле Планетаријум, који је представљен у Центру за културу „Семберија“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28. мај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Завршна приредба Програма за дјецу у години пред полазак у школу за групе из објекта „Мали принц“, у Бијељини. Приредба је одржана у Центру за културу „Семберија“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29.мај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Родитељски састанак у вртићу „Плави чуперак“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30. мај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Завршна приредба Програма за дјецу у години пред полазак у школу, у ОШ „Кнез Иво од Семберије“ у Ковиљуши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30. мај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en-US"/>
        </w:rPr>
        <w:t xml:space="preserve">- „Мала матура“ –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журка у дворишту вртића „Радост“ за дјецу старијих вртићких група поводом опраштања од вртића и поласка у основну школу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  <w:lang w:val="en-US"/>
        </w:rPr>
        <w:t>ЈУН  2019.  ГОДИНЕ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04. јун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- Завршна приредба и додјела диплома дјеци средњих вртићких група – енглески језик, Школа страних језика „Anglia“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09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en-US"/>
        </w:rPr>
        <w:t xml:space="preserve"> - 1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5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en-US"/>
        </w:rPr>
        <w:t xml:space="preserve">. јун  </w:t>
      </w:r>
    </w:p>
    <w:p>
      <w:pPr>
        <w:pStyle w:val="ListParagraph"/>
        <w:numPr>
          <w:ilvl w:val="0"/>
          <w:numId w:val="10"/>
        </w:numPr>
        <w:spacing w:before="0" w:after="0"/>
        <w:contextualSpacing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en-US"/>
        </w:rPr>
        <w:t>„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en-US"/>
        </w:rPr>
        <w:t xml:space="preserve">Колонија дјечијег пријатељства“ –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Бијељина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Учествовало је 10 дјеце из старијих вртићких група „Рибице“ и „Пчелице“, њихови васпитачи Дијана Ивановић и Сандра Јовић.  Дјеца су се представила са двије тачке, на Свечаном отварању су се представили рециталом „Добродошлица“, а на Завршној приредби истом пјесмом и ритмиком „Неј, на, на, на“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 Поред нашег вртића, у Колонији су учествовала дјеца из Бања Луке, Сомбора, Штипа, Цетиња, Вуковара  и Шапца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en-US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en-US"/>
        </w:rPr>
        <w:t>ПРОГРАМ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„</w:t>
      </w:r>
      <w:r>
        <w:rPr>
          <w:rFonts w:cs="Times New Roman" w:ascii="Times New Roman" w:hAnsi="Times New Roman"/>
          <w:b/>
          <w:sz w:val="24"/>
          <w:szCs w:val="24"/>
        </w:rPr>
        <w:t>КОЛОНИЈА ДЈЕЧИЈЕГ ПРИЈАТЕЉСТВА“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БИЈЕЉИН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09 - 15.06.2019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09.06.2019. – НЕДЈЕЉА</w:t>
      </w:r>
    </w:p>
    <w:p>
      <w:pPr>
        <w:pStyle w:val="ListParagraph"/>
        <w:numPr>
          <w:ilvl w:val="0"/>
          <w:numId w:val="22"/>
        </w:numPr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лазак дјеце и васпитача до 18.00 часова у ЈУ Дјечији вртић „Чика Јова Змај“, улица Светог Саве бр. 9, Бијељина;</w:t>
      </w:r>
    </w:p>
    <w:p>
      <w:pPr>
        <w:pStyle w:val="ListParagraph"/>
        <w:numPr>
          <w:ilvl w:val="0"/>
          <w:numId w:val="22"/>
        </w:numPr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астанак учесника Колоније, упознавање са планом  активности;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11. 06.2012. – ПОНЕДЈЕЉАК</w:t>
      </w:r>
    </w:p>
    <w:p>
      <w:pPr>
        <w:pStyle w:val="ListParagraph"/>
        <w:numPr>
          <w:ilvl w:val="0"/>
          <w:numId w:val="21"/>
        </w:numPr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00 – 8.15– устајање, лична хигијена;</w:t>
      </w:r>
    </w:p>
    <w:p>
      <w:pPr>
        <w:pStyle w:val="ListParagraph"/>
        <w:numPr>
          <w:ilvl w:val="0"/>
          <w:numId w:val="21"/>
        </w:numPr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30 – 9.00 – јутарња гимнастика;</w:t>
      </w:r>
    </w:p>
    <w:p>
      <w:pPr>
        <w:pStyle w:val="ListParagraph"/>
        <w:numPr>
          <w:ilvl w:val="0"/>
          <w:numId w:val="21"/>
        </w:numPr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9.30 – </w:t>
      </w:r>
      <w:r>
        <w:rPr>
          <w:rFonts w:cs="Times New Roman" w:ascii="Times New Roman" w:hAnsi="Times New Roman"/>
          <w:b/>
          <w:sz w:val="24"/>
          <w:szCs w:val="24"/>
        </w:rPr>
        <w:t>СВЕЧАНО ОТВАРАЊЕ КОЛОНИЈЕ</w:t>
      </w:r>
    </w:p>
    <w:p>
      <w:pPr>
        <w:pStyle w:val="Normal"/>
        <w:spacing w:before="0" w:after="0"/>
        <w:ind w:first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имна Колоније „Вртић цвјета“</w:t>
      </w:r>
    </w:p>
    <w:p>
      <w:pPr>
        <w:pStyle w:val="Normal"/>
        <w:spacing w:before="0" w:after="0"/>
        <w:ind w:first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изање заставе – Домаћин - двориште</w:t>
      </w:r>
    </w:p>
    <w:p>
      <w:pPr>
        <w:pStyle w:val="Normal"/>
        <w:spacing w:before="0" w:after="0"/>
        <w:ind w:first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атко представљање  гостију (једна тачка, до 5 мин.) – у сали</w:t>
      </w:r>
    </w:p>
    <w:p>
      <w:pPr>
        <w:pStyle w:val="ListParagraph"/>
        <w:numPr>
          <w:ilvl w:val="0"/>
          <w:numId w:val="15"/>
        </w:numPr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.00 - ужина</w:t>
      </w:r>
    </w:p>
    <w:p>
      <w:pPr>
        <w:pStyle w:val="ListParagraph"/>
        <w:numPr>
          <w:ilvl w:val="0"/>
          <w:numId w:val="15"/>
        </w:numPr>
        <w:spacing w:before="0" w:after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1.30 – Шетња кроз град (Посјета „Музеју Семберије, Манастиру Светог Василија Острошког);</w:t>
      </w:r>
    </w:p>
    <w:p>
      <w:pPr>
        <w:pStyle w:val="ListParagraph"/>
        <w:numPr>
          <w:ilvl w:val="0"/>
          <w:numId w:val="15"/>
        </w:numPr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3.00- 14.00 – ручак;</w:t>
      </w:r>
    </w:p>
    <w:p>
      <w:pPr>
        <w:pStyle w:val="ListParagraph"/>
        <w:numPr>
          <w:ilvl w:val="0"/>
          <w:numId w:val="15"/>
        </w:numPr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4.00 – 15.30 – поподневни одмор;</w:t>
      </w:r>
    </w:p>
    <w:p>
      <w:pPr>
        <w:pStyle w:val="ListParagraph"/>
        <w:numPr>
          <w:ilvl w:val="0"/>
          <w:numId w:val="15"/>
        </w:numPr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6.00 – ужина</w:t>
      </w:r>
    </w:p>
    <w:p>
      <w:pPr>
        <w:pStyle w:val="ListParagraph"/>
        <w:numPr>
          <w:ilvl w:val="0"/>
          <w:numId w:val="15"/>
        </w:numPr>
        <w:spacing w:before="0" w:after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7.00  –  Позоришна представа „Снежана и 7 патуљака“ (Центар за културу)</w:t>
      </w:r>
    </w:p>
    <w:p>
      <w:pPr>
        <w:pStyle w:val="ListParagraph"/>
        <w:numPr>
          <w:ilvl w:val="0"/>
          <w:numId w:val="15"/>
        </w:numPr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9.00 -  20.00 - вечера;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11.06.2019. – УТОРАК</w:t>
      </w:r>
    </w:p>
    <w:p>
      <w:pPr>
        <w:pStyle w:val="ListParagraph"/>
        <w:numPr>
          <w:ilvl w:val="0"/>
          <w:numId w:val="24"/>
        </w:numPr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00 – 8-15 – устајање, лична хигијена;</w:t>
      </w:r>
    </w:p>
    <w:p>
      <w:pPr>
        <w:pStyle w:val="ListParagraph"/>
        <w:numPr>
          <w:ilvl w:val="0"/>
          <w:numId w:val="24"/>
        </w:numPr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15– 8.30 – јутарња гимнастика;</w:t>
      </w:r>
    </w:p>
    <w:p>
      <w:pPr>
        <w:pStyle w:val="ListParagraph"/>
        <w:numPr>
          <w:ilvl w:val="0"/>
          <w:numId w:val="24"/>
        </w:numPr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30 – 9.00 – доручак;</w:t>
      </w:r>
    </w:p>
    <w:p>
      <w:pPr>
        <w:pStyle w:val="ListParagraph"/>
        <w:numPr>
          <w:ilvl w:val="0"/>
          <w:numId w:val="24"/>
        </w:numPr>
        <w:spacing w:before="0" w:after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9.30 – Излет у Манастир Тавна</w:t>
      </w:r>
    </w:p>
    <w:p>
      <w:pPr>
        <w:pStyle w:val="ListParagraph"/>
        <w:numPr>
          <w:ilvl w:val="0"/>
          <w:numId w:val="24"/>
        </w:numPr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.00 – ужина у Манастиру;</w:t>
      </w:r>
    </w:p>
    <w:p>
      <w:pPr>
        <w:pStyle w:val="ListParagraph"/>
        <w:numPr>
          <w:ilvl w:val="0"/>
          <w:numId w:val="24"/>
        </w:numPr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3.00 – 14.00 – ручак;</w:t>
      </w:r>
    </w:p>
    <w:p>
      <w:pPr>
        <w:pStyle w:val="ListParagraph"/>
        <w:numPr>
          <w:ilvl w:val="0"/>
          <w:numId w:val="24"/>
        </w:numPr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4.00 – 15.30 – поподневни одмор;</w:t>
      </w:r>
    </w:p>
    <w:p>
      <w:pPr>
        <w:pStyle w:val="ListParagraph"/>
        <w:numPr>
          <w:ilvl w:val="0"/>
          <w:numId w:val="24"/>
        </w:numPr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6.00 – ужина</w:t>
      </w:r>
    </w:p>
    <w:p>
      <w:pPr>
        <w:pStyle w:val="ListParagraph"/>
        <w:numPr>
          <w:ilvl w:val="0"/>
          <w:numId w:val="24"/>
        </w:numPr>
        <w:spacing w:before="0" w:after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7.00 – LEGO радионица – сала Вртића</w:t>
      </w:r>
    </w:p>
    <w:p>
      <w:pPr>
        <w:pStyle w:val="ListParagraph"/>
        <w:numPr>
          <w:ilvl w:val="0"/>
          <w:numId w:val="24"/>
        </w:numPr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9.00 – 20.00 - вечера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12.06.2019. - СРИЈЕДА</w:t>
      </w:r>
    </w:p>
    <w:p>
      <w:pPr>
        <w:pStyle w:val="ListParagraph"/>
        <w:numPr>
          <w:ilvl w:val="0"/>
          <w:numId w:val="27"/>
        </w:numPr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00 – 08.15 – устајање, лична хигијена;</w:t>
      </w:r>
    </w:p>
    <w:p>
      <w:pPr>
        <w:pStyle w:val="ListParagraph"/>
        <w:numPr>
          <w:ilvl w:val="0"/>
          <w:numId w:val="27"/>
        </w:numPr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15– 8.30– јутарња гимнастика;</w:t>
      </w:r>
    </w:p>
    <w:p>
      <w:pPr>
        <w:pStyle w:val="ListParagraph"/>
        <w:numPr>
          <w:ilvl w:val="0"/>
          <w:numId w:val="27"/>
        </w:numPr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30 – 09.00 – доручак;</w:t>
      </w:r>
    </w:p>
    <w:p>
      <w:pPr>
        <w:pStyle w:val="ListParagraph"/>
        <w:numPr>
          <w:ilvl w:val="0"/>
          <w:numId w:val="27"/>
        </w:numPr>
        <w:spacing w:before="0" w:after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9.30 – Излет до Манастира Свете Петке и одлазак у Етно –село „Станишићи“ (туристички обилазак, вожња возићем)</w:t>
      </w:r>
    </w:p>
    <w:p>
      <w:pPr>
        <w:pStyle w:val="ListParagraph"/>
        <w:numPr>
          <w:ilvl w:val="0"/>
          <w:numId w:val="27"/>
        </w:numPr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.00 – ужина (сладолед у Етно – селу);</w:t>
      </w:r>
    </w:p>
    <w:p>
      <w:pPr>
        <w:pStyle w:val="ListParagraph"/>
        <w:numPr>
          <w:ilvl w:val="0"/>
          <w:numId w:val="27"/>
        </w:numPr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3.00 – 14.00 – ручак;</w:t>
      </w:r>
    </w:p>
    <w:p>
      <w:pPr>
        <w:pStyle w:val="ListParagraph"/>
        <w:numPr>
          <w:ilvl w:val="0"/>
          <w:numId w:val="27"/>
        </w:numPr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4.00 – 15.30 – поподневни одмор;</w:t>
      </w:r>
    </w:p>
    <w:p>
      <w:pPr>
        <w:pStyle w:val="ListParagraph"/>
        <w:numPr>
          <w:ilvl w:val="0"/>
          <w:numId w:val="27"/>
        </w:numPr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6.00 – ужина</w:t>
      </w:r>
    </w:p>
    <w:p>
      <w:pPr>
        <w:pStyle w:val="ListParagraph"/>
        <w:numPr>
          <w:ilvl w:val="0"/>
          <w:numId w:val="27"/>
        </w:numPr>
        <w:spacing w:before="0" w:after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7.00 – Генерална проба приредбе (у Центру за културу „Семберија“);</w:t>
      </w:r>
    </w:p>
    <w:p>
      <w:pPr>
        <w:pStyle w:val="ListParagraph"/>
        <w:numPr>
          <w:ilvl w:val="0"/>
          <w:numId w:val="27"/>
        </w:numPr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9.00 – 20.00 вечера;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13.06.2019.  – ЧЕТВРТАК</w:t>
      </w:r>
    </w:p>
    <w:p>
      <w:pPr>
        <w:pStyle w:val="ListParagraph"/>
        <w:numPr>
          <w:ilvl w:val="0"/>
          <w:numId w:val="17"/>
        </w:numPr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8.00 – 8.15 – устајање, лична хигијена; </w:t>
      </w:r>
    </w:p>
    <w:p>
      <w:pPr>
        <w:pStyle w:val="ListParagraph"/>
        <w:numPr>
          <w:ilvl w:val="0"/>
          <w:numId w:val="17"/>
        </w:numPr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15 – 8.30 – јутарња гимнастика;</w:t>
      </w:r>
    </w:p>
    <w:p>
      <w:pPr>
        <w:pStyle w:val="ListParagraph"/>
        <w:numPr>
          <w:ilvl w:val="0"/>
          <w:numId w:val="17"/>
        </w:numPr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30 – 9.00 – доручак;</w:t>
      </w:r>
    </w:p>
    <w:p>
      <w:pPr>
        <w:pStyle w:val="ListParagraph"/>
        <w:numPr>
          <w:ilvl w:val="0"/>
          <w:numId w:val="17"/>
        </w:numPr>
        <w:spacing w:before="0" w:after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09.30 – позоришна представа „Сестре свађалице“, у сали Вртића</w:t>
      </w:r>
    </w:p>
    <w:p>
      <w:pPr>
        <w:pStyle w:val="ListParagraph"/>
        <w:numPr>
          <w:ilvl w:val="0"/>
          <w:numId w:val="17"/>
        </w:numPr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.00 – ужина;</w:t>
      </w:r>
    </w:p>
    <w:p>
      <w:pPr>
        <w:pStyle w:val="ListParagraph"/>
        <w:numPr>
          <w:ilvl w:val="0"/>
          <w:numId w:val="17"/>
        </w:numPr>
        <w:spacing w:before="0" w:after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1.30 – Фолклорна радионица КУД „Плетеница“</w:t>
      </w:r>
    </w:p>
    <w:p>
      <w:pPr>
        <w:pStyle w:val="ListParagraph"/>
        <w:numPr>
          <w:ilvl w:val="0"/>
          <w:numId w:val="17"/>
        </w:numPr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3.00 – 14.00 – ручак;</w:t>
      </w:r>
    </w:p>
    <w:p>
      <w:pPr>
        <w:pStyle w:val="ListParagraph"/>
        <w:numPr>
          <w:ilvl w:val="0"/>
          <w:numId w:val="17"/>
        </w:numPr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4.00 – 15.30 – поподневни одмор за дјецу;</w:t>
      </w:r>
    </w:p>
    <w:p>
      <w:pPr>
        <w:pStyle w:val="ListParagraph"/>
        <w:numPr>
          <w:ilvl w:val="0"/>
          <w:numId w:val="17"/>
        </w:numPr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6.00 – ужина</w:t>
      </w:r>
    </w:p>
    <w:p>
      <w:pPr>
        <w:pStyle w:val="ListParagraph"/>
        <w:numPr>
          <w:ilvl w:val="0"/>
          <w:numId w:val="17"/>
        </w:numPr>
        <w:spacing w:before="0" w:after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8.00 – Приредба (у Градском биоскопу ЈУ Центра за културу „Семберија“);</w:t>
      </w:r>
    </w:p>
    <w:p>
      <w:pPr>
        <w:pStyle w:val="ListParagraph"/>
        <w:numPr>
          <w:ilvl w:val="0"/>
          <w:numId w:val="17"/>
        </w:numPr>
        <w:spacing w:before="0" w:after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0.00 – Свечана вечера;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14. 06.2019. – ПЕТАК</w:t>
      </w:r>
    </w:p>
    <w:p>
      <w:pPr>
        <w:pStyle w:val="ListParagraph"/>
        <w:numPr>
          <w:ilvl w:val="0"/>
          <w:numId w:val="8"/>
        </w:numPr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08 – 8.15 – устајање, лична хигијена;</w:t>
      </w:r>
    </w:p>
    <w:p>
      <w:pPr>
        <w:pStyle w:val="ListParagraph"/>
        <w:numPr>
          <w:ilvl w:val="0"/>
          <w:numId w:val="8"/>
        </w:numPr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15– 8.30 – јутарња гимнастика;</w:t>
      </w:r>
    </w:p>
    <w:p>
      <w:pPr>
        <w:pStyle w:val="ListParagraph"/>
        <w:numPr>
          <w:ilvl w:val="0"/>
          <w:numId w:val="8"/>
        </w:numPr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30 – 9.00– доручак;</w:t>
      </w:r>
    </w:p>
    <w:p>
      <w:pPr>
        <w:pStyle w:val="ListParagraph"/>
        <w:numPr>
          <w:ilvl w:val="0"/>
          <w:numId w:val="8"/>
        </w:numPr>
        <w:spacing w:before="0" w:after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0.00 – Мала  олимпијада  у Градском парку</w:t>
      </w:r>
    </w:p>
    <w:p>
      <w:pPr>
        <w:pStyle w:val="ListParagraph"/>
        <w:numPr>
          <w:ilvl w:val="0"/>
          <w:numId w:val="8"/>
        </w:numPr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3.00 – 14.00 – ручак;</w:t>
      </w:r>
    </w:p>
    <w:p>
      <w:pPr>
        <w:pStyle w:val="ListParagraph"/>
        <w:numPr>
          <w:ilvl w:val="0"/>
          <w:numId w:val="8"/>
        </w:numPr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4.00 – 15.30 – поподневни одмор;</w:t>
      </w:r>
    </w:p>
    <w:p>
      <w:pPr>
        <w:pStyle w:val="ListParagraph"/>
        <w:numPr>
          <w:ilvl w:val="0"/>
          <w:numId w:val="8"/>
        </w:numPr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6.00 – ужина</w:t>
      </w:r>
    </w:p>
    <w:p>
      <w:pPr>
        <w:pStyle w:val="ListParagraph"/>
        <w:numPr>
          <w:ilvl w:val="0"/>
          <w:numId w:val="8"/>
        </w:numPr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7.00 – сађење дрвећа у дворишту Вртића;</w:t>
      </w:r>
    </w:p>
    <w:p>
      <w:pPr>
        <w:pStyle w:val="ListParagraph"/>
        <w:numPr>
          <w:ilvl w:val="0"/>
          <w:numId w:val="8"/>
        </w:numPr>
        <w:spacing w:before="0" w:after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7.30 – ЗАТВАРАЊЕ КОЛОНИЈЕ – спуштање заставе и предаја сљедећем домаћину, подјела поклона.</w:t>
      </w:r>
    </w:p>
    <w:p>
      <w:pPr>
        <w:pStyle w:val="ListParagraph"/>
        <w:numPr>
          <w:ilvl w:val="0"/>
          <w:numId w:val="8"/>
        </w:numPr>
        <w:spacing w:before="0" w:after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8.00 – 19.00 – журка за дјецу (аниматори из Happy travel)</w:t>
      </w:r>
    </w:p>
    <w:p>
      <w:pPr>
        <w:pStyle w:val="ListParagraph"/>
        <w:numPr>
          <w:ilvl w:val="0"/>
          <w:numId w:val="8"/>
        </w:numPr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9.00 – 20.00 - вечера;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15 06.2019. – СУБОТА</w:t>
      </w:r>
    </w:p>
    <w:p>
      <w:pPr>
        <w:pStyle w:val="ListParagraph"/>
        <w:numPr>
          <w:ilvl w:val="0"/>
          <w:numId w:val="9"/>
        </w:numPr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00-8.15 – устајање, лична хигијена;</w:t>
      </w:r>
    </w:p>
    <w:p>
      <w:pPr>
        <w:pStyle w:val="ListParagraph"/>
        <w:numPr>
          <w:ilvl w:val="0"/>
          <w:numId w:val="9"/>
        </w:numPr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15 – 8.30 – јутарња гимнастика;</w:t>
      </w:r>
    </w:p>
    <w:p>
      <w:pPr>
        <w:pStyle w:val="ListParagraph"/>
        <w:numPr>
          <w:ilvl w:val="0"/>
          <w:numId w:val="9"/>
        </w:numPr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30 – 9.00 – доручак;</w:t>
      </w:r>
    </w:p>
    <w:p>
      <w:pPr>
        <w:pStyle w:val="ListParagraph"/>
        <w:numPr>
          <w:ilvl w:val="0"/>
          <w:numId w:val="9"/>
        </w:numPr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раћај учесника Колоније дјечијег пријатељства 2019.године.</w:t>
      </w:r>
    </w:p>
    <w:p>
      <w:pPr>
        <w:pStyle w:val="ListParagraph"/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en-US"/>
        </w:rPr>
        <w:t>17. јун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- Учешће старијих вртићких група на хииманитарном концерту за Бошка Вуковића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en-US"/>
        </w:rPr>
        <w:t>18.јун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- Излет средњих вртићких група у Моровић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en-US"/>
        </w:rPr>
        <w:t>20.јун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- „Породични тренуци“ – манифестација у Градском парку, организована у  сарадњи са Удружењем „Породични  круг“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en-US"/>
        </w:rPr>
        <w:t>21. јун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- Млађа вртићка група „Пужићи“ је организовала Музичку радионицу, поводом               21. јуна- Свјетског дана музике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en-US"/>
        </w:rPr>
        <w:t>27.јун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- Наступ дјеце из старијих вртићких група на манифестацији Отворена сцена, у организацији Центра за културу „Семберија“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en-US"/>
        </w:rPr>
        <w:t>28. јун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en-US"/>
        </w:rPr>
        <w:t xml:space="preserve">-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Дјеца средњих вртићких група су наступила на манифестацији „Конференција беба“, одржаној у Градском парку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03.јул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У Центру за културу „Семберија“, васпитачи из Позоришне трупе „Змајево гнијездо“, из нашег вртића, одиграли су Хуманитарну позоришну представу „Сестре свађалице“. У публици су била дјеца из нашег вртића, као и из неколико приватних вртића из нашег града. Сав приход од представе је био намијењен за лијечење младића  Бошка  Вуковића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22-25 август:</w:t>
      </w:r>
    </w:p>
    <w:p>
      <w:pPr>
        <w:pStyle w:val="ListParagraph"/>
        <w:numPr>
          <w:ilvl w:val="0"/>
          <w:numId w:val="10"/>
        </w:numPr>
        <w:spacing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У етно – селу „Станишићи“ је одрђана 11. Регионалан конференција заједнице иновативних наставника. У организацији Конференције су учествовали педагог и васпитачи нашег вртића. На Конференцији је било присутно 320 наставника из свих нивоа образовања. Педагог Даница Мојић је, заједно са организаторима из Step by Step-а, отворила Конференцију, а васпитачице Десанка Пандиловски и Биљана Арсеновић су, зајдно са другим колегама и педагогом, одрганизовале „Чајанку“ у нашем вртићу. На „Чајанци“ је било присутно преко 60 васпитача и педагога из Словеније, Србије, Хрватске и Босне и Херцеговине. Том приликом смо представили рад нашег вртића и, са задовољством, били дио званичног програма ове значајне Конференције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У складу са Програмом предшколског васпитања и образовања у Републици Српској и Годишњим програмом рада, као и према Закону о предшколском васпитању и образовању у Републици Српској, у ЈУ Дјечији вртић "Чика Јова Змај" је радна година 2018/19.  </w:t>
      </w: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>т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рајала до 31. августа 2019.</w:t>
      </w: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 xml:space="preserve"> године.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Рад у периоду од 01. јула до 31. августа био је усклађен са општим циљем предшколског васпитања и образовања у Републици Српској да, у оквиру цјеловитог система васпитања и образовања, постепено, у складу са реалним могућностима, омогући средину у којој ће се оснажити холистички (цјеловит) развој предшколског дјетета у складу са својим способностима, потенцијалима, особеностима, потребама и интересима. Током љета, већина васпитних група је била мјешовитог узраста, тако да су се активности организовале у складу са дјечијим развојним могућностима, потребама и интересовањима. Ради емоционалне сигурности и развијеног осјећаја групне припадности, потрудили смо се да дјеца бораве у групи са својим другарима и васпитачима са којима су од почетка године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ab/>
        <w:t xml:space="preserve">Учећим активностима су били обухваћени сви аспекти дјечијег развоја, са акцентом на игре на отвореном и активности из области физичког и моторног  развоја. Остваривали смо различите исходе у оквиру физичког развоја и учења,                                социо -  емоционалног развоја, интелектуалног развоја и развоја говора, комуникације и стваралаштва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ab/>
        <w:t>Како је предвиђено у Радној књизи, радили смо се етапне планове за 15 дана, са мрежом исхода учења који су  прилагођени дјечијим потребама и интересовањима, водећи рачуна о томе да се што већи број активности реализује на отвореном (двориште вртића, Градски парк, излетишта у близини Бијељине и сл.). Организовано је више учећих активности са цијелом групом, покретних и такмичарских игара, а смањен је број центара за учење у радним собама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ab/>
        <w:t>У складу са програмским циљевима и задацима тима у вртићу, а према већ поменутим аспектима развоја, водећи рачуна о структури васпитних група, радили смо на остваривању исхода из свих аспеката дјечијег  развоја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  <w:lang w:val="en-US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  <w:lang w:val="en-US"/>
        </w:rPr>
        <w:t>ФИЗИЧКИ РАЗВОЈ И УЧЕЊЕ:</w:t>
      </w:r>
    </w:p>
    <w:p>
      <w:pPr>
        <w:pStyle w:val="Normal"/>
        <w:numPr>
          <w:ilvl w:val="0"/>
          <w:numId w:val="16"/>
        </w:numPr>
        <w:spacing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en-US"/>
        </w:rPr>
        <w:t xml:space="preserve">Разноврсни облици кретања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(ходање, трчање, скакање, пењање и спуштање, провлачење, игре лоптом, пливање); покретне и такмичарске игре; шетње, боравак у природи, игра уз музику, спортске активности на стадиону, ластиш, кликери и сл.</w:t>
      </w:r>
    </w:p>
    <w:p>
      <w:pPr>
        <w:pStyle w:val="Normal"/>
        <w:numPr>
          <w:ilvl w:val="0"/>
          <w:numId w:val="16"/>
        </w:numPr>
        <w:spacing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en-US"/>
        </w:rPr>
        <w:t xml:space="preserve">Перцептивно – моторичке активности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(игре и активности у којима се стимулишу чула: гледање, слушање, додиривање, мирисање, укус, одржавање равнотеже и сл.). Нпр.: игре пијеском у пјешчаницима и сл.)</w:t>
      </w:r>
    </w:p>
    <w:p>
      <w:pPr>
        <w:pStyle w:val="Normal"/>
        <w:numPr>
          <w:ilvl w:val="0"/>
          <w:numId w:val="16"/>
        </w:numPr>
        <w:spacing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en-US"/>
        </w:rPr>
        <w:t xml:space="preserve">Здравствено – хигијенске активности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(јутарња гимнастика, вјежбе за развој свих мишићних група, игре водом, разговори о здравој исхрани, хигијена тијела, уста и зуба и сл.)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  <w:lang w:val="en-US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  <w:lang w:val="en-US"/>
        </w:rPr>
        <w:t>СОЦИО – ЕМОЦИОНАЛНИ РАЗВОЈ И РАЗВОЈ ЛИЧНОСТИ:</w:t>
      </w:r>
    </w:p>
    <w:p>
      <w:pPr>
        <w:pStyle w:val="Normal"/>
        <w:numPr>
          <w:ilvl w:val="0"/>
          <w:numId w:val="18"/>
        </w:numPr>
        <w:spacing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en-US"/>
        </w:rPr>
        <w:t xml:space="preserve">Друштвене активности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(игре и активности са другарима из других васпитних група; активности које подразумијевају сарадњу међу дјецом и међусобно усаглашавање; његовање другарства; упознавање са својим градом током шетње и сл.).</w:t>
      </w:r>
    </w:p>
    <w:p>
      <w:pPr>
        <w:pStyle w:val="Normal"/>
        <w:numPr>
          <w:ilvl w:val="0"/>
          <w:numId w:val="18"/>
        </w:numPr>
        <w:spacing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en-US"/>
        </w:rPr>
        <w:t xml:space="preserve">Афективне активности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(активности на његовању позитивних емоција код дјеце; игре и активности за вјежбање друштвено прихватљивих начина рјешавања конфликата међу дјецом, и сл.).</w:t>
      </w:r>
    </w:p>
    <w:p>
      <w:pPr>
        <w:pStyle w:val="Normal"/>
        <w:numPr>
          <w:ilvl w:val="0"/>
          <w:numId w:val="18"/>
        </w:numPr>
        <w:spacing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en-US"/>
        </w:rPr>
        <w:t xml:space="preserve">Еколошке активности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(игре и активности за упознавање природе, излет у природу, игре у Градском парку, развијање еколошке свијести и сл.).</w:t>
      </w:r>
    </w:p>
    <w:p>
      <w:pPr>
        <w:pStyle w:val="Normal"/>
        <w:numPr>
          <w:ilvl w:val="0"/>
          <w:numId w:val="18"/>
        </w:numPr>
        <w:spacing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en-US"/>
        </w:rPr>
        <w:t xml:space="preserve">Практичне активности - радне и саобраћајне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(осамостаљивање дјеце у свакодневним животним активностима – исхрана, облачење, поспремање одјеће и играчака; игре и активности којима се развија поштовање правила у саобраћају и опреза, као стила понашања дјетета; увјежбавање способности оријентације у простору; саобраћајни знаци и сл.)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  <w:lang w:val="en-US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  <w:lang w:val="en-US"/>
        </w:rPr>
        <w:t>ИНТЕЛЕКТУАЛНИ РАЗВОЈ И УЧЕЊЕ: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en-US"/>
        </w:rPr>
        <w:t xml:space="preserve">Откривалачко – проналазачко – сазнајне активности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(игре и активности везане за карактеристике љета као годишњег доба, биљни и животињски свијет, игре скривања и сл.).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en-US"/>
        </w:rPr>
        <w:t xml:space="preserve">Логичко – математичке активности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(игре и активности логичко – математичког, просторног и временског сазнавања; друштвене игре: домине, Не љути се човјече, игре меморије и сл.).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en-US"/>
        </w:rPr>
        <w:t xml:space="preserve">Графомоторичке активности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(рад на правилном руковању прибора за цртање и писање и обављање радњи доминантном руком. Нпр.: гужвање папира, руковање дјечијим маказама, качење штипаљки, пертини крстићи и сл.)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  <w:lang w:val="en-US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  <w:lang w:val="en-US"/>
        </w:rPr>
        <w:t>РАЗВОЈ ГОВОРА, КОМУНИКАЦИЈЕ И СТВАРАЛАШТВА:</w:t>
      </w:r>
    </w:p>
    <w:p>
      <w:pPr>
        <w:pStyle w:val="Normal"/>
        <w:numPr>
          <w:ilvl w:val="0"/>
          <w:numId w:val="7"/>
        </w:numPr>
        <w:spacing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en-US"/>
        </w:rPr>
        <w:t xml:space="preserve">Говор, комуникација и писменост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(игре и активности на развијању гласовне културе и богаћењу ријечника, рад на артикулацији и дискриминацији гласова, његовање граматички правилног говора и комуникацијске способности, причање и препричавање прича, рецитање познатих рециација и сл.).</w:t>
      </w:r>
    </w:p>
    <w:p>
      <w:pPr>
        <w:pStyle w:val="Normal"/>
        <w:numPr>
          <w:ilvl w:val="0"/>
          <w:numId w:val="7"/>
        </w:numPr>
        <w:spacing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en-US"/>
        </w:rPr>
        <w:t>Говорно, драмско, плесно, музичко, ликовно и моделарско стваралаштво</w:t>
      </w:r>
    </w:p>
    <w:p>
      <w:pPr>
        <w:pStyle w:val="Normal"/>
        <w:spacing w:before="0" w:after="0"/>
        <w:ind w:left="360" w:hanging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(игре маште и игре улога, у функцији развијања дјечијег стваралаштва;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говорне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   игре; музичке и плесне активности – пјевање познатих дјечијих пјесмица,     свирање на Орфовом инструментаријуму; цртање, сликање, моделовање, уз коришћење различитих ликовних техника и материјала и сл.).</w:t>
      </w:r>
    </w:p>
    <w:p>
      <w:pPr>
        <w:pStyle w:val="Normal"/>
        <w:spacing w:before="0" w:after="0"/>
        <w:ind w:left="360" w:firstLine="360"/>
        <w:jc w:val="both"/>
        <w:rPr>
          <w:rFonts w:ascii="Times New Roman" w:hAnsi="Times New Roman" w:cs="Times New Roman"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Посебну пажњу посветили смо НТЦ систему учења како бисмо, пажљиво одабраним играма и активностима, помогли дјеци да развију своје умне потенцијале и створе основу за функционално учење. </w:t>
      </w:r>
    </w:p>
    <w:p>
      <w:pPr>
        <w:pStyle w:val="Normal"/>
        <w:spacing w:before="0" w:after="0"/>
        <w:ind w:left="360" w:firstLine="360"/>
        <w:jc w:val="both"/>
        <w:rPr>
          <w:rFonts w:ascii="Times New Roman" w:hAnsi="Times New Roman" w:cs="Times New Roman"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Са дјецом  смо разговарали о припремама за годишње одморе, одлазак на море, планину, базен, у село код родбине, како би се спремили за наведене активности. Посебно смо обратили пажњу на правила која треба поштовати, како би се дјеца упознала са потенцијалним опасностима и избјегла их (нпр.: да се не излажу сунцу у најтоплијем дијелу дана и сл.). </w:t>
      </w:r>
    </w:p>
    <w:p>
      <w:pPr>
        <w:pStyle w:val="Normal"/>
        <w:spacing w:before="0" w:after="0"/>
        <w:ind w:left="360" w:hanging="0"/>
        <w:jc w:val="both"/>
        <w:rPr>
          <w:rFonts w:ascii="Times New Roman" w:hAnsi="Times New Roman" w:cs="Times New Roman"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ab/>
        <w:t xml:space="preserve">Имајући у виду да је предшколско васпитање и образовање процес учења и формирања личности дјетета од рођења до поласка у школу, темељ цјеложивотног учења и период живота када васпитни утицаји и педагошке интервенције дају најбоље ефекте, све наведене активности биле су организоване у складу са развојним потребама и интересовањима дјеце са којом радимо. </w:t>
      </w:r>
    </w:p>
    <w:p>
      <w:pPr>
        <w:pStyle w:val="Normal"/>
        <w:spacing w:before="0" w:after="0"/>
        <w:ind w:left="360" w:hanging="0"/>
        <w:jc w:val="both"/>
        <w:rPr>
          <w:rFonts w:ascii="Times New Roman" w:hAnsi="Times New Roman" w:cs="Times New Roman"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</w:r>
    </w:p>
    <w:p>
      <w:pPr>
        <w:pStyle w:val="Normal"/>
        <w:spacing w:before="0" w:after="0"/>
        <w:ind w:left="360" w:hanging="0"/>
        <w:jc w:val="both"/>
        <w:rPr>
          <w:rFonts w:ascii="Times New Roman" w:hAnsi="Times New Roman" w:cs="Times New Roman"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Даница Мојић, мастер педагог</w:t>
      </w:r>
    </w:p>
    <w:sectPr>
      <w:footerReference w:type="default" r:id="rId2"/>
      <w:type w:val="nextPage"/>
      <w:pgSz w:w="11906" w:h="16838"/>
      <w:pgMar w:left="1440" w:right="144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default"/>
  </w:font>
  <w:font w:name="Symbol">
    <w:charset w:val="02"/>
    <w:family w:val="roman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9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6480" w:hanging="360"/>
      </w:pPr>
    </w:lvl>
  </w:abstractNum>
  <w:abstractNum w:abstractNumId="2">
    <w:lvl w:ilvl="0">
      <w:start w:val="12"/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Times New Roman" w:hAnsi="Times New Roman" w:cs="Times New Roman" w:hint="default"/>
        <w:color w:val="000000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1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"/>
      <w:lvlJc w:val="left"/>
      <w:pPr>
        <w:tabs>
          <w:tab w:val="num" w:pos="0"/>
        </w:tabs>
        <w:ind w:left="780" w:hanging="36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6480" w:hanging="360"/>
      </w:p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Times New Roman" w:hAnsi="Times New Roman" w:cs="Times New Roman" w:hint="default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6480" w:hanging="360"/>
      </w:pPr>
    </w:lvl>
  </w:abstractNum>
  <w:abstractNum w:abstractNumId="5">
    <w:lvl w:ilvl="0">
      <w:start w:val="1"/>
      <w:numFmt w:val="decimalZero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6480" w:hanging="360"/>
      </w:pPr>
    </w:lvl>
  </w:abstractNum>
  <w:abstractNum w:abstractNumId="6">
    <w:lvl w:ilvl="0">
      <w:start w:val="1"/>
      <w:numFmt w:val="bullet"/>
      <w:lvlText w:val="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648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6480" w:hanging="360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Times New Roman" w:hAnsi="Times New Roman" w:cs="Times New Roman" w:hint="default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6480" w:hanging="360"/>
      </w:pPr>
    </w:lvl>
  </w:abstractNum>
  <w:abstractNum w:abstractNumId="11">
    <w:lvl w:ilvl="0">
      <w:start w:val="1"/>
      <w:numFmt w:val="bullet"/>
      <w:lvlText w:val="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bullet"/>
      <w:lvlText w:val="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6480" w:hanging="360"/>
      </w:pPr>
    </w:lvl>
  </w:abstractNum>
  <w:abstractNum w:abstractNumId="13">
    <w:lvl w:ilvl="0">
      <w:start w:val="1"/>
      <w:numFmt w:val="bullet"/>
      <w:lvlText w:val="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  <w:b w:val="false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6480" w:hanging="360"/>
      </w:pPr>
    </w:lvl>
  </w:abstractNum>
  <w:abstractNum w:abstractNumId="14">
    <w:lvl w:ilvl="0">
      <w:start w:val="12"/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120" w:hanging="360"/>
      </w:pPr>
      <w:rPr>
        <w:rFonts w:ascii="Wingdings" w:hAnsi="Wingdings" w:cs="Wingdings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6480" w:hanging="360"/>
      </w:p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6480" w:hanging="360"/>
      </w:pPr>
    </w:lvl>
  </w:abstractNum>
  <w:abstractNum w:abstractNumId="19">
    <w:lvl w:ilvl="0">
      <w:start w:val="1"/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Times New Roman" w:hAnsi="Times New Roman" w:cs="Times New Roman" w:hint="default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6480" w:hanging="360"/>
      </w:pPr>
    </w:lvl>
  </w:abstractNum>
  <w:abstractNum w:abstractNumId="20">
    <w:lvl w:ilvl="0">
      <w:start w:val="1"/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Times New Roman" w:hAnsi="Times New Roman" w:cs="Times New Roman" w:hint="default"/>
        <w:sz w:val="24"/>
        <w:b/>
        <w:szCs w:val="24"/>
        <w:color w:val="000000"/>
      </w:rPr>
    </w:lvl>
    <w:lvl w:ilvl="1">
      <w:start w:val="1"/>
      <w:numFmt w:val="bullet"/>
      <w:lvlText w:val="-"/>
      <w:lvlJc w:val="left"/>
      <w:pPr>
        <w:tabs>
          <w:tab w:val="num" w:pos="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6480" w:hanging="360"/>
      </w:p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3">
    <w:lvl w:ilvl="0">
      <w:start w:val="1"/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Times New Roman" w:hAnsi="Times New Roman" w:cs="Times New Roman" w:hint="default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36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108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252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324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96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468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5400" w:hanging="360"/>
      </w:pPr>
    </w:lvl>
  </w:abstractNum>
  <w:abstractNum w:abstractNumId="2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5">
    <w:lvl w:ilvl="0">
      <w:start w:val="1"/>
      <w:numFmt w:val="decimalZero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6">
    <w:lvl w:ilvl="0">
      <w:start w:val="12"/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120" w:hanging="360"/>
      </w:pPr>
      <w:rPr>
        <w:rFonts w:ascii="Wingdings" w:hAnsi="Wingdings" w:cs="Wingdings" w:hint="default"/>
      </w:rPr>
    </w:lvl>
  </w:abstractNum>
  <w:abstractNum w:abstractNumId="2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</w:numbering>
</file>

<file path=word/settings.xml><?xml version="1.0" encoding="utf-8"?>
<w:settings xmlns:w="http://schemas.openxmlformats.org/wordprocessingml/2006/main">
  <w:zoom w:percent="117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宋体;Times New Roman" w:cs="Calibri"/>
      <w:color w:val="auto"/>
      <w:sz w:val="22"/>
      <w:szCs w:val="22"/>
      <w:lang w:val="en-US" w:eastAsia="en-US" w:bidi="hi-I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  <w:b w:val="false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Times New Roman" w:hAnsi="Times New Roman" w:eastAsia="Times New Roman" w:cs="Times New Roman"/>
      <w:b/>
      <w:color w:val="000000"/>
      <w:sz w:val="24"/>
      <w:szCs w:val="24"/>
    </w:rPr>
  </w:style>
  <w:style w:type="character" w:styleId="WW8Num20z1">
    <w:name w:val="WW8Num20z1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FooterCharChar">
    <w:name w:val="Footer Char Char"/>
    <w:basedOn w:val="DefaultParagraphFont"/>
    <w:qFormat/>
    <w:rPr/>
  </w:style>
  <w:style w:type="character" w:styleId="HeaderCharChar">
    <w:name w:val="Header Cha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14T11:24:00Z</dcterms:created>
  <dc:creator>x</dc:creator>
  <dc:description/>
  <dc:language>en-US</dc:language>
  <cp:lastModifiedBy/>
  <dcterms:modified xsi:type="dcterms:W3CDTF">2019-09-18T07:09:01Z</dcterms:modified>
  <cp:revision>0</cp:revision>
  <dc:subject/>
  <dc:title>x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33-8.1.0.3385</vt:lpwstr>
  </property>
</Properties>
</file>