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</w:t>
      </w:r>
      <w:r>
        <w:rPr>
          <w:b/>
          <w:lang w:val="sr-CS"/>
        </w:rPr>
        <w:t>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 97/16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___сједници одржаној дана _______________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О СТИЦАЊУ СУСВОЈИНЕ НА НЕПОКРЕТНОСТИ –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К.П. БРОЈ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sz w:val="28"/>
          <w:szCs w:val="28"/>
          <w:lang w:val="sr-Latn-CS"/>
        </w:rPr>
        <w:t>368/2</w:t>
      </w:r>
      <w:r>
        <w:rPr>
          <w:b/>
          <w:bCs/>
          <w:lang w:val="sr-CS"/>
        </w:rPr>
        <w:t>, К.О. ЧАЂАВИЦА ДОЊ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/>
      </w:pPr>
      <w:r>
        <w:rPr>
          <w:lang w:val="sr-CS"/>
        </w:rPr>
        <w:t xml:space="preserve">к.п. број </w:t>
      </w:r>
      <w:r>
        <w:rPr>
          <w:lang w:val="sr-Latn-CS"/>
        </w:rPr>
        <w:t>368</w:t>
      </w:r>
      <w:r>
        <w:rPr>
          <w:lang w:val="sr-CS"/>
        </w:rPr>
        <w:t>/</w:t>
      </w:r>
      <w:r>
        <w:rPr>
          <w:lang w:val="sr-Latn-CS"/>
        </w:rPr>
        <w:t>2</w:t>
      </w:r>
      <w:r>
        <w:rPr>
          <w:lang w:val="sr-CS"/>
        </w:rPr>
        <w:t>, звн. „Градац“, у нарави њива 4. класе, површине 9791 м2,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уписане у Посједовни лист број 1113/1, к.о. Чађавица Доња на име Божић (Теодора) Душанке и Илић (Теодора) Јок</w:t>
      </w:r>
      <w:r>
        <w:rPr/>
        <w:t>e</w:t>
      </w:r>
      <w:r>
        <w:rPr>
          <w:lang w:val="sr-CS"/>
        </w:rPr>
        <w:t>, као посједника са по 1/2 дијела</w:t>
      </w:r>
      <w:r>
        <w:rPr>
          <w:lang w:val="sr-Latn-CS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Наведена парцела одговара дијелу старе грунтовне парцеле к.п. број 505 уписане у зк.ул.бр. 29, к.о. Чађавица Доња на име Божић (Теодора) Душанка и Илић (Теодора) Јока, као носилаца права сусвојине са по 7008/134800 дијела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купује се ради проширења мјесног гробља у Мјесној заједници Градац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-земљишта ЈП „Дирекције за развој и изградњу града“ д.о.о. Бијељина, број </w:t>
      </w:r>
      <w:r>
        <w:rPr/>
        <w:t>I</w:t>
      </w:r>
      <w:r>
        <w:rPr>
          <w:lang w:val="sr-CS"/>
        </w:rPr>
        <w:t xml:space="preserve">-694/19 од </w:t>
      </w:r>
      <w:r>
        <w:rPr/>
        <w:t>18</w:t>
      </w:r>
      <w:r>
        <w:rPr>
          <w:lang w:val="sr-CS"/>
        </w:rPr>
        <w:t>.1</w:t>
      </w:r>
      <w:r>
        <w:rPr/>
        <w:t>0</w:t>
      </w:r>
      <w:r>
        <w:rPr>
          <w:lang w:val="sr-CS"/>
        </w:rPr>
        <w:t>.2019. године. Према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>, вриједност непокретности износи 3 КМ/м2, што за к.п. број 368/2, чија је укупна површина 9.791м2, износи 29.373,00 КМ, а  купопродајну  цијену  ће  Град  Бијељина  исплатити Божић (Теодора) Душанки и Илић (Теодора) Јоки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су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и нотарске обраде уговора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  <w:lang w:val="sr-CS"/>
        </w:rPr>
        <w:t>О б р а з л о ж е њ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усвојине на непокрет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 – </w:t>
      </w:r>
      <w:r>
        <w:rPr>
          <w:b/>
          <w:bCs/>
          <w:lang w:val="sr-CS"/>
        </w:rPr>
        <w:t>к.п. број  368/2, к.о. Чађавица   До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дјељењу за стамбено комуналне послове и заштиту животне средине Градске Управе Града Бијељина, писмено су се дана 16.09.2019. године, обратиле Јока (Теодора) Илић из Вршана и Душанка (Теодора) Божић из Горње Чађавице са понудом за продају земљишта. 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У свом поднеску су навеле да су сувласнице земљишта означеног као к.п. број 368/2 к.о. Чађавица Доња, звана Градац њива 4 класе у површини од 9791м2, те да предметно земљиште граничи уз земљиште на коме се налази мјесно гробље у Мјесној заједници Градац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Земљиште нуде на продају Граду Бијељина у цијелој наведеној површини, јер исто може да послужи сврси проширења мјесног гробља у Мјесној заједници Градац, те помињу да су у ранијем периоду Мјесној заједници Градац поклонили 1000м2 за потребе проширења мјесног гробља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 Одјељење је дана 16.10.2019. године упутило Захтјев за процјену вриједности непокретности означене као к.п. број 368/2 к.о. Чађавица Доња, ЈП“ Дирекцији за развој и изградњу Града“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ма  Налазу Дирекције број </w:t>
      </w:r>
      <w:r>
        <w:rPr/>
        <w:t>I-694</w:t>
      </w:r>
      <w:r>
        <w:rPr>
          <w:lang w:val="sr-CS"/>
        </w:rPr>
        <w:t>/19 од 18.10.2019.године, тржишна вриједност непокретности износи 3,00  КМ/м2, што за к.п. број 368/2 к.о. Чађавица Доња, чија је укупна површина 9791 м2, износи 29.373,00 КМ, коју  купопродајну  цијену  ће  Град  Бијељина  исплатити Јоки (Теодора) Илић и Душанки (Теодора) Бож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 – земљишта, ЈП „Дирекције за развој и изградњу града“ д.о.о. Бијељина, број </w:t>
      </w:r>
      <w:r>
        <w:rPr/>
        <w:t>I</w:t>
      </w:r>
      <w:r>
        <w:rPr>
          <w:lang w:val="sr-CS"/>
        </w:rPr>
        <w:t>-694/1</w:t>
      </w:r>
      <w:r>
        <w:rPr/>
        <w:t>9</w:t>
      </w:r>
      <w:r>
        <w:rPr>
          <w:lang w:val="sr-CS"/>
        </w:rPr>
        <w:t xml:space="preserve"> од 18.10.201</w:t>
      </w:r>
      <w:r>
        <w:rPr/>
        <w:t>9</w:t>
      </w:r>
      <w:r>
        <w:rPr>
          <w:lang w:val="sr-CS"/>
        </w:rPr>
        <w:t>. године.</w:t>
      </w:r>
      <w:r>
        <w:rPr>
          <w:lang w:val="sr-Latn-CS"/>
        </w:rPr>
        <w:t xml:space="preserve"> </w:t>
      </w:r>
      <w:r>
        <w:rPr>
          <w:lang w:val="sr-CS"/>
        </w:rPr>
        <w:t>Предметна непокретност</w:t>
      </w:r>
      <w:r>
        <w:rPr>
          <w:lang w:val="sr-Latn-CS"/>
        </w:rPr>
        <w:t xml:space="preserve"> се купује </w:t>
      </w:r>
      <w:r>
        <w:rPr>
          <w:lang w:val="sr-CS"/>
        </w:rPr>
        <w:t>ради проширења мјесног гробља у Мјесној заједници Град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Душанка (Теодора) Божић, лично и Јока (Теодора) Илић, заступана преко пуномоћника, свог сина, Илић Мила по пуномоћи број ОПУ-1756/2019 која је приложена у спис,  су својим изјавама датим усмено на записник дана 23.10.2019. године, пристали на цијену непокретности утврђену налазом ЈП „Дирекције за развој и изградњу града“ д.о.о. Бијељина, број </w:t>
      </w:r>
      <w:r>
        <w:rPr/>
        <w:t>I</w:t>
      </w:r>
      <w:r>
        <w:rPr>
          <w:lang w:val="sr-CS"/>
        </w:rPr>
        <w:t>-694/19 од 18.10.2019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Имајући у виду наведено</w:t>
      </w:r>
      <w:r>
        <w:rPr/>
        <w:t>,</w:t>
      </w:r>
      <w:r>
        <w:rPr>
          <w:lang w:val="sr-CS"/>
        </w:rPr>
        <w:t xml:space="preserve">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су средства у буџету Града Бијељина за  2019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>ОБРАЂИВА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  И  ЗАШТИТУ  ЖИВОТНЕ</w:t>
      </w:r>
    </w:p>
    <w:p>
      <w:pPr>
        <w:pStyle w:val="Normal"/>
        <w:jc w:val="center"/>
        <w:rPr>
          <w:lang w:val="sr-CS"/>
        </w:rPr>
      </w:pPr>
      <w:r>
        <w:rPr/>
        <w:t>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09:00Z</dcterms:created>
  <dc:creator>dduvnjak</dc:creator>
  <dc:description/>
  <cp:keywords/>
  <dc:language>en-US</dc:language>
  <cp:lastModifiedBy>mpetrovic</cp:lastModifiedBy>
  <cp:lastPrinted>2019-05-20T06:23:00Z</cp:lastPrinted>
  <dcterms:modified xsi:type="dcterms:W3CDTF">2019-11-25T07:20:00Z</dcterms:modified>
  <cp:revision>16</cp:revision>
  <dc:subject/>
  <dc:title/>
</cp:coreProperties>
</file>