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у члана 39. </w:t>
      </w:r>
      <w:r>
        <w:rPr>
          <w:rFonts w:cs="Times New Roman" w:ascii="Times New Roman" w:hAnsi="Times New Roman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тав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. алинеја 13. и члана </w:t>
      </w:r>
      <w:r>
        <w:rPr>
          <w:rFonts w:cs="Times New Roman" w:ascii="Times New Roman" w:hAnsi="Times New Roman"/>
          <w:sz w:val="24"/>
          <w:szCs w:val="24"/>
        </w:rPr>
        <w:t>59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тав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алинеја </w:t>
      </w:r>
      <w:r>
        <w:rPr>
          <w:rFonts w:cs="Times New Roman" w:ascii="Times New Roman" w:hAnsi="Times New Roman"/>
          <w:sz w:val="24"/>
          <w:szCs w:val="24"/>
        </w:rPr>
        <w:t>16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 Закона о локалној самоуправи </w:t>
      </w:r>
      <w:r>
        <w:rPr>
          <w:rFonts w:cs="Times New Roman" w:ascii="Times New Roman" w:hAnsi="Times New Roman"/>
          <w:sz w:val="24"/>
          <w:szCs w:val="24"/>
          <w:lang w:val="sr-CS"/>
        </w:rPr>
        <w:t>(„Службени гласник Републике Српске“, број 97/16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 36/19), члана  39. став 2. алинеја 14. и члана 71. став 1. алинеја 18. статута Града Бијељина („Службени гласник Града Бијељина“, број 9/17), </w:t>
      </w:r>
      <w:r>
        <w:rPr>
          <w:rFonts w:cs="Times New Roman" w:ascii="Times New Roman" w:hAnsi="Times New Roman"/>
          <w:sz w:val="24"/>
          <w:szCs w:val="24"/>
          <w:lang w:val="sr-BA"/>
        </w:rPr>
        <w:t>Скупштина Града Бијељина на сједници одржаној дана, _______ 2019. године, доноси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О Д Л У К 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 ДАВАЊУ САГЛАСНОСТИ НА ЗАКЉУЧЕЊЕ УГОВОРА О РАСКИДУ УГОВОРА О КУПОПРОДАЈИ НЕКРЕТНИН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1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аје се сагласност на закључење Уговора о раскиду уговора о купопродаји некретнина, закључен између Мркоњић Горана, као купца и Града Бијељина у својству продавца, који је нотарски обрадио Душан Марјановић, нотар са сједиштем у Бијељини под бројем ОПУ-400/2016 од 28.3.2016. године.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2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ab/>
        <w:t xml:space="preserve">Овлашћује се Градоначелник Града Бијељина да по претходно прибављеном мишљењу Правобранилаштва Републике Српске, у име Града Бијељина, закључи Уговор о раскиду уговора о купопродаји некретнина.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Члан 3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СКУПШТИНА ГРАДА БИЈЕЉИНА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Број:___________/19.                                                    </w:t>
        <w:tab/>
        <w:t xml:space="preserve">  П Р Е Д С Ј Е Д Н И К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Б и ј е љ и н а,                                                  </w:t>
        <w:tab/>
        <w:t xml:space="preserve">  СКУПШТИНЕ ГРАДА  БИЈЕЉИН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Датум,___________                                                      </w:t>
        <w:tab/>
        <w:t xml:space="preserve">       Славиша Марковић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before="0" w:after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before="0" w:after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О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Б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З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Л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О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Њ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Уз одлуку о давању сагласности на закључење уговора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Latn-CS"/>
        </w:rPr>
        <w:t xml:space="preserve"> o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раскиду уговора о купопродаји некретни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Latn-CS"/>
        </w:rPr>
        <w:t>ПРАВН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Latn-CS"/>
        </w:rPr>
        <w:t xml:space="preserve"> ОСНОВ ЗА ДОНОШЕЊЕ ОДЛУК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Чланом 39. став 2. алинеја 13. Закона о локалној самоуправи (</w:t>
      </w: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>„Службени гласник Републике Српске“, број 97/16 и 36/19),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и чланом 39. став 2. алинеја 13 Статута Града Бијељина („Службени гласник Града Бијељина“, број: 9/17) је прописано да Скупштина града доноси одлуке о прибављању, управљању и располагању имовином град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Чланом 59. ставом 1. алинеја 16. Закона о локалној самоуправи (</w:t>
      </w: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>„Службени гласник Републике Српске“, број 97/16 и 36/19),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и чланом 71. став 1. алинеја 18. Статута Града Бијељина („Службени гласник Града Бијељина“, број: 9/17) је прописано да Градоначелник закључује уговоре у име Града, у складу са актима Скупштин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Latn-CS"/>
        </w:rPr>
        <w:t>РАЗЛОЗ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 xml:space="preserve">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Latn-CS"/>
        </w:rPr>
        <w:t xml:space="preserve"> ЗА ДОНОШЕЊЕ ОДЛУКЕ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Градској управи Града Бијељина, обратио се са захтјевом Мркоњић Горан у којем наводи да је од стране Одјељења за финансије  добио обавјештење у којем му је предложено да се  раскине уговор о купопродаји некретнина ОПУ- 400/2016 од 28.3.2019. године, обрађен од стране нотара Душана Марјановића са сједиштем у Бијељини, обзиром да није испунио своје обавезе које је имао према Граду Бијељина, тј. није исплатио купопродајну цијену, а имајући у виду и да је поступак принудне наплате у извршном поступку био безуспјешан (неуспјела прва продаја).  </w:t>
        <w:tab/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Предмет уго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>вора о купопродаји некретнина који се раскида, јесте непокретност означена као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к.п.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728/174 к.о. Бијељина Село, 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за коју је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донијета 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купштинска Одлука о начину и условима јавне продаје градског грађевинског земљишта у својини Града Бијељина у обухвату регулационог плана „Индустријска зона 3“, број 01-022-92/15 од 12. новембра 2015. године („Службени гласник општине Бијељина“, број25/15) и Одлуке о измјенама Одлуке о начину и условима јавне продаје гадског грађевинског земљишта у својини Града Бијељина у обухвату Регулационог плана „Индустријска зона 3“, број 01-022-116/15 од 17. децембра 2015. године („Службени гласник општине Бијељина“, број 26/15).  Комисија за спровођење јавног конкурса за продају, односно оптерећење правом грађења непокретности у својини Града Бијељина, провела је дана 13.2.2016. године, поступак продаје грађевинског земљишта означеног као к.п. 728/174 к.о.Бијељина Село. Купац предметне парцеле је Мркоњић Горан, са којим је сачињен нотарски уговор број ОПУ-400/2016 од 28.3.2016. године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Обзиром да именовани није испунио обавезе које је имао према Граду, тј.није исплатио купопродајну цијену како је дефинисано у угововору о купопродаји некретнина број ОПУ 400/2016 од 28.3.2016. године, покренут је извршни поступак пред Основним судом у Бијељини под бројем 80 0 И 092054 17. У извршном поступку одржано је прво рочиште за продају непокретнсти именованог, али је исто било безуспјешно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Обзиром да Мркоњић Горан Граду Бијељина није исплатио купопродајну цијену по основу Уговора о купопродаји некретнине, број ОПУ-400/2016 од 28.3.2016. године, те да је безуспјешна прва јавна продаја његових некретнина у извршном поступку, а да је именовани предложио да се уговор раскине,  предлаже се скупштини Града Бијељина доношење ове одлуке како би се предметни уговор раскинуо и некретнина вратила у посјед Граду Бијељи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Latn-CS"/>
        </w:rPr>
        <w:t>ФИНАНСИЈСКА СРЕДСТВ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За провођење ове одлуке нису потребна финансијска средств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sr-Latn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Latn-CS"/>
        </w:rPr>
        <w:t>ОБРАЂ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Latn-CS"/>
        </w:rPr>
        <w:t>ВАЧ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ОДЈЕЉЕЊЕ ЗА СТАМБЕНО-КОМУНАЛНЕ ПОСЛОВ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И ЗАШТИТУ ЖИВОТНЕ СРЕДИНЕ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</w:r>
    </w:p>
    <w:p>
      <w:pPr>
        <w:pStyle w:val="Normal"/>
        <w:spacing w:before="0" w:after="200"/>
        <w:ind w:firstLine="7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0:05:00Z</dcterms:created>
  <dc:creator>mbeslic</dc:creator>
  <dc:description/>
  <cp:keywords/>
  <dc:language>en-US</dc:language>
  <cp:lastModifiedBy>mbeslic</cp:lastModifiedBy>
  <cp:lastPrinted>2019-11-27T08:09:00Z</cp:lastPrinted>
  <dcterms:modified xsi:type="dcterms:W3CDTF">2019-11-27T07:16:00Z</dcterms:modified>
  <cp:revision>5</cp:revision>
  <dc:subject/>
  <dc:title/>
</cp:coreProperties>
</file>