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CS"/>
        </w:rPr>
        <w:t>П Р И Ј Е Д Л О Г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(2) тачка 13</w:t>
      </w:r>
      <w:r>
        <w:rPr>
          <w:lang w:val="sr-Latn-CS"/>
        </w:rPr>
        <w:t>)</w:t>
      </w:r>
      <w:r>
        <w:rPr>
          <w:lang w:val="sr-CS"/>
        </w:rPr>
        <w:t xml:space="preserve"> Закона о локалној самоуправи („Службени гласник Републике Српске“, број: 97/16 и</w:t>
      </w:r>
      <w:r>
        <w:rPr>
          <w:lang w:val="sr-Latn-CS"/>
        </w:rPr>
        <w:t xml:space="preserve"> 36/19</w:t>
      </w:r>
      <w:r>
        <w:rPr>
          <w:lang w:val="sr-CS"/>
        </w:rPr>
        <w:t>)</w:t>
      </w:r>
      <w:r>
        <w:rPr/>
        <w:t>,</w:t>
      </w:r>
      <w:r>
        <w:rPr>
          <w:lang w:val="sr-CS"/>
        </w:rPr>
        <w:t xml:space="preserve"> члана 23. став (1) и (2), </w:t>
      </w:r>
      <w:r>
        <w:rPr/>
        <w:t>члана</w:t>
      </w:r>
      <w:r>
        <w:rPr>
          <w:lang w:val="sr-CS"/>
        </w:rPr>
        <w:t xml:space="preserve"> 53. став (1) и (2) и члана 348. став (6) Закона о стварним правима („Службени гласник Републике Српске“, број: 124/08, 3/09, 58/09, 95/11 и </w:t>
      </w:r>
      <w:r>
        <w:rPr/>
        <w:t>60/15</w:t>
      </w:r>
      <w:r>
        <w:rPr>
          <w:lang w:val="sr-CS"/>
        </w:rPr>
        <w:t xml:space="preserve">) и члана 39. став (2) тачка 14) Статута </w:t>
      </w:r>
      <w:r>
        <w:rPr>
          <w:lang w:val="sr-Latn-CS"/>
        </w:rPr>
        <w:t>Г</w:t>
      </w:r>
      <w:r>
        <w:rPr>
          <w:lang w:val="sr-CS"/>
        </w:rPr>
        <w:t xml:space="preserve">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Скупштина Града Бијељина на </w:t>
      </w:r>
      <w:r>
        <w:rPr/>
        <w:t>____</w:t>
      </w:r>
      <w:r>
        <w:rPr>
          <w:lang w:val="sr-CS"/>
        </w:rPr>
        <w:t>сједници одржаној дана _______________ 201</w:t>
      </w:r>
      <w:r>
        <w:rPr/>
        <w:t>9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ПРЕНОСУ ПРАВА ПОСЈЕДА  НА НЕПОКРЕТНОСТИ У К.О. ЦРЊЕЛОВО ДОЊЕ СА ГРАДА БИЈЕЉИНА НА РЕПУБЛИКУ СРПСКУ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Преноси се, без накнаде, са Града Бијељина на Републику Српску право посједа на  непокретности </w:t>
      </w:r>
      <w:r>
        <w:rPr/>
        <w:t>означен</w:t>
      </w:r>
      <w:r>
        <w:rPr>
          <w:lang w:val="sr-CS"/>
        </w:rPr>
        <w:t xml:space="preserve">ој </w:t>
      </w:r>
      <w:r>
        <w:rPr/>
        <w:t>као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к.п. број 4666/2</w:t>
      </w:r>
      <w:r>
        <w:rPr>
          <w:lang w:val="sr-CS"/>
        </w:rPr>
        <w:t>, у нарави њива 4. класе, укупне површине 683 м2, уписана у Посједовни лист – извод број 2365/5, к.о. Црњелово Доње на име Града Бијељина, као посједника са дијелом 1/1. Парцела се налази у комасационом подручју и нема зк уложак. Град Бијељина је сагласан да се након поступка излагања на јавни увид непокретности, иста упише као право својине у корист Републике Српске са 1/1 дије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редметна парцела се преноси на Републику Српску ради реализације Пројекта за изградњу система за наводњавање на подручју Доњег Црњелова  за изградњу пумпне ста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раво посједа на непокретности из члана 1. ове Одлуке преноси се без накнаде, а у сврху рјешавања имовинско – правних односа на земљишту на којем ће бити изграђена пумпна станица, на основу Уговора о реализацији пројекта за изградњу система за наводњавање на подручју Доњег Црњелова, Бијељина. Уговор је сачињен  у Бијељини, између Министарства пољопривреде, шумарства и водопривреде Републике Српске и Града Бијељине број: 02-30-1/19. од 22.3.201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7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976" w:leader="none"/>
        </w:tabs>
        <w:jc w:val="center"/>
        <w:rPr/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tabs>
          <w:tab w:val="clear" w:pos="708"/>
          <w:tab w:val="left" w:pos="397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ДЛУКЕ О ПРЕНОСУ ПРАВА ПОСЈЕДА НА НЕПОКРЕТНОСТИ У К.О. ЦРЊЕЛОВО ДОЊЕ СА ГРАДА БИЈЕЉИНА НА РЕПУБЛИКУ СРПСК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                            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  </w:t>
      </w: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Одлуке о преносу права својине на непокретности у к.о. Црњелово Доње са Града Бијељина на Републику Српску је у сљедећим законским и подзаконским одредб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</w:t>
      </w:r>
      <w:r>
        <w:rPr>
          <w:lang w:val="sr-CS"/>
        </w:rPr>
        <w:t xml:space="preserve">члану 23. став (1) и (2) Закона о стварним правима </w:t>
      </w:r>
      <w:r>
        <w:rPr>
          <w:lang w:val="ru-RU"/>
        </w:rPr>
        <w:t xml:space="preserve">(''Службени гласник Републике Српске'', број: 124/08, 3/09, 58/09, 95/11 и 60/15) којим је </w:t>
      </w:r>
      <w:r>
        <w:rPr>
          <w:lang w:val="sr-CS"/>
        </w:rPr>
        <w:t>прописано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;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Cs/>
        </w:rPr>
      </w:pPr>
      <w:r>
        <w:rPr>
          <w:lang w:val="sr-BA"/>
        </w:rPr>
        <w:t xml:space="preserve">- члану </w:t>
      </w:r>
      <w:r>
        <w:rPr>
          <w:lang w:val="sr-CS"/>
        </w:rPr>
        <w:t xml:space="preserve">53. став (1) и (2) </w:t>
      </w:r>
      <w:r>
        <w:rPr>
          <w:lang w:val="ru-RU"/>
        </w:rPr>
        <w:t xml:space="preserve">Закона о стварним правима (''Службени гласник Републике Српске'', број: 124/08, 3/09, 58/09, 95/11 и 60/15) </w:t>
      </w:r>
      <w:r>
        <w:rPr>
          <w:lang w:val="sr-CS"/>
        </w:rPr>
        <w:t>према којем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;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- </w:t>
      </w:r>
      <w:r>
        <w:rPr>
          <w:lang w:val="sr-CS"/>
        </w:rPr>
        <w:t>члану</w:t>
      </w:r>
      <w:r>
        <w:rPr>
          <w:lang w:val="ru-RU"/>
        </w:rPr>
        <w:t xml:space="preserve"> 348. став (6) Закона о стварним правима (''Службени гласник Републике Српске'', број: 124/08, 3/09, 58/09, 95/11 и 60/15) којим је прописано да се одредбе става (1) овог члана не односе на правне послове које међусобно закључују Република и јединица локалне самоуправе, ако је то у интересу и циљу општег и социјалног напретка њених грађан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члану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којим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</w:t>
      </w: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</w:t>
      </w:r>
      <w:r>
        <w:rPr>
          <w:lang w:val="sr-CS"/>
        </w:rPr>
        <w:t>Дана, 22.0</w:t>
      </w:r>
      <w:r>
        <w:rPr>
          <w:lang w:val="sr-Latn-CS"/>
        </w:rPr>
        <w:t>3</w:t>
      </w:r>
      <w:r>
        <w:rPr>
          <w:lang w:val="sr-CS"/>
        </w:rPr>
        <w:t>.201</w:t>
      </w:r>
      <w:r>
        <w:rPr>
          <w:lang w:val="sr-Latn-CS"/>
        </w:rPr>
        <w:t>9</w:t>
      </w:r>
      <w:r>
        <w:rPr>
          <w:lang w:val="sr-CS"/>
        </w:rPr>
        <w:t xml:space="preserve">. године </w:t>
      </w:r>
      <w:r>
        <w:rPr>
          <w:lang w:val="sr-Latn-CS"/>
        </w:rPr>
        <w:t xml:space="preserve">закључен је </w:t>
      </w:r>
      <w:r>
        <w:rPr>
          <w:lang w:val="sr-CS"/>
        </w:rPr>
        <w:t xml:space="preserve"> Уговор о реализацији пројекта за изградњу система за наводњавање на подручју Доњег Црњелова, Бијељина. Уговор је сачињен  у Бијељини, између Министарства пољопривреде, шумарства и водопривреде Републике Српске и Града Бијељине број 02-30-1/19, којим је Град  Бијељина  преузео  обавезу  рјешавања  имовинских  односа  са  власником   земљишта  на којем је предвиђена изградња пумпне станиц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29. Сједници Скупштине Града Бијељина донешена је одлука о стицању својине на непокретности к.п. број 4666/2 к.о. Црњелово Доње број 01-022-56/19 од 26.јуна 2019. године. На основу наведене скупштинске одлуке, уз претходно прибављено Мишљење Правобраниоца Републике Српске, сједиште замјеника у Бијељини, који је дао сагласност на нацрт уговора, сачињен је купопродајни уговор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упопродајни уговор је закључен између Града Бијељина као купца и Ђокић (Ђоке) Будимира из Доњег Црњелова као продавца, број ОПУ-1274/2019 од 12.09.2019. године.</w:t>
      </w:r>
    </w:p>
    <w:p>
      <w:pPr>
        <w:pStyle w:val="Normal"/>
        <w:jc w:val="both"/>
        <w:rPr/>
      </w:pPr>
      <w:r>
        <w:rPr>
          <w:lang w:val="sr-CS"/>
        </w:rPr>
        <w:t>Купопродајни уговор је проведен у Републичкој управи за геодетске и имовинско –правне послове Бања Лука, ПЈ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емљиште означено као  к.п. број 4666/2 уписано је у Посједовни лист број 2365/5 к.о. Црњелово Доње на име Града Бијељина као посједника са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На основу наведеног предлаже се доношење скупштинске Одлук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/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ОБРАЂ</w:t>
      </w:r>
      <w:r>
        <w:rPr>
          <w:b/>
          <w:lang w:val="sr-CS"/>
        </w:rPr>
        <w:t>И</w:t>
      </w:r>
      <w:r>
        <w:rPr>
          <w:b/>
          <w:lang w:val="sr-Latn-CS"/>
        </w:rPr>
        <w:t>ВАЧ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43:00Z</dcterms:created>
  <dc:creator>dduvnjak</dc:creator>
  <dc:description/>
  <cp:keywords/>
  <dc:language>en-US</dc:language>
  <cp:lastModifiedBy>mpetrovic</cp:lastModifiedBy>
  <cp:lastPrinted>2019-11-20T14:39:00Z</cp:lastPrinted>
  <dcterms:modified xsi:type="dcterms:W3CDTF">2019-11-26T09:51:00Z</dcterms:modified>
  <cp:revision>9</cp:revision>
  <dc:subject/>
  <dc:title/>
</cp:coreProperties>
</file>