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: за опште јавне услуге, економски послови, 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</w:t>
      </w:r>
      <w:r>
        <w:rPr>
          <w:lang w:val="sr-CS"/>
        </w:rPr>
        <w:t>432.859</w:t>
      </w:r>
      <w:r>
        <w:rPr>
          <w:lang w:val="en-US"/>
        </w:rPr>
        <w:t>,00</w:t>
      </w:r>
      <w:r>
        <w:rPr>
          <w:lang w:val="sr-CS"/>
        </w:rPr>
        <w:t xml:space="preserve"> КМ и чине</w:t>
      </w:r>
      <w:r>
        <w:rPr/>
        <w:t xml:space="preserve"> 24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5.378.925,00 </w:t>
      </w:r>
      <w:r>
        <w:rPr>
          <w:lang w:val="sr-CS"/>
        </w:rPr>
        <w:t xml:space="preserve">КМ, и обухватају трошкове по основу: камата, подстицаја развоја пољопривредне производње, малих и средњих предузећа. 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8</w:t>
      </w:r>
      <w:r>
        <w:rPr>
          <w:lang w:val="sr-BA"/>
        </w:rPr>
        <w:t xml:space="preserve"> 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725.646,00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стамбени и заједнички послови" који износе</w:t>
      </w:r>
      <w:r>
        <w:rPr>
          <w:lang w:val="en-US"/>
        </w:rPr>
        <w:t xml:space="preserve"> 15.007.298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>24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236.8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5.311.942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8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6.696.100,00</w:t>
      </w:r>
      <w:r>
        <w:rPr/>
        <w:t xml:space="preserve"> </w:t>
      </w:r>
      <w:r>
        <w:rPr>
          <w:lang w:val="sr-CS"/>
        </w:rPr>
        <w:t>КМ и средства су планирана за финансирање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505.612,00</w:t>
      </w:r>
      <w:r>
        <w:rPr>
          <w:lang w:val="sr-CS"/>
        </w:rPr>
        <w:t xml:space="preserve"> КМ или</w:t>
      </w:r>
      <w:r>
        <w:rPr/>
        <w:t xml:space="preserve"> 7 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потрошња кроз потрошачке јединице 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 xml:space="preserve"> 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en-US"/>
        </w:rPr>
        <w:t>63.731.857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ребалансом има повећање од  око 1</w:t>
      </w:r>
      <w:r>
        <w:rPr>
          <w:lang w:val="sr-CS"/>
        </w:rPr>
        <w:t>0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,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 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Службени гласник Републике Српске", број: 97/16 и 36/19) и члана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</w:t>
      </w:r>
      <w:r>
        <w:rPr>
          <w:lang w:val="sr-CS"/>
        </w:rPr>
        <w:t>___</w:t>
      </w:r>
      <w:r>
        <w:rPr/>
        <w:t xml:space="preserve">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               </w:t>
      </w:r>
      <w:r>
        <w:rPr>
          <w:lang w:val="sr-BA"/>
        </w:rPr>
        <w:t>201</w:t>
      </w:r>
      <w:r>
        <w:rPr>
          <w:lang w:val="en-US"/>
        </w:rPr>
        <w:t>9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 - РЕБАЛАНСУ 2. БУЏЕТА  ЗА 201</w:t>
      </w:r>
      <w:r>
        <w:rPr>
          <w:b/>
          <w:lang w:val="sr-CS"/>
        </w:rPr>
        <w:t>9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9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26</w:t>
      </w:r>
      <w:r>
        <w:rPr>
          <w:lang w:val="sr-BA"/>
        </w:rPr>
        <w:t>/1</w:t>
      </w:r>
      <w:r>
        <w:rPr>
          <w:lang w:val="sr-CS"/>
        </w:rPr>
        <w:t>8, 13/19) умјесто броја „58.031.857,00 КМ“ треба да стоји „</w:t>
      </w:r>
      <w:r>
        <w:rPr>
          <w:lang w:val="en-US"/>
        </w:rPr>
        <w:t>63.731.857,00</w:t>
      </w:r>
      <w:r>
        <w:rPr>
          <w:lang w:val="sr-CS"/>
        </w:rPr>
        <w:t xml:space="preserve"> КМ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2. Одлуке о ребалансу буџета Града Бијељина за 2019. годину („Службени гласник Града Бијељина“, број: 13/19) миј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„Буџет Града Бијељина за 2019. годину садржи укупна буџетска средства у износу од  </w:t>
      </w:r>
      <w:r>
        <w:rPr>
          <w:lang w:val="en-US"/>
        </w:rPr>
        <w:t>63.731.857,00</w:t>
      </w:r>
      <w:r>
        <w:rPr>
          <w:lang w:val="sr-CS"/>
        </w:rPr>
        <w:t xml:space="preserve"> КМ, а распоређена за: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и остал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датке                                                     63.</w:t>
      </w:r>
      <w:r>
        <w:rPr>
          <w:b/>
          <w:lang w:val="en-US"/>
        </w:rPr>
        <w:t>159.813</w:t>
      </w:r>
      <w:r>
        <w:rPr>
          <w:b/>
          <w:lang w:val="sr-CS"/>
        </w:rPr>
        <w:t>,00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538.044,00  КМ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буџетска резерва                                           3</w:t>
      </w:r>
      <w:r>
        <w:rPr>
          <w:b/>
          <w:lang w:val="en-US"/>
        </w:rPr>
        <w:t>4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9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 годину урађен је у складу са  чланом 6. став 1. и чланом 35. Закона о буџетском систему Републике Српске  („Службени гласник Републике Српске“, број: 121/12 , 52/14, 103/15 и 15/16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 xml:space="preserve">та Града Бијељина за 2019. годину. У августу мјесецу 2019.године донесена је Одлука о кредитном задужењу у износу од 6.000.000,00 КМ за финансирање капиталних пројеката, те је добијана сагласност за кредитно задужење, након чега су се стекли услови за израду Ребаланса </w:t>
      </w:r>
      <w:r>
        <w:rPr>
          <w:lang w:val="en-US"/>
        </w:rPr>
        <w:t xml:space="preserve">2 </w:t>
      </w:r>
      <w:r>
        <w:rPr>
          <w:lang w:val="sr-CS"/>
        </w:rPr>
        <w:t>буџета за 2019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за комуналну инфраструктуру у износу од 4.000.000,00 КМ и за изградњу и реконструкцију објеката јавне намјене у износу од 2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9. годину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Ребалансу буџета Града Бијељина за 2019. годину износе </w:t>
      </w:r>
      <w:r>
        <w:rPr>
          <w:lang w:val="en-US"/>
        </w:rPr>
        <w:t>63.731.857,00</w:t>
      </w:r>
      <w:r>
        <w:rPr>
          <w:lang w:val="sr-BA"/>
        </w:rPr>
        <w:t xml:space="preserve"> КМ за  10 % више у односу на планирани ребаланс</w:t>
      </w:r>
      <w:r>
        <w:rPr>
          <w:lang w:val="en-US"/>
        </w:rPr>
        <w:t xml:space="preserve"> </w:t>
      </w:r>
      <w:r>
        <w:rPr>
          <w:lang w:val="sr-BA"/>
        </w:rPr>
        <w:t xml:space="preserve"> буџета који је усвојен у јуну 2019. године. Порески  приходи износе 33.</w:t>
      </w:r>
      <w:r>
        <w:rPr>
          <w:lang w:val="en-US"/>
        </w:rPr>
        <w:t>959</w:t>
      </w:r>
      <w:r>
        <w:rPr>
          <w:lang w:val="sr-BA"/>
        </w:rPr>
        <w:t xml:space="preserve">.100,00 КМ, а непорески </w:t>
      </w:r>
      <w:r>
        <w:rPr>
          <w:lang w:val="en-US"/>
        </w:rPr>
        <w:t>11.848.257</w:t>
      </w:r>
      <w:r>
        <w:rPr>
          <w:lang w:val="sr-BA"/>
        </w:rPr>
        <w:t>,00 КМ. У буџетским средствима су планирана и средства по основу кредитног задужења у износу од 6.000.000,00 КМ, као и примици по основу продаје имовине и поврата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 планирани у износу од 33.</w:t>
      </w:r>
      <w:r>
        <w:rPr>
          <w:lang w:val="en-US"/>
        </w:rPr>
        <w:t>959</w:t>
      </w:r>
      <w:r>
        <w:rPr>
          <w:lang w:val="sr-BA"/>
        </w:rPr>
        <w:t xml:space="preserve">.100,00 КМ,  а највеће учешће има приход по основу  ПДВ-а који је планиран у износу од </w:t>
      </w:r>
      <w:r>
        <w:rPr>
          <w:lang w:val="en-US"/>
        </w:rPr>
        <w:t>26.345.000</w:t>
      </w:r>
      <w:r>
        <w:rPr>
          <w:lang w:val="sr-BA"/>
        </w:rPr>
        <w:t>,00 КМ и средства су увећана у односу на први ребаланс, односно изворни буџет. Увећање је засновано на основу остварења за 9,5 мјесеци текуће године и процјене остварења до краја године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за социјалну заштиту су планирани у износу од 2.108.000,00 и трансфер Пољопривредној школи по основу премије у износу од 26.100,00. Примици од продаје су планирани у износу од 813.000,00 за продају која је извјесна у 2019. години (плаћање у ратама по Уговору, као и нова продаја локалитет индустријска зона, и продаја локације старог школског објекта).</w:t>
      </w:r>
    </w:p>
    <w:p>
      <w:pPr>
        <w:pStyle w:val="Normal"/>
        <w:jc w:val="both"/>
        <w:rPr/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9. 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63.731.857,00 КМ. Текући трошкови су планирани у износу  од 37.066.724,00 КМ, а капитални у износу од 18.600.85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сходи материјала и услуга ,на економском коду 412 (обухватају расходе :материјала уговорених услуга и накнада, комуналних услуга,комуналне потрошње,потрошње јавне расвјете,текућег одржавања и друге расходе) и исти су планирани у износу од 8.836.540,00 КМ.Грантови су планирани у износу  од 4.064.830,00, а дознаке 5.429.000,00 КМ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18.600.858,00 КМ, а односе се на: комуналну инфраструктуру, инвестиције у образовању, набавку земљишта и експропријацију  набавку опреме, градњу ћелије санитарне депоније,</w:t>
      </w:r>
      <w:r>
        <w:rPr>
          <w:lang w:val="en-US"/>
        </w:rPr>
        <w:t xml:space="preserve"> </w:t>
      </w:r>
      <w:r>
        <w:rPr>
          <w:lang w:val="sr-BA"/>
        </w:rPr>
        <w:t>инвестиције у спортске објекте (инфраструктура на стадиону),</w:t>
      </w:r>
      <w:r>
        <w:rPr>
          <w:lang w:val="en-US"/>
        </w:rPr>
        <w:t xml:space="preserve"> </w:t>
      </w:r>
      <w:r>
        <w:rPr>
          <w:lang w:val="sr-BA"/>
        </w:rPr>
        <w:t xml:space="preserve">Соколски дом, измјештање радионица Техничке школе, обавезе по основу уплата за ПДВ за ОРИО пројекат канализациони систем ( који по уговору се враћа) 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 xml:space="preserve">а евидентирају  се 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купна буџетска потрошња износи 63.731.857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</w:t>
      </w:r>
      <w:r>
        <w:rPr>
          <w:lang w:val="sr-CS"/>
        </w:rPr>
        <w:t>9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9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 xml:space="preserve">. Закона о буџетском систему ("Службени гласник Републике Српске"   број: </w:t>
      </w:r>
      <w:r>
        <w:rPr/>
        <w:t>121/12, 52/14,</w:t>
      </w:r>
      <w:r>
        <w:rPr>
          <w:lang w:val="sr-CS"/>
        </w:rPr>
        <w:t xml:space="preserve"> </w:t>
      </w:r>
      <w:r>
        <w:rPr/>
        <w:t>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9. 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. Основни разлози за потребу израде Ребаланса су кредитно задужење (дугорочно 6.000.000,00 КМ и распоређивање средстава на издатке  утврђене Одлуком Скупштине Града Бијељина број: 01-022-64/19 од 28.08.2019. 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обавеза по основу гаранција за ЈУ Бања Дворови и ЕКО-ДЕП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</w:t>
      </w:r>
      <w:r>
        <w:rPr>
          <w:lang w:val="sr-CS"/>
        </w:rPr>
        <w:t>20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5.807.357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У укупним буџетским средствима  порески приходи износе  33.959.100,00 КМ, непорески 11.848.257,00 КМ, </w:t>
      </w:r>
      <w:r>
        <w:rPr>
          <w:lang w:val="sr-BA"/>
        </w:rPr>
        <w:t xml:space="preserve">капиталне помоћи 23.3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 53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6.345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411.100,00 КМ.</w:t>
      </w: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је планиран у износу од</w:t>
      </w:r>
      <w:r>
        <w:rPr>
          <w:lang w:val="sr-BA"/>
        </w:rPr>
        <w:t xml:space="preserve"> 3.134.000,00 </w:t>
      </w:r>
      <w:r>
        <w:rPr>
          <w:lang w:val="sr-CS"/>
        </w:rPr>
        <w:t>КМ, на бази остварења за протекли период и процјене остварења до краја год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Непорески приходи су планирани у износу од 11.848.257,00 КМ    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смањена код прихода од земљишне ренте, накнаде за уређење грађевинског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269.033,00 КМ, а на бази остварења за шест мјесеци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200,00   КМ</w:t>
      </w:r>
      <w:r>
        <w:rPr>
          <w:lang w:val="sr-BA"/>
        </w:rPr>
        <w:t xml:space="preserve">. 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272.833,00 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257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 у односу на план усвојен у децембру прошле године је засновано на остварењу накнаде , као и процјене остварења након усвајања плана зона  цента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1.5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430.000,00 КМ на основу остварења за 9 мјесеци (366.646) Средства противпожарне заштите су планирана у износу од 57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122.712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>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3.300,00 КМ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по основу социјалне заштите су планирани у износу од 2.108.000,00 КМ, и трансфер по основу премија Пољопривредној школи.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63.731.857,00  </w:t>
      </w:r>
      <w:r>
        <w:rPr>
          <w:lang w:val="sr-CS"/>
        </w:rPr>
        <w:t>КМ, ће се користити за буџетску потрошњу 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2</w:t>
      </w:r>
      <w:r>
        <w:rPr>
          <w:lang w:val="sr-CS"/>
        </w:rPr>
        <w:t>1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ирани расходи - буџетски издаци ребалансом износе 63.731.857,00  КМ. Буџетске издатке чине буџетски расходи и остали одливи из буџета.</w:t>
      </w:r>
    </w:p>
    <w:p>
      <w:pPr>
        <w:pStyle w:val="Normal"/>
        <w:jc w:val="both"/>
        <w:rPr/>
      </w:pPr>
      <w:r>
        <w:rPr>
          <w:lang w:val="sr-CS"/>
        </w:rPr>
        <w:t>Буџетски издаци су: текући издаци за бруто плате и накнаде, 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58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836.540,00 </w:t>
      </w:r>
      <w:r>
        <w:rPr>
          <w:lang w:val="sr-CS"/>
        </w:rPr>
        <w:t>КМ и обухватају издатке по основу: услуга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 камате су планирани у износу од 1.</w:t>
      </w:r>
      <w:r>
        <w:rPr>
          <w:lang w:val="sr-CS"/>
        </w:rPr>
        <w:t>649.520</w:t>
      </w:r>
      <w:r>
        <w:rPr>
          <w:lang w:val="sr-BA"/>
        </w:rPr>
        <w:t>,00 КМ, за камате на обвезнице и кредитно задужење, и интеркаларне камате за ново задужење и за затезне камат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4.064.83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5.429.000,00           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кредит и обвезнице) је планирана у износу од 5.033.827,00 КМ и у висини је планираних средстава буџетом за 2019. годину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8.600.858,00  КМ, а финансирају се из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и кредита . </w:t>
      </w:r>
      <w:r>
        <w:rPr>
          <w:lang w:val="sr-CS"/>
        </w:rPr>
        <w:t>Ова група издатака се односи на комуналну инфраструктуру (путна, водоводна, електро</w:t>
      </w:r>
      <w:r>
        <w:rPr>
          <w:lang w:val="sr-BA"/>
        </w:rPr>
        <w:t xml:space="preserve">, </w:t>
      </w:r>
      <w:r>
        <w:rPr>
          <w:lang w:val="sr-CS"/>
        </w:rPr>
        <w:t>канализација</w:t>
      </w:r>
      <w:r>
        <w:rPr>
          <w:lang w:val="en-US"/>
        </w:rPr>
        <w:t>,</w:t>
      </w:r>
      <w:r>
        <w:rPr>
          <w:lang w:val="sr-CS"/>
        </w:rPr>
        <w:t>топловодн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санитарна ћелија 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 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</w:t>
      </w:r>
      <w:r>
        <w:rPr>
          <w:lang w:val="sr-CS"/>
        </w:rPr>
        <w:t>2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9. 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          674.80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плате, дневнице за вјенчања,  рад комисија) су планирана у износу од 312.200,00</w:t>
      </w:r>
      <w:r>
        <w:rPr>
          <w:lang w:val="sr-BA"/>
        </w:rPr>
        <w:t xml:space="preserve"> </w:t>
      </w:r>
      <w:r>
        <w:rPr>
          <w:lang w:val="en-US"/>
        </w:rPr>
        <w:t xml:space="preserve"> </w:t>
      </w:r>
      <w:r>
        <w:rPr>
          <w:lang w:val="sr-CS"/>
        </w:rPr>
        <w:t>КМ. Средства су увећана у односу на први план ради усклађивања накнада које припадају одборницима,члановима радних тијела и члановима скупштинских комисија , а у складу са Одлуком Скупштине.</w:t>
        <w:tab/>
        <w:t>Средства за "обиљежавање значајних датума"  су планирана у износу од 150.500,00</w:t>
      </w:r>
      <w:r>
        <w:rPr>
          <w:lang w:val="en-US"/>
        </w:rPr>
        <w:t>KM</w:t>
      </w:r>
      <w:r>
        <w:rPr>
          <w:lang w:val="sr-CS"/>
        </w:rPr>
        <w:t>, а за обиљежавање: Новогодишњих празника, Славе општине, 24. септембар, и других датума у мјесним заједницама и не мијењају с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, а обзиром да се у 2019. години неће одржати избори у мјесним заједницама средства планирана за ту намјену су смањ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28.630,00 КМ , а средства су планирана за : путне трошкове, трошкове репрезентације  материјалне трошкове мјесних заједница, трошкове услуга, 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 xml:space="preserve">, </w:t>
      </w:r>
      <w:r>
        <w:rPr>
          <w:lang w:val="sr-CS"/>
        </w:rPr>
        <w:t>трошкове закупа и набавку материјала за потребе мјесних заједница. Трошкови услуга се односе на трошкове информисања 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 xml:space="preserve">КМ Средства за путне трошкове у износу од  3.000,00 КМ су планирана за дневнице за службена путовања. </w:t>
      </w:r>
      <w:r>
        <w:rPr>
          <w:lang w:val="sr-BA"/>
        </w:rPr>
        <w:t>Текуће помоћи мјесним заједницама су планиране у износу од 43.130,00 КМ и дозначавају се у складу са захтјевима мјесних заједница и властитим приходима мјесних заједница. Ванредне помоћи у износу од 43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34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.00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5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-</w:t>
      </w:r>
      <w:r>
        <w:rPr>
          <w:lang w:val="en-US"/>
        </w:rPr>
        <w:t>12</w:t>
      </w:r>
      <w:r>
        <w:rPr>
          <w:lang w:val="sr-CS"/>
        </w:rPr>
        <w:t>3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b/>
          <w:lang w:val="sr-CS"/>
        </w:rPr>
        <w:t>Потрошачка јединица "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</w:t>
      </w:r>
      <w:r>
        <w:rPr>
          <w:lang w:val="en-US"/>
        </w:rPr>
        <w:t>18.</w:t>
      </w:r>
      <w:r>
        <w:rPr>
          <w:lang w:val="sr-CS"/>
        </w:rPr>
        <w:t>260</w:t>
      </w:r>
      <w:r>
        <w:rPr>
          <w:lang w:val="sr-BA"/>
        </w:rPr>
        <w:t xml:space="preserve">.56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Територијалној  ватрогасној јединици </w:t>
      </w: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која је 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 трошкове камате и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тплате по основу  задужења</w:t>
      </w:r>
      <w:r>
        <w:rPr>
          <w:lang w:val="sr-BA"/>
        </w:rPr>
        <w:t>, издатке по основу излазног ПДВ-а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574.024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9. 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 гранском</w:t>
      </w:r>
      <w:r>
        <w:rPr>
          <w:lang w:val="sr-CS"/>
        </w:rPr>
        <w:t>) имају оквир у износу од 2.067.195,00 КМ</w:t>
      </w:r>
      <w:r>
        <w:rPr>
          <w:lang w:val="sr-BA"/>
        </w:rPr>
        <w:t xml:space="preserve"> (бруто износ) . Из планираних средстава за накнаде (90.000,00), врше се исплате по колективном уговору, као и отпремнине, исплате по члану 37. за лијечење, 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646.520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 као и за затезне кам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Одјељење за привреду"</w:t>
      </w:r>
      <w:r>
        <w:rPr>
          <w:lang w:val="sr-CS"/>
        </w:rPr>
        <w:t xml:space="preserve"> има потрошачки оквир у износу од 591.656,00 КМ, а за трошкове: материјала и услуга, текуће помоћи. Трошкови материјала и услуга се односе на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противградну заштиту, накнаду руковаоцима заштите, набавку средстава у складу са уговореним пословима  са ЈП  "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Из ових средстава обезбјеђује се противградна заштита за 73.399 ха са 24 станице. Заштита животне средине, (дератизација, дезинсекција) има планирана средства  у износу од 4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 Потрошачка јединица „Одјељење за пољопривреду“ </w:t>
      </w:r>
      <w:r>
        <w:rPr>
          <w:lang w:val="sr-BA"/>
        </w:rPr>
        <w:t>има оквир потрошње који износи 3.032.00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8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17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411.000,00</w:t>
      </w:r>
      <w:r>
        <w:rPr>
          <w:lang w:val="sr-CS"/>
        </w:rPr>
        <w:t xml:space="preserve">  КМ, а подстицајна средства за развој пољопривреде износе 1.100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Ребалансом су планирана средства у износу од 575.200,00 КМ за суфинансирање пројекта наводњавања у складу са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-12</w:t>
      </w:r>
      <w:r>
        <w:rPr>
          <w:lang w:val="sr-CS"/>
        </w:rPr>
        <w:t>4</w:t>
      </w:r>
      <w:r>
        <w:rPr>
          <w:lang w:val="en-U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Одјељење за просторно уређење"</w:t>
      </w:r>
      <w:r>
        <w:rPr>
          <w:lang w:val="sr-CS"/>
        </w:rPr>
        <w:t xml:space="preserve"> има буџетски оквир у износу од 144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средства су предвиђена  за уговорене услуге у износу од 4.000,00 КМ и за урбанистичку регулативу ( просторне, регулационе планове). </w:t>
      </w:r>
      <w:r>
        <w:rPr>
          <w:lang w:val="sr-BA"/>
        </w:rPr>
        <w:t>Средства у износу од 14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18.844.000,00  </w:t>
      </w:r>
      <w:r>
        <w:rPr>
          <w:lang w:val="sr-CS"/>
        </w:rPr>
        <w:t xml:space="preserve">КМ  и то за :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текуће издатке) и капиталне расходе - издатке. 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 1.067.990,00 КМ. 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55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028.800,00             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21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 КМ се финансирају из  средстава  водопривредних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издатке су планирана у износу од 14.997.700,00         КМ и финансирају се из средстава кредита (у складу са Одлуком о кредитном задужењу), буџета </w:t>
      </w:r>
      <w:r>
        <w:rPr>
          <w:lang w:val="sr-BA"/>
        </w:rPr>
        <w:t xml:space="preserve">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ОРИО пројекат планирана су средства у износу од  1.321.000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58.250,00 </w:t>
      </w:r>
      <w:r>
        <w:rPr>
          <w:lang w:val="sr-CS"/>
        </w:rPr>
        <w:t xml:space="preserve">КМ и то за трошкове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Борачка, Организација заробљених, 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реконструкцију и инвестиционо одржавање објеката у власништву града , а 40.000,00 је намијењено за набавку опреме за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 7.054.908,00 КМ, а за трошкове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Текући грантови су планирани у износу од 2.380.500,00 КМ, а за финансирање: здравствене заштите, културних, спортских организација, удружења и д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-12</w:t>
      </w:r>
      <w:r>
        <w:rPr>
          <w:lang w:val="sr-CS"/>
        </w:rPr>
        <w:t>5</w:t>
      </w:r>
      <w:r>
        <w:rPr>
          <w:lang w:val="en-US"/>
        </w:rPr>
        <w:t>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Текуће дознаке грађанима износе, а односе се на финансирање по основу: стипендија, 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обавезни вид здравствене заштите, санитетско обезбјеђење спортских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148.5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појединцима су предвиђене за: социјално осигурање и здравствену заштиту социјалне категорије становништва, подршка повратку након проведеног Конкурса и утврђених критерија, средства за стипендирање ученика и студената. Средства за финансирање физичк</w:t>
      </w:r>
      <w:r>
        <w:rPr/>
        <w:t>e</w:t>
      </w:r>
      <w:r>
        <w:rPr>
          <w:lang w:val="sr-CS"/>
        </w:rPr>
        <w:t xml:space="preserve"> културе су планирана у износу од 1.063.000,00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трошкова 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9</w:t>
      </w:r>
      <w:r>
        <w:rPr>
          <w:lang w:val="sr-CS"/>
        </w:rPr>
        <w:t>.години износе 3.884.108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, накнадни радови)</w:t>
      </w:r>
      <w:r>
        <w:rPr>
          <w:lang w:val="sr-CS"/>
        </w:rPr>
        <w:t xml:space="preserve">, градња штала у Пољопривредној школи,измјештање радионица Техничке школе, инвестиција у културне установе, спортске објекте  </w:t>
      </w:r>
      <w:r>
        <w:rPr>
          <w:lang w:val="sr-BA"/>
        </w:rPr>
        <w:t>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990.000,00 су планирани за стадион,а за реконструкцију Соколског дома планирана су средства у износу од 1.000.000,00 КМ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9</w:t>
      </w:r>
      <w:r>
        <w:rPr>
          <w:lang w:val="sr-CS"/>
        </w:rPr>
        <w:t>. 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4.900,00</w:t>
      </w:r>
      <w:r>
        <w:rPr>
          <w:lang w:val="sr-CS"/>
        </w:rPr>
        <w:t xml:space="preserve"> КМ, а потрошња се односи на уговорене услуге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79.302,00       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 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3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6.300,00 КМ се односе на : услуге телефона, поштанске, потрошња воде ,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53.900,00 </w:t>
      </w:r>
      <w:r>
        <w:rPr>
          <w:lang w:val="sr-CS"/>
        </w:rPr>
        <w:t>КМ, а за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 </w:t>
      </w:r>
      <w:r>
        <w:rPr>
          <w:lang w:val="sr-CS"/>
        </w:rPr>
        <w:t>КМ. Остали расходи су планирани у износу од 16.000,00 КМ  за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78.000,00 КМ. За набавку горива за службена возила, возила возног парка гредске управе планирана су средства у износу од 10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2</w:t>
      </w:r>
      <w:r>
        <w:rPr>
          <w:lang w:val="sr-CS"/>
        </w:rPr>
        <w:t>6</w:t>
      </w:r>
      <w:r>
        <w:rPr>
          <w:lang w:val="sr-BA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апитални расходи су планирани у износу од 287.37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територијалне ватрогасне јединице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- материјално техничко опремање  у складу са Законом о заштити од пожар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Средства за лична примања су планирана у Одјељењу за финансије, аматеријални трошкови у Служби заједничких послова. План средстава ове ПЈТ износи 173.000,00 КМ. За материјално техничко опремање планирана су средства у износу од 120.000,00 КМ.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 - текући  и капитални осталих буџетских корисника који су у систему трезора су планирани у износу од 11.058.301,00 КМ, а састоје се од расхода: институција културе које су у систему трезора, расхода средњих школа, социјалне и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јечије заштите, трошкова финансирања Туристичке организације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 6.112.100,00  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1.147.1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965.000,00 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784.030,00  КМ, а из средстава буџета и властитих средстава по основу уплата родите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Библиотека, Музеј, 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 1.436.834,00                      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1.039.582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4</w:t>
      </w:r>
      <w:r>
        <w:rPr>
          <w:lang w:val="sr-CS"/>
        </w:rPr>
        <w:t>48.</w:t>
      </w:r>
      <w:r>
        <w:rPr>
          <w:lang w:val="sr-BA"/>
        </w:rPr>
        <w:t xml:space="preserve">002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237.753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sr-CS"/>
        </w:rPr>
        <w:t>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 годину – 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9. годину је усвојен у децембру 2018. године у износу од  49.291.320,00 КМ. Планирани порески приходи износили су 33.409.100,00 КМ, непорески 11.062.500,00 КМ. Ребалансом 1. су утврђена средства у износу од 58.031.857,00 КМ, а другим ребалансом су планирана средства у износу од 63.731.8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 23.300,00КМ , а трансфери ( по основу дознака за социјалну заштиту) су планирани у износу од 2.108.000,00 КМ и 26.100,00 за премије . Примици за нефинансијску имовину су планирани у износу од 1.110.400,00                      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9. години другим ребалансом је планирано у износу од 6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: рекуће расходе ( расходе за лична примања, расходе по основу коришћења роба и услуга, за финансијске трошкове, текуће и капиталне помоћи-грантове, 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9. годину - Буџетски приходи и примици за нефинансијску имовину за 2019. годину</w:t>
      </w:r>
      <w:r>
        <w:rPr>
          <w:lang w:val="sr-BA"/>
        </w:rPr>
        <w:t xml:space="preserve"> дају приказ планираних пореских,  непореских прихода, грантова, 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3.959.100,00 КМ, а састоје се од прихода по основ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6.345.000,00 КМ.Порези на лична примања су планирани у износу од       4.411.100,00КМ, а од непокретности планирано је 3.13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848.257,00 КМ. 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 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накнада које се евидентирају,реализују по посебним прописима). 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 Административне таксе су планиране у износу од 986.200,00КМ, а комуналне у износу од 2.272.833,00 КМ. Највеће учешће у комуналним таксама имају комуналне таксе на фирму. Приходи по основу накнада за уређење и  коришћење грађевинског земљишта износе 3.257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57.000,00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апиталне помоћи правних и физичких лица су планиране у износу од 23.300,00 КМ,  трансфери су планирани у износу од 2.108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819.900,00  КМ, а по основу залиха (Пољопривредна и Медицинска школа и Центар за културу) у износу од              290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9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9. годину - Буџетски расходи и издаци за нефинансијску имовину за 2019. 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9. годину су планирани расходи и  издаци за нефинансијску имовину у износу од 49.291.320,00 КМ , а  Ребалансом 1. су планирани у износу од   58.031.857,00 КМ.Расходи и издаци планирани другим ребалансом износе 63.731.8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 Текући расходи  су планирани у износу од 37.066.724,00 КМ, а односе се на: расходе за лична примања, расходе по основу коришћења роба и услуга, расходи финансирања и други финансијски трошкови, субвенције, грантови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 18.600.858,00 КМ, а финансирају се из средстава буџета, грантова по основу суфинансирања, трансфера и кредита. У оквиру ових издатака су  издаци по основу изградње, реконструкције, 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9. годину - Рачун финансирањ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9. 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9. години у износу од 13 милиона конвертибилних марака (задужење при плану првог ребаланса и другог). Издаци по основу отплате дугова су планирани у износу од 5.033.827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538.044,00 КМ. Такође, планирана су и средства за измирење издатака по основу издатих гаранција за привредне субјект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</w:t>
      </w:r>
      <w:r>
        <w:rPr>
          <w:b/>
          <w:lang w:val="sr-BA"/>
        </w:rPr>
        <w:t xml:space="preserve">П Р И Ј Е Д Л О Г    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О Д Л У К 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9. 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2.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НОВЕМБАР, 2019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9-11-22T10:23:00Z</cp:lastPrinted>
  <dcterms:modified xsi:type="dcterms:W3CDTF">2019-11-22T11:27:00Z</dcterms:modified>
  <cp:revision>1632</cp:revision>
  <dc:subject/>
  <dc:title>   </dc:title>
</cp:coreProperties>
</file>