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члана 59.став 1.Закона о задуживању , дугу  и гарнцијама Републике Српске ("Службени гласник Републике Српске ", број 71/12 и 52/14), члана 39.став 2.тачка 25.Закона о локалној самоуправи ("Службени гласник Републике Српске ", број 97/16) и члана 39.став 2.тачка 28) Статута Града Бијељина ("Службени гласник Града Бијељина  ", број 9/17), Скупштина Града на  сједници одржаној дана ----------2019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КРЕДИТНОМ ЗАДУЖЕЊУ ГРАДА  БИЈЕЉИНА ЗА ФИНАНСИРАЊЕ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КАПИТАЛНИХ  РАЗВОЈНИХ ПРОЈЕКАТ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7.000.000,00КМ,</w:t>
      </w:r>
      <w:r>
        <w:rPr>
          <w:lang w:val="sr-Latn-BA"/>
        </w:rPr>
        <w:t xml:space="preserve"> ради финансирања  капиталних пројека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Кредитна средства од </w:t>
      </w:r>
      <w:r>
        <w:rPr>
          <w:b/>
          <w:bCs/>
          <w:lang w:val="sr-Latn-BA"/>
        </w:rPr>
        <w:t>7.000.000,00КМ</w:t>
      </w:r>
      <w:r>
        <w:rPr>
          <w:lang w:val="sr-Latn-BA"/>
        </w:rPr>
        <w:t xml:space="preserve"> ће се употребити за финансирање следећих пројеката  у складу </w:t>
      </w:r>
      <w:r>
        <w:rPr>
          <w:lang w:val="sr-BA"/>
        </w:rPr>
        <w:t>са планским и развојним документима Града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1)Комунална инфраструктура: 4.500.000,00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следећих пројеката: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BA"/>
        </w:rPr>
        <w:t>Пројекат реконструкције дијела јавне расвјете на подручју Града Бијељина у ЛЕД технологији ,    у износу од   3.0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Појекат измијештања постојеће ради изградње нове Аутобуске станице у подручју изван ужег центра града у износу од 1.000.000,00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Пројекат реконструкције дијела система градског топловода , што подразумијева реконструкцију котлова и пребацивање котлова са чврстог на течно гориво (гас) у износу од 500.000,00КМ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) Пројекат изградње новог Ватрогасног дома у износу од 500.00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радова на изградњи Ватрогасног дома на локацији к.о. Бијељина 1, у улици Раје Бањучића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3)Изградња и реконструкција објеката јавне намјене : 2.000.000,00КМ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lang w:val="sr-BA"/>
        </w:rPr>
        <w:t>У оквиру овог износа предвиђено је финансирање следећих пројекат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јекат спортске сале ,што подразумијева  уређење инфраструктуре , рјешавање имовинско правних питања ради реализације инвестиције , у износу од 1.0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Санација и реконструкција објекта Соколски дом према пројекту ЈП"Дирекција за изградњу града и сагласности Завода за заштиту споменика Републике Српске у износу од 6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зградња подручног одјељења Основне школе "Стеван Немања" Горњи Драгаљевац у Горњем Магнојевићу у износу од 2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Изградња терена са вјештачком травом у склопу комплекса Градског стадиона  у оквиру пројекта "Развој инфраструктуре омладинског ногомета /фудбала кроз ширу друштвену заједницу , који се реализује у сарадњи са НС/ФС Босне и Херцеговине,   у износу од 2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: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грејс период : 24 мјесеца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каматна стопа, трошкови реализације кредита и остали услови везани за кредитирање 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7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номин</w:t>
      </w:r>
      <w:r>
        <w:rPr/>
        <w:t>a</w:t>
      </w:r>
      <w:r>
        <w:rPr>
          <w:lang w:val="sr-BA"/>
        </w:rPr>
        <w:t>лнa каматна стопа   5</w:t>
      </w:r>
      <w:r>
        <w:rPr/>
        <w:t>,00</w:t>
      </w:r>
      <w:r>
        <w:rPr>
          <w:lang w:val="sr-BA"/>
        </w:rPr>
        <w:t xml:space="preserve"> 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9.277.467,00KM</w:t>
      </w:r>
    </w:p>
    <w:p>
      <w:pPr>
        <w:pStyle w:val="Normal"/>
        <w:jc w:val="both"/>
        <w:rPr/>
      </w:pPr>
      <w:r>
        <w:rPr>
          <w:lang w:val="sr-BA"/>
        </w:rPr>
        <w:t>(7.000.000,00КМ+</w:t>
      </w:r>
      <w:r>
        <w:rPr/>
        <w:t>2.277.467,00</w:t>
      </w:r>
      <w:r>
        <w:rPr>
          <w:lang w:val="sr-BA"/>
        </w:rPr>
        <w:t>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е камате   2020. и 2021.године  до 7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доспијећа прве отплате:по истеку грејс периода од најмање двије  године , а свака наредна рата доспијева мјесечно 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/>
        <w:t xml:space="preserve"> </w:t>
      </w:r>
      <w:r>
        <w:rPr>
          <w:lang w:val="sr-Latn-BA"/>
        </w:rPr>
        <w:t>кредитна средства у износу од 7.000.000,00КМ реализоваће се у 2020.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 03-302-2/07од 8.3.2007.године,са роком отплате до 2019. године у износу од  15.000.000,00КМ,  камата 6м ЕУРИБОР +1,99%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 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 , изградња водоводне мреже, реконструкција установа из области култур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11.2019. године, дуг по основу главнице износи 0 КМ, дуг по основу камате 0КМ, кредит отплаћен у марту 2019. године.Ануитет 2019.године 434.87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>Кредит ИРБ банка по уговору 02-404-116/09 од 25.06.2009. године, са роком отплате до 2019. године у износу од 3.000.000,00КМ, камата 6м ЕУРИБОР +1,79%, грејс приод 6 мјесеци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године , средства су искоришћена за следеће пројекте: кишна и фекална канализација, пројекат водоснабдијевања , путна инфраструктура, нисконапонска мрежа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0 КМ, дуг по основу камате 0КМ, укупно </w:t>
      </w:r>
      <w:r>
        <w:rPr/>
        <w:t>0</w:t>
      </w:r>
      <w:r>
        <w:rPr>
          <w:lang w:val="sr-BA"/>
        </w:rPr>
        <w:t>КМ.Ануитет у 2019.години 372.14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0.11.2019. године, дуг по основу главнице износи 24.147,31КМ, дуг по основу камате 5.462,03КМ, укупно 29.609,34КМ.Ануитет у 2019. години 290.335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11.2019. године, дуг по основу главнице износи 2.083.333,74 КМ, дуг по основу камате 201.943,83КМ, укупно 2.285.277,57 КМ. Ануитет у 2019. години 605.7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5.</w:t>
      </w:r>
      <w:r>
        <w:rPr>
          <w:lang w:val="sr-BA"/>
        </w:rPr>
        <w:t>Кредит Нова  банка по уговору 02-404-136/11 од 21.10.2011.. године, са роком отплате до 2024. године у износу од 10.000.000,00КМ, камата 6м ЕУРИБОР+3,78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године  у износу од 4.000.000,00 за изградњу "Нове болнице", 2012. године у износу од 4.900.000,00КМ за изградњу гробља и инфраструктуре, а 2013. године 1.100.000,00КМ. за изградњу гробља и инфраструктур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0.11.2019.године, дуг по основу главнице износи 4.500.000,22КМ, дуг по основу камате 391.859,05КМ, укупно 4.891.859,27КМ. Ануитет у 2019. години 1.191.50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3 и 2014.год.за инфраструктуру, експропријацију 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0.11.2019.године, дуг по основу главнице износи </w:t>
      </w:r>
      <w:r>
        <w:rPr/>
        <w:t>3.350.000,44</w:t>
      </w:r>
      <w:r>
        <w:rPr>
          <w:lang w:val="sr-BA"/>
        </w:rPr>
        <w:t xml:space="preserve">КМ, дуг по основу камате </w:t>
      </w:r>
      <w:r>
        <w:rPr/>
        <w:t>846.578,53</w:t>
      </w:r>
      <w:r>
        <w:rPr>
          <w:lang w:val="sr-BA"/>
        </w:rPr>
        <w:t xml:space="preserve">КМ, укупно </w:t>
      </w:r>
      <w:r>
        <w:rPr/>
        <w:t>4.196.578,97</w:t>
      </w:r>
      <w:r>
        <w:rPr>
          <w:lang w:val="sr-BA"/>
        </w:rPr>
        <w:t>КМ. Ануитет у 2019. години 840.24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</w:t>
      </w:r>
      <w:r>
        <w:rPr/>
        <w:t>281.459,36</w:t>
      </w:r>
      <w:r>
        <w:rPr>
          <w:lang w:val="sr-BA"/>
        </w:rPr>
        <w:t>КМ. Ануитет у 2019. години 2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0 КМ, дуг по основу камате 0 КМ, укупно </w:t>
      </w:r>
      <w:r>
        <w:rPr/>
        <w:t xml:space="preserve">0 </w:t>
      </w:r>
      <w:r>
        <w:rPr>
          <w:lang w:val="sr-BA"/>
        </w:rPr>
        <w:t>КМ.Ануитет у 2019. години 1.530.490,3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</w:t>
      </w:r>
      <w:r>
        <w:rPr>
          <w:lang w:val="sr-BA"/>
        </w:rPr>
        <w:t>Кредит Уни кредит банка по уговору 02-404-58/17 од 8.5.2017.године са роком отплате до 2027. године, у износу од 4.000.000,00, каматна стопа 3,65%, грејс период 1 година.Кредит је реализован 2017. године за финансирање пренесених обавеза из ранијег периода и за финансирање капиталних пројекат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</w:t>
      </w:r>
      <w:r>
        <w:rPr/>
        <w:t>3.422.265,83</w:t>
      </w:r>
      <w:r>
        <w:rPr>
          <w:lang w:val="sr-BA"/>
        </w:rPr>
        <w:t xml:space="preserve">КМ, дуг по основу камате </w:t>
      </w:r>
      <w:r>
        <w:rPr/>
        <w:t>502.781,15</w:t>
      </w:r>
      <w:r>
        <w:rPr>
          <w:lang w:val="sr-BA"/>
        </w:rPr>
        <w:t xml:space="preserve">КМ, укупно </w:t>
      </w:r>
      <w:r>
        <w:rPr/>
        <w:t>3.925.046,98</w:t>
      </w:r>
      <w:r>
        <w:rPr>
          <w:lang w:val="sr-BA"/>
        </w:rPr>
        <w:t>КМ. Ануитет у 2019. години 523.30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0.</w:t>
      </w:r>
      <w:r>
        <w:rPr>
          <w:lang w:val="sr-BA"/>
        </w:rPr>
        <w:t>Кредит Свјетске банке по пројекту хитног опоравка од поплава  у износу од 1.348.700,00КМ са роком отплате до 2039. године., каматна стопа 1,25% , грејс период 5 година. Кредит је у реализацији, до сада   реализивано 944.600,14КМ за санацију штета од поплава на објектима инфраструктуре и на јавним установам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</w:t>
      </w:r>
      <w:r>
        <w:rPr/>
        <w:t>944.600,14</w:t>
      </w:r>
      <w:r>
        <w:rPr>
          <w:lang w:val="sr-BA"/>
        </w:rPr>
        <w:t xml:space="preserve">КМ, дуг по основу камате  за 2019. годину </w:t>
      </w:r>
      <w:r>
        <w:rPr/>
        <w:t>0</w:t>
      </w:r>
      <w:r>
        <w:rPr>
          <w:lang w:val="sr-BA"/>
        </w:rPr>
        <w:t>КМ, укупно 944.600,14КМ. Ануитет у 2019. (грејс период), камате-оцјена 3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/>
        <w:t xml:space="preserve">. </w:t>
      </w:r>
      <w:r>
        <w:rPr>
          <w:lang w:val="sr-BA"/>
        </w:rPr>
        <w:t>Кредит Интеза Сао Паоло  банка по уговору 02-404-38/17 од 03.05.2018.године са роком отплате до 2030. године, у износу од 5.000.000,00, каматна стопа 3,24%, грејс период 2 година.Кредит је реализован 2018. године за финансирање капиталних пројеката , изградњу и санацију јавних установ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</w:t>
      </w:r>
      <w:r>
        <w:rPr/>
        <w:t>5.000.000,00</w:t>
      </w:r>
      <w:r>
        <w:rPr>
          <w:lang w:val="sr-BA"/>
        </w:rPr>
        <w:t xml:space="preserve">КМ, дуг по основу камате </w:t>
      </w:r>
      <w:r>
        <w:rPr/>
        <w:t>914.907,78</w:t>
      </w:r>
      <w:r>
        <w:rPr>
          <w:lang w:val="sr-BA"/>
        </w:rPr>
        <w:t xml:space="preserve">КМ, укупно </w:t>
      </w:r>
      <w:r>
        <w:rPr/>
        <w:t>5.914.907,78</w:t>
      </w:r>
      <w:r>
        <w:rPr>
          <w:lang w:val="sr-BA"/>
        </w:rPr>
        <w:t>КМ. Ануитет у 2019. години 159.6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/>
        <w:t xml:space="preserve">. </w:t>
      </w:r>
      <w:r>
        <w:rPr>
          <w:lang w:val="sr-BA"/>
        </w:rPr>
        <w:t>Кредит Реифаисен банка   банка по уговору 02-404-43/19 од 15.05.2018.године са роком отплате до 2029. године, у износу од 7.000.000,00, каматна стопа 2,59%, грејс период 2 година.Кредит је реализован 2019. године за финансирање капиталних пројеката , изградњу и санацију јавних установ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9. године, дуг по основу главнице износи </w:t>
      </w:r>
      <w:r>
        <w:rPr/>
        <w:t>7.000.000,00</w:t>
      </w:r>
      <w:r>
        <w:rPr>
          <w:lang w:val="sr-BA"/>
        </w:rPr>
        <w:t xml:space="preserve">КМ, дуг по основу камате </w:t>
      </w:r>
      <w:r>
        <w:rPr/>
        <w:t>1.030.375,60</w:t>
      </w:r>
      <w:r>
        <w:rPr>
          <w:lang w:val="sr-BA"/>
        </w:rPr>
        <w:t xml:space="preserve">КМ, укупно </w:t>
      </w:r>
      <w:r>
        <w:rPr/>
        <w:t>8.030.375,60</w:t>
      </w:r>
      <w:r>
        <w:rPr>
          <w:lang w:val="sr-BA"/>
        </w:rPr>
        <w:t>КМ. Ануитет у 2019. години 259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/>
        <w:t xml:space="preserve">. </w:t>
      </w:r>
      <w:r>
        <w:rPr>
          <w:lang w:val="sr-BA"/>
        </w:rPr>
        <w:t xml:space="preserve">Кредит Шпаркасе  банка по уговору 02-404-176/19 од 25.11.2019.године са роком отплате до 2029. године, у износу од 6.000.000,00, каматна стопа 2,53%, грејс период 2 година.Кредит је намијењен за финансирање комуналне инфраструктуре и за изградњу и реконструкцију објеката јавне намјене.Износ главнице  </w:t>
      </w:r>
      <w:r>
        <w:rPr/>
        <w:t>6.000.000,00</w:t>
      </w:r>
      <w:r>
        <w:rPr>
          <w:lang w:val="sr-BA"/>
        </w:rPr>
        <w:t xml:space="preserve">КМ, износ камате </w:t>
      </w:r>
      <w:r>
        <w:rPr/>
        <w:t>922.838,90</w:t>
      </w:r>
      <w:r>
        <w:rPr>
          <w:lang w:val="sr-BA"/>
        </w:rPr>
        <w:t xml:space="preserve">КМ, укупно </w:t>
      </w:r>
      <w:r>
        <w:rPr/>
        <w:t>6.922.838,90</w:t>
      </w:r>
      <w:r>
        <w:rPr>
          <w:lang w:val="sr-BA"/>
        </w:rPr>
        <w:t>КМ. Ануитет у 2019. години по основу интеркаларних камата -до 101.000,00КМ ( оцјена)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4.</w:t>
      </w:r>
      <w:r>
        <w:rPr>
          <w:lang w:val="sr-BA"/>
        </w:rPr>
        <w:t>Потенцијално задужење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lang w:val="sr-BA"/>
        </w:rPr>
        <w:t xml:space="preserve">  Потенцијално кредитно задужење по овој Одлуци 9.277.466,00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одишње  кредитно задужење по постојећим кредитима 2019.године  износи 6.365.347,00КМ.Годишње кредитно задужење по постојећим кредитним задужењима за 2020.годину 4.037.381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а камата по новом заадужењу 2020. године - до 35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Просјечан годишњи ануитет по овом новом задужењу од 7.000.000,00КМ износи 927.747,00КМ -оцје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Порески и непорески приходи за 2019. годину износе 44.000.000,00КМ - оцје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енат задужености у 2020. године износио би око 10%, а у наредним годинама са постојећим и новим задужењем износио би  до 14%, што значи да не прелази законски лимит  од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Ова </w:t>
      </w:r>
      <w:r>
        <w:rPr/>
        <w:t xml:space="preserve">Одлука ступа на снагу осмог дана од дана  објављивања у" Службеном гласнику Града Бијељина", </w:t>
      </w:r>
      <w:r>
        <w:rPr>
          <w:lang w:val="sr-BA"/>
        </w:rPr>
        <w:t>а примјењиваће се по добијању сагласности од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 :                                                                                      ПРЕДСЈЕДНИ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                                                          СКУПШТИНЕ ГРАДА  БИЈЕЉИНА</w:t>
      </w:r>
    </w:p>
    <w:p>
      <w:pPr>
        <w:pStyle w:val="Normal"/>
        <w:rPr>
          <w:b/>
          <w:b/>
          <w:bCs/>
          <w:lang w:val="sr-Latn-BA"/>
        </w:rPr>
      </w:pPr>
      <w:r>
        <w:rPr>
          <w:lang w:val="sr-BA"/>
        </w:rPr>
        <w:t xml:space="preserve">Датум                                                                                Славиша Марковић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78.Закона о локалној самоуправи ("Службени гласник Републике Српске" број 97/16), 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</w:t>
      </w:r>
    </w:p>
    <w:p>
      <w:pPr>
        <w:pStyle w:val="Normal"/>
        <w:rPr>
          <w:lang w:val="sr-BA"/>
        </w:rPr>
      </w:pPr>
      <w:r>
        <w:rPr>
          <w:lang w:val="sr-BA"/>
        </w:rPr>
        <w:t>Према одредбама ових закона Град се може задужити ако у години стварања задужења  и у свакој наредној години док траје отплата дуга, укупан годишњи ануитет по свим  кредитним задужењима не прелази 18% од укупних прихода .</w:t>
      </w:r>
    </w:p>
    <w:p>
      <w:pPr>
        <w:pStyle w:val="Normal"/>
        <w:rPr>
          <w:lang w:val="sr-BA"/>
        </w:rPr>
      </w:pPr>
      <w:r>
        <w:rPr>
          <w:lang w:val="sr-BA"/>
        </w:rPr>
        <w:t>Укупно годишњи ануитет са постојећим кредитним задужењима Града  и потенцијалним задужењем по овој одлуци према оцјенама не прелази законско ограниче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за финансирање капиталних пројеката потребна су ради реализације објеката чија је изградња   постављена планским и развојним документима Града  , а то су следећи пројекти: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1)КОМУНАЛНА ИНФРАСТРУКРУРА у вриједности од 4.500.000,00КМ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ј износ односи се на финасирање следећих инвестиција :јавна расвјета,  реконструкција топловода; измијештање Аутобуске станиц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2) ИЗГРАДЊА ВАТРОГАСНОГ ДОМА у вриједности од 5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) ИЗГРАДЊА  ОБЈЕКАТА ЈАВНЕ НАМЈЕНЕ  у вриједности од 2 .000.000,00КМ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Овај износ односи се на финансирање следећих инвестиција: спортска сала, Соколски дом, школа у Магнојевићу , терени са вјештачком травом на стадиону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По основу кредитног задужење од 7.000.000,00КМ , очекује се износ камате и трошкови обраде кредита од </w:t>
      </w:r>
      <w:r>
        <w:rPr/>
        <w:t xml:space="preserve"> 2.277.467,00</w:t>
      </w:r>
      <w:r>
        <w:rPr>
          <w:lang w:val="sr-BA"/>
        </w:rPr>
        <w:t>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8.12.2019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 ЗАДУЖЕЊУГРАДА  ЗА ФИНАНСИРАЊЕ КАПИТАЛНИХ  РАЗВОЈНИХ ПРОЈЕКАТА 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06:00Z</dcterms:created>
  <dc:creator>GKojic</dc:creator>
  <dc:description/>
  <dc:language>en-US</dc:language>
  <cp:lastModifiedBy>GKojic</cp:lastModifiedBy>
  <cp:lastPrinted>2019-12-18T00:18:00Z</cp:lastPrinted>
  <dcterms:modified xsi:type="dcterms:W3CDTF">2019-12-18T08:24:00Z</dcterms:modified>
  <cp:revision>13</cp:revision>
  <dc:subject/>
  <dc:title>                                                                                                                 ПРИЈЕДЛОГ</dc:title>
</cp:coreProperties>
</file>