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а основу члана </w:t>
      </w:r>
      <w:r>
        <w:rPr/>
        <w:t>25.</w:t>
      </w:r>
      <w:r>
        <w:rPr>
          <w:lang w:val="sr-CS"/>
        </w:rPr>
        <w:t xml:space="preserve"> </w:t>
      </w:r>
      <w:r>
        <w:rPr>
          <w:lang w:val="sr-BA"/>
        </w:rPr>
        <w:t xml:space="preserve">став 1. тачка 5. Закона о експропријацији ("Службени гласник Републике Српске", број: 112/06, 37/07, 66/08, 110/08, 106/10, 121/10, 2/15 и 79/15), члана 39. Закона о локалној самоуправи ("Службени гласник Републике Српске", број: 97/16) и члана 39. став (2) тачка 28) Статута општине Бијељина ("Службени гласник Града Бијељина", број 9/17), Скупштина Града Бијељина  на својој ___ сједници одржаној дана -------------2020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BA"/>
        </w:rPr>
        <w:t xml:space="preserve">                                                     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ОБЕЗБЈЕЂИВАЊУ ГАРАНЦИЈЕ ОД БАНКЕ ЗА ПРОВОЂЕЊЕ ПОСТУПКА ЕКСПРОПРИЈАЦИЈЕ ЗА ИЗГРАДЊУ САОБРАЋАЈНИЦЕ -УЛИЦЕ ВЛАДИМИРА ГАЋИНОВИЋА И КОМИТСКА </w:t>
      </w:r>
    </w:p>
    <w:p>
      <w:pPr>
        <w:pStyle w:val="Normal"/>
        <w:jc w:val="center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b/>
          <w:b/>
          <w:bCs/>
        </w:rPr>
      </w:pPr>
      <w:r>
        <w:rPr>
          <w:lang w:val="sr-BA"/>
        </w:rPr>
        <w:t xml:space="preserve">Град  Бијељина обезбиједиће  Гаранцију од Нове банке а.д. Бања Лука   у износу од </w:t>
      </w:r>
      <w:r>
        <w:rPr/>
        <w:t>28.811,00</w:t>
      </w:r>
      <w:r>
        <w:rPr>
          <w:lang w:val="sr-BA"/>
        </w:rPr>
        <w:t>КМ</w:t>
      </w:r>
      <w:r>
        <w:rPr>
          <w:b/>
          <w:bCs/>
          <w:lang w:val="sr-BA"/>
        </w:rPr>
        <w:t xml:space="preserve">, </w:t>
      </w:r>
      <w:r>
        <w:rPr>
          <w:lang w:val="sr-BA"/>
        </w:rPr>
        <w:t xml:space="preserve">у складу са  Одлуком о основаности утврђивања општег интереса број: 04/1-012-2-31719 од 07.02.2019. године, Одлуком Скупштине Града 01-022-95/18 од 24.12.2018. године и Процјеном ЈП "Дирекција за развој и изградњу града " д.о.о. Бијељина  број: I-747/18 године од 13.11.2018. године, </w:t>
      </w:r>
      <w:r>
        <w:rPr>
          <w:b/>
          <w:bCs/>
          <w:lang w:val="sr-BA"/>
        </w:rPr>
        <w:t>ради изградње саобраћајнице која повезује одвојке улица Владимира Гаћиновића и Комитска-локалитет "Равна Гора".</w:t>
      </w:r>
    </w:p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 xml:space="preserve">Нова банка а.д. Бања Лука  ће   издати гаранцију по следећим условима: </w:t>
      </w:r>
    </w:p>
    <w:p>
      <w:pPr>
        <w:pStyle w:val="Normal"/>
        <w:jc w:val="both"/>
        <w:rPr/>
      </w:pPr>
      <w:r>
        <w:rPr>
          <w:lang w:val="sr-BA"/>
        </w:rPr>
        <w:t>-накнада 0,50% једнократно што износи 144,00КМ и 0,50% по кварталу, што износи 576,00КМ, укупно 720,00КМ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Корисник Гаранције: Републичка геодетска управа </w:t>
      </w:r>
    </w:p>
    <w:p>
      <w:pPr>
        <w:pStyle w:val="Normal"/>
        <w:jc w:val="both"/>
        <w:rPr/>
      </w:pPr>
      <w:r>
        <w:rPr>
          <w:lang w:val="sr-Latn-BA"/>
        </w:rPr>
        <w:t xml:space="preserve">Рок важења Гаранције: 1 година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III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Задужује се Градоначелник Града Бијељина да обезбиједи извршење ове Одлуке.</w:t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BA"/>
        </w:rPr>
        <w:t>IV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Ова Одлука ступа на снагу осмог дана од дана објављиваља  у „Службеном гласнику Града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                                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5"/>
        <w:gridCol w:w="1556"/>
        <w:gridCol w:w="4119"/>
      </w:tblGrid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11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505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55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19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</w:tbl>
    <w:p>
      <w:pPr>
        <w:pStyle w:val="Normal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lang w:val="sr-BA"/>
        </w:rPr>
        <w:t>ОБРАЗЛОЖЕЊЕ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  <w:t>1.Законски основ:</w:t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Закон о експропријацији ("Службени гласник РС"број  112/06;37/07;66/08;110/08;106/10;121/10;2/15и 79/15); Одлука о основаности утврђивања општег интереса број 04/1-012-2-31719 од 07.02.2019. године , Одлука Скупштине Града 01-022-95/18од 24.12.2018..године и Процјена ЈП "Дирекција за развој и изградњу града " д.о.о.Бијељина  број: I-747/18 године од 13.11.2018. године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  <w:t>2.Разлози доношења Одлуке: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Да би се спровео поступак експропријације потребно је ради активности  које предузима Републичка управа за геодетске и имовинско правне послове, обезбиједити банкарску гаранцију. Овај документ  представља гаранцију да ће банка из  средстава Града исплатити накнаду по основу експропријације , уколико то не уради Град .</w:t>
      </w:r>
    </w:p>
    <w:p>
      <w:pPr>
        <w:pStyle w:val="Normal"/>
        <w:jc w:val="both"/>
        <w:rPr/>
      </w:pPr>
      <w:r>
        <w:rPr>
          <w:b/>
          <w:bCs/>
          <w:lang w:val="sr-BA"/>
        </w:rPr>
        <w:t>Нова  банка ће  обезбиједити  гаранцију под условима из Оквирног споразума број 02-404-219/17-1 од 29.01.2018. године године,  који је потписан са овом банком као првопласираном банком за пружање банкарских услуга у наредном периоду.</w:t>
      </w:r>
      <w:r>
        <w:rPr>
          <w:lang w:val="sr-Latn-BA"/>
        </w:rPr>
        <w:t xml:space="preserve"> 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lang w:val="sr-Latn-BA"/>
        </w:rPr>
        <w:t>На основу Одлуке скупштине  Града , Банка ће издати Гаранцију</w:t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</w:r>
    </w:p>
    <w:p>
      <w:pPr>
        <w:pStyle w:val="Normal"/>
        <w:jc w:val="both"/>
        <w:rPr>
          <w:b/>
          <w:b/>
          <w:bCs/>
          <w:lang w:val="sr-Latn-BA"/>
        </w:rPr>
      </w:pPr>
      <w:r>
        <w:rPr>
          <w:b/>
          <w:bCs/>
          <w:lang w:val="sr-Latn-BA"/>
        </w:rPr>
        <w:t>3.Финансијска средства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>Средства су планирана буџетом за 2020.  годину .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>
          <w:lang w:val="sr-BA"/>
        </w:rPr>
        <w:t>У Бијељини,</w:t>
      </w:r>
      <w:r>
        <w:rPr/>
        <w:t xml:space="preserve"> 6.2.2020..</w:t>
      </w:r>
      <w:r>
        <w:rPr>
          <w:lang w:val="sr-BA"/>
        </w:rPr>
        <w:t>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>
          <w:lang w:val="sr-BA"/>
        </w:rPr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</w:t>
      </w:r>
      <w:r>
        <w:rPr>
          <w:lang w:val="sr-BA"/>
        </w:rPr>
        <w:t>- ОДЈЕЉЕЊЕ ЗА ФИНАНСИ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Градоначелник Града Бијељина је утврдио ПРИЈЕДЛОГ ОДЛУКЕ О ОБЕЗБЈЕЂИВАЊУ ГАРАНЦИЈЕ ОД БАНКЕ ЗА ПРОВОЂЕЊЕ ПОСТУПКА ЕКСПРОПРИЈАЦИЈЕ ЗА ИЗГРАДЊУ САОБРАЋАЈНИЦЕ-УЛИЦЕ ВЛАДИМИРА ГАЋИНОВИЋА И КОМИТСКА  , те га прослеђује Скупштини Града  на разматрање и усвајање.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</w:t>
      </w:r>
      <w:r>
        <w:rPr>
          <w:lang w:val="sr-BA"/>
        </w:rPr>
        <w:t xml:space="preserve">ГРАДОНАЧЕЛНИК ГРАДА БИЈЕЉИНА </w:t>
      </w:r>
      <w:r>
        <w:rPr/>
        <w:t xml:space="preserve">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325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5T23:41:00Z</dcterms:created>
  <dc:creator>GKojic</dc:creator>
  <dc:description/>
  <cp:keywords/>
  <dc:language>en-US</dc:language>
  <cp:lastModifiedBy>mpetrovic</cp:lastModifiedBy>
  <dcterms:modified xsi:type="dcterms:W3CDTF">2020-02-06T10:45:00Z</dcterms:modified>
  <cp:revision>6</cp:revision>
  <dc:subject/>
  <dc:title>                                                                                                                   ПРИЈЕДЛОГ</dc:title>
</cp:coreProperties>
</file>