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16. став (6) а у вези са чланом 32. став (2) Закона о јавним путевима ("Службени гласник Републике Српске", број: 89/13 и 83/19), члана 39. став (2) тачка 37) Закона о локалној самоуправи („Службени гласник Републике Српске“, број: 97/16 и 36/19) и члана 39. став (2) тачка 43) Статута Града Бијељина ("Службени гласник Града Бијељина", број: 9/17), Скупштина Града Бијељина на својој _____ сједници одржаној дана __________2020. године, донијела 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 Р О Г Р А М 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РЖАВАЊА ЈАВНИХ САОБРАЋАЈНИХ ПОВРШИНА НА </w:t>
      </w:r>
    </w:p>
    <w:p>
      <w:pPr>
        <w:pStyle w:val="Normal"/>
        <w:jc w:val="center"/>
        <w:rPr/>
      </w:pPr>
      <w:r>
        <w:rPr>
          <w:b/>
          <w:lang w:val="sr-CS"/>
        </w:rPr>
        <w:t>ТЕРИТОРИЈИ ГРАДА БИЈЕЉИНА ЗА 2020. ГОДИНУ</w:t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sz w:val="28"/>
          <w:lang w:val="sr-CS"/>
        </w:rPr>
        <w:tab/>
        <w:tab/>
      </w:r>
    </w:p>
    <w:p>
      <w:pPr>
        <w:pStyle w:val="Normal"/>
        <w:jc w:val="both"/>
        <w:rPr>
          <w:color w:val="FF0000"/>
          <w:sz w:val="28"/>
          <w:lang w:val="sr-CS"/>
        </w:rPr>
      </w:pPr>
      <w:r>
        <w:rPr>
          <w:color w:val="FF0000"/>
          <w:sz w:val="28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купштина Града Бијељина на својој 34. сједници одржаној дана 06. децембра 2019. године, донијела је Одлуку о буџету Града Бијељина за 2020. годину („Службеи гласник Града Бијељина“, број: 23/19). На основу усвојеног буџета Града Бијељине за 2020. годину, за одржавања јавних саобраћајних површина - путне  мреже,  планирана  су  средства  у износу од 1.045.000,00 КМ. 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Средства су планирана у оквиру потрошачке јединици 0005170 Одјељење за стамбено-комуналне послове и заштиту животне, са сљедећих буџетских позиција:</w:t>
      </w:r>
    </w:p>
    <w:p>
      <w:pPr>
        <w:pStyle w:val="Normal"/>
        <w:ind w:firstLine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у износу од 800.000,00 КМ,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412800 субаналитика 7 „Зимска служба“ у износу од 205.000,00КМ 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РЕДОВНО ОДРЖАВАЊЕ ................................................................................. 1.04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1. Улице у граду  …………………………………………....................................   275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aње и сл.) ...................................     25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укупно) .........................................................    1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вертикална .…………………………….…….....................      40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хоризонтална ………………………………………...........      55.000,00 КМ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вјетлосна …………………………………………............      4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........................      8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објекти за одводњу и други путни објекти …………..............................      3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2. Локални путеви ………………………………………….................................   405.000,00 КМ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…….......................   115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објекти за одводњу, банкине и путни објекти (чишћење и ископ                                        јарака, израда пропуста, ивичњака, ригола и потпорних зидова и                                уређење банкина).........................................................................................     6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уређење путног појаса (кошење траве, уклањање шибља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растиња и дрвећа) ........................................................................................     9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саобраћајна сигнализација и опрема (хоризонт.–40.000,00КМ; </w:t>
      </w:r>
    </w:p>
    <w:p>
      <w:pPr>
        <w:pStyle w:val="Normal"/>
        <w:ind w:left="720" w:hanging="0"/>
        <w:rPr/>
      </w:pPr>
      <w:r>
        <w:rPr>
          <w:lang w:val="sr-CS"/>
        </w:rPr>
        <w:t>вертикална сигнализација и опрема -20.000,00КМ) .........…………........    6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... .......................   8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b/>
          <w:lang w:val="sr-CS"/>
        </w:rPr>
        <w:t>3. Некатегорисани путеви</w:t>
      </w:r>
      <w:r>
        <w:rPr>
          <w:lang w:val="sr-CS"/>
        </w:rPr>
        <w:t xml:space="preserve"> </w:t>
      </w:r>
      <w:r>
        <w:rPr>
          <w:b/>
          <w:lang w:val="sr-CS"/>
        </w:rPr>
        <w:t>…....................................……………………………. 160.000,00 КМ</w:t>
      </w:r>
    </w:p>
    <w:p>
      <w:pPr>
        <w:pStyle w:val="Normal"/>
        <w:jc w:val="right"/>
        <w:rPr>
          <w:lang w:val="sr-CS"/>
        </w:rPr>
      </w:pPr>
      <w:r>
        <w:rPr>
          <w:lang w:val="sr-CS"/>
        </w:rPr>
        <w:tab/>
        <w:tab/>
        <w:t xml:space="preserve">     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шљунчани коловоз (шљунчање, гредисање и сл.) …................................. 10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 xml:space="preserve">(ископ канала,израда пропуста, ригола, санација банкина, 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кошење траве, уклањање растиња и др) ......................................................   3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аобраћајна сигнализација (вертик. и хоризонтална) ................................   1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асфалтни коловоз (санација ударних рупа и оштећења) ….......................   20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both"/>
        <w:rPr/>
      </w:pPr>
      <w:r>
        <w:rPr>
          <w:b/>
          <w:lang w:val="sr-CS"/>
        </w:rPr>
        <w:t>4. Зимска служба …………………………………………....................................  205.000,00 КМ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  </w:t>
      </w:r>
      <w:r>
        <w:rPr>
          <w:b/>
          <w:sz w:val="28"/>
          <w:lang w:val="sr-CS"/>
        </w:rPr>
        <w:t>РЕДОВНО ОДРЖАВАЊЕ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1. УЛИЦЕ У ГРАДУ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ДРЖАВАЊЕ ГРАДСКИХ МАКАДАМСКИХ УЛИЦА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За одржавање градских макадамских улица предвиђа се количина од око 1.600 м3 шљунка, за чију је набавку, превоз и уградњу предвиђен износ од 25.000,00 КМ. У ова средства је урачунат и рад гредера на гредерисању улица. Радови би се за улице првог реда изводили два пута у току године (прољеће и јесен), док се за улице другог и трећег реда предвиђа пошљунчавање и гредерисање само у једном циклусу. У зависности од падавина и стања улица могуће је извршити додатно гредерисањ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Вертикална, хоризонтална и свјетлос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изградње и одржавања вертикалне сигнализације на градским улицама планирана су средства у износу од 40.000,00 КМ. Од планираних 40.000,00 КМ за инвестиционо одржавање, што подразумјева набавку и уградњу нових саобраћајних знакова и стубова планирана су средства у износу од 25.000,00 КМ, а за само одржавање планирана су средства у износу од 15.000,00 КМ. Само одржавање предвиђа бетонирање изваљених и оборених стубова, исправљање заокренутих саобраћајних знакова, скидање налепница, замјена оштећених стубова и друго. Издаци за инвестиционо одржавање планирани су у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уџету Града Бијељина за 2020. годину у оквиру потрошачке јединици 0005170 Одјељење за стамбено-комуналне послове и заштиту животне на буџетској позицији економски код број 511200 субаналитика 2 „Издаци за инвестиционо одржавање, реконструкцију и адаптацију путева“ у износу од  40.000,00 КМ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израду и одржавање хоризонталне саобраћајне сигнализације на градским улицама планирана су средства у износу од 55.000,00 КМ. У оквиру наведних послова планирано је извођење предметних услуга у сљедећем обиму: око 2250 м2 пјешачких прелаза, стоп линија, шрафура, усмјеравајућих клинова, раздјелних острва и др, затим око 33000 м1 испрекиданих и пуних линија, око 30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xи, п и р) и друго. У 2020. години је такође планирана израда дебелослојне хоризонталне сигнализације у количини од око 260 м2 те обиљежавање стрелица и исписивање сло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За потребе одржавања свјетлосне сигнализације (одржавање семафора, поправку оштећених  семафора  у саобраћајним незгодама, замјену прегорјелих сијалица, уградњу возачких давача сигнала, уградња звучних уређаја за слијепе и слабовинде особе и др.) планирана су средства у износу од 4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БЈЕКТИ ЗА ОДВОДЊУ И ДРУГИ ПУТНИ ОБЈЕКТИ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ом позицијом предвиђају се радови најнеопходнијег одржавања и изградње у мањем обиму као што је постављање ивичњака, израда упојних бунара и канализационих цијеви, нивелација оштећених коловоза, израда дренажних канала те скидање надраслих банкина, а све у циљу уклањања кишнице са коловоза. Такође предвиђено је постављање  заштитно-одбојних ограда, израда пропуста, канала и друго. За наведене намјене планирана су средства у износу од 3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b/>
          <w:sz w:val="28"/>
          <w:lang w:val="sr-CS"/>
        </w:rPr>
        <w:t>2. ЛОКАЛНИ ПУТЕВИ</w:t>
      </w:r>
    </w:p>
    <w:p>
      <w:pPr>
        <w:pStyle w:val="Normal"/>
        <w:ind w:firstLine="720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Локални путеви су јавни путеви који повезују територију Града Бијељина и других општина и насељена мјеста на подручју Града Бијељина или који су од значаја за саобраћај на територији града. Одлуком о локалним путевима на подручју Града Бијељина („Службени гласник Града Бијељина“, бр. 11/13) утврђено је 55 локалних путева. Укупна дужина локалних путева на територији Града Бијељина износи 258,88 km, од чега је асфалтирано 211,06 km или 81,53%, а неасфалтирано је 47,82 km или 18,47%.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ПОШЉУНЧАВАЊЕ И ГРЕДЕРИСАЊЕ-ОДРЖАВАЊЕ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вим Планом предвиђено је да се одређени локални путеви или дионице пошљунчавају  у два наврата у току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За реализацију плана предвиђа се следећи обим и количина радов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975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779"/>
        <w:gridCol w:w="4392"/>
        <w:gridCol w:w="967"/>
        <w:gridCol w:w="1612"/>
        <w:gridCol w:w="1688"/>
      </w:tblGrid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/бр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Број пут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Путни пра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</w:t>
            </w:r>
            <w:r>
              <w:rPr>
                <w:b/>
                <w:bCs/>
                <w:vertAlign w:val="superscript"/>
                <w:lang w:val="sr-CS"/>
              </w:rPr>
              <w:t>3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Асфалт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Дужина (км)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bCs/>
                <w:lang w:val="sr-CS"/>
              </w:rPr>
              <w:t>макадам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Којчиновац - Модран – Кац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,8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0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- Г.Црњелово – Суботишт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 xml:space="preserve">13,58  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р. Драгаљевац - Д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7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0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1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ађавица - Г. Драгаље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3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2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Г.Буковица – Забрђ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3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79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Јањарска Обријеж – Ченг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Велика Обарска – Градац-Ступањ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,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 xml:space="preserve">0,5 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1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Загони –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1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- Голо Брдо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6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2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Којчиновац - Г. Којчиновац</w:t>
              <w:tab/>
              <w:t>-Глогов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3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62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Драгаљ.(М.14.1) - Д. Драгаљ.(Р.459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2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Ново Село – Дијелов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,5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Бијељина (АТЦ М.14.1.) - В. Обарск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2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4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Бијељина - М. Обарска – Батко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В.Обарска (Шећерана) - Д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5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7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8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Љељенча (Л-7) - В.Обарска (М.14.1.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37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Љељенча (Л-7) – Ковачић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         </w:t>
            </w:r>
            <w:r>
              <w:rPr>
                <w:lang w:val="sr-CS"/>
              </w:rPr>
              <w:t>1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1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Г. Драгаљевац - Г. Чађа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57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24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9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Магнојевић - С. Магнојевић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2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2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4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Главичорак - Г. Буковица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6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Д. Буковица - Дистрикт Брчко (граница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1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48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Трњаци – Бродац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0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6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3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0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Суво Поље - Г. Загони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28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,75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,8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4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3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>Ченгић - Бањица (Кацевац)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44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-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,75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Л-55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CS"/>
              </w:rPr>
              <w:t>Рухотина – Главичице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360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,2</w:t>
            </w:r>
          </w:p>
        </w:tc>
      </w:tr>
    </w:tbl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ланирана средства за ову врсту радова износе 115.000 КМ. Радови би се изводили у два циклуса и то у прољетном периоду (април-мај) и јесењем (септембар-новембар). У цијену радова урачуната је набавка шљунка, превоз и уградња (гредерисање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ЈЕКТИ ЗА ОДВОДЊУ, БАНКИНЕ И ПУТНИ ОБЈЕКТ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чишћење и ископ јарака, израда пропуста, ивичњака,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игола и потпорних зидова и уређење банкина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ланом је предвиђено прочишћавање постојећих и ископ нових јарака на најкритичнијим мјестима. За предметне радове планирана су средства у износу од  25.000,00 КМ, односно планиран је ископ-прочишћавање око 12.000 м1 путних јарака. </w:t>
      </w:r>
    </w:p>
    <w:p>
      <w:pPr>
        <w:pStyle w:val="Normal"/>
        <w:jc w:val="both"/>
        <w:rPr/>
      </w:pPr>
      <w:r>
        <w:rPr>
          <w:lang w:val="sr-CS"/>
        </w:rPr>
        <w:tab/>
        <w:t>Израда пропуста и чеоних зидова предвиђена је у износу од око 10.000,00 КМ или око 25 изграђених пропуста и исто толико чеоних зидова, на локалним путевима гдје постоји потреба за изградњом истих.</w:t>
      </w:r>
    </w:p>
    <w:p>
      <w:pPr>
        <w:pStyle w:val="Normal"/>
        <w:jc w:val="both"/>
        <w:rPr/>
      </w:pPr>
      <w:r>
        <w:rPr>
          <w:lang w:val="sr-CS"/>
        </w:rPr>
        <w:tab/>
        <w:t>Бетонске риголе са ивичњацима треба урадити на локалитетима у оквиру појединих локалних путева. Вриједност издвојених средстава за ову врсту радова износи око 5.000,00КМ.</w:t>
      </w:r>
    </w:p>
    <w:p>
      <w:pPr>
        <w:pStyle w:val="Normal"/>
        <w:jc w:val="both"/>
        <w:rPr/>
      </w:pPr>
      <w:r>
        <w:rPr>
          <w:lang w:val="sr-CS"/>
        </w:rPr>
        <w:tab/>
        <w:t>Поред горе поменутих радова овом ставком предвиђено је интервентно редовно одржавање путне мреже путем изградње потпорних зидова, бетонирањем канала, уграђивањем и поправком заштитно-одбојне ограде и то на најкритичнијим мјестима и др. Вриједност радова за ову врсту послова износи око 5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Планом одржавања предвиђено је уклањање и скидање надраслих банкина на свим локалним путевима гдје се укаже потреба, с обзиром да се у зимским условима на мјестима гдје површинска одводња не функционише ствара слој воде или леда који утиче на брж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опадање коловоза, али исто тако негативно утиче и на безбједност саобраћаја. Поред тога воду са коловоза је неопходно спровести у канал. За овај посао потребно је издвојити средства у износу од око 15.000,00 КМ. У склопу уређења банкина предвиђа се и допуњавање-насипање туцаника или шљунка на исте, посебно на асфалтним дионицама са ужом ширином асфалта, од 5 м и ниже.</w:t>
        <w:tab/>
        <w:tab/>
        <w:tab/>
        <w:tab/>
        <w:tab/>
        <w:tab/>
        <w:tab/>
      </w:r>
      <w:r>
        <w:rPr>
          <w:b/>
          <w:lang w:val="sr-CS"/>
        </w:rPr>
        <w:tab/>
        <w:tab/>
      </w:r>
      <w:r>
        <w:rPr>
          <w:lang w:val="sr-CS"/>
        </w:rPr>
        <w:t>За некатегорисане путеве ова ставка износи  30.000,00 КМ. Истом ће се финансирати најнеопходније локације за потребе израде канала на краћим путним дионицама, уређење банкина, кошење траве, израда ригола и потпорних зидова, те израда пропуста у складу са захтјевима мјесних заједница и потребама на терену, а у складу са финансијским средств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РЕЂЕЊЕ ПУТНОГ ПОЈАСА           </w:t>
      </w:r>
    </w:p>
    <w:p>
      <w:pPr>
        <w:pStyle w:val="Normal"/>
        <w:jc w:val="center"/>
        <w:rPr>
          <w:lang w:val="sr-CS"/>
        </w:rPr>
      </w:pPr>
      <w:r>
        <w:rPr>
          <w:b/>
          <w:lang w:val="sr-CS"/>
        </w:rPr>
        <w:t>Кошење траве, уклањање шибља,растиња и дрвећ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потребе уређења путних појасева планиран је износ од 90.000,00 КМ. Од тога, за кошење и уређење путних појаса на локалним путевима на свим асфалтним дионицама и то у два наврата (мај-јун и октобар), планиран је износ  у вриједности од 65.000,00 КМ. Количина која се коси износи око 1.630.000 м2 и врши се на око 50 локалних и на око 20 некатегорисаних путева, те на око 5 пјешачко-бициклистичких стаз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зиром да је на појединим асфалтним дионицама, прије свега поред појаса шума, дошло до зарастања стабала и стварања непрегледних дионица тако што су  израсла дрвећа пречника око 10 цм и више, указала се потреба да се исте уреде односно очисте, те се за потребе ових активности издвајају средства у износу од 25.000,00 КМ.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</w:r>
      <w:r>
        <w:rPr>
          <w:lang w:val="sr-CS"/>
        </w:rPr>
        <w:t xml:space="preserve">Кошење  се  обавља  и  за  потребе   уклањања  амброзије на подручју Града Бијељина са  јавних  и приватних  површинама  у количини  од  око 700.000 м2, по налогу </w:t>
      </w:r>
      <w:r>
        <w:rPr>
          <w:bCs/>
          <w:lang w:val="sr-CS"/>
        </w:rPr>
        <w:t>Одјељења за стамбено-комуналне послове и заштиту животне средине</w:t>
      </w:r>
      <w:r>
        <w:rPr>
          <w:lang w:val="sr-CS"/>
        </w:rPr>
        <w:t xml:space="preserve"> и по налогу Одјељења  за инспекције. Ова  врста  активности  посебно се дефинише Програмом комуналне потрошње.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ОБРАЋАЈНА СИГНАЛИЗАЦИЈА И ОПРЕМА   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Хоризонтална и вертикал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 xml:space="preserve">За замјену старе и постављање нове вертикалне сигнализације на локалним путевима планиран су средства у износ од 20.000,00 КМ, с тим што је дио средстава планиран са буџетске позиције економски код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а дио средства са буџетске позиције економски код 511200 субаналитика 2 „Издаци за инвестиционо одржавање, реконструкцију и адаптацију путева“. </w:t>
      </w:r>
    </w:p>
    <w:p>
      <w:pPr>
        <w:pStyle w:val="Normal"/>
        <w:ind w:firstLine="720"/>
        <w:jc w:val="both"/>
        <w:rPr>
          <w:color w:val="FF0000"/>
          <w:lang w:val="sr-CS"/>
        </w:rPr>
      </w:pPr>
      <w:r>
        <w:rPr>
          <w:lang w:val="sr-CS"/>
        </w:rPr>
        <w:t>За израду хоризонталне сигнализације  планиран су средства у износ од 40.000,00 КМ. Количине које се изводе су следеће: око 800 м2 пјешачких прелаза, стоп линија, шрафура, усмјеравајућих клинова, раздјелних острва и др, затим око 90000 м1 испрекиданих и пуних линија, око 25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исписаних слова (бус, стоп, школа, таxи, п и р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некатегорисане путеве за потребе вертикалне и хоризонталне сигнализације планирају се средства у износу од 10.000,00 КМ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ред саобраћајне сигнализације потребно је на одређеним локацијама уградити  саобраћајну опрему у виду катадиоптера, смјероказних стубића и др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САНАЦИЈА УДАРНИХ РУПА И ОШТЕЋЕЊА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Како би се обезбиједио сигуран и ефикасан систем и мрежа локални, некатегорисаних путева и градских улица на територији Града Бијељина који задовољавају потребе свих грађана и корисника путева, те да се омогући, на одржив начин, сигурно и ефикасно кретање људи и роба, развојем, поправљањем и одржавањем путне мреже са свим њеним компонентама неопходно је континуирано радити на санацију ударних рупа и оштећења на коловозу. На основу стања асфалтног коловоза градских улица, локалних и некатегорисаних путева, те предвиђених средстава буџетом Града Бијељина за 2020. годину, за наведене намјене планирана је количина од око 1100 тона АБ - асфалт бетона, што износи око 180.000,00 КМ. Динамиком је предвиђено да се предметни радови обављају два пута годишње (прољеће - јесен). Поред тога радови ће се изводити и ван планиране динамике у случају кад се укаже неопходна потреба за хитним интервенцијом на појединим локацијама. Предвиђена средства појединачно износе за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Градске улице  …………………………………………..    8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Локалне путеве ………………………………………….    80.000,00 КМ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Некатегорисане путеве …………………………………    20.00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>3. НЕКАТЕГОРИСАНИ ПУТЕВИ</w:t>
      </w:r>
    </w:p>
    <w:p>
      <w:pPr>
        <w:pStyle w:val="Normal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ind w:firstLine="720"/>
        <w:jc w:val="both"/>
        <w:rPr>
          <w:b/>
          <w:b/>
          <w:color w:val="FF0000"/>
          <w:lang w:val="sr-CS"/>
        </w:rPr>
      </w:pPr>
      <w:r>
        <w:rPr>
          <w:b/>
          <w:lang w:val="sr-CS"/>
        </w:rPr>
        <w:t xml:space="preserve">   </w:t>
      </w:r>
      <w:r>
        <w:rPr>
          <w:b/>
          <w:lang w:val="sr-CS"/>
        </w:rPr>
        <w:t xml:space="preserve">Oдржавање некатегорисане путне мреже      </w:t>
      </w:r>
    </w:p>
    <w:p>
      <w:pPr>
        <w:pStyle w:val="Normal"/>
        <w:ind w:firstLine="720"/>
        <w:rPr>
          <w:b/>
          <w:b/>
          <w:color w:val="FF0000"/>
          <w:lang w:val="sr-CS"/>
        </w:rPr>
      </w:pPr>
      <w:r>
        <w:rPr>
          <w:b/>
          <w:color w:val="FF0000"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Одржавање некатегорисане путне мреже предвиђено је у сличним количинама и обиму, у односу на прошлу годину, у свих 55 сеоским мјесних заједница на подручју Града Бијељина. </w:t>
      </w:r>
    </w:p>
    <w:p>
      <w:pPr>
        <w:pStyle w:val="Normal"/>
        <w:jc w:val="both"/>
        <w:rPr/>
      </w:pPr>
      <w:r>
        <w:rPr>
          <w:lang w:val="sr-CS"/>
        </w:rPr>
        <w:tab/>
        <w:t>И ове године предвиђен је извоз шљунка на путеве и гредерисање само изразито оштећених дионица путева. Узимајући у обзир дужину некатегорисане путне мреже планирана средства  нису довољна за потребе и захтјеве мјесних заједница, али ће се сви они локалитети који су нарочито оштећени као и готово непроходне дионице санирати. Наиме у току године се готово увијек појаве локалитети који се морају санирати, приликом чега се овом органу јавља или саобраћајна полиција тј. ЦЈБ Бијељина, или Комунална полиција као и саобраћајна инспекција која наложи мјеру санације одређене путне дионице, а у циљу заштите људских живота и материјалних добара. У таквим случајевима Одјељење је у обавези да  поступи по таквом налогу односно рјешењу, те аналогно томе да и обезбиједи одређена финансијска средств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Одржавање ове врсте путева вршиће се континуирано у току цијеле године, а након избора извођача са санацијом истих може се почети од јуна мјесеца.  Планирана средства за ову врсту радова износе 100.000,00 КМ, а орјентациона количина која би се извезла на ову категорију путева износи око 6.500 м³.</w:t>
      </w:r>
    </w:p>
    <w:p>
      <w:pPr>
        <w:pStyle w:val="Normal"/>
        <w:jc w:val="both"/>
        <w:rPr/>
      </w:pPr>
      <w:r>
        <w:rPr>
          <w:lang w:val="sr-CS"/>
        </w:rPr>
        <w:tab/>
        <w:t>Што се тиче осталих активности који ће се изводити на некатегорисној путној мрежи за одржавање исте планирана су средства у износу од 60.000,00 КМ, а у складу са следећом расподјелом.</w:t>
        <w:tab/>
        <w:t xml:space="preserve">          </w:t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 xml:space="preserve">објекти за одводњу и путни објекти, банкине и путни појас 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  <w:t xml:space="preserve">(ископ канала,израда пропуста,  ригола, санација банкина, </w:t>
      </w:r>
    </w:p>
    <w:p>
      <w:pPr>
        <w:pStyle w:val="Normal"/>
        <w:ind w:left="720" w:hanging="0"/>
        <w:jc w:val="both"/>
        <w:rPr/>
      </w:pPr>
      <w:r>
        <w:rPr>
          <w:lang w:val="sr-CS"/>
        </w:rPr>
        <w:t>кошење траве, уклањање растиња и др) ......................................................   30.000,00 КМ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>саобраћајна сигнализација (вертик. и хоризонтална)   2 x 5000 = .............  10.000,00 К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асфалтни коловоз (санација ударних рупа и оштећења) …........................  20.000,00 КМ</w:t>
      </w:r>
    </w:p>
    <w:p>
      <w:pPr>
        <w:pStyle w:val="Normal"/>
        <w:ind w:firstLine="720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  <w:t xml:space="preserve">4. ЗИМСКА СЛУЖБА    </w:t>
      </w:r>
    </w:p>
    <w:p>
      <w:pPr>
        <w:pStyle w:val="Normal"/>
        <w:jc w:val="both"/>
        <w:rPr>
          <w:b/>
          <w:b/>
          <w:sz w:val="28"/>
          <w:lang w:val="sr-CS"/>
        </w:rPr>
      </w:pPr>
      <w:r>
        <w:rPr>
          <w:b/>
          <w:sz w:val="28"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ab/>
      </w:r>
      <w:r>
        <w:rPr>
          <w:lang w:val="sr-CS"/>
        </w:rPr>
        <w:t>Одржавање путне мреже у зимском периоду обухвата мјере и радње потребне за обезбјеђење проходности путева и безбједно одвијање саобраћаја у зимским условима. Зимски услови наступају када је онемогућено нормално одвијање саобраћаја у случају сњежних падавина, завeјавања путева усљед дејства вјетра и поледице на коловозу усљед ниске температуре или ледене кише. Зимски период одржавања путева обухвата период од 15.11.2019. године а траје до 15.04.2020. године, тај период може почети и раније, односно завршити касније у зависности од временских услов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На основу усвојеног буџета Града Бијељина за 2020. годину („Службеи гласник Града Бијељина“, број: 23/19) у оквиру потрошачке јединици 0005170 Одјељење за стамбено комуналне послове и заштиту животне на буџетској позицији економски код број 412800 субаналитика 7 „Зимска служба“ за потребе зимске службе планирна су средства у износу од 205.000,00 КМ. </w:t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ab/>
        <w:t xml:space="preserve">Вриједност радова искључиво зависи од количине падавина, тако да је могуће да се средства никако не потроше, али и да се морају обезбиједити значајна додатна средства не би ли се квалитетно вршило одржавање путева и улица у зимском период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ржавање путне мреже у зимском периоду обавља се у складу са Програмом рада зимске службе за период 2019-2020 године, који је закључком број: 01-013-30-8/19, усвојила Скупштини Града Бијељина на 30. сједници одржаној 31. јула 2019. године. Програмом рада зимске службе за период 2019-2020 година предвиђено је да се послови зимске службе обављају на свим локалним  путевима у дужини од 258,43 км, затим на око 81,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некатегорисаних путева, те на градским улицама Бијељине коју чини 225 улица укупне дужине око 175 км, и мјесне заједнице Јања са дужином улица око 20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км са око десетак улица, што укупно износи око 534 км путне мреже која се одржава у зимском периоду.</w:t>
        <w:tab/>
        <w:tab/>
        <w:tab/>
        <w:tab/>
        <w:tab/>
      </w:r>
    </w:p>
    <w:p>
      <w:pPr>
        <w:pStyle w:val="Normal"/>
        <w:shd w:fill="FFFFFF" w:val="clear"/>
        <w:ind w:right="22" w:firstLine="720"/>
        <w:jc w:val="both"/>
        <w:rPr>
          <w:caps/>
          <w:lang w:val="sr-CS"/>
        </w:rPr>
      </w:pPr>
      <w:r>
        <w:rPr>
          <w:lang w:val="sr-CS"/>
        </w:rPr>
        <w:t>Радови зимске службе који се односе на рад специјалне механизације и ручни рад на тротоарима, трговима, парковима и осталим јавним површинама на подручју Града Бијељина по потреби спроводиће се кроз редован посао, односно уговор склопљен са АД "Комуналац" Бијељина који се односи на Одржавање и чишћење јавних површина на подручју Града Бијељине у прољетном, љетном, јесењем и зимском периоду.</w:t>
      </w:r>
    </w:p>
    <w:p>
      <w:pPr>
        <w:pStyle w:val="Normal"/>
        <w:jc w:val="both"/>
        <w:rPr>
          <w:caps/>
          <w:lang w:val="sr-CS"/>
        </w:rPr>
      </w:pPr>
      <w:r>
        <w:rPr>
          <w:caps/>
          <w:lang w:val="sr-CS"/>
        </w:rPr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  <w:t>ТРАЈАЊЕ ПРОГРАМА</w:t>
      </w:r>
    </w:p>
    <w:p>
      <w:pPr>
        <w:pStyle w:val="Normal"/>
        <w:ind w:firstLine="72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мјена програма почиње тећи од 01.01.2020. године до 31.12.2020. године.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ab/>
        <w:t>ОБЈАВА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он Скупштинског усвајања овај Програм биће објављен у "Службеном гласнику Града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ab/>
        <w:tab/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/>
              </w:rPr>
            </w:pPr>
            <w:r>
              <w:rPr>
                <w:rFonts w:eastAsia="Calibri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sr-Latn-C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sr-Latn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  <w:t>О Б Р А З Л О Ж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УЗ ПРОГРАМ ОДРЖАВАЊА ЈАВНИХ САОБРАЋАЈНИХ ПОВРШИНА 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ТЕРИТОРИЈИ ГРАДА БИЈЕЉИНА ЗА 2020. ГОДИН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АВНИ ОСНОВ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 за доношење Програма одржавања јавних саобраћајних површина на територији Града Бијељина за 2020. годину садржан је у:</w:t>
      </w:r>
    </w:p>
    <w:p>
      <w:pPr>
        <w:pStyle w:val="Normal"/>
        <w:jc w:val="both"/>
        <w:rPr/>
      </w:pPr>
      <w:r>
        <w:rPr>
          <w:lang w:val="sr-CS"/>
        </w:rPr>
        <w:t>- члану 16. став (6) а у вези са чланом 32. став (2) Закона о јавним путевима ("Службени гласник Републике Српске" број: 89/13, 83/19). Чланом 16. став (6) Закона о јавним путевима  прописнао је „Јединица локалне самоуправе дужна је да донесе посебан акт о управљању, грађењу, реконструкцији, одржавању и заштити локалних путева, улица у насељу и путних објеката на њима“. Чланом 32. став (2) Закона о јавним путевима прописано је „Надлежни орган јединице локалне самоуправе доноси акт којим се прописују послови редовног и ванредног одржавања, рехабилитације и заштите локалних путева и улица у насељу, обим појединих радова и рокови извођења тих радова, подаци о којима се води евиденција и начин</w:t>
      </w:r>
    </w:p>
    <w:p>
      <w:pPr>
        <w:pStyle w:val="Normal"/>
        <w:jc w:val="both"/>
        <w:rPr/>
      </w:pPr>
      <w:r>
        <w:rPr>
          <w:lang w:val="sr-CS"/>
        </w:rPr>
        <w:t>вођења тих података.“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ЗЛОГ ЗА ДОНОШЕЊЕ ПРОГР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Основни разлог за доношење Програма одржавања јавних саобраћајних површина на територији Града Бијељина за 2020. годину садржани је у члану 16. став (6) Закона о јавним путевима ("Службени гласник Републике Српске", број: 89/13, 83/19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ЈСКА СРЕД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На основу усвојеног буџета Града Бијељине за 2020. годину („Службени гласник Града Бијељина“, број 23/19) за реализацију Програма одржавања јавних саобраћајних површина на територији Града Бијељина за 2020. годину, у оквиру потрошачке јединици 0005170 Одјељење за стамбено-комуналне послове и заштиту животне средине, планирана су средства у износу од  1.04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Средства су планирана са сљедећих буџетских позиција: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економски код број 412500 субаналитика 2 „Одржавање хоризонталне и вертикалне саобраћајне сигнализације, одржавање локалних и некатегорисаних путева, санација ударних рупа“ у износу од 800.000,00 КМ, 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412800 субаналитика 7 „Зимска служба“ у износу од 205.000,00КМ и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економски код број 511200 субаналитика 2 „Издаци за инвестиционо одржавање, реконструкцију и адаптацију путева“ у износу од  40.000,00 КМ.</w:t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ЂИВАЧ:</w:t>
      </w:r>
    </w:p>
    <w:p>
      <w:pPr>
        <w:pStyle w:val="Normal"/>
        <w:ind w:left="4320" w:hanging="0"/>
        <w:jc w:val="cente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дјељење за стамбено-комуналне послове и заштиту животне средине</w:t>
      </w:r>
    </w:p>
    <w:p>
      <w:pPr>
        <w:pStyle w:val="Normal"/>
        <w:jc w:val="both"/>
        <w:rPr>
          <w:bCs/>
          <w:sz w:val="23"/>
          <w:szCs w:val="23"/>
          <w:lang w:val="sr-CS"/>
        </w:rPr>
      </w:pPr>
      <w:r>
        <w:rPr>
          <w:bCs/>
          <w:sz w:val="23"/>
          <w:szCs w:val="23"/>
          <w:lang w:val="sr-CS"/>
        </w:rPr>
      </w:r>
    </w:p>
    <w:sectPr>
      <w:footerReference w:type="default" r:id="rId2"/>
      <w:type w:val="nextPage"/>
      <w:pgSz w:w="12240" w:h="15840"/>
      <w:pgMar w:left="1701" w:right="900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7:27:00Z</dcterms:created>
  <dc:creator>X</dc:creator>
  <dc:description/>
  <cp:keywords/>
  <dc:language>en-US</dc:language>
  <cp:lastModifiedBy>mpetrovic</cp:lastModifiedBy>
  <cp:lastPrinted>2020-01-31T11:38:00Z</cp:lastPrinted>
  <dcterms:modified xsi:type="dcterms:W3CDTF">2020-02-11T06:52:00Z</dcterms:modified>
  <cp:revision>46</cp:revision>
  <dc:subject/>
  <dc:title>ПРОГРАМ ОДРЖАВАЊА И МОДЕРНИЗАЦИЈЕ ЛОКАЛНИХ И НЕКАТЕГОРИСАНИХ ПУТЕВА И ГРАДСКИХ УЛИЦА НА</dc:title>
</cp:coreProperties>
</file>