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ВАНПАРНИЧНИ М ПРЕДМЕТИМА 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ЗА 201</w:t>
      </w:r>
      <w:r>
        <w:rPr>
          <w:b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61"/>
        <w:gridCol w:w="1938"/>
        <w:gridCol w:w="1989"/>
        <w:gridCol w:w="165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анџић Мехмедалиј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22/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1.575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ковић Милора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7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62.095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кановић Драг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1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8.600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стафић Јус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14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утврђивања накнаде- гробљ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кић Гор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6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119,4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лачић Боса из Бијељ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откупа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476,00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ерзић Хусо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в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 xml:space="preserve">8/18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6.746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мила Анти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51.856,5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Сабахуд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1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дуг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1.657,25 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дана Вуловићиз Бијељ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6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128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Живојин Перковић из Бијељин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5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30,5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ћо Мићић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4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244,48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ојанић Радивој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7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.005,35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нежевић Станк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5.408,9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5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ић Маи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8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6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зић Драго из Јохов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7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/>
              <w:t xml:space="preserve">   </w:t>
            </w:r>
            <w:r>
              <w:rPr>
                <w:lang w:val="sr-CS"/>
              </w:rPr>
              <w:t>1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Перковић Гор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в – </w:t>
            </w:r>
            <w:r>
              <w:rPr>
                <w:b/>
              </w:rPr>
              <w:t>5/19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5.956,15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Копривица Весн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С, 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6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 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Меџлис- Исламска вјерска заједниц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8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0.000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џић Идриз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9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хајловић Живој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1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хоњић Кабила из Јањ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3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Ради накнаде за експ.некретнин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485,6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ерић Сал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4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даковић Боривој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6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ерић Мустаф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7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аћевац А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9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окић Латиф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20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акота Бра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4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ади доношења рјешења које замјењује уговор о откупу стана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рковић Стев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5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џић Идриз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6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крић Арс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1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накнаде за експ.некретнине-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500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медовић Сулејм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2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55.460,25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лаковић Јасм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7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ab/>
              <w:t xml:space="preserve">         3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илић Зинаида из Бијељ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4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000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ab/>
        <w:t xml:space="preserve">       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ab/>
        <w:tab/>
        <w:t>Закључно са редним бројем тридесеттри (34)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52:00Z</dcterms:created>
  <dc:creator>a</dc:creator>
  <dc:description/>
  <cp:keywords/>
  <dc:language>en-US</dc:language>
  <cp:lastModifiedBy>smladenka</cp:lastModifiedBy>
  <cp:lastPrinted>2020-03-05T13:19:00Z</cp:lastPrinted>
  <dcterms:modified xsi:type="dcterms:W3CDTF">2020-03-05T13:47:00Z</dcterms:modified>
  <cp:revision>6</cp:revision>
  <dc:subject/>
  <dc:title>ВАНПАРНИЧНИ ПОСТУПАК</dc:title>
</cp:coreProperties>
</file>