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left="6372" w:firstLine="708"/>
        <w:rPr>
          <w:lang w:val="sr-CS"/>
        </w:rPr>
      </w:pP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, 95/11, 60/15 и 107/19), члана 39. став (2) тачка 13) Закона о локалној самоуправи ("Службени гласник Републике Српске", број: 97/16</w:t>
      </w:r>
      <w:r>
        <w:rPr>
          <w:lang w:val="sr-Latn-CS"/>
        </w:rPr>
        <w:t xml:space="preserve"> и 36/19</w:t>
      </w:r>
      <w:r>
        <w:rPr>
          <w:lang w:val="sr-CS"/>
        </w:rPr>
        <w:t xml:space="preserve">) и члана 39. став (2) тачка 14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9/17), Скупштина Града  Бијељина на___ сједници одржаној дана,______ 2020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ОЗНАЧЕНОЈ КАО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К.П. БРОЈ 1045/4 К.О. БИЈЕЉИНА СЕЛ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 стиче  се  својина 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>1045/4, зв. Бареш, њива 3. класе, површине 243 м2,</w:t>
      </w:r>
      <w:r>
        <w:rPr/>
        <w:t xml:space="preserve">  уписана  у </w:t>
      </w:r>
      <w:r>
        <w:rPr>
          <w:lang w:val="sr-CS"/>
        </w:rPr>
        <w:t>Лист непокретности број 646 к.о. Бијељина Село, у коме је као корисник уписан Делић (Здравка) Дарко са дијелом посједа 1/1. Наведена парцела одговара истој парцели уписаној у зк. уложак број 627 к.о. Бијељина Село, у коме је Делић (Здравка) Дарко уписан са правом својине и дијелом 1/1, без тер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   из  става 1. овог  члана  купује  се  ради реализовања саобраћајнице према Измјени Регулационог плана „Пучилска пољ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изградњу и развој  града» д.о.о. Бијељина број:  </w:t>
      </w:r>
      <w:r>
        <w:rPr/>
        <w:t>И-</w:t>
      </w:r>
      <w:r>
        <w:rPr>
          <w:lang w:val="sr-CS"/>
        </w:rPr>
        <w:t xml:space="preserve"> 256/2020 од 15.05.2020. године, вриједност земљишта је 8,00 КМ/м2, што за парцелу површине од 243 м2 износи укупно 1.944 КМ, који износ ће Град Бијељина исплатити Делић (Здравка) Дарк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</w:t>
      </w:r>
      <w:r>
        <w:rPr/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 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непокретности и књижења  истог   у  јавним  евиденцијима о  непокретностима, сноси  Град 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</w:t>
      </w:r>
      <w:r>
        <w:rPr>
          <w:lang w:val="sr-CS"/>
        </w:rPr>
        <w:t xml:space="preserve">о </w:t>
      </w:r>
      <w:r>
        <w:rPr/>
        <w:t xml:space="preserve">непокретности   </w:t>
      </w:r>
      <w:r>
        <w:rPr>
          <w:lang w:val="sr-CS"/>
        </w:rPr>
        <w:t xml:space="preserve"> извршиће  се  упис  корисника </w:t>
      </w:r>
      <w:r>
        <w:rPr/>
        <w:t xml:space="preserve"> и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 xml:space="preserve">уз Одлуку о стицању својине на непокретности означене као </w:t>
      </w:r>
      <w:r>
        <w:rPr>
          <w:bCs/>
        </w:rPr>
        <w:t>к.</w:t>
      </w:r>
      <w:r>
        <w:rPr>
          <w:bCs/>
          <w:lang w:val="sr-CS"/>
        </w:rPr>
        <w:t>п</w:t>
      </w:r>
      <w:r>
        <w:rPr>
          <w:bCs/>
        </w:rPr>
        <w:t xml:space="preserve">.  број </w:t>
      </w:r>
      <w:r>
        <w:rPr>
          <w:bCs/>
          <w:lang w:val="sr-CS"/>
        </w:rPr>
        <w:t xml:space="preserve">1045/4 к.о. Бијељина Село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нов за доношење  Одлуке садржан је у одредб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члана 23.став 2 Закона о стварним правима ("Службени гласник Републике Српске",број124/08,3/09 58/09, 95/11, 60/15 и 107/19) у коме се наводи: „правним послом стицалац права својине не може стећи то право у већем обиму од оног које је имало лице од кога је то право стечено, осим кад стицање својине у доброј вјери ужива заштиту“,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- члана 53 став 1 истог закона „ право својине на непокретностима на основу правног посла стиче се укњижбом у земљишну књигу, ако законом није другачије одређено“ и </w:t>
      </w:r>
      <w:r>
        <w:rPr>
          <w:lang w:val="sr-Latn-CS"/>
        </w:rPr>
        <w:t>став 2 „</w:t>
      </w:r>
      <w:r>
        <w:rPr>
          <w:lang w:val="sr-CS"/>
        </w:rPr>
        <w:t>правни посао из става 1. овог члана закључује се у облику прописаним посебним законом“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- члана 39.став 2. тачка 13) Закона  о  локалној  самоуправи(«Службени  гласник РС», број 97/16) и чланом 39. став 2. тачка 14)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9/17),на основу којих  Скупштина  Града  одлучује и доноси  одлуке о прибављању, управљању  и  располагању  имовином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непокретности која је описана у члану 1 Одлуке, Град Бијељина стиче  својину и посјед, ради реализације саобраћајнице. Предметна парцела је у обухвату спроведбеног документа просторног уређења, Измјене Регулационог плана „Пучилска поља“(Службени Гласник Општине Бијељина, број 14/11) и планирана је као дио саобраћајнице и налази се у петој стамбено-пословној зони Града Бијељина.</w:t>
      </w:r>
    </w:p>
    <w:p>
      <w:pPr>
        <w:pStyle w:val="Normal"/>
        <w:jc w:val="both"/>
        <w:rPr/>
      </w:pPr>
      <w:r>
        <w:rPr>
          <w:lang w:val="sr-CS"/>
        </w:rPr>
        <w:t xml:space="preserve">Према  Налазу   ЈП  «Дирекција  за изградњу и развој града» д.о.о.Бијељина  број  </w:t>
      </w:r>
      <w:r>
        <w:rPr/>
        <w:t>И-</w:t>
      </w:r>
      <w:r>
        <w:rPr>
          <w:lang w:val="sr-CS"/>
        </w:rPr>
        <w:t xml:space="preserve"> 256/20 од 15.05.2020  године, предметна  парцела  процјењена је на вриједност од 8,00КМ/м2 што за површину од 243 м2 износи укупно 1.944 КМ, који износ ће Град Бијељина исплатити Делић (Здравка) Дарку из Бијељине.</w:t>
      </w:r>
    </w:p>
    <w:p>
      <w:pPr>
        <w:pStyle w:val="Normal"/>
        <w:jc w:val="both"/>
        <w:rPr/>
      </w:pPr>
      <w:r>
        <w:rPr>
          <w:lang w:val="sr-CS"/>
        </w:rPr>
        <w:t xml:space="preserve">У  поступку  који  је  провело  Одјељење,  Делић (Здравка) Дарко је на записник број 02/3-37-1-654/2020 од 19.05.2020. године дао изјаву да је сагласан са процјеном непокретности у налазу број И-256/20 који је  сачинила  ЈП  «Дирекција  за развој  и  изградњу  града» д.о.о.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а  су   средства  у буџету  Града  Бијељина за 2020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10:00Z</dcterms:created>
  <dc:creator>mzuban</dc:creator>
  <dc:description/>
  <cp:keywords/>
  <dc:language>en-US</dc:language>
  <cp:lastModifiedBy>mpetrovic</cp:lastModifiedBy>
  <cp:lastPrinted>2020-06-08T08:06:00Z</cp:lastPrinted>
  <dcterms:modified xsi:type="dcterms:W3CDTF">2020-06-09T05:28:00Z</dcterms:modified>
  <cp:revision>12</cp:revision>
  <dc:subject/>
  <dc:title/>
</cp:coreProperties>
</file>