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 Н  Ф  О  Р  М  А  Ц  И  Ј 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sr-CS"/>
        </w:rPr>
        <w:t>о утрошку средстава спортских клубова и организација у 2019.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>програма рада Скупштине Града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>Бијељина за 2020. годину.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spacing w:lineRule="auto" w:line="360"/>
        <w:ind w:left="3600" w:right="1052" w:firstLine="720"/>
        <w:rPr/>
      </w:pPr>
      <w:r>
        <w:rPr>
          <w:lang w:val="sr-CS"/>
        </w:rPr>
        <w:t>2019. години.</w:t>
      </w:r>
    </w:p>
    <w:p>
      <w:pPr>
        <w:pStyle w:val="Normal"/>
        <w:spacing w:lineRule="auto" w:line="360"/>
        <w:ind w:right="1052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Информацију разматра Градоначелник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и Скупштина Града Бијељ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/>
      </w:pPr>
      <w:r>
        <w:rPr>
          <w:lang w:val="sr-CS"/>
        </w:rPr>
        <w:t>клубова и организација у 2019. годи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.   Закључна разматрањ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редства за спорт и физичку културу планирана су Одлуком о буџету Града Бијељина („Службени гласник Града Бијељина“, број 26/18), Одлуком о </w:t>
      </w:r>
      <w:r>
        <w:rPr>
          <w:lang w:val="sr-BA"/>
        </w:rPr>
        <w:t xml:space="preserve">усвајању плана расподјеле средстава за спорт и физичку културу </w:t>
      </w:r>
      <w:r>
        <w:rPr>
          <w:lang w:val="sr-CS"/>
        </w:rPr>
        <w:t>за 2019. годину („Службени гласник Града Бијељина“, број:</w:t>
      </w:r>
      <w:r>
        <w:rPr>
          <w:lang w:val="sr-BA"/>
        </w:rPr>
        <w:t xml:space="preserve"> </w:t>
      </w:r>
      <w:r>
        <w:rPr>
          <w:lang w:val="sr-CS"/>
        </w:rPr>
        <w:t>7</w:t>
      </w:r>
      <w:r>
        <w:rPr>
          <w:lang w:val="sr-BA"/>
        </w:rPr>
        <w:t>/1</w:t>
      </w:r>
      <w:r>
        <w:rPr>
          <w:lang w:val="sr-CS"/>
        </w:rPr>
        <w:t xml:space="preserve">9) и Одлуком о расподјели средстава за финансирање пројеката уружењима грађана на подручју Града Бијељина (Службени Гласник Града Бијељина број: 8/19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Буџетске ставке на којима су планирана средства за спорт и физичку културу с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Школски спор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 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Реконструкција спортских објеката</w:t>
      </w:r>
    </w:p>
    <w:p>
      <w:pPr>
        <w:pStyle w:val="Normal"/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Расподјела средстава за спорт  врши се на основу </w:t>
      </w:r>
      <w:r>
        <w:rPr>
          <w:lang w:val="ru-RU"/>
        </w:rPr>
        <w:t>Правилника о расподјели средстава за спорт и физичку културу 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5/18, 12</w:t>
      </w:r>
      <w:r>
        <w:rPr>
          <w:lang w:val="sr-CS"/>
        </w:rPr>
        <w:t>/18 и 5/19</w:t>
      </w:r>
      <w:r>
        <w:rPr>
          <w:lang w:val="ru-RU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на следећи начин: Савјет за спорт Скупштине Града Бијељина на основу чланова 5, 6, и 10. Правилника о расподјели средстава за спорт и физичку културу,  предложио је Градоначелнику План расподјеле средстава за спорт и физичку културу за 2019. годину, а </w:t>
      </w:r>
      <w:r>
        <w:rPr>
          <w:lang w:val="sr-BA"/>
        </w:rPr>
        <w:t>Г</w:t>
      </w:r>
      <w:r>
        <w:rPr>
          <w:lang w:val="sr-CS"/>
        </w:rPr>
        <w:t xml:space="preserve">радоначелник је донио Одлуку о усвајању Плана расподјеле средстава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</w:t>
      </w:r>
      <w:r>
        <w:rPr>
          <w:lang w:val="sr-CS"/>
        </w:rPr>
        <w:t>7/19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Правилник садржи критеријуме који јасно дефинишу начин финансирања спортских организација, клубова, спортских манифестација, турнира, такмичења и појединац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Такође, наведеним Правилником је регулисано финансирање свих узрасних категорија, почев од дјеце предшколског и школског узраста,  спортских клубова и организација, одржавање спортских манифестација, финансирање омладинског спорта, награђивање најуспјешнијих спортиста, изградњу и опремање спортских објеката на основу ког је у 2019. години из буџета града утрошено укупно </w:t>
      </w:r>
      <w:r>
        <w:rPr>
          <w:b/>
          <w:lang w:val="sr-CS"/>
        </w:rPr>
        <w:t>2.420.029,37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са следећих буџетских позиција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08"/>
        <w:gridCol w:w="360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sr-CS"/>
              </w:rPr>
              <w:t>Остварени План буџета  за 2019. годин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973.936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13.483,3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7.285,5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984.063,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рекција за изградњу – 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4.621.2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Реконструкција спортских објеката</w:t>
            </w:r>
          </w:p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326.639,94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ПРЕГЛЕД ПЛАНИРАНИХ И УТРОШЕНИХ СРЕДСТАВА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-180" w:leader="none"/>
        </w:tabs>
        <w:ind w:hanging="360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ом  10. Правилника о измјени и допунама Правилника о расподјели средстава за спорт и физичку културу („Службени гласник Града Бијељина“, број: 5/18, 12/18 и 5/19) дефинисана је расподјела средства по овој буџетској ставци на следећи начин:</w:t>
      </w:r>
    </w:p>
    <w:p>
      <w:pPr>
        <w:pStyle w:val="Normal"/>
        <w:ind w:right="-180" w:hanging="0"/>
        <w:jc w:val="both"/>
        <w:rPr/>
      </w:pPr>
      <w:r>
        <w:rPr>
          <w:lang w:val="sr-CS"/>
        </w:rPr>
        <w:t xml:space="preserve"> „</w:t>
      </w:r>
      <w:r>
        <w:rPr>
          <w:lang w:val="sr-CS"/>
        </w:rPr>
        <w:t>У</w:t>
      </w:r>
      <w:r>
        <w:rPr>
          <w:lang w:val="ru-RU"/>
        </w:rPr>
        <w:t xml:space="preserve">купна средства планирана буџетском позицијом - </w:t>
      </w:r>
      <w:r>
        <w:rPr>
          <w:lang w:val="sr-Latn-CS"/>
        </w:rPr>
        <w:t>„</w:t>
      </w:r>
      <w:r>
        <w:rPr>
          <w:lang w:val="sr-CS"/>
        </w:rPr>
        <w:t xml:space="preserve">средства за </w:t>
      </w:r>
      <w:r>
        <w:rPr>
          <w:lang w:val="ru-RU"/>
        </w:rPr>
        <w:t>спорт по Правилнику о расподјели</w:t>
      </w:r>
      <w:r>
        <w:rPr>
          <w:lang w:val="sr-Latn-CS"/>
        </w:rPr>
        <w:t>“</w:t>
      </w:r>
      <w:r>
        <w:rPr>
          <w:lang w:val="ru-RU"/>
        </w:rPr>
        <w:t xml:space="preserve"> рашчлањују се на два дијела и то процентуално: 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ru-RU"/>
        </w:rPr>
        <w:t>Средства за врхунски спорт по Јавном позиву и средства за расподјелу средстава по програму.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Latn-CS"/>
        </w:rPr>
        <w:t>„</w:t>
      </w:r>
      <w:r>
        <w:rPr>
          <w:lang w:val="sr-CS"/>
        </w:rPr>
        <w:t>Средства за врхунски спорт распоређиваће се искључиво спортским клубовима који се такмиче у Премијер Лиги Босне и Херцеговине и то путем Јавног позива за достављање пројектних предлога. Средства ће се додјељивати по ЛОД методологији дефинисаној Одлуком о поступку за додјелу средстава уружењима грађана на подручју Града Бијељина.</w:t>
      </w:r>
      <w:r>
        <w:rPr>
          <w:lang w:val="sr-Latn-CS"/>
        </w:rPr>
        <w:t>“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Средства </w:t>
      </w:r>
      <w:r>
        <w:rPr>
          <w:lang w:val="ru-RU"/>
        </w:rPr>
        <w:t>за расподјелу средстава по програму распоређена су 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</w:t>
      </w:r>
    </w:p>
    <w:tbl>
      <w:tblPr>
        <w:tblW w:w="99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0"/>
        <w:gridCol w:w="4431"/>
        <w:gridCol w:w="1689"/>
        <w:gridCol w:w="1678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ДБАЛ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Подриње"Јањ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јесеч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Слога" Горње Црњело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га Републике Српске 2 клуб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га Регионална 2 клуб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3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га ПФС 13 клубов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8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га ОФС 23 клуб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74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ига ОФС  12 клубов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03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фудбала "Soccer kids Bijeljina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95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К "Зенит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8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фестација "Зимска Лига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4.5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CS"/>
              </w:rPr>
              <w:t>18.552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2.7</w:t>
            </w: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  <w:r>
              <w:rPr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Радник БНБ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ијељина-плус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удућност"мушки и женск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Fenix basket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386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554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купно раздио 2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.54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БОЈК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 "Радник" женск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бојкашки клуб "Либеро"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400,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3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метни клуб "Бијељина"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715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ски рукометни клуб "Радник"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9.559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586,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86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ЛАЧКИ СПОРТОВ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Пантери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6.3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ерски клуб "Радник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Џудо самбо клуб "Пантери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рпски Соко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0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Сокол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>49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Шампиони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7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Јопа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5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реалног аикида "Српски Соко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8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УНСУ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9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 бокс клуб "Пантер"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8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25,0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5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26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.004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689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45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отениски клуб "Радник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35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Наутилус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49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ки клуб "БЕ-ЕН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6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јељина трчи рекреативно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5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ловачко друштво "Риба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8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778,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CS"/>
              </w:rPr>
              <w:t xml:space="preserve">                       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78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19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одбојка особа са инвалидитетом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243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кошарка особа са инвалидитетом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7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љачки клуб "РВИ ОРАО" 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.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4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7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6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Дворови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>4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Светозар Глигорић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.44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104,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ЈЕ (ТУРНИРСКА ТАКМИЧЕЊА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1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лашки клуб "ОСА" Патковач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13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арско еколошко друштво"Мајевица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85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7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9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6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ОВИ ПРОМОТИВНОГ КАРАКТЕР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њички клуб "Семберија"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>20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дизача тегова Бијељин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1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 клуб "Духови" Љељенч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59,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8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СКИ ДОМ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 Соколског дом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4.1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јесечно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0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Средства за врхунски спорт распоређена су на основу Одлуке о расподјели средстава за финансирање пројеката уружењима грађана на подручју Града Бијељина (Службени Гласник Града Бијељина број: 8/19)  у следећем износу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862"/>
        <w:gridCol w:w="18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.б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пликант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ена средства у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lang w:val="ru-RU"/>
              </w:rPr>
            </w:pPr>
            <w:r>
              <w:rPr>
                <w:lang w:val="sr-CS"/>
              </w:rPr>
              <w:t>ФК „Радник“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РАК КА ЕВРОПИ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К  „ЗВИЈЕЗДА 09“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ГРОМ ДО ЗВИЈЕЗДА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lang w:val="ru-RU"/>
              </w:rPr>
              <w:t>ОК “</w:t>
            </w:r>
            <w:r>
              <w:rPr>
                <w:lang w:val="sr-CS"/>
              </w:rPr>
              <w:t>Радник“Бијељи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ИЈЕЉИНА ГРАД ОДБОЈКЕ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ФК „Радник – Бумеранг“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МЕ У КОПАЧКАМА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</w:t>
            </w:r>
            <w:r>
              <w:rPr/>
              <w:t>23.0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а  буџетске позиције</w:t>
      </w:r>
      <w:r>
        <w:rPr>
          <w:b/>
          <w:lang w:val="sr-CS"/>
        </w:rPr>
        <w:t xml:space="preserve"> </w:t>
      </w:r>
      <w:r>
        <w:rPr>
          <w:lang w:val="sr-CS"/>
        </w:rPr>
        <w:t>„Средства за спорт по Правилнику о расподјели“ утрошено је укупно 973.936,00 КМ,  а планирана средства резерве по  Одлуци о усвајању Плана расподјеле средстава за спорт и физичку културу дозначена су  клубовима за постигнуте изузетне резултате у 2019. години, као и за непланиране трошкове клубова који се нису могли предвидјети на почетку календарске годин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члана 8. Правилника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, 12/18 и 5/19)</w:t>
      </w:r>
      <w:r>
        <w:rPr>
          <w:lang w:val="sr-CS"/>
        </w:rPr>
        <w:t xml:space="preserve"> са буџетске позиције „средства за финансирање физичке КМ. Средства су дозначена Закључком Градоначелника клубовима који нису суфинасирани средствима из буџета као и спортским удружењима који су организатори такмичења, турнира, учесницима на међународним такмичењима и спортским  манифестацијама поводом обиљежавања значајних датума Града Бијељина</w:t>
      </w:r>
      <w:r>
        <w:rPr>
          <w:lang w:val="sr-BA"/>
        </w:rPr>
        <w:t>, као</w:t>
      </w:r>
      <w:r>
        <w:rPr>
          <w:lang w:val="sr-CS"/>
        </w:rPr>
        <w:t xml:space="preserve"> и за награде за избор спортисте године, а на основу захтјева клубова и мишљења Одјељења.</w:t>
      </w:r>
      <w:r>
        <w:rPr>
          <w:lang w:val="sr-Latn-CS"/>
        </w:rPr>
        <w:t xml:space="preserve"> </w:t>
      </w:r>
      <w:r>
        <w:rPr>
          <w:lang w:val="sr-CS"/>
        </w:rPr>
        <w:t>Укупно са ове ставке утрошено је 113.483,38 К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Средства са ове буџетске ставке су дозначена на следећи начин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- 34.777,43 КМ утрошено је за  организовање манифестација поводом дана Града,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Пантелинских дана, за организацију меморијалних турнира и зимске лиге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- 6.016,52 КМ превоз спортиста на такмич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- 7.971,29 КМ утрошено је за активности за номинацију „Бијељина Град спорта 2020“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- 53.348,11 КМ дозначено је клубовима и спортскиим удружењима за помоћ у функционисању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и организацији рад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3.978,00 КМ утрошено је за организацију и покровитељство манифестације „Избор спортисте“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lang w:val="sr-CS"/>
        </w:rPr>
        <w:t>- 7.392,03 КМ утрошено је на основу Оквирног</w:t>
      </w:r>
      <w:r>
        <w:rPr>
          <w:lang w:val="sr-BA"/>
        </w:rPr>
        <w:t xml:space="preserve"> споразум</w:t>
      </w:r>
      <w:r>
        <w:rPr>
          <w:lang w:val="sr-CS"/>
        </w:rPr>
        <w:t>а</w:t>
      </w:r>
      <w:r>
        <w:rPr>
          <w:lang w:val="sr-BA"/>
        </w:rPr>
        <w:t xml:space="preserve"> </w:t>
      </w:r>
      <w:r>
        <w:rPr>
          <w:lang w:val="sr-CS"/>
        </w:rPr>
        <w:t>за</w:t>
      </w:r>
      <w:r>
        <w:rPr>
          <w:lang w:val="sr-BA"/>
        </w:rPr>
        <w:t xml:space="preserve"> набавку</w:t>
      </w:r>
      <w:r>
        <w:rPr>
          <w:lang w:val="sr-CS"/>
        </w:rPr>
        <w:t xml:space="preserve"> спортске </w:t>
      </w:r>
      <w:r>
        <w:rPr>
          <w:lang w:val="sr-BA"/>
        </w:rPr>
        <w:t xml:space="preserve">опреме и    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BA"/>
        </w:rPr>
        <w:t>реквизита, набавку пехара и медаља за манифестациј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Школски спорт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 и 12/18)</w:t>
      </w:r>
      <w:r>
        <w:rPr>
          <w:lang w:val="sr-CS"/>
        </w:rPr>
        <w:t xml:space="preserve">, чланом 7. </w:t>
      </w:r>
      <w:r>
        <w:rPr>
          <w:lang w:val="sr-BA"/>
        </w:rPr>
        <w:t>у</w:t>
      </w:r>
      <w:r>
        <w:rPr>
          <w:lang w:val="sr-CS"/>
        </w:rPr>
        <w:t>тврђено је да се средства издвајају за: школска такмичењ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воз ученика на такмичења, набавку пехара, диплома, захвалница и медаља побједницима на спортским такмичењима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lang w:val="sr-CS"/>
        </w:rPr>
        <w:t xml:space="preserve">- За финансирање школског спорта у 2019. години дозначена су средства у износу од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17.285,58 К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сновним и средњим школама за организацију градских такмичења у атлетици,  малом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фудбалу, рукомету, кошарци и одбојци дозначено је 15.310,00 КМ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На основу Оквирног споразума за набавку пехара, диплома и признања побједницима н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наведеним такмичењима   дозначено је 1.975,58 КМ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Набавка грађевинских објеката-инвестиције у спортске објект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>Средства са ове буџетске ставке у износу од 984.063,20 КМ утрошена су на следећи начин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899.616,90 КМ - Изградња инфраструктуре на градском стадиону – изградња, монтирање и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опремање 4 рефлекто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14.986,18 КМ – Извођење радова на доградњи службених просторија уз објекат ФК „Слобода“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Доњи Заго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10.062,98 КМ – Израда техничке документације – Главни пројекат за изградњу спортске сале у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оквиру комплекса у Великој Обарској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lang w:val="sr-CS"/>
        </w:rPr>
        <w:t xml:space="preserve">1.170,00 КМ – Ревизија техничке документације – Главни пројекат за изградњу фискултурне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сале у из објекат подручне ОШ у Патковач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lang w:val="sr-CS"/>
        </w:rPr>
        <w:t xml:space="preserve">1.200,00 КМ – Ревизија техничке документације – Главни пројекат за изградњу спортске сале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у оквиру комплекса у Великој Обарској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>25.000,00 КМ – Изградња ограде и проширење просторија на стадиону у Јањи – Новом Насељ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32.027,14 КМ – Електро, водо и противпожарне агласности, таксе и друге уплате у буџет РС з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наведене пројекте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Реконструкција спортских објекат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120"/>
        <w:ind w:left="360" w:hanging="360"/>
        <w:jc w:val="both"/>
        <w:rPr>
          <w:lang w:val="sr-CS"/>
        </w:rPr>
      </w:pPr>
      <w:r>
        <w:rPr>
          <w:lang w:val="sr-CS"/>
        </w:rPr>
        <w:t>Са ове буџетске ставке средства у износу од 326.639,94 КМ утрошена су за реконструкцију спортске сале у Рачанској улици и реконструкцију Соколског до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ЗАКЉУЧНА РАЗМАТРАЊ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ab/>
      </w:r>
      <w:r>
        <w:rPr>
          <w:lang w:val="ru-RU"/>
        </w:rPr>
        <w:t xml:space="preserve">Добијањем статуса „Европског Града спорта 2020“ Бијељина се сврстала у велику европску спортску породицу и добила нови подстицај у напорима да се изгради здрава, хумана и развијена локална заједница, са истим могућностима за све њене становнике, без обзира на етничку, вјерску или неку другу припадност, али и тјелесне могућност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lang w:val="sr-CS"/>
        </w:rPr>
        <w:tab/>
        <w:t xml:space="preserve">Улагање у спорт и у 2019. години оправдани су одличним резултатима спортских екипа из Бијељине. Клубови са подручја Бијељине имају значајну улогу у првенствима Републике Српске и Босне и Херцеговине а поједини клубови су превазишли локалне и регионалне оквире и учествовали на такмичењима која се организују под покровитељством европских федерациј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Ученици основних и средњих школа из Бијељине остварили су низ значајних резултата на </w:t>
      </w:r>
      <w:r>
        <w:rPr>
          <w:lang w:val="sr-BA"/>
        </w:rPr>
        <w:t>р</w:t>
      </w:r>
      <w:r>
        <w:rPr>
          <w:lang w:val="sr-CS"/>
        </w:rPr>
        <w:t xml:space="preserve">егионалним и </w:t>
      </w:r>
      <w:r>
        <w:rPr>
          <w:lang w:val="sr-BA"/>
        </w:rPr>
        <w:t>р</w:t>
      </w:r>
      <w:r>
        <w:rPr>
          <w:lang w:val="sr-CS"/>
        </w:rPr>
        <w:t xml:space="preserve">епубличким такмичењима из програма Малих олимпијских игара које се одржавају сваке године у мају широм РС чиме се оправдавају средства која се улажу у школски спор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sr-CS"/>
        </w:rPr>
        <w:t xml:space="preserve">Улагање у инфраструктуру је из године у годину све видљивије. Доказ за то је нови изглед спортске сале у Рачанској улици, обнављање Соколског дома, изградња рефлектора на Градском стадиону, почетак изградње спортских сала у Патковачи и Великој Обарској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У 2019. години одржао се велики број спортских манифестација које се финансирају из буџета Града од којих посебно треба извојити </w:t>
      </w:r>
      <w:r>
        <w:rPr>
          <w:lang w:val="sr-BA"/>
        </w:rPr>
        <w:t>ш</w:t>
      </w:r>
      <w:r>
        <w:rPr>
          <w:lang w:val="sr-CS"/>
        </w:rPr>
        <w:t>колска спортска такмичења основних и средњих школа у рукомету, одбојци, кошарци, фудбалу и атлетици на којима учествује преко 800 ученика из свих градских и сеоских школа, Турнир у уличном баскету уз учешће преко 30 екипа из цијеле регије, Отворено првенство БиХ у роњењу које је међународног карактера, велики број турнира у малом фудбалу који се одржавају у сеоским мјесним заједницима и на тај начин мотивишу сеоску популацију за бављење спортом. Два велика карате турнира у организацији Карате клубова „Пантери“ и „Шампиони“. Турнири у теаквонду у организацији теаквондо клубова „Сокол“ и „Јопа“. Велики џудо турнир у организацији Џудо клуба „Пантер“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lang w:val="sr-CS"/>
        </w:rPr>
      </w:pPr>
      <w:r>
        <w:rPr>
          <w:lang w:val="sr-CS"/>
        </w:rPr>
        <w:t xml:space="preserve">И у 2020. години планиране су активности које произилазе из приоритета Програма развоја спорта и односе се на развој врхунског спорта, активније и масовније укључивање младих у бављење спортом, омогућавање заинтересованим квалитетније услове за бављење рекреацијом  и наставак побољшања инфраструктур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Начелник Одјељења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Samer El Chekh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92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slavica radic</dc:creator>
  <dc:description/>
  <cp:keywords/>
  <dc:language>en-US</dc:language>
  <cp:lastModifiedBy>boro.djokic</cp:lastModifiedBy>
  <cp:lastPrinted>2017-05-05T08:55:00Z</cp:lastPrinted>
  <dcterms:modified xsi:type="dcterms:W3CDTF">2020-06-03T05:06:00Z</dcterms:modified>
  <cp:revision>57</cp:revision>
  <dc:subject/>
  <dc:title>И  Н  Ф  О  Р  М  А  Ц  И  Ј  А</dc:title>
</cp:coreProperties>
</file>