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 xml:space="preserve">ЈАВНО ПРЕДУЗЕЋЕ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      </w:t>
      </w:r>
      <w:r>
        <w:rPr>
          <w:rFonts w:cs="Arial" w:ascii="Arial" w:hAnsi="Arial"/>
          <w:b/>
          <w:sz w:val="32"/>
          <w:szCs w:val="32"/>
          <w:lang w:val="sr-CS"/>
        </w:rPr>
        <w:t xml:space="preserve">« ВОДЕ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</w:t>
      </w:r>
      <w:r>
        <w:rPr>
          <w:rFonts w:cs="Arial" w:ascii="Arial" w:hAnsi="Arial"/>
          <w:b/>
          <w:sz w:val="32"/>
          <w:szCs w:val="32"/>
          <w:lang w:val="sr-CS"/>
        </w:rPr>
        <w:t>Б И Ј Е Љ И Н 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ПОСЛОВА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</w:rPr>
        <w:t>-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ИЈЕЉИНА,  </w:t>
      </w:r>
      <w:r>
        <w:rPr>
          <w:rFonts w:cs="Arial" w:ascii="Arial" w:hAnsi="Arial"/>
          <w:b/>
          <w:sz w:val="22"/>
          <w:szCs w:val="22"/>
        </w:rPr>
        <w:t>децемб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ВОД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авне основе за израду и доношење трогодишњег пословног плана предузећа садржане су у одредбама члана 5. и 10. Закона о Јавним предузећима („Сл.гл. РС“, број 75/04 и 78/11), Међународним рачуноводственим стандардима, Међународним стандардима ревизије, као и Закона о рачуноводству и ревизији („Сл.гл. РС“, број 94/15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План пословања доноси Скупштина града Бијељина на приједлог Надзорног одбора Јавног предузећа „Воде“, а садржи елементе одређене чланом 22. Закона о Јавним предузећима и представља основ свих пословних активности предузећа за период од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Управа предузећа на годишњем нивоу прати реализацију усвојеног плана и у случају потребе ревидира и усаглашава план ради његовог прилагођавања потребама и кретањима на тржишт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ОПШТИ ПОДАЦ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Јавно предузеће „Воде“ Бијељина (скраћени назив: ЈП „Воде“ Бијељина) са сједиштем у Бијељини, уписано је у регистар Основног суда у Бијељини под матичним бројем </w:t>
      </w:r>
      <w:r>
        <w:rPr>
          <w:lang w:val="sr-CS"/>
        </w:rPr>
        <w:t>01126156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ема Статуту, органи предузећа с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Скупштина Јавног предузећа, као орган власника (Скупштина града Бијељина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зорни одбо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Управа Јавног предузећа (Менаџмент), коју чини директор и два извршна директор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Унутрашња организација и систематизација радних мјеста ближе су одређени Правилником о унутрашњој организацији и систематизацији радних мјес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-  ХМС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1. Општи  приказ подручја и хидромелиорационог систе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бог бољег  разумијевања </w:t>
      </w:r>
      <w:r>
        <w:rPr>
          <w:rFonts w:cs="Arial" w:ascii="Arial" w:hAnsi="Arial"/>
          <w:sz w:val="22"/>
          <w:szCs w:val="22"/>
        </w:rPr>
        <w:t>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ања предузећа</w:t>
      </w:r>
      <w:r>
        <w:rPr>
          <w:rFonts w:cs="Arial" w:ascii="Arial" w:hAnsi="Arial"/>
          <w:sz w:val="22"/>
          <w:szCs w:val="22"/>
          <w:lang w:val="sr-CS"/>
        </w:rPr>
        <w:t>, односно значаја и обима послова које обављају ЈП «Воде»  сматрамо да је потребно дати краћи приказ укупног подручја хидромелиорационог система у којем су уз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У „Воде Српске“, Бијељина, ЈП «Воде» Бијељина један од носиоца посл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Семберије је равница од приближно 34.000 хектара на десној страни средњег тока ријеке Саве. Оно припада ширем подручју долине Саве и лоцирано је на подручју општине Бијељ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лиорацино подручје Семберије је низијско подручје које се налази западно од ријеке Дрине, јужно од ријеке Саве и сјевероисточно од планине Мајевице и захвата површину од 15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70 хект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је заштићено од утицаја вода ријеке Саве одбрамбеним насипима дужине 26 километара, а од вода ријеке Дрине одбрамбеним насипом дужине 8,8 километара који се даље уклапа у пут Бијељина- Рач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 брдских вода подручје је заштићено ободним каналима дужине 27 километара.Изградњом ободних канала брдски водоток  Дашнице је пресјечен и његове воде се ободним каналима одводе западно. Каналом Дашница Семберија је подијељена на западно подручје површине 5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70 хектара и источно подручје површине 9.800 хект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нутрашње воде из мелиорационог система у функцији водостаја ријеке Саве евакуишу се на западном подручју путем црпних станица «Тополовац» и црпне станице «Домузскела», а на источном подручју путем црпне станице «Бегов пут»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2. Степен изграђености система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нашње стање одводње могло би се сумирати на следећи начи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Цијело подручје у физичком смислу подијељено је на два слива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а) источно подручје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>слив црпне станице «Бегов пут» (9.800ха) –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б) западно подручје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слив црпних станица «Домузскела» и «Тополовац» (5.570ха)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Источно подручје сачињавај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22.793,оо м    површине    404.09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53.376,оо м    површине     580.702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51.339,оо м    површине  1.402.87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38.764,87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дужине       455.016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ападно подручје сачињавају: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12.055,оо м    површине    209.23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33.621,оо м    површине     452.353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16.097,оо м    површине  1.126.647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29.677,85 м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меки путеви             дужине       368.877,оо м 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градњом доводног канала Др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Глоговац 2000.године извршено је обезбеђење воде у централној Семберији, обзиром да  у том дијелу није  постојао стални водоток, то се првенствено односи на  околину  града Бијељине, коме је недостајао водоток за сливање кишних вода, као и за испуштање прерађених отпадних комуналних вода. С друге стране пољопривредне површине централне Семберије имају евидентан дефицит влаге у земљишту, што може да буде отклоњено иригацијом. Због тога је сврха канала Дрина- Глоговац и обезбеђење воде за наводњавање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грађени су ободни канали на подручју Обријежи: Обријеж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 1.049 м, Обријеж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1.282 м. На подручју Батра и Јоховца: канал Батар-Јоховац у дужини од 4.046 м и канал Јоховац у дужини од 1.631 м и Б-2 у дужини од 1.278 м.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купну структуру објеката хидромел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орационог система чине: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34.848,оо м    површине    613.32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86.997,оо м    површине  1.033.055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267.436,оо м    површине  2.529.517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68.441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 дужине      823.893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48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купна дужина   канала износи : 389.281 м , односно површине од 4.</w:t>
      </w:r>
      <w:r>
        <w:rPr>
          <w:rFonts w:cs="Arial" w:ascii="Arial" w:hAnsi="Arial"/>
          <w:sz w:val="22"/>
          <w:szCs w:val="22"/>
          <w:lang w:val="sr-Latn-RS"/>
        </w:rPr>
        <w:t>47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894</w:t>
      </w:r>
      <w:r>
        <w:rPr>
          <w:rFonts w:cs="Arial" w:ascii="Arial" w:hAnsi="Arial"/>
          <w:sz w:val="22"/>
          <w:szCs w:val="22"/>
          <w:lang w:val="sr-CS"/>
        </w:rPr>
        <w:t xml:space="preserve"> м2, а укупна дужина путева уз канале износи </w:t>
      </w:r>
      <w:r>
        <w:rPr>
          <w:rFonts w:cs="Arial" w:ascii="Arial" w:hAnsi="Arial"/>
          <w:sz w:val="22"/>
          <w:szCs w:val="22"/>
          <w:lang w:val="sr-Latn-RS"/>
        </w:rPr>
        <w:t>1.00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450</w:t>
      </w:r>
      <w:r>
        <w:rPr>
          <w:rFonts w:cs="Arial" w:ascii="Arial" w:hAnsi="Arial"/>
          <w:sz w:val="22"/>
          <w:szCs w:val="22"/>
          <w:lang w:val="sr-CS"/>
        </w:rPr>
        <w:t xml:space="preserve"> м.</w:t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Горе наведени преглед канала јасно показује да се ради о врло великом и сложеном каналском систему за чије одржавање, односно праћење стања као и довођење у коначну функцију система канала  за наводњавање пољопривредних парцела у источном и западном дијелу овог система неопходно је уложити још много рада и средстава како  у текућем тако и у инвестиционом одржавању.</w:t>
      </w:r>
    </w:p>
    <w:p>
      <w:pPr>
        <w:pStyle w:val="Normal"/>
        <w:ind w:firstLine="741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државање водопривредних објеката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ржавање републичких водопривредних објеката који су у функцији одбране од  поплава од вањских вода врши ЈУ “Воде Српске“ Бијељина, а то су: одбрамбени насипи са црпним станицама, ободни канали :Главни ободни канал (ГОК), Мајевички ободни канал (МОК) и Селиште, канали у систему Дрина-Глоговац, Глоговац и Дашница, као и уставна грађевина у Јањи на каналу Дрина- Глоговац, Батар –Јоховац, Јоховац, Б-2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ржавање општинских водопривредних објеката који су у функцији одбране од поплава унутрашњих вода врши ЈП «Воде» Бијељина, а то је цјелокупан хидромелиорациони систем са каналском мрежом и објектима као и пратећом путном мрежом .</w:t>
      </w:r>
    </w:p>
    <w:p>
      <w:pPr>
        <w:pStyle w:val="Normal"/>
        <w:ind w:firstLine="855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85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4. Функционалност система одбране од поплава и унутрашње одводњ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ab/>
        <w:t>Да би систем био у функцији унутрашње одводње нужно је, у складу са техничким прописима,  да се редовно одржава, а то подразумијева следећ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довно уклањање вегетације ( биљне и дрвне масе) са покоса и дна, те банкина канала два пута годишњ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нвестиционо сређивање запуштене каналске инфраструктуре која није одржавана од 1992. године и чијем се привођењу функцији приступило у последњих неколико година тако да се успјело привести функцији  </w:t>
      </w:r>
      <w:r>
        <w:rPr>
          <w:rFonts w:cs="Arial" w:ascii="Arial" w:hAnsi="Arial"/>
          <w:sz w:val="22"/>
          <w:szCs w:val="22"/>
          <w:lang w:val="sr-Latn-RS"/>
        </w:rPr>
        <w:t>100</w:t>
      </w:r>
      <w:r>
        <w:rPr>
          <w:rFonts w:cs="Arial" w:ascii="Arial" w:hAnsi="Arial"/>
          <w:sz w:val="22"/>
          <w:szCs w:val="22"/>
          <w:lang w:val="sr-CS"/>
        </w:rPr>
        <w:t xml:space="preserve"> % укупне терцијалне мреж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уљавање канала,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. То се исто дешава кад се не одржава и не сјече обрасло шибље и дрвеће са биљном вегетационом масом тако да наиласком високих вода услед обилних падавина настаје изливање воде и плављење пољопривредних површина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тање мостова и пропуста је у доста лошем стању због тога је ј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требно вршити замјену дотрајалих и попуцалих цијеви и потпорних зидов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ање путне мреже једним дијелом уз примарне, секундарне и терцијалне канале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земљани путеви) може се оцијенити као катастрофално. Исти се морају  ургентно почети насипати и редовно одржавати, јер су временским утицајима  и проласком механизације за одржавање тако и пољопривредне механизације констатно изложени хабању и никада нису насипани, а због довођења канала у функцију наводњавања то се мора урадит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државање каналске мреже хидромелиорационог система Бијељина у које спада редовно одржавање кошење 2 пута, инвестиционо одржавање (сјеча дрвећа, шибља и другог растиња, чишћење од смећа), шљунчање и гредерисање путева уз канале, измуљивање канала, одржавање мостова и пропуста на цијелом ХМ систему, затим сви ургентни радови за потребе свих мјесних заједница на подручју С</w:t>
      </w:r>
      <w:r>
        <w:rPr>
          <w:rFonts w:cs="Arial" w:ascii="Arial" w:hAnsi="Arial"/>
          <w:sz w:val="22"/>
          <w:szCs w:val="22"/>
        </w:rPr>
        <w:t>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Бијељина, све ове послове обавља ЈП „Воде“ Бијељина које се финансира из буџета С</w:t>
      </w:r>
      <w:r>
        <w:rPr>
          <w:rFonts w:cs="Arial" w:ascii="Arial" w:hAnsi="Arial"/>
          <w:sz w:val="22"/>
          <w:szCs w:val="22"/>
        </w:rPr>
        <w:t>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Бијељ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СТРАТЕШКИ ПЛАН ПРЕДУЗ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4.1. </w:t>
      </w:r>
      <w:r>
        <w:rPr>
          <w:rFonts w:cs="Arial" w:ascii="Arial" w:hAnsi="Arial"/>
          <w:b/>
          <w:sz w:val="22"/>
          <w:szCs w:val="22"/>
          <w:u w:val="single"/>
        </w:rPr>
        <w:t>Стратешки циљеви Предузећа у наредне три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државање ХМС (редовно кошење биљне и дрвне масе) са покоса и дна, те банкина канала два пута годишње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вршетак инвестиционог сређивања запуштене каналске мреже (терцијалне) која није одржавана од 1992.године; стари аустроугарски канали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љунчавање редовно главних и дијела секундарних канала и гредерисање два пута годишње ХМС Бијељина II, Бијељина III и Бијељина IV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то смо снимили стање мостова и пропуста, настојаћемо да у наредне три године поправимо 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постојећих пропалих пропуста на цијелом ХМС Сембериј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змуљивање канала који нису измуљивани од 199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године а главних и то 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сток III, II, I и IV до Беговог пута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Запад IV до Тополовца и I до Домуз скел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дјела цијеви од Ø 300 до Ø 1000 Мјесним заједницама које поднесу захтјев, а ми утврдимо да је стварно неопходно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Сви ургентни захтјеви из Мјесних заједница што се тиче каналисања путева, уређења одрона и израда нових пропуста и др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Одржати успјешно пословање као и у претходним годинам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Штедња и домаћинско пословање са минимум путних трошкова, дневница и минималном репрезентацијо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.2. </w:t>
      </w:r>
      <w:r>
        <w:rPr>
          <w:rFonts w:cs="Arial" w:ascii="Arial" w:hAnsi="Arial"/>
          <w:b/>
          <w:sz w:val="22"/>
          <w:szCs w:val="22"/>
          <w:u w:val="single"/>
        </w:rPr>
        <w:t>Кључни оперативни циљеви предуз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државање ХМС (редовно кошење биљне и дрвне масе) са покоса и дна, те банкина канала два пута годишње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вршетак инвестиционог сређивања запуштене каналске мреже (терцијалне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а није одржавана од 1992.године; стари аустроугарски канали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љунчавање редовно главних и дијела секундарних канала и гредерисање два пута годишње ХМС Бијељина II, Бијељина III и Бијељина IV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то смо снимили стање мостова и пропуста, настојаћемо да у наредне три године поправимо 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постојећих пропалих пропуста на цијелом ХМС Сембериј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Вађење пањева на секундарним и терцијалним каналима ХМС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змуљивање канала који нису измуљивани од 199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године а главних и то 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 Исток канал III, II, I и канал IV до црпне пумпе Беговог пут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Запад канал IV до црпне пумпе Тополовца и канал I до црпне пумпе Домуз скел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– ПОСЛОВНЕ АКТИВНОСТИ У ПЛАНСКОМ ПЕРИОД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 Плану пословања предвиђени су најзначајнији послови и активности предузећа, које треба реализовати, а нарочит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Нормативно-правна активност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јално-техничко опремањ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Заштита на раду и заштита од пожар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Поред наведених послова и активности, План садржи најзначајније показатеље који се односе на планиране приходе, расходе и планиране добити, програм инвестиција и изворе финансирања планираних инвестициј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5.1. Нормативно-правна активнос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права предузећа, Надзорни одбор и Скупштина предузећа током реализације Плана пословања предузимаће потребне активности на усклађивању Статута и других општих аката предузећа са новим законских прописима БиХ и РС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лужба за правне, кадровске и опште послове ће у планском периоду сачинити приједлоге измјена и допуна интерних прописа предузећа. Најзначајније измјене и допуне се морају вршити у следећим општим актима предузећ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Правилника о поступку директног споразуму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Правилника о праћењу реализације уговора о јавним набавкама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Правилник о јавним набавкама роба, услуга и радов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ваке пословне године ће се донијети План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5.2. Материјално-техничко опремљенос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Јавно предузеће „Воде“ ће у планском периоду вршити потребну набавку следећих став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Путничко возило (замјена дотрајалог постојећег путничког возила рено-меган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енско возило (замјена дотрајалог постојећег возила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целаријски намјештај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чунар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стали ситни инвента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5.3. Заштита на раду и заштита од пож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бласт Заштите на раду, као и област заштите од пожара су од општег друштвеног интереса, а регулисане су законом и потребним правилници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 периоду од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е су планиране следеће мјере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Одржавање хигијене радних просториј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Обезбјеђење мјера личне и колективне заштите и заштите на раду, путем обавезне примјене  личних заштитиних средстава и опрем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Обучавање и оспособљавање свих запослених радника, у предузимању мјера заштите на рад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Провођење мјера заштите од пожара, набавке средстава и опреме за гашење пожара и обуке свих запослених, на примјени мјера противпожарне заштит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Извршење редовне контроле исправности ватрогасних апарата и хидрантске мреж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Извршити набавку и замјену противпожарних апарата којима истиче вијек употребе или су уочене техничке неправил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Испитивање и мјерење уземљења громобранских инсталација и исправности електроинсталациј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Прегледа исправности и других ситних уређај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екарски преглед радника сваке три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 – ПЛАНИРАНИ ПРИХОДИ, РАСХОДИ И ПОСЛОВНИ РЕЗУЛТА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трогодишњем планском периоду финансијско пословање обављаће се у складу са законским прописима, Међународним речуноводственим и ревизијским стандардима, прописима Републике Српске и општим актима предузе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а реализацију планских задатака, неопходна су одговарајућа средства која ће се обезбиједити из буџета Града Бијељина</w:t>
      </w:r>
      <w:r>
        <w:rPr>
          <w:rFonts w:cs="Arial" w:ascii="Arial" w:hAnsi="Arial"/>
          <w:sz w:val="22"/>
          <w:szCs w:val="22"/>
          <w:lang w:val="sr-CS"/>
        </w:rPr>
        <w:t xml:space="preserve"> и од посебних водних накнад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планском периоду предвиђени су следећи приходи и расход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приходи у наредне три године су:</w:t>
      </w:r>
    </w:p>
    <w:tbl>
      <w:tblPr>
        <w:tblW w:w="99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20"/>
        <w:gridCol w:w="1170"/>
        <w:gridCol w:w="1350"/>
        <w:gridCol w:w="1350"/>
        <w:gridCol w:w="1350"/>
        <w:gridCol w:w="1620"/>
        <w:gridCol w:w="900"/>
        <w:gridCol w:w="99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од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декс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4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5/4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sr-RS"/>
              </w:rPr>
              <w:t>40</w:t>
            </w:r>
            <w:r>
              <w:rPr/>
              <w:t>.</w:t>
            </w:r>
            <w:r>
              <w:rPr>
                <w:lang w:val="sr-CS"/>
              </w:rPr>
              <w:t>000</w:t>
            </w:r>
            <w:r>
              <w:rPr/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8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RS"/>
              </w:rPr>
              <w:t>45</w:t>
            </w:r>
            <w:r>
              <w:rPr>
                <w:sz w:val="22"/>
                <w:szCs w:val="22"/>
              </w:rPr>
              <w:t>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sr-RS"/>
              </w:rPr>
              <w:t>22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,0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 од посебне водопривредне накн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0</w:t>
            </w:r>
            <w:r>
              <w:rPr/>
              <w:t>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9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9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270</w:t>
            </w:r>
            <w:r>
              <w:rPr>
                <w:sz w:val="22"/>
                <w:szCs w:val="22"/>
              </w:rPr>
              <w:t>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1,</w:t>
            </w:r>
            <w:r>
              <w:rPr>
                <w:sz w:val="22"/>
                <w:szCs w:val="22"/>
                <w:lang w:val="sr-RS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,00</w:t>
            </w:r>
          </w:p>
        </w:tc>
      </w:tr>
      <w:tr>
        <w:trPr>
          <w:trHeight w:val="4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тали приход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  <w:r>
              <w:rPr>
                <w:lang w:val="sr-CS"/>
              </w:rPr>
              <w:t>00</w:t>
            </w:r>
            <w:r>
              <w:rPr/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9.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2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,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,11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sr-RS"/>
              </w:rPr>
              <w:t>39</w:t>
            </w:r>
            <w:r>
              <w:rPr/>
              <w:t>.0</w:t>
            </w:r>
            <w:r>
              <w:rPr>
                <w:lang w:val="sr-CS"/>
              </w:rPr>
              <w:t>00</w:t>
            </w:r>
            <w:r>
              <w:rPr/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84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8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RS"/>
              </w:rPr>
              <w:t>4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1,</w:t>
            </w:r>
            <w:r>
              <w:rPr>
                <w:b/>
                <w:sz w:val="22"/>
                <w:szCs w:val="22"/>
                <w:lang w:val="sr-Latn-RS"/>
              </w:rPr>
              <w:t>0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расходи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tbl>
      <w:tblPr>
        <w:tblW w:w="1012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30"/>
        <w:gridCol w:w="2070"/>
        <w:gridCol w:w="1260"/>
        <w:gridCol w:w="1350"/>
        <w:gridCol w:w="1350"/>
        <w:gridCol w:w="1440"/>
        <w:gridCol w:w="717"/>
        <w:gridCol w:w="80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 број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20.го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го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 за 20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за пери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екс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4/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5/4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вестициони расход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</w:rPr>
              <w:t>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sr-RS"/>
              </w:rPr>
              <w:t>42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sr-RS"/>
              </w:rPr>
              <w:t>42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268</w:t>
            </w:r>
            <w:r>
              <w:rPr>
                <w:b/>
                <w:sz w:val="22"/>
                <w:szCs w:val="22"/>
              </w:rPr>
              <w:t>.000,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Текуће одржавање </w:t>
            </w:r>
            <w:r>
              <w:rPr>
                <w:sz w:val="20"/>
                <w:szCs w:val="20"/>
                <w:lang w:val="sr-Latn-RS"/>
              </w:rPr>
              <w:t>хидромелирационог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истема „Семберија“ Бијељ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4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4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Latn-RS"/>
              </w:rPr>
              <w:t>2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Шљунчање путева </w:t>
            </w:r>
            <w:r>
              <w:rPr>
                <w:sz w:val="20"/>
                <w:szCs w:val="20"/>
                <w:lang w:val="sr-CS"/>
              </w:rPr>
              <w:t xml:space="preserve">уз канале западног и источног дијела хидромелиорационог система и комесационом подручју Бијељина  </w:t>
            </w:r>
            <w:r>
              <w:rPr>
                <w:sz w:val="20"/>
                <w:szCs w:val="20"/>
                <w:lang w:val="sr-Latn-RS"/>
              </w:rPr>
              <w:t>II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IV</w:t>
            </w:r>
            <w:r>
              <w:rPr>
                <w:sz w:val="20"/>
                <w:szCs w:val="20"/>
                <w:lang w:val="sr-CS"/>
              </w:rPr>
              <w:t xml:space="preserve">, као и на осталим мјестима по посебном налогу наручиоца </w:t>
            </w:r>
            <w:r>
              <w:rPr>
                <w:sz w:val="20"/>
                <w:szCs w:val="20"/>
              </w:rPr>
              <w:t xml:space="preserve">израженом </w:t>
            </w:r>
            <w:r>
              <w:rPr>
                <w:sz w:val="20"/>
                <w:szCs w:val="20"/>
                <w:lang w:val="sr-CS"/>
              </w:rPr>
              <w:t>у м³</w:t>
            </w:r>
            <w:r>
              <w:rPr>
                <w:sz w:val="20"/>
                <w:szCs w:val="20"/>
              </w:rPr>
              <w:t xml:space="preserve"> у количини 3.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sr-CS"/>
              </w:rPr>
              <w:t xml:space="preserve"> 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6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>
          <w:trHeight w:val="36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ЗА ПОТРЕБЕ МЈЕСНИХ ЗАЈЕДНИЦА У ЦИЉУ ЗАШТИТЕ ОД ШТЕТНОГ ДЕЈСТВА ВОД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           </w:t>
            </w:r>
            <w:r>
              <w:rPr>
                <w:b/>
                <w:sz w:val="20"/>
                <w:szCs w:val="20"/>
                <w:lang w:val="sr-CS"/>
              </w:rPr>
              <w:t>ЛОТ 1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ургентни мањи захват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ОТ 2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алисање путева, уређење одрона, израда пропуста у 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7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,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Радови по посебном програму из намјенских сред.из вод.нак. за рекон.проп. ХМС и рјешав.проблема одвода вишка воде изван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70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,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еодетско сним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7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7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,</w:t>
            </w: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бавка и додјела бетонских цијеви профила Ø 300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Ø 400, Ø 50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Ø 600 и Ø 1000 у 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ТРОШКОВИ ПОСЛОВАЊА ПРЕДУЗЕЋ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RS"/>
              </w:rPr>
              <w:t>41</w:t>
            </w:r>
            <w:r>
              <w:rPr>
                <w:b/>
                <w:sz w:val="20"/>
                <w:szCs w:val="20"/>
                <w:lang w:val="sr-RS"/>
              </w:rPr>
              <w:t>8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41</w:t>
            </w:r>
            <w:r>
              <w:rPr>
                <w:b/>
                <w:sz w:val="20"/>
                <w:szCs w:val="20"/>
                <w:lang w:val="sr-Latn-RS"/>
              </w:rPr>
              <w:t>5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8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419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.252.8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sr-RS"/>
              </w:rPr>
              <w:t>,</w:t>
            </w:r>
            <w:r>
              <w:rPr>
                <w:b/>
                <w:sz w:val="20"/>
                <w:szCs w:val="20"/>
                <w:lang w:val="sr-Latn-R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Бруто пл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54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57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061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куп и одржавање пословних про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.8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.8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ориво и одржавање воз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рошкови мобилних телеф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3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рошкови ПТТ 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>.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нев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кнаде Надзорном одбору бру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sr-CS"/>
              </w:rPr>
              <w:t>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рошкови ревизије финансијских извјешта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5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5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5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4.5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рошкови електричне енерг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,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2</w:t>
            </w:r>
          </w:p>
        </w:tc>
      </w:tr>
      <w:tr>
        <w:trPr>
          <w:trHeight w:val="7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адвокатских 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,8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за помоћ у случају см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5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кнада за остала лична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5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стали трошк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CS"/>
              </w:rPr>
              <w:t>.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3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4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39</w:t>
            </w:r>
            <w:r>
              <w:rPr>
                <w:sz w:val="20"/>
                <w:szCs w:val="20"/>
                <w:lang w:val="sr-CS"/>
              </w:rPr>
              <w:t>.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Амортизација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нвестициј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I+II+III+IV)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RS"/>
              </w:rPr>
              <w:t>8</w:t>
            </w:r>
            <w:r>
              <w:rPr>
                <w:b/>
                <w:sz w:val="20"/>
                <w:szCs w:val="20"/>
                <w:lang w:val="sr-RS"/>
              </w:rPr>
              <w:t>39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841.8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sr-RS"/>
              </w:rPr>
              <w:t>45</w:t>
            </w:r>
            <w:r>
              <w:rPr>
                <w:b/>
                <w:sz w:val="20"/>
                <w:szCs w:val="20"/>
              </w:rPr>
              <w:t>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sr-Latn-RS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>25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8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1,</w:t>
            </w:r>
            <w:r>
              <w:rPr>
                <w:b/>
                <w:sz w:val="20"/>
                <w:szCs w:val="20"/>
                <w:lang w:val="sr-Latn-R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,0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пословни резултат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  <w:sz w:val="22"/>
          <w:szCs w:val="22"/>
        </w:rPr>
        <w:t>На основу планираних укупних прихода и расхода за трогодишњи плански период, очекивани пословни финансијски резултат за сваку пословну годину био би позитиван и то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65"/>
        <w:gridCol w:w="1330"/>
        <w:gridCol w:w="1330"/>
        <w:gridCol w:w="1331"/>
        <w:gridCol w:w="15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пи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+4+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ан прих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а добит 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.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– ПРОГРАМ ИНВЕСТИЦИЈА И КАПИТАЛНИ ИЗДАЦ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У планском периоду, зависно од извора и средстава финансирања, предвиђена је реализација следећих инвестиција и то: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вестиције реконструкција пропуста на ХМС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ембериј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Бијељина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и ------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 xml:space="preserve"> години-------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и-------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УКУПНО:             </w:t>
      </w:r>
      <w:r>
        <w:rPr>
          <w:rFonts w:cs="Arial" w:ascii="Arial" w:hAnsi="Arial"/>
          <w:sz w:val="22"/>
          <w:szCs w:val="22"/>
          <w:lang w:val="sr-RS"/>
        </w:rPr>
        <w:t>95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вестиције снимање и измуљивање дијала примарних и секундарних канала ХМС који доводе воду до црпних станица Семберија Бијељин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и -------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 години--------40.000,00 КМ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 xml:space="preserve"> години--------40.000,00 КМ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КУПНО:              120.000,00 КМ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вестиције у мјесним заједницама које нису покривене ХМС „Семберија“ Бијељина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и -------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 години--------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и--------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УКУПНО:              </w:t>
      </w:r>
      <w:r>
        <w:rPr>
          <w:rFonts w:cs="Arial" w:ascii="Arial" w:hAnsi="Arial"/>
          <w:sz w:val="22"/>
          <w:szCs w:val="22"/>
          <w:lang w:val="sr-RS"/>
        </w:rPr>
        <w:t>78</w:t>
      </w:r>
      <w:r>
        <w:rPr>
          <w:rFonts w:cs="Arial" w:ascii="Arial" w:hAnsi="Arial"/>
          <w:sz w:val="22"/>
          <w:szCs w:val="22"/>
        </w:rPr>
        <w:t>.000,00 КМ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вестици</w:t>
      </w:r>
      <w:r>
        <w:rPr>
          <w:rFonts w:cs="Arial" w:ascii="Arial" w:hAnsi="Arial"/>
          <w:sz w:val="22"/>
          <w:szCs w:val="22"/>
          <w:lang w:val="sr-RS"/>
        </w:rPr>
        <w:t>ја уређење (сјеча шибља, копање, равнање) старог тока канала Бистрик (гробље Бродац) у дужини од 1000 метара и Инвестиције копање канала у Горњем Којчиновцу у дужини од 1000 метара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и -----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000,00 КМ</w:t>
      </w:r>
      <w:r>
        <w:rPr>
          <w:rFonts w:cs="Arial" w:ascii="Arial" w:hAnsi="Arial"/>
          <w:sz w:val="22"/>
          <w:szCs w:val="22"/>
          <w:lang w:val="sr-RS"/>
        </w:rPr>
        <w:t xml:space="preserve"> (Бродац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години -----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0.000,00 КМ</w:t>
      </w:r>
      <w:r>
        <w:rPr>
          <w:rFonts w:cs="Arial" w:ascii="Arial" w:hAnsi="Arial"/>
          <w:sz w:val="22"/>
          <w:szCs w:val="22"/>
          <w:lang w:val="sr-RS"/>
        </w:rPr>
        <w:t xml:space="preserve"> (Горњи Којчиновац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и -----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0.000,00 КМ</w:t>
      </w:r>
      <w:r>
        <w:rPr>
          <w:rFonts w:cs="Arial" w:ascii="Arial" w:hAnsi="Arial"/>
          <w:sz w:val="22"/>
          <w:szCs w:val="22"/>
          <w:lang w:val="sr-RS"/>
        </w:rPr>
        <w:t xml:space="preserve"> (Горњи Којчиновац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УКУПНО:            </w:t>
      </w:r>
      <w:r>
        <w:rPr>
          <w:rFonts w:cs="Arial" w:ascii="Arial" w:hAnsi="Arial"/>
          <w:sz w:val="22"/>
          <w:szCs w:val="22"/>
          <w:lang w:val="sr-RS"/>
        </w:rPr>
        <w:t>75</w:t>
      </w:r>
      <w:r>
        <w:rPr>
          <w:rFonts w:cs="Arial" w:ascii="Arial" w:hAnsi="Arial"/>
          <w:sz w:val="22"/>
          <w:szCs w:val="22"/>
        </w:rPr>
        <w:t xml:space="preserve">.000,00 КМ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 – ИЗВОРИ ФИНАНСИРАЊА ПЛАНИРАНИХ АКТИВНОСТИ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 планском периоду реализација планираних активности пословања финансираће се из следећих извора и то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ходи из буџета Града Бијељин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јенска средства из буџета Града Бијељин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од водопривредних накна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Кредитна задужења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ације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и приход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X – ЗАКЉУЧА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м пословања за период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у који смо напријед представили истичемо да ће мена</w:t>
      </w:r>
      <w:r>
        <w:rPr>
          <w:rFonts w:cs="Arial" w:ascii="Arial" w:hAnsi="Arial"/>
          <w:sz w:val="22"/>
          <w:szCs w:val="22"/>
          <w:lang w:val="sr-RS"/>
        </w:rPr>
        <w:t>џ</w:t>
      </w:r>
      <w:r>
        <w:rPr>
          <w:rFonts w:cs="Arial" w:ascii="Arial" w:hAnsi="Arial"/>
          <w:sz w:val="22"/>
          <w:szCs w:val="22"/>
        </w:rPr>
        <w:t xml:space="preserve">мент предузећа са свим радницима, те надзорни одбор реализовати планске задатке који су постављени у овом трогодишњем план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ном штедњом и домаћинским пословањем учинићемо све да постављене планске задатке који су планирани 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и 100% остваримо, те да сваку годину уз позитивно ми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</w:rPr>
        <w:t xml:space="preserve">љење ревизора позитивно послујемо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крају морамо рећи да је овај трогодишњи план реалан, те да га можемо 100 % реализовати на задовољство оснивача и свих грађана Града Бијељина које дотиче ова проблемат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ДИРЕКТОР: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Милорад Јовановић, дипл.инг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24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rFonts w:ascii="Arial" w:hAnsi="Arial" w:eastAsia="Times New Roman" w:cs="Aria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14:00Z</dcterms:created>
  <dc:creator>COMP</dc:creator>
  <dc:description/>
  <cp:keywords/>
  <dc:language>en-US</dc:language>
  <cp:lastModifiedBy>X</cp:lastModifiedBy>
  <cp:lastPrinted>2020-05-21T12:11:00Z</cp:lastPrinted>
  <dcterms:modified xsi:type="dcterms:W3CDTF">2020-06-05T06:16:00Z</dcterms:modified>
  <cp:revision>31</cp:revision>
  <dc:subject/>
  <dc:title>ОСНОВНО ЈАВНО ДРЖАВНО</dc:title>
</cp:coreProperties>
</file>