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lang w:val="sr-CS"/>
        </w:rPr>
        <w:t xml:space="preserve">    </w:t>
      </w:r>
      <w:r>
        <w:rPr/>
        <w:t xml:space="preserve">     </w:t>
      </w:r>
      <w:r>
        <w:rPr>
          <w:lang w:val="sr-CS"/>
        </w:rPr>
        <w:t xml:space="preserve"> </w:t>
      </w:r>
      <w:r>
        <w:rPr/>
        <w:t xml:space="preserve">     </w:t>
      </w:r>
      <w:r>
        <w:rPr/>
        <w:t>П</w:t>
      </w:r>
      <w:r>
        <w:rPr>
          <w:lang w:val="sr-CS"/>
        </w:rPr>
        <w:t>РИЈЕД</w:t>
      </w:r>
      <w:r>
        <w:rPr/>
        <w:t>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  основу  члана  39.став 2. тачка 13. Закона  о  локалној самоуправи ("Службени  гласник  Републике  Српске", број 97/16 и 36/19), члана  39</w:t>
      </w:r>
      <w:r>
        <w:rPr/>
        <w:t>.</w:t>
      </w:r>
      <w:r>
        <w:rPr>
          <w:lang w:val="sr-CS"/>
        </w:rPr>
        <w:t xml:space="preserve"> став 2 тачка 14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 9/17) и члана 7 Одлуке о поступку давања у закуп станова на којима не постоји станарско право, а право располагања има Град Бијељина (Службени гласник Града Бијељина број 21/14) Скупштина Града  Бијељина  на  сједници  одржаној  дана      </w:t>
      </w:r>
      <w:r>
        <w:rPr/>
        <w:t>20</w:t>
      </w:r>
      <w:r>
        <w:rPr>
          <w:lang w:val="sr-CS"/>
        </w:rPr>
        <w:t>20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ДОДЈЕЛИ  НА КОРИШЋЕЊЕ ЈУ </w:t>
      </w:r>
      <w:r>
        <w:rPr>
          <w:b/>
          <w:lang w:val="sr-CS"/>
        </w:rPr>
        <w:t>„</w:t>
      </w:r>
      <w:r>
        <w:rPr>
          <w:b/>
          <w:lang w:val="sr-Latn-CS"/>
        </w:rPr>
        <w:t>ЦЕНТАР ЗА СОЦИЈАЛНИ РАД</w:t>
      </w:r>
      <w:r>
        <w:rPr>
          <w:b/>
          <w:lang w:val="sr-CS"/>
        </w:rPr>
        <w:t>“</w:t>
      </w:r>
      <w:r>
        <w:rPr>
          <w:b/>
          <w:lang w:val="sr-Latn-CS"/>
        </w:rPr>
        <w:t xml:space="preserve">  БИЈЕЉИНА СТАМБЕНОГ ПРОСТОРА У КО БИЈЕЉИНА 1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У „Центар за социјални рад“ Бијељина на кориштење, ради стамбеног збрињавања социјално угрожених лица, једнособан стан у улици Николе Тесле број 18/1 у Бијељини, означен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к.п. број 2439, у нарави једнособан стан, ознаке ПР, површине 28м2, уписан у подулошку број 17 Листа непокретности број 5046 к.о. Бијељина 1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 се даје на кориштење на период од 5 (пет) година, без накна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У Центар  за  социјални  рад  Бијељина  </w:t>
      </w:r>
      <w:r>
        <w:rPr/>
        <w:t xml:space="preserve">обавезује </w:t>
      </w:r>
      <w:r>
        <w:rPr>
          <w:lang w:val="sr-CS"/>
        </w:rPr>
        <w:t>се</w:t>
      </w:r>
      <w:r>
        <w:rPr/>
        <w:t xml:space="preserve">  да  </w:t>
      </w:r>
      <w:r>
        <w:rPr>
          <w:lang w:val="sr-CS"/>
        </w:rPr>
        <w:t>надлежном  одјељењу  Града  Бијељина,  подноси  извјештај  о  смјештају   социјално угрожених лица   у предметни  ст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</w:t>
      </w: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ЈУ  Центар  за  социјални  рад Бијељина  се  обавезује да непокретност  дату на  кориштење, користи   у  складу  са  Зако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>Члан 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непокретности из члана 1 Одлуке која се даје на коришћење, неће се вршити упис ЈУ „Центра за социјални рад“ Бијељина у евиденцију Катастра непокрет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0. године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з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 ДОДЈЕЛИ  НА КОРИШЋЕЊЕ ЈУ ЦЕНТРУ ЗА СОЦИЈАЛНИ РАД  БИЈЕЉИНА СТАМБЕНОГ ПРОСТОРА У КО БИЈЕЉИНА</w:t>
      </w:r>
      <w:r>
        <w:rPr>
          <w:lang w:val="sr-CS"/>
        </w:rPr>
        <w:t xml:space="preserve">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  </w:t>
      </w:r>
      <w:r>
        <w:rPr>
          <w:lang w:val="sr-CS"/>
        </w:rPr>
        <w:t xml:space="preserve"> ПРАВНИ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- Чланом 39.став 2. тачка 13) Закона  о  локалној  самоуправи (Службени  гласник РС, број 97/16 и 36/19) и чланом 39. став 2. тачка 14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9/17) је прописано да Скупштина  Града  одлучује и доноси  одлуке о прибављању, управљању  и  располагању  имовином Град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ланом  7 Одлуке о поступку давања у закуп станова на којима не постоји станарско право, а право располагања има Град Бијељина (Службени гласник Града Бијељина број 21/14) је прописано да Одлуку о додјели на кориштење стана доноси Скупштина Града Бијељина, а Центар за Социјални рад Бијељина је дужан стан дати на привремено кориштење у складу са критеријумима утврђеним Законом у области социјалне заштите, те да се стан који се користи за рјешавање стамбених потреба лица из социјалне категорије не може откуп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 xml:space="preserve">РАЗЛОЗИ  ЗА  ДОНОШЕЊЕ  ОДЛУК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ЈУ  </w:t>
      </w:r>
      <w:r>
        <w:rPr>
          <w:lang w:val="sr-Latn-CS"/>
        </w:rPr>
        <w:t>„</w:t>
      </w:r>
      <w:r>
        <w:rPr>
          <w:lang w:val="sr-CS"/>
        </w:rPr>
        <w:t>Центар  за  социјални  рад</w:t>
      </w:r>
      <w:r>
        <w:rPr>
          <w:lang w:val="sr-Latn-CS"/>
        </w:rPr>
        <w:t>“</w:t>
      </w:r>
      <w:r>
        <w:rPr>
          <w:lang w:val="sr-CS"/>
        </w:rPr>
        <w:t xml:space="preserve">  Бијељина  обратио  се  Граду  Бијељина Градоначелнику  са  захтјевом  број 01-571.2-3/20 од 10.02.2020. године за додјел</w:t>
      </w:r>
      <w:r>
        <w:rPr>
          <w:lang w:val="sr-Latn-CS"/>
        </w:rPr>
        <w:t>у</w:t>
      </w:r>
      <w:r>
        <w:rPr>
          <w:lang w:val="sr-CS"/>
        </w:rPr>
        <w:t xml:space="preserve"> на кориштење  стана означеног као к.п. број 2439/0 Е 17, у нарави једнособан стан, површине 28м2, уписан з.к. уложак број 12916 к.о. Бијељина 1, у ком</w:t>
      </w:r>
      <w:r>
        <w:rPr>
          <w:lang w:val="sr-Latn-CS"/>
        </w:rPr>
        <w:t>e</w:t>
      </w:r>
      <w:r>
        <w:rPr>
          <w:lang w:val="sr-CS"/>
        </w:rPr>
        <w:t xml:space="preserve"> је СШЦ Радна јединица Бијељина уписана са правом располагања и дијелом 1/1, а што одговара непокретности означеној као к.п. број 2439, зв. „Блед“, у нарави стамбено-пословна зграда површине 1018 м2, уписана у Листу непокретности  број 6047 к.о. Бијељина 1, у коме је у А1 листу, у подулошку број 17, уписан једнособан стан површине 28 м2, ознаке ПР, у коме је СШЦ Радна јединица Бијељина уписана као носилац права на посебном дијелу зграде са дијелом 1/1, у сврху стамбеног збрињавања социјално угрожених лица.</w:t>
      </w:r>
    </w:p>
    <w:p>
      <w:pPr>
        <w:pStyle w:val="Normal"/>
        <w:jc w:val="both"/>
        <w:rPr/>
      </w:pPr>
      <w:r>
        <w:rPr>
          <w:lang w:val="sr-CS"/>
        </w:rPr>
        <w:t>У захтјеву је наведено да је Одлуком  Скупштине Града Бијељине број 01-022-19/15 од 12.03.2015. године (Службени гласник Града Бијељина број 5/15) предметни стан додјељен ЈУ Центру за социјални рад Бијељина, на период од пет година у сврху стамбеног збрињавања социјално угрожених лица.</w:t>
      </w:r>
    </w:p>
    <w:p>
      <w:pPr>
        <w:pStyle w:val="Normal"/>
        <w:jc w:val="both"/>
        <w:rPr/>
      </w:pPr>
      <w:r>
        <w:rPr>
          <w:lang w:val="sr-CS"/>
        </w:rPr>
        <w:t xml:space="preserve">Такође, наведено је, како рок на који је стан додјељен Центру истиче у марту мјесецу ове године, захтјевом су се обратили да се продужи право кориштења наведеног стана у сврху стамбеног збрињавања социјално угрожених л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упањем на снагу Катастра непокретности за дио катастарске општине Бијељина 1,(Службени Гласник Републике Српске број 15/20) на предметном стану Град Бијељина је постао носилац права својине и  уписан у подулошку број 17 Листа непокретности број 5046 к.о. Бијељина 1.</w:t>
      </w:r>
    </w:p>
    <w:p>
      <w:pPr>
        <w:pStyle w:val="Normal"/>
        <w:jc w:val="both"/>
        <w:rPr/>
      </w:pPr>
      <w:r>
        <w:rPr>
          <w:lang w:val="sr-CS"/>
        </w:rPr>
        <w:t>Имајући  у  виду  напријед  наведено,   предлаже  се  Скупштини Града  доношење  Одлуке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 провођење  ове  Одлуке нису  потребна  финансијска  сред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 xml:space="preserve">ОБРАЂИВАЧ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  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7:00Z</dcterms:created>
  <dc:creator>mzuban</dc:creator>
  <dc:description/>
  <cp:keywords/>
  <dc:language>en-US</dc:language>
  <cp:lastModifiedBy>dduvnjak</cp:lastModifiedBy>
  <cp:lastPrinted>2020-06-05T10:36:00Z</cp:lastPrinted>
  <dcterms:modified xsi:type="dcterms:W3CDTF">2020-06-05T08:42:00Z</dcterms:modified>
  <cp:revision>18</cp:revision>
  <dc:subject/>
  <dc:title/>
</cp:coreProperties>
</file>