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ПРОГРАМ РАЗВОЈА СПОРТА </w:t>
      </w:r>
      <w:r>
        <w:rPr>
          <w:rFonts w:cs="Times New Roman" w:ascii="Times New Roman" w:hAnsi="Times New Roman"/>
          <w:b/>
          <w:sz w:val="32"/>
          <w:szCs w:val="32"/>
          <w:lang w:val="sr-CS"/>
        </w:rPr>
        <w:t xml:space="preserve">ГРАДА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БИЈЕЉИН</w:t>
      </w:r>
      <w:r>
        <w:rPr>
          <w:rFonts w:cs="Times New Roman" w:ascii="Times New Roman" w:hAnsi="Times New Roman"/>
          <w:b/>
          <w:sz w:val="32"/>
          <w:szCs w:val="32"/>
          <w:lang w:val="sr-CS"/>
        </w:rPr>
        <w:t>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ЗА</w:t>
      </w:r>
      <w:r>
        <w:rPr>
          <w:rFonts w:cs="Times New Roman" w:ascii="Times New Roman" w:hAnsi="Times New Roman"/>
          <w:b/>
          <w:sz w:val="32"/>
          <w:szCs w:val="32"/>
          <w:lang w:val="sr-CS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2020</w:t>
      </w:r>
      <w:r>
        <w:rPr>
          <w:rFonts w:cs="Times New Roman" w:ascii="Times New Roman" w:hAnsi="Times New Roman"/>
          <w:b/>
          <w:sz w:val="32"/>
          <w:szCs w:val="32"/>
          <w:lang w:val="sr-CS"/>
        </w:rPr>
        <w:t>. ГОДИН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ВОД</w:t>
      </w:r>
    </w:p>
    <w:p>
      <w:pPr>
        <w:pStyle w:val="Normal"/>
        <w:spacing w:lineRule="auto" w:line="254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оглашењем и добијањем статуса „Европског Града спорта 2020“ Град Бијељина је добила нови подстицај у напорима да се изгради здрава, хумана и развијена локална заједница, са истим могућностима за све њене становнике, без обзира на етничку, вјерску или неку другу припадност, али и тјелесне могућности. Све наведене компоненте биће укључене у активности Програма спорта у 2020. годин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порт придоноси физичком и психичком здрављу и превенцира болести које настају услијед физичке неактивности и којих је, нажалост, у свијету и код нас све већи број. Имајући у виду чињеницу да спорт одгаја младе у позитивном смјеру, учи их одрицању како би остварили успјех, такмичењу са самим собом, превладавању властитих ограничења интерес локалне заједнице је укључивање што већег броја становништва у спортске активно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изи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к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активност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едуслов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 опште здравље организма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јбољ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евенциј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станак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зли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итих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ољењ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Зат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а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н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порт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ш</w:t>
      </w:r>
      <w:r>
        <w:rPr>
          <w:rFonts w:cs="Times New Roman" w:ascii="Times New Roman" w:hAnsi="Times New Roman"/>
          <w:sz w:val="24"/>
          <w:szCs w:val="24"/>
          <w:lang w:val="ru-RU"/>
        </w:rPr>
        <w:t>т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и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ста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аставн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ио 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ивота одраслих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поготов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младих и дјец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јер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в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једно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те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е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вик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одр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ав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око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цијелог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ж</w:t>
      </w:r>
      <w:r>
        <w:rPr>
          <w:rFonts w:cs="Times New Roman" w:ascii="Times New Roman" w:hAnsi="Times New Roman"/>
          <w:sz w:val="24"/>
          <w:szCs w:val="24"/>
          <w:lang w:val="ru-RU"/>
        </w:rPr>
        <w:t>ивота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јве</w:t>
      </w:r>
      <w:r>
        <w:rPr>
          <w:rFonts w:cs="Times New Roman" w:ascii="Times New Roman" w:hAnsi="Times New Roman"/>
          <w:sz w:val="24"/>
          <w:szCs w:val="24"/>
          <w:lang w:val="sr-CS"/>
        </w:rPr>
        <w:t>ћ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рој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јец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довољав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во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треб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физи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ко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активно</w:t>
      </w:r>
      <w:r>
        <w:rPr>
          <w:rFonts w:cs="Times New Roman" w:ascii="Times New Roman" w:hAnsi="Times New Roman"/>
          <w:sz w:val="24"/>
          <w:szCs w:val="24"/>
          <w:lang w:val="sr-CS"/>
        </w:rPr>
        <w:t>шћ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роз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гр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екреатив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активност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ал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в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е</w:t>
      </w:r>
      <w:r>
        <w:rPr>
          <w:rFonts w:cs="Times New Roman" w:ascii="Times New Roman" w:hAnsi="Times New Roman"/>
          <w:sz w:val="24"/>
          <w:szCs w:val="24"/>
          <w:lang w:val="sr-CS"/>
        </w:rPr>
        <w:t>ћ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рој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јеце и младих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ј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н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длу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уј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дре</w:t>
      </w:r>
      <w:r>
        <w:rPr>
          <w:rFonts w:cs="Times New Roman" w:ascii="Times New Roman" w:hAnsi="Times New Roman"/>
          <w:sz w:val="24"/>
          <w:szCs w:val="24"/>
          <w:lang w:val="sr-CS"/>
        </w:rPr>
        <w:t>ђ</w:t>
      </w:r>
      <w:r>
        <w:rPr>
          <w:rFonts w:cs="Times New Roman" w:ascii="Times New Roman" w:hAnsi="Times New Roman"/>
          <w:sz w:val="24"/>
          <w:szCs w:val="24"/>
          <w:lang w:val="ru-RU"/>
        </w:rPr>
        <w:t>ен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рст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порт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обавеза локалне заједнице је омогућавање услова за несметано бављење спортом и рекреациј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РГАНИЗОВАЊЕ СПОРТА У ГРАДУ БИЈЕЉИНА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Приступ спортским активностима кроз организован систем такмичења и спортско-рекративним активностима је доступан свим становницима Града Бијељина кроз 160 спортских организација и стручних удружења које се баве спортским дјелатностима. Спортске организације раде у складу са Законом о спорту и имају обавезу да  региструју своју дјелатност у Министарству породице, омладине и спорт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Становници Бијељине које се не баве организованим такмичарским спортом имају могућност да се кроз разна спортска удружења и фитнес центре баве спортском рекрацијом и утичу на своје побољшање властитог здрављ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Сваки клуб/удружење задржава право да сам организује свој рад и свој начин функционисања. Велики број клубова има и млађе селекције и даје могућност свим заинтересованим да буду чланови клуба и тренирају. Клубови наплаћују чланарине својим члановима и од тих средстава плаћају тренере, закуп терена и друге трошкове. Град помаже клубове тако што издваја значајна финансијска средства која се дијеле на основу Правилника и критеријума. Такође, и у 2020. години Град расписује Јавни позив за врхунске спортске клубове којима додјељује средства на основу Пројекта.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Посебна пажња ће се покла</w:t>
      </w:r>
      <w:r>
        <w:rPr>
          <w:rFonts w:cs="Times New Roman" w:ascii="Times New Roman" w:hAnsi="Times New Roman"/>
          <w:sz w:val="24"/>
          <w:szCs w:val="24"/>
          <w:lang w:val="sr-CS"/>
        </w:rPr>
        <w:t>ња</w:t>
      </w:r>
      <w:r>
        <w:rPr>
          <w:rFonts w:cs="Times New Roman" w:ascii="Times New Roman" w:hAnsi="Times New Roman"/>
          <w:sz w:val="24"/>
          <w:szCs w:val="24"/>
        </w:rPr>
        <w:t>ти укључив</w:t>
      </w:r>
      <w:r>
        <w:rPr>
          <w:rFonts w:cs="Times New Roman" w:ascii="Times New Roman" w:hAnsi="Times New Roman"/>
          <w:sz w:val="24"/>
          <w:szCs w:val="24"/>
          <w:lang w:val="sr-CS"/>
        </w:rPr>
        <w:t>ању</w:t>
      </w:r>
      <w:r>
        <w:rPr>
          <w:rFonts w:cs="Times New Roman" w:ascii="Times New Roman" w:hAnsi="Times New Roman"/>
          <w:sz w:val="24"/>
          <w:szCs w:val="24"/>
        </w:rPr>
        <w:t xml:space="preserve"> жена и особа са инвалидитетом у разне спортске активности. 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Бијељини успјешно функционишу клубови у којима искључиво тренирају жене: Женски фудбалски клуб 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</w:rPr>
        <w:t>Радник Бумеранг</w:t>
      </w:r>
      <w:r>
        <w:rPr>
          <w:rFonts w:cs="Times New Roman" w:ascii="Times New Roman" w:hAnsi="Times New Roman"/>
          <w:sz w:val="24"/>
          <w:szCs w:val="24"/>
          <w:lang w:val="sr-Latn-CS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, Женски одбојкашки клуб 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</w:rPr>
        <w:t>Радник</w:t>
      </w:r>
      <w:r>
        <w:rPr>
          <w:rFonts w:cs="Times New Roman" w:ascii="Times New Roman" w:hAnsi="Times New Roman"/>
          <w:sz w:val="24"/>
          <w:szCs w:val="24"/>
          <w:lang w:val="sr-Latn-CS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, Женски рукометни клуб 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</w:rPr>
        <w:t>Радник</w:t>
      </w:r>
      <w:r>
        <w:rPr>
          <w:rFonts w:cs="Times New Roman" w:ascii="Times New Roman" w:hAnsi="Times New Roman"/>
          <w:sz w:val="24"/>
          <w:szCs w:val="24"/>
          <w:lang w:val="sr-Latn-CS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 од ове </w:t>
      </w:r>
      <w:r>
        <w:rPr>
          <w:rFonts w:cs="Times New Roman" w:ascii="Times New Roman" w:hAnsi="Times New Roman"/>
          <w:sz w:val="24"/>
          <w:szCs w:val="24"/>
        </w:rPr>
        <w:t>годин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у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I </w:t>
      </w:r>
      <w:r>
        <w:rPr>
          <w:rFonts w:cs="Times New Roman" w:ascii="Times New Roman" w:hAnsi="Times New Roman"/>
          <w:sz w:val="24"/>
          <w:szCs w:val="24"/>
        </w:rPr>
        <w:t>лигу РС у кошарци ук</w:t>
      </w:r>
      <w:r>
        <w:rPr>
          <w:rFonts w:cs="Times New Roman" w:ascii="Times New Roman" w:hAnsi="Times New Roman"/>
          <w:sz w:val="24"/>
          <w:szCs w:val="24"/>
          <w:lang w:val="sr-CS"/>
        </w:rPr>
        <w:t>љ</w:t>
      </w:r>
      <w:r>
        <w:rPr>
          <w:rFonts w:cs="Times New Roman" w:ascii="Times New Roman" w:hAnsi="Times New Roman"/>
          <w:sz w:val="24"/>
          <w:szCs w:val="24"/>
        </w:rPr>
        <w:t>учиће се и Женски кошаркашки клуб „Будућност“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2020. години наставиће се улагање у клубове у којима се спортом активно баве особе са инвалидитетом. Клубови који се суфинансирају из буџета Града Бијељина у овој категорији су: Кошаркашки клуб у колицима 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Бијељина</w:t>
      </w:r>
      <w:r>
        <w:rPr>
          <w:rFonts w:cs="Times New Roman" w:ascii="Times New Roman" w:hAnsi="Times New Roman"/>
          <w:sz w:val="24"/>
          <w:szCs w:val="24"/>
          <w:lang w:val="sr-Latn-CS"/>
        </w:rPr>
        <w:t>“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Одбојкашки клуб у колицима 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Семберија</w:t>
      </w:r>
      <w:r>
        <w:rPr>
          <w:rFonts w:cs="Times New Roman" w:ascii="Times New Roman" w:hAnsi="Times New Roman"/>
          <w:sz w:val="24"/>
          <w:szCs w:val="24"/>
          <w:lang w:val="sr-Latn-CS"/>
        </w:rPr>
        <w:t>“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Стрељачки клуб 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РВИ Орао</w:t>
      </w:r>
      <w:r>
        <w:rPr>
          <w:rFonts w:cs="Times New Roman" w:ascii="Times New Roman" w:hAnsi="Times New Roman"/>
          <w:sz w:val="24"/>
          <w:szCs w:val="24"/>
          <w:lang w:val="sr-Latn-CS"/>
        </w:rPr>
        <w:t>“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Спортски објекти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Бијељина има велики број спортских терена који су веома битни за квалитетно спровођење спортских активности. У 2020. години планиран је почетак активности на изградњи мултифункционалне Спортске дворане капацитета 3.000 – 4.000 сједећих мјеста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уштање у рад рефлектора на Градском стадиону, наставак реконструкције Соколског дома, спортске сале у Рачанској улици и израдње школских сала у Великој Обарској и Патковачи.</w:t>
      </w:r>
    </w:p>
    <w:p>
      <w:pPr>
        <w:pStyle w:val="Normal"/>
        <w:jc w:val="both"/>
        <w:rPr/>
      </w:pPr>
      <w:r>
        <w:rPr/>
        <w:t>Укупан број спортских терена на подручју Града Бијељина:</w:t>
      </w:r>
    </w:p>
    <w:tbl>
      <w:tblPr>
        <w:tblW w:w="406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60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фудбалских терен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терена за мали фудбал,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37 за кошарку,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6 за баскет,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35 за рукомет,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29 за одбојку,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6 за тенис,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5 базена,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1 атлетска стаза,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1 хиподром,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 стрелишт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трељан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3 спортске дворане,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12 школских сала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2 куглане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Спортске манифестације у 2020. годин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У 2020. години одржаће се више спортских манифестација које су традиционалне и којима је Градска управа организатор или покровитељ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алендар спортских манифестација: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Избор спортисте године Града Бијељина – фебруар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Такмичења основних и средњих школа у оквиру МОИ – фебруар и март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лични баскет у склопу Пантелинских дана – август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венство у ронилачким дисциплинама у склопу Пантелинских дана – август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Међународни турнир у рукомету и мини рукомету – август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оњичке трке у склопу Пантелинских дана и Митровданских свечаности – август и новембар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Бициклистичка трка Бања Лука – Бијељина – Београд – септембар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Атлетска трка  „Бијељинска десетка“ – септембар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Турнир у каратеу „Ноћ шампиона Бијељина Опен“ - септембар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Трофеј Пантера  у џудоу – септембар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Меморијални турнир у каратеу  „Драгиша Јовић“ - октобар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Међународни турнир у теаквонду „Сокол Опен Бијељина“ – новембар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Мини баскет фестивал у кошарци – новембар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имска лига у малом фудбалу – децембар-јануар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2020. години биће организована ноћна трка на 10 километара, те </w:t>
      </w:r>
      <w:r>
        <w:rPr>
          <w:rFonts w:cs="Times New Roman" w:ascii="Times New Roman" w:hAnsi="Times New Roman"/>
          <w:sz w:val="24"/>
          <w:szCs w:val="24"/>
          <w:lang w:val="sr-Latn-CS"/>
        </w:rPr>
        <w:t>„5K Bizz UP Ru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“ ноћна трка на 5 километара за тимове. Пратећи догађаји укључују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„Family Run“ </w:t>
      </w:r>
      <w:r>
        <w:rPr>
          <w:rFonts w:cs="Times New Roman" w:ascii="Times New Roman" w:hAnsi="Times New Roman"/>
          <w:sz w:val="24"/>
          <w:szCs w:val="24"/>
          <w:lang w:val="sr-CS"/>
        </w:rPr>
        <w:t>рекреативну трку на 2 километра намјењену члановима породице свих узраста. Укључивањем у овај догађај Бијељина постаје један од пет градова у БиХ који ће стварати државну тркачку лиг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Спортска такмичењ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 у 2020. години клубови из Бијељине ће се такмичити на свим нивоима такмичења, почев од општинских, преко регионалних, републичких, државних до европских и свјетских такмичења. Такмичења ће се одржавати током свих 12 мјесеци 2020. године у зависности од гране спорта и организације такмичења. Сва такмичења у овој години ће бити усклађена са промовисањем Града Бијељина са градом спорт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оксерски клуб „Радник“ има представнике у квалификацијама за Олимпијске игре у Токију. Квалификациони турнир ће се одржати у Лондону у марту ове годин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Школска такмичења ученика основних и средњих школа се организују као Мале олимпијске игре. Концепт Малих олимпијских игара постављен је тако да се што већи број основних и средњих школа  током читаве школске године укључи у шест спортова: атлетику, мали фудбал, рукомет, кошарку, одбојку, гимнастику и шах. Организатори такмичења на подручју Града су школе, а из буџета се издвајају средства за превоз ученика на такмичења, храна, освјежење, пехари, медаље и дипломе, као и спортски реквизити који су неопходни за одржавање такмичења. У 2020. години школска такмичења из наведених спортова ће се одржати у фебруару, марту и априлу, а побједници стичу право да наставе такмичења на регионалним такмичењим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Финансирање спорта у 2020. годин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 Програми развоја спорта у 2020. години Града Бијељина финансирају се са следећих буџетских позиција: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Средства за спорт по Правилнику о расподјели  -                          1.000.000,00 КМ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редства за финансирање физичке културе-резерва -                          70.000,00 КМ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Школски спорт   -                                                                                      15.000,00 КМ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редства за интервенције у области образовања, спорта – кориштење сале и стадиона-Дирекција за изградњу и развој града   -                             170.000,00 КМ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бавка грађевинских објеката – инвестиције у спортске објекте – 210.000,00 КМ, 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ирекција за изградњу -Инвестиције у спортске објекте –                  30.000,00 КМ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Реконструкција спортских објеката -                                                     50.000,00 КМ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>Укупан износ планираних средстава за спорт у 2020. години износи 1.545.000,00 КМ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асподјела средстава спортским клубовима и организацијама вршиће се према Правилнику о расподјели средстава за спорт и физичку културу („Службени гласник града Бијељина“, број: 5/18, 12/18 и 5/19), а на основу следећих критеријума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тручни рад са млађим селекцијама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рој чланова и активних спортиста у клубу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стигнути резултати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број такмичења у коме се такмиче селекције клуба (млађи пионири, пионири, кадети, јуниори, сениори)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падност приоритетној грани спортова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лубови који се организују у спортска друштва и у којима је удружено више спортских грана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тепен-ранг такмичења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традиција клуба и постигнути резултати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рој запослених у клубу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асовност гране спорта и број регистрованих клубова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бавезно такмичење у некој од лига коју организује кровни савез или асоцијација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атрактивност спорта у Републици Српској и свијету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чешће клуба на званичним међународним такмичењима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лаговремено достављање програма рада и финансијских планова и извјештаја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олазећи од наведених критеријума и чињенице да је највише регистрованих спортских клубова у фудбалу, да Град Бијељина даје три премијерлигаша Босне и Херцеговине (два у мушкој и један женској конкуренцији), да велики број клубова који егзистирају на сеоском подручју доприноси ревитализацији села и активнирањумладих са села у овај вид друштвеног живота, највише средстава се одваја за фудбал. Такође, стратегија локалне заједнице је финансирање и заступљеност свих спортских грана, као и посебна посвећеност клубовима који афирмишу рад  са младима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длуку о усвајању Плана расподјеле средстава за спорт и физичку културу за 2020. годину, на приједлог Одјељења за друштвене дјелатности и расподјеле средстава коју сачињава Савјет за спорт, доноси Градоначелник Града Бијељина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уџетска ставка „Средства за интервенције у области образовања, спорта – кориштење сале и стадиона-Дирекција за изградњу и развој града“ у износу од 170.000,00 КМ ће се, у једнаким мјесечним ратама, дозначавати ЈП „Дирекција за изградњу и развој града“ Бијељина за трошкове одржавања Градског стадиона и спортске сале у Рачанској улици према уговору између ЈП „Дирекција за изградњу и развој града“ и Општине Бијељина број: 02-477-138/07 од 10.05.2007. године и Анекса уговора од 08.06.2011. године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Средства са буџетских ставки везана за инвестиције у спорту биће утрошена на наставак ревитализације спортских објеката, као и припрему документације за изградњу спортске сале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ви спортски клубови и организације, активи педагога основних и средњих школа, ЈП „Дирекција за изградњу и развој града“ су обавезни доставити наративне и финансијске извјештаје на основу којих ће правдати потрошњу средстава из буџета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стале активности у 2020. години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пис нових спортских клубова у базу података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sr-CS"/>
        </w:rPr>
        <w:t>јануар-децембар 2020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ставак активности израде базе података спортских објеката и терена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sr-CS"/>
        </w:rPr>
        <w:t>јануар-децембар 2020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дзор над трошењем буџетских средстава у области спорта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sr-CS"/>
        </w:rPr>
        <w:t>јануар-децембар 2020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Активности око реконструкције и санације Соколског дома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sr-CS"/>
        </w:rPr>
        <w:t>јануар-децембар 2020. године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аћење реконструкције и изградње школских сал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дношење тромјесечних извјештаја Европском парламенту за Пројекат „Бијељина град спорта 2020. године“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 реализацију наведених активности задужено је Одјељење за друштвене дјелатности – Одсјек за културу, спорт и физичку културу и односе са вјерским заједницам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ебруар, 2020. године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О Б Р  А Ђ И В А Ч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Одјељење за друштвене дјелатности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440" w:right="1440" w:gutter="0" w:header="0" w:top="126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sr-Latn-B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B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6:05:00Z</dcterms:created>
  <dc:creator>slavica radic</dc:creator>
  <dc:description/>
  <cp:keywords/>
  <dc:language>en-US</dc:language>
  <cp:lastModifiedBy>boro.djokic</cp:lastModifiedBy>
  <cp:lastPrinted>2018-01-26T09:52:00Z</cp:lastPrinted>
  <dcterms:modified xsi:type="dcterms:W3CDTF">2020-06-03T11:52:00Z</dcterms:modified>
  <cp:revision>20</cp:revision>
  <dc:subject/>
  <dc:title>УВОД</dc:title>
</cp:coreProperties>
</file>