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39. став 2. тачка 9. Закона о локалној самоуправи ("Службени гласник Републике Српске", број: 97/16 и 36/19), члана 12. став 1. тачка в) Закона о боравишној такси ("Службени гласник Републике Српске", број: 78/11 и 106/15) и члана 39. став 2. тачка 9. Статута Града Бијељина ("Службени гласник Републике Српске", број: 9/17), Скупштина Града Бијељина на ____  сједници одржаној дана ________2020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Д Л У К 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O ПОМОЋИ ЈУ БАЊА "ДВОРОВИ" ДВОРОВИ РАД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КУПОВИНЕ ОСНОВНОГ СРЕДСТВ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>Извршиће се исплата ЈУ Бања "Дворови"</w:t>
      </w:r>
      <w:r>
        <w:rPr>
          <w:lang w:val="sr-CS"/>
        </w:rPr>
        <w:t xml:space="preserve"> Дворови</w:t>
      </w:r>
      <w:r>
        <w:rPr>
          <w:lang w:val="sr-Latn-BA"/>
        </w:rPr>
        <w:t xml:space="preserve"> у износу од 100.000,00КМ намјенски на име помоћи за куповину возила за туристичке потребе,  који ће служити за превоз грађана и  туриста ради лакше  комуникације и унапређења туристичке дјелатности на нашем подручј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Средства ће се исплатити са буџетске ставке 412900 - унапређење туристичке понуде, на  Потрошачкој јединици "Туристичка организација"-50510. Средство ће се водити у евиденцијама ЈУ Бање "Дворови" Дворови и биће власништво ове установе, која ће га користити и одржавати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/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20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Latn-BA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Законски основ: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кон о локалној самоуправи ("Службени гласник Републике Српске ", број 97/16 и 36/19) , Закон о боравишној такси ("Службени гласник Републике Српске ", број 78/11 и 106/15) ,Статут Града Бијељина ("Службени гласник Републике Српске ", број 9/17),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Унапређење туристичке понуде, лакша комуникација и саобраћај туриста и грађана уопште  у вријеме туристичке сезоне, у вријеме рада  базена, лакши обиласци  и посјете туриста  културним и вјерским објектима , еколошки здрав и рационалан начин превоз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висина финансијских средства по овој одлуци обезбиједиће се буџетом Града за 2020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1.6.2020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 Града Бијељина је утврдио ПРИЈЕДЛОГ ОДЛУКЕ  O ПОМОЋИ ЈУ БАЊА "ДВОРОВИ" РАДИ КУПОВИНЕ ОСНОВНОГ СРЕДСТВА те га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22:42:00Z</dcterms:created>
  <dc:creator>GKojic</dc:creator>
  <dc:description/>
  <cp:keywords/>
  <dc:language>en-US</dc:language>
  <cp:lastModifiedBy>mpetrovic</cp:lastModifiedBy>
  <cp:lastPrinted>2020-06-10T03:44:00Z</cp:lastPrinted>
  <dcterms:modified xsi:type="dcterms:W3CDTF">2020-06-11T05:31:00Z</dcterms:modified>
  <cp:revision>11</cp:revision>
  <dc:subject/>
  <dc:title>                                                                                                                 ПРИЈЕДЛОГ</dc:title>
</cp:coreProperties>
</file>