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pPr>
      <w:r>
        <w:rPr>
          <w:rFonts w:cs="Times New Roman" w:ascii="Times New Roman" w:hAnsi="Times New Roman"/>
          <w:b/>
          <w:sz w:val="24"/>
          <w:szCs w:val="24"/>
        </w:rPr>
        <w:t>У 201</w:t>
      </w:r>
      <w:r>
        <w:rPr>
          <w:rFonts w:cs="Times New Roman" w:ascii="Times New Roman" w:hAnsi="Times New Roman"/>
          <w:b/>
          <w:sz w:val="24"/>
          <w:szCs w:val="24"/>
          <w:lang w:val="sr-CS"/>
        </w:rPr>
        <w:t>9</w:t>
      </w:r>
      <w:r>
        <w:rPr>
          <w:rFonts w:cs="Times New Roman" w:ascii="Times New Roman" w:hAnsi="Times New Roman"/>
          <w:b/>
          <w:sz w:val="24"/>
          <w:szCs w:val="24"/>
        </w:rPr>
        <w:t>.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Програмом рада Скупштине Града Бијељина за 20</w:t>
      </w:r>
      <w:r>
        <w:rPr>
          <w:rFonts w:cs="Times New Roman" w:ascii="Times New Roman" w:hAnsi="Times New Roman"/>
          <w:sz w:val="24"/>
          <w:szCs w:val="24"/>
          <w:lang w:val="sr-CS"/>
        </w:rPr>
        <w:t>20</w:t>
      </w:r>
      <w:r>
        <w:rPr>
          <w:rFonts w:cs="Times New Roman" w:ascii="Times New Roman" w:hAnsi="Times New Roman"/>
          <w:sz w:val="24"/>
          <w:szCs w:val="24"/>
        </w:rPr>
        <w:t>. годину  предвиђена је израда ове Информације. Информација садржи основне податке о закључцима Скупштине Града који су донешени у 201</w:t>
      </w:r>
      <w:r>
        <w:rPr>
          <w:rFonts w:cs="Times New Roman" w:ascii="Times New Roman" w:hAnsi="Times New Roman"/>
          <w:sz w:val="24"/>
          <w:szCs w:val="24"/>
          <w:lang w:val="sr-BA"/>
        </w:rPr>
        <w:t>9</w:t>
      </w:r>
      <w:r>
        <w:rPr>
          <w:rFonts w:cs="Times New Roman" w:ascii="Times New Roman" w:hAnsi="Times New Roman"/>
          <w:sz w:val="24"/>
          <w:szCs w:val="24"/>
        </w:rPr>
        <w:t>. години као и обавјештења у вези са њиховом  реализацијом. Информацију разматра 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Скупштина Града Бијељина у 201</w:t>
      </w:r>
      <w:r>
        <w:rPr>
          <w:rFonts w:cs="Times New Roman" w:ascii="Times New Roman" w:hAnsi="Times New Roman"/>
          <w:sz w:val="24"/>
          <w:szCs w:val="24"/>
          <w:lang w:val="sr-BA"/>
        </w:rPr>
        <w:t>9</w:t>
      </w:r>
      <w:r>
        <w:rPr>
          <w:rFonts w:cs="Times New Roman" w:ascii="Times New Roman" w:hAnsi="Times New Roman"/>
          <w:sz w:val="24"/>
          <w:szCs w:val="24"/>
        </w:rPr>
        <w:t>. години је донијела низ закључака из различитих области друштвеног живота у Граду. Закључци су доношени поводом разматрања информативно-аналитичких материјала, на приједлог овлашћеног предлагача као и одборника у Скупштини Града Бијељина. По иницијативама одборника доношени су одговарајући закључци поводом потребе и у циљу рјешавања актуелних питања из надлежности Скупштине Града (путем подношења приједлога, иницијатива или захтј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Закључци су достављани на реализацију надлежним органима и организациј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У овој Информацији дају се основни подаци о реализацији закључака, као и коментари које су доставили органи и организације у чији дјелокруг рада припада одређено пит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а/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комуналне полициј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b/>
          <w:sz w:val="24"/>
          <w:szCs w:val="24"/>
          <w:lang w:val="sr-BA"/>
        </w:rPr>
        <w:t>-   Закључак број: 01-013-30-2/19 од 31. јула 2019. године који се односи на разматрање Информације о стању криминалитета на подручју града Бијељина за период од 01.01. – 30.06.2019. године са приједлогом мјера. Закључком је предложено 5 мјера, од којих се једна односи на рад Одјељења комуналне полициј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l-SI"/>
        </w:rPr>
        <w:t xml:space="preserve">Крoз зajeдничкe aктивнoсти учeствoвaти </w:t>
      </w:r>
      <w:r>
        <w:rPr>
          <w:rFonts w:cs="Times New Roman" w:ascii="Times New Roman" w:hAnsi="Times New Roman"/>
          <w:b/>
          <w:sz w:val="24"/>
          <w:szCs w:val="24"/>
        </w:rPr>
        <w:t>у</w:t>
      </w:r>
      <w:r>
        <w:rPr>
          <w:rFonts w:cs="Times New Roman" w:ascii="Times New Roman" w:hAnsi="Times New Roman"/>
          <w:b/>
          <w:sz w:val="24"/>
          <w:szCs w:val="24"/>
          <w:lang w:val="sl-SI"/>
        </w:rPr>
        <w:t xml:space="preserve"> кoнтрoли тoчeњa aлкoхoлa мaлoљeтним лицимa, лицимa зaoстaлим у рaзвojу и душeвнo oбoљeлим лицимa у угoститeљским oбjeктимa</w:t>
      </w:r>
      <w:r>
        <w:rPr>
          <w:rFonts w:cs="Times New Roman" w:ascii="Times New Roman" w:hAnsi="Times New Roman"/>
          <w:b/>
          <w:sz w:val="24"/>
          <w:szCs w:val="24"/>
        </w:rPr>
        <w:t>, те редовно контролисати ниво буке и радно вријеме угоститељских објеката</w:t>
      </w:r>
      <w:r>
        <w:rPr>
          <w:rFonts w:cs="Times New Roman" w:ascii="Times New Roman" w:hAnsi="Times New Roman"/>
          <w:b/>
          <w:sz w:val="24"/>
          <w:szCs w:val="24"/>
          <w:lang w:val="sl-SI"/>
        </w:rPr>
        <w:t xml:space="preserve">.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едложени Закључак број: 01-013-30-2/19 од 31.07.2019. године  до данашњег дана реализован а његова реализација, када је у питању ниво буке и контроле радног времена  угоститељских објеката, се наставља и у наредном периоду. Наиме, Комунална полиција Града Бијељина је од почетка ове године помјерила рад друге смјене до 24 часа искључиво ради контролисања 5. тачке наведеног Закључка. Извршена је 931 контрола угоститељских објеката од јануара ове године и издато 9 прекршајних налога због прекорачења радног време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б/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друштвене дјелатност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w:t>
        <w:tab/>
        <w:t>Закључак број: 01-013-30-2/19 од 31. јула 2019. године који се односи на разматрање Информације о стању криминалитета на подручју града Бијељина за период од 01.01. – 30.06.2019. године са приједлогом мјера. Закључком је предложено 5 мјера, од којих се једна односи на рад Одјељења за друштвене дјелатности,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3"/>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Потребно је организовати едукације и друге активности са циљем едуковања ученика средњих и основних школа о штетности употребе опојних дрога, те у склопу тога организовати редовна годишњна предавања и савјетовања у циљу упознавања ученика и студената о штетности свих облика зависност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sr-CS"/>
        </w:rPr>
        <w:t xml:space="preserve">Одјељење за друштвене дјелатности је у сарадњи са УГ „Видик“ организовало више едукација у основним школама на подручју Града Бијељина на тему штетности опојних дрога. У сарадњи са Центром за ментално здравље Бијељина и УГ „Видик“ у Центру за културу, организовали смо предавање за преко 400 основаца и средњошколаца са подручја Града Бијељина. Школе које су биле обухваћене овим пројектом су: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Економска  школа,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Техничка школа „Михајло Пупин“,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Гимназија „Филип Вишњић“,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ОШ „Свети Сава“ Бијељина,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ОШ „Петар Кочић“ Бродац,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У ОШ „Вука Караџић и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У ОШ „Меша Селимовић“ Ј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дска управа Града Бијељина и ове године наставља са едукацијом дјеце, кроз финансирање пројеката удружења грађана која се баве овом тематик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в/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пољопривред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5-4/19 од 26. фебруара 2019. године који се односи на разматрање Информације о реализацији јесење сјетве у 2018. години и припремама за прољетну сјетву у 2019. годин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шест предложених мјера и иницијатива, а све су у надлежности Владе РС, односно Министарства пољопривреде, шумарства и водопривреде, Министарства спољне трговине и економских односа БиХ, односно Управе за индиректно опорезивање БиХ. Иницијативе и мјере, а које су у надлежности Владе РС, односно Министарства пољопривреде, шумарства и водопривреде су дјелимично реализоване. Аграрни буџет је  остао на прошлогодишњем нивоу, и износио је 71 милион КМ, док је код расподјеле подстицајних средстава и даље присутно фаворизовање крупних газдинстава и појединих врста производње. У прошлој години нису обезбјеђена подстицајна средства за произведену и продату меркантилну пшеницу у износу од 0,05 КМ/кг. Усвојена је иницијатива да се новим Правилником о условима и начину остваривања новчаних подстицаја за развој пољопривреде и села, доприноси за здравствено осигурање обрачунавају само за једну годину уназад, умјесто предложених четири године. Надлежне институције на нивоу БиХ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9-2/19 од 26. јуна 2019. године који се односи на разматрање Информације о реализацији прољетне сјетве у 2019. години и припремама за жетву стрних жи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осам предложених мјера и иницијатива, Углавном су предлози и иницијативе  у надлежности Владе РС, односно Министарства пољопривреде, шумарства и водопривреде, и Министарства спољне трговине и економских односа БиХ. Иницијативе и мјере, а које су у надлежности Владе РС, односно Министарства пољопривреде, шумарства и водопривреде су дјелимично реализоване. Усвојена је иницијатива да се новим Правилником о условима и начину остваривања новчаних подстицаја за развој пољопривреде и села, доприноси за здравствено осигурање обрачунавају само за једну годину уназад, умјесто предложених четири године, док је и даље остало нејасно да ли се могу два пута зарачунавати обавезе за здравствено осигурање на иста примања и по истом основу. У прошлој години нису обезбјеђена подстицајна средства за произведену и продату меркантилну пшеницу у износу од 0,05 КМ/кг. До писања овог материјала, није донијет Закон о подстицајима на нивоу РС, према нашим сазнањима, још је у припреми. И даље је ван снаге Закон о реституцији, којим би се извршио започети процес поврата земљишта одузетог након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свјетског рата, а што је својевремено стопирао Високи представник за Бих. Средином прошле године Влада РС односно МПШВ РС је донијело измјену Закона о пољопривредном земљишту, којом су пољопривредни произвођачи који граде објекте примарне пољопривредне производње ослобођени плаћања износа који се односи на претварање пољопривредног зељишта у грађевинско. Надлежне институције на нивоу БиХ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32-5/19 од 04. октобра 2019. године који се односи на разматрање Информације о жетви стрних жита и припремама за јесењу сјетву у 2019.годин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седам предложених мјера и иницијатива. Углавном су предлози и иницијативе  у надлежности Владе РС, односно Министарства пољопривреде, шумарства и водопривреде, и Министарства спољне трговине и економских односа БиХ. Иницијативе и мјере, а које су у надлежности Владе РС, односно Министарства пољопривреде, шумарства и водопривреде су дјелимично реализоване. МПШВ РС односно Јединица за координацију пољопривредних пројеката је изградило систем за наводњавање на подручју Црњелова, за површину од око 500 ха, а очекује се да се почне са изградњом система за наводњавање на подручју Батковића, те би се у наредном периоду избјегле значајне штете од суше, док изградња Дринскон насипа стагнира, због још неријешених имовинско – правних односа. У прошлој години нису обезбјеђена подстицајна средства за произведену и продату меркантилну пшеницу у износу од 0,05 КМ/кг. Након олујног невремена и града у јулу 2019. Године, Град Бијељина је на захтјев МПШВ РС формирала комисију, обишла подручје погођено невременом, извршила процјену штете и доставила МПШВ РС на даље поступање. Немамо повратних информација хоће ли и у којој мјери штета пољопривредним произвођачима бити надохнађена. До писања овог материјала, није донијет Закон о подстицајима на нивоу РС, према нашим сазнањима, још је у припреми. Због проблема око извоза меса у Турску, МПШВ РС је субвенционисало клаонице у износу 0,5 КМ/кг за откуп јунади, а и Град Бијељина односно Аграрни фонд се укључио у решавање овог проблема, тако што је субвенционисао откуп меса за оне пољопривредне произвођаче који су имали до десет грла. И даље је ван снаге Закон о реституцији, којим би се извршио започети процес поврата земљишта одузетог након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свјетског рата, а што је својевремено стопирао Високи представник за Бих. Средином прошле године Влада РС односно МПШВ РС је донијело измјену Закона о пољопривредном земљишту, којом су пољопривредни произвођачи који граде објекте примарне пољопривредне производње ослобођени плаћања износа који се односи на претварање пољопривредног зељишта у грађевинско. Надлежне институције на нивоу БиХ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г/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инспекцијске послов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b/>
          <w:sz w:val="24"/>
          <w:szCs w:val="24"/>
          <w:lang w:val="sr-BA"/>
        </w:rPr>
        <w:t>-   Закључак број: 01-013-30-2/19 од 31. јула 2019. године који се односи на разматрање године који се односи на разматрање Информације о стању криминалитета на подручју града Бијељина за период од 01.01. – 30.06.2019. године са приједлогом мјера. Закључком је предложено 5 мјера, од којих се једна односи на рад Одјељења за инспекцијске послов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а 5.</w:t>
      </w:r>
      <w:r>
        <w:rPr>
          <w:rFonts w:cs="Times New Roman" w:ascii="Times New Roman" w:hAnsi="Times New Roman"/>
          <w:b/>
          <w:sz w:val="24"/>
          <w:szCs w:val="24"/>
          <w:lang w:val="sr-CS"/>
        </w:rPr>
        <w:t xml:space="preserve"> „Кроз заједничке активности учествовати у контроли точења алкохола малољетним лицима , лицима заосталим у развоју и душевно обољелим лицима у угоститељским објектима, те редовно контролисати ниво буке и радно вријеме угоститељских објеката “.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ДГОВОР ОДЈЕЉЕЊ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и закључци реализовани су у потпуности.                                                                          Контролу радног времена правних лица и предузетника који обављају трговинску, занатску и услужну дјелатност на подручју Града Бијељина врши Градска тржишна инспекција у континуитету и свакодневно у оквиру редовних и ванредних                              контрола .Контроле се врше и изван радног времена. Посебно су појачане контроле у дане празника и нерадне дане, те се предузимају Законске мјере у случају њиховог непошто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 заједничком раду припадника полиције са Градском  тржишном  инспекцијом више пута је контролисано точење алкохолних пића лицима млађим од 18 година , лицима заосталим у развоју и душевно обољелим лицима у угоститељским објектима , као точење и конзумирање алкохола испред трговина (СТР, продавница, мини маркет и сл.) нарочито оних које се налазе у близини школа. Градска тржишна инспекција је обезбједила у току редовне контроле да у свим угоститељским објектима буде на видном мјесту истакнуто обавјештење о забрани точења алкохолних пића лицима млађим од 18 година како је то прописано Уредбом о забрани продаје, употребе и услуживања алкохолних пића лицима млађим од 18 година у угоститељским објектима. Усвајањем новог Закона о угоститељству („Службени гласник Републике Српске“, бр. 45/17) надзор над забраном продаје , употребе и послуживања алкохолних пића лицима млађим од 18 године спроводе полицијски службеници министарства надлежног за унутрашње посл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Контрола радног времена у угоститељским објектима  је  у надлежности и врши Комунална полиција, док контролу буке врши еколошки инспектор у складу са посебним пропис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29-2/19 од 26. јуна 2019. године који се односи на разматрање Информације о реализацији прољетне сјетве у 2019. години и припремама за жетву стрних жита са приједлогом мјера. Закључком је предложено 8 мјера, од којих се једна односи на рад Одјељења за инспекцијске послове, и то:</w:t>
      </w:r>
    </w:p>
    <w:p>
      <w:pPr>
        <w:pStyle w:val="ListParagraph"/>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5"/>
        </w:numPr>
        <w:spacing w:lineRule="auto" w:line="240" w:before="0" w:after="0"/>
        <w:contextualSpacing/>
        <w:jc w:val="both"/>
        <w:rPr/>
      </w:pPr>
      <w:r>
        <w:rPr>
          <w:rFonts w:cs="Times New Roman" w:ascii="Times New Roman" w:hAnsi="Times New Roman"/>
          <w:b/>
          <w:sz w:val="24"/>
          <w:szCs w:val="24"/>
          <w:lang w:val="sr-BA"/>
        </w:rPr>
        <w:t>Скупштина Града Бијељина тражи од надлежне инспекцијске службе да појача контролу током жетве са посебним акцентом на контолу мјерних инструмената у млинским кућама и другим откупним мјестим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О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sr-CS"/>
        </w:rPr>
        <w:t>Градска тржишна инспекција је у оквиру редовних послова у складу са чланом 47. Закона о метрологији („ Службени гласник Републике Српске „ , бр. 33/16) вршила контролу мјерних инструмената у млинским кућама и другим откупним мјестима и утврдила да су мјерила, односно ваге уредно контролисане од стране Завода за стандардизацију и метрологију РС или овлаштених тијела и иста посједују важећи жиг, односно увјерење о верификацији мјерила како је то прописано и све ваге су у функцији и уредно рад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Контролисано је укупно једанаест колских вага у млиновима мјерног опсега од 50.000 кг до 60.000 кг и то: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Р Млин „ Видић „ Горње Црњелово</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Павловић „ Горње Црњелово</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Еко клас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Продукт „ Бијељина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Интергај млин „ Бијељина</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Бн Дукат „ Трњац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Р Млин „ Златни клас „ Трњац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Томић „ Трњац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Браћа Лазић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Дапекс „ Дворови</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Стојановић и син „ Рухотин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У току извршених контрола нису уочене веће неправилности у примјени Закона о метрологији изузев у појединим случајевима гдје је истекао рок важења Увјерења о верификацији мјерила и инспектори су рјешењем наложили да се уочене неправилности отклоне у законски предвиђеном року.</w:t>
      </w:r>
      <w:r>
        <w:rPr>
          <w:rFonts w:cs="Times New Roman" w:ascii="Times New Roman" w:hAnsi="Times New Roman"/>
          <w:sz w:val="24"/>
          <w:szCs w:val="24"/>
          <w:lang w:val="sr-BA"/>
        </w:rPr>
        <w:t xml:space="preserve">     </w:t>
        <w:tab/>
        <w:t xml:space="preserve">     </w:t>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д/  Информација достављена од Градске управе</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стамбено-комуналне псолове и заштиту животне сре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w:t>
        <w:tab/>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у области безбједности саобраћаја на подручју града Бијељина за период од 01.01. до 30.06.2019. године. Закључком је предложено 14 мјера и све су се односиле на одјељење за стамбено-комуналне послове и заштиту животне средине и то:</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1</w:t>
      </w:r>
      <w:r>
        <w:rPr>
          <w:rFonts w:cs="Times New Roman" w:ascii="Times New Roman" w:hAnsi="Times New Roman"/>
          <w:sz w:val="24"/>
          <w:szCs w:val="24"/>
          <w:u w:val="single"/>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 предлажу се активности на санацији оштећења која су настала у претходном периоду у улицама у граду, а које се огледају у ударним рупама на коловоз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t xml:space="preserve">Одговор: </w:t>
      </w:r>
      <w:r>
        <w:rPr>
          <w:rFonts w:cs="Times New Roman" w:ascii="Times New Roman" w:hAnsi="Times New Roman"/>
          <w:sz w:val="24"/>
          <w:szCs w:val="24"/>
          <w:lang w:val="sr-BA"/>
        </w:rPr>
        <w:t>Оштећења коловоза у виду ударних рупа сваке године санирају се одмах након стицања одговарајућих временских услова, односно након снијежних падавина, када сходно наведеном долази и до нагле појаве оштећења коловоза. Град Бијељина сваке године спроводи процедуру јавне набавке за избор извођача радова на санацији (крпљењу) ударних рупа на градским улицама, локалним и некатегорисаним путевама, а радови се изводе током цијеле године у зависности од тренутног стања путне мреже. За календарску 2020. годину потписани су уговори са предузећима „Бијељина пут“ Д.О.О. и „Радиша“ Д.О.О. који ће до 31.12.2020. године изводити радове на крпљењу ударних рупа на мрежи путева и улиц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предлаже се у договору са ЈП „Путеви Републике Српске“ сагледавање могућности постављања додатне сигнализације у зони ОШ „Јован Дучић“ у Патковачи и ОШ „Дворови“ у Дворовима. Иста би се односила на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ијетљена свјетлосна саобраћајна знака „обиљежени пјешачки прелаз“, те два рефлекторска расвјетна тијел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ab/>
        <w:t xml:space="preserve">Одговор: </w:t>
      </w:r>
      <w:r>
        <w:rPr>
          <w:rFonts w:cs="Times New Roman" w:ascii="Times New Roman" w:hAnsi="Times New Roman"/>
          <w:sz w:val="24"/>
          <w:szCs w:val="24"/>
          <w:lang w:val="sr-BA"/>
        </w:rPr>
        <w:t xml:space="preserve">Дана, </w:t>
      </w:r>
      <w:r>
        <w:rPr>
          <w:rFonts w:cs="Times New Roman" w:ascii="Times New Roman" w:hAnsi="Times New Roman"/>
          <w:sz w:val="24"/>
          <w:szCs w:val="24"/>
        </w:rPr>
        <w:t>28.03.2018</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год</w:t>
      </w:r>
      <w:r>
        <w:rPr>
          <w:rFonts w:cs="Times New Roman" w:ascii="Times New Roman" w:hAnsi="Times New Roman"/>
          <w:sz w:val="24"/>
          <w:szCs w:val="24"/>
        </w:rPr>
        <w:t xml:space="preserve">ине одржан је састанак </w:t>
      </w:r>
      <w:r>
        <w:rPr>
          <w:rFonts w:cs="Times New Roman" w:ascii="Times New Roman" w:hAnsi="Times New Roman"/>
          <w:sz w:val="24"/>
          <w:szCs w:val="24"/>
          <w:lang w:val="sr-BA"/>
        </w:rPr>
        <w:t xml:space="preserve">Одјељења за стамбено-комуналне послове и заштиту животне средине ГУГ Бијељина, ЈП „Путеви Републике Српске“ и Полицијске управе Бијељина, на коме је између осталог разматрано стање безбједности саобраћаја у зонама поменутих школа. Један од закључака донесених на састанку јесте да се у првој фази изврши постављање вибрационих трака на коловозу, као првобитно рјешење до стицања свих неопходних услова за изградњу пјешачких семафора поред три поменуте школе. Град је упутио захтјев управљачу пута ЈП „Путеви Републике Српске“, ради добијања сагласности за примјену наведених саобраћајно-техничких мјера, али до дана сачињавања овог одговора Одјељење није добило повратну информацију.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за безбједност саобраћаја Републике Српске предложила је да се за потребе рјешевања проблема у зони ОШ „Дворови“ у Дворовима, Град Бијељина пријави н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и позив</w:t>
      </w:r>
      <w:r>
        <w:rPr>
          <w:rFonts w:cs="Times New Roman" w:ascii="Times New Roman" w:hAnsi="Times New Roman"/>
          <w:sz w:val="24"/>
          <w:szCs w:val="24"/>
          <w:lang w:val="sr-Latn-BA"/>
        </w:rPr>
        <w:t xml:space="preserve"> </w:t>
      </w:r>
      <w:r>
        <w:rPr>
          <w:rFonts w:cs="Times New Roman" w:ascii="Times New Roman" w:hAnsi="Times New Roman"/>
          <w:sz w:val="24"/>
          <w:szCs w:val="24"/>
        </w:rPr>
        <w:t>за достављање пројектних приједлога за суфинансирање из средстава која уплаћују друштва за осигурање и филијале друштава за осигурање из ФБиХ као дио превентиве за реализацију пројеката унапређења безбједности саобраћај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рад је у конкретном случају препознао небезбједну локацију, те се у складу са наведеним пријавио се на поменути јавни позив за суфинансирање реализације пројекта унапређења безбједности саобраћаја. У том смислу, аплициран је пројекат п</w:t>
      </w:r>
      <w:r>
        <w:rPr>
          <w:rFonts w:cs="Times New Roman" w:ascii="Times New Roman" w:hAnsi="Times New Roman"/>
          <w:sz w:val="24"/>
          <w:szCs w:val="24"/>
        </w:rPr>
        <w:t>остављањ</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нестандардног саобраћајног знака</w:t>
      </w:r>
      <w:r>
        <w:rPr>
          <w:rFonts w:cs="Times New Roman" w:ascii="Times New Roman" w:hAnsi="Times New Roman"/>
          <w:sz w:val="24"/>
          <w:szCs w:val="24"/>
        </w:rPr>
        <w:t xml:space="preserve"> са „</w:t>
      </w:r>
      <w:r>
        <w:rPr>
          <w:rFonts w:cs="Times New Roman" w:ascii="Times New Roman" w:hAnsi="Times New Roman"/>
          <w:sz w:val="24"/>
          <w:szCs w:val="24"/>
          <w:lang w:val="sr-Latn-BA"/>
        </w:rPr>
        <w:t>LED</w:t>
      </w:r>
      <w:r>
        <w:rPr>
          <w:rFonts w:cs="Times New Roman" w:ascii="Times New Roman" w:hAnsi="Times New Roman"/>
          <w:sz w:val="24"/>
          <w:szCs w:val="24"/>
        </w:rPr>
        <w:t>“</w:t>
      </w:r>
      <w:r>
        <w:rPr>
          <w:rFonts w:cs="Times New Roman" w:ascii="Times New Roman" w:hAnsi="Times New Roman"/>
          <w:sz w:val="24"/>
          <w:szCs w:val="24"/>
          <w:lang w:val="sr-Latn-BA"/>
        </w:rPr>
        <w:t xml:space="preserve"> </w:t>
      </w:r>
      <w:r>
        <w:rPr>
          <w:rFonts w:cs="Times New Roman" w:ascii="Times New Roman" w:hAnsi="Times New Roman"/>
          <w:sz w:val="24"/>
          <w:szCs w:val="24"/>
        </w:rPr>
        <w:t xml:space="preserve"> трептачима и </w:t>
      </w:r>
      <w:r>
        <w:rPr>
          <w:rFonts w:cs="Times New Roman" w:ascii="Times New Roman" w:hAnsi="Times New Roman"/>
          <w:sz w:val="24"/>
          <w:szCs w:val="24"/>
          <w:lang w:val="sr-BA"/>
        </w:rPr>
        <w:t>електронског знака са измјенљивим садржајем порука који има могућност приказа тренутне брзине кретања и одговарајуће поруке возачима у зависности од брзине којом се возила крећу. Циљ примјене таквих мјера је боља уочљивост пјешачког прелаза и скретање пажње возачима на постојање истог, а нарочито у ноћним и условима смањене видљивости. Радар са информацијом о брзини кретања возила има за циљ утицај на свијест возача како би прилагодили брзину кретања ограничењу и на тај начин омогућили безбједно кретање свих учесника у саобраћају. С обиром на то да је пројектни приједлог одобрен, између Агенције за безбједност саобраћаја Републике Српске и Града Бијељина потписан је уговор о суфинансирању наведеног пројекта, који је реализован у септембру 2019. године. Од стране Агенције за безбједност саобраћаја Републике Српске пројекат је оцијењен као изузетно успјешан у погледу смањења брзине кретања возила и повећања безбједности саобраћаја у зони школ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Имајући у виду позитивна искуства када је у питању зона ОШ „Дворови“ у Дворовима, Град Бијељина ће у сарадњи са ЈП „Путеви Републике Српске“ Д.О.О. настојати да утврди адекватно саобраћајно рјешење и за зону </w:t>
      </w:r>
      <w:r>
        <w:rPr>
          <w:rFonts w:cs="Times New Roman" w:ascii="Times New Roman" w:hAnsi="Times New Roman"/>
          <w:sz w:val="24"/>
          <w:szCs w:val="24"/>
        </w:rPr>
        <w:t>ОШ „Јован Дучић“ у Патковач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предлаже се исцртавање хоризонталне саобраћајне сигнализације у зони ОШ „Кнез Иво од Семберије“ у Улици незнаних јунака у Бијељини, као и на мјестима гдје је иста изблиједила и није видљива за учеснике у саобраћају (зауставне траке, аутобуска стајалишта, линије водиље и друго).</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w:t>
      </w:r>
      <w:r>
        <w:rPr>
          <w:rFonts w:cs="Times New Roman" w:ascii="Times New Roman" w:hAnsi="Times New Roman"/>
          <w:sz w:val="24"/>
          <w:szCs w:val="24"/>
          <w:lang w:val="sr-BA"/>
        </w:rPr>
        <w:t xml:space="preserve"> У другој половини 2019. године извођени су радови на редовном одржавању хоризонталне саобраћајне сигнализације на уличној и путној мрежи града Бијељина, приликом чега је вршено обнављање ознака које су изблиједиле, као и допуна хоризонталне саобраћајне сигнализације на мјестима гдје је иста недостајала као што је био случај у Улици незнаних јунака поред ОШ „Кнез Иво од Семберије“. Град Бијељина почетком сваке календарске године спроводи процедуру јавне набавке за избор извођача радова на редовном одржавању хоризонталне саобраћајне сигнализације, а радови се изводе у периоду године када постоје одговарајући временски услови за такву врсту послов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Закључка предлаже се покретање иницијативе за постављање стационарних камера на најфреквентнијим улицама у граду и у прилазима самом граду, као и на оним мјестима гдје према анализама начешће дешавају саобраћајне незгоде.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спке и Града Бијељина при набавци, изградњи, осигурању доступности и коришћењу система видео-надзора јавних површина Града за потребе Града и Министарств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2. став 4. и став 5. Споразума, у сврху остварења утврђених циљева, Град се обавезао да ће извршити припремне радове у складу са Елаборатом и извршити набавку потребне опреме према предмјеру из Елабората и то динамиком у складу са финансијским могућност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3. став 2. Споразума, у сврху остварења утврђених циљева, Министарство ће израдити Елаборат о систему видео-надзора Града, те Граду доставити дијелове потребне за јавну набавку, а које се односе на локације и карактеристике опрем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5. Споразума финансијска средства за реализацију (изградњу) система видео-надзора обезбјеђује Град Бијељи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закљученог споразума између Министарства унутрашњих послова Републике Српске и Града Бијељина, Министарство унутрашњих послова Републике Српске израдило је Елаборат видео надзора Града Бијељина. Елаборатом видео надзора Града Бијељина у одјељку 6. Приоритетне локације предмјером и предрачуном радова 6.3. за припремне радове (набавка материјала и радова приоритетних локација) планирана су средства у износу од 21.680,00 КМ без ПДВ-а, док су предмјером и предрачуном радова 6.4. за набавку опреме за приоритетне локације планирана средства у износу од 172.510,00 КМ без ПДВ-а. Годишњим планом јавних набавки за 2020. годину („Службени гласник Града Бијељина“, број: 02/20), у оквиру Одјељења за стамбено-комуналне послове и заштиту животне средине планирана је јавна набавка означена као СКП-31/20 која се односи на "Изградњу видео надзора јавних површина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је  чланом 2. став 4. и став 5. Споразума предвиђено да Град изврши припремне радове у складу са Елаборатом и изврши набавку потребне опреме према предмјеру из Елабората, те како средства планирана јавном набавком СКП-31/20 нису довољана да се изврше наведене обавезе Града, у сврху правилне примјене Закона о јавним набавкама од предметне јавне набавке ће се одуста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еализацију Споразума о сарадњи закљученог између Министарства унутрашњих послова Републике Српске и Града Бијељина при набавци, изградњи, осигурању доступности и коришћењу система видео-надзора јавних површина Града путем непланираних јавних набавки провешће се нове јавне набавке и т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6"/>
        </w:numPr>
        <w:autoSpaceDE w:val="false"/>
        <w:spacing w:lineRule="auto" w:line="240"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авна набавка РОБА, назив јавне набавке: НАБАВКА ОПРЕМЕ ЗА ВИДЕО НАЗОР ЈАВНИХ ПОВРШИНА ГРАДА БИЈЕЉИНА, шифра ЈН: СКП-н-01/20, Процјена max вриједност ЈН у КМ - без ПДВ-а: 170.940,17КМ (без ПДВ-а). Средства за реализацију предметне набавке у износу од 200.000,00 КМ (са ПДВ-ом). </w:t>
      </w:r>
    </w:p>
    <w:p>
      <w:pPr>
        <w:pStyle w:val="Normal"/>
        <w:widowControl w:val="false"/>
        <w:numPr>
          <w:ilvl w:val="0"/>
          <w:numId w:val="6"/>
        </w:numPr>
        <w:autoSpaceDE w:val="false"/>
        <w:spacing w:lineRule="auto" w:line="240"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Јавна набавка РАДОВИ, назив јавне набавке: ПРИПРЕМНИ РАДОВИ ЗА ИЗГРАДЊУ ВИДЕО НАДЗОРА ЈАВНИХ ПОВРШИНА ГРАДА БИЈЕЉИНА, шифра ЈН: СКП-н-02/20, Процјена max вриједност ЈН у КМ- без ПДВ-а: 34.188,03КМ (без ПДВ-а). Средства за реализацију предметне набавке у износу од 40.000,00 КМ (са ПДВ-ом).</w:t>
      </w:r>
    </w:p>
    <w:p>
      <w:pPr>
        <w:pStyle w:val="Normal"/>
        <w:widowControl w:val="false"/>
        <w:numPr>
          <w:ilvl w:val="0"/>
          <w:numId w:val="6"/>
        </w:numPr>
        <w:autoSpaceDE w:val="false"/>
        <w:spacing w:lineRule="auto" w:line="240"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тим у вези, поменуте јавне набавке су окончане и очекује се испорука Робе и почетак припремних радова гдје је рок за реализацију Уговора три мјесеца од потписивања ист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5.</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иницира се постављање посебних објеката на путу за смањење брзине кретања у улици Стефана Дечанског, у циљу смањења брзине кретања моторних возила и двоточкаш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У вези са траженом иницијативом обавјештавамо вас да је Правилником о постављању посебних објеката на путу ради смањења брзине кретања возила („Службени гласник БиХ“, број:</w:t>
      </w:r>
      <w:r>
        <w:rPr>
          <w:rFonts w:cs="Times New Roman" w:ascii="Times New Roman" w:hAnsi="Times New Roman"/>
          <w:sz w:val="24"/>
          <w:szCs w:val="24"/>
          <w:lang w:val="sr-Latn-BA"/>
        </w:rPr>
        <w:t xml:space="preserve"> 17/07</w:t>
      </w:r>
      <w:r>
        <w:rPr>
          <w:rFonts w:cs="Times New Roman" w:ascii="Times New Roman" w:hAnsi="Times New Roman"/>
          <w:sz w:val="24"/>
          <w:szCs w:val="24"/>
          <w:lang w:val="sr-CS"/>
        </w:rPr>
        <w:t xml:space="preserve">) дефинисано да се </w:t>
      </w:r>
      <w:r>
        <w:rPr>
          <w:rFonts w:cs="Times New Roman" w:ascii="Times New Roman" w:hAnsi="Times New Roman"/>
          <w:sz w:val="24"/>
          <w:szCs w:val="24"/>
          <w:lang w:val="ru-RU"/>
        </w:rPr>
        <w:t>посеб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ње</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з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ета</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вљају ис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јеша</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циклис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за</w:t>
      </w:r>
      <w:r>
        <w:rPr>
          <w:rFonts w:cs="Times New Roman" w:ascii="Times New Roman" w:hAnsi="Times New Roman"/>
          <w:sz w:val="24"/>
          <w:szCs w:val="24"/>
          <w:lang w:val="sr-CS"/>
        </w:rPr>
        <w:t>/</w:t>
      </w:r>
      <w:r>
        <w:rPr>
          <w:rFonts w:cs="Times New Roman" w:ascii="Times New Roman" w:hAnsi="Times New Roman"/>
          <w:sz w:val="24"/>
          <w:szCs w:val="24"/>
          <w:lang w:val="ru-RU"/>
        </w:rPr>
        <w:t>тр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тића</w:t>
      </w:r>
      <w:r>
        <w:rPr>
          <w:rFonts w:cs="Times New Roman" w:ascii="Times New Roman" w:hAnsi="Times New Roman"/>
          <w:sz w:val="24"/>
          <w:szCs w:val="24"/>
          <w:lang w:val="sr-CS"/>
        </w:rPr>
        <w:t>, ш</w:t>
      </w:r>
      <w:r>
        <w:rPr>
          <w:rFonts w:cs="Times New Roman" w:ascii="Times New Roman" w:hAnsi="Times New Roman"/>
          <w:sz w:val="24"/>
          <w:szCs w:val="24"/>
          <w:lang w:val="ru-RU"/>
        </w:rPr>
        <w:t>к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w:t>
      </w:r>
      <w:r>
        <w:rPr>
          <w:rFonts w:cs="Times New Roman" w:ascii="Times New Roman" w:hAnsi="Times New Roman"/>
          <w:sz w:val="24"/>
          <w:szCs w:val="24"/>
          <w:lang w:val="sr-CS"/>
        </w:rPr>
        <w:t>љ</w:t>
      </w:r>
      <w:r>
        <w:rPr>
          <w:rFonts w:cs="Times New Roman" w:ascii="Times New Roman" w:hAnsi="Times New Roman"/>
          <w:sz w:val="24"/>
          <w:szCs w:val="24"/>
          <w:lang w:val="ru-RU"/>
        </w:rPr>
        <w:t>езничких прелаза, друмских наплатних пролаза, као и у близини укрштања путева. Такође је дефинисано да посебне објекте не треба градити 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ати на путевима који гравитирају према станицама за прву помоћ и болницама, као и на путевима гдје је примарно крета</w:t>
      </w:r>
      <w:r>
        <w:rPr>
          <w:rFonts w:cs="Times New Roman" w:ascii="Times New Roman" w:hAnsi="Times New Roman"/>
          <w:sz w:val="24"/>
          <w:szCs w:val="24"/>
          <w:lang w:val="sr-CS"/>
        </w:rPr>
        <w:t>њ</w:t>
      </w:r>
      <w:r>
        <w:rPr>
          <w:rFonts w:cs="Times New Roman" w:ascii="Times New Roman" w:hAnsi="Times New Roman"/>
          <w:sz w:val="24"/>
          <w:szCs w:val="24"/>
          <w:lang w:val="ru-RU"/>
        </w:rPr>
        <w:t>е возила прве помоћ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 и 8/17)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BA"/>
        </w:rPr>
        <w:t xml:space="preserve">У улици Стефана Дечанског која је улазно-излазни правац и саобраћајница са примарним кретањем возила хитне помоћи, изграђена је пјешачко-бициклистичка стаза ради безбједног кретања свих учесника у саобраћају. </w:t>
      </w:r>
      <w:r>
        <w:rPr>
          <w:rFonts w:cs="Times New Roman" w:ascii="Times New Roman" w:hAnsi="Times New Roman"/>
          <w:sz w:val="24"/>
          <w:szCs w:val="24"/>
          <w:lang w:val="ru-RU"/>
        </w:rPr>
        <w:t xml:space="preserve">Напоменули би да у задње вријеме добијамо и критике од савјесних возача по питању честог постављања лежећих полицајаца, јер се исти не могу постављати у свим улицама у град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6.</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Закључка предлаже се сагледавање могућности изградње треће саобраћајне траке за ТЦ „Бинго“ у Улици Сремск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Тачком 4.1.3. Стратегије развоја локалних путева и улица у насељу Града Бијељина за период 2018 – 202</w:t>
      </w:r>
      <w:r>
        <w:rPr>
          <w:rFonts w:cs="Times New Roman" w:ascii="Times New Roman" w:hAnsi="Times New Roman"/>
          <w:sz w:val="24"/>
          <w:szCs w:val="24"/>
          <w:lang w:val="sr-Latn-BA"/>
        </w:rPr>
        <w:t>7</w:t>
      </w:r>
      <w:r>
        <w:rPr>
          <w:rFonts w:cs="Times New Roman" w:ascii="Times New Roman" w:hAnsi="Times New Roman"/>
          <w:sz w:val="24"/>
          <w:szCs w:val="24"/>
          <w:lang w:val="sr-CS"/>
        </w:rPr>
        <w:t xml:space="preserve">. године, усвојене на 22. сједници Скупштине Града Бијељина, одржаној 30. новембра 2018. године, предвиђена је изградња </w:t>
      </w:r>
      <w:r>
        <w:rPr>
          <w:rFonts w:cs="Times New Roman" w:ascii="Times New Roman" w:hAnsi="Times New Roman"/>
          <w:sz w:val="24"/>
          <w:szCs w:val="24"/>
          <w:lang w:val="sr-BA"/>
        </w:rPr>
        <w:t>т</w:t>
      </w:r>
      <w:r>
        <w:rPr>
          <w:rFonts w:cs="Times New Roman" w:ascii="Times New Roman" w:hAnsi="Times New Roman"/>
          <w:sz w:val="24"/>
          <w:szCs w:val="24"/>
        </w:rPr>
        <w:t xml:space="preserve">рећа трака </w:t>
      </w:r>
      <w:r>
        <w:rPr>
          <w:rFonts w:cs="Times New Roman" w:ascii="Times New Roman" w:hAnsi="Times New Roman"/>
          <w:sz w:val="24"/>
          <w:szCs w:val="24"/>
          <w:lang w:val="sr-CS"/>
        </w:rPr>
        <w:t xml:space="preserve">за лијева скретања према </w:t>
      </w:r>
      <w:r>
        <w:rPr>
          <w:rFonts w:cs="Times New Roman" w:ascii="Times New Roman" w:hAnsi="Times New Roman"/>
          <w:sz w:val="24"/>
          <w:szCs w:val="24"/>
        </w:rPr>
        <w:t>тржн</w:t>
      </w:r>
      <w:r>
        <w:rPr>
          <w:rFonts w:cs="Times New Roman" w:ascii="Times New Roman" w:hAnsi="Times New Roman"/>
          <w:sz w:val="24"/>
          <w:szCs w:val="24"/>
          <w:lang w:val="sr-CS"/>
        </w:rPr>
        <w:t>ом</w:t>
      </w:r>
      <w:r>
        <w:rPr>
          <w:rFonts w:cs="Times New Roman" w:ascii="Times New Roman" w:hAnsi="Times New Roman"/>
          <w:sz w:val="24"/>
          <w:szCs w:val="24"/>
        </w:rPr>
        <w:t xml:space="preserve"> центр</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Бинго</w:t>
      </w:r>
      <w:r>
        <w:rPr>
          <w:rFonts w:cs="Times New Roman" w:ascii="Times New Roman" w:hAnsi="Times New Roman"/>
          <w:sz w:val="24"/>
          <w:szCs w:val="24"/>
          <w:lang w:val="sr-CS"/>
        </w:rPr>
        <w:t>“ у Улици цара Урош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граничавајући фактор за реализацију оваквог подухвата је недостатак простора </w:t>
      </w:r>
      <w:r>
        <w:rPr>
          <w:rFonts w:cs="Times New Roman" w:ascii="Times New Roman" w:hAnsi="Times New Roman"/>
          <w:sz w:val="24"/>
          <w:szCs w:val="24"/>
        </w:rPr>
        <w:t xml:space="preserve">јер се са лијеве стране улице </w:t>
      </w:r>
      <w:r>
        <w:rPr>
          <w:rFonts w:cs="Times New Roman" w:ascii="Times New Roman" w:hAnsi="Times New Roman"/>
          <w:sz w:val="24"/>
          <w:szCs w:val="24"/>
          <w:lang w:val="sr-CS"/>
        </w:rPr>
        <w:t xml:space="preserve">посматрајући </w:t>
      </w:r>
      <w:r>
        <w:rPr>
          <w:rFonts w:cs="Times New Roman" w:ascii="Times New Roman" w:hAnsi="Times New Roman"/>
          <w:sz w:val="24"/>
          <w:szCs w:val="24"/>
        </w:rPr>
        <w:t xml:space="preserve">из правца </w:t>
      </w:r>
      <w:r>
        <w:rPr>
          <w:rFonts w:cs="Times New Roman" w:ascii="Times New Roman" w:hAnsi="Times New Roman"/>
          <w:sz w:val="24"/>
          <w:szCs w:val="24"/>
          <w:lang w:val="sr-CS"/>
        </w:rPr>
        <w:t>У</w:t>
      </w:r>
      <w:r>
        <w:rPr>
          <w:rFonts w:cs="Times New Roman" w:ascii="Times New Roman" w:hAnsi="Times New Roman"/>
          <w:sz w:val="24"/>
          <w:szCs w:val="24"/>
        </w:rPr>
        <w:t>лице Стефана Дечанског налази старо jеврејско гробље</w:t>
      </w:r>
      <w:r>
        <w:rPr>
          <w:rFonts w:cs="Times New Roman" w:ascii="Times New Roman" w:hAnsi="Times New Roman"/>
          <w:sz w:val="24"/>
          <w:szCs w:val="24"/>
          <w:lang w:val="sr-BA"/>
        </w:rPr>
        <w:t xml:space="preserve">, те је </w:t>
      </w:r>
      <w:r>
        <w:rPr>
          <w:rFonts w:cs="Times New Roman" w:ascii="Times New Roman" w:hAnsi="Times New Roman"/>
          <w:sz w:val="24"/>
          <w:szCs w:val="24"/>
        </w:rPr>
        <w:t xml:space="preserve">неопходно извршити експропријацију земљишта. Град ће </w:t>
      </w:r>
      <w:r>
        <w:rPr>
          <w:rFonts w:cs="Times New Roman" w:ascii="Times New Roman" w:hAnsi="Times New Roman"/>
          <w:sz w:val="24"/>
          <w:szCs w:val="24"/>
          <w:lang w:val="sr-CS"/>
        </w:rPr>
        <w:t>покушати</w:t>
      </w:r>
      <w:r>
        <w:rPr>
          <w:rFonts w:cs="Times New Roman" w:ascii="Times New Roman" w:hAnsi="Times New Roman"/>
          <w:sz w:val="24"/>
          <w:szCs w:val="24"/>
        </w:rPr>
        <w:t xml:space="preserve"> да у наредном периоду пронађе одговарајуће рјешење које ће задовољити све стране.</w:t>
      </w: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7.</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 предлаже се уређење режима саобраћаја на тај начин да Улица Вука Караџића има првенство пролаза у односу на Улицу Меше Селимовића те укинути пјешачки прелаз од центра за културу ка згради градске управе и код кафе бара „Лоунге“, а са циљем убрзања саобраћајних токо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rPr>
        <w:t xml:space="preserve">Одјељење за стамбено-комуналне послове и заштиту животне средине градске управе града Бијељина, је у сарадњи са ученицима Техничке школе „Михајло Пупин“ из Бијељине током јуна мјесеца 2019. године извршило бројање саобраћаја и пјешачких токова на неколико раскрсница и чворишта на уличној мрежи Града. Анализом је између осталог обухваћена и раскрсница улица Вука Караџића и Трг краља Петра I Карађорђевића. Бројањем је утврђено да је проток возила незнатно већи на излазу из Улице Вука Караџића, али је посматрањем дужине реда приликом чекања возила у Улици Вука Караџића утврђено и да не долази до блокирања семафоризоване раскрснице услед чекања прихватљивог интервала слијеђења на уласку у Улицу Трг Петра I Карађорђевића. Уколико би се извршила измјена режима саобраћаја на горенаведени начин, а узимајући у обзир број возила у доласку из Улице Меше Селимовића, дошло би до појаве редова чија дужина би изазвала блокаду прикључка из Његошеве улице и блокаду пражњења кроз Улицу Кнегиње Милице. Талас загушења саобраћајних токова у наведеној ситуацији проширио би се до Мајевичке улице и кружне раскрснице „Гаруљ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Када су у питању пјешачки прелази на Тргу краља Петра I Карађорђевића, бројањем је утврђен највећи број пјешака управо на прелазу од Центра за културу ка згради градске управе, док би на локацији према кафе бару „Лоунге“ постојала могућност за укидање једног пјешачког прелаз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 xml:space="preserve">Тачком </w:t>
      </w:r>
      <w:r>
        <w:rPr>
          <w:rFonts w:cs="Times New Roman" w:ascii="Times New Roman" w:hAnsi="Times New Roman"/>
          <w:b/>
          <w:sz w:val="24"/>
          <w:szCs w:val="24"/>
          <w:u w:val="single"/>
        </w:rPr>
        <w:t>8</w:t>
      </w:r>
      <w:r>
        <w:rPr>
          <w:rFonts w:cs="Times New Roman" w:ascii="Times New Roman" w:hAnsi="Times New Roman"/>
          <w:b/>
          <w:sz w:val="24"/>
          <w:szCs w:val="24"/>
          <w:u w:val="single"/>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BA"/>
        </w:rPr>
        <w:t>предлаже се да и у будућем периоду, све спортске манифестације, као што су бициклистичке трке, атлетске манифестације, мото сусрети и друге, буду организоване ван центра града, на периферијама, по могућностима ван коловоз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PMingLiU;新細明體" w:cs="Times New Roman"/>
          <w:sz w:val="24"/>
          <w:szCs w:val="24"/>
          <w:lang w:val="sr-BA" w:eastAsia="zh-TW"/>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 и 8/17)</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rmal"/>
        <w:spacing w:lineRule="auto" w:line="240" w:before="0" w:after="0"/>
        <w:ind w:firstLine="720"/>
        <w:jc w:val="both"/>
        <w:rPr>
          <w:rFonts w:ascii="Times New Roman" w:hAnsi="Times New Roman" w:eastAsia="PMingLiU;新細明體" w:cs="Times New Roman"/>
          <w:b/>
          <w:b/>
          <w:sz w:val="24"/>
          <w:szCs w:val="24"/>
          <w:lang w:val="sr-BA" w:eastAsia="zh-TW"/>
        </w:rPr>
      </w:pPr>
      <w:r>
        <w:rPr>
          <w:rFonts w:eastAsia="PMingLiU;新細明體" w:cs="Times New Roman" w:ascii="Times New Roman" w:hAnsi="Times New Roman"/>
          <w:b/>
          <w:sz w:val="24"/>
          <w:szCs w:val="24"/>
          <w:lang w:val="sr-BA" w:eastAsia="zh-TW"/>
        </w:rPr>
      </w:r>
    </w:p>
    <w:p>
      <w:pPr>
        <w:pStyle w:val="Normal"/>
        <w:spacing w:lineRule="auto" w:line="240" w:before="0" w:after="0"/>
        <w:ind w:firstLine="720"/>
        <w:jc w:val="both"/>
        <w:rPr>
          <w:rFonts w:ascii="Times New Roman" w:hAnsi="Times New Roman" w:eastAsia="PMingLiU;新細明體" w:cs="Times New Roman"/>
          <w:sz w:val="24"/>
          <w:szCs w:val="24"/>
          <w:lang w:val="sr-BA" w:eastAsia="zh-TW"/>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rmal"/>
        <w:spacing w:lineRule="auto" w:line="240" w:before="0" w:after="0"/>
        <w:ind w:firstLine="720"/>
        <w:jc w:val="both"/>
        <w:rPr>
          <w:rFonts w:ascii="Times New Roman" w:hAnsi="Times New Roman" w:eastAsia="PMingLiU;新細明體" w:cs="Times New Roman"/>
          <w:sz w:val="24"/>
          <w:szCs w:val="24"/>
          <w:lang w:val="sr-BA" w:eastAsia="zh-TW"/>
        </w:rPr>
      </w:pPr>
      <w:r>
        <w:rPr>
          <w:rFonts w:eastAsia="PMingLiU;新細明體" w:cs="Times New Roman" w:ascii="Times New Roman" w:hAnsi="Times New Roman"/>
          <w:sz w:val="24"/>
          <w:szCs w:val="24"/>
          <w:lang w:val="sr-BA" w:eastAsia="zh-TW"/>
        </w:rPr>
      </w:r>
    </w:p>
    <w:p>
      <w:pPr>
        <w:pStyle w:val="Normal"/>
        <w:spacing w:lineRule="auto" w:line="240" w:before="0" w:after="0"/>
        <w:ind w:firstLine="720"/>
        <w:jc w:val="both"/>
        <w:rPr>
          <w:rFonts w:ascii="Times New Roman" w:hAnsi="Times New Roman" w:cs="Times New Roman"/>
          <w:sz w:val="24"/>
          <w:szCs w:val="24"/>
          <w:lang w:val="sr-BA"/>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jc w:val="both"/>
        <w:rPr>
          <w:lang w:val="sr-BA"/>
        </w:rPr>
      </w:pPr>
      <w:r>
        <w:rPr>
          <w:lang w:val="sr-BA"/>
        </w:rPr>
        <w:tab/>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Default"/>
        <w:jc w:val="both"/>
        <w:rPr>
          <w:lang w:val="sr-BA"/>
        </w:rPr>
      </w:pPr>
      <w:r>
        <w:rPr>
          <w:lang w:val="sr-BA"/>
        </w:rPr>
        <w:tab/>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Default"/>
        <w:jc w:val="both"/>
        <w:rPr>
          <w:lang w:val="sr-BA"/>
        </w:rPr>
      </w:pPr>
      <w:r>
        <w:rPr>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 xml:space="preserve">Тачком </w:t>
      </w:r>
      <w:r>
        <w:rPr>
          <w:rFonts w:cs="Times New Roman" w:ascii="Times New Roman" w:hAnsi="Times New Roman"/>
          <w:b/>
          <w:sz w:val="24"/>
          <w:szCs w:val="24"/>
          <w:u w:val="single"/>
        </w:rPr>
        <w:t>9</w:t>
      </w:r>
      <w:r>
        <w:rPr>
          <w:rFonts w:cs="Times New Roman" w:ascii="Times New Roman" w:hAnsi="Times New Roman"/>
          <w:b/>
          <w:sz w:val="24"/>
          <w:szCs w:val="24"/>
          <w:u w:val="single"/>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BA"/>
        </w:rPr>
        <w:t>предлаже се да се у сарадњи са ЈП „Путеви Републике Српске“ Д.О.О. Бања Лука сагледа стање и ријеши проблем скретања за Нове Дворове са Павловића пута/скретање преко пута Новоформа јер је наведени локалитет најугроженија тачка када је у питању безбједност саобраћаја на подручју које покрива ПС Бијељина.</w:t>
      </w: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На својој 22. сјединици одржаној дана </w:t>
      </w:r>
      <w:r>
        <w:rPr>
          <w:rFonts w:cs="Times New Roman" w:ascii="Times New Roman" w:hAnsi="Times New Roman"/>
          <w:sz w:val="24"/>
          <w:szCs w:val="24"/>
          <w:lang w:val="sr-BA"/>
        </w:rPr>
        <w:t>30. новембра</w:t>
      </w:r>
      <w:r>
        <w:rPr>
          <w:rFonts w:cs="Times New Roman" w:ascii="Times New Roman" w:hAnsi="Times New Roman"/>
          <w:sz w:val="24"/>
          <w:szCs w:val="24"/>
          <w:lang w:val="sr-CS"/>
        </w:rPr>
        <w:t xml:space="preserve"> 201</w:t>
      </w:r>
      <w:r>
        <w:rPr>
          <w:rFonts w:cs="Times New Roman" w:ascii="Times New Roman" w:hAnsi="Times New Roman"/>
          <w:sz w:val="24"/>
          <w:szCs w:val="24"/>
          <w:lang w:val="sr-BA"/>
        </w:rPr>
        <w:t>8</w:t>
      </w:r>
      <w:r>
        <w:rPr>
          <w:rFonts w:cs="Times New Roman" w:ascii="Times New Roman" w:hAnsi="Times New Roman"/>
          <w:sz w:val="24"/>
          <w:szCs w:val="24"/>
          <w:lang w:val="sr-CS"/>
        </w:rPr>
        <w:t xml:space="preserve">. године Скупштина Града Бијељина донијела је </w:t>
      </w:r>
      <w:r>
        <w:rPr>
          <w:rFonts w:cs="Times New Roman" w:ascii="Times New Roman" w:hAnsi="Times New Roman"/>
          <w:b/>
          <w:sz w:val="24"/>
          <w:szCs w:val="24"/>
          <w:lang w:val="sr-CS"/>
        </w:rPr>
        <w:t>Закључак о усвајању приједлога Стратегије развоја локалних путева и улица у насељу  Града Бијељина за период 2018-2027. година</w:t>
      </w:r>
      <w:r>
        <w:rPr>
          <w:rFonts w:cs="Times New Roman" w:ascii="Times New Roman" w:hAnsi="Times New Roman"/>
          <w:sz w:val="24"/>
          <w:szCs w:val="24"/>
          <w:lang w:val="sr-CS"/>
        </w:rPr>
        <w:t>, с тим да се између осталог допуни са приједлогом да се у сарадњи са ЈП „Путеви Републике Српске“  Д.О.О. планира изградња треће траке за лијева скретања са магистралног пута Бијељина-Павловића мост ка Дворовим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ведени приједлог уврштен је у Стратегију развоја локалних путева и улица у насељу  Града Бијељина за период 2018-2027.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BA"/>
        </w:rPr>
        <w:t>Тачком 10.</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ка предлаже се доношење нове Одлуке о безбједности саобраћаја на подручју Града Бијељи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BA"/>
        </w:rPr>
        <w:t>На градској уличној мрежи у претходном периоду реализовано је више пројеката који се тичу изградње и модернизације путне инфраструктуре, почевши од изградње градске обилазнице до пројеката унутар урбаног подручја Бијељине. С обзиром на то, Одјељење за стамбено-комуналне послове је започело анализу тренутног стања саобраћаја на подручју Града Бијељина, те приступило изради нове Одлуке о безбједности саобраћаја која ће бити усклађена са новоизграђеном инфраструктуром и условима саобраћај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rPr>
        <w:t>11</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иницирају се активности на усклађивању вертикалне и хоризонталне саобраћајне сигнализације са важећим Правилником.</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Style w:val="Appleconvertedspace"/>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Одјељење за стамбено-комуналне послове и заштиту животне средине сваке године расписује јавну набавку која се односи на </w:t>
      </w:r>
      <w:r>
        <w:rPr>
          <w:rFonts w:cs="Times New Roman" w:ascii="Times New Roman" w:hAnsi="Times New Roman"/>
          <w:sz w:val="24"/>
          <w:szCs w:val="24"/>
        </w:rPr>
        <w:t>одржавање вертикалне саобраћајне сигнализације на подручју Града Бијељина</w:t>
      </w:r>
      <w:r>
        <w:rPr>
          <w:rFonts w:cs="Times New Roman" w:ascii="Times New Roman" w:hAnsi="Times New Roman"/>
          <w:sz w:val="24"/>
          <w:szCs w:val="24"/>
          <w:lang w:val="sr-CS"/>
        </w:rPr>
        <w:t xml:space="preserve">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зрад</w:t>
      </w:r>
      <w:r>
        <w:rPr>
          <w:rFonts w:cs="Times New Roman" w:ascii="Times New Roman" w:hAnsi="Times New Roman"/>
          <w:sz w:val="24"/>
          <w:szCs w:val="24"/>
          <w:lang w:val="sr-CS"/>
        </w:rPr>
        <w:t>у</w:t>
      </w:r>
      <w:r>
        <w:rPr>
          <w:rFonts w:cs="Times New Roman" w:ascii="Times New Roman" w:hAnsi="Times New Roman"/>
          <w:sz w:val="24"/>
          <w:szCs w:val="24"/>
        </w:rPr>
        <w:t xml:space="preserve"> и одржавање хоризонталне саобраћајне сигнализације на градским улицама</w:t>
      </w:r>
      <w:r>
        <w:rPr>
          <w:rFonts w:cs="Times New Roman" w:ascii="Times New Roman" w:hAnsi="Times New Roman"/>
          <w:sz w:val="24"/>
          <w:szCs w:val="24"/>
          <w:lang w:val="sr-CS"/>
        </w:rPr>
        <w:t xml:space="preserve">, локалним и некатегорисаним путевима </w:t>
      </w:r>
      <w:r>
        <w:rPr>
          <w:rFonts w:cs="Times New Roman" w:ascii="Times New Roman" w:hAnsi="Times New Roman"/>
          <w:sz w:val="24"/>
          <w:szCs w:val="24"/>
        </w:rPr>
        <w:t>на подручју Града Бијељина</w:t>
      </w:r>
      <w:r>
        <w:rPr>
          <w:rFonts w:cs="Times New Roman" w:ascii="Times New Roman" w:hAnsi="Times New Roman"/>
          <w:sz w:val="24"/>
          <w:szCs w:val="24"/>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w:t>
      </w:r>
      <w:r>
        <w:rPr>
          <w:rFonts w:cs="Times New Roman" w:ascii="Times New Roman" w:hAnsi="Times New Roman"/>
          <w:sz w:val="24"/>
          <w:szCs w:val="24"/>
          <w:shd w:fill="FFFFFF" w:val="clear"/>
          <w:lang w:val="sr-CS"/>
        </w:rPr>
        <w:t>ом</w:t>
      </w:r>
      <w:r>
        <w:rPr>
          <w:rFonts w:cs="Times New Roman" w:ascii="Times New Roman" w:hAnsi="Times New Roman"/>
          <w:sz w:val="24"/>
          <w:szCs w:val="24"/>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sr-CS"/>
        </w:rPr>
        <w:t xml:space="preserve">(„Службени гласник БиХ“, број: 16/07). </w:t>
      </w:r>
    </w:p>
    <w:p>
      <w:pPr>
        <w:pStyle w:val="Normal"/>
        <w:spacing w:lineRule="auto" w:line="240" w:before="0" w:after="0"/>
        <w:ind w:firstLine="720"/>
        <w:jc w:val="both"/>
        <w:rPr>
          <w:rStyle w:val="Appleconvertedspace"/>
          <w:rFonts w:ascii="Times New Roman" w:hAnsi="Times New Roman" w:cs="Times New Roman"/>
          <w:sz w:val="24"/>
          <w:szCs w:val="24"/>
          <w:shd w:fill="FFFFFF" w:val="clear"/>
          <w:lang w:val="sr-CS"/>
        </w:rPr>
      </w:pPr>
      <w:r>
        <w:rPr>
          <w:rStyle w:val="Appleconvertedspace"/>
          <w:rFonts w:cs="Times New Roman" w:ascii="Times New Roman" w:hAnsi="Times New Roman"/>
          <w:sz w:val="24"/>
          <w:szCs w:val="24"/>
          <w:shd w:fill="FFFFFF" w:val="clear"/>
          <w:lang w:val="sr-BA"/>
        </w:rPr>
        <w:t xml:space="preserve">Закључно са крајем 2017. године, на годишњем нивоу постављало се </w:t>
      </w:r>
      <w:r>
        <w:rPr>
          <w:rStyle w:val="Appleconvertedspace"/>
          <w:rFonts w:cs="Times New Roman" w:ascii="Times New Roman" w:hAnsi="Times New Roman"/>
          <w:sz w:val="24"/>
          <w:szCs w:val="24"/>
          <w:shd w:fill="FFFFFF" w:val="clear"/>
          <w:lang w:val="sr-CS"/>
        </w:rPr>
        <w:t>и мијењало око 100 нових знакова, чиме се сигнализација усклађује са новим Правилником. Планом јавних набавки за 2018. годину средства за редовно одржавање вертикалне саобраћајне сигнализације су повећана са 30.000 КМ на 55.000 КМ, а циљу усклађивања стања сигнализације са важећим Правилником, те замјене што већег броја дотрајалих или оштећених саобраћајних знакова. У току 2018. и 2019. године замијењено је и постављено преко 280 нових саобраћајних знакова годишење, а план је да се и у току 2020. године настави са обнављањем сигнализације с обзиром да је уговор за редовно одржавање потписан и у току је његова реализација.</w:t>
      </w:r>
    </w:p>
    <w:p>
      <w:pPr>
        <w:pStyle w:val="Normal"/>
        <w:spacing w:lineRule="auto" w:line="240" w:before="0" w:after="0"/>
        <w:ind w:firstLine="720"/>
        <w:jc w:val="both"/>
        <w:rPr>
          <w:rStyle w:val="Appleconvertedspace"/>
          <w:rFonts w:ascii="Times New Roman" w:hAnsi="Times New Roman" w:cs="Times New Roman"/>
          <w:sz w:val="24"/>
          <w:szCs w:val="24"/>
          <w:shd w:fill="FFFFFF" w:val="clear"/>
          <w:lang w:val="sr-CS"/>
        </w:rPr>
      </w:pPr>
      <w:r>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Тачком 1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кључка иницира се освјетљење што већег броја улица и путних праваца у ноћним условима и по могућности замјену старих сијаличних мјеста са ЛЕД освјетљењем.</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Према Одлуци о јавној расвјети у градским улицама нема рестрикције и у готово свим улицама постоји јавна расјета, а у неким дијеловима гдје је стара расвјета или слабијег квалитета врши се реконструкција и замјена новим свјетиљкама. Функционисање јавне расвјете на подручју сеоских мјесних заједница, а уједно и локалних путева је такође дефинисано Одлуком о јавној расвјети и траје у периоду од смрачења до 23 часа и од 06 часова до свањивањ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д ће у складу са својим финансијским могућностима наставити са даљим активностима на изградњи јавне расвјете у градским и сеоским мјесним заједницама, као и на замјени старих сијаличних мјеста и на тај начин подићи безбједност свих учесника у саобраћа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rPr>
        <w:t>3</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Закључка </w:t>
      </w:r>
      <w:r>
        <w:rPr>
          <w:rFonts w:cs="Times New Roman" w:ascii="Times New Roman" w:hAnsi="Times New Roman"/>
          <w:b/>
          <w:sz w:val="24"/>
          <w:szCs w:val="24"/>
          <w:lang w:val="sr-BA"/>
        </w:rPr>
        <w:t>предлаже се постављање знакова ограничења брзине на мрежи локалних путева и улицама и путним правцима на уласку град.</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 и 8/17)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lang w:val="sr-CS"/>
        </w:rPr>
        <w:t>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48/10, 18/13 и 8/17),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rmal"/>
        <w:spacing w:lineRule="auto" w:line="240" w:before="0" w:after="0"/>
        <w:ind w:firstLine="720"/>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rPr>
        <w:t>4</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Закључка </w:t>
      </w:r>
      <w:r>
        <w:rPr>
          <w:rFonts w:cs="Times New Roman" w:ascii="Times New Roman" w:hAnsi="Times New Roman"/>
          <w:b/>
          <w:sz w:val="24"/>
          <w:szCs w:val="24"/>
          <w:lang w:val="sr-BA"/>
        </w:rPr>
        <w:t>предлаже се сагледавање могућности измјештања пјешачког прелаза у Улици незнаих јунака код „ЛС комерц“ Д.О.О. с обзиром на то да се наведено предузеће бави велепродајом робе и да возила која врше куповину робе паркирају своја возила на наведеном пјешачком прелаз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 xml:space="preserve">Одговор: </w:t>
      </w:r>
      <w:r>
        <w:rPr>
          <w:rFonts w:cs="Times New Roman" w:ascii="Times New Roman" w:hAnsi="Times New Roman"/>
          <w:sz w:val="24"/>
          <w:szCs w:val="24"/>
          <w:lang w:val="sr-CS"/>
        </w:rPr>
        <w:t xml:space="preserve">Пјешачки прелаз на наведној локацији обиљежен је на раскрсници улица Незнаних јунака и Јерменска, односно чворишту саобраћајних и пјешачких токов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наведени продајни објекат нема сопствени манипулативни плато који би му омогућио обављање продајне дјелатности, возила се паркирају на пјешачком прелазу свјесно кршећи одредбе Закона о основама безбједности саобраћаја на путевима у Б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Имајући у виду да се на основу наведеног</w:t>
      </w:r>
      <w:r>
        <w:rPr>
          <w:rFonts w:cs="Times New Roman" w:ascii="Times New Roman" w:hAnsi="Times New Roman"/>
          <w:sz w:val="24"/>
          <w:szCs w:val="24"/>
          <w:lang w:val="sr-CS"/>
        </w:rPr>
        <w:t xml:space="preserve"> не може цијенити оправданост измјештања пјешачког прелаза, Одјељење за стамбено-комуналне послове и заштиту животне средине градске управе града Бијељина ће анализирати коришћење тренутног броја пјешачких прелаза у Улици незнаних јунака, те на основу добијених резултата донијети одговарајућу одлу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BA"/>
        </w:rPr>
        <w:t>ђ) Информација достављена од стране ЈУ Центар за социјални рад Бијељина</w:t>
      </w:r>
    </w:p>
    <w:p>
      <w:pPr>
        <w:pStyle w:val="ListParagraph"/>
        <w:numPr>
          <w:ilvl w:val="0"/>
          <w:numId w:val="8"/>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30-2/19 од 31. јула 2019. године који се односи на разматрање Информације о стању криминалитета на подручју града Бијељина за период од 01.01. – 30.06.2019.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8"/>
        </w:numPr>
        <w:spacing w:lineRule="auto" w:line="240" w:before="0" w:after="0"/>
        <w:contextualSpacing/>
        <w:jc w:val="both"/>
        <w:rPr/>
      </w:pPr>
      <w:r>
        <w:rPr>
          <w:rFonts w:cs="Times New Roman" w:ascii="Times New Roman" w:hAnsi="Times New Roman"/>
          <w:b/>
          <w:sz w:val="24"/>
          <w:szCs w:val="24"/>
          <w:lang w:val="sr-BA"/>
        </w:rPr>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3</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јавног реда и мира на подручју града Бијељина за период од 01.01. до 30.06.2019.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ab/>
        <w:t xml:space="preserve">ОДГОВОР ЈУ ЦЕНТАР ЗА СОЦИЈАЛНИ РАД БИЈЕЉИН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Сарадња са Министарством унутрашњих послова, Полицијском управом Бијељина је одлична и све активности из прошле, једнако као и из протеклих година су успјешно реализова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е) Информација достављена од стране Министарства пољопривреде, шумарства </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и водопривреде РС</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5-4/19 од 26. фебруара 2019. године који се односи на разматрање Информације о реализацији јесење сјетве у 2018. години и припремама за прољетну сјетву у 2019. години. Закључком је предложено 6 мјера, од којих су три у надлежности Министарства пољопривреде шумарства и водопривреде РС,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
        </w:numP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купштина Града Бијељина упућује иницијативу према Влади Републике Српске и ресорном Министарству за пољопривреду шумарство и водопривреду Републике Српске да обезбиједе потстицајна средстава у висини од 6% домаћих буџетских прихода како је то предвиђено Законом о обезбеђењу и усмјеравању средстава за подстицање развоја пољопирвреде и села. На овај начин би се у значајнијој мјери допринијело унапређењу и конкурентности пољопривредне производње и донекле приближило условима пословања које имају произвођачи из земаља Европске уније.</w:t>
      </w:r>
    </w:p>
    <w:p>
      <w:pPr>
        <w:pStyle w:val="Normal"/>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купштина Града Бијељина предлаже да Министарство за пољопривреду, шумарство и водопривреду Републике Српске треба посебну пажњу посветити правичној и свеобухватнијој расподјели намијењених средстава за подстицај како би се истим обухватио што већи број произвођача, без фаворизовања крупних газдинстава и појединих врста производњи.</w:t>
      </w:r>
    </w:p>
    <w:p>
      <w:pPr>
        <w:pStyle w:val="Normal"/>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Републике Српске да пољопривредни произвођачи који узгајају пшеницу наставе добијати подстицај у износу 0,05 КМ/кг за произведену и продату меркантилну пшеницу, а у циљу одрживости производње пшениц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29-2/19 од 26. јуна 2019. године који се односи на разматрање Информације о реализацији прољетне сјетве у 2019. години и припремама за жетву стрних жита. Закључком је предложено 8 мјера, од којих су пет у надлежности Министарства пољопривреде шумарства и воопривреде РС, и то:</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сугестију да Министарство пољопривреде, шумарства и водопривреде Републике Српске преиспита садашњи начин вођења аграрне политике везане прије свега за начин расподјеле подстицајних средстава и циљеве који се желе постићи, и да ли се истом постиже јачање или слабљење пољопривредне производње.</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тражо пд Министарства пољопривреде, шумарства и водопривреде Републике Српске, а имајући у виду да је оно условило пријаву за остваривање права на подстицајна средства, одговоре на следећа питања:</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је у складу са Уставом Републике Српске и позитивним законским прописима ретроактивно плаћање доприноса за здравствено осигурање од 2015. године (Закон о доприносима је ступио на снагу 01. јануара 2018. године)? </w:t>
      </w:r>
    </w:p>
    <w:p>
      <w:pPr>
        <w:pStyle w:val="Normal"/>
        <w:numPr>
          <w:ilvl w:val="0"/>
          <w:numId w:val="1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е могу два пута зарачунавати обавезе за здравствено осигурање на иста примања и по истом основу?</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Истина да су овога ослобођени, између осталих, адвокати и нотари, али не рецимо и породице погинулих бораца и ратни војни инвалиди.</w:t>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Републике Српске да се не укине премија за пшеницу у висини од 0,05 КМ/кг ради одрживости производње пшенице.</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Републике Српске да донесе Закон о подстица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купштина Града Бијељина упућује иницијативу према Влади Републике Српске и Министарству пољопривреде, шумарства и водопривреде Републике Српске да се у оквиру Закона о пољопривредном земљишту пољопривредни произвођачи који се баве изградњом објеката примарне пољопривредне производње ослободе плаћања износа који се односи на претварање земљишта из пољопривредног у грађевинско.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pPr>
      <w:r>
        <w:rPr>
          <w:rFonts w:cs="Times New Roman" w:ascii="Times New Roman" w:hAnsi="Times New Roman"/>
          <w:b/>
          <w:sz w:val="24"/>
          <w:szCs w:val="24"/>
          <w:lang w:val="sr-BA"/>
        </w:rPr>
        <w:t>-  Закључак број: 01-013-32-5/19 од 04. октобра 2019. године који се односи на разматрање Информације о жетви стрних жита и припремама за јесењу сјетву у 2019. години. Закључком је предложено 7 мјера, од којих су четири у надлежности Министарства пољопривреде шумарства и воопривреде РС, и то:</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тражи од стране Владе Републике Српске, Министарства пољопривреде, шумарства и водопривреде Републике Српске и Министарства спољне трговине и економских односа БиХ изналажење најповољнијих механизама на заштити домаће пољопривредне производње од прекомјерног увоза пољопривредних производа, подстицању извоза, намјенском коришћењу средстава од наплаћених прелевмана, изједначавању висине подстицаја какве имају пољопривредни произвођачи у земљама са којима се обавља трговинска размјена и њиховој исплати у што краћим роковима, итд..</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тражи од стране ресорног Министарства пољопривреде, шумарства и водопривреде и Владе Републике Српске, а обзиром на све драматичније климатске услове које имамо, да у наредном периоду да апсолутни приоритет водопривредном уређењу, односно изградњи система за наводњавање као и објеката за одбрану од поплава, како би се избјегле вишеструко веће штете од суша и поплава у односу на уложена средства за њихову изградњу и интензивније укључе у рјешавање проблема изградње дринског насипа.</w:t>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да се изврше измјене и допуне Правилника о условима и начину остваривања новчаних подстицаја за развој пољопривреде и села, тако што ће дефинисати подстицаје за продату пшеницу рода 2019. године у износу од 0.05 КМ/кг.</w:t>
      </w:r>
    </w:p>
    <w:p>
      <w:pPr>
        <w:pStyle w:val="Normal"/>
        <w:numPr>
          <w:ilvl w:val="0"/>
          <w:numId w:val="9"/>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Бијељина, упућује иницијативу према Министарству пољопривреде, шумарства и водопривреде да пољопривредним произвођачима који су претрпјели штету од елементарних непогода исту исплати у складу са могућностим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И МИНИСТАРСТВА ПОЉОПРИВРЕДЕ, ШУМАРСТВА И ВОДОПРИВРЕДЕ:</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Закључцима Скупштине града Бијељина упућене су иницијативе према Министарству пољопривреде, шумарства и водопривреде Републике Српске и другим надлежним институцијама на свим нивоима власти. С тога Вам дајемо додатна објашњења о редовним активностима у вези са предметним питањима из надлежности ресорног Министарства пољопривреде, шумарства и водопривреде Републике Српс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Министарство пољопривреде, шумарства и водопривреде Републике Српске дефинише, спроводи и прати Политике подршке пољопривредној производњи које чине скуп мјера за подстицање повећања обима и продуктивности пољопривредне производње и унапређења конкурентности домаће пољопривредне производње. Реализује зацртане циљеве и унапређује сектор пољопривреде, шумарства и водопривреде ФРепублике Српске кроз низ мјера и активности у оквиру својих надлежности прописаних чланом 28. Законом о Републичкој управи („Службени гласник Републике Српске“, број: 115/18). Између осталог предлаже Стратешке документе, законе и подзаконске акте из св оје надлежности а све у циљу континуираног унапређења домаће пољопривредне производње, подизања нивоа конкурентности домаће производње и развоја Аграра уопшт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Обезбјеђење средстава за подстицаје у пољопривреди сваке године се обезбјеђује у буџету Републике Српске и представља један од извора финансирања и подстицања развоја сектора. Аграрни буџет за 2020. годину износи 74 милиона КМ што представља увећање Буџета у односу на претходну 2019. годину. Важна мјера Владе Републике Српске и Министарства пољопривреде, шумарства и водопривреде Републике Српске у 2019-2020. години је интервентни откуп јунади у износу од 2 милиона КМ, због застоја у реализацији Уговора са Турском. Осим средстава Буџета Републике Српске, градови и општине у Републици Српској обезбјеђују подстицаје за пољопривреду из властитих буџета, донаторска средства за подршку пројектима из ИПА Фондова ЕУ за пољопривреду и рурални развој. На располагању су и повољна средства ИРБ-а креирана као посебне кредитне линије за развој пољопривреде, као и средства Партнер фонда Министарства пољопривреде, шумарства и водопривреде Републике Српске доступна фармерима за повећање обима и продуктивности пољопривредне производњ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ише је извора финансијских средстава која стоје на располагању фармерима на годишњем нивоу која се улажу у сектор пољопривред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равилник о условима и начину остваривања подстицаја за развој пољопривреде и села објављен је у („Службени гласник Републике Српске“, број: 7/20) од 31. јануара 2020. године. Чланом 26. Правилника о условима и начину остваривања подстицаја за развој пољопривреде и села планирана су средства за засијане површине меркантилном пшеницом, засијане у јесењој сјетви 2019. године у износу од 300 КМ/ха. Право на новчане подстицаје за развој пољопривреде и села корисник подстицаја остварује кроз подршку текућој производњи, подршку капиталним инвестицијама, подршку руралном развоју и системске и остале мјере подршке. Сви пољопривредни произвођачи који су према Уредби о упису у Регистар пољопривредних газдинстава и Регистар корисника подстицајних средстава уписани у Регистар пољопривредних газдинстава, а испуњавају услове, имају право да аплицирају за средства за подстицаје. Укупан број регистрованих пољопривредних газдинстава у Републици Српској са 31.12.2019. године је 42 562, од чега активних 23 385, који су разврстани на комерцијална и некомерцијална пољопривредна газдинства. Обим расположивих средстава за унапређење пољопривредне производње и јачање конкурентности домаћих произвођача доступан је свим пољопривредним произвођачима који испуњавају услове. Пољопривредни произвођачи из Града Бијељине су у периоду од 2007-2020. година из Аграрног Буџета Министарства пољопривреде, шумарства и водопривреде реализовали преко 155 милиона КМ.</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3. Министарство пољопривреде, шумарства и водопривреде Републике Српске ради континуирано и на побољшању статуса пољопривредних произвођача и њиховог стабилнијег и сигурнијег бављења пољопривредном дјелатношћу. Једна од таквих активности је могућност уплате доприноса за пензионо и здравствено осигурање и на тај начин омогућило је фармерима да бавећи се пољопривредом на својим газдинствима буду изједначени са другим дјелатностима и остваре права из радног односа и здравственог осигурања. Овај вид права пољопривредни произвођачи остварују континуирано од 2013. године кроз законска рјешења која су у надлежности Министарства финансија. чланом 4. став 1. тачка аг) и чланом 4. став 2. Закона о доприносима („Службени гласник Републике Српске“, број: 116/12) и („Службени гласник Републике Српске“, број: 103/15) прописано је ко су обвезници по основу пољопривредне дјелатности. Чланом 5. став 1. и став 2. Закона о доприносима („Службени гласник Републике Српске“, број: 114/17 и број: 112/19), прописано је ко су обвезници за здравствено осигурањ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Републике Српске је покренуло иницијативу у току 2019. године према Министарству финансија и Министарству здравља и социјалне заштите, као и Пореској управи да размотре могућност и изнађу рјешење кроз измјене Закона о доприносима и Закона о здравственом осигурању са циљем превазилажења проблема плаћања здравственог осигурања по два основа (већ оствареног права и уплаћеног здравственог осигурања по другом основу и по основу пољопривредне дјелатнос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4. Закон о подстциајима у пољопривреди и руралном развоју се налази у фази преднацрта и у његову израду су укључени сви заинтересовани органи и организације, научне и стручне институције и шира јавност у циљу стварања што квалитетнијег законског рјешења. Министарство пољопривреде, шумарства и водопривреде Републике Српске континуирано ствара претпоставке за пуну примјену овог Закона. Директна плаћања су једна од мјера подршке пољопривредној производњи, за чију реализацију је, у циљу плаћања по јединици површине и по грлу стоке, неопходно успоставити систем за идентификацију земљишних парцела (ЛПИС), те спровести процес идентификације животиња кроз успостављање система контроле кретања животиња, као и других претпоставки за његово пуно провођење. Министарство пољопривреде, шумарства и водопривреде Републике Српске покушава у саради са Канцеларијом за ветеринарство и Агенцијом за обиљежавање животиња створити ове претпостав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5. Чланом 36. став 1. тачка а) Закона о пољопривредном земљишту („Службени гласник Републике Српске“, бр. 93/06, 86/07, 14/10, 05/12 и 58/19) прописано је да се накнада за промјену намјене пољопривредног земљишта не плаћа у случају изградње, реконструкције или легализације стамбене зграде породичног пољопривредног газдинства површине 500 м2 у циљу побољшања услова становања тог домаћинства, само у случају да се пољопривредно земљиште на коме се врши промјена намјене налази у сеоском подручју, односно ван градске зоне. Исто се утврђује увидом у извод из важећег документга просторног уређења на основу којег се види да се парцела на којој се планира градња налази на сеоском подручју, односно ван градске зоне и документ којим се потврђује да је ријеч о породичном пољопривредном газдинству које је уписано у Регистар пољопривредних газдинста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6. Заштита домаће производње у спољнотрговинској размјени и спољној трговини је у надлежности Министарства спољне трговине и економских односа БиХ. Министарство пољопривреде, шумарства и водопривреде Републике Српске у сталној комуникацији са надлежним Министарством иницира конкретне активности у изналажењу механизама и стварању услова заштите домаће пољопривредне производње. Што се тиче заштите домаће пољопривредне производње, Министарство пољопривреде, шумарства и водопривреде Републике Српске је у потпуности свјесно проблема са којим се суочавају наши пољопривредни произвођачи услед нелојалне конкуренције значајних количина увозних, сезонских пољопривредних производа који су присутни на домаћем тржишту. Стога је из министарства, више пута, истицано да је спољнотрговинско пословање и заштита домаће производње једно од највиталнијих питања за економију у БиХ. Међутим, сегмент заштите домаће производње је недовољно добро уређен, без довољно добре координације задужених институција, са слабим надзором и појавом оних облика чињења и радњи које подривају и слабе привредни систем у цјелини. Посебно осјетљив је аграрни сектор, у дијелу производње и промета производа. И поред значајних напора Владе Републике Српске, ниво субвенција у сектору пољопривреде не може издржати притисак оних који више улажу од нас, а то су, поред земаља Европске уније и све земље у окружењу. У случају недовољне заштите домаће производње, суочавамо се са ризиком да ће домаћа производња у БиХ, и поред мјера које Влада Републике Српске предузима у правцу јачања конкурентности, стагнирати, те да ће БиХ тржиште постати полигон за продају страних роба. Из тог разлога, а узимајући у обзир надлежности по питању спољне трговине и заштите домаће производње, министарство је, у протеклих неколико година, упутило више приједлога ка Савјету министара БиХ, односно ка Министарству спољне трговине и економских односа БиХ. Неки од тих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Иницијатива да се активирају постојећи механизми за заштиту домаће производње, што подразумијева да надлежна тијела, која су задужена за спровођење Закона о спољнотрговинској политици („Службени гласник БиХ“, број 7/98) и на њему заснованих Одлуке о мјерама заштите домаће производње од прекомјерног увоза („Службени гласник БиХ“, број 30/02) и Одлуке о поступку и начину утврђивања антидампиншке и компензаторне дажбине („Службени гласник БиХ“, број 77/05 и 16/10), провјере све елементе који подразумјевају увођење мјера заштите (укључујући и прелевмане) и стим у вези да Савјет министара донесе одговарајуће одлу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иницијатива да Министарство спољне трговине и економских односа Босне и Херцеговине предложи Савјету министара измјену Одлуке о класификацији роба на режиме извоза и уво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неопходно побољшање рада инспекцијских органа на свим нивоима, прије свега на границ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напређење рада граничних органа (нпр., увођење обавезног вагања пољопривредних производа приликом увоза и успостављање вишег степена комуникације на граничним прелаз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доследно спровођење важећих прописа који уређују област спољнотрговинског пословања и заштите домаће произво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спостављање система и начина прикупљања података на тржишту пољопривредних произво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дефинисање и класификација производа биљног и животињског поријекла који се у царинској тарифи воде под „остал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вођење појачаних контрола и повећање узимања узорака пошиљки при увозу за пољопривредне произво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усвајање Правилника о тржишним стандардима за воће и поврће, житарице, производе анималног поријекла у складу са Европским и ОЕЦД стандард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пољопривреде, шумарства и водопривреде Републике Српске у циљу ублажавања последица глобалних климатских промјена врши континуиране активности и улагања у систем одбране од поплава, као и систем наводњавања за потребе превазилажења дефицита влаге у сушним годинама за ублажавање штета од прекомјерне суше и стварања оптималних услова за пољопривредну производњу у Републици Српској. У периоду 2013-2019. година кроз ресор водопривреде укупна улагања по пројектима одбране од поплава реалзиована у износу од 133.908.790,96 КМ у Републици Српској од чега је у Град Бијељину уложено 32.890.482,02 КМ кроз континуиране активности. Преко јединице за координацију пољопривредних пројеката реализовано је више важних пројеката изградње обалоутврда Јања, Јања 1, Балата 1, Балата 2. обалоутврда Батар и још неки пројекти на подручју града Бијељина у укупно вриједности 75.394,75 КМ. Пројекат развоја наводњавања, Систем за наводњавање у Бијељини у износу 4.448.251,00 КМ и пројекат заштите од поплава ријеке Дрине у Бијељини у износу од 1.026.506,34 КМ. Санација локалних путева, санација изворишта градског водовода, санација мостова у износу од 1.429.018,91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пољопривреде, шумарства и водопривреде Републике Српске у оквиру својих надлежности учествује у реализацији и провођењу мјера на пројекту изградње Дринског насипа, који је веома важан пројекат за Град Бијељ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ж) Информација достављена од стране Управе за индиректно </w:t>
      </w:r>
    </w:p>
    <w:p>
      <w:pPr>
        <w:pStyle w:val="NoSpacing"/>
        <w:ind w:firstLine="708"/>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порезивање БиХ</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BA"/>
        </w:rPr>
        <w:t>Закључак број: 01-013-25-4/19 од 26. фебруара 2019. године који се односи на разматрање Информације о реализацији јесење сјетве у 2018. години и припремама за прољетну сјетву у 2019. години. Закључком је предложено 6 мјера, од којих је једна у надлежности Управе за индиректно опорезивање БиХ, и то:</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b/>
          <w:bCs/>
          <w:sz w:val="24"/>
          <w:szCs w:val="24"/>
          <w:lang w:val="sr-CS"/>
        </w:rPr>
        <w:t>1. Скупштина Града Бијељина упућује апел према Влади Републике Српске и Управи за индиректно опорезивање БиХ  да обезбиједе „плавни дизел“ као трајну категорију у смислу помоћи пољопривредним произвођачима, а по угледу на све земље из окружења. Ово посебно кад се има у виду донешени Закон о акцизама и повећане цијене дизел горива као и својевремено уведени ПДВ и чињеницу да се од ситнијих – некомерцијалних пољопривредних газдинстава углавном више узима него што им се даје. То је између осталих један од разлога за старење нашег села и масовни одлазак младих, углавном у иностранство.</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УПРАВЕ ЗА ИНДИРЕКТНО ОПОРЕЗИВАЊЕ БИХ: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ма Закону о акцизама у БиХ („Службени гласник БиХ“, број: 49/09, 49/14, 60/14 и 91/17) у даљем тексту: Закон), акциза се плаћа на промет и/или увоз одређених врста акцизних производа таксативно набројаних у ставу (2) члана 4. Закона, док се путарина као врста индиректног пореза плаћа на биогорива и биотечности из члана 4. став (1) тачка а) као и на нафтне деривате из члана 5. став (1) тачка а), б) и е) Закона.  Ослобађање, поврат и умањење акцизе прописано је поглављем IX Закона, тачније одредбама члана 30. прописано је који производи и под којим условима подлијежу ослобађању од плаћања акцизе, док одредбе члана 31. прописују услове под којима физичка и правна лица, односно предузетници остварују право на поврат акцизе. Да се одредбе члана 31. примјењују </w:t>
      </w:r>
      <w:r>
        <w:rPr>
          <w:rFonts w:cs="Times New Roman" w:ascii="Times New Roman" w:hAnsi="Times New Roman"/>
          <w:sz w:val="24"/>
          <w:szCs w:val="24"/>
        </w:rPr>
        <w:t>mutatis mutandis и на путарину, прописано је одредбама члана 38. истог Закона. У трећем дијелу Закона, а који се односи на пут</w:t>
      </w:r>
      <w:r>
        <w:rPr>
          <w:rFonts w:cs="Times New Roman" w:ascii="Times New Roman" w:hAnsi="Times New Roman"/>
          <w:sz w:val="24"/>
          <w:szCs w:val="24"/>
          <w:lang w:val="sr-CS"/>
        </w:rPr>
        <w:t>а</w:t>
      </w:r>
      <w:r>
        <w:rPr>
          <w:rFonts w:cs="Times New Roman" w:ascii="Times New Roman" w:hAnsi="Times New Roman"/>
          <w:sz w:val="24"/>
          <w:szCs w:val="24"/>
        </w:rPr>
        <w:t>рину, у члану 36. прописан је изузетак од обавезе плаћања путарине, тачније ослобађање</w:t>
      </w:r>
      <w:r>
        <w:rPr>
          <w:rFonts w:cs="Times New Roman" w:ascii="Times New Roman" w:hAnsi="Times New Roman"/>
          <w:sz w:val="24"/>
          <w:szCs w:val="24"/>
          <w:lang w:val="sr-CS"/>
        </w:rPr>
        <w:t xml:space="preserve"> од обавезе плаћања путарине. Наведена погодност се искључиво односи на испоруку дизел горива за потребе рудника, термоелектрана и жељезница и то за погон шинских возила, у количини коју одобри Управни одбор управе, на приједлог влада ентитета и Брчко Дистрикта БиХ.</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 садржаја закључка који се односи на Управу јасна је намјера и тенденција за стварање повољнијих услова привређивања за субјекте из области примарне пољопривредне производње, као и да се жели повећати конкурентска способност у односу на субјекте из неких земаља окружења који користе право на плави дизел“, те допринијети развоју тог сектора уз повећање запосле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тпуно ослобађање од плаћања акцизе и путрине на дизел гориво (плави дизел) које се користи у примарној пољопривредној производњи, на начин како је ослобођено од плаћања акцизе и путарине гориво за авионе и бродове или на начин како је ослобођено дизел гориво које се користи за потребе рудника, термоелектрана и жељезница, цијенимо у овом моменту тешко проводљиви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име, питања из области пољопривреде су уређена и регулисана на ентитетском нивоу, а Закон о измјенама и допунама Закона о акцизама на основу којег би се стекао евентуални основ за остваривање ослобађања од плаћања акцизе и путарине би био донијет на нивоу Државе Босне и Херцеговине. У таквим околностима била би упитна могућност успостављања свеобухватне и квалитетне контроле кретања и крајње употребе „плавог дизела“, те смо мишљења да би на овај начин, путем овог вида ослобађања, била отворена могућност великих злоупотреб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ретпоставка за успјешно управљање овом врстом повластице је постојање уређеног регистра пољопривредних газдинстава на ниову Државе Босне и Херцеговине – једнобразно и по јединственим правилима вођеног, што такође није случај, с обзиром да је уређивање и вођење регистара пољопривредних газдинстава у надлежности енти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оначно, адекватан надзор над испорукама, кретањем и над намјенском употребом ове категорије горива императив је за сваку државу која такав закон донесе, а Управа би, у овом моменту и у постојећим околностима, била у тешкој позицији да такав надзор адекватно осигура, како са становишта прописа који уређују надлежности у Босни и Херцеговини, тако и расположивих ресура за контрол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резимеу стајалишта у погледу предметног закључка, (обезбјеђење „плавог дизела“ као трајне категорије у смислу помоћи пољопривредницима), можемо констатовати да закони који тренутно регулишу област индиректног опорезивања не предвиђају могућност да Управа врши надзор над законитошћу поступања у областима за које су надлежна ентитетска министарства на основу прописа којима су те области уређе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Једна од тих области је пољопривреда у цјелини. Самим тим би остваривање права на подстицај, који би требао бити уграђен у прописе о индиректном опорезивању, довео Управу у положај да омогућује остваривање права без адекватне и примјерене контроле над кориштењем тог права и евентуално без могућности ефективног санкционисања незаконитог поступања, што би несумњиво отворило широк простор за потенцијалне злоупотребе са „плавим дизелом“. Слиједом тога Управа би и даље била одговорна за прикупљање планираних прихода од индиректних пореза, а истовремено онемогућена у адеквтном надзору над приходима који би у овом случају били под посебним ризиком, што директно угрожава буџетску дисциплину и финансијску стабилност свих нивоа власти у Босни и Херцегови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бог тога сматрамо да би помоћ пољопривредницима била далеко ефикаснија кроз повећање подстицаја, а не путем пореских олакшица, односно ослобађања од плаћања акцизе и путар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rPr>
          <w:rFonts w:ascii="Times New Roman" w:hAnsi="Times New Roman" w:cs="Times New Roman"/>
          <w:b/>
          <w:b/>
          <w:sz w:val="24"/>
          <w:szCs w:val="24"/>
          <w:lang w:val="sr-BA"/>
        </w:rPr>
      </w:pPr>
      <w:r>
        <w:rPr>
          <w:rFonts w:cs="Times New Roman" w:ascii="Times New Roman" w:hAnsi="Times New Roman"/>
          <w:b/>
          <w:sz w:val="24"/>
          <w:szCs w:val="24"/>
          <w:lang w:val="sr-BA"/>
        </w:rPr>
        <w:t>з) Информација достављена од стране МУП Полицијска управа Бијељина</w:t>
      </w:r>
    </w:p>
    <w:p>
      <w:pPr>
        <w:pStyle w:val="Normal"/>
        <w:spacing w:lineRule="auto" w:line="240" w:before="0" w:after="0"/>
        <w:ind w:firstLine="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Latn-CS"/>
        </w:rPr>
        <w:t>2</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 xml:space="preserve">2019. године који се односи на разматрање Информације о стању криминалитета на подручју града Бијељина за период од 01.01. до 30.06.2019. године. </w:t>
      </w:r>
    </w:p>
    <w:p>
      <w:pPr>
        <w:pStyle w:val="Normal"/>
        <w:spacing w:lineRule="auto" w:line="240" w:before="0" w:after="0"/>
        <w:ind w:firstLine="360"/>
        <w:jc w:val="both"/>
        <w:rPr/>
      </w:pPr>
      <w:r>
        <w:rPr>
          <w:rFonts w:cs="Times New Roman" w:ascii="Times New Roman" w:hAnsi="Times New Roman"/>
          <w:b/>
          <w:sz w:val="24"/>
          <w:szCs w:val="24"/>
          <w:lang w:val="sr-BA"/>
        </w:rPr>
        <w:t>-</w:t>
        <w:tab/>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3</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јавног реда и мира на подручју града Бијељина за период од 01.01. до 30.06.2019. године.</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w:t>
        <w:tab/>
        <w:t>Закључак број: 01-013-3</w:t>
      </w:r>
      <w:r>
        <w:rPr>
          <w:rFonts w:cs="Times New Roman" w:ascii="Times New Roman" w:hAnsi="Times New Roman"/>
          <w:b/>
          <w:sz w:val="24"/>
          <w:szCs w:val="24"/>
          <w:lang w:val="sr-Latn-CS"/>
        </w:rPr>
        <w:t>0</w:t>
      </w:r>
      <w:r>
        <w:rPr>
          <w:rFonts w:cs="Times New Roman" w:ascii="Times New Roman" w:hAnsi="Times New Roman"/>
          <w:b/>
          <w:sz w:val="24"/>
          <w:szCs w:val="24"/>
          <w:lang w:val="sr-BA"/>
        </w:rPr>
        <w:t>-</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19 од </w:t>
      </w:r>
      <w:r>
        <w:rPr>
          <w:rFonts w:cs="Times New Roman" w:ascii="Times New Roman" w:hAnsi="Times New Roman"/>
          <w:b/>
          <w:sz w:val="24"/>
          <w:szCs w:val="24"/>
          <w:lang w:val="sr-Latn-CS"/>
        </w:rPr>
        <w:t>31</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јула </w:t>
      </w:r>
      <w:r>
        <w:rPr>
          <w:rFonts w:cs="Times New Roman" w:ascii="Times New Roman" w:hAnsi="Times New Roman"/>
          <w:b/>
          <w:sz w:val="24"/>
          <w:szCs w:val="24"/>
          <w:lang w:val="sr-BA"/>
        </w:rPr>
        <w:t>2019. године који се односи на разматрање Информације о стању у области безбједности саобраћаја на подручју града Бијељина за период од 01.01. до 30.06.2019. годин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УП ПОЛИЦИЈСКА УПРАВА БИЈЕЉИНА:</w:t>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бавјештавамо Вас да су предложени закључци, а који се односе на надлежност полиције реализовани, те ће се и у наредном периоду исти спроводит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 Б Р А Ђ И В А Ч</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 xml:space="preserve">     СТРУЧНА СЛУЖБА СКУПШТИНЕ ГРАД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 xml:space="preserve">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BA"/>
      </w:rPr>
    </w:pPr>
    <w:r>
      <w:rPr>
        <w:lang w:val="sr-BA"/>
      </w:rPr>
    </w:r>
  </w:p>
  <w:p>
    <w:pPr>
      <w:pStyle w:val="Header"/>
      <w:rPr>
        <w:lang w:val="sr-BA"/>
      </w:rPr>
    </w:pPr>
    <w:r>
      <w:rPr>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20:30:00Z</dcterms:created>
  <dc:creator>mpetrovic</dc:creator>
  <dc:description/>
  <dc:language>en-US</dc:language>
  <cp:lastModifiedBy>Biljana Despotovic</cp:lastModifiedBy>
  <dcterms:modified xsi:type="dcterms:W3CDTF">2020-06-10T20:30:00Z</dcterms:modified>
  <cp:revision>2</cp:revision>
  <dc:subject/>
  <dc:title/>
</cp:coreProperties>
</file>