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 и</w:t>
      </w:r>
      <w:r>
        <w:rPr/>
        <w:t xml:space="preserve"> 36/19),</w:t>
      </w:r>
      <w:r>
        <w:rPr>
          <w:lang w:val="sr-CS"/>
        </w:rPr>
        <w:t xml:space="preserve"> </w:t>
      </w:r>
      <w:r>
        <w:rPr/>
        <w:t>члана 23</w:t>
      </w:r>
      <w:r>
        <w:rPr>
          <w:lang w:val="sr-CS"/>
        </w:rPr>
        <w:t>.</w:t>
      </w:r>
      <w:r>
        <w:rPr/>
        <w:t xml:space="preserve"> став (2), члана 53 став (1) и (2) и члана 348</w:t>
      </w:r>
      <w:r>
        <w:rPr>
          <w:lang w:val="sr-CS"/>
        </w:rPr>
        <w:t>.</w:t>
      </w:r>
      <w:r>
        <w:rPr/>
        <w:t xml:space="preserve"> став (4) Закона о стварним правима („Службени гласник Републике Српске“, број 124/08, 3/09, 58/09, 95/11, 60/15, </w:t>
      </w:r>
      <w:r>
        <w:rPr>
          <w:lang w:val="sr-CS"/>
        </w:rPr>
        <w:t>18/16</w:t>
      </w:r>
      <w:r>
        <w:rPr>
          <w:lang w:val="sr-Latn-CS"/>
        </w:rPr>
        <w:t xml:space="preserve"> и 107/19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 9/17), Скупштина Града Бијељина на сједници одржаној дана, _______ 20</w:t>
      </w:r>
      <w:r>
        <w:rPr>
          <w:lang w:val="sr-CS"/>
        </w:rPr>
        <w:t>20</w:t>
      </w:r>
      <w:r>
        <w:rPr/>
        <w:t>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О ЗАМЈЕНИ  НЕПОКРЕТНОСТИ  ИЗМЕЂУ ГРАДА БИЈЕЉИНА 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</w:t>
      </w:r>
      <w:r>
        <w:rPr>
          <w:b/>
          <w:lang w:val="sr-CS"/>
        </w:rPr>
        <w:t>СИМИЋ БОГДАНА ПРОКЕ У К.О. ВЕЛИКА ОБАРС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замјена непокретности између Града Бијељина с</w:t>
      </w:r>
      <w:r>
        <w:rPr>
          <w:lang w:val="sr-Latn-CS"/>
        </w:rPr>
        <w:t>a</w:t>
      </w:r>
      <w:r>
        <w:rPr>
          <w:lang w:val="sr-CS"/>
        </w:rPr>
        <w:t xml:space="preserve"> једне стране и Симић Богдана Проке из Велике Обарске с</w:t>
      </w:r>
      <w:r>
        <w:rPr>
          <w:lang w:val="sr-Latn-CS"/>
        </w:rPr>
        <w:t>a</w:t>
      </w:r>
      <w:r>
        <w:rPr>
          <w:lang w:val="sr-CS"/>
        </w:rPr>
        <w:t xml:space="preserve"> друге стране</w:t>
      </w:r>
      <w:r>
        <w:rPr>
          <w:lang w:val="sr-Latn-CS"/>
        </w:rPr>
        <w:t xml:space="preserve">, </w:t>
      </w:r>
      <w:r>
        <w:rPr>
          <w:lang w:val="sr-CS"/>
        </w:rPr>
        <w:t>на сљ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 даје у замјену своју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4441/2,  некатегорисан</w:t>
      </w:r>
      <w:r>
        <w:rPr>
          <w:lang w:val="sr-Latn-CS"/>
        </w:rPr>
        <w:t>и</w:t>
      </w:r>
      <w:r>
        <w:rPr>
          <w:lang w:val="sr-CS"/>
        </w:rPr>
        <w:t xml:space="preserve"> пут површине 244 м2 уписан у Лист непокретности број 4094 к.о. Обарска Велика, у коме је као корисник уписан Град Бијељина, са дијелом посједа 1/1. Наведена к.п. одговара истој грунтовној парцели уписаној у з.к. уложак број 3826 к.о. Обарска Велика,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имић Богдана Проко даје у замјену своје непокретности означене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4172/2 звана Поткућница, шума 2 класе, површине  244 м2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к.п. број 4173/2 звана Поткућница, њива 4 класе, површине 278 м2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4164/2 звана Поткућница, њива 3 класе, површине 309 м2</w:t>
      </w:r>
      <w:r>
        <w:rPr>
          <w:lang w:val="sr-Latn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ве парцеле </w:t>
      </w:r>
      <w:r>
        <w:rPr>
          <w:lang w:val="sr-Latn-CS"/>
        </w:rPr>
        <w:t>уписан</w:t>
      </w:r>
      <w:r>
        <w:rPr>
          <w:lang w:val="sr-CS"/>
        </w:rPr>
        <w:t>е</w:t>
      </w:r>
      <w:r>
        <w:rPr>
          <w:lang w:val="sr-Latn-CS"/>
        </w:rPr>
        <w:t xml:space="preserve"> у Лист непокретности број 1299 к.о Обарска Велика, у коме је као корисник уписан Симић Богдана Проко са дијелом посједа 1/1</w:t>
      </w:r>
      <w:r>
        <w:rPr>
          <w:lang w:val="sr-CS"/>
        </w:rPr>
        <w:t xml:space="preserve"> и у </w:t>
      </w:r>
      <w:r>
        <w:rPr>
          <w:lang w:val="sr-Latn-CS"/>
        </w:rPr>
        <w:t xml:space="preserve">з.к. уложак број </w:t>
      </w:r>
      <w:r>
        <w:rPr>
          <w:lang w:val="sr-CS"/>
        </w:rPr>
        <w:t>1072</w:t>
      </w:r>
      <w:r>
        <w:rPr>
          <w:lang w:val="sr-Latn-CS"/>
        </w:rPr>
        <w:t xml:space="preserve"> к.о. </w:t>
      </w:r>
      <w:r>
        <w:rPr>
          <w:lang w:val="sr-CS"/>
        </w:rPr>
        <w:t>Обарска Велика, у коме је Симић Богдана Проко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упна површина непокретности коју Симић Богдана Проко даје у замјену Граду Бијељина је 831 м2, док Град Бијељина даје у замјену непокретност површине од 244 м2. Разлика у површини је 587 м2 у корист Симић Про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мјена непокретности између Града Бијељина и Симић Богдана Проке врши се из разлога  што према копији катастарског плана и стања на терену, непокретности означене као к.п. број 4172/2, 4173/2 и 4164/2 к.о. Обарска Велика представљају пут, а к.п. број 4441/2 к.о. Обарска Велика  више не представља пут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2880" w:hanging="0"/>
        <w:rPr>
          <w:b/>
          <w:b/>
          <w:lang w:val="sr-CS"/>
        </w:rPr>
      </w:pPr>
      <w:r>
        <w:rPr>
          <w:lang w:val="sr-CS"/>
        </w:rPr>
        <w:t xml:space="preserve">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2</w:t>
      </w:r>
      <w:r>
        <w:rPr>
          <w:b/>
          <w:lang w:val="sr-Latn-CS"/>
        </w:rPr>
        <w:t>.</w:t>
      </w:r>
    </w:p>
    <w:p>
      <w:pPr>
        <w:pStyle w:val="Normal"/>
        <w:ind w:left="28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Налаза о извршеној оквирној процјени тржишне вриједности непокретности ЈП „Дирекције за изградњу и развој града“ доо Бијељина број И-472/20 од 13.07.2020. године, тржишна вриједност к.п. број 4441/2 к.о. Обарска Велика износи 5,00 КМ/м2, а тржишна вриједност к.п. број 4164/2, 4172/2 и 4173/2 све к.о. Обарска Велика износи 5,00 КМ/м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риједност к.п. број 4441/2 к.о. Обарска Велика у површини од 244 м2, власништво Града Бијељина износи 1.220 КМ, а вриједност к.п. број 4164/2, 4172/2 и 4173/2 све к.о. Обарска Велика у укупној површини од 831 м2, власништво Симић Богдана Проке износи 4.155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ика у површини је 587 м2 у вриједности од  2.935 КМ у корист Симић Богдана Проке, који  не потражује новчани износ од Града Бијељине на име вриједности за разлику у површини од 587 м2, а која је настала замјеном предметних непокре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</w:t>
      </w:r>
      <w:r>
        <w:rPr>
          <w:b/>
          <w:lang w:val="sr-CS"/>
        </w:rPr>
        <w:t>Члан 3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О замјени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сачиниће се посебан уговор, а т</w:t>
      </w:r>
      <w:r>
        <w:rPr>
          <w:lang w:val="ru-RU"/>
        </w:rPr>
        <w:t>рошкове нотарске обраде уговора и књижење истог у јавним евиденцијама, сноси</w:t>
      </w:r>
      <w:r>
        <w:rPr>
          <w:lang w:val="sr-CS"/>
        </w:rPr>
        <w:t>т ће Град Бијељин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>Члан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ru-RU"/>
        </w:rPr>
        <w:t xml:space="preserve">     </w:t>
      </w:r>
      <w:r>
        <w:rPr>
          <w:b/>
          <w:lang w:val="ru-RU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 у Земљишно књижној канцеларији  извршиће се</w:t>
      </w:r>
      <w:r>
        <w:rPr/>
        <w:t xml:space="preserve"> промјена</w:t>
      </w:r>
      <w:r>
        <w:rPr>
          <w:lang w:val="sr-CS"/>
        </w:rPr>
        <w:t xml:space="preserve"> уписаних права у корист уговар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ru-RU"/>
        </w:rPr>
        <w:t xml:space="preserve">        </w:t>
      </w:r>
      <w:r>
        <w:rPr>
          <w:b/>
          <w:lang w:val="ru-RU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ind w:left="360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СКУПШТИНА ГРАДА  БИЈЕЉИНА</w:t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ЛУКЕ О ЗАМЈЕНИ  НЕПОКРЕТНОСТИ  ИЗМЕЂУ ГРАДА БИЈЕЉИНА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ИМИЋ БОГДАНА ПРОКЕ У К.О. ВЕЛИКА ОБАРСКА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8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длуке о замјени непокретности између Града Бијељина и Симић Богдана Проке из Велике Обарске 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, према којем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- </w:t>
      </w:r>
      <w:r>
        <w:rPr>
          <w:lang w:val="sr-CS"/>
        </w:rPr>
        <w:t xml:space="preserve">члану 23. став (1) и (2) Закона о стварним правима </w:t>
      </w:r>
      <w:r>
        <w:rPr>
          <w:lang w:val="ru-RU"/>
        </w:rPr>
        <w:t>(''Службени гласник Републике Српске'', број: 124/08, 3/09, 58/09, 95/11 и 60/15)</w:t>
      </w:r>
      <w:r>
        <w:rPr>
          <w:lang w:val="sr-CS"/>
        </w:rPr>
        <w:t xml:space="preserve"> према којем се </w:t>
      </w:r>
      <w:r>
        <w:rPr/>
        <w:t>право својине стиче на основу правног посла, закона, одлуке суда или другог органа и наслеђивањем, уз испуњење претпоставки прописаних законом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 да правним послом стицалац права својине не може стећи то право у већем обиму од оног које је имало лице од кога је то право стечено, осим кад стицање својине у доброј вјери ужива заштит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члану 53. став (1) и (2) Закона о стварним правима према којем се право својине на непокретностима на основу правног посла стиче укњижбом у земљишну књигу, ако законом није дргугачије одређено и да се правни посао из става 1. овог члана закључује у облику прописаном посебним законом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48. став (4) Закона о стварним правима према којем је 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-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на, 06.08.2019. године, Симић Проко из Велике Обарске обратио се Одјељењу за стамбено комуналне послове и заштиту животне средине Градске Управе Града Бијељина са Захтјевом да се проведе поступак замјене непокретности  у к.о. Велика Обарс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вом захтјеву наводи да је кроз његове парцеле означене као к.п. 4173, 4164 и к.п. 4172 к.о. Велика Обарска, које су у нарави шума, просјечен и асфалтиран локални пут, АТЦ-Велика Обарска.</w:t>
      </w:r>
    </w:p>
    <w:p>
      <w:pPr>
        <w:pStyle w:val="Normal"/>
        <w:jc w:val="both"/>
        <w:rPr/>
      </w:pPr>
      <w:r>
        <w:rPr>
          <w:lang w:val="sr-CS"/>
        </w:rPr>
        <w:t>Захтјевом  тражи да се изврши замјена дијела наведених парцела чији је власник, за дио к.п. 4441 у к.о. Велика Обарска у нарави напуштени пут, који би припојио парцели означеној као к.п. 4163 к.о.Велика Обарска која је у његовом власниш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имић Богдана Проко из Велике Обарске изјавио је на записник  који је сачињен у  Одјељењу за стамбено комуналне послове и заштиту животне средине Градске управе Града Бијељина број 02/3-37-1-2125/19 од 23.12.2019. године, да за разлику у површини од 587 м2 у његову корист, а која је настала замјеном наведених непокретности, не потражује накнаду од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 предлаже се Скупштини Града Бијељина доношење </w:t>
      </w:r>
      <w:r>
        <w:rPr>
          <w:lang w:val="sr-CS"/>
        </w:rPr>
        <w:t xml:space="preserve">ове одлук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За спровођење ове Одлуке нису потребна финансијска средств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ind w:left="2832" w:firstLine="708"/>
        <w:rPr>
          <w:b/>
          <w:b/>
          <w:lang w:val="sr-CS"/>
        </w:rPr>
      </w:pPr>
      <w:r>
        <w:rPr>
          <w:b/>
          <w:lang w:val="sr-CS"/>
        </w:rPr>
        <w:t>О Б Р А Ђ И В А 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50:00Z</dcterms:created>
  <dc:creator>dduvnjak</dc:creator>
  <dc:description/>
  <cp:keywords/>
  <dc:language>en-US</dc:language>
  <cp:lastModifiedBy>dduvnjak</cp:lastModifiedBy>
  <cp:lastPrinted>2020-07-14T14:52:00Z</cp:lastPrinted>
  <dcterms:modified xsi:type="dcterms:W3CDTF">2020-07-14T12:53:00Z</dcterms:modified>
  <cp:revision>4</cp:revision>
  <dc:subject/>
  <dc:title/>
</cp:coreProperties>
</file>