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.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20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ИХ КАО К.П. БРОЈ 638/2 И К.П. БРОЈ  639/1 ОБЈЕ К.О. ВЕЛИНО СЕЛО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638/2, Босанска Рача, шума 4 класе, површине 540 м2,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к.п. број 639/1, Босанска Рача, пашњак 1 класе, површине 1382 м2,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>уписаних у Лист непокретности број 325 к.о. Велино Село у коме је Град Бијељина уписан као корисник са дијелом 1/1. Парцела к.п. број 638/2 одговара дијелу к.п. број 638, а парцела к.п. број 639/1 одговара дијелу парцеле  исти број уписаних  у зк. ул. број 279 к.о. Велино Село у коме је општина Бијељина уписана са правом својине и дијелом 1/1, без тере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>Продајна цијена непокретности из члана 1. ове Одлуке према налазу ЈП „Дирекције за изградњу и развој града“ д.о.о. Бијељина, број: И- 425</w:t>
      </w:r>
      <w:r>
        <w:rPr>
          <w:lang w:val="sr-Latn-CS"/>
        </w:rPr>
        <w:t>/</w:t>
      </w:r>
      <w:r>
        <w:rPr>
          <w:lang w:val="sr-CS"/>
        </w:rPr>
        <w:t xml:space="preserve">20 од 25.06.2020. године  износи </w:t>
      </w:r>
      <w:r>
        <w:rPr>
          <w:lang w:val="sr-Latn-CS"/>
        </w:rPr>
        <w:t>10</w:t>
      </w:r>
      <w:r>
        <w:rPr>
          <w:lang w:val="sr-CS"/>
        </w:rPr>
        <w:t xml:space="preserve">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b/>
          <w:lang w:val="bs-Cyrl-BA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с тим што тај износ не може бити нижи од 1.000 КМ, 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 xml:space="preserve">Члан </w:t>
      </w:r>
      <w:r>
        <w:rPr>
          <w:b/>
          <w:lang w:val="sr-Latn-CS"/>
        </w:rPr>
        <w:t>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 xml:space="preserve">Е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УЗ ОДЛУКУ О НАЧИНУ И УСЛОВИМА ЈАВНЕ ПРОДАЈЕ НЕПОКРЕТНОСТИ ОЗНАЧЕНИХ КАО К.П. БРОЈ 638/2 и 639/1 К.О.ВЕЛИНО СЕ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лази се у сљедећим законским и подзаконским прописим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</w:t>
      </w:r>
    </w:p>
    <w:p>
      <w:pPr>
        <w:pStyle w:val="Normal"/>
        <w:jc w:val="both"/>
        <w:rPr/>
      </w:pPr>
      <w:r>
        <w:rPr>
          <w:lang w:val="ru-RU"/>
        </w:rPr>
        <w:t xml:space="preserve">- члану 5. став (1)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Latn-CS"/>
        </w:rPr>
        <w:t>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нђела Кнежевић кћи Радомира из Сремске Раче поднијела је Одјељењу за стамбено комуналне послове и заштиту животне средине Градске управе Града Бијељина</w:t>
      </w:r>
      <w:r>
        <w:rPr>
          <w:lang w:val="sr-Latn-CS"/>
        </w:rPr>
        <w:t>,</w:t>
      </w:r>
      <w:r>
        <w:rPr>
          <w:lang w:val="sr-CS"/>
        </w:rPr>
        <w:t xml:space="preserve"> захтјев за куповину парцела означених као к.п. број 638</w:t>
      </w:r>
      <w:r>
        <w:rPr>
          <w:lang w:val="sr-Latn-CS"/>
        </w:rPr>
        <w:t xml:space="preserve"> </w:t>
      </w:r>
      <w:r>
        <w:rPr>
          <w:lang w:val="sr-CS"/>
        </w:rPr>
        <w:t xml:space="preserve"> и к.п. број 639/1 уписаних у Лист непокретности број 325 к.о. Велино Село, у коме је Град Бијељина уписан као корисник и дијелом 1/1. Наведене парцеле уписане су у ЗК уложак број 279 к.о. Велино Село у коме </w:t>
      </w:r>
      <w:r>
        <w:rPr>
          <w:lang w:val="sr-Latn-CS"/>
        </w:rPr>
        <w:t xml:space="preserve">je Град </w:t>
      </w:r>
      <w:r>
        <w:rPr>
          <w:lang w:val="sr-CS"/>
        </w:rPr>
        <w:t>Б</w:t>
      </w:r>
      <w:r>
        <w:rPr>
          <w:lang w:val="sr-Latn-CS"/>
        </w:rPr>
        <w:t>ијељина уписан са правом својине и дијелом 1/1 без терета</w:t>
      </w:r>
      <w:r>
        <w:rPr>
          <w:lang w:val="sr-CS"/>
        </w:rPr>
        <w:t>.</w:t>
      </w:r>
    </w:p>
    <w:p>
      <w:pPr>
        <w:pStyle w:val="Normal"/>
        <w:rPr>
          <w:i/>
          <w:i/>
          <w:lang w:val="sr-CS"/>
        </w:rPr>
      </w:pPr>
      <w:r>
        <w:rPr>
          <w:lang w:val="sr-CS"/>
        </w:rPr>
        <w:t>Уз захтјев, приложена је и скица снимања из које се види да је предмет захтјева дио к.п. број 638 к.о. Велино Село у површини од 540 м2 и дио к.п. број 639/1 к.о. Велино Село у површини од 1382 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о Одјељење је затражило процјену наведених непокретности по м2 од ЈП „Дирекције за изградњу и развој града“ доо Бијељина, које је сачинило Налаз о оквирној тржишној вриједности непокретности у броју И- 425/20 од 25.06.2020. године</w:t>
      </w:r>
      <w:r>
        <w:rPr>
          <w:lang w:val="sr-Latn-CS"/>
        </w:rPr>
        <w:t xml:space="preserve"> и процијенило непокретности на 10,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ајући у виду захтјев именоване, предлаже се Скупштини Града Бијељина доношења ов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35:00Z</dcterms:created>
  <dc:creator>dduvnjak</dc:creator>
  <dc:description/>
  <cp:keywords/>
  <dc:language>en-US</dc:language>
  <cp:lastModifiedBy>dduvnjak</cp:lastModifiedBy>
  <cp:lastPrinted>2020-07-21T13:47:00Z</cp:lastPrinted>
  <dcterms:modified xsi:type="dcterms:W3CDTF">2020-07-21T11:48:00Z</dcterms:modified>
  <cp:revision>4</cp:revision>
  <dc:subject/>
  <dc:title/>
</cp:coreProperties>
</file>