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</w:t>
      </w:r>
      <w:r>
        <w:rPr>
          <w:b/>
          <w:lang w:val="sr-CS"/>
        </w:rPr>
        <w:t>П Р И Ј Е Д Л О 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>(1) и (</w:t>
      </w:r>
      <w:r>
        <w:rPr/>
        <w:t>2</w:t>
      </w:r>
      <w:r>
        <w:rPr>
          <w:lang w:val="sr-CS"/>
        </w:rPr>
        <w:t>)</w:t>
      </w:r>
      <w:r>
        <w:rPr/>
        <w:t xml:space="preserve"> и члана</w:t>
      </w:r>
      <w:r>
        <w:rPr>
          <w:lang w:val="sr-CS"/>
        </w:rPr>
        <w:t xml:space="preserve"> 53. став (1) и (2) Закона о стварним правима („Службени гласник Републике Српске“, број: 124/08, 3/09, 58/09, 95/11</w:t>
      </w:r>
      <w:r>
        <w:rPr/>
        <w:t>,60/15 18/16</w:t>
      </w:r>
      <w:r>
        <w:rPr>
          <w:lang w:val="sr-CS"/>
        </w:rPr>
        <w:t xml:space="preserve"> и 107/19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 13. Закона о локалној самоуправи („Службени гласник Републике Српске“, број:97/16 и 36/19) и члана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0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>К.П. БРОЈ 4130/</w:t>
      </w:r>
      <w:r>
        <w:rPr>
          <w:b/>
          <w:bCs/>
          <w:lang w:val="sr-Latn-CS"/>
        </w:rPr>
        <w:t>8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lang w:val="sr-CS"/>
        </w:rPr>
        <w:t>К.О. ОБАРСКА ВЕЛИКА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ind w:left="720" w:right="-285" w:hanging="360"/>
        <w:rPr/>
      </w:pPr>
      <w:r>
        <w:rPr>
          <w:lang w:val="sr-CS"/>
        </w:rPr>
        <w:t>к.п. број 4130/</w:t>
      </w:r>
      <w:r>
        <w:rPr>
          <w:lang w:val="sr-Latn-CS"/>
        </w:rPr>
        <w:t>8</w:t>
      </w:r>
      <w:r>
        <w:rPr>
          <w:lang w:val="sr-CS"/>
        </w:rPr>
        <w:t>, зв</w:t>
      </w:r>
      <w:r>
        <w:rPr>
          <w:lang w:val="sr-Latn-CS"/>
        </w:rPr>
        <w:t>a</w:t>
      </w:r>
      <w:r>
        <w:rPr>
          <w:lang w:val="sr-CS"/>
        </w:rPr>
        <w:t>н</w:t>
      </w:r>
      <w:r>
        <w:rPr>
          <w:lang w:val="sr-Latn-CS"/>
        </w:rPr>
        <w:t>a</w:t>
      </w:r>
      <w:r>
        <w:rPr>
          <w:lang w:val="sr-CS"/>
        </w:rPr>
        <w:t xml:space="preserve"> „Баир“, њива  3. класе, површине 5000 м2,</w:t>
      </w:r>
    </w:p>
    <w:p>
      <w:pPr>
        <w:pStyle w:val="ListParagraph"/>
        <w:ind w:left="360"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jc w:val="both"/>
        <w:rPr>
          <w:lang w:val="sr-Latn-CS"/>
        </w:rPr>
      </w:pPr>
      <w:r>
        <w:rPr>
          <w:lang w:val="sr-CS"/>
        </w:rPr>
        <w:t>уписане у Лист непокретности број 706, к.о. Обарска Велика у коме је  Љубојевић Бранка Славко уписан као корисник са дијелом 1/1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  <w:t>Парцела је комасациона и нема зк.уложак.</w:t>
      </w:r>
    </w:p>
    <w:p>
      <w:pPr>
        <w:pStyle w:val="Normal"/>
        <w:suppressAutoHyphens w:val="true"/>
        <w:jc w:val="both"/>
        <w:rPr/>
      </w:pPr>
      <w:r>
        <w:rPr>
          <w:lang w:val="sr-CS"/>
        </w:rPr>
        <w:t>Парцела к.п. број 4130/</w:t>
      </w:r>
      <w:r>
        <w:rPr>
          <w:lang w:val="sr-Latn-CS"/>
        </w:rPr>
        <w:t>8</w:t>
      </w:r>
      <w:r>
        <w:rPr>
          <w:lang w:val="sr-CS"/>
        </w:rPr>
        <w:t xml:space="preserve">, </w:t>
      </w:r>
      <w:r>
        <w:rPr>
          <w:lang w:val="sr-Latn-CS"/>
        </w:rPr>
        <w:t>настала је</w:t>
      </w:r>
      <w:r>
        <w:rPr>
          <w:lang w:val="sr-CS"/>
        </w:rPr>
        <w:t xml:space="preserve"> цијепањем к.п. број 4130/1 која је у нарави њива 4 класе површине 4451 м2 и њива 3 класе површине 10397 м2, уписане у Привремени лист непокретности број 706 к.о. Обарска Велика у коме је Љубојевић Бранка Славко уписан са правом својине и дијелом 1/1, без терет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стиче се ради проширења мјесног гробља „Баир“ у Великој Обарској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</w:t>
      </w:r>
      <w:r>
        <w:rPr>
          <w:b/>
        </w:rPr>
        <w:t>Члан 2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која је утврђена налазом о извршеном утврђивању оквирне тржишне вриједности непокретности ЈП „Дирекције за изградњу и развој града“ д.о.о. Бијељина, број </w:t>
      </w:r>
      <w:r>
        <w:rPr/>
        <w:t>I</w:t>
      </w:r>
      <w:r>
        <w:rPr>
          <w:lang w:val="sr-CS"/>
        </w:rPr>
        <w:t>-340/20 од 10.06.2020. године. Према Налазу</w:t>
      </w:r>
      <w:r>
        <w:rPr>
          <w:lang w:val="sr-Latn-CS"/>
        </w:rPr>
        <w:t xml:space="preserve"> Дирекције</w:t>
      </w:r>
      <w:r>
        <w:rPr>
          <w:lang w:val="sr-CS"/>
        </w:rPr>
        <w:t>, вриједност непокретности износи 5 КМ/м2, што за к.п. број 4130/8 к.о. Обарска Велика чија је укупна површина 5000 м2, укупно износи 25 000КМ, који износ  ће  Град  Бијељина  исплатити Љубојевић (Бранка) Славку из Велике Обар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    </w:t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     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>е</w:t>
      </w:r>
      <w:r>
        <w:rPr>
          <w:lang w:val="sr-CS"/>
        </w:rPr>
        <w:t xml:space="preserve">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јавним евиденцијама о непокретности,  </w:t>
      </w:r>
      <w:r>
        <w:rPr/>
        <w:t>сносиће</w:t>
      </w:r>
      <w:r>
        <w:rPr>
          <w:lang w:val="ru-RU"/>
        </w:rPr>
        <w:t xml:space="preserve"> Град Бијељи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hanging="0"/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о непокретностима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>20. године                                          Александар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  <w:lang w:val="sr-CS"/>
        </w:rPr>
        <w:t>О б р а з л о ж е њ</w:t>
      </w:r>
      <w:r>
        <w:rPr>
          <w:b/>
          <w:lang w:val="sr-CS"/>
        </w:rPr>
        <w:t xml:space="preserve"> </w:t>
      </w:r>
      <w:r>
        <w:rPr>
          <w:b/>
          <w:sz w:val="28"/>
          <w:szCs w:val="28"/>
          <w:lang w:val="sr-CS"/>
        </w:rPr>
        <w:t>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у</w:t>
      </w:r>
      <w:r>
        <w:rPr>
          <w:b/>
          <w:bCs/>
        </w:rPr>
        <w:t xml:space="preserve">з </w:t>
      </w:r>
      <w:r>
        <w:rPr>
          <w:b/>
          <w:bCs/>
          <w:lang w:val="sr-CS"/>
        </w:rPr>
        <w:t xml:space="preserve">Одлуку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к.п. број 4130/ </w:t>
      </w:r>
      <w:r>
        <w:rPr>
          <w:b/>
          <w:bCs/>
          <w:lang w:val="sr-Latn-CS"/>
        </w:rPr>
        <w:t>8</w:t>
      </w:r>
      <w:r>
        <w:rPr>
          <w:b/>
          <w:bCs/>
          <w:lang w:val="sr-CS"/>
        </w:rPr>
        <w:t xml:space="preserve"> к.о. Обарска Велика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Садржан је у сљедећим законским прописи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у члану 23. став 1. и 2. Закона о стварним правима прописано је да се право својине стиче на основу правног посла, закона, одлуке суда или другог органа и наслеђивањем, уз испуњење претпоставки прописаних законом (став 1), те да правним послом стицалац права својине не може стећи то право у већем обиму од оног које је имало лице од кога је то право стечено, осим кад стицање својине у доброј вјери ужива заштиту (став 2),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члану 53. став 1. и 2.у коме је прописано да се право својине на непокретностима на основу правног посла стиче укњижбом у земљишну књигу, ако законом није другачије одређено (став 1), те да се правни посао из става 1. тог члана закључује у облику прописаним посебним законом (став 2)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</w:t>
      </w: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Дана, 11.02.2020. године, Савјет мјесне заједнице Велика Обарска је путем Одсјека за послове мјесних заједница, упутило мишљење број 02/16-016-1-19/19 Градској управи Града Бијељина, у коме се сматра да се треба ући у процедуру куповине земљишта за проширење гробља званог „Баир“ у Великој Обарској у површини од 5000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захтјеву Мјесне заједнице Велика Обарска број  01/2020 од 11.02.2020. године који је приложен уз Мишљење Одсјека за послове мјесних заједница Града Бијељина, наведено је  да би се земљиште у површини од 5000м2 купило од Љубојевић Славка, јер се исто налази непосредно уз већ постојеће гробље „Баир“ у Великој Обарској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о Одјељење је поступило по захтјеву, прикупило документацију, те је увидом у Лист непокретности број 706 к.о. Велика Обарска утврђено да је Љубојевић Бранка Славко уписан као посједник на парцелама к.п. број 4130/1 и к.п. број 4130/5, звана Баир, њиве 3 и 4 класе, укупне површине 15324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арцеле су у комасацији, немају ЗК уложа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поступку излагања за к.о. Велика Обарска за парцелу к.п. број 4130/1 утврђено је право власништва у корист Љубојевић Бранка Славка на наведеној парцел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.п. број 4130/1 је уписана у Привремени лист непокретности број 706 к.о. Велика Обарска са правом својине у корист Љубојевић Бранка Славка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Имајући у виду наведено</w:t>
      </w:r>
      <w:r>
        <w:rPr/>
        <w:t>,</w:t>
      </w:r>
      <w:r>
        <w:rPr>
          <w:lang w:val="sr-CS"/>
        </w:rPr>
        <w:t xml:space="preserve"> предлаже се Скупштини Града Бијељина 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спровођење ове Одлуке обезбјеђена су средства у буџету Града Бијељина за  2020</w:t>
      </w:r>
      <w:r>
        <w:rPr/>
        <w:t xml:space="preserve">. </w:t>
      </w:r>
      <w:r>
        <w:rPr>
          <w:lang w:val="sr-CS"/>
        </w:rPr>
        <w:t xml:space="preserve">годину.                                                                                   </w:t>
      </w:r>
      <w:r>
        <w:rPr>
          <w:b/>
          <w:lang w:val="sr-CS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b/>
          <w:lang w:val="sr-CS"/>
        </w:rPr>
        <w:t>ОБРАЂИВАЧ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/>
        <w:t>ДЈЕЉЕЊЕ  ЗА  СТАМБЕНО-КОМУНАЛНЕ  ПОСЛОВЕ  И  ЗАШТИТУ  ЖИВОТНЕ</w:t>
      </w:r>
    </w:p>
    <w:p>
      <w:pPr>
        <w:pStyle w:val="Normal"/>
        <w:jc w:val="center"/>
        <w:rPr>
          <w:lang w:val="sr-CS"/>
        </w:rPr>
      </w:pPr>
      <w:r>
        <w:rPr/>
        <w:t>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28:00Z</dcterms:created>
  <dc:creator>dduvnjak</dc:creator>
  <dc:description/>
  <cp:keywords/>
  <dc:language>en-US</dc:language>
  <cp:lastModifiedBy>dduvnjak</cp:lastModifiedBy>
  <cp:lastPrinted>2020-07-20T08:00:00Z</cp:lastPrinted>
  <dcterms:modified xsi:type="dcterms:W3CDTF">2020-07-20T06:11:00Z</dcterms:modified>
  <cp:revision>10</cp:revision>
  <dc:subject/>
  <dc:title/>
</cp:coreProperties>
</file>