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 Н  Ф  О  Р  М  А  Ц  И  Ј 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sr-CS"/>
        </w:rPr>
        <w:t>о утрошку средстава спортских клубова и организација у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sr-CS"/>
        </w:rPr>
        <w:t>. год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 xml:space="preserve">Информација је рађена на основу </w:t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>програма рада Скупштине Града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>Бијељина за 202</w:t>
      </w:r>
      <w:r>
        <w:rPr/>
        <w:t>1</w:t>
      </w:r>
      <w:r>
        <w:rPr>
          <w:lang w:val="sr-CS"/>
        </w:rPr>
        <w:t>. годину.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 xml:space="preserve">Циљ Информације    је  да  се  сагледа 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финансирање, односно суфинансирање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спортских клубова и организација у</w:t>
      </w:r>
    </w:p>
    <w:p>
      <w:pPr>
        <w:pStyle w:val="Normal"/>
        <w:spacing w:lineRule="auto" w:line="360"/>
        <w:ind w:left="3600" w:right="1052" w:firstLine="720"/>
        <w:rPr/>
      </w:pPr>
      <w:r>
        <w:rPr>
          <w:lang w:val="sr-CS"/>
        </w:rPr>
        <w:t>20</w:t>
      </w:r>
      <w:r>
        <w:rPr/>
        <w:t>20</w:t>
      </w:r>
      <w:r>
        <w:rPr>
          <w:lang w:val="sr-CS"/>
        </w:rPr>
        <w:t>. години.</w:t>
      </w:r>
    </w:p>
    <w:p>
      <w:pPr>
        <w:pStyle w:val="Normal"/>
        <w:spacing w:lineRule="auto" w:line="360"/>
        <w:ind w:right="1052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Информацију разматра Градоначелник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и Скупштина Града Бијељи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ИНФОРМАЦИЈА  САДРЖИ 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  <w:t>Увод у Информациј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lang w:val="sr-CS"/>
        </w:rPr>
        <w:t xml:space="preserve">Преглед утрошених средстава спортски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/>
      </w:pPr>
      <w:r>
        <w:rPr>
          <w:lang w:val="sr-CS"/>
        </w:rPr>
        <w:t>клубова и организација у 20</w:t>
      </w:r>
      <w:r>
        <w:rPr/>
        <w:t>20</w:t>
      </w:r>
      <w:r>
        <w:rPr>
          <w:lang w:val="sr-CS"/>
        </w:rPr>
        <w:t>. годин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3.   Закључна разматрања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Средства за спорт и физичку културу планирана су Одлуком о буџету Града Бијељина („Службени гласник Града Бијељина“, број </w:t>
      </w:r>
      <w:r>
        <w:rPr/>
        <w:t>23/19</w:t>
      </w:r>
      <w:r>
        <w:rPr>
          <w:lang w:val="sr-CS"/>
        </w:rPr>
        <w:t xml:space="preserve">), Одлуком о </w:t>
      </w:r>
      <w:r>
        <w:rPr>
          <w:lang w:val="sr-BA"/>
        </w:rPr>
        <w:t xml:space="preserve">усвајању плана расподјеле средстава за спорт и физичку културу </w:t>
      </w:r>
      <w:r>
        <w:rPr>
          <w:lang w:val="sr-CS"/>
        </w:rPr>
        <w:t>за 20</w:t>
      </w:r>
      <w:r>
        <w:rPr/>
        <w:t>20</w:t>
      </w:r>
      <w:r>
        <w:rPr>
          <w:lang w:val="sr-CS"/>
        </w:rPr>
        <w:t>. годину („Службени гласник Града Бијељина“, број:</w:t>
      </w:r>
      <w:r>
        <w:rPr>
          <w:lang w:val="sr-BA"/>
        </w:rPr>
        <w:t xml:space="preserve"> </w:t>
      </w:r>
      <w:r>
        <w:rPr/>
        <w:t>3</w:t>
      </w:r>
      <w:r>
        <w:rPr>
          <w:lang w:val="sr-BA"/>
        </w:rPr>
        <w:t>/</w:t>
      </w:r>
      <w:r>
        <w:rPr/>
        <w:t>20</w:t>
      </w:r>
      <w:r>
        <w:rPr>
          <w:lang w:val="sr-CS"/>
        </w:rPr>
        <w:t xml:space="preserve">) и Одлуком о расподјели средстава за финансирање пројеката уружењима грађана на подручју Града Бијељина (Службени Гласник Града Бијељина број: </w:t>
      </w:r>
      <w:r>
        <w:rPr/>
        <w:t>13</w:t>
      </w:r>
      <w:r>
        <w:rPr>
          <w:lang w:val="sr-CS"/>
        </w:rPr>
        <w:t>/</w:t>
      </w:r>
      <w:r>
        <w:rPr/>
        <w:t>20</w:t>
      </w:r>
      <w:r>
        <w:rPr>
          <w:lang w:val="sr-CS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>Буџетске ставке на којима су планирана средства за спорт и физичку културу с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Средства за спорт по Правилнику о расподјели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Средства за финансирање физичке културе-резерв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Школски спор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Набавка грађевинских објеката-инвестиције у спортске објекте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еконструкција спортских објекат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редства за интервенције у области образовања, спорта – кориштење сале и стадиона-Дирекција за изградњу и развој града</w:t>
      </w:r>
      <w:r>
        <w:rPr/>
        <w:t>.</w:t>
      </w:r>
      <w:r>
        <w:rPr>
          <w:lang w:val="sr-CS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а грађевинских објеката-инвестиције у спортске објекте – ново кредитно задужењ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еконструкција спортских објеката – неповучена кредитна средства из 2019. године</w:t>
      </w:r>
    </w:p>
    <w:p>
      <w:pPr>
        <w:pStyle w:val="Normal"/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Расподјела средстава за спорт  врши се на основу </w:t>
      </w:r>
      <w:r>
        <w:rPr>
          <w:lang w:val="ru-RU"/>
        </w:rPr>
        <w:t>Правилника о расподјели средстава за спорт и физичку културу 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5/18, 12</w:t>
      </w:r>
      <w:r>
        <w:rPr>
          <w:lang w:val="sr-CS"/>
        </w:rPr>
        <w:t>/18</w:t>
      </w:r>
      <w:r>
        <w:rPr/>
        <w:t xml:space="preserve">, </w:t>
      </w:r>
      <w:r>
        <w:rPr>
          <w:lang w:val="sr-CS"/>
        </w:rPr>
        <w:t>5/19</w:t>
      </w:r>
      <w:r>
        <w:rPr/>
        <w:t xml:space="preserve"> </w:t>
      </w:r>
      <w:r>
        <w:rPr>
          <w:lang w:val="sr-RS"/>
        </w:rPr>
        <w:t>и 3/20</w:t>
      </w:r>
      <w:r>
        <w:rPr>
          <w:lang w:val="ru-RU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на следећи начин: Савјет за спорт Скупштине Града Бијељина на основу чланова 5, 6, и 10. Правилника о расподјели средстава за спорт и физичку културу,  предложио је Градоначелнику План расподјеле средстава за спорт и физичку културу за 2020. годину, а </w:t>
      </w:r>
      <w:r>
        <w:rPr>
          <w:lang w:val="sr-BA"/>
        </w:rPr>
        <w:t>Г</w:t>
      </w:r>
      <w:r>
        <w:rPr>
          <w:lang w:val="sr-CS"/>
        </w:rPr>
        <w:t xml:space="preserve">радоначелник је донио Одлуку о усвајању Плана расподјеле средстава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</w:t>
      </w:r>
      <w:r>
        <w:rPr>
          <w:lang w:val="sr-CS"/>
        </w:rPr>
        <w:t>3/20).</w:t>
      </w:r>
    </w:p>
    <w:p>
      <w:pPr>
        <w:pStyle w:val="Normal"/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Правилник садржи критеријуме који јасно дефинишу начин финансирања спортских организација, клубова, спортских манифестација, турнира, такмичења и појединац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акође, наведеним Правилником је регулисано финансирање свих узрасних категорија, почев од дјеце предшколског и школског узраста,  спортских клубова и организација, одржавање спортских манифестација, финансирање омладинског спорта, награђивање најуспјешнијих спортиста, изградњу и опремање спортских објеката</w:t>
      </w:r>
      <w:r>
        <w:rPr>
          <w:lang w:val="sr-BA"/>
        </w:rPr>
        <w:t xml:space="preserve"> на основу ког је</w:t>
      </w:r>
      <w:r>
        <w:rPr>
          <w:lang w:val="sr-CS"/>
        </w:rPr>
        <w:t xml:space="preserve"> у 2020. години из буџета града утрошено укупно </w:t>
      </w:r>
      <w:r>
        <w:rPr>
          <w:b/>
          <w:lang w:val="sr-CS"/>
        </w:rPr>
        <w:t>2.564.308,40 КМ</w:t>
      </w:r>
      <w:r>
        <w:rPr>
          <w:lang w:val="sr-CS"/>
        </w:rPr>
        <w:t xml:space="preserve"> са следећих буџетских позиција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08"/>
        <w:gridCol w:w="360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lang w:val="sr-CS"/>
              </w:rPr>
              <w:t>Остварени План буџета  за 2020. годин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Средства за спорт по Правилнику о расподј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941.134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Средства за финансирање физичке културе-резер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21.628,5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lang w:val="sr-CS"/>
              </w:rPr>
            </w:pPr>
            <w:r>
              <w:rPr>
                <w:lang w:val="sr-CS"/>
              </w:rPr>
              <w:t>Школски 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6.95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Набавка грађевинских објеката-инвестиције у спортске објек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247.087,4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рекција за изградњу – инвестиције у спортске објек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21.242,9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конструкција спортских објеката</w:t>
            </w:r>
          </w:p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</w:t>
            </w:r>
            <w:r>
              <w:rPr>
                <w:lang w:val="sr-CS"/>
              </w:rPr>
              <w:t>30.022,5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бавка грађевинских објеката-инвестиције у спортске објекте – ново кредитно задужењ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99.602,00</w:t>
            </w:r>
          </w:p>
        </w:tc>
      </w:tr>
      <w:tr>
        <w:trPr>
          <w:trHeight w:val="60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конструкција спортских објеката – неповучена кредитна средства из 2019. годи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996.640,85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ПРЕГЛЕД ПЛАНИРАНИХ И УТРОШЕНИХ СРЕДСТАВА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-180" w:leader="none"/>
        </w:tabs>
        <w:ind w:hanging="360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редства за спорт по Правилнику о расподјел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lang w:val="sr-CS"/>
        </w:rPr>
      </w:pPr>
      <w:r>
        <w:rPr>
          <w:lang w:val="sr-CS"/>
        </w:rPr>
        <w:t>Чланом  10. Правилника о измјени и допунама Правилника о расподјели средстава за спорт и физичку културу („Службени гласник Града Бијељина“, број: 5/18, 12/18, 5/19 и 3/20) дефинисана је расподјела средства по овој буџетској ставци на следећи начин:</w:t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lang w:val="sr-CS"/>
        </w:rPr>
        <w:t xml:space="preserve"> „</w:t>
      </w:r>
      <w:r>
        <w:rPr>
          <w:lang w:val="sr-CS"/>
        </w:rPr>
        <w:t>У</w:t>
      </w:r>
      <w:r>
        <w:rPr>
          <w:lang w:val="ru-RU"/>
        </w:rPr>
        <w:t xml:space="preserve">купна средства планирана буџетском позицијом - </w:t>
      </w:r>
      <w:r>
        <w:rPr>
          <w:lang w:val="sr-Latn-CS"/>
        </w:rPr>
        <w:t>„</w:t>
      </w:r>
      <w:r>
        <w:rPr>
          <w:lang w:val="sr-CS"/>
        </w:rPr>
        <w:t xml:space="preserve">средства за </w:t>
      </w:r>
      <w:r>
        <w:rPr>
          <w:lang w:val="ru-RU"/>
        </w:rPr>
        <w:t>спорт по Правилнику о расподјели</w:t>
      </w:r>
      <w:r>
        <w:rPr>
          <w:lang w:val="sr-Latn-CS"/>
        </w:rPr>
        <w:t>“</w:t>
      </w:r>
      <w:r>
        <w:rPr>
          <w:lang w:val="ru-RU"/>
        </w:rPr>
        <w:t xml:space="preserve"> рашчлањују се на два дијела и то процентуално: </w:t>
      </w:r>
    </w:p>
    <w:p>
      <w:pPr>
        <w:pStyle w:val="Normal"/>
        <w:spacing w:lineRule="auto" w:line="276"/>
        <w:ind w:right="-180" w:hanging="0"/>
        <w:jc w:val="both"/>
        <w:rPr>
          <w:lang w:val="sr-CS"/>
        </w:rPr>
      </w:pPr>
      <w:r>
        <w:rPr>
          <w:lang w:val="ru-RU"/>
        </w:rPr>
        <w:t>Средства за врхунски спорт по Јавном позиву и средства за расподјелу средстава по програму.</w:t>
      </w:r>
    </w:p>
    <w:p>
      <w:pPr>
        <w:pStyle w:val="Normal"/>
        <w:spacing w:lineRule="auto" w:line="276"/>
        <w:ind w:right="-180" w:hanging="0"/>
        <w:jc w:val="both"/>
        <w:rPr>
          <w:lang w:val="sr-CS"/>
        </w:rPr>
      </w:pPr>
      <w:r>
        <w:rPr>
          <w:lang w:val="sr-Latn-CS"/>
        </w:rPr>
        <w:t>„</w:t>
      </w:r>
      <w:r>
        <w:rPr>
          <w:lang w:val="sr-CS"/>
        </w:rPr>
        <w:t>Средства за врхунски спорт распоређиваће се искључиво спортским клубовима који се такмиче у Премијер Лиги Босне и Херцеговине и то путем Јавног позива за достављање пројектних предлога. Средства ће се додјељивати по ЛОД методологији дефинисаној Одлуком о поступку за додјелу средстава уружењима грађана на подручју Града Бијељина.</w:t>
      </w:r>
      <w:r>
        <w:rPr>
          <w:lang w:val="sr-Latn-CS"/>
        </w:rPr>
        <w:t>“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sr-CS"/>
        </w:rPr>
        <w:t xml:space="preserve">Средства </w:t>
      </w:r>
      <w:r>
        <w:rPr>
          <w:lang w:val="ru-RU"/>
        </w:rPr>
        <w:t>за расподјелу средстава по програму распоређена су на следећи начин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749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980"/>
        <w:gridCol w:w="4320"/>
        <w:gridCol w:w="1800"/>
        <w:gridCol w:w="1678"/>
      </w:tblGrid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ДБА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20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лата средстава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Подриње"Јањ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5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јесеч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га Републике Српске 2 клу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6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га Регионална 3 клу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27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га ПФС 13 клуб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97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га ОФС 22 клу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887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ига ОФС  11 клубо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77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фудбала "Soccer kids Bijeljina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25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К "Зенит</w:t>
            </w:r>
            <w:r>
              <w:rPr>
                <w:sz w:val="20"/>
                <w:szCs w:val="20"/>
                <w:lang w:val="sr-CS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78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745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7.449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АР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</w:t>
            </w: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Радник БНБ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9.1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ијељина-плус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87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удућност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057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Fenix basket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7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адински кошаркашки клуб "Кош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 кошаркашки клуб "Будућнос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016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купно раздио 2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0.16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БОЈ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</w:t>
            </w: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бојкашки клуб "Радник" женс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493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бојкашки клуб "Либеро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07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М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</w:t>
            </w: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метни клуб "Бијељина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2.3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ски рукометни клуб "Радник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724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786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7.86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ЛАЧКИ СПОРТ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</w:t>
            </w: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Пантер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9.8</w:t>
            </w: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ерски клуб "Радни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49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Џудо самбо клуб "Пантер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7.39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Српски Сок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89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Сокол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46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Шампион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67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Јоп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6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реалног аикида "Српски Сок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7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УНСУ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64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 бокс клуб "Пантер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7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587,0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9.411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ЛИ СПОРТОВ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</w:t>
            </w: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АС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34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Пантер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.91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ски клуб Академац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56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ТОП СПИ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44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отениски клуб "Радник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34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Наутилус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46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мнастички клуб "БЕ-ЕН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5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јељина трчи рекреативно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4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ловачко друштво "Риб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7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лашки клуб "ОСА" Патковач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41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19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CS"/>
              </w:rPr>
              <w:t xml:space="preserve">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.189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ЛИДНИ СПОРТОВ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 година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 одбојка особа са инвалидитет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26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 кошарка особа са инвалидитет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74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љачки клуб "РВИ ОРАО"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92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438,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sr-CS"/>
              </w:rPr>
              <w:t>4</w:t>
            </w:r>
            <w:r>
              <w:rPr>
                <w:b/>
                <w:bCs/>
                <w:sz w:val="20"/>
                <w:szCs w:val="20"/>
              </w:rPr>
              <w:t>.36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</w:t>
            </w: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Дворов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6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Светозар Глигорић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36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Свети георгије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04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.54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ЦИЈЕ (ТУРНИРСКА ТАКМИЧЕЊ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</w:t>
            </w: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Пантери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17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арско еколошко друштво"Мајевиц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83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за гађање покретних мета "Сембериј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351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ОВИ ПРОМОТИВНОГ КАРАКТ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</w:t>
            </w: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њички клуб "Сембериј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76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дизача тегова Бијељ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 клуб "Дух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4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езер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8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.58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СКИ Д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</w:t>
            </w:r>
            <w:r>
              <w:rPr>
                <w:sz w:val="20"/>
                <w:szCs w:val="20"/>
                <w:lang w:val="sr-CS"/>
              </w:rPr>
              <w:t>20</w:t>
            </w:r>
            <w:r>
              <w:rPr>
                <w:sz w:val="20"/>
                <w:szCs w:val="20"/>
              </w:rPr>
              <w:t>. године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 Соколског дом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1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ње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.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 xml:space="preserve">Средства за врхунски спорт распоређена су на основу </w:t>
      </w:r>
      <w:r>
        <w:rPr>
          <w:lang w:val="sr-CS"/>
        </w:rPr>
        <w:t xml:space="preserve">Одлуке о расподјели средстава за финансирање пројеката уружењима грађана на подручју Града Бијељина (Службени Гласник Града Бијељина број: 13/20) </w:t>
      </w:r>
      <w:r>
        <w:rPr>
          <w:lang w:val="ru-RU"/>
        </w:rPr>
        <w:t xml:space="preserve"> у следећем износу:</w:t>
      </w:r>
    </w:p>
    <w:p>
      <w:pPr>
        <w:pStyle w:val="Normal"/>
        <w:ind w:right="-109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080"/>
        <w:gridCol w:w="1260"/>
        <w:gridCol w:w="144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ОРТ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дружењ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ј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од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сјеч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цј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добрена средства у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удбалски клу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АДНИК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/>
              <w:t>M</w:t>
            </w:r>
            <w:r>
              <w:rPr>
                <w:lang w:val="sr-CS"/>
              </w:rPr>
              <w:t>али клуб велики снови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Фудбалски клуб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ВИЈЕЗДА 09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уди звијезда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бојкашки клу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АДНИК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ијељина одбојкашки град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ЖФ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АДНИК – БУМЕРАНГ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 жене знају играти фудбал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.000,00</w:t>
            </w:r>
          </w:p>
        </w:tc>
      </w:tr>
      <w:tr>
        <w:trPr>
          <w:trHeight w:val="9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.0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Са  буџетске позиције</w:t>
      </w:r>
      <w:r>
        <w:rPr>
          <w:b/>
          <w:lang w:val="sr-CS"/>
        </w:rPr>
        <w:t xml:space="preserve"> </w:t>
      </w:r>
      <w:r>
        <w:rPr>
          <w:lang w:val="sr-CS"/>
        </w:rPr>
        <w:t>„Средства за спорт по Правилнику о расподјели“ утрошено је укупно 941.134,00 КМ,  а планирана средства резерве по  Одлуци о усвајању Плана расподјеле средстава за спорт и физичку културу дозначена су  клубовима за постигнуте изузетне резултате у 2020. години, као и за непланиране трошкове клубова који се нису могли предвидјети на почетку календарске годин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редства за финансирање физичке културе-резерва 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На основу члана 8. Правилника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5/18, 12/18, 5/19 и 3/20)</w:t>
      </w:r>
      <w:r>
        <w:rPr>
          <w:lang w:val="sr-CS"/>
        </w:rPr>
        <w:t xml:space="preserve"> са буџетске позиције „средства за финансирање физичке КМ. Средства су дозначена Закључком Градоначелника клубовима који нису суфинасирани средствима из буџета као и спортским удружењима који су организатори такмичења, турнира, учесницима на међународним такмичењима и спортским  манифестацијама поводом обиљежавања значајних датума Града Бијељина</w:t>
      </w:r>
      <w:r>
        <w:rPr>
          <w:lang w:val="sr-BA"/>
        </w:rPr>
        <w:t>, као</w:t>
      </w:r>
      <w:r>
        <w:rPr>
          <w:lang w:val="sr-CS"/>
        </w:rPr>
        <w:t xml:space="preserve"> и за награде за избор спортисте године, а на основу захтјева клубова и мишљења Одјељења.</w:t>
      </w:r>
      <w:r>
        <w:rPr>
          <w:lang w:val="sr-Latn-CS"/>
        </w:rPr>
        <w:t xml:space="preserve"> </w:t>
      </w:r>
      <w:r>
        <w:rPr>
          <w:lang w:val="sr-CS"/>
        </w:rPr>
        <w:t>Укупно са ове ставке утрошено је 121.628,51 КМ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Средства са ове буџетске ставке су дозначена на следећи начин:</w:t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</w:t>
      </w:r>
      <w:r>
        <w:rPr>
          <w:lang w:val="sr-CS"/>
        </w:rPr>
        <w:t xml:space="preserve">- 3.000,00 КМ утрошено је за одлазак најперспективнијих младих фудбалера на камп у Бања           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Луку.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27.500,00 КМ утрошено је за организацију Међународне бициклистичке трке Београд –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 xml:space="preserve">Бања Лука (Циљ прве етапе и старт друге етапе) 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6.000,00 КМ дозначено је клубовима за организацију традиционалних турнира (Џудо клуб          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                        „</w:t>
      </w:r>
      <w:r>
        <w:rPr>
          <w:lang w:val="sr-CS"/>
        </w:rPr>
        <w:t xml:space="preserve">Пантер“, Карате клуб „Шампиони“, Теаквондо клуб „Јопа“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38.000,00 КМ дозначено је клубовима за остварене резултате у првенствима, на 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                    </w:t>
      </w:r>
      <w:r>
        <w:rPr>
          <w:lang w:val="sr-CS"/>
        </w:rPr>
        <w:t>такмичењима и помоћ у функционисању и организацији рада.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(ФК  „Радник“, Клуб малог фудбала „Радник</w:t>
      </w:r>
      <w:r>
        <w:rPr>
          <w:lang w:val="sr-Latn-RS"/>
        </w:rPr>
        <w:t xml:space="preserve"> C</w:t>
      </w:r>
      <w:r>
        <w:rPr>
          <w:lang w:val="sr-CS"/>
        </w:rPr>
        <w:t xml:space="preserve">ити“ Боксерски клуб „Радник“, 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                 </w:t>
      </w:r>
      <w:r>
        <w:rPr>
          <w:lang w:val="sr-CS"/>
        </w:rPr>
        <w:t xml:space="preserve">Куглашки клуб „ОССА“,  Одбојкашкиклуб „Либеро“, Кошаркашки клуб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                </w:t>
      </w:r>
      <w:r>
        <w:rPr>
          <w:lang w:val="sr-CS"/>
        </w:rPr>
        <w:t>„</w:t>
      </w:r>
      <w:r>
        <w:rPr>
          <w:lang w:val="sr-CS"/>
        </w:rPr>
        <w:t>Будућност“, ЖФК „Радник“)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- </w:t>
      </w:r>
      <w:r>
        <w:rPr>
          <w:lang w:val="sr-Latn-RS"/>
        </w:rPr>
        <w:t>3</w:t>
      </w:r>
      <w:r>
        <w:rPr>
          <w:lang w:val="sr-RS"/>
        </w:rPr>
        <w:t>3</w:t>
      </w:r>
      <w:r>
        <w:rPr>
          <w:lang w:val="sr-Latn-RS"/>
        </w:rPr>
        <w:t xml:space="preserve">.547,51 </w:t>
      </w:r>
      <w:r>
        <w:rPr>
          <w:lang w:val="sr-CS"/>
        </w:rPr>
        <w:t xml:space="preserve"> КМ дозначено је клубовима и спортским удружењима</w:t>
      </w:r>
      <w:r>
        <w:rPr>
          <w:lang w:val="sr-RS"/>
        </w:rPr>
        <w:t xml:space="preserve"> чији је  функционисање 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                    </w:t>
      </w:r>
      <w:r>
        <w:rPr>
          <w:lang w:val="sr-RS"/>
        </w:rPr>
        <w:t xml:space="preserve">доведено у питање због пандемије. (Соколско друштво „Архангел Михајло,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            </w:t>
      </w:r>
      <w:r>
        <w:rPr>
          <w:lang w:val="sr-RS"/>
        </w:rPr>
        <w:t xml:space="preserve">Атлетски клуб „Академац“ Риболовачко друштво „Делта“, Коњички клубови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           „</w:t>
      </w:r>
      <w:r>
        <w:rPr>
          <w:lang w:val="sr-RS"/>
        </w:rPr>
        <w:t xml:space="preserve">Танасић“ и „Вранац“ ФК „Задругар“ ФК „ВСК“, ОФК „Слога Унитед“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            </w:t>
      </w:r>
      <w:r>
        <w:rPr>
          <w:lang w:val="sr-RS"/>
        </w:rPr>
        <w:t>Кошаркашки клуб „Феникс“, Кошаркашки клуб „Кош“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3.978,00 КМ утрошено је за организацију и покровитељство манифестације „Избор спортисте“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lang w:val="sr-CS"/>
        </w:rPr>
        <w:t>- 9.603,00 КМ утрошено је на основу Оквирног</w:t>
      </w:r>
      <w:r>
        <w:rPr>
          <w:lang w:val="sr-BA"/>
        </w:rPr>
        <w:t xml:space="preserve"> споразум</w:t>
      </w:r>
      <w:r>
        <w:rPr>
          <w:lang w:val="sr-CS"/>
        </w:rPr>
        <w:t>а</w:t>
      </w:r>
      <w:r>
        <w:rPr>
          <w:lang w:val="sr-BA"/>
        </w:rPr>
        <w:t xml:space="preserve"> </w:t>
      </w:r>
      <w:r>
        <w:rPr>
          <w:lang w:val="sr-CS"/>
        </w:rPr>
        <w:t>за</w:t>
      </w:r>
      <w:r>
        <w:rPr>
          <w:lang w:val="sr-BA"/>
        </w:rPr>
        <w:t xml:space="preserve"> набавку</w:t>
      </w:r>
      <w:r>
        <w:rPr>
          <w:lang w:val="sr-CS"/>
        </w:rPr>
        <w:t xml:space="preserve"> спортске </w:t>
      </w:r>
      <w:r>
        <w:rPr>
          <w:lang w:val="sr-BA"/>
        </w:rPr>
        <w:t xml:space="preserve">опреме и    </w:t>
      </w:r>
      <w:r>
        <w:rPr>
          <w:lang w:val="sr-C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BA"/>
        </w:rPr>
        <w:t>реквизита, набавку пехара и медаља за манифестациј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Школски спорт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Правилником о организовању школског спорта у Републици Српској (Службени    гласник Републике Српске: број 108/07, 99/09 и 8/15) дефинисане су обавезе локалне заједнице за организацију градских такмичења. Правилником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5/18, 12/18, 5/19 и 3/20)</w:t>
      </w:r>
      <w:r>
        <w:rPr>
          <w:lang w:val="sr-CS"/>
        </w:rPr>
        <w:t xml:space="preserve">, чланом 7. </w:t>
      </w:r>
      <w:r>
        <w:rPr>
          <w:lang w:val="sr-BA"/>
        </w:rPr>
        <w:t>у</w:t>
      </w:r>
      <w:r>
        <w:rPr>
          <w:lang w:val="sr-CS"/>
        </w:rPr>
        <w:t>тврђено је да се средства издвајају за: школска такмичењ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ревоз ученика на такмичења, набавку пехара, диплома, захвалница и медаља побједницима на спортским такмичењима.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lang w:val="sr-CS"/>
        </w:rPr>
        <w:t xml:space="preserve">За финансирање школског спорта у 2020. години дозначена су средства у износу од  6.950,00 КМ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360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сновним и средњим школама за организацију градских такмичења у атлетици,  малом 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фудбалу, рукомету, кошарци и одбојци дозначено је 6.950,00 КМ  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>Због новонастале ситуације изазване пандемијом одржана су само школска такмичења на општинском нивоу док регионална и републичка такмичења нису одржана у 2020. годи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Набавка грађевинских објеката-инвестиције у спортске објект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  <w:t>Средства са ове буџетске ставке у износу од 247.087,46 КМ утрошена су на следећи начин: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  <w:t>184.789,57 КМ – Изградња фискултурне сале у склопу ОШ „Јован Дучић“ у Патковачи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450" w:hanging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За изградњу наведеног објекта обезбјеђена су додатна средста Владе Републике Српске у износу од 283.250,00 КМ. (Одлука Владе републике Српске број: 04/1-012-2-1904/19 од 18.07.2019. године)     и  Споразума о финансирању Пројекта донаторским средствима у оквиру механизма сарадње по Споразуму о успостављању специјалних паралелних односа између Републике Српске и Републике Србије закључен између Владе Републике Српске – Министарство финансија и  Града Бијељина број: 02-370-998/18 од 31.05.2018. године обезбјеђена су средства у износу од 250,000.00 еура (488.957,50 КМ) која су утрошена за наведени пројекат. (Исплату извршила Влада Републике Српске – Министарство финансија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4.212,00 КМ - </w:t>
      </w:r>
      <w:r>
        <w:rPr/>
        <w:t>И</w:t>
      </w:r>
      <w:r>
        <w:rPr>
          <w:lang w:val="sr-RS"/>
        </w:rPr>
        <w:t>спорука</w:t>
      </w:r>
      <w:r>
        <w:rPr/>
        <w:t xml:space="preserve">, </w:t>
      </w:r>
      <w:r>
        <w:rPr>
          <w:lang w:val="sr-RS"/>
        </w:rPr>
        <w:t>уградња</w:t>
      </w:r>
      <w:r>
        <w:rPr/>
        <w:t xml:space="preserve"> </w:t>
      </w:r>
      <w:r>
        <w:rPr>
          <w:lang w:val="sr-RS"/>
        </w:rPr>
        <w:t>у рефлекторе</w:t>
      </w:r>
      <w:r>
        <w:rPr/>
        <w:t xml:space="preserve">, </w:t>
      </w:r>
      <w:r>
        <w:rPr>
          <w:lang w:val="sr-RS"/>
        </w:rPr>
        <w:t>програмирање и пуштање у рад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                    </w:t>
      </w:r>
      <w:r>
        <w:rPr/>
        <w:t xml:space="preserve"> </w:t>
      </w:r>
      <w:r>
        <w:rPr>
          <w:lang w:val="sr-RS"/>
        </w:rPr>
        <w:t>електронике</w:t>
      </w:r>
      <w:r>
        <w:rPr/>
        <w:t xml:space="preserve"> </w:t>
      </w:r>
      <w:r>
        <w:rPr>
          <w:lang w:val="sr-RS"/>
        </w:rPr>
        <w:t>за брзи старт</w:t>
      </w:r>
      <w:r>
        <w:rPr/>
        <w:t xml:space="preserve"> </w:t>
      </w:r>
      <w:r>
        <w:rPr>
          <w:lang w:val="sr-RS"/>
        </w:rPr>
        <w:t>уграђене</w:t>
      </w:r>
      <w:r>
        <w:rPr/>
        <w:t xml:space="preserve"> </w:t>
      </w:r>
      <w:r>
        <w:rPr>
          <w:lang w:val="sr-RS"/>
        </w:rPr>
        <w:t>на градском стадиону Бијељина,</w:t>
      </w:r>
    </w:p>
    <w:p>
      <w:pPr>
        <w:pStyle w:val="Normal"/>
        <w:autoSpaceDE w:val="false"/>
        <w:rPr/>
      </w:pPr>
      <w:r>
        <w:rPr>
          <w:lang w:val="sr-RS"/>
        </w:rPr>
        <w:t xml:space="preserve">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25.000,00 КМ – Додатни радови на израдњи терена са вјештачком травом на Градском 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тадиону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33.085,89 КМ – Електро, водо и противпожарне агласности, таксе и друге уплате у буџет РС        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>за наведене пројекте.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Дирекција за изградњу – инвестиције у спортске објекте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Са ове буџетске ставке средства у износу од 21.249,00 КМ дозначена  су Ј.П. „Дирекцији за изградњу и развој Града“ за вршење стручног надзора над изградњом  фискултурне сале уз објекат подручне ОШ у Патковачи и радова на израдњи терена са вјештачком травом на Градском стадион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Реконструкција спортских објеката</w:t>
      </w:r>
    </w:p>
    <w:p>
      <w:pPr>
        <w:pStyle w:val="Normal"/>
        <w:spacing w:lineRule="auto" w:line="276"/>
        <w:ind w:left="90" w:hanging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Са ове буџетске ставке средства у износу од 30.022,59 КМ утрошена су за електро, водо и противпожарне сагласности, таксе и друге уплате у буџет РС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120"/>
        <w:ind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120"/>
        <w:ind w:hanging="360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Набавка грађевинских објеката-инвестиције у спортске објекте – ново кредитно задужење</w:t>
      </w:r>
      <w:r>
        <w:rPr>
          <w:lang w:val="sr-CS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 w:before="0" w:after="120"/>
        <w:ind w:hanging="360"/>
        <w:jc w:val="both"/>
        <w:rPr>
          <w:b/>
          <w:b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Средства у износу од 199.602,00 КМ утрошена су за изградњу </w:t>
      </w:r>
      <w:r>
        <w:rPr/>
        <w:t xml:space="preserve">помоћног терена са вјештачком </w:t>
      </w:r>
      <w:r>
        <w:rPr>
          <w:lang w:val="sr-RS"/>
        </w:rPr>
        <w:t xml:space="preserve">  </w:t>
      </w:r>
      <w:r>
        <w:rPr/>
        <w:t>травом у склопу комплекса градског стадиона у Бијељини</w:t>
      </w:r>
      <w:r>
        <w:rPr>
          <w:b/>
          <w:lang w:val="sr-CS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120"/>
        <w:ind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Реконструкција спортских објеката – неповучена кредитна средства из 2019. годи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90" w:hanging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Утрошак средстава на неведеној буџетској ставци износи 996.640,85 КМ комплетно је утрошен за реконструкцију објекта јавне намјене Соколски дом у Бијељи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90" w:hanging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поразумом о финансирању Пројекта донаторским средствима у оквиру механизма сарадње по Споразуму о успостављању специјалних паралелних односа између Републике Српске и Републике Србије закључен између Владе републике Српске – Министарство финансија и  Града Бијељина број: 02-410-1/20 од 02.11.2020. године обезбјеђена су средства у износу од 500,000.00 КМ која су утрошена за наведени пројекат. (Исплату извршила Влада Републике Српске – Министарство финансија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9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90" w:hanging="36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У 2020. години настављена је реконструкција спортске сале у Рачанској улици у Бијељини – </w:t>
      </w:r>
      <w:r>
        <w:rPr/>
        <w:t xml:space="preserve">III </w:t>
      </w:r>
      <w:r>
        <w:rPr>
          <w:lang w:val="sr-RS"/>
        </w:rPr>
        <w:t xml:space="preserve">фаза. Средства су обезбјеђена </w:t>
      </w:r>
      <w:r>
        <w:rPr>
          <w:lang w:val="sr-CS"/>
        </w:rPr>
        <w:t>Споразумом о финансирању Пројекта донаторским средствима у оквиру механизма сарадње по Споразуму о успостављању специјалних паралелних односа између Републике Српске и Републике Србије закључен између Владе Републике Српске – Министарство финансија и  Града Бијељина број: 02-014-13/20 од 08.01.2020. године обезбјеђена су средства у износу од 250,000.00 еура (488.957,50 КМ) која су утрошена за наведени пројекат. (Исплату извршила Влада Републике Српске – Министарство финансија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ЗАКЉУЧНА РАЗМАТРАЊА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40"/>
        <w:jc w:val="both"/>
        <w:rPr>
          <w:lang w:val="sr-RS"/>
        </w:rPr>
      </w:pPr>
      <w:r>
        <w:rPr>
          <w:lang w:val="sr-RS"/>
        </w:rPr>
        <w:t>Имајући у виду да је од марта 2020. године и почетка  пандемије изазване вурусом Ковид 19 знатно отежан нормалан начин живота а самим тим и функционисање спортских клубова можемо бити задовољни постигнутим резултатим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40"/>
        <w:jc w:val="both"/>
        <w:rPr/>
      </w:pPr>
      <w:r>
        <w:rPr>
          <w:lang w:val="sr-RS"/>
        </w:rPr>
        <w:t>Клубови из Бијељине су се успјешно такмичили у оквиру такмичења својих гранских спортова и постигли значајне резултате како у Републици Српској и БиХ тако и у региону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40"/>
        <w:jc w:val="both"/>
        <w:rPr>
          <w:lang w:val="sr-RS"/>
        </w:rPr>
      </w:pPr>
      <w:r>
        <w:rPr>
          <w:lang w:val="sr-RS"/>
        </w:rPr>
        <w:t>Поред самог такмичарског дијела веома битан сегмент у 2020. години је и наставак улагања у инфраструктуру тј. реконструкцију спортских сала и терена, као и изградње терена са вјештачком подлогом на Градском стадиону. У овој Информацији наведене су све буџетске ставке које су везане за спорт и физичку културу уз образложење утрошка средстава са исти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b/>
          <w:lang w:val="sr-RS"/>
        </w:rPr>
        <w:t xml:space="preserve">      </w:t>
      </w:r>
      <w:r>
        <w:rPr>
          <w:b/>
          <w:lang w:val="sr-RS"/>
        </w:rPr>
        <w:t>Градоначелник Града Бијељина утврдио је ПРЕДЛОГ ИНФОРМАЦИЈЕ О УТРОШКУ СРЕДСТАВА СПОРТСКИХ КЛУБОВА И ОРГАНИЗАЦИЈА У 2020. ГОДИНИ, те га прослеђује Скупштини Града Бијељина на претрес и усвајањ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080" w:right="92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slavica radic</dc:creator>
  <dc:description/>
  <cp:keywords/>
  <dc:language>en-US</dc:language>
  <cp:lastModifiedBy>boro.djokic</cp:lastModifiedBy>
  <cp:lastPrinted>2021-04-16T07:53:00Z</cp:lastPrinted>
  <dcterms:modified xsi:type="dcterms:W3CDTF">2021-04-16T05:56:00Z</dcterms:modified>
  <cp:revision>112</cp:revision>
  <dc:subject/>
  <dc:title>И  Н  Ф  О  Р  М  А  Ц  И  Ј  А</dc:title>
</cp:coreProperties>
</file>