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drawing>
          <wp:inline distT="0" distB="0" distL="0" distR="0">
            <wp:extent cx="68770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ЕДЛ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Р Е П У Б Л И К А   С Р П С К А</w:t>
        <w:tab/>
        <w:tab/>
        <w:tab/>
        <w:t xml:space="preserve">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BA"/>
        </w:rPr>
        <w:t xml:space="preserve">ГРАД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 БИЈЕЉИНА</w:t>
        <w:tab/>
        <w:tab/>
        <w:tab/>
        <w:tab/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BA"/>
        </w:rPr>
        <w:t xml:space="preserve">Градска управа  Града Бијељина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дјељење за привреду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Број: 02/1-3-1-124/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Датум: 15. </w:t>
      </w:r>
      <w:r>
        <w:rPr>
          <w:rFonts w:cs="Times New Roman" w:ascii="Times New Roman" w:hAnsi="Times New Roman"/>
          <w:b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рил 2021.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1. ГОДИ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в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1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 и 84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атегија развој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ериод од 2014. до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ревидирана з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ериод 2019-2023</w:t>
      </w:r>
      <w:r>
        <w:rPr>
          <w:rFonts w:cs="Times New Roman" w:ascii="Times New Roman" w:hAnsi="Times New Roman"/>
          <w:sz w:val="24"/>
          <w:szCs w:val="24"/>
          <w:lang w:val="sr-BA"/>
        </w:rPr>
        <w:t>) и Акциони план запошљавања Града Бијељина 2019-2023. год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Статута Града Бијељина („Службени гласник Града Бијељина“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 Прогр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. Правилником ће се ближе дефинисат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</w:t>
      </w:r>
    </w:p>
    <w:p>
      <w:pPr>
        <w:pStyle w:val="Normal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 Програма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Spacing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-предузетничку дјелатност;</w:t>
      </w:r>
    </w:p>
    <w:p>
      <w:pPr>
        <w:pStyle w:val="NoSpacing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занатско-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правданост програма</w:t>
      </w:r>
      <w:r>
        <w:rPr>
          <w:rFonts w:cs="Times New Roman" w:ascii="Times New Roman" w:hAnsi="Times New Roman"/>
          <w:sz w:val="24"/>
          <w:szCs w:val="24"/>
          <w:lang w:val="sr-BA"/>
        </w:rPr>
        <w:t>: Додјела подстицајних средстава има за циљ реализацију Акционог плана запошљавања Града Бијељина 2019-2023.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ећање запослености и економске активности на подручју града Бијељина и унапређење самозапошљавања незапослених лица. Циљ подстицаја за самозапошљавање у </w:t>
      </w:r>
      <w:r>
        <w:rPr>
          <w:rFonts w:cs="Times New Roman" w:ascii="Times New Roman" w:hAnsi="Times New Roman"/>
          <w:sz w:val="24"/>
          <w:szCs w:val="24"/>
        </w:rPr>
        <w:t xml:space="preserve">занатско-предузетничким </w:t>
      </w:r>
      <w:r>
        <w:rPr>
          <w:rFonts w:cs="Times New Roman" w:ascii="Times New Roman" w:hAnsi="Times New Roman"/>
          <w:sz w:val="24"/>
          <w:szCs w:val="24"/>
          <w:lang w:val="sr-CS"/>
        </w:rPr>
        <w:t>дјелатностима је пружање подршке незапосленим лицима да покрену властиту предузетничку дјелатност. На тај начин подстиче се развој предузетништва на подручју гра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- самозапошљавање планирано је Буџетом града Бијељина за 2021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1. годину („Службени гласник Града Бијељина“, бр. 8/21)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единачни износ по подносиоцу пријаве утврђује Комиси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ровођење поступка додјеле подстицајних средстава (Комисија) </w:t>
      </w: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расположивих новчаних средстава предвиђених за подстицајне намјене, односно 5.000,00 КМ (пет хиљада КМ) појединачно или већи аликвотни дио уколико буде мање од 26 корисника подстицај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Правилника, од стране градоначелн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3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адржај и објављивање Јавног позива за додјелу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Јавним позивом се прецизира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мет Јавног пози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мјена и износ подстицајних средста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слови за остваривање права на подстицајна средства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ритеријуми за додјелу подстицајних средстава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чин подношења пријаве и потребна документациј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матрање захтјева и закључивање уговор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ок за подношење захтје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авезе корисник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бавјештење о исходу јавног позива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стале потребне информациј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и позив се објављује у </w:t>
      </w:r>
      <w:r>
        <w:rPr>
          <w:rFonts w:cs="Times New Roman" w:ascii="Times New Roman" w:hAnsi="Times New Roman"/>
          <w:sz w:val="24"/>
          <w:szCs w:val="24"/>
        </w:rPr>
        <w:t>средствима информисања, на интернет страниц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рада, као и на оглас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ј </w:t>
      </w:r>
      <w:r>
        <w:rPr>
          <w:rFonts w:cs="Times New Roman" w:ascii="Times New Roman" w:hAnsi="Times New Roman"/>
          <w:sz w:val="24"/>
          <w:szCs w:val="24"/>
        </w:rPr>
        <w:t>таб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прави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и обрада захтјева 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ListParagraph"/>
        <w:spacing w:lineRule="auto" w:line="256"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lineRule="auto" w:line="256"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4"/>
        </w:numPr>
        <w:spacing w:lineRule="auto" w:line="256"/>
        <w:jc w:val="both"/>
        <w:rPr>
          <w:lang w:val="sr-BA"/>
        </w:rPr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и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sr-BA"/>
        </w:rPr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ност при бодовању имају лица која припадају једној од циљних група:</w:t>
      </w:r>
    </w:p>
    <w:p>
      <w:pPr>
        <w:pStyle w:val="NoSpacing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cs="Times New Roman" w:ascii="Times New Roman" w:hAnsi="Times New Roman"/>
          <w:sz w:val="24"/>
          <w:szCs w:val="24"/>
          <w:lang w:val="sr-CS"/>
        </w:rPr>
        <w:t>емобилисани борци ВРС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ратни војни инвалиди ВРС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дјеца погинулих бораца ВРС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незапослена лица преко 40 година старости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жене жртве породичног насиља и ратне тортуре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незапослена лица у руралним срединама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штићеници домова који су завршили образовање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млади са ВСС без радног искуства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млади са ВСС без радног искуства – дјеца погинулих бораца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млади са ССС без радног искуства – дјеца погинулих бораца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лица која се налазе на евиденцији дуже од 6 мјесеци;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Роми.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за провођење поступка додјеле подстицајних средстава, провјерава пристигле захтјеве и испуњеност услова дефинисаних Правилником и Јавним позивом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, на основу које градоначелник доноси Одлуку о додјели подстицајних средста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 узимају се у обзир сљедећи критеријум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40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9. Потписивање уговора и додјела средстава корисницима 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намика дозначавања средстава:</w:t>
      </w:r>
    </w:p>
    <w:p>
      <w:pPr>
        <w:pStyle w:val="NoSpacing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Средства се дозначавају бесповратно по динамици:</w:t>
      </w:r>
    </w:p>
    <w:p>
      <w:pPr>
        <w:pStyle w:val="NoSpacin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0% уговореног износа – до 30 дана од потписивања уговора,</w:t>
      </w:r>
    </w:p>
    <w:p>
      <w:pPr>
        <w:pStyle w:val="NoSpac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0% уговореног износа – након 12 мјесеци од почетка пословања предузетника, уколико корисник средстава испуњава обавезе из уговора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регистрације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јен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ан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утроши на начин који је на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у, те да достави наративни и финансијски извјештај о пословању даваоцу средстава, односно О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ељењу за привреду</w:t>
      </w:r>
      <w:r>
        <w:rPr>
          <w:rFonts w:cs="Times New Roman" w:ascii="Times New Roman" w:hAnsi="Times New Roman"/>
          <w:color w:val="000000"/>
          <w:sz w:val="24"/>
          <w:szCs w:val="24"/>
        </w:rPr>
        <w:t>, свака три мјесеца наредних годину д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дана регистрације дјелатности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а обавезан је да достави бј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редовним извјештавањем од стране корисника у складу са обавезама дефинисаним Уговором о додјели подстицајних средстава, као и теренским посјетам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</w:t>
      </w:r>
      <w:r>
        <w:rPr>
          <w:rFonts w:cs="Times New Roman" w:ascii="Times New Roman" w:hAnsi="Times New Roman"/>
          <w:sz w:val="24"/>
          <w:szCs w:val="24"/>
          <w:lang w:val="sr-CS"/>
        </w:rPr>
        <w:t>надлежним одјељењима Градске 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дзор над намјенским коришћењем средстава врши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(у надзору мора бити најмање 2 члана Комисије)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>о условима и начину остваривања подстицајних средстава детаљније се дефинише надзор и контрола кориштења подстицајних средстава.</w:t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јештавање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1.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left="57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РАЂИВА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</w:t>
      </w:r>
      <w:r>
        <w:rPr>
          <w:rFonts w:eastAsia="Times New Roman CYR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ОДЈЕЉЕЊЕ ЗА ПРИВРЕ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П.О. ГРАДОНАЧЕЛ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Душан Трифко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ПРЕДЛАГАЧ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ГРАДОНАЧЕЛНИК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: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Љубиша Петровић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eastAsia="Calibri"/>
    </w:rPr>
  </w:style>
  <w:style w:type="character" w:styleId="WW8Num9z0">
    <w:name w:val="WW8Num9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30:00Z</dcterms:created>
  <dc:creator>nstjepanovic</dc:creator>
  <dc:description/>
  <cp:keywords/>
  <dc:language>en-US</dc:language>
  <cp:lastModifiedBy>tvujic</cp:lastModifiedBy>
  <cp:lastPrinted>2017-11-14T10:45:00Z</cp:lastPrinted>
  <dcterms:modified xsi:type="dcterms:W3CDTF">2021-04-16T05:21:00Z</dcterms:modified>
  <cp:revision>14</cp:revision>
  <dc:subject/>
  <dc:title/>
</cp:coreProperties>
</file>