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3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, члана 39</w:t>
      </w:r>
      <w:r>
        <w:rPr>
          <w:lang w:val="sr-CS"/>
        </w:rPr>
        <w:t>.</w:t>
      </w:r>
      <w:r>
        <w:rPr/>
        <w:t xml:space="preserve"> став 2 </w:t>
      </w:r>
      <w:r>
        <w:rPr>
          <w:lang w:val="sr-CS"/>
        </w:rPr>
        <w:t>тачка</w:t>
      </w:r>
      <w:r>
        <w:rPr/>
        <w:t xml:space="preserve"> 1</w:t>
      </w:r>
      <w:r>
        <w:rPr>
          <w:lang w:val="sr-RS"/>
        </w:rPr>
        <w:t>4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</w:t>
      </w:r>
      <w:r>
        <w:rPr/>
        <w:t>5. године,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</w:rPr>
        <w:t>ПРОДАЈИ</w:t>
      </w:r>
      <w:r>
        <w:rPr>
          <w:b/>
          <w:lang w:val="sr-CS"/>
        </w:rPr>
        <w:t xml:space="preserve">  НЕПОСРЕДНОМ ПОГОДБОМ НЕПОКРЕТНОСТИ  ОЗНАЧЕН</w:t>
      </w:r>
      <w:r>
        <w:rPr>
          <w:b/>
        </w:rPr>
        <w:t>E</w:t>
      </w:r>
      <w:r>
        <w:rPr>
          <w:b/>
          <w:lang w:val="sr-CS"/>
        </w:rPr>
        <w:t xml:space="preserve">  КАО К.П. БРОЈ </w:t>
      </w:r>
      <w:r>
        <w:rPr>
          <w:b/>
          <w:sz w:val="28"/>
          <w:szCs w:val="28"/>
        </w:rPr>
        <w:t>290/1</w:t>
      </w:r>
      <w:r>
        <w:rPr>
          <w:b/>
          <w:lang w:val="sr-CS"/>
        </w:rPr>
        <w:t xml:space="preserve"> К.О. БИЈЕЉИНА СЕЛО РАДИ ОБЛИКОВАЊА ГРАЂЕВИНСКЕ ЧЕСТ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Овом Одлуком </w:t>
      </w:r>
      <w:r>
        <w:rPr>
          <w:lang w:val="sr-RS"/>
        </w:rPr>
        <w:t xml:space="preserve">Град Бијељина, </w:t>
      </w:r>
      <w:r>
        <w:rPr/>
        <w:t>р</w:t>
      </w:r>
      <w:r>
        <w:rPr>
          <w:lang w:val="sr-Latn-CS"/>
        </w:rPr>
        <w:t>ади обликовања грађевинск</w:t>
      </w:r>
      <w:r>
        <w:rPr>
          <w:lang w:val="sr-CS"/>
        </w:rPr>
        <w:t>е</w:t>
      </w:r>
      <w:r>
        <w:rPr>
          <w:lang w:val="sr-Latn-CS"/>
        </w:rPr>
        <w:t xml:space="preserve"> честиц</w:t>
      </w:r>
      <w:r>
        <w:rPr>
          <w:lang w:val="sr-CS"/>
        </w:rPr>
        <w:t>е</w:t>
      </w:r>
      <w:r>
        <w:rPr/>
        <w:t>,</w:t>
      </w:r>
      <w:r>
        <w:rPr>
          <w:lang w:val="sr-CS"/>
        </w:rPr>
        <w:t xml:space="preserve"> непосредном погодбом продаје Доо „Јоргос“ Бијељина </w:t>
      </w:r>
      <w:r>
        <w:rPr>
          <w:lang w:val="sr-RS"/>
        </w:rPr>
        <w:t>парцелу означену као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RS"/>
        </w:rPr>
        <w:t xml:space="preserve">- </w:t>
      </w:r>
      <w:r>
        <w:rPr>
          <w:b/>
          <w:lang w:val="sr-RS"/>
        </w:rPr>
        <w:t>к.п.бр.290/1</w:t>
      </w:r>
      <w:r>
        <w:rPr>
          <w:b/>
          <w:lang w:val="sr-Latn-CS"/>
        </w:rPr>
        <w:t>,</w:t>
      </w:r>
      <w:r>
        <w:rPr>
          <w:lang w:val="sr-CS"/>
        </w:rPr>
        <w:t xml:space="preserve"> </w:t>
      </w:r>
      <w:r>
        <w:rPr/>
        <w:t>у нарави њива 1.класе површине 2612м2</w:t>
      </w:r>
      <w:r>
        <w:rPr>
          <w:lang w:val="sr-CS"/>
        </w:rPr>
        <w:t xml:space="preserve"> уписане у Лист непокретности број 158 к.о. Бијељина Село, у коме је Град Бијељина уписан са правом својине и дијелом 1/1, без терета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Продаја непосредном погодбом врши се ради обликовања грађевинске честице </w:t>
      </w:r>
      <w:r>
        <w:rPr>
          <w:lang w:val="sr-BA"/>
        </w:rPr>
        <w:t xml:space="preserve">на парцелама које се налазе на магистралном путу  Бијељина- Рача.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Члан 2</w:t>
      </w:r>
      <w:r>
        <w:rPr>
          <w:b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</w:t>
      </w:r>
      <w:r>
        <w:rPr>
          <w:lang w:val="sr-CS"/>
        </w:rPr>
        <w:t>Продаја непосредном погодбом врши се ради обликовања грађевинске парцеле</w:t>
      </w:r>
      <w:r>
        <w:rPr>
          <w:lang w:val="sr-RS"/>
        </w:rPr>
        <w:t xml:space="preserve"> која обухвата парцеле означене као к.п.бр.288 власништво</w:t>
      </w:r>
      <w:r>
        <w:rPr>
          <w:lang w:val="sr-CS"/>
        </w:rPr>
        <w:t xml:space="preserve"> Д</w:t>
      </w:r>
      <w:r>
        <w:rPr/>
        <w:t>oo</w:t>
      </w:r>
      <w:r>
        <w:rPr>
          <w:lang w:val="sr-CS"/>
        </w:rPr>
        <w:t xml:space="preserve"> „Јоргос“ Бијељина, к.п.бр.</w:t>
      </w:r>
      <w:r>
        <w:rPr>
          <w:lang w:val="sr-RS"/>
        </w:rPr>
        <w:t xml:space="preserve">289 власништво Пашалић Салке Суљо и к.п.бр.290/1 власништво Града Бијељина све к.о. Бијељиина Село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Грађевинска парцела је дефинисана </w:t>
      </w:r>
      <w:r>
        <w:rPr>
          <w:lang w:val="sr-CS"/>
        </w:rPr>
        <w:t>Стручним мишљењ</w:t>
      </w:r>
      <w:r>
        <w:rPr/>
        <w:t>e</w:t>
      </w:r>
      <w:r>
        <w:rPr>
          <w:lang w:val="sr-CS"/>
        </w:rPr>
        <w:t>м и Урбанистичко – техничким условима број: СМ- УТУ- 278/23 од 04.07.2023.године, који су саставни дио накнадних</w:t>
      </w:r>
      <w:r>
        <w:rPr/>
        <w:t xml:space="preserve"> </w:t>
      </w:r>
      <w:r>
        <w:rPr>
          <w:lang w:val="sr-CS"/>
        </w:rPr>
        <w:t xml:space="preserve">Локацијских услова број: 02/2-361.1-46/23 од 13.09.2023.године за легализацију изграђеног пословно – производног објекта који је саграђен на парцелама означеним као к.п.бр.288, 289 и 290/1 к.о. Бијељина Сел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 xml:space="preserve">        </w:t>
      </w:r>
      <w:r>
        <w:rPr>
          <w:lang w:val="sr-RS"/>
        </w:rPr>
        <w:t>Предметна парцела се налази у обухвату стратешког документа просторног уређења, Урбанистичког плана Град Бијељина („Сл</w:t>
      </w:r>
      <w:r>
        <w:rPr>
          <w:lang w:val="sr-CS"/>
        </w:rPr>
        <w:t xml:space="preserve">.гласник Града Бијељина“, број:43/20), а према Плану намјене површина иста је планирана као „радна зона- лака индустрија, мала привреда и услужне дјелатности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sr-CS"/>
        </w:rPr>
        <w:t xml:space="preserve">На основу члана 11. Одлуке о уређењу простора и грађевинском земљишту („Сл.гласник Града Бијељина“, број:17/18, 19/19, 06/23) парцела припада четвртој стамбено – пословној зони Града Бијељи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b/>
          <w:lang w:val="sr-RS"/>
        </w:rPr>
        <w:t xml:space="preserve">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3.</w:t>
      </w:r>
    </w:p>
    <w:p>
      <w:pPr>
        <w:pStyle w:val="Normal"/>
        <w:ind w:left="28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основу Налаза о процјени тржишне вриједности непокретности ЈП „Дирекције за изградњу и развој града“ број И-585/24 од 23.07.2024. године тржишна вриједност непокретности означена као к.п. број 290/1 к.о. Бијељина Село износи 40,00 КМ/м2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оцијењена тржишна вриједност непокретности означена као к.п.број 290/1 к.о. Бијељина Село површине 2612м2, износи 104.480,00 КМ, који износ доо „Јоргос“ Бијељина</w:t>
      </w:r>
      <w:r>
        <w:rPr>
          <w:lang w:val="sr-Latn-CS"/>
        </w:rPr>
        <w:t xml:space="preserve"> </w:t>
      </w:r>
      <w:r>
        <w:rPr>
          <w:lang w:val="sr-CS"/>
        </w:rPr>
        <w:t>треба да исплати Граду Бијељина на</w:t>
      </w:r>
      <w:r>
        <w:rPr/>
        <w:t xml:space="preserve">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1790222261868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CS"/>
        </w:rPr>
        <w:t>Члан  4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RS"/>
        </w:rPr>
        <w:t xml:space="preserve">                                                      </w:t>
      </w:r>
      <w:r>
        <w:rPr>
          <w:b/>
        </w:rPr>
        <w:t xml:space="preserve">Члан  </w:t>
      </w:r>
      <w:r>
        <w:rPr>
          <w:b/>
          <w:lang w:val="sr-CS"/>
        </w:rPr>
        <w:t>5.</w:t>
      </w:r>
      <w:r>
        <w:rPr>
          <w:b/>
        </w:rPr>
        <w:t xml:space="preserve"> 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Трошкове </w:t>
      </w:r>
      <w:r>
        <w:rPr>
          <w:lang w:val="sr-RS"/>
        </w:rPr>
        <w:t xml:space="preserve">нотарске обраде уговора и провођење истог у јавним евиденцијама о непокретностима, сноси купац.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</w:rPr>
        <w:t xml:space="preserve"> </w:t>
      </w:r>
      <w:r>
        <w:rPr>
          <w:b/>
          <w:lang w:val="sr-RS"/>
        </w:rPr>
        <w:t xml:space="preserve">                                                              </w:t>
      </w:r>
      <w:r>
        <w:rPr>
          <w:b/>
        </w:rPr>
        <w:t xml:space="preserve">Члан  </w:t>
      </w:r>
      <w:r>
        <w:rPr>
          <w:b/>
          <w:lang w:val="sr-CS"/>
        </w:rPr>
        <w:t>6.</w:t>
      </w:r>
      <w:r>
        <w:rPr>
          <w:b/>
        </w:rPr>
        <w:t xml:space="preserve">  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Града Бијељина“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Жељана Арсен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</w:t>
      </w:r>
      <w:r>
        <w:rPr>
          <w:lang w:val="sr-CS"/>
        </w:rPr>
        <w:t>ОБРАЗЛОЖ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З   ОДЛУКУ  О </w:t>
      </w:r>
      <w:r>
        <w:rPr/>
        <w:t>ПРОДАЈИ</w:t>
      </w:r>
      <w:r>
        <w:rPr>
          <w:lang w:val="sr-CS"/>
        </w:rPr>
        <w:t xml:space="preserve">  НЕПОСРЕДНОМ ПОГОДБОМ НЕПОКРЕТНОСТИ  ОЗНАЧЕНЕ КАО К.П. БРОЈ 290/1 К.О. БИЈЕЉИНА СЕЛО РАДИ ОБЛИКОВАЊА ГРАЂЕВИНСКЕ ЧЕСТ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ове Одлуке је у сљедећим законским и подзаконским одредба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.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, 36/19 и 61/21</w:t>
      </w:r>
      <w:r>
        <w:rPr>
          <w:lang w:val="sr-CS"/>
        </w:rPr>
        <w:t xml:space="preserve">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48. </w:t>
      </w:r>
      <w:r>
        <w:rPr/>
        <w:t>с</w:t>
      </w:r>
      <w:r>
        <w:rPr>
          <w:lang w:val="sr-CS"/>
        </w:rPr>
        <w:t>тав 3 тачка д) Закона о стварним правима према коме је допуштена продаја непосредном погодбом непокретности у својини Републике и јединица локалне самоуправе ради обликовања грађевинске честице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BA"/>
        </w:rPr>
        <w:t>Ова Одлука  доноси се ради обликовања грађевинске честице, по захтјеву који је поднио</w:t>
      </w:r>
      <w:r>
        <w:rPr>
          <w:lang w:val="sr-CS"/>
        </w:rPr>
        <w:t xml:space="preserve">  доо „Јоргос“ Бијељина Одјељењу за стамбено комуналне послове и заштиту животне средине Градске управе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захтјеву је наведено да је грађевинска парцела сачињена од катастарских парцела означених као к.п.бр.288, 289 и 290/1 све к.о. Бијељина Село чија је укупна површина 5406м2. Како је Град Бијељина власник парцеле к.п.бр.290/1 површине 2612м2 која је уписана у Лист непокретности бр.18 к.о. Бијељина Село, доо „Јоргос“ Бијељина је поднио захтјев за продају наведене непокретноссти а све на основу члана 348. Став (3) Закона о стварним правима, из разлога обликовања грађвинске честице, а све на основу Урбанистичкг плана, Стручног мишљења и урбанистичко – техничких услова као и накнадних Локацијских услова, које је доставио у спис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ема Урбнистичком плану Града Бијељина (“Службени гласник Града Бијељина“ број 43/20) парцеле означене као к.п.бр.288, 289 и 290 /1 к.о. Бијељина Село, предвиђене су за привредне дјелатности односно „радна зона - лака индустрија, мала привреда и услужне дјелатности“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тражили смо процјену тржишне вриједности непокретности за парцелу означену као к.п. број 290/1 к.о. Бијељина Село од ЈП „ Дирекција за изградњу и развој града“ доо Бијељина. У Налазу о процјени тржишне вриједности непокретности ЈП „Дирекције за изградњу и развој града“ број И-585/24 од 23.07.2024. године тржишна вриједност непокретности означене као к.п. број 290/1 к.о. Бијељина Село износи 40,00 КМ/м2, што за непокретност укупне површине 2.612м2, износи 104.480,00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оо „Јоргос“ Бијељина заступан по директору Видаковић Петру из Бијељине је на записник овог Одјељења од 06.02.2025. године изјавио да је сагласан са процјеном у Налазу И-585/24 од 23.07.2024. године и процијењеном тржишном вриједности непокретности у износу од 40,00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Имајући у виду наведено, односно да је Законом о стварним правима предвиђено да се  на непокретностима у својини Града могу продати непосредном погодбом између осталог и за комплетирање грађевинске парцеле</w:t>
      </w:r>
      <w:r>
        <w:rPr>
          <w:lang w:val="sr-CS"/>
        </w:rPr>
        <w:t xml:space="preserve">, те да се подносилац захтјева и власник парцеле к.п. број 288 доо „Јоргос“ Бијељина заступан путем директора сагласио са процијењеном тржишном вриједности непокретности означене као к.п.бр. 290/1 к.о. Бијељина Село у износу од 40,00 КМ/м2, </w:t>
      </w:r>
      <w:r>
        <w:rPr>
          <w:lang w:val="ru-RU"/>
        </w:rPr>
        <w:t xml:space="preserve">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илогу приједлога Одлуке је </w:t>
      </w:r>
      <w:r>
        <w:rPr>
          <w:lang w:val="sr-RS"/>
        </w:rPr>
        <w:t xml:space="preserve">копија </w:t>
      </w:r>
      <w:r>
        <w:rPr>
          <w:lang w:val="sr-CS"/>
        </w:rPr>
        <w:t xml:space="preserve">плана и извод из Урбанистичког плана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За спровођење ове Одлуке нису потребна финансијска средства у буџету Града Бијељина за 2025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>
          <w:lang w:val="sr-CS"/>
        </w:rPr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</w:t>
      </w:r>
      <w:r>
        <w:rPr>
          <w:lang w:val="zxx"/>
        </w:rPr>
        <w:t xml:space="preserve">  </w:t>
      </w:r>
      <w:r>
        <w:rPr>
          <w:lang w:val="sr-RS"/>
        </w:rPr>
        <w:t xml:space="preserve"> </w:t>
      </w:r>
      <w:r>
        <w:rPr>
          <w:lang w:val="sr-RS"/>
        </w:rPr>
        <w:t>В.</w:t>
      </w:r>
      <w:r>
        <w:rPr>
          <w:lang w:val="zxx"/>
        </w:rPr>
        <w:t>Д. НАЧЕЛНИКА ОДЈЕЉЕЊ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                                                      </w:t>
      </w:r>
      <w:r>
        <w:rPr>
          <w:lang w:val="zxx"/>
        </w:rPr>
        <w:t>Милан Лазаревић, мастер инжењер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lang w:val="sr-CS"/>
        </w:rPr>
        <w:t xml:space="preserve"> О </w:t>
      </w:r>
      <w:r>
        <w:rPr/>
        <w:t>ПРОДАЈИ</w:t>
      </w:r>
      <w:r>
        <w:rPr>
          <w:lang w:val="sr-CS"/>
        </w:rPr>
        <w:t xml:space="preserve">  НЕПОСРЕДНОМ ПОГОДБОМ  НЕПОКРЕТНОСТИ  ОЗНАЧЕНЕ КАО К.П. БРОЈ 290/1 К.О. БИЈЕЉИНА СЕЛО РАДИ ОБЛИКОВАЊА ГРАЂЕВИНСКЕ ЧЕСТИЦЕ, </w:t>
      </w:r>
      <w:r>
        <w:rPr>
          <w:lang w:val="sr-RS"/>
        </w:rPr>
        <w:t xml:space="preserve">те је прослеђује Скупштини Града Бијељина на претрес и усвајањ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 xml:space="preserve">Љубиша Петровић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817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17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290" cy="8291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0560" cy="8076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2465" cy="835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35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6"/>
      <w:type w:val="nextPage"/>
      <w:pgSz w:w="11906" w:h="16838"/>
      <w:pgMar w:left="1418" w:right="1418" w:gutter="0" w:header="0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45:00Z</dcterms:created>
  <dc:creator>dduvnjak</dc:creator>
  <dc:description/>
  <dc:language>en-US</dc:language>
  <cp:lastModifiedBy>mira.ristic</cp:lastModifiedBy>
  <cp:lastPrinted>2025-04-09T12:20:00Z</cp:lastPrinted>
  <dcterms:modified xsi:type="dcterms:W3CDTF">2025-05-12T09:45:00Z</dcterms:modified>
  <cp:revision>2</cp:revision>
  <dc:subject/>
  <dc:title/>
</cp:coreProperties>
</file>