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лицијска упра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>
          <w:rFonts w:ascii="Calibri" w:hAnsi="Calibri" w:cs="Calibri"/>
          <w:i w:val="false"/>
          <w:i w:val="false"/>
          <w:szCs w:val="28"/>
        </w:rPr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sr-Latn-RS"/>
        </w:rPr>
        <w:t>1.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- 3</w:t>
      </w:r>
      <w:r>
        <w:rPr>
          <w:rFonts w:cs="Calibri" w:ascii="Calibri" w:hAnsi="Calibri"/>
          <w:b/>
          <w:bCs/>
          <w:iCs/>
          <w:sz w:val="28"/>
          <w:szCs w:val="28"/>
          <w:lang w:val="sr-Latn-RS"/>
        </w:rPr>
        <w:t>0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sr-Latn-RS"/>
        </w:rPr>
        <w:t>06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</w:t>
      </w:r>
      <w:r>
        <w:rPr>
          <w:rFonts w:cs="Calibri" w:ascii="Calibri" w:hAnsi="Calibri"/>
          <w:b/>
          <w:bCs/>
          <w:iCs/>
          <w:sz w:val="28"/>
          <w:szCs w:val="28"/>
          <w:lang w:val="sr-Latn-RS"/>
        </w:rPr>
        <w:t>20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, септембар</w:t>
      </w:r>
      <w:r>
        <w:rPr>
          <w:rFonts w:cs="Calibri" w:ascii="Calibri" w:hAnsi="Calibri"/>
          <w:b/>
          <w:bCs/>
          <w:lang w:val="hr-HR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 2020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 xml:space="preserve">Полицијски службеници ПУ Бијељина су </w:t>
      </w:r>
      <w:r>
        <w:rPr>
          <w:rFonts w:cs="Calibri" w:ascii="Calibri" w:hAnsi="Calibri"/>
          <w:b/>
        </w:rPr>
        <w:t xml:space="preserve">током </w:t>
      </w:r>
      <w:r>
        <w:rPr>
          <w:rFonts w:cs="Calibri" w:ascii="Calibri" w:hAnsi="Calibri"/>
          <w:b/>
          <w:lang w:val="sr-CS"/>
        </w:rPr>
        <w:t>анализираног периода</w:t>
      </w:r>
      <w:r>
        <w:rPr>
          <w:rFonts w:cs="Calibri" w:ascii="Calibri" w:hAnsi="Calibri"/>
          <w:b/>
        </w:rPr>
        <w:t xml:space="preserve"> предузел</w:t>
      </w: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</w:rPr>
        <w:t>значајне активности у циљу успостављања ефикасног система у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</w:rPr>
        <w:t>борби против свих видова криминала</w:t>
      </w:r>
      <w:r>
        <w:rPr>
          <w:rFonts w:cs="Calibri" w:ascii="Calibri" w:hAnsi="Calibri"/>
          <w:b/>
          <w:lang w:val="sr-CS"/>
        </w:rPr>
        <w:t xml:space="preserve">, а као резултат рада је примјетно смањење броја кривичних дјела општег криминалитета на подручју града Бијељина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еопходно је истаћи да је на смањење броја кривичних дјела и повећање броја нарушавања јавног реда и мира- утицала и појава корона вируса „Ковид-19“, а активну улогу у заштити грађана преузели су и припадници полициј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Анализирајући све чињенице и резултате рада, стање безбједности на подручју ПУ Бијељина можемо цијенити као задовољавајућ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lang w:val="sr-CS"/>
        </w:rPr>
        <w:t xml:space="preserve">У периоду </w:t>
        <w:tab/>
        <w:t>јануар-јуни 2020. године на подручју града Бијељина, евидентирано је  укупно 316  кривичних дјела (</w:t>
      </w:r>
      <w:r>
        <w:rPr>
          <w:rFonts w:cs="Calibri" w:ascii="Calibri" w:hAnsi="Calibri"/>
          <w:b/>
          <w:i/>
          <w:lang w:val="sr-CS"/>
        </w:rPr>
        <w:t>357 у упоредном периоду</w:t>
      </w:r>
      <w:r>
        <w:rPr>
          <w:rFonts w:cs="Calibri" w:ascii="Calibri" w:hAnsi="Calibri"/>
          <w:b/>
          <w:lang w:val="sr-CS"/>
        </w:rPr>
        <w:t>) , што је за 11,48 % мање у односу на исти период 2019. године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олицијски службеници ПУ Бијељина су због извршења кривичних дјела надлежним тужилаштвима  поднијели 246 извјештаја против 257 лица, међу којима су четири малољетника и  56 повратника у извршењу 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96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КРИМИНАЛИТ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 ВИ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20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 ВИ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9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ривичних д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1.48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23.60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Latn-RS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7.22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87.10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1.1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У циљу откривања</w:t>
      </w:r>
      <w:r>
        <w:rPr>
          <w:rFonts w:cs="Calibri" w:ascii="Calibri" w:hAnsi="Calibri"/>
          <w:b/>
          <w:lang w:val="sr-CS"/>
        </w:rPr>
        <w:t xml:space="preserve"> кривичних дјела и спровођења радњи истраге</w:t>
      </w:r>
      <w:r>
        <w:rPr>
          <w:rFonts w:cs="Calibri" w:ascii="Calibri" w:hAnsi="Calibri"/>
          <w:b/>
        </w:rPr>
        <w:t>, у протеклом периоду</w:t>
      </w:r>
      <w:r>
        <w:rPr>
          <w:rFonts w:cs="Calibri" w:ascii="Calibri" w:hAnsi="Calibri"/>
          <w:b/>
          <w:lang w:val="sr-CS"/>
        </w:rPr>
        <w:t xml:space="preserve"> је интезивирана</w:t>
      </w:r>
      <w:r>
        <w:rPr>
          <w:rFonts w:cs="Calibri" w:ascii="Calibri" w:hAnsi="Calibri"/>
          <w:b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  <w:r>
        <w:rPr>
          <w:rFonts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анализираном периоду, евидентирана су 246 кривичних дјела општег криминалитета; поднесена су 202 извјештаја, а тужилаштвима је пријавЉено 186 лица, међу којима су три малољетника и  52 повратника у вршењу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Треба истаћи да су припадници полиције од  246 КД општег криминалитета разрјешили 183 дјела, што је 74.39% од укупног броја КД општег криминалитета. Од 143 КД по НН извршиоцу расвјетЉено је 80 КД, сто је 55.94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47"/>
        <w:gridCol w:w="944"/>
        <w:gridCol w:w="1115"/>
        <w:gridCol w:w="1081"/>
      </w:tblGrid>
      <w:tr>
        <w:trPr>
          <w:trHeight w:val="23" w:hRule="atLeast"/>
          <w:cantSplit w:val="true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И КРИМИНАЛИТЕТ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ВИ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20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 ВИ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Д општег криминалит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/>
              </w:rPr>
              <w:t>2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/>
              </w:rPr>
              <w:t>2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5.46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2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2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26.28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20.92   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Latn-RS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-89.29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Latn-RS"/>
              </w:rPr>
              <w:t>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Latn-RS"/>
              </w:rPr>
              <w:t>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8.7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ао и претходних година,  у извјештајном периоду је евидентирано највише кривичних дјела против имовине. Забиљежено је 149 КД из ове области што представља смањење за 28.37% у односу на упоредни период прошле годин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 xml:space="preserve">У групи кривичних дјела против имовине, највише је кривичних дјела </w:t>
      </w:r>
      <w:r>
        <w:rPr>
          <w:rFonts w:cs="Calibri" w:ascii="Calibri" w:hAnsi="Calibri"/>
          <w:b/>
          <w:lang w:val="sr-CS"/>
        </w:rPr>
        <w:t>крађе (63)</w:t>
      </w:r>
      <w:r>
        <w:rPr>
          <w:rFonts w:cs="Calibri" w:ascii="Calibri" w:hAnsi="Calibri"/>
          <w:lang w:val="sr-CS"/>
        </w:rPr>
        <w:t xml:space="preserve">, што је за  </w:t>
      </w:r>
      <w:r>
        <w:rPr>
          <w:rFonts w:cs="Calibri" w:ascii="Calibri" w:hAnsi="Calibri"/>
          <w:b/>
          <w:lang w:val="sr-CS"/>
        </w:rPr>
        <w:t>6,78 % више</w:t>
      </w:r>
      <w:r>
        <w:rPr>
          <w:rFonts w:cs="Calibri" w:ascii="Calibri" w:hAnsi="Calibri"/>
          <w:lang w:val="sr-CS"/>
        </w:rPr>
        <w:t xml:space="preserve"> него у упоредном периоду. Ради се углавном о крађама почињеним у станбеним објектима, продавницама, помоћним и угоститељским објектима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8"/>
        <w:gridCol w:w="1134"/>
        <w:gridCol w:w="1134"/>
        <w:gridCol w:w="985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рб</w:t>
            </w:r>
          </w:p>
        </w:tc>
        <w:tc>
          <w:tcPr>
            <w:tcW w:w="4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ИВИЧНА ДЈЕЛА ПРОТИВ ИМОВИ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 ВИ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20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ВИ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9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6.7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еш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46.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42.8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т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-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6.6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зн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-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цј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лоупотреба повјер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7.6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Љ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их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-1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Д ПРОТИВ ИМ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2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28.3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2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37.3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3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78.9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идентирано је </w:t>
      </w:r>
      <w:r>
        <w:rPr>
          <w:rFonts w:cs="Calibri" w:ascii="Calibri" w:hAnsi="Calibri"/>
          <w:b/>
          <w:lang w:val="sr-CS"/>
        </w:rPr>
        <w:t xml:space="preserve">56 тешких крађа ( 46,15% мање 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 и у трговинским објектима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</w:rPr>
        <w:t>Од најтежих кривичних дјела против имовине</w:t>
      </w:r>
      <w:r>
        <w:rPr>
          <w:rFonts w:cs="Calibri" w:ascii="Calibri" w:hAnsi="Calibri"/>
          <w:lang w:val="sr-CS"/>
        </w:rPr>
        <w:t xml:space="preserve">, евидентирана су </w:t>
      </w:r>
      <w:r>
        <w:rPr>
          <w:rFonts w:cs="Calibri" w:ascii="Calibri" w:hAnsi="Calibri"/>
          <w:b/>
          <w:lang w:val="sr-CS"/>
        </w:rPr>
        <w:t>четири</w:t>
      </w:r>
      <w:r>
        <w:rPr>
          <w:rFonts w:cs="Calibri" w:ascii="Calibri" w:hAnsi="Calibri"/>
          <w:lang w:val="sr-CS"/>
        </w:rPr>
        <w:t xml:space="preserve"> разбојништва</w:t>
      </w:r>
      <w:r>
        <w:rPr>
          <w:rFonts w:cs="Calibri" w:ascii="Calibri" w:hAnsi="Calibri"/>
          <w:lang w:val="sr-BA"/>
        </w:rPr>
        <w:t xml:space="preserve">,(што је за </w:t>
      </w:r>
      <w:r>
        <w:rPr>
          <w:rFonts w:cs="Calibri" w:ascii="Calibri" w:hAnsi="Calibri"/>
          <w:b/>
          <w:lang w:val="sr-BA"/>
        </w:rPr>
        <w:t>42.15% мање</w:t>
      </w:r>
      <w:r>
        <w:rPr>
          <w:rFonts w:cs="Calibri" w:ascii="Calibri" w:hAnsi="Calibri"/>
          <w:lang w:val="sr-BA"/>
        </w:rPr>
        <w:t xml:space="preserve"> него у истом периоду прошле године) од којих је једно расвјетљено.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ријављено је  </w:t>
      </w:r>
      <w:r>
        <w:rPr>
          <w:rFonts w:cs="Calibri" w:ascii="Calibri" w:hAnsi="Calibri"/>
          <w:b/>
          <w:bCs/>
          <w:lang w:val="sr-CS"/>
        </w:rPr>
        <w:t xml:space="preserve">24 кривична дјела против живота и тијела, </w:t>
      </w:r>
      <w:r>
        <w:rPr>
          <w:rFonts w:cs="Calibri" w:ascii="Calibri" w:hAnsi="Calibri"/>
          <w:bCs/>
          <w:lang w:val="sr-CS"/>
        </w:rPr>
        <w:t xml:space="preserve"> једно мање у односу на упоредни период 2019. године. Неопходно је истаћи да нису евидентирана кривична дјела убиства, убиства у покушају, као ни кривично дјело тешког убиства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Коефицијент укупне расвијетљености</w:t>
      </w:r>
      <w:r>
        <w:rPr>
          <w:rFonts w:cs="Calibri" w:ascii="Calibri" w:hAnsi="Calibri"/>
          <w:bCs/>
          <w:lang w:val="sr-CS"/>
        </w:rPr>
        <w:t xml:space="preserve"> кривичних дјела против живота и тијела  износи </w:t>
      </w:r>
      <w:r>
        <w:rPr>
          <w:rFonts w:cs="Calibri" w:ascii="Calibri" w:hAnsi="Calibri"/>
          <w:b/>
          <w:bCs/>
          <w:lang w:val="sr-CS"/>
        </w:rPr>
        <w:t>100%</w:t>
      </w:r>
      <w:r>
        <w:rPr>
          <w:rFonts w:cs="Calibri" w:ascii="Calibri" w:hAnsi="Calibri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40"/>
        <w:gridCol w:w="992"/>
        <w:gridCol w:w="972"/>
        <w:gridCol w:w="989"/>
      </w:tblGrid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4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КД ПРОТИВ ЖИВОТА И ТИЈЕЛ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 ВИ 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ВИ  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биство у покушај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10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9.52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3.33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ствовање у ту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Д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живота и ти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-4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9.52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5.6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посматраног периода 2018. године, евидентирана су   два </w:t>
      </w:r>
      <w:r>
        <w:rPr>
          <w:rFonts w:cs="Calibri" w:ascii="Calibri" w:hAnsi="Calibri"/>
          <w:b/>
          <w:bCs/>
          <w:lang w:val="sr-CS"/>
        </w:rPr>
        <w:t>кривична 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интегритета, </w:t>
      </w:r>
      <w:r>
        <w:rPr>
          <w:rFonts w:cs="Calibri" w:ascii="Calibri" w:hAnsi="Calibri"/>
          <w:bCs/>
          <w:lang w:val="sr-CS"/>
        </w:rPr>
        <w:t>док су у  упоредном периоду  евидентирана три    наведена кривична  дјела. Ради се о једном КД Полна уцјена и  једном КД задовоЉење полних страсти пред дјететом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19"/>
        <w:gridCol w:w="992"/>
        <w:gridCol w:w="1075"/>
        <w:gridCol w:w="571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КРИВИЧНА ДЈЕЛА ПРОТИВ ПОЛНОГ ИНТЕГРИТЕ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ВИ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RS"/>
              </w:rPr>
              <w:t>2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ВИ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RS"/>
              </w:rPr>
              <w:t>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илов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бЉуба над немоћним ли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Искориштавање дјеце и малоЉетних лица за порнограф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бЉуба са дјететом млађим од петнаест г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Полна уцј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ЗадовоЉење полних страсти пред дјет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стала КД против полног интегритета по КЗ 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УКУПНО КД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>о је 19</w:t>
      </w:r>
      <w:r>
        <w:rPr>
          <w:rFonts w:cs="Calibri" w:ascii="Calibri" w:hAnsi="Calibri"/>
          <w:bCs/>
          <w:lang w:val="sr-RS"/>
        </w:rPr>
        <w:t xml:space="preserve"> </w:t>
      </w:r>
      <w:r>
        <w:rPr>
          <w:rFonts w:cs="Calibri" w:ascii="Calibri" w:hAnsi="Calibri"/>
          <w:b/>
          <w:bCs/>
          <w:lang w:val="sr-RS"/>
        </w:rPr>
        <w:t>к</w:t>
      </w:r>
      <w:r>
        <w:rPr>
          <w:rFonts w:cs="Calibri" w:ascii="Calibri" w:hAnsi="Calibri"/>
          <w:b/>
          <w:bCs/>
          <w:lang w:val="sr-CS"/>
        </w:rPr>
        <w:t>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 (у упоредном периоду 13, што је повећање </w:t>
      </w:r>
      <w:r>
        <w:rPr>
          <w:rFonts w:cs="Calibri" w:ascii="Calibri" w:hAnsi="Calibri"/>
          <w:b/>
          <w:bCs/>
          <w:lang w:val="sr-CS"/>
        </w:rPr>
        <w:t xml:space="preserve">од 46,15% </w:t>
      </w:r>
      <w:r>
        <w:rPr>
          <w:rFonts w:cs="Calibri" w:ascii="Calibri" w:hAnsi="Calibri"/>
          <w:bCs/>
          <w:lang w:val="sr-CS"/>
        </w:rPr>
        <w:t>ових дјела у односу на упоредни период). Примјећено је да је до пораста броја ових дјела дошло са појавом вируса „Ковид 19“.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 (10)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угрожавање сигурности (16),)</w:t>
      </w:r>
      <w:r>
        <w:rPr>
          <w:rFonts w:cs="Calibri" w:ascii="Calibri" w:hAnsi="Calibri"/>
          <w:bCs/>
          <w:lang w:val="sr-CS"/>
        </w:rPr>
        <w:t xml:space="preserve"> и </w:t>
      </w:r>
      <w:r>
        <w:rPr>
          <w:rFonts w:cs="Calibri" w:ascii="Calibri" w:hAnsi="Calibri"/>
          <w:b/>
          <w:bCs/>
          <w:lang w:val="sr-CS"/>
        </w:rPr>
        <w:t>насиље у породици (19)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lang w:val="sr-CS"/>
        </w:rPr>
        <w:t xml:space="preserve">Током посматраног периода, на подручју града Бијељина, догодило се 13    самоубистава (12 у истом периоду прошле године). </w:t>
      </w:r>
      <w:r>
        <w:rPr>
          <w:rFonts w:cs="Calibri" w:ascii="Calibri" w:hAnsi="Calibri"/>
          <w:b/>
          <w:i/>
          <w:lang w:val="sr-CS"/>
        </w:rPr>
        <w:t xml:space="preserve">                 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000000"/>
          <w:sz w:val="28"/>
          <w:szCs w:val="28"/>
          <w:lang w:val="sr-R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sr-RS"/>
        </w:rPr>
        <w:t xml:space="preserve">      </w:t>
      </w:r>
      <w:r>
        <w:rPr>
          <w:rFonts w:cs="Calibri" w:ascii="Calibri" w:hAnsi="Calibri"/>
          <w:b/>
          <w:color w:val="000000"/>
          <w:sz w:val="28"/>
          <w:szCs w:val="28"/>
          <w:lang w:val="sr-RS"/>
        </w:rPr>
        <w:t>Кривична дјела у вези са злоупотребом опојних дрог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000000"/>
          <w:sz w:val="28"/>
          <w:szCs w:val="28"/>
          <w:lang w:val="sr-RS"/>
        </w:rPr>
      </w:pPr>
      <w:r>
        <w:rPr>
          <w:rFonts w:cs="Calibri" w:ascii="Calibri" w:hAnsi="Calibri"/>
          <w:b/>
          <w:color w:val="000000"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>У области злоупотребе опојних дрога, у периоду јануар - јуни, откривено је 23   кривична  дјела, а поднесено је 12 извјештаја против 26 лица. Такође, евидентирано је и 17 прекршаја из наведене области. Укупно је одузето 451 грама кокаина и 2.318 грама марихуане.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855"/>
        <w:gridCol w:w="675"/>
        <w:gridCol w:w="675"/>
        <w:gridCol w:w="636"/>
      </w:tblGrid>
      <w:tr>
        <w:trPr>
          <w:trHeight w:val="23" w:hRule="atLeast"/>
          <w:cantSplit w:val="true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bs-Cyrl-BA"/>
              </w:rPr>
              <w:t>р.б.</w:t>
            </w:r>
          </w:p>
        </w:tc>
        <w:tc>
          <w:tcPr>
            <w:tcW w:w="6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2020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201</w:t>
            </w: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9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bs-Cyrl-BA"/>
              </w:rPr>
              <w:t>+ -</w:t>
            </w:r>
          </w:p>
          <w:p>
            <w:pPr>
              <w:pStyle w:val="Normal"/>
              <w:spacing w:lineRule="exact" w:line="16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bs-Cyrl-BA"/>
              </w:rPr>
              <w:t>1</w:t>
            </w: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0"/>
                <w:lang w:val="bs-Cyrl-BA"/>
              </w:rPr>
              <w:t>Укупан број случајева злоупотреба опојних дрога</w:t>
            </w:r>
            <w:r>
              <w:rPr>
                <w:rFonts w:eastAsia="Calibri"/>
                <w:sz w:val="20"/>
                <w:szCs w:val="20"/>
                <w:lang w:val="bs-Cyrl-BA"/>
              </w:rPr>
              <w:t xml:space="preserve"> (КД и прекршаји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bs-Cyrl-BA"/>
              </w:rPr>
              <w:t>2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0"/>
                <w:lang w:val="bs-Cyrl-BA"/>
              </w:rPr>
              <w:t>Укупан број пријавЉених лица (КД и прекршаји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0"/>
                <w:szCs w:val="20"/>
                <w:lang w:val="bs-Cyrl-BA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31" w:hanging="142"/>
              <w:contextualSpacing/>
              <w:rPr>
                <w:rFonts w:eastAsia="Calibri"/>
                <w:sz w:val="20"/>
                <w:szCs w:val="20"/>
                <w:lang w:val="bs-Cyrl-BA"/>
              </w:rPr>
            </w:pPr>
            <w:r>
              <w:rPr>
                <w:rFonts w:eastAsia="Calibri"/>
                <w:sz w:val="20"/>
                <w:szCs w:val="20"/>
                <w:lang w:val="bs-Cyrl-BA"/>
              </w:rPr>
              <w:t>малоЉетниц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0"/>
                <w:szCs w:val="20"/>
                <w:lang w:val="bs-Cyrl-BA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31" w:hanging="142"/>
              <w:contextualSpacing/>
              <w:rPr>
                <w:rFonts w:eastAsia="Calibri"/>
                <w:sz w:val="20"/>
                <w:szCs w:val="20"/>
                <w:lang w:val="bs-Cyrl-BA"/>
              </w:rPr>
            </w:pPr>
            <w:r>
              <w:rPr>
                <w:rFonts w:eastAsia="Calibri"/>
                <w:sz w:val="20"/>
                <w:szCs w:val="20"/>
                <w:lang w:val="bs-Cyrl-BA"/>
              </w:rPr>
              <w:t>повратниц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13" w:hanging="0"/>
              <w:rPr>
                <w:rFonts w:ascii="Calibri" w:hAnsi="Calibri" w:eastAsia="Calibri" w:cs="Calibri"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bs-Cyrl-BA"/>
              </w:rPr>
              <w:t>2.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bs-Cyrl-BA"/>
              </w:rPr>
              <w:t xml:space="preserve">мушког пол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Calibri" w:hAnsi="Calibri" w:eastAsia="Calibri" w:cs="Calibri"/>
                <w:color w:val="000000"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0"/>
                <w:szCs w:val="20"/>
                <w:lang w:val="bs-Cyrl-BA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79" w:hanging="142"/>
              <w:contextualSpacing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Cyrl-BA"/>
              </w:rPr>
              <w:t>од тога малоЉет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13" w:hanging="0"/>
              <w:rPr>
                <w:rFonts w:ascii="Calibri" w:hAnsi="Calibri" w:eastAsia="Calibri" w:cs="Calibri"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bs-Cyrl-BA"/>
              </w:rPr>
              <w:t>2.2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bs-Cyrl-BA"/>
              </w:rPr>
              <w:t xml:space="preserve">женског пол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Calibri" w:hAnsi="Calibri" w:eastAsia="Calibri" w:cs="Calibri"/>
                <w:color w:val="000000"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0"/>
                <w:szCs w:val="20"/>
                <w:lang w:val="bs-Cyrl-BA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79" w:hanging="142"/>
              <w:contextualSpacing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Cyrl-BA"/>
              </w:rPr>
              <w:t>од тога малоЉетниц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bs-Cyrl-BA"/>
              </w:rPr>
              <w:t>3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eastAsia="Calibri"/>
                <w:b/>
                <w:sz w:val="20"/>
                <w:szCs w:val="20"/>
                <w:lang w:val="bs-Cyrl-BA"/>
              </w:rPr>
              <w:t>Број кривичних дје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3.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iCs/>
                <w:sz w:val="20"/>
                <w:szCs w:val="20"/>
                <w:lang w:val="bs-Cyrl-B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bs-Cyrl-BA"/>
              </w:rPr>
              <w:t>По чл. 207. КЗ РС - неовлашћена производња и промет опојних дрог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3.2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iCs/>
                <w:sz w:val="20"/>
                <w:szCs w:val="20"/>
                <w:lang w:val="bs-Cyrl-B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bs-Cyrl-BA"/>
              </w:rPr>
              <w:t>По чл. 208 КЗ РС - омогућавање уживања опојних дрог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3.3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iCs/>
                <w:sz w:val="20"/>
                <w:szCs w:val="20"/>
                <w:lang w:val="bs-Cyrl-B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bs-Cyrl-BA"/>
              </w:rPr>
              <w:t>По чл.195 КЗ БиХ - неовлашћен промет опојним дрога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3.4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i/>
                <w:i/>
                <w:iCs/>
                <w:sz w:val="20"/>
                <w:szCs w:val="20"/>
                <w:lang w:val="bs-Cyrl-BA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val="bs-Cyrl-BA"/>
              </w:rPr>
              <w:t>По чл. 250 КЗ БиХ – организовани кримина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bs-Cyrl-BA"/>
              </w:rPr>
              <w:t>4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eastAsia="Calibri"/>
                <w:b/>
                <w:sz w:val="20"/>
                <w:szCs w:val="20"/>
                <w:lang w:val="bs-Cyrl-BA"/>
              </w:rPr>
              <w:t>Број извјештаја за К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hanging="0"/>
              <w:rPr>
                <w:rFonts w:ascii="Calibri" w:hAnsi="Calibri" w:eastAsia="Calibri" w:cs="Calibri"/>
                <w:b/>
                <w:b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bs-Cyrl-BA"/>
              </w:rPr>
              <w:t>4.1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eastAsia="Calibri"/>
                <w:b/>
                <w:sz w:val="20"/>
                <w:szCs w:val="20"/>
                <w:lang w:val="bs-Cyrl-BA"/>
              </w:rPr>
              <w:t>Број пријавЉених лица за извршена К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Calibri" w:hAnsi="Calibri" w:eastAsia="Calibri" w:cs="Calibri"/>
                <w:b/>
                <w:b/>
                <w:color w:val="000000"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0"/>
                <w:szCs w:val="20"/>
                <w:lang w:val="bs-Cyrl-BA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- од тога поврат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bs-Cyrl-BA"/>
              </w:rPr>
              <w:t>4.1.а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bs-Cyrl-BA"/>
              </w:rPr>
              <w:t xml:space="preserve">мушког пол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Calibri" w:hAnsi="Calibri" w:eastAsia="Calibri" w:cs="Calibri"/>
                <w:color w:val="000000"/>
                <w:spacing w:val="-6"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0"/>
                <w:szCs w:val="20"/>
                <w:lang w:val="bs-Cyrl-BA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79" w:hanging="142"/>
              <w:contextualSpacing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Cyrl-BA"/>
              </w:rPr>
              <w:t>од тога малоЉет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4.1.б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bs-Cyrl-BA"/>
              </w:rPr>
              <w:t xml:space="preserve">женског пол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79" w:hanging="142"/>
              <w:contextualSpacing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Cyrl-BA"/>
              </w:rPr>
              <w:t>од тога малоЉетниц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sr-RS"/>
              </w:rPr>
              <w:t>5</w:t>
            </w: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Прекршајне пријав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sr-RS"/>
              </w:rPr>
              <w:t>5.1</w:t>
            </w: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</w:rPr>
              <w:t>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ПријавЉена лица по прекршаји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Calibri" w:hAnsi="Calibri" w:eastAsia="Calibri" w:cs="Calibri"/>
                <w:b/>
                <w:b/>
                <w:color w:val="000000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0"/>
                <w:szCs w:val="20"/>
                <w:lang w:val="sr-R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hanging="0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rFonts w:eastAsia="Calibri"/>
                <w:sz w:val="20"/>
                <w:szCs w:val="20"/>
                <w:lang w:val="sr-BA"/>
              </w:rPr>
              <w:t>малоЉет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Calibri" w:hAnsi="Calibri" w:eastAsia="Calibri" w:cs="Calibri"/>
                <w:b/>
                <w:b/>
                <w:color w:val="000000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0"/>
                <w:szCs w:val="20"/>
                <w:lang w:val="sr-R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hanging="0"/>
              <w:rPr>
                <w:rFonts w:eastAsia="Calibri"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- поврат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5.1.а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bs-Cyrl-BA"/>
              </w:rPr>
              <w:t xml:space="preserve">мушког пол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Calibri" w:hAnsi="Calibri" w:eastAsia="Calibri" w:cs="Calibri"/>
                <w:color w:val="000000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0"/>
                <w:szCs w:val="20"/>
                <w:lang w:val="sr-R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79" w:hanging="142"/>
              <w:contextualSpacing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Cyrl-BA"/>
              </w:rPr>
              <w:t>од тога малоЉет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5.1.б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bs-Cyrl-BA"/>
              </w:rPr>
              <w:t xml:space="preserve">женског пол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" w:hanging="0"/>
              <w:rPr>
                <w:rFonts w:ascii="Calibri" w:hAnsi="Calibri" w:eastAsia="Calibri" w:cs="Calibri"/>
                <w:color w:val="000000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0"/>
                <w:szCs w:val="20"/>
                <w:lang w:val="sr-R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79" w:hanging="142"/>
              <w:contextualSpacing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Cyrl-BA"/>
              </w:rPr>
              <w:t>од тога малоЉетниц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sr-RS"/>
              </w:rPr>
              <w:t>6</w:t>
            </w:r>
            <w:r>
              <w:rPr>
                <w:rFonts w:eastAsia="Calibri" w:cs="Calibri" w:ascii="Calibri" w:hAnsi="Calibri"/>
                <w:spacing w:val="-6"/>
                <w:sz w:val="20"/>
                <w:szCs w:val="20"/>
              </w:rPr>
              <w:t xml:space="preserve">.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Лишено слободе лиц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hr-HR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6"/>
                <w:sz w:val="20"/>
                <w:szCs w:val="20"/>
                <w:lang w:val="sr-R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sz w:val="20"/>
                <w:szCs w:val="20"/>
                <w:lang w:val="sr-BA"/>
              </w:rPr>
              <w:t>- од тога поврат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6.1.а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bs-Cyrl-BA"/>
              </w:rPr>
              <w:t xml:space="preserve">мушког пол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hr-HR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hr-H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0"/>
                <w:szCs w:val="20"/>
                <w:lang w:val="sr-R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79" w:hanging="142"/>
              <w:contextualSpacing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Cyrl-BA"/>
              </w:rPr>
              <w:t>од тога малоЉетн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 w:cs="Calibri" w:ascii="Calibri" w:hAnsi="Calibri"/>
                <w:spacing w:val="-6"/>
                <w:sz w:val="20"/>
                <w:szCs w:val="20"/>
                <w:lang w:val="sr-RS"/>
              </w:rPr>
              <w:t>6.1.б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  <w:lang w:val="bs-Cyrl-BA"/>
              </w:rPr>
              <w:t xml:space="preserve">женског пол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0"/>
                <w:szCs w:val="20"/>
                <w:lang w:val="sr-RS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179" w:hanging="142"/>
              <w:contextualSpacing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Cyrl-BA"/>
              </w:rPr>
              <w:t>од тога малоЉетниц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pacing w:val="-6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pacing w:val="-6"/>
                <w:sz w:val="20"/>
                <w:szCs w:val="20"/>
                <w:lang w:val="sr-RS"/>
              </w:rPr>
              <w:t>7.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/>
                <w:b/>
                <w:sz w:val="20"/>
                <w:szCs w:val="20"/>
                <w:lang w:val="sr-BA"/>
              </w:rPr>
              <w:t>Број откривених илегалних лабараториј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РЕДНИ КРИМИНАЛИТЕТ</w:t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 области </w:t>
      </w:r>
      <w:r>
        <w:rPr>
          <w:rFonts w:cs="Calibri" w:ascii="Calibri" w:hAnsi="Calibri"/>
          <w:b/>
        </w:rPr>
        <w:t>привредног криминалитета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</w:rPr>
        <w:t xml:space="preserve"> открив</w:t>
      </w:r>
      <w:r>
        <w:rPr>
          <w:rFonts w:cs="Calibri" w:ascii="Calibri" w:hAnsi="Calibri"/>
          <w:lang w:val="sr-CS"/>
        </w:rPr>
        <w:t xml:space="preserve">ено </w:t>
      </w:r>
      <w:r>
        <w:rPr>
          <w:rFonts w:cs="Calibri" w:ascii="Calibri" w:hAnsi="Calibri"/>
          <w:b/>
          <w:lang w:val="sr-CS"/>
        </w:rPr>
        <w:t>26 кривичних дјела</w:t>
      </w:r>
      <w:r>
        <w:rPr>
          <w:rFonts w:cs="Calibri" w:ascii="Calibri" w:hAnsi="Calibri"/>
          <w:lang w:val="sr-CS"/>
        </w:rPr>
        <w:t>, исто као и у упоредном периоду прошле године евидентирано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sz w:val="12"/>
          <w:szCs w:val="12"/>
          <w:lang w:val="sr-RS"/>
        </w:rPr>
      </w:pPr>
      <w:r>
        <w:rPr>
          <w:rFonts w:cs="Calibri" w:ascii="Calibri" w:hAnsi="Calibri"/>
          <w:bCs/>
          <w:sz w:val="12"/>
          <w:szCs w:val="12"/>
          <w:lang w:val="sr-RS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812"/>
        <w:gridCol w:w="984"/>
        <w:gridCol w:w="1025"/>
        <w:gridCol w:w="942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ПРИВРЕДНИ КРИМИНАЛИТЕТ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 ВИ 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И –ВИ  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1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службеног положаја или овлашћењ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дозвоЉена тргов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75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лсификовање или уништавање службене исправ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Утаја пореза и доприно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е у поступку јавних набав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еовлашћена употреба туђег пословног имена и др. Посебне ознаке робе и усл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бмана при добијању кредита или дугих погод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роневјер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5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bs-Cyrl-BA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овлашћења у привред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вреда обавезе вођеЉа трговачких књига и посл. Исправа и д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Злоупотреба положаја одговорног ли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законито поступање у привредном пословањ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савјесно привредно пословањ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Пословне превар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Несавјестан рад у служб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Фалсификовање или уништавање пословних или трговачких књи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стала КД по КЗ Р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Осигураничка прева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Скидање и повреда службеног печата или зна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 xml:space="preserve">УКУПНО КД ПРИВРЕДНОГ КРИМИНАЛИТЕ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sz w:val="22"/>
                <w:szCs w:val="22"/>
                <w:lang w:val="sr-BA"/>
              </w:rPr>
              <w:t>Кривотворење новца КЗ Б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структури кривичних дјела привредног криминалитета евидентирано је 25 КД по КЗ РС и једно дјело „Кривотворење новца“ КЗ БиХ. Најбројнија су кривична дјела  злоупотреба службеног положај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RS"/>
        </w:rPr>
        <w:t>Укупна материјална штета настала у причињеним кривичним дјелима привредног криминалитета – износи 736.000 КМ, а противправна имовинска корист износи 745.000 КМ.</w:t>
      </w:r>
    </w:p>
    <w:p>
      <w:pPr>
        <w:pStyle w:val="TextBodyIndent"/>
        <w:ind w:firstLine="113"/>
        <w:rPr>
          <w:rFonts w:ascii="Calibri" w:hAnsi="Calibri" w:cs="Calibri"/>
          <w:i/>
          <w:i/>
          <w:color w:val="000000"/>
          <w:lang w:val="sr-RS"/>
        </w:rPr>
      </w:pPr>
      <w:r>
        <w:rPr>
          <w:rFonts w:cs="Calibri" w:ascii="Calibri" w:hAnsi="Calibri"/>
          <w:i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color w:val="000000"/>
          <w:lang w:val="sr-RS"/>
        </w:rPr>
      </w:pPr>
      <w:r>
        <w:rPr>
          <w:rFonts w:cs="Calibri" w:ascii="Calibri" w:hAnsi="Calibri"/>
          <w:i/>
          <w:color w:val="000000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ОРГАНИЗОВАНИ КРИМИНАЛИТЕ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lang w:val="sr-RS"/>
        </w:rPr>
        <w:t>Током посматраног периода, евидентирана су четири  дјела организованог криминала.</w:t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val="bs-Cyrl-BA"/>
        </w:rPr>
      </w:pPr>
      <w:r>
        <w:rPr>
          <w:rFonts w:cs="Calibri" w:ascii="Calibri" w:hAnsi="Calibri"/>
          <w:b/>
          <w:i/>
          <w:sz w:val="20"/>
          <w:szCs w:val="20"/>
          <w:lang w:val="bs-Cyrl-BA"/>
        </w:rPr>
        <w:t>Табела 20. Преглед организованог криминалитета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129"/>
        <w:gridCol w:w="680"/>
        <w:gridCol w:w="680"/>
        <w:gridCol w:w="680"/>
      </w:tblGrid>
      <w:tr>
        <w:trPr>
          <w:trHeight w:val="23" w:hRule="atLeast"/>
          <w:cantSplit w:val="true"/>
        </w:trPr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р.б.</w:t>
            </w:r>
          </w:p>
        </w:tc>
        <w:tc>
          <w:tcPr>
            <w:tcW w:w="6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ОРГАНИЗОВАНИ КРИМИНАЛИТЕТ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s-Cyrl-BA"/>
              </w:rPr>
              <w:t>И-ВИ 2020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s-Cyrl-BA"/>
              </w:rPr>
              <w:t>И-ВИ 2019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bs-Cyrl-B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bs-Cyrl-B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Укупан број КД организованог криминалитета (КЗ РС и КЗ БиХ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1.а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Број извјештаја (КЗ РС и КЗ БиХ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1.б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Број пријавЉених лица (КЗ РС и КЗ БиХ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1.1.</w:t>
            </w:r>
          </w:p>
        </w:tc>
        <w:tc>
          <w:tcPr>
            <w:tcW w:w="6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Бр КД Удруживање ради вршења КД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1.1.а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ој извјештаја поднесених тужилаштв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1.1.б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рој пријавЉених лиц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1.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Број КД организовани криминалитет по чл. 366 и 367 КЗ Р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Отуђење возила КЗ Р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Злоупотреба опојних дрога по КЗ Р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НедозвоЉена производња и промет оружја или експл. материј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Трговина Људима КЗ Р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Прање новца КЗ Р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Безбједност компјутерских података КЗ Р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Остала КД у вези организованог криминалитета по КЗ РС (навест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1.2.а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Број извјештаја поднесених тужилаштв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1.2.б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Број пријавЉених лиц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1.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RS"/>
              </w:rPr>
              <w:t>Број КД организовани криминалитет по чл. 250 КЗ Би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Неовлаштен промет опојним дрога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Неовлаштен промет оружјем и војном опрем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Трговина Људи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Кријумчарење лиц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Кријумчарење роб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НедозвоЉен промет акцизних произв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Међународно врбовање ради проституциј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Остала КД у вези организованог криминалитета по КЗ БиХ (навести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1.3.а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Број извјештаја поднесених тужилаштв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1.3.б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Број пријавЉених лиц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малоЉетниц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/>
              </w:rPr>
              <w:t>-повратниц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sr-RS"/>
        </w:rPr>
        <w:t xml:space="preserve">Тужилаштву БиХ, достављен је извјештај о извршеним кривичним дјелима из области КЗ БиХ, због постојања основа </w:t>
      </w:r>
      <w:r>
        <w:rPr>
          <w:rFonts w:cs="Calibri" w:ascii="Calibri" w:hAnsi="Calibri"/>
          <w:color w:val="000000"/>
        </w:rPr>
        <w:t xml:space="preserve">сумње да је почињено пет кривичних дјела и то: </w:t>
      </w:r>
      <w:r>
        <w:rPr>
          <w:rFonts w:cs="Calibri" w:ascii="Calibri" w:hAnsi="Calibri"/>
          <w:b/>
          <w:color w:val="000000"/>
        </w:rPr>
        <w:t xml:space="preserve">кривично дјело „Организовани криминал“ из члана 250. КЗ БиХ, а у вези са кривичним дјелом „Међународно врбовање ради проституције“ из члана 187. КЗ БиХ, кривично дјело „Неовлашћена производња и промет опојних дрога“ из члана 207. КЗ РС, кривично дјело „Омогућавање уживања опојних дрога“ из члана 208. КЗ РС и кривично дјело „Недозвољена производња и промет оружја и експлозивних материја“ из члана 361. КЗ РС. </w:t>
      </w:r>
    </w:p>
    <w:p>
      <w:pPr>
        <w:pStyle w:val="Normal"/>
        <w:rPr>
          <w:rFonts w:ascii="Calibri" w:hAnsi="Calibri" w:cs="Calibri"/>
          <w:b/>
          <w:b/>
          <w:color w:val="000000"/>
          <w:lang w:val="sr-CS"/>
        </w:rPr>
      </w:pPr>
      <w:r>
        <w:rPr>
          <w:rFonts w:cs="Calibri" w:ascii="Calibri" w:hAnsi="Calibri"/>
          <w:b/>
          <w:color w:val="000000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ставити са активностима постав</w:t>
      </w:r>
      <w:r>
        <w:rPr>
          <w:rFonts w:cs="Calibri" w:ascii="Calibri" w:hAnsi="Calibri"/>
          <w:lang w:val="sr-RS"/>
        </w:rPr>
        <w:t>љ</w:t>
      </w:r>
      <w:r>
        <w:rPr>
          <w:rFonts w:cs="Calibri" w:ascii="Calibri" w:hAnsi="Calibri"/>
          <w:lang w:val="sr-CS"/>
        </w:rPr>
        <w:t>ања видео надзора на подручју града Бијељина, у циљу побољшања стања безбједнсоти по свим области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sr-CS"/>
        </w:rPr>
        <w:t>Центар за социјални рад и Центар за ментално здравље политику  рада и дјеловања што више усмјерити на лица са потенцијалним суицидним намјерама или другим видовима понашања која нису у складу са друштвено социјалним норма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i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i/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4:00Z</dcterms:created>
  <dc:creator>Goran Teodorović</dc:creator>
  <dc:description/>
  <cp:keywords/>
  <dc:language>en-US</dc:language>
  <cp:lastModifiedBy>Aleksandra Marić</cp:lastModifiedBy>
  <cp:lastPrinted>2020-09-03T12:15:00Z</cp:lastPrinted>
  <dcterms:modified xsi:type="dcterms:W3CDTF">2020-09-03T11:54:00Z</dcterms:modified>
  <cp:revision>3</cp:revision>
  <dc:subject/>
  <dc:title>И Н Ф О Р М А Ц И Ј А</dc:title>
</cp:coreProperties>
</file>