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ДБОРНИЧКО ПИТАЊЕ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0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ДБОРНИЧКО ПИТАЊ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0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Latn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           /naziv list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ODBORNIČKO PITANjE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0. godine</w:t>
        <w:tab/>
        <w:tab/>
        <w:tab/>
        <w:tab/>
        <w:t xml:space="preserve">                       P O T P I 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Latn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           /naziv list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ODBORNIČKO PITANjE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0. godine</w:t>
        <w:tab/>
        <w:tab/>
        <w:tab/>
        <w:tab/>
        <w:t xml:space="preserve">                         P O T P I 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</w:t>
        <w:tab/>
        <w:t xml:space="preserve">             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ИНИЦИЈАТИВА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0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ИНИЦИЈАТИВ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0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/naziv političkog subjekta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INICIJATIVA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0. godine</w:t>
        <w:tab/>
        <w:tab/>
        <w:tab/>
        <w:tab/>
        <w:t xml:space="preserve">                    </w:t>
        <w:tab/>
        <w:t xml:space="preserve">      P O T P I 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/naziv političkog subjekta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INICIJATIVA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0. godine</w:t>
        <w:tab/>
        <w:tab/>
        <w:tab/>
        <w:tab/>
        <w:t xml:space="preserve">                    </w:t>
        <w:tab/>
        <w:t xml:space="preserve">      P O T P I S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2:00Z</dcterms:created>
  <dc:creator>mpetrovic</dc:creator>
  <dc:description/>
  <cp:keywords/>
  <dc:language>en-US</dc:language>
  <cp:lastModifiedBy>mpetrovic</cp:lastModifiedBy>
  <cp:lastPrinted>2019-06-19T08:48:00Z</cp:lastPrinted>
  <dcterms:modified xsi:type="dcterms:W3CDTF">2020-01-22T11:59:00Z</dcterms:modified>
  <cp:revision>15</cp:revision>
  <dc:subject/>
  <dc:title>СКУПШТИНА  ГРАДА  БИЈЕЉИНА</dc:title>
</cp:coreProperties>
</file>