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           </w:t>
      </w:r>
      <w:r>
        <w:rPr>
          <w:i/>
          <w:lang w:val="sr-CS"/>
        </w:rPr>
        <w:t>П Р И Ј Е Д Л О Г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2. тачк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97/16), и члана 3</w:t>
      </w:r>
      <w:r>
        <w:rPr/>
        <w:t>9</w:t>
      </w:r>
      <w:r>
        <w:rPr>
          <w:lang w:val="sr-CS"/>
        </w:rPr>
        <w:t>.став 2. тачка 2)  Статута Града Бијељина („Службени гласник Града Бијељина“, број 9/17), Скупштина Града Бијељина на сједници одржаној дана __________</w:t>
      </w:r>
      <w:r>
        <w:rPr>
          <w:lang w:val="sr-Latn-CS"/>
        </w:rPr>
        <w:t xml:space="preserve"> </w:t>
      </w:r>
      <w:r>
        <w:rPr>
          <w:lang w:val="ru-RU"/>
        </w:rPr>
        <w:t>2020</w:t>
      </w:r>
      <w:r>
        <w:rPr>
          <w:lang w:val="sr-CS"/>
        </w:rPr>
        <w:t>. године,   д о н о с и</w:t>
      </w:r>
    </w:p>
    <w:p>
      <w:pPr>
        <w:pStyle w:val="Normal"/>
        <w:jc w:val="center"/>
        <w:rPr/>
      </w:pPr>
      <w:r>
        <w:rPr>
          <w:lang w:val="sr-CS"/>
        </w:rPr>
        <w:t>О   Д   Л   У   К   У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О  СУФИНАНСИРАЊУ РАДОВА НА ИЗРАДИ ФАСАДЕ НА ЗГРАДИ У УЛИЦИ </w:t>
      </w:r>
      <w:r>
        <w:rPr>
          <w:lang w:val="sr-RS"/>
        </w:rPr>
        <w:t>ПЕРЕ СТАНИЋА</w:t>
      </w:r>
      <w:r>
        <w:rPr>
          <w:lang w:val="sr-CS"/>
        </w:rPr>
        <w:t xml:space="preserve"> БРОЈ 13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«Службени  гласник  општине  Бијељина», 19/08), Град  Бијељина  ће   суфинансирати   извођење  радова  на  изради   фасаде  на  стамбеној  згради у  Бијељини у улици Пере Станића број 13</w:t>
      </w:r>
      <w:r>
        <w:rPr/>
        <w:t xml:space="preserve">, </w:t>
      </w:r>
      <w:r>
        <w:rPr>
          <w:lang w:val="sr-RS"/>
        </w:rPr>
        <w:t>Заједница етажних власника „Ламела 1 бр.13“ Пере Станића број 13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одржавања зграде и Одлуку Скупштине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укупне инвестиције извођења радова на израду фасаде на стамбеној згради у улици Пере Станића број 13, ЗЕВ „Ламела 1 бр.13“ у Бијељини, износи 27.480,00 КМ, а Град Бијељина ће уплатити 30% од укупне цијене што износи 8.244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Latn-CS"/>
        </w:rPr>
        <w:t>IV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 Одлука  ступа  на  снагу  осмог  дана  од  дана  објављивања  у  «Службеном  гласнику Града  Бијељина»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 ____/20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CS"/>
        </w:rPr>
        <w:t>Бијељина                                                       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>Датум,______________                                              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  садржан  је 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тачки  </w:t>
      </w:r>
      <w:r>
        <w:rPr/>
        <w:t>II</w:t>
      </w:r>
      <w:r>
        <w:rPr>
          <w:lang w:val="sr-CS"/>
        </w:rPr>
        <w:t xml:space="preserve">  Одлуке  о  суфинансирању  извођења  радова  на  изради  фасаде  на  зградама  на  подручју  Града Бијељина („Службени  гласник  општине  Бијељина“, бр: 1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длуком  Скупштине  општине  одредити  зграде  чији  радови  на  фасади  се  суфинансирај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 члану  3</w:t>
      </w:r>
      <w:r>
        <w:rPr/>
        <w:t>9</w:t>
      </w:r>
      <w:r>
        <w:rPr>
          <w:lang w:val="sr-CS"/>
        </w:rPr>
        <w:t xml:space="preserve">. став 2. тачка 2.  Статута  Града  Бијељина </w:t>
      </w:r>
    </w:p>
    <w:p>
      <w:pPr>
        <w:pStyle w:val="Normal"/>
        <w:jc w:val="both"/>
        <w:rPr/>
      </w:pPr>
      <w:r>
        <w:rPr>
          <w:lang w:val="sr-CS"/>
        </w:rPr>
        <w:t>Град  Бијељина  је  надлежан 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оноси  одлуке  и  друга општа  акта  и  даје  њихово аутентично тумачењ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 о одржавању стамбених  зграда («Службени  гласник Републике  Српске», број 101/11)   прописано  је  да  заједничке  дијелове  зграде  одржавају  и  финансирају  заједнички, етажни  власници. Под одржавањем  зграде  подразумјева  се  текуће  и  инвестиционо  одржавање. Заједнице  етажних  власника  најчешће,  због  малог  броја  чланова и  прилива  средстава осим  текућег  одржавања  нису  у  финансијској  могућности  да  финансирају  радове  који  се  односе  на  инвестиционо  одржавање  зграде,  због  чега  се  обраћају  са  захтјевом  Граду  Бијељина  за  финансијску  помоћ.</w:t>
      </w:r>
    </w:p>
    <w:p>
      <w:pPr>
        <w:pStyle w:val="Normal"/>
        <w:jc w:val="both"/>
        <w:rPr/>
      </w:pPr>
      <w:r>
        <w:rPr>
          <w:lang w:val="sr-CS"/>
        </w:rPr>
        <w:tab/>
        <w:t>Имајући  у  виду  захтјеве  једног  броја  ЗЕВ-а, предлогом  истих  да  се  фасаде  зграда  користе за  постављање  рекламних  паноа, предложена  је  Скупштини Града  и донијета је Одлука о суфинансирању  извођења  радова  на  изради  фасаде  на  зградама  на  подручју  Града  Бијељина  којом  је  прописала  учешће  Града  Бијељина  у  суфинансирању  извођења  радова  на  изради  фасаде  на  згради  у  износу  од  30%  од  цијене  коштања  инвестиције. Истом одлуком предвиђено је да ће Скупштина Града одредити зграде чији  радови  на  фасади  се  суфинансир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реализацију  ове  Одлуке  обезбијеђена су средства  у  буџет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  <w:r>
        <w:rPr>
          <w:lang w:val="sr-Latn-CS"/>
        </w:rPr>
        <w:t xml:space="preserve">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29:00Z</dcterms:created>
  <dc:creator>mzubana</dc:creator>
  <dc:description/>
  <cp:keywords/>
  <dc:language>en-US</dc:language>
  <cp:lastModifiedBy>SKP1</cp:lastModifiedBy>
  <cp:lastPrinted>2018-11-29T09:30:00Z</cp:lastPrinted>
  <dcterms:modified xsi:type="dcterms:W3CDTF">2020-09-07T05:21:00Z</dcterms:modified>
  <cp:revision>5</cp:revision>
  <dc:subject/>
  <dc:title/>
</cp:coreProperties>
</file>