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 40/13, 106/15 и 3/16), члана 39. став 2. тачка 37. Закона о локалној самоуправи („Службени гласник Републике Српске“, број 97/16) и члана 39. став 2. тачка 43. Статута Града Бијељина („Службени гласник Града Бијељина“, број 9/17), Скупштина града Бијељина на својој ____ сједници одржаној дана _________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ИЗМЈЕНИ РЈЕШЕЊА О ИМЕНОВАЊУ САВЈЕТА ЗА ИЗРАДУ ИЗМЈЕНЕ РЕГУЛАЦИОНОГ ПЛАНА „ДАШНИЦА 1“ У БИЈЕЉ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 xml:space="preserve">У Рјешењу о именовању Савјета за израду измјене Регулационог плана „Дашница 1“ у Бијељини </w:t>
      </w:r>
      <w:bookmarkStart w:id="0" w:name="_Hlk5158232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број 01-022-33/19 од 28.05.2019. године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(„Службени гласник Града Бијељина“, број 11/19) у члану 1. став 1. тачка 2. ријечи „Миладин Ракић, начелник Одјељења за просторно уређење“ замјењују се ријечима „Драган Станимировић, в.д. начелника Одјељења за просторно уређење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У осталом дијелу рјешење се не миј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3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КУПШТИНА  ГРАДА 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: _____________  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ијељина,  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ум, _________2020. године                                          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лександар Ђурђевић,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ом 43. став 1. Закона о уређењу простора и грађењу („Службени гласник Републике Српске“, број 40/13, 106/15 и 3/16) је прописано да на приједлог носиоца припреме надлежна скупштина именује савјет плана ради укупног праћења израде документа просторног уређења, вођења јавне расправе и усаглашавања ставова и интереса зависно од потребе, обима и врсте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ом 39. став 2. тачк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7. Закона о локалној самоуправи („Службени гласник Републике Српске“, број 97/16) ј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прописан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скупштина јединице локалне самоуправе у оквиру својих надлежности врши и друге послове утврђене законом и стату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ом 39. став 2. тачка 43. Статута Града Бијељина („Службени гласник града Бијељина“, број 9/17) ј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прописан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у оквиру свог дјелокруга Скупштина града врши и друге послове утврђене законом и овим стату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РАЗЛОЗИ ЗА ДОНОШЕЊ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Ј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Рјешењем о именовању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Савјета за израду измјене Регулационог плана „Дашница 1“ у Бијељини Скупштине града Бијељина број 01-022-33/19 од 28.05.2019. године („Службени гласник Града Бијељина“, број 11/19) Миладин Ракић именован је за члана Савјета у својству начелника Одјељења за просторно уређење. С обзиром да је Миладин Ракић од стране Скупштине града Бијељина рјешењем број 01-111-52/20 од 29.07.2020. године разријешен дужности начелника Одјељења за просторно уређење, а Драган Станимировић именован за в.д. начелника Одјељења за просторно уређење рјешењем Скупштине града Бијељина 01-111-53/20 од 29.07.2020. године, потоњи се именује за члана Савје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провођење овог рјешења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ОДЈЕЉЕЊЕ ЗА ПРОСТОРНО УРЕЂЕЊЕ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.О. ГРАДОНАЧЕЛНИКА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.Д. НАЧЕЛНИКА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ц. др Драган Станимировић, дипл. инж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42:00Z</dcterms:created>
  <dc:creator>PROSTORNO 2</dc:creator>
  <dc:description/>
  <cp:keywords/>
  <dc:language>en-US</dc:language>
  <cp:lastModifiedBy>PROSTORNO 2</cp:lastModifiedBy>
  <cp:lastPrinted>2020-09-21T12:00:00Z</cp:lastPrinted>
  <dcterms:modified xsi:type="dcterms:W3CDTF">2020-09-21T10:08:00Z</dcterms:modified>
  <cp:revision>5</cp:revision>
  <dc:subject/>
  <dc:title/>
</cp:coreProperties>
</file>