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96"/>
          <w:szCs w:val="96"/>
        </w:rPr>
      </w:pPr>
      <w:r>
        <w:rPr>
          <w:b/>
          <w:sz w:val="96"/>
          <w:szCs w:val="96"/>
          <w:lang w:val="en-US"/>
        </w:rPr>
        <w:t>ИЗВЈЕШТАЈ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О РАДУ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ЈУ ДЈЕЧИЈИ ВРТИЋ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"ЧИКА ЈОВА ЗМАЈ"</w:t>
      </w:r>
      <w:r>
        <w:rPr>
          <w:b/>
          <w:sz w:val="40"/>
          <w:szCs w:val="40"/>
          <w:lang w:val="en-US"/>
        </w:rPr>
        <w:t xml:space="preserve"> </w:t>
      </w:r>
      <w:r>
        <w:rPr>
          <w:b/>
          <w:sz w:val="40"/>
          <w:szCs w:val="40"/>
          <w:lang w:val="sr-CS"/>
        </w:rPr>
        <w:t>БИЈЕЉИНА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ЗА РАДНУ 20</w:t>
      </w:r>
      <w:r>
        <w:rPr>
          <w:b/>
          <w:sz w:val="40"/>
          <w:szCs w:val="40"/>
        </w:rPr>
        <w:t>19</w:t>
      </w:r>
      <w:r>
        <w:rPr>
          <w:b/>
          <w:sz w:val="40"/>
          <w:szCs w:val="40"/>
          <w:lang w:val="en-US"/>
        </w:rPr>
        <w:t>/</w:t>
      </w:r>
      <w:r>
        <w:rPr>
          <w:b/>
          <w:sz w:val="40"/>
          <w:szCs w:val="40"/>
        </w:rPr>
        <w:t>20</w:t>
      </w:r>
      <w:r>
        <w:rPr>
          <w:b/>
          <w:sz w:val="40"/>
          <w:szCs w:val="40"/>
          <w:lang w:val="en-US"/>
        </w:rPr>
        <w:t>. ГОДИНУ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735955" cy="381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Програмом рада Скупштине Града Бијељина</w:t>
      </w:r>
      <w:r>
        <w:rPr/>
        <w:t xml:space="preserve"> </w:t>
      </w:r>
      <w:r>
        <w:rPr>
          <w:lang w:val="en-US"/>
        </w:rPr>
        <w:t>за 20</w:t>
      </w:r>
      <w:r>
        <w:rPr/>
        <w:t>20</w:t>
      </w:r>
      <w:r>
        <w:rPr>
          <w:lang w:val="en-US"/>
        </w:rPr>
        <w:t>. годину предвиђено је разматрање Извјештаја о раду</w:t>
      </w:r>
      <w:r>
        <w:rPr/>
        <w:t xml:space="preserve"> ЈУ </w:t>
      </w:r>
      <w:r>
        <w:rPr>
          <w:lang w:val="en-US"/>
        </w:rPr>
        <w:t>Дјечијег вртића "Чика Јова Змај" за радну  20</w:t>
      </w:r>
      <w:r>
        <w:rPr/>
        <w:t>19</w:t>
      </w:r>
      <w:r>
        <w:rPr>
          <w:lang w:val="en-US"/>
        </w:rPr>
        <w:t>/</w:t>
      </w:r>
      <w:r>
        <w:rPr/>
        <w:t>20</w:t>
      </w:r>
      <w:r>
        <w:rPr>
          <w:lang w:val="en-US"/>
        </w:rPr>
        <w:t>. годину</w:t>
      </w:r>
      <w:r>
        <w:rPr/>
        <w:t>, која је трајала од 01.септембра 2019. до 31. августа 2020. године.</w:t>
      </w:r>
    </w:p>
    <w:p>
      <w:pPr>
        <w:pStyle w:val="Normal"/>
        <w:spacing w:lineRule="auto" w:line="276"/>
        <w:ind w:hanging="1440"/>
        <w:jc w:val="both"/>
        <w:rPr>
          <w:lang w:val="en-US"/>
        </w:rPr>
      </w:pPr>
      <w:r>
        <w:rPr>
          <w:lang w:val="en-US"/>
        </w:rPr>
        <w:tab/>
        <w:tab/>
        <w:t xml:space="preserve">Циљ Извјештаја је упознавање Оснивача са реализацијом                                    </w:t>
      </w:r>
      <w:r>
        <w:rPr/>
        <w:t>Програма предшколског васпитања и образовања</w:t>
      </w:r>
      <w:r>
        <w:rPr>
          <w:lang w:val="en-US"/>
        </w:rPr>
        <w:t xml:space="preserve"> и функционисање </w:t>
      </w:r>
      <w:r>
        <w:rPr/>
        <w:t>У</w:t>
      </w:r>
      <w:r>
        <w:rPr>
          <w:lang w:val="en-US"/>
        </w:rPr>
        <w:t>станове у току радне 201</w:t>
      </w:r>
      <w:r>
        <w:rPr/>
        <w:t>9</w:t>
      </w:r>
      <w:r>
        <w:rPr>
          <w:lang w:val="en-US"/>
        </w:rPr>
        <w:t>/20. године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ab/>
        <w:t xml:space="preserve">Извјештај је урађен на основу </w:t>
      </w:r>
      <w:r>
        <w:rPr/>
        <w:t xml:space="preserve">Годишњег </w:t>
      </w:r>
      <w:r>
        <w:rPr>
          <w:lang w:val="en-US"/>
        </w:rPr>
        <w:t xml:space="preserve">програма рада за наведени период, Програма предшколског васпитања и образовања, </w:t>
      </w:r>
      <w:r>
        <w:rPr/>
        <w:t>Радних књига,</w:t>
      </w:r>
      <w:r>
        <w:rPr>
          <w:lang w:val="en-US"/>
        </w:rPr>
        <w:t xml:space="preserve"> Записника </w:t>
      </w:r>
      <w:r>
        <w:rPr/>
        <w:t>Стручних а</w:t>
      </w:r>
      <w:r>
        <w:rPr>
          <w:lang w:val="en-US"/>
        </w:rPr>
        <w:t>ктива васпитача, Стручног  вијећа, Записника УО и друге документације којом Вртић располаже.</w:t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Бијељина, </w:t>
      </w:r>
      <w:r>
        <w:rPr>
          <w:b/>
        </w:rPr>
        <w:t xml:space="preserve">август </w:t>
      </w:r>
      <w:r>
        <w:rPr>
          <w:b/>
          <w:lang w:val="en-US"/>
        </w:rPr>
        <w:t xml:space="preserve"> 2020. године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b/>
          <w:b/>
        </w:rPr>
      </w:pPr>
      <w:r>
        <w:rPr>
          <w:b/>
          <w:lang w:val="en-US"/>
        </w:rPr>
        <w:t>УВОД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color w:val="000000"/>
        </w:rPr>
      </w:pPr>
      <w:r>
        <w:rPr>
          <w:lang w:val="en-US"/>
        </w:rPr>
        <w:t>Са дјецом предшколског узраста у Семберији прве су, 1931. године, радиле мајка и кћерка Хингл.</w:t>
      </w:r>
      <w:r>
        <w:rPr/>
        <w:t xml:space="preserve"> </w:t>
      </w:r>
      <w:r>
        <w:rPr>
          <w:lang w:val="en-US"/>
        </w:rPr>
        <w:t>Организовани вид предшколског васпитања са полудневним боравком је почео 1951. године, у објекту поред Градског биоскопа, гдје и данас радимо, у три старије вртићке групе.</w:t>
      </w:r>
      <w:r>
        <w:rPr/>
        <w:t xml:space="preserve"> </w:t>
      </w:r>
      <w:r>
        <w:rPr>
          <w:lang w:val="en-US"/>
        </w:rPr>
        <w:t xml:space="preserve">Почетком 1977. године предшколци Семберије су добили још један модеран </w:t>
      </w:r>
      <w:r>
        <w:rPr>
          <w:color w:val="000000"/>
          <w:lang w:val="en-US"/>
        </w:rPr>
        <w:t>објекат  у центру града, са осам радних соба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color w:val="000000"/>
          <w:lang w:val="en-US"/>
        </w:rPr>
      </w:pPr>
      <w:r>
        <w:rPr>
          <w:color w:val="000000"/>
          <w:lang w:val="en-US"/>
        </w:rPr>
        <w:t xml:space="preserve">Назив Установе се мијењао. Установа под називом Дјечији вртић "Чика Јова Змај" функционише од 24. јуна 1994. године, а по одлуци СО – е Бијељина о оснивању Вртића број 01-023-031. Од 2013. године је Јавна установа Дјечији вртић "Чика Јова Змај"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color w:val="000000"/>
        </w:rPr>
      </w:pPr>
      <w:r>
        <w:rPr>
          <w:color w:val="000000"/>
          <w:lang w:val="en-US"/>
        </w:rPr>
        <w:t>Рад Вртића заснива се на сљедећим документима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Одлука о оснивању Јавне установе Дјечији вртић "Чика Јова Змај" Бијељина,</w:t>
      </w:r>
      <w:r>
        <w:rPr/>
        <w:t xml:space="preserve">                              </w:t>
      </w:r>
      <w:r>
        <w:rPr>
          <w:lang w:val="en-US"/>
        </w:rPr>
        <w:t>бр. 01-022-116/13, од 01.11.2013.годин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татут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 xml:space="preserve">Закон о предшколском васпитању и образовању, Закон о измјенама и допунама </w:t>
      </w:r>
      <w:r>
        <w:rPr/>
        <w:t>З</w:t>
      </w:r>
      <w:r>
        <w:rPr>
          <w:lang w:val="en-US"/>
        </w:rPr>
        <w:t>акона о предшколском васпитању и образовању и подзаконска акт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ограм предшколског васпитања и образовањ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унутрашњој организацији и систематизацији;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both"/>
        <w:outlineLvl w:val="0"/>
        <w:rPr>
          <w:lang w:val="en-US"/>
        </w:rPr>
      </w:pPr>
      <w:r>
        <w:rPr>
          <w:lang w:val="en-US"/>
        </w:rPr>
        <w:t>Колективни уговор за запослене у ЈУ Дјечији вртић «Чика Јова Змај»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начину и поступку пријема дјеце у ЈУ Дјечији вртић "Чика Јова Змај"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заштити и здрављу на раду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заштити од пожар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Акт о процјени ризика на радном мјесту у радној средин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организацији и спровођењу пописа имовине и обавеза и усклађивања књиговодственог стања са стварним стањем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</w:t>
      </w:r>
      <w:r>
        <w:rPr/>
        <w:t xml:space="preserve"> </w:t>
      </w:r>
      <w:r>
        <w:rPr>
          <w:lang w:val="en-US"/>
        </w:rPr>
        <w:t>о рачуноводству, рачуноводственим политикама и рачуноводственим процјенам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интерним контролама и интерним контролним поступцим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јавним набавкам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поступку директног споразум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ословник о раду Стручног вијећ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ословник о раду Савјета родитељ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Етички кодескс – стандарди понашања и комуникациј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канцеларијском и архивском пословању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условима остваривања предшколског програма на страном језику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радном времену васпитача, медицинских сестара и стручних сарадника у предшколској установ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педагошким стандардима и нормативима за област предшколског васпитања и образовањ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>Правилник о врсти стручне спреме за запослене у предшколским установама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lang w:val="en-US"/>
        </w:rPr>
      </w:pPr>
      <w:r>
        <w:rPr/>
        <w:t>Правилник о поступку за оснивање и престанак рада предшколске установе;</w:t>
      </w:r>
    </w:p>
    <w:p>
      <w:pPr>
        <w:pStyle w:val="NormalWebCharChar"/>
        <w:numPr>
          <w:ilvl w:val="0"/>
          <w:numId w:val="3"/>
        </w:numPr>
        <w:shd w:fill="FFFFFF" w:val="clear"/>
        <w:spacing w:lineRule="auto" w:line="276" w:before="0" w:after="0"/>
        <w:jc w:val="both"/>
        <w:rPr/>
      </w:pPr>
      <w:hyperlink r:id="rId3">
        <w:r>
          <w:rPr>
            <w:rStyle w:val="InternetLink"/>
            <w:color w:val="000000"/>
            <w:u w:val="none"/>
          </w:rPr>
          <w:t>Прaвилник o двojeзичкoм oствaривaњу вaспитнo-oбрaзoвнoг рaдa и рaдa нa jeзику нaциoнaлних мaњинa</w:t>
        </w:r>
      </w:hyperlink>
      <w:r>
        <w:rPr/>
        <w:t>;</w:t>
      </w:r>
    </w:p>
    <w:p>
      <w:pPr>
        <w:pStyle w:val="NormalWebCharChar"/>
        <w:numPr>
          <w:ilvl w:val="0"/>
          <w:numId w:val="3"/>
        </w:numPr>
        <w:shd w:fill="FFFFFF" w:val="clear"/>
        <w:spacing w:lineRule="auto" w:line="276" w:before="0" w:after="0"/>
        <w:jc w:val="both"/>
        <w:rPr/>
      </w:pPr>
      <w:hyperlink r:id="rId4">
        <w:r>
          <w:rPr>
            <w:rStyle w:val="InternetLink"/>
            <w:color w:val="000000"/>
            <w:u w:val="none"/>
          </w:rPr>
          <w:t xml:space="preserve">Правилник o полагању стручнoг испита за васпитно-образовне раднике у предшколској установи; </w:t>
        </w:r>
      </w:hyperlink>
    </w:p>
    <w:p>
      <w:pPr>
        <w:pStyle w:val="NormalWebCharChar"/>
        <w:numPr>
          <w:ilvl w:val="0"/>
          <w:numId w:val="3"/>
        </w:numPr>
        <w:shd w:fill="FFFFFF" w:val="clear"/>
        <w:spacing w:lineRule="auto" w:line="276" w:before="0" w:after="0"/>
        <w:jc w:val="both"/>
        <w:rPr/>
      </w:pPr>
      <w:hyperlink r:id="rId5">
        <w:r>
          <w:rPr>
            <w:rStyle w:val="InternetLink"/>
            <w:color w:val="000000"/>
            <w:u w:val="none"/>
          </w:rPr>
          <w:t>Правилник о садржају и начину вођења евиденције и документације у предшколским установама</w:t>
        </w:r>
      </w:hyperlink>
    </w:p>
    <w:p>
      <w:pPr>
        <w:pStyle w:val="NormalWebCharChar"/>
        <w:numPr>
          <w:ilvl w:val="0"/>
          <w:numId w:val="3"/>
        </w:numPr>
        <w:shd w:fill="FFFFFF" w:val="clear"/>
        <w:spacing w:lineRule="auto" w:line="276" w:before="0" w:after="0"/>
        <w:jc w:val="both"/>
        <w:rPr/>
      </w:pPr>
      <w:hyperlink r:id="rId6">
        <w:r>
          <w:rPr>
            <w:rStyle w:val="InternetLink"/>
            <w:color w:val="000000"/>
            <w:u w:val="none"/>
          </w:rPr>
          <w:t>Правилник о програму предшколског васпитања и образовања</w:t>
        </w:r>
      </w:hyperlink>
    </w:p>
    <w:p>
      <w:pPr>
        <w:pStyle w:val="NormalWebCharChar"/>
        <w:numPr>
          <w:ilvl w:val="0"/>
          <w:numId w:val="3"/>
        </w:numPr>
        <w:shd w:fill="FFFFFF" w:val="clear"/>
        <w:spacing w:lineRule="auto" w:line="276" w:before="0" w:after="0"/>
        <w:jc w:val="both"/>
        <w:rPr/>
      </w:pPr>
      <w:hyperlink r:id="rId7">
        <w:r>
          <w:rPr>
            <w:rStyle w:val="InternetLink"/>
            <w:color w:val="000000"/>
            <w:u w:val="none"/>
          </w:rPr>
          <w:t>Правилник о условима и начину остваривања исхране, његе, превентивно-здравствене и социјалне заштите дјеце у предшколској установи</w:t>
        </w:r>
      </w:hyperlink>
      <w:r>
        <w:rPr/>
        <w:t>.</w:t>
      </w:r>
    </w:p>
    <w:p>
      <w:pPr>
        <w:pStyle w:val="NormalWebCharChar"/>
        <w:numPr>
          <w:ilvl w:val="0"/>
          <w:numId w:val="3"/>
        </w:numPr>
        <w:shd w:fill="FFFFFF" w:val="clear"/>
        <w:spacing w:lineRule="auto" w:line="276" w:before="0" w:after="0"/>
        <w:jc w:val="both"/>
        <w:rPr/>
      </w:pPr>
      <w:r>
        <w:rPr/>
        <w:t>Правилник о начину и условима остваривања програма за дјецу са сметњама у развоју;</w:t>
      </w:r>
    </w:p>
    <w:p>
      <w:pPr>
        <w:pStyle w:val="NormalWebCharChar"/>
        <w:numPr>
          <w:ilvl w:val="0"/>
          <w:numId w:val="3"/>
        </w:numPr>
        <w:shd w:fill="FFFFFF" w:val="clear"/>
        <w:spacing w:lineRule="auto" w:line="276" w:before="0" w:after="0"/>
        <w:jc w:val="both"/>
        <w:rPr/>
      </w:pPr>
      <w:r>
        <w:rPr/>
        <w:t>Правилник о условима и начину реализације програма за дјецу у години пред полазак у школу;</w:t>
      </w:r>
    </w:p>
    <w:p>
      <w:pPr>
        <w:pStyle w:val="NormalWebCharChar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/>
        <w:t>Правилник</w:t>
      </w:r>
      <w:hyperlink r:id="rId8">
        <w:r>
          <w:rPr>
            <w:rStyle w:val="InternetLink"/>
            <w:color w:val="000000"/>
            <w:u w:val="none"/>
            <w:shd w:fill="FFFFFF" w:val="clear"/>
          </w:rPr>
          <w:t xml:space="preserve"> o пeдaгoшким стaндaрдимa и нoрмaтивимa зa oблaст прeдшкoлскoг вaспитaњa и oбрaзoвaњa</w:t>
        </w:r>
      </w:hyperlink>
      <w:r>
        <w:rPr>
          <w:color w:val="000000"/>
        </w:rPr>
        <w:t>;</w:t>
      </w:r>
    </w:p>
    <w:p>
      <w:pPr>
        <w:pStyle w:val="NormalWebCharChar"/>
        <w:numPr>
          <w:ilvl w:val="0"/>
          <w:numId w:val="3"/>
        </w:numPr>
        <w:shd w:fill="FFFFFF" w:val="clear"/>
        <w:spacing w:lineRule="auto" w:line="276" w:before="0" w:after="0"/>
        <w:jc w:val="both"/>
        <w:rPr/>
      </w:pPr>
      <w:r>
        <w:rPr/>
        <w:t>Правилник о вођењу евиденције о присуству радник;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2.   </w:t>
      </w:r>
      <w:r>
        <w:rPr>
          <w:b/>
          <w:lang w:val="en-US"/>
        </w:rPr>
        <w:t>КАПАЦИТЕТИ УСТАНОВЕ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</w:rPr>
      </w:pPr>
      <w:r>
        <w:rPr>
          <w:b/>
          <w:lang w:val="en-US"/>
        </w:rPr>
        <w:t xml:space="preserve">2.1. </w:t>
      </w:r>
      <w:r>
        <w:rPr>
          <w:b/>
          <w:lang w:val="en-US"/>
        </w:rPr>
        <w:t xml:space="preserve">ОБЈЕКТИ: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Васпитно – образовни рад у радној 201</w:t>
      </w:r>
      <w:r>
        <w:rPr/>
        <w:t>9</w:t>
      </w:r>
      <w:r>
        <w:rPr>
          <w:lang w:val="en-US"/>
        </w:rPr>
        <w:t xml:space="preserve">/20. години реализовали смо у пет објекта, три у граду и два у сеоском подручју. </w:t>
      </w:r>
    </w:p>
    <w:p>
      <w:pPr>
        <w:pStyle w:val="ListParagraph"/>
        <w:numPr>
          <w:ilvl w:val="0"/>
          <w:numId w:val="7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"Мали принц" – вртић у ул. Светог Саве бр. 9;</w:t>
      </w:r>
    </w:p>
    <w:p>
      <w:pPr>
        <w:pStyle w:val="ListParagraph"/>
        <w:numPr>
          <w:ilvl w:val="0"/>
          <w:numId w:val="7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"Радост" – вртић у ул. Кнеза Милоша 26;</w:t>
      </w:r>
    </w:p>
    <w:p>
      <w:pPr>
        <w:pStyle w:val="ListParagraph"/>
        <w:numPr>
          <w:ilvl w:val="0"/>
          <w:numId w:val="7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"Плави чуперак", у ул. </w:t>
      </w:r>
      <w:r>
        <w:rPr>
          <w:rFonts w:cs="Times New Roman" w:ascii="Times New Roman" w:hAnsi="Times New Roman"/>
          <w:sz w:val="24"/>
          <w:szCs w:val="24"/>
        </w:rPr>
        <w:t>Јосифа Маринковића 13;</w:t>
      </w:r>
    </w:p>
    <w:p>
      <w:pPr>
        <w:pStyle w:val="ListParagraph"/>
        <w:numPr>
          <w:ilvl w:val="0"/>
          <w:numId w:val="7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"Сунце" – вртић у оквиру Светосавског дома у Дворовима;</w:t>
      </w:r>
    </w:p>
    <w:p>
      <w:pPr>
        <w:pStyle w:val="ListParagraph"/>
        <w:numPr>
          <w:ilvl w:val="0"/>
          <w:numId w:val="7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"Пачија школа" – вртић у Јањи – Ново Насеље.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Објекат "Мали принц", у Улици Светог Саве бр. 9, је намјенски грађен, архитектонски добро ријешен, са осам радних соба и свим пратећим простором (кухиња, вешерај, сала за приредбе и физичке активности, канцеларије стручне службе и  управе).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lang w:val="en-US"/>
        </w:rPr>
      </w:pPr>
      <w:r>
        <w:rPr>
          <w:lang w:val="en-US"/>
        </w:rPr>
        <w:t>Објекат "Радост", у Улици Кнеза Милоша бр. 26, има три радне собе, дистрибутивну кухињу  и пратећи простор (помоћна  кухиња, канцеларије за рачуноводство). Вртић има уређено двориште (трава, цвијеће, зеленило, обновљене справе и пјешчаници)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lang w:val="en-US"/>
        </w:rPr>
      </w:pPr>
      <w:r>
        <w:rPr>
          <w:lang w:val="en-US"/>
        </w:rPr>
        <w:t>Објекат "Плави чуперак", у ул. Јосифа Маринковића 13, налази се у истој згради са основном школом, у насељу Лединци, у Бијељини.  Намјенски је грађен, са четири радне собе, централном кухињом, двориштем. Са радом смо почели 17. септембра 2018. године, у двије васпитне групе: мјешовита јасличка и мјешовита вртићка група. У октобру 2019. године смо почели са радом у пуном капацитету, у четири васпитне групе (двије јасличке и двије вртићке)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lang w:val="en-US"/>
        </w:rPr>
      </w:pPr>
      <w:r>
        <w:rPr>
          <w:lang w:val="en-US"/>
        </w:rPr>
        <w:t>Објекат  "Сунце" у Дворовима се налази у оквиру Светосавског дома и у њему се реализују  цјелодневни и скраћени програм,  Програм за дјецу у години пред полазак у школу, као и одређени пројекти у којима учествујемо. Вртић је намјенски урађен, са три велике радне собе, кухињом, санитарним чвором и пространим двориштем, које је опремљено реквизитима за игре на отвореном. Потребно је довршити започету ограду, како би се повећала безбједност дјеце приликом игре у дворишту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lang w:val="en-US"/>
        </w:rPr>
      </w:pPr>
      <w:r>
        <w:rPr>
          <w:lang w:val="en-US"/>
        </w:rPr>
        <w:t>Објекат "Пачија школа" у Јањи - Ново Насеље је поред основне школе и у њему се реализује скраћени програм, са двије групе (мјешовита и старија вртићка група). Родитељи не плаћају боравак дјеце у наведеном објекту. У 2016/17. радној години, захваљујући ангажовању Мјесне заједнице Јања - Ново Насеље, објекат је реновиран, урађена је нова столарија, репариран намјештај и обезбијеђена још једна просторија за реализацију васпитно - образовног програма, чиме су услови за рад и боравак дјеце и васпитача  побољшани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lang w:val="en-US"/>
        </w:rPr>
        <w:t xml:space="preserve">У нашој установи је квалитет васпитно - образовног рада на високом нивоу, сви васпитачи су факултетски образовани, услови за боравак дјеце су одлични и у складу са свим законским прописима и нормативима, те је велика заинтересованост родитеља за упис дјеце у нашу установу. Велико је интересовање и за Програм за дјецу у години пред полазак у школу, који проводимо у сарадњи са  Министарством  просвјете  и културе. Исто тако, сваке године учествујемо у неком од пројеката који за циљ имају повећање обухвата дјеце у сарадњи са UNICEF-ом, Министарством </w:t>
      </w:r>
      <w:r>
        <w:rPr/>
        <w:t>просвјете и културе, LEGO фондацијом, Save the Children – ом, Удружењем за промоцију образовања Рома „Отахарин“, Ромским информативним центром „Кали Сара“ и сл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lang w:val="en-US"/>
        </w:rPr>
      </w:pPr>
      <w:r>
        <w:rPr>
          <w:lang w:val="en-US"/>
        </w:rPr>
        <w:tab/>
        <w:t xml:space="preserve">Имајући у виду повећан број становника у нашем граду, као и подизање свијести о значају раног учења, надамо се да ће се у наредном периоду повећати капацитети за предшколско васпитање и образовање и подићи проценат обухвата дјеце институционализованим предшколским васпитањем и образовањем, како бисмо остварили циљ 2 друштвеног развоја у Стратегији Града Бијељина: Најмање 20 % од укупног броја дјеце ће бити укључено у предшколско васпитање и образовање до 2018. На жалост, у Републици Српској  је обухват дјеце око 23,8%,  што је и даље најнижа стопа обухвата у цијелој Европи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</w:rPr>
      </w:pPr>
      <w:r>
        <w:rPr>
          <w:b/>
          <w:lang w:val="en-US"/>
        </w:rPr>
        <w:t xml:space="preserve">2.2. </w:t>
      </w:r>
      <w:r>
        <w:rPr>
          <w:b/>
          <w:lang w:val="en-US"/>
        </w:rPr>
        <w:t>КАДРОВИ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color w:val="000000"/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 xml:space="preserve">По Закону о предшколском васпитању и образовању, у вртићима РС,              васпитно – образовни програм реализују васпитачи са ВСС. Сви васпитачи који имају законску обавезу да се дошколују, то су и учинили прије рока наведеног у Закону. У </w:t>
      </w:r>
      <w:r>
        <w:rPr>
          <w:color w:val="000000"/>
          <w:lang w:val="en-US"/>
        </w:rPr>
        <w:t>табели је приказана глобална структура запослених у протеклој радној години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tbl>
      <w:tblPr>
        <w:tblW w:w="113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70"/>
        <w:gridCol w:w="990"/>
        <w:gridCol w:w="720"/>
        <w:gridCol w:w="810"/>
        <w:gridCol w:w="720"/>
        <w:gridCol w:w="540"/>
        <w:gridCol w:w="630"/>
        <w:gridCol w:w="630"/>
        <w:gridCol w:w="720"/>
        <w:gridCol w:w="720"/>
        <w:gridCol w:w="630"/>
        <w:gridCol w:w="63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РАДНИ СТАТУ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КВАЛИФИКАЦИ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СТРУКТУР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РАДНО ИСКУСТВО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мас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ВС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ВШ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СС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В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П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Н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д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о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од 10 до 20 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од 20 до 30 г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од 30 до 40 г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ирект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тручни сарадник - педаго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аспитач-координат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аспитач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едицинска сест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ВЕГА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арадник за правне послове - секрет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Административно-правни сарад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Финансијски руководил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амостални стручни сарадник за књиговодство корисника услу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амостални стручни сарадник за књиговодство и финансијско управљање и контрол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ални стручни сарадник за рачуновосдство и основна средст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тручни сарадник за благајничко послов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радник -магационе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државање објека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схра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Уређење прост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9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ежурни рад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ешера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ВЕГА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УКУПНО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3.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СТРУЧНО УСАВРШАВАЊЕ</w:t>
      </w:r>
    </w:p>
    <w:p>
      <w:pPr>
        <w:pStyle w:val="Normal"/>
        <w:numPr>
          <w:ilvl w:val="0"/>
          <w:numId w:val="0"/>
        </w:numPr>
        <w:spacing w:lineRule="auto" w:line="276"/>
        <w:ind w:firstLine="360"/>
        <w:jc w:val="both"/>
        <w:outlineLvl w:val="0"/>
        <w:rPr>
          <w:color w:val="000000"/>
          <w:lang w:val="en-US"/>
        </w:rPr>
      </w:pPr>
      <w:r>
        <w:rPr>
          <w:color w:val="000000"/>
          <w:lang w:val="en-US"/>
        </w:rPr>
        <w:t xml:space="preserve">Стручно усавршавање је саставни дио Годишњег програма за сваку радну годину. Током ове радне године учествовали смо на неколико семинара, али и даље не можемо бити задовољни динамиком стручног усавршавања наших радника. </w:t>
      </w:r>
    </w:p>
    <w:p>
      <w:pPr>
        <w:pStyle w:val="Normal"/>
        <w:numPr>
          <w:ilvl w:val="0"/>
          <w:numId w:val="0"/>
        </w:numPr>
        <w:spacing w:lineRule="auto" w:line="276"/>
        <w:ind w:left="-180" w:firstLine="900"/>
        <w:jc w:val="both"/>
        <w:outlineLvl w:val="0"/>
        <w:rPr>
          <w:color w:val="000000"/>
          <w:lang w:val="en-US"/>
        </w:rPr>
      </w:pPr>
      <w:r>
        <w:rPr>
          <w:color w:val="000000"/>
          <w:lang w:val="en-US"/>
        </w:rPr>
        <w:t>Посебно важним сматрамо семинар „Вртић – мјесто заједничког живљења“, у Теслићу (децембар 2019.), који се бавио темом инклузије и подршке родитељима. Један од предавача је била Даница Мојић, педагог наше установе.</w:t>
      </w:r>
    </w:p>
    <w:p>
      <w:pPr>
        <w:pStyle w:val="Normal"/>
        <w:numPr>
          <w:ilvl w:val="0"/>
          <w:numId w:val="0"/>
        </w:numPr>
        <w:spacing w:lineRule="auto" w:line="276"/>
        <w:ind w:left="-180" w:firstLine="900"/>
        <w:jc w:val="both"/>
        <w:outlineLvl w:val="0"/>
        <w:rPr>
          <w:color w:val="000000"/>
          <w:lang w:val="en-US"/>
        </w:rPr>
      </w:pPr>
      <w:r>
        <w:rPr>
          <w:color w:val="000000"/>
          <w:lang w:val="en-US"/>
        </w:rPr>
        <w:t>На жалост, усљед епидемије вируса Корона, отказани су Стручни сусрети васпитача Србије, који су планирани за мјесец април, у Врњачкој Бањи. Исто тако, Конференција у организацији БАПТА, планирана за средину септембра, неће бити одржана. За оба семинара смо имали спремна по два рада – примејра добре праксе, који су Комисије прихватиле за излагање и објављивање.</w:t>
      </w:r>
    </w:p>
    <w:p>
      <w:pPr>
        <w:pStyle w:val="Normal"/>
        <w:numPr>
          <w:ilvl w:val="0"/>
          <w:numId w:val="0"/>
        </w:numPr>
        <w:spacing w:lineRule="auto" w:line="276"/>
        <w:ind w:left="-180" w:firstLine="900"/>
        <w:jc w:val="both"/>
        <w:outlineLvl w:val="0"/>
        <w:rPr>
          <w:color w:val="000000"/>
        </w:rPr>
      </w:pPr>
      <w:r>
        <w:rPr>
          <w:color w:val="000000"/>
          <w:lang w:val="en-US"/>
        </w:rPr>
        <w:t xml:space="preserve">Овом приликом истичемо запажену сарадњу наше установе са предшколским установама и Удружењима предшколских радника из окружења. У протеклој радној години смо </w:t>
      </w:r>
      <w:r>
        <w:rPr>
          <w:color w:val="000000"/>
        </w:rPr>
        <w:t xml:space="preserve">узели учешће на неколико значајних конференција и научних скупова, што је детаљно  наведено у извјештају о реализованим активностима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Д 28-30.августа 2020. године  одржана је  12. Регионална конференција заједнице иновативних наставника (онлајн), са темом „И ово је школа“. Конференција се бавила онлајн наставом и радом васпитно – образовнихустанова током пандемије вируса Корона, са посебним нагласком на питање „Како даље?“. Педагог Даница Мојић је била један од модератора малих група, на сесијама које су одржане на ZOOM платформи.</w:t>
      </w:r>
    </w:p>
    <w:p>
      <w:pPr>
        <w:pStyle w:val="Normal"/>
        <w:numPr>
          <w:ilvl w:val="0"/>
          <w:numId w:val="0"/>
        </w:numPr>
        <w:spacing w:lineRule="auto" w:line="276"/>
        <w:ind w:left="-180" w:firstLine="900"/>
        <w:jc w:val="both"/>
        <w:outlineLvl w:val="0"/>
        <w:rPr>
          <w:color w:val="000000"/>
          <w:lang w:val="en-US"/>
        </w:rPr>
      </w:pPr>
      <w:r>
        <w:rPr>
          <w:color w:val="000000"/>
          <w:lang w:val="en-US"/>
        </w:rPr>
        <w:t>Поред учешћа на семинарима, учествовали смо и на Фестивалу дјечијег стваралаштва у Зворнику. На жалост, Колонија дјечијег пријатељства није одржана ове године, тако да се надамо да ћемо дружење са другарима и колегама из Сомбора, Шапца, Бања Луке, Вуковара, Цетиња и Штипа, наставити у јуну 2021.године.</w:t>
      </w:r>
    </w:p>
    <w:p>
      <w:pPr>
        <w:pStyle w:val="Normal"/>
        <w:numPr>
          <w:ilvl w:val="0"/>
          <w:numId w:val="0"/>
        </w:numPr>
        <w:spacing w:lineRule="auto" w:line="276"/>
        <w:ind w:left="-180" w:hanging="0"/>
        <w:jc w:val="both"/>
        <w:outlineLvl w:val="0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276"/>
        <w:ind w:left="-180" w:hanging="0"/>
        <w:jc w:val="both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4.   </w:t>
      </w:r>
      <w:r>
        <w:rPr>
          <w:b/>
          <w:color w:val="000000"/>
          <w:lang w:val="en-US"/>
        </w:rPr>
        <w:t>САРАДЊА СА ОКРУЖЕЊЕМ И МАНИФЕСТАЦИЈЕ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4.1.  </w:t>
      </w:r>
      <w:r>
        <w:rPr>
          <w:b/>
          <w:color w:val="000000"/>
          <w:lang w:val="en-US"/>
        </w:rPr>
        <w:t>ПАРТНЕРСТВО  СА ПОРОДИЦОМ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color w:val="000000"/>
        </w:rPr>
      </w:pPr>
      <w:r>
        <w:rPr>
          <w:b/>
          <w:color w:val="000000"/>
          <w:lang w:val="en-US"/>
        </w:rPr>
        <w:tab/>
      </w:r>
      <w:r>
        <w:rPr>
          <w:color w:val="000000"/>
          <w:lang w:val="en-US"/>
        </w:rPr>
        <w:t xml:space="preserve">Партнерство са породицом је веома важно у реализацији                           васпитно – образовног програма, те  је у свим сегментима рада незаобилазно. Имајући у виду хуманистички модел Програма предшколског васпитања и образовања, неопходно је да родитељи буду активни учесници живљења у вртићу.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color w:val="000000"/>
          <w:lang w:val="en-US"/>
        </w:rPr>
      </w:pPr>
      <w:r>
        <w:rPr>
          <w:color w:val="000000"/>
          <w:lang w:val="en-US"/>
        </w:rPr>
        <w:t>Програм партнерства са породицом одвијао се кроз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</w:rPr>
        <w:t xml:space="preserve">Обострано </w:t>
      </w:r>
      <w:r>
        <w:rPr>
          <w:color w:val="000000"/>
          <w:lang w:val="en-US"/>
        </w:rPr>
        <w:t>информисање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Директно учествовање родитеља у животу и раду групе и установе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Образовни рад са родитељима.</w:t>
      </w:r>
    </w:p>
    <w:p>
      <w:pPr>
        <w:pStyle w:val="Normal"/>
        <w:spacing w:lineRule="auto" w:line="276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Узајамно информисање породице и васпитне установе обухватило је значајне информације везано за живот и рад дјеце у Установи и породици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Ритам и распоред боравка дјеце у Установи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Њега и здравствено стање дјеце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Исхрана, учеће активности у вртићу, одмор и сл.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Процес социјализације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Развојни аспекти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Формирање хигијенских, радних и културних навика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Организовање боравка дјеце у природи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Припрема породице за полазак дјеце у школу:</w:t>
      </w:r>
    </w:p>
    <w:p>
      <w:pPr>
        <w:pStyle w:val="Normal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Образовни рад са породицом реализовао се преко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Индивидуалних разговора са родитељима и другим члановима породице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Родитељских састанака (на нивоу Установе и групе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Визуелних комуникација (панои и плакати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Заједничких излет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Радионице за родитеље „Растимо заједно“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Креативних и едукативних радиониц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Едукативних семинар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Директно учешће родитеља у животу и раду групе и Установе.</w:t>
      </w:r>
    </w:p>
    <w:p>
      <w:pPr>
        <w:pStyle w:val="Normal"/>
        <w:spacing w:lineRule="auto" w:line="276"/>
        <w:ind w:firstLine="720"/>
        <w:jc w:val="both"/>
        <w:rPr>
          <w:color w:val="000000"/>
        </w:rPr>
      </w:pPr>
      <w:r>
        <w:rPr>
          <w:color w:val="000000"/>
          <w:lang w:val="en-US"/>
        </w:rPr>
        <w:t>Задовољни смо учешћем родитеља у раду групе и Установе. Посебно истичемо организовање Савјета родитеља и активан рад у току године, активно учешће родитеља у организовању излета, идејна рјешења за побољшање рада Установе, као и изузетну помоћ и подршку родитеља приликом излета које смо организовали у претходној радној години (излет у Београд, „</w:t>
      </w:r>
      <w:r>
        <w:rPr>
          <w:color w:val="000000"/>
        </w:rPr>
        <w:t>Вртић у природи“ – Златибор, излет у Моровић и сл.). Посебно истичемо радионице које су васпитачи у свим групама организовали за родитеље, баке, деке, почевши од  радионица у оквиру пројекта „Мами и баки – срце на дар“,  све до осмомартовских, новогодишњих и еколошких радионица.</w:t>
      </w:r>
    </w:p>
    <w:p>
      <w:pPr>
        <w:pStyle w:val="Normal"/>
        <w:spacing w:lineRule="auto" w:line="276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У плану је и завршетак десетог циклуса радионица за родитеље „Растимо заједно“, са циљем јачања њихових  педагошких компетенција.У марту смо прекинули десети циклус поменутих радионица (остало је да урадимо још двије радионице и додијелимо дипломе родитељима).</w:t>
      </w:r>
    </w:p>
    <w:p>
      <w:pPr>
        <w:pStyle w:val="Normal"/>
        <w:spacing w:lineRule="auto" w:line="276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Исто тако, у плану је наставак рада са ромским родитељима, у сарадњи са Удружењем за промоцију образовања Рома „Отахарин“.</w:t>
      </w:r>
    </w:p>
    <w:p>
      <w:pPr>
        <w:pStyle w:val="Normal"/>
        <w:spacing w:lineRule="auto" w:line="276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У октобру 2014. године у Бијељини је основано Удружење „Породични круг“, чији чланови су и поједини васпитачи из наше установе, те смо и ове године, планирали да, по пети пут, у Бијељини организујемо Дане породице – манифестацију посвећену породици и породичним вриједностима, а поводом 15. маја Међународног дана породице. Посебно истичемо манифестацију „Породични тренуци“ за дјецу, баке, деке и родитеље коју смо ранијих година организовали у Градском парку, али смо је, због вируса Корона, оставили за нека боља времена.</w:t>
      </w:r>
    </w:p>
    <w:p>
      <w:pPr>
        <w:pStyle w:val="Normal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4.2.  </w:t>
      </w:r>
      <w:r>
        <w:rPr>
          <w:b/>
          <w:color w:val="000000"/>
          <w:lang w:val="en-US"/>
        </w:rPr>
        <w:t>САРАДЊА СА  ОСНОВНИМ ШКОЛАМА И ДРУГИМ УСТАНОВАМА:</w:t>
      </w:r>
    </w:p>
    <w:p>
      <w:pPr>
        <w:pStyle w:val="Normal"/>
        <w:spacing w:lineRule="auto" w:line="276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ab/>
      </w:r>
      <w:r>
        <w:rPr>
          <w:color w:val="000000"/>
          <w:lang w:val="en-US"/>
        </w:rPr>
        <w:t xml:space="preserve">Сарадња са основним школама заузима важно мјесто у раду наше установе, нарочито у погледу организовања Програма за дјецу у години пред полазак у школу који, кад год смо у могућности, организујемо у семберским селима, као и у подручном одјељењу ОШ „Кнез Иво од Семберије“, у Ковиљуши. </w:t>
      </w:r>
    </w:p>
    <w:p>
      <w:pPr>
        <w:pStyle w:val="Normal"/>
        <w:spacing w:lineRule="auto" w:line="276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Дјеца старијих вртићких група посјећују другаре првих разреда у ОШ „Свети Сава“, ОШ „Вук Караџић“, ОШ „Дворови“ и ОШ „Меша Селимовић“ - подручна школа у Јањи - Ново Насеље. Дјеца се упознају са простором, другарима, учитељима, што значајно доприноси стварању представе о ономе што их чека у првом разреду.  На жалост, ове године нисмо могли реализовати понжменуту посјету.</w:t>
      </w:r>
    </w:p>
    <w:p>
      <w:pPr>
        <w:pStyle w:val="Normal"/>
        <w:spacing w:lineRule="auto" w:line="276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Са ОШ "Свети Сава" већ годинама реализујемо програм продуженог боравка за дјецу прве тријаде. Васпитачи, у сарадњи са учитељима, пратећи распоред часова, одводе и доводе дјецу и у простору Вртића реализују програм за овај узраст.</w:t>
      </w:r>
    </w:p>
    <w:p>
      <w:pPr>
        <w:pStyle w:val="Normal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Поред основних школа, остварили смо запажену сарадњу са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Народном библиотеком "Филип Вишњић" (радионице за мале слушаоце и читаоце)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Музејом Семберије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Медијским кућама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ЈУ Центар за културу „Семберија“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sr-CS"/>
        </w:rPr>
        <w:t>Педагошким факултетом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Удружењем пензионера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Домом здравља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Братством„Радост“, које се бави хуманитарним радом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Удружењем за промоцију образовања Рома „Отахарин“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Осталим вртићима у граду.</w:t>
      </w:r>
    </w:p>
    <w:p>
      <w:pPr>
        <w:pStyle w:val="Normal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4.3.  </w:t>
      </w:r>
      <w:r>
        <w:rPr>
          <w:b/>
          <w:color w:val="000000"/>
          <w:lang w:val="en-US"/>
        </w:rPr>
        <w:t>МАНИФЕСТАЦИЈЕ:</w:t>
      </w:r>
    </w:p>
    <w:p>
      <w:pPr>
        <w:pStyle w:val="Normal"/>
        <w:spacing w:lineRule="auto" w:line="276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Један дио нашег рада са дјецом смо представили интерно, у простору вртића (Јесења свечаност, Свети Никола, Новогодишња и Божићна приредба и сл.), а дио рада представљамо родитељима и грађанству на Тргу или у сали ЈУ Центар за културу „Семберија“ (Дан Града, Дјечија недјеља, 8. март, Врбица, Еколошка недјеља, Обиљежавање Свјетског дана породице, Конференција беба и сл.). На жалост, као и већину планираних активности у току овбе радне године, усљед пандемије Короне, нисмо успјели да реализујемо. Посебно жалимо што нисмо успјели организовати приредбу поводом Врбице, као и Вртић у природи, који су били планирани за старије вртићке групе.</w:t>
      </w:r>
    </w:p>
    <w:p>
      <w:pPr>
        <w:pStyle w:val="Normal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  <w:t>Велики број активности организујемо у сарадњи са Одјељењем за друштвене дјелатности Града Бијељина, (обиљежавање Дана Града, Дјечија недјеља,                        Април - мјесец чистоће, Конференција беба и сл.).  На жалост, неколико значајних манифестација нисмо успјели релаизовати, уљед епидемиолошке ситуације. Неке од њих су: Април – мјесец чистоће, Врбица, Колонија дјечијег пријатељства, Дани породице</w:t>
      </w:r>
    </w:p>
    <w:p>
      <w:pPr>
        <w:pStyle w:val="Normal"/>
        <w:spacing w:lineRule="auto" w:line="27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4.4  </w:t>
      </w:r>
      <w:r>
        <w:rPr>
          <w:b/>
          <w:color w:val="000000"/>
          <w:lang w:val="en-US"/>
        </w:rPr>
        <w:t>ВАСПИТНО – ОБРАЗОВНИ ТОКОМ ВАНРЕДНОГ СТАЊА, ПРОГЛАШЕНОГ УСЉЕД ПАНДЕМИЈЕ ВИРУСА КОРОНА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 xml:space="preserve">На жалост, усљед пандемије вируса Корона, која је задесила цијели свијет, скоро два мјесеца у нашем вртићу нису боравила дјеца (од 20. марта до 11. маја 2020. године). </w:t>
      </w:r>
      <w:r>
        <w:rPr/>
        <w:t>Након престанка реализације васпитно – образовног рада у предшколским установама, на основу одлука надлежних органа, свака предшколска установа је, у складу са својим могућностима организовала онлајн активности. Поједине предшколске установе су, путем вибер група, чак и видео позива, комуницирали са дјецом и родитељима. Процјена стручне службе и менаџмента вртића је била да је, у новонасталим околностима, најпримјереније било отворити фејзбук страницу, што смо и учинили. Фејзбук страница „Змајево гнијездо – Чика Јовини васпитачи, Бијељина“ је изазвала велику медијску пажњу и наишла на одобравање родитеља и задовољство дјеце. На страници смо објављивали различите активности, намијењене дјеци и родитељима. На тај начин је, сваки родитељ, без притиска и присиле, могао да се укључи када и  колико хоће и да са дјецом реализује понуђене активности.  Садржаји које су вртићи објављивали су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утарња гимнастика,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ћни и дворишни спортски полигони,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сни чланци за родитеље (Како организовати дан у условима кућне изолације? Како са предшколском  дјецом разговарати о Корона вирусу? Зашто је важно да осамостаљујемо дијете? и слично),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је за различите креативне активности,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те активности које подстичу интелектуални развој (мозгалице, класификација, серијација и сл.);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и савјети и мудре мисли о васпитању дјеце - за родитеље, 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 приче које су васпитачи причали, 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ови фолклора,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чне емисије о природи,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ика за дјецу, класична музика итд.</w:t>
      </w:r>
    </w:p>
    <w:p>
      <w:pPr>
        <w:pStyle w:val="Normal"/>
        <w:spacing w:lineRule="auto" w:line="276"/>
        <w:jc w:val="both"/>
        <w:rPr/>
      </w:pPr>
      <w:r>
        <w:rPr/>
        <w:t>Посебно је важно истаћи да смо, путем фејзбук са дјецом учествовала у великој акцији „Све ће бити добро“, коју су ппокренула дјеца Италије (цртали су дугу, као знак наде да ће све бити добро). Обиљежен је и Свјетски дан здравља, као и Дан планете Земље и сл. Васпитачи су правили различите онлајн изложбе дјечијих радова, а на јутјуб каналима вртића су постављене позоришне представе и приредбе које су васпитачи претходних година припремали.</w:t>
      </w:r>
    </w:p>
    <w:p>
      <w:pPr>
        <w:pStyle w:val="Normal"/>
        <w:spacing w:lineRule="auto" w:line="276"/>
        <w:jc w:val="both"/>
        <w:rPr/>
      </w:pPr>
      <w:r>
        <w:rPr/>
        <w:t>Морамо напоменути да су дјеца и родитељи били врло активни и редовно су, на поменутој фејзбук страници, објављивали ликовне и креативне радове, слали снимке и фотографије игара и активности и, на тај начин, одговарали на изазове које су пред њих постављали васпитачи.</w:t>
      </w:r>
    </w:p>
    <w:p>
      <w:pPr>
        <w:pStyle w:val="Normal"/>
        <w:spacing w:lineRule="auto" w:line="276"/>
        <w:jc w:val="both"/>
        <w:rPr/>
      </w:pPr>
      <w:r>
        <w:rPr/>
        <w:t>Будући да се 11. маја, када су надлежне власти наложиле да наставимо васпитно – образовни рад, прекинут 20. марта, у вртиће вратило око 25% дјеце, наставили смо са објављивањем различититх задатака и садржаја, како би дјеца, која још увијек нису кренула у вртић, имала могућност да учествују и реализују поједине активности. И сада, повремено, објављујемо занимљиве садржаје за дјецу и родитеље..</w:t>
      </w:r>
    </w:p>
    <w:p>
      <w:pPr>
        <w:pStyle w:val="Normal"/>
        <w:spacing w:lineRule="auto" w:line="276"/>
        <w:ind w:first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Имајући у виду ситуацију у којој се цијели свијет нашао, можемо рећи да је                   ЈУ Дјечији вртић „Чика Јова Змај“, поступајући по препорукама Министарства просвјете и културе, Института за јавно здравство, Кризни штаб Града Бијељина, захваљујући несебичном залагању свих запослених, доста успјешно пребродио ову радну годину. </w:t>
      </w:r>
    </w:p>
    <w:p>
      <w:pPr>
        <w:pStyle w:val="Normal"/>
        <w:spacing w:lineRule="auto" w:line="276"/>
        <w:ind w:first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5.   </w:t>
      </w:r>
      <w:r>
        <w:rPr>
          <w:b/>
          <w:lang w:val="en-US"/>
        </w:rPr>
        <w:t>БРОЈ И СТРУКТУРА ДЈЕЦЕ И ГРУПА ТОКОМ РАДНЕ 2019/20. ГОДИНЕ: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2"/>
        <w:gridCol w:w="1080"/>
        <w:gridCol w:w="27"/>
        <w:gridCol w:w="526"/>
        <w:gridCol w:w="748"/>
        <w:gridCol w:w="89"/>
        <w:gridCol w:w="63"/>
        <w:gridCol w:w="810"/>
        <w:gridCol w:w="625"/>
        <w:gridCol w:w="1805"/>
        <w:gridCol w:w="33"/>
        <w:gridCol w:w="7"/>
        <w:gridCol w:w="2210"/>
      </w:tblGrid>
      <w:tr>
        <w:trPr/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ЈАСЛИЧКЕ ГРУПЕ</w:t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УЗР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РОЈ ГРУПА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РОЈ ДЈЕЦЕ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ЈЕЧАЦ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ЈЕВОЈЧИЦЕ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ПОМЕНА</w:t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д 6 до 24 мјесе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д 2 д</w:t>
            </w:r>
            <w:r>
              <w:rPr>
                <w:b/>
              </w:rPr>
              <w:t>o</w:t>
            </w:r>
            <w:r>
              <w:rPr>
                <w:b/>
                <w:lang w:val="en-US"/>
              </w:rPr>
              <w:t xml:space="preserve"> 3 го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вег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РТИЋКЕ ГРУПЕ</w:t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 до 4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 до 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 до 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јешов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вег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ЛУДНЕВНИ /СКРАЋЕНИ ПРОГРАМ</w:t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јешови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 до 6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вег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ДУЖЕНИ БОРАВАК</w:t>
            </w:r>
          </w:p>
        </w:tc>
      </w:tr>
      <w:tr>
        <w:trPr>
          <w:trHeight w:val="28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дужени боравак: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у сарадњи са ОШ „Свети Сава“</w:t>
            </w:r>
          </w:p>
        </w:tc>
      </w:tr>
      <w:tr>
        <w:trPr>
          <w:trHeight w:val="440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БРОЈ ДЈЕЦЕ  ОБУХВАЋЕН  ПРОГРАМОМ ПРИПРЕМЕ ДЈЕЦЕ ЗА ПОЛАЗАК У ШКОЛУ</w:t>
            </w:r>
          </w:p>
        </w:tc>
      </w:tr>
      <w:tr>
        <w:trPr>
          <w:trHeight w:val="1083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ГРАМ ЗА ДЈЕЦУ У ГОДИНИ ПРЕД  ПОЛАЗАК У ШКОЛ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у сарадњи са Министарством просвјете и културе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руп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јеце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Пројекат је требао трајати од </w:t>
            </w:r>
            <w:r>
              <w:rPr>
                <w:b/>
              </w:rPr>
              <w:t xml:space="preserve">01. марта </w:t>
            </w:r>
            <w:r>
              <w:rPr>
                <w:b/>
                <w:lang w:val="en-US"/>
              </w:rPr>
              <w:t xml:space="preserve"> до 31. маја 2020. године и обухватио је дјецу која нису била укључена у организовано предшколско  васпитање и образовање.  На жалост, већ 10. марта смо прекинули овај програм,  као и основне школе, јер је Министарство просвјете и културе послало такве инструкције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sr-CS"/>
        </w:rPr>
        <w:t xml:space="preserve">5.1.  </w:t>
      </w:r>
      <w:r>
        <w:rPr>
          <w:b/>
          <w:lang w:val="en-US"/>
        </w:rPr>
        <w:t>РЕКАПИТУЛАЦИЈА:</w:t>
      </w:r>
    </w:p>
    <w:p>
      <w:pPr>
        <w:pStyle w:val="Normal"/>
        <w:spacing w:lineRule="auto" w:line="276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350"/>
        <w:gridCol w:w="1350"/>
        <w:gridCol w:w="1440"/>
        <w:gridCol w:w="1530"/>
      </w:tblGrid>
      <w:tr>
        <w:trPr/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РОЈ ГРУПА И ДЈЕЦЕ У РАДНОЈ 20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/19. ГОДИНИ</w:t>
            </w:r>
          </w:p>
        </w:tc>
      </w:tr>
      <w:tr>
        <w:trPr>
          <w:trHeight w:val="10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ЕДНИ БРО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РСТА ПРОГРАМ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РОЈ ГРУП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РОЈ ДЈЕ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УШКИ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ЖЕНСК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ЦЈЕЛОДНЕВНИ БОРАВА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ДУЖЕНИ БОРАВА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КРАЋЕНИ ПРОГРА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trHeight w:val="9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ГРАМ ЗА ДЈЕЦУ У ГОДИНИ ПРЕД ПОЛАЗАК У ШКОЛ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2</w:t>
            </w:r>
          </w:p>
        </w:tc>
      </w:tr>
      <w:tr>
        <w:trPr>
          <w:trHeight w:val="6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УКУПН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sr-CS"/>
        </w:rPr>
        <w:t xml:space="preserve">5.2. </w:t>
      </w:r>
      <w:r>
        <w:rPr>
          <w:b/>
          <w:color w:val="000000"/>
          <w:lang w:val="en-US"/>
        </w:rPr>
        <w:t>ЗАКЉУЧАК:</w:t>
      </w:r>
    </w:p>
    <w:p>
      <w:pPr>
        <w:pStyle w:val="Normal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  <w:t>На основу предочених података, да се закључити да су капацитети Установе попуњени кроз цијелу годину, тако да не можемо изаћи у сусрет свим родитељима који желе да њихова дјеца бораве у нашем вртићу. Више од 50 дјеце предшколског узраста нисмо успјели да примимо у нашу установу на Конкурсу 2020. године, те се искрено надамо да ће, у наредном периоду, бити изграђен још један вртић на подручју нашег града, чиме бисмо прошитили капацитете и повећали обухват дјеце предшколским васпитањем и образовањем, што је један од стратешких циљева Града Бијељина.</w:t>
      </w:r>
    </w:p>
    <w:p>
      <w:pPr>
        <w:pStyle w:val="Normal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lang w:val="en-US"/>
        </w:rPr>
      </w:pPr>
      <w:r>
        <w:rPr>
          <w:b/>
          <w:lang w:val="sr-CS"/>
        </w:rPr>
        <w:t xml:space="preserve">  </w:t>
      </w:r>
      <w:r>
        <w:rPr>
          <w:b/>
          <w:lang w:val="en-US"/>
        </w:rPr>
        <w:t>УПРАВЉАЊЕ И РУКОВОЂЕЊЕ УСТАНОВОМ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Органи управљања, руковођења и надзора у Вртићу су Управни одбор и директор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sr-CS"/>
        </w:rPr>
        <w:t xml:space="preserve">       </w:t>
      </w:r>
      <w:r>
        <w:rPr>
          <w:lang w:val="en-US"/>
        </w:rPr>
        <w:t>Установом управља</w:t>
      </w:r>
      <w:r>
        <w:rPr>
          <w:lang w:val="sr-CS"/>
        </w:rPr>
        <w:t xml:space="preserve"> </w:t>
      </w:r>
      <w:r>
        <w:rPr>
          <w:lang w:val="en-US"/>
        </w:rPr>
        <w:t>Управни одбор који броји пет чланова, које је именовао Оснивач. Управни одбор је од септембра 2019. до августа 2020. године одржао седам сједница, на којима се бавио сљедећим питањима: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длука о економској цијени боравка дјеце у вртићу,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ношење Правилника о унутрашњој оеганизацији и систематизацији радних мјеста,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ношење Одлуке о редовном попису имовине и обавеза,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ношење Одлуке о усвајању Извјешаја о редовном годишњем попису имовине и обавеза, са стеањем на дан 31.12.2019.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длука о допуни Одлуке о оснивању ЈУ Дјечији вртић „Чика Јова Змај“,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длука о усвајању Плана одржавања хигијене,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длука о усвајању Пословника о раду Управног одбора,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длука о донишењу финансијског извјештаја за период 1.јануар – 31. децембар 2020.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једлог Одлуке о начину плаћања услуга вртића за вријеме трајања ванредних мјера, условљених пандемијом Корона вируса,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једлог Одлуке о начину плачања услуга вртића у мају и јуну 2020.године,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длука о измјенама и допунама Одлуке о оснивању ЈУ Дјечији вртић „Чика Јова Змај“ (усклађивање са Законом о измјенама и допунама Закона о предшколском васпитању и образовању)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>Као орган руковођења, директор је самосталан у вршењу функције, али за свој рад непосредно одговара Управном одбору. У оквиру својих обавеза и надлежности током радне године, директор обавља следеће послове: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   Руководи установом, представља и заступа установу;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   Брине о осигурању услова за здрав, сигуран и безбиједан боравак дјеце у установи;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   Подноси извјештај УО и Оснивачу о раду и резултатима рада у радној години;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   Сарађује са Министарством просвјете и културе, јединицом локалне самоуправе;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родитељима дјеце и другим друштвеним партнерима;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   Обезбјеђује намјенско трошење средстава у установи,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   Током радне године директор обавља низ других послове у складу са Законом о 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школском васпитању и образовању, у складу са Статутом Вртића и другим 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позитивним прописима.</w:t>
      </w:r>
    </w:p>
    <w:p>
      <w:pPr>
        <w:pStyle w:val="ListParagraph"/>
        <w:numPr>
          <w:ilvl w:val="0"/>
          <w:numId w:val="0"/>
        </w:numPr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color w:val="FF0000"/>
          <w:lang w:val="en-US"/>
        </w:rPr>
      </w:pPr>
      <w:r>
        <w:rPr>
          <w:b/>
          <w:color w:val="000000"/>
          <w:lang w:val="sr-CS"/>
        </w:rPr>
        <w:t>7.</w:t>
      </w:r>
      <w:r>
        <w:rPr>
          <w:b/>
          <w:color w:val="000000"/>
          <w:lang w:val="en-US"/>
        </w:rPr>
        <w:t xml:space="preserve"> САСТАВНИ ДИО ИЗВЈЕШТАЈА О РАДУ ВРТИЋА ЈЕ ИЗВЈЕШТАЈ О РЕАЛИЗАЦИЈИ ГОДИШЊЕГ ПРОГРАМА РАДА   (васпитнно – образовне активности, партнерство са породицом и друштвеном средином и сл.) У РАДНОЈ </w:t>
      </w:r>
      <w:r>
        <w:rPr>
          <w:b/>
          <w:lang w:val="en-US"/>
        </w:rPr>
        <w:t>2019/20. ГОДИНИ, КАО И ФИНАНСИЈСКИ ИЗВЈЕШТАЈ О ПОСЛОВАЊУ УСТАНОВЕ ЗА 2019.  ГОДИНУ.</w:t>
      </w:r>
    </w:p>
    <w:p>
      <w:pPr>
        <w:pStyle w:val="Normal"/>
        <w:spacing w:lineRule="auto" w:line="27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276"/>
        <w:jc w:val="right"/>
        <w:rPr/>
      </w:pPr>
      <w:r>
        <w:rPr>
          <w:b/>
          <w:color w:val="000000"/>
          <w:lang w:val="en-US"/>
        </w:rPr>
        <w:tab/>
      </w:r>
      <w:r>
        <w:rPr>
          <w:b/>
          <w:lang w:val="en-US"/>
        </w:rPr>
        <w:drawing>
          <wp:inline distT="0" distB="0" distL="0" distR="0">
            <wp:extent cx="8181975" cy="448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197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en-US"/>
        </w:rPr>
        <w:tab/>
        <w:tab/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Char">
    <w:name w:val="Footer Cha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Char">
    <w:name w:val="Balloon Text Char Char"/>
    <w:basedOn w:val="DefaultParagraphFont"/>
    <w:qFormat/>
    <w:rPr>
      <w:rFonts w:ascii="Tahoma" w:hAnsi="Tahoma" w:cs="Tahoma"/>
      <w:sz w:val="16"/>
      <w:szCs w:val="16"/>
    </w:rPr>
  </w:style>
  <w:style w:type="character" w:styleId="HeaderCharChar">
    <w:name w:val="Header Cha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CharChar">
    <w:name w:val="Document Map Char Char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CharChar">
    <w:name w:val="Normal (Web) Char Cha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ladars.net/sr-SP-Cyrl/Vlada/Ministarstva/mpk/PAO/Documents/&#208;&#159;&#209;&#128;&#208;&#176;&#208;&#178;&#208;&#184;&#208;&#187;&#208;&#189;&#208;&#184;&#208;&#186; &#208;&#190; &#208;&#180;&#208;&#178;&#208;&#190;&#209;&#152;&#208;&#181;&#208;&#183;&#208;&#184;&#209;&#135;&#208;&#189;&#208;&#190;&#208;&#188; &#208;&#190;&#209;&#129;&#209;&#130;&#208;&#178;&#208;&#176;&#209;&#128;&#208;&#184;&#208;&#178;&#208;&#176;&#209;&#154;&#209;&#131; &#208;&#178;&#208;&#176;&#209;&#129;&#208;&#191;&#208;&#184;&#209;&#130;&#208;&#189;&#208;&#190;-&#208;&#190;&#208;&#177;&#209;&#128;&#208;&#176;&#208;&#183;&#208;&#190;&#208;&#178;&#208;&#189;&#208;&#190;&#208;&#179; &#209;&#128;&#208;&#176;&#208;&#180;&#208;&#176;.pdf" TargetMode="External"/><Relationship Id="rId4" Type="http://schemas.openxmlformats.org/officeDocument/2006/relationships/hyperlink" Target="http://www.vladars.net/sr-SP-Cyrl/Vlada/Ministarstva/mpk/PAO/Documents/&#208;&#159;&#209;&#128;&#208;&#176;&#208;&#178;&#208;&#184;&#208;&#187;&#208;&#189;&#208;&#184;&#208;&#186; o &#208;&#191;&#208;&#190;&#208;&#187;&#208;&#176;&#208;&#179;&#208;&#176;&#209;&#154;&#209;&#131; &#209;&#129;&#209;&#130;&#209;&#128;&#209;&#131;&#209;&#135;&#208;&#189;o&#208;&#179; &#208;&#184;&#209;&#129;&#208;&#191;&#208;&#184;&#209;&#130;&#208;&#176; &#209;&#131; &#208;&#191;&#209;&#128;&#208;&#181;&#208;&#180;&#209;&#136;&#208;&#186;&#208;&#190;&#208;&#187;&#209;&#129;&#208;&#186;&#208;&#190;&#209;&#152; &#209;&#131;&#209;&#129;&#209;&#130;&#208;&#176;&#208;&#189;&#208;&#190;&#208;&#178;&#208;&#184; 2015.pdf" TargetMode="External"/><Relationship Id="rId5" Type="http://schemas.openxmlformats.org/officeDocument/2006/relationships/hyperlink" Target="http://www.vladars.net/sr-SP-Cyrl/Vlada/Ministarstva/mpk/PAO/Documents/Pravlilnik o sadrzaju i nacinu vodjenja evidencije i dokumentacije u predskolskim ustanovama.pdf" TargetMode="External"/><Relationship Id="rId6" Type="http://schemas.openxmlformats.org/officeDocument/2006/relationships/hyperlink" Target="http://www.vladars.net/sr-SP-Cyrl/Vlada/Ministarstva/mpk/PAO/Documents/&#208;&#159;&#209;&#128;&#208;&#176;&#208;&#178;&#208;&#184;&#208;&#187;&#208;&#189;&#208;&#184;&#208;&#186; &#208;&#190; &#208;&#191;&#209;&#128;&#208;&#190;&#208;&#179;&#209;&#128;&#208;&#176;&#208;&#188;&#209;&#131; &#208;&#191;&#209;&#128;&#208;&#181;&#208;&#180;&#209;&#136;&#208;&#186;&#208;&#190;&#208;&#187;&#209;&#129;&#208;&#186;&#208;&#190;&#208;&#179; &#208;&#178;&#208;&#176;&#209;&#129;&#208;&#191;&#208;&#184;&#209;&#130;&#208;&#176;&#209;&#154;&#208;&#176; &#208;&#184; &#208;&#190;&#208;&#177;&#209;&#128;&#208;&#176;&#208;&#183;&#208;&#190;&#208;&#178;&#208;&#176;&#209;&#154;&#208;&#176; (071-16).pdf" TargetMode="External"/><Relationship Id="rId7" Type="http://schemas.openxmlformats.org/officeDocument/2006/relationships/hyperlink" Target="http://www.vladars.net/sr-SP-Cyrl/Vlada/Ministarstva/mpk/PAO/Documents/&#208;&#159;&#209;&#128;&#208;&#176;&#208;&#178;&#208;&#184;&#208;&#187;&#208;&#189;&#208;&#184;&#208;&#186; &#208;&#190; &#209;&#131;&#209;&#129;&#208;&#187;&#208;&#190;&#208;&#178;&#208;&#184;&#208;&#188;&#208;&#176; &#208;&#184; &#208;&#189;&#208;&#176;&#209;&#135;&#208;&#184;&#208;&#189;&#209;&#131; &#208;&#190;&#209;&#129;&#209;&#130;&#208;&#178;&#208;&#176;&#209;&#128;&#208;&#184;&#208;&#178;&#208;&#176;&#209;&#154;&#208;&#176; &#208;&#184;&#209;&#129;&#209;&#133;&#209;&#128;&#208;&#176;&#208;&#189;&#208;&#181; 2016.pdf" TargetMode="External"/><Relationship Id="rId8" Type="http://schemas.openxmlformats.org/officeDocument/2006/relationships/hyperlink" Target="http://www.vladars.net/sr-SP-Cyrl/Vlada/Ministarstva/mpk/PAO/Documents/&#208;&#159;&#209;&#128;&#208;&#176;&#208;&#178;&#208;&#184;&#208;&#187;&#208;&#189;&#208;&#184;&#208;&#186; &#208;&#190; &#209;&#129;&#209;&#130;&#208;&#176;&#208;&#189;&#208;&#180;&#208;&#176;&#209;&#128;&#208;&#180;&#208;&#184;&#208;&#188;&#208;&#176; &#208;&#184; &#208;&#189;&#208;&#190;&#209;&#128;&#208;&#188;&#208;&#176;&#209;&#130;&#208;&#184;&#208;&#178;&#208;&#184;&#208;&#188;&#208;&#176; &#208;&#183;&#208;&#176; &#208;&#190;&#208;&#177;&#208;&#187;&#208;&#176;&#209;&#129;&#209;&#130; &#208;&#191;&#209;&#128;&#208;&#181;&#208;&#180;&#209;&#136;&#208;&#186;&#208;&#190;&#208;&#187;&#209;&#129;&#208;&#186;&#208;&#190;&#208;&#179; &#208;&#178;&#208;&#176;&#209;&#129;&#208;&#191;&#208;&#184;&#209;&#130;&#208;&#176;&#209;&#154;&#208;&#176; &#208;&#184; &#208;&#190;&#208;&#177;&#209;&#128;&#208;&#176;&#208;&#183;&#208;&#190;&#208;&#178;&#208;&#176;&#209;&#154;&#208;&#176;.pdf" TargetMode="External"/><Relationship Id="rId9" Type="http://schemas.openxmlformats.org/officeDocument/2006/relationships/image" Target="media/image2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09:00Z</dcterms:created>
  <dc:creator>Danica Mojic</dc:creator>
  <dc:description/>
  <dc:language>en-US</dc:language>
  <cp:lastModifiedBy/>
  <dcterms:modified xsi:type="dcterms:W3CDTF">2020-09-22T11:54:58Z</dcterms:modified>
  <cp:revision>0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