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120" w:hanging="0"/>
        <w:jc w:val="center"/>
        <w:outlineLvl w:val="0"/>
        <w:rPr>
          <w:rFonts w:ascii="Times New Roman" w:hAnsi="Times New Roman" w:cs="Times New Roman"/>
          <w:b/>
          <w:b/>
          <w:sz w:val="24"/>
          <w:szCs w:val="24"/>
        </w:rPr>
      </w:pPr>
      <w:r>
        <w:rPr>
          <w:rFonts w:cs="Times New Roman" w:ascii="Times New Roman" w:hAnsi="Times New Roman"/>
          <w:b/>
          <w:sz w:val="24"/>
          <w:szCs w:val="24"/>
          <w:lang w:val="en-US"/>
        </w:rPr>
        <w:t>Извјештај о реализацији  Годишњег програма рада за период</w:t>
      </w:r>
    </w:p>
    <w:p>
      <w:pPr>
        <w:pStyle w:val="ListParagraph"/>
        <w:numPr>
          <w:ilvl w:val="0"/>
          <w:numId w:val="3"/>
        </w:numPr>
        <w:spacing w:lineRule="auto" w:line="240" w:before="0" w:after="0"/>
        <w:ind w:left="720" w:right="-120" w:hanging="360"/>
        <w:contextualSpacing/>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септембар 201</w:t>
      </w:r>
      <w:r>
        <w:rPr>
          <w:rFonts w:cs="Times New Roman" w:ascii="Times New Roman" w:hAnsi="Times New Roman"/>
          <w:b/>
          <w:sz w:val="24"/>
          <w:szCs w:val="24"/>
        </w:rPr>
        <w:t xml:space="preserve">9 </w:t>
      </w:r>
      <w:r>
        <w:rPr>
          <w:rFonts w:cs="Times New Roman" w:ascii="Times New Roman" w:hAnsi="Times New Roman"/>
          <w:b/>
          <w:sz w:val="24"/>
          <w:szCs w:val="24"/>
          <w:lang w:val="en-US"/>
        </w:rPr>
        <w:t>– 31. август 20</w:t>
      </w:r>
      <w:r>
        <w:rPr>
          <w:rFonts w:cs="Times New Roman" w:ascii="Times New Roman" w:hAnsi="Times New Roman"/>
          <w:b/>
          <w:sz w:val="24"/>
          <w:szCs w:val="24"/>
        </w:rPr>
        <w:t>20</w:t>
      </w:r>
      <w:r>
        <w:rPr>
          <w:rFonts w:cs="Times New Roman" w:ascii="Times New Roman" w:hAnsi="Times New Roman"/>
          <w:b/>
          <w:sz w:val="24"/>
          <w:szCs w:val="24"/>
          <w:lang w:val="en-US"/>
        </w:rPr>
        <w:t>. године</w:t>
      </w:r>
    </w:p>
    <w:p>
      <w:pPr>
        <w:pStyle w:val="Normal"/>
        <w:numPr>
          <w:ilvl w:val="0"/>
          <w:numId w:val="0"/>
        </w:numPr>
        <w:spacing w:lineRule="auto" w:line="240" w:before="0" w:after="0"/>
        <w:ind w:right="-120" w:hanging="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240" w:before="0" w:after="0"/>
        <w:ind w:right="-120" w:firstLine="72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 xml:space="preserve">ЈУ Дјечији вртић „Чика Јова Змај“ </w:t>
      </w:r>
      <w:r>
        <w:rPr>
          <w:rFonts w:cs="Times New Roman" w:ascii="Times New Roman" w:hAnsi="Times New Roman"/>
          <w:sz w:val="24"/>
          <w:szCs w:val="24"/>
          <w:lang w:val="sr-CS"/>
        </w:rPr>
        <w:t xml:space="preserve">Бијељина </w:t>
      </w:r>
      <w:r>
        <w:rPr>
          <w:rFonts w:cs="Times New Roman" w:ascii="Times New Roman" w:hAnsi="Times New Roman"/>
          <w:sz w:val="24"/>
          <w:szCs w:val="24"/>
          <w:lang w:val="en-US"/>
        </w:rPr>
        <w:t>је, у складу са Програмом предшколског васпитања и образовања у Републици Срспској и Годишњим програмом рада, реализовао велики дио планираних васпитно – образовних активности и активности партнерства са породицом и друштвеном средином, а све са циљем остваривања напретка дјеце која похађају нашу установу. Од почетка радне године до 20. марта, учеће активности, планиране етапним - петнаестодневним плановима, успјешно су реализоване у свим јасличким и вртићким групама, како у цјелодневном, тако и у полудневном/играоничком програму, у складу са узрастом дјеце и њиховим индивидуалним потребама и могућностима. На основу евалуација које су, на нивоу група урађене у Радним књигама, утврђено је да су планирани исходи у великој мјери остварени, и да ће се и даље радити на остваривању исхода у свим аспектима дјечијег развоја (физичког; социо–емоционалног; интелектуалног; развоја говора, комуникације и стваралаштва). Сарадња  са Градском управом Бијељина и културним институцијама нашег града била је веома успјешна (заједничко обиљежавање Дана Града, Дјечије недјеље, хуманитарна акција „Уљепшајмо нечије дјетињство“ и сл.).  Настављена је сарадња са Народном библиотеком "Филип Вишњић", ЈУ Центар за културу "Семберија", дјечијим вртићима на подручју Бијељине, основним школама</w:t>
      </w:r>
      <w:r>
        <w:rPr>
          <w:rFonts w:cs="Times New Roman" w:ascii="Times New Roman" w:hAnsi="Times New Roman"/>
          <w:sz w:val="24"/>
          <w:szCs w:val="24"/>
        </w:rPr>
        <w:t xml:space="preserve">, </w:t>
      </w:r>
      <w:r>
        <w:rPr>
          <w:rFonts w:cs="Times New Roman" w:ascii="Times New Roman" w:hAnsi="Times New Roman"/>
          <w:sz w:val="24"/>
          <w:szCs w:val="24"/>
          <w:lang w:val="en-US"/>
        </w:rPr>
        <w:t>Арт сценом, Креативним центром, БН – ради</w:t>
      </w:r>
      <w:r>
        <w:rPr>
          <w:rFonts w:cs="Times New Roman" w:ascii="Times New Roman" w:hAnsi="Times New Roman"/>
          <w:sz w:val="24"/>
          <w:szCs w:val="24"/>
        </w:rPr>
        <w:t>j</w:t>
      </w:r>
      <w:r>
        <w:rPr>
          <w:rFonts w:cs="Times New Roman" w:ascii="Times New Roman" w:hAnsi="Times New Roman"/>
          <w:sz w:val="24"/>
          <w:szCs w:val="24"/>
          <w:lang w:val="en-US"/>
        </w:rPr>
        <w:t>ом, Семберским новинама и осталим медијским кућама у граду итд. Наставили смо сарадњу са UNICEF-ом, Save the Chldren, Министарством просвјете и културе, Министарством породице, омладине и спорта, као и са Удруже</w:t>
      </w:r>
      <w:r>
        <w:rPr>
          <w:rFonts w:cs="Times New Roman" w:ascii="Times New Roman" w:hAnsi="Times New Roman"/>
          <w:sz w:val="24"/>
          <w:szCs w:val="24"/>
        </w:rPr>
        <w:t>њ</w:t>
      </w:r>
      <w:r>
        <w:rPr>
          <w:rFonts w:cs="Times New Roman" w:ascii="Times New Roman" w:hAnsi="Times New Roman"/>
          <w:sz w:val="24"/>
          <w:szCs w:val="24"/>
          <w:lang w:val="en-US"/>
        </w:rPr>
        <w:t>ем за промоцију образовања Рома „Отахарин“</w:t>
      </w:r>
      <w:r>
        <w:rPr>
          <w:rFonts w:cs="Times New Roman" w:ascii="Times New Roman" w:hAnsi="Times New Roman"/>
          <w:sz w:val="24"/>
          <w:szCs w:val="24"/>
        </w:rPr>
        <w:t>,</w:t>
      </w:r>
      <w:r>
        <w:rPr>
          <w:rFonts w:cs="Times New Roman" w:ascii="Times New Roman" w:hAnsi="Times New Roman"/>
          <w:sz w:val="24"/>
          <w:szCs w:val="24"/>
          <w:lang w:val="en-US"/>
        </w:rPr>
        <w:t xml:space="preserve"> Ромским информативним центром „Кали Сара“.</w:t>
      </w:r>
    </w:p>
    <w:p>
      <w:pPr>
        <w:pStyle w:val="Normal"/>
        <w:numPr>
          <w:ilvl w:val="0"/>
          <w:numId w:val="0"/>
        </w:numPr>
        <w:spacing w:lineRule="auto" w:line="240" w:before="0" w:after="0"/>
        <w:ind w:right="-120"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На жалост, усљед пандемије вируса Корона, која је задесила цијели свијет, скоро два мјесеца у нашем вртићу нису боравила дјеца (од 20. марта до 11. маја 2020. године). </w:t>
      </w:r>
      <w:r>
        <w:rPr>
          <w:rFonts w:cs="Times New Roman" w:ascii="Times New Roman" w:hAnsi="Times New Roman"/>
          <w:sz w:val="24"/>
          <w:szCs w:val="24"/>
        </w:rPr>
        <w:t>Након престанка реализације васпитно – образовног рада у предшколским установама, на основу одлука надлежних органа, свака предшколска установа је, у складу са својим могућностима организовала онлајн активности. Поједине предшколске установе су, путем вибер група, чак и видео позива, комуницирали са дјецом и родитељима. Процјена стручне службе и менаџмента вртића је била да је, у новонасталим околностима, најпримјереније било отворити фејзбук страницу, што смо и учинили. Фејзбук страница „Змајево гнијездо – Чика Јовини васпитачи, Бијељина“ је изазвала велику медијску пажњу и наишла на одобравање родитеља и задовољство дјеце. На страници смо објављивали различите активности, намијењене дјеци и родитељима. На тај начин је, сваки родитељ, без притиска и присиле, могао да се укључи када и  колико хоће и да са дјецом реализује понуђене активности.  Садржаји које су вртићи објављивали су:</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Јутарња гимнастика,</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Кућни и дворишни спортски полигони,</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Корисни чланци за родитеље (Како организовати дан у условима кућне изолације? Како са предшколском  дјецом разговарати о Корона вирусу? Зашто је важно да осамостаљујемо дијете? и слично),</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Идеје за различите креативне активности,</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Различите активности које подстичу интелектуални развој (мозгалице, класификација, серијација и сл.);</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ратки савјети и мудре мисли о васпитању дјеце - за родитеље, </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идео приче које су васпитачи причали, </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Часови фолклора,</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Поучне емисије о природи,</w:t>
      </w:r>
    </w:p>
    <w:p>
      <w:pPr>
        <w:pStyle w:val="ListParagraph"/>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Музика за дјецу, класична музика и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ебно је важно истаћи да смо, путем фејзбук са дјецом учествовала у великој акцији „Све ће бити добро“, коју су ппокренула дјеца Италије (цртали су дугу, као знак наде да ће све бити добро). Обиљежен је и Свјетски дан здравља, као и Дан планете Земље и сл. Васпитачи су правили различите онлајн изложбе дјечијих радова, а на јутјуб каналима вртића су постављене позоришне представе и приредбе које су васпитачи претходних година припрема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орамо напоменути да су дјеца и родитељи били врло активни и редовно су, на поменутој фејзбук страници, објављивали ликовне и креативне радове, слали снимке и фотографије игара и активности и, на тај начин, одговарали на изазове које су пред њих постављали васпитач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мајући у виду чињеницу да се 11. маја, када су надлежне власти наложиле да наставимо васпитно – образовни рад, прекинут 20. марта, у вртиће вратило око 25% дјеце, наставили смо са објављивањем различититх задатака и садржаја, како би дјеца, која још увијек нису кренула у вртић, имала могућност да учествују и реализују поједине активности.</w:t>
      </w:r>
    </w:p>
    <w:p>
      <w:pPr>
        <w:pStyle w:val="Normal"/>
        <w:numPr>
          <w:ilvl w:val="0"/>
          <w:numId w:val="0"/>
        </w:numPr>
        <w:spacing w:lineRule="auto" w:line="240"/>
        <w:ind w:right="-120" w:firstLine="72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Навешћемо неке од значајних активности које су реализоване у периоду од септембра 201</w:t>
      </w:r>
      <w:r>
        <w:rPr>
          <w:rFonts w:cs="Times New Roman" w:ascii="Times New Roman" w:hAnsi="Times New Roman"/>
          <w:sz w:val="24"/>
          <w:szCs w:val="24"/>
        </w:rPr>
        <w:t>9</w:t>
      </w:r>
      <w:r>
        <w:rPr>
          <w:rFonts w:cs="Times New Roman" w:ascii="Times New Roman" w:hAnsi="Times New Roman"/>
          <w:sz w:val="24"/>
          <w:szCs w:val="24"/>
          <w:lang w:val="en-US"/>
        </w:rPr>
        <w:t>. до јануара 2020. године:</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СЕПТЕМБАР 201</w:t>
      </w:r>
      <w:r>
        <w:rPr>
          <w:rFonts w:cs="Times New Roman" w:ascii="Times New Roman" w:hAnsi="Times New Roman"/>
          <w:b/>
          <w:sz w:val="24"/>
          <w:szCs w:val="24"/>
          <w:u w:val="single"/>
        </w:rPr>
        <w:t>9</w:t>
      </w:r>
      <w:r>
        <w:rPr>
          <w:rFonts w:cs="Times New Roman" w:ascii="Times New Roman" w:hAnsi="Times New Roman"/>
          <w:b/>
          <w:sz w:val="24"/>
          <w:szCs w:val="24"/>
          <w:u w:val="single"/>
          <w:lang w:val="en-US"/>
        </w:rPr>
        <w:t>. ГОДИН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2. септембар 201</w:t>
      </w:r>
      <w:r>
        <w:rPr>
          <w:rFonts w:cs="Times New Roman" w:ascii="Times New Roman" w:hAnsi="Times New Roman"/>
          <w:b/>
          <w:sz w:val="24"/>
          <w:szCs w:val="24"/>
        </w:rPr>
        <w:t>9</w:t>
      </w:r>
      <w:r>
        <w:rPr>
          <w:rFonts w:cs="Times New Roman" w:ascii="Times New Roman" w:hAnsi="Times New Roman"/>
          <w:b/>
          <w:sz w:val="24"/>
          <w:szCs w:val="24"/>
          <w:lang w:val="en-US"/>
        </w:rPr>
        <w:t xml:space="preserve">. год: </w:t>
      </w:r>
    </w:p>
    <w:p>
      <w:pPr>
        <w:pStyle w:val="ListParagraph"/>
        <w:numPr>
          <w:ilvl w:val="0"/>
          <w:numId w:val="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четак радне 201</w:t>
      </w:r>
      <w:r>
        <w:rPr>
          <w:rFonts w:cs="Times New Roman" w:ascii="Times New Roman" w:hAnsi="Times New Roman"/>
          <w:sz w:val="24"/>
          <w:szCs w:val="24"/>
        </w:rPr>
        <w:t>9</w:t>
      </w:r>
      <w:r>
        <w:rPr>
          <w:rFonts w:cs="Times New Roman" w:ascii="Times New Roman" w:hAnsi="Times New Roman"/>
          <w:sz w:val="24"/>
          <w:szCs w:val="24"/>
          <w:lang w:val="en-US"/>
        </w:rPr>
        <w:t>/20. године, у пет објеката</w:t>
      </w:r>
      <w:r>
        <w:rPr>
          <w:rFonts w:cs="Times New Roman" w:ascii="Times New Roman" w:hAnsi="Times New Roman"/>
          <w:sz w:val="24"/>
          <w:szCs w:val="24"/>
        </w:rPr>
        <w:t>, 21  група, са 512 дјец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05</w:t>
      </w:r>
      <w:r>
        <w:rPr>
          <w:rFonts w:cs="Times New Roman" w:ascii="Times New Roman" w:hAnsi="Times New Roman"/>
          <w:b/>
          <w:sz w:val="24"/>
          <w:szCs w:val="24"/>
          <w:lang w:val="en-US"/>
        </w:rPr>
        <w:t>. септембар 201</w:t>
      </w:r>
      <w:r>
        <w:rPr>
          <w:rFonts w:cs="Times New Roman" w:ascii="Times New Roman" w:hAnsi="Times New Roman"/>
          <w:b/>
          <w:sz w:val="24"/>
          <w:szCs w:val="24"/>
        </w:rPr>
        <w:t>9</w:t>
      </w:r>
      <w:r>
        <w:rPr>
          <w:rFonts w:cs="Times New Roman" w:ascii="Times New Roman" w:hAnsi="Times New Roman"/>
          <w:b/>
          <w:sz w:val="24"/>
          <w:szCs w:val="24"/>
          <w:lang w:val="en-US"/>
        </w:rPr>
        <w:t>. год:</w:t>
      </w:r>
    </w:p>
    <w:p>
      <w:pPr>
        <w:pStyle w:val="ListParagraph"/>
        <w:numPr>
          <w:ilvl w:val="0"/>
          <w:numId w:val="7"/>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Пертинијеви дани“  у Ковилову (набавка нових играчака и дидактичких средстав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од 15.септембра 2019.год:</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оговорен је наставак сарадње са Народном библиотеком „Филип Вишњић“, тако да ће сва дјеца из старијих вртићких група добити чланске карте и имати радионице у Библиотеци. </w:t>
      </w:r>
    </w:p>
    <w:p>
      <w:pPr>
        <w:pStyle w:val="Normal"/>
        <w:numPr>
          <w:ilvl w:val="0"/>
          <w:numId w:val="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Наставак гостовања сриједом у јутарњем програму БН – радиј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8. септембар 2019.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Потписан уговор са ЦИВИТАС-ом, о формирању мобилне играонице у Јањи – Ново Насеље (провођење програма Основе демократије, у трајању од 120 са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 - 29.септембар 2019.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мање соба и припрема објекта „Плави чуперак“ за рад у пуном капацитету, у четири радне соб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4. септембар 2019. 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Наступ дјеце из старијих вртићких група на Свечаној сједници Скупштине Града, поводом Дана Града Бијељин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7. септембар 2019. 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У сарадњи са Удружењем „Породични круг“ учествовали смо у манифестацији   </w:t>
      </w:r>
      <w:r>
        <w:rPr>
          <w:rFonts w:cs="Times New Roman" w:ascii="Times New Roman" w:hAnsi="Times New Roman"/>
          <w:b/>
          <w:sz w:val="24"/>
          <w:szCs w:val="24"/>
          <w:lang w:val="en-US"/>
        </w:rPr>
        <w:t xml:space="preserve">„Ноћ истраживача“ </w:t>
      </w:r>
      <w:r>
        <w:rPr>
          <w:rFonts w:cs="Times New Roman" w:ascii="Times New Roman" w:hAnsi="Times New Roman"/>
          <w:sz w:val="24"/>
          <w:szCs w:val="24"/>
          <w:lang w:val="en-US"/>
        </w:rPr>
        <w:t>и организовали креативни кутак за дјецу, као и изложбу дидактичких средстава и материјала, дјело наших васпитач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9. септембар 2019.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Интерактивна представа „Пипи дуга чарапа“, Градски п</w:t>
      </w:r>
      <w:r>
        <w:rPr>
          <w:rFonts w:cs="Times New Roman" w:ascii="Times New Roman" w:hAnsi="Times New Roman"/>
          <w:b/>
          <w:sz w:val="24"/>
          <w:szCs w:val="24"/>
          <w:u w:val="single"/>
          <w:lang w:val="en-US"/>
        </w:rPr>
        <w:t>ОКТОБАР 2019. ГОДИНЕ:</w:t>
      </w:r>
    </w:p>
    <w:p>
      <w:pPr>
        <w:pStyle w:val="Normal"/>
        <w:spacing w:lineRule="auto" w:line="240" w:before="0" w:after="0"/>
        <w:ind w:right="-1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01.октобар 2019. год:</w:t>
      </w:r>
    </w:p>
    <w:p>
      <w:pPr>
        <w:pStyle w:val="Normal"/>
        <w:spacing w:lineRule="auto" w:line="240" w:before="0" w:after="0"/>
        <w:ind w:right="-12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Објекат „Плави чуперак“ је почео са радом у пуном капацитету, са 4 васпитне групе              (2 јасличке и 2 вртићке).</w:t>
      </w:r>
    </w:p>
    <w:p>
      <w:pPr>
        <w:pStyle w:val="Normal"/>
        <w:spacing w:lineRule="auto" w:line="240" w:before="0" w:after="0"/>
        <w:ind w:right="-1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01.октобар 2019. год:</w:t>
      </w:r>
    </w:p>
    <w:p>
      <w:pPr>
        <w:pStyle w:val="Normal"/>
        <w:spacing w:lineRule="auto" w:line="240" w:before="0" w:after="0"/>
        <w:ind w:right="-120" w:hanging="0"/>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Припредба и пријем за пензионере поводом Дана старих лица. Приредбу су припремиле средње вртићке групе.</w:t>
      </w:r>
    </w:p>
    <w:p>
      <w:pPr>
        <w:pStyle w:val="Normal"/>
        <w:spacing w:lineRule="auto" w:line="240" w:before="0" w:after="0"/>
        <w:ind w:right="-1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02-04.</w:t>
      </w:r>
      <w:r>
        <w:rPr>
          <w:rFonts w:cs="Times New Roman" w:ascii="Times New Roman" w:hAnsi="Times New Roman"/>
          <w:b/>
          <w:sz w:val="24"/>
          <w:szCs w:val="24"/>
        </w:rPr>
        <w:t xml:space="preserve"> </w:t>
      </w:r>
      <w:r>
        <w:rPr>
          <w:rFonts w:cs="Times New Roman" w:ascii="Times New Roman" w:hAnsi="Times New Roman"/>
          <w:b/>
          <w:sz w:val="24"/>
          <w:szCs w:val="24"/>
          <w:lang w:val="en-US"/>
        </w:rPr>
        <w:t>октобар 2019.год.</w:t>
      </w:r>
    </w:p>
    <w:p>
      <w:pPr>
        <w:pStyle w:val="Normal"/>
        <w:spacing w:lineRule="auto" w:line="240" w:before="0" w:after="0"/>
        <w:ind w:right="-120" w:hanging="0"/>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Општи родитељски састанци у свим објектима Вртића.</w:t>
      </w:r>
    </w:p>
    <w:p>
      <w:pPr>
        <w:pStyle w:val="Normal"/>
        <w:spacing w:lineRule="auto" w:line="240" w:before="0" w:after="0"/>
        <w:ind w:right="-1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04. октобар 2019.год:</w:t>
      </w:r>
    </w:p>
    <w:p>
      <w:pPr>
        <w:pStyle w:val="Normal"/>
        <w:spacing w:lineRule="auto" w:line="240" w:before="0" w:after="0"/>
        <w:ind w:right="-120" w:hanging="0"/>
        <w:jc w:val="both"/>
        <w:rPr>
          <w:rFonts w:ascii="Times New Roman" w:hAnsi="Times New Roman" w:cs="Times New Roman"/>
          <w:sz w:val="24"/>
          <w:szCs w:val="24"/>
          <w:lang w:val="en-US"/>
        </w:rPr>
      </w:pPr>
      <w:r>
        <w:rPr>
          <w:rFonts w:cs="Times New Roman" w:ascii="Times New Roman" w:hAnsi="Times New Roman"/>
          <w:sz w:val="24"/>
          <w:szCs w:val="24"/>
          <w:lang w:val="en-US"/>
        </w:rPr>
        <w:t>- Посјета инспетора  - просвјетног савјетника Стке Николић (разгледање објеката, преглед педагошке документације и сл.)</w:t>
      </w:r>
    </w:p>
    <w:p>
      <w:pPr>
        <w:pStyle w:val="Normal"/>
        <w:spacing w:lineRule="auto" w:line="240" w:before="0" w:after="0"/>
        <w:ind w:right="-1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04.октобар 2019.год.</w:t>
      </w:r>
    </w:p>
    <w:p>
      <w:pPr>
        <w:pStyle w:val="Normal"/>
        <w:spacing w:lineRule="auto" w:line="240" w:before="0" w:after="0"/>
        <w:ind w:right="-120" w:hanging="0"/>
        <w:jc w:val="both"/>
        <w:rPr>
          <w:rFonts w:ascii="Times New Roman" w:hAnsi="Times New Roman" w:cs="Times New Roman"/>
          <w:sz w:val="24"/>
          <w:szCs w:val="24"/>
          <w:lang w:val="en-US"/>
        </w:rPr>
      </w:pPr>
      <w:r>
        <w:rPr>
          <w:rFonts w:cs="Times New Roman" w:ascii="Times New Roman" w:hAnsi="Times New Roman"/>
          <w:sz w:val="24"/>
          <w:szCs w:val="24"/>
          <w:lang w:val="en-US"/>
        </w:rPr>
        <w:t>-  Конституисање Савјета родитеља за радну 2019/20 годину.</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ЈЕЧИЈА НЕДЈЕЉ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MOJA СЕДМИЦА – МОЈА ГОДИ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 13. октобар 2019. год.</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Хуманитарна акција "Уљепшајмо нечије дјетињство"</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д 7 - 13. 10. објекти „Мали принц“, „Радост“, „Плави чуперак“, „Сунце“)</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ОБЈЕКАТ „МАЛИ ПРИН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АСЛИЧКЕ ГРУПЕ „КОРЊАЧЕ“, „ЗЕБРИЦЕ“, „СМОКВИЦ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II и VIII соб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7.10.  (понедјељ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Имам право да се играм“ – покретне игр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Плес до снова“- плешемо у кругу, у паровима, појединачно</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9. 10. (сриједа)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Моја омиљена играчк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0. 10. (четврт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неси балон са поруком“ – пуштамо балоне са прозор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1. 10. (петак)</w:t>
      </w:r>
    </w:p>
    <w:p>
      <w:pPr>
        <w:pStyle w:val="ListParagraph"/>
        <w:numPr>
          <w:ilvl w:val="0"/>
          <w:numId w:val="13"/>
        </w:numPr>
        <w:spacing w:lineRule="auto" w:line="240" w:before="0" w:after="0"/>
        <w:ind w:left="630" w:hanging="360"/>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Играмо се бојама“ – сликамо малим ваљцима, експрементишемо боја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ЛАЂЕ ВРТИЋКЕ ГРУПЕ „ТУФНИЦЕ“ И „ПАЧИЋ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и IV соб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7.10.  (понедјељ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Сви треба да знају шта другарство значи“ – такмичарске игре у дворишту вртић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rPr>
        <w:t>Ја имам своја права“ – родитељи доносе балоне са написаним дјечијим правима, пуштамо балон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9. 10. (сриједа)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зоришна представа „Кића у царству буб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0. 10. (четврт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ја омиљена играчк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1. 10. (петак)</w:t>
      </w:r>
    </w:p>
    <w:p>
      <w:pPr>
        <w:pStyle w:val="ListParagraph"/>
        <w:numPr>
          <w:ilvl w:val="0"/>
          <w:numId w:val="11"/>
        </w:numPr>
        <w:tabs>
          <w:tab w:val="clear" w:pos="720"/>
          <w:tab w:val="left" w:pos="1980" w:leader="none"/>
        </w:tabs>
        <w:spacing w:lineRule="auto" w:line="240" w:before="0" w:after="0"/>
        <w:ind w:left="81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Воће мени – воће теби“ – дјеца доносе воће и размјењују га међусобно, играмо уз музику – двориште;</w:t>
      </w:r>
    </w:p>
    <w:p>
      <w:pPr>
        <w:pStyle w:val="ListParagraph"/>
        <w:tabs>
          <w:tab w:val="clear" w:pos="720"/>
          <w:tab w:val="left" w:pos="1980" w:leader="none"/>
        </w:tabs>
        <w:spacing w:lineRule="auto" w:line="240" w:before="0" w:after="0"/>
        <w:ind w:left="81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ЕДЊЕ ВРТИЋКЕ ГРУПЕ „ПУЖИЋИ“, „БАЛОНЧИЋИ“, „ЈАГОДИЦ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VI и VII соб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7.10.  (понедјељ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Моја седмица – моја година“ – шетња Градом, дијелимо поруке – дјечија прав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Упознајмо природу“ – излет (ранч „Танасић“ и „Семберски салаш“);</w:t>
      </w:r>
    </w:p>
    <w:p>
      <w:pPr>
        <w:pStyle w:val="Normal"/>
        <w:spacing w:lineRule="auto" w:line="240" w:before="0" w:after="0"/>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9. 10. (сриједа) </w:t>
      </w:r>
    </w:p>
    <w:p>
      <w:pPr>
        <w:pStyle w:val="ListParagraph"/>
        <w:numPr>
          <w:ilvl w:val="0"/>
          <w:numId w:val="15"/>
        </w:numPr>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Позоришна представа „Кића у царству буб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0. 10. (четвртак)</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Ви књигу – ми причу“ – дјеца доносе по једну сликовницу, правимо библиотеку у соби;</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1. 10. (петак)</w:t>
      </w:r>
    </w:p>
    <w:p>
      <w:pPr>
        <w:pStyle w:val="ListParagraph"/>
        <w:numPr>
          <w:ilvl w:val="0"/>
          <w:numId w:val="11"/>
        </w:numPr>
        <w:tabs>
          <w:tab w:val="clear" w:pos="720"/>
          <w:tab w:val="left" w:pos="1980" w:leader="none"/>
        </w:tabs>
        <w:spacing w:lineRule="auto" w:line="240" w:before="0" w:after="0"/>
        <w:ind w:left="81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Моја седмица – моја година“ – изложба заједничких ликовних и литерарних радова дјеце и родитеља.</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ИГРАОНИЦ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7.10.  (понедјељ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Моја седмица – моја година“  (украшавамо поруке - дјечија прав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кажи своју креативност“ (правимо и украшавамо маск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9. 10. (сриједа)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здравом тијелу – здрав дух“ – полигон у сали вртић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0. 10. (четвртак)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ш воћни дан“ – правимо воћну салату (свако дијете донесе по 2-3 воћк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1.10. (петак) </w:t>
      </w:r>
    </w:p>
    <w:p>
      <w:pPr>
        <w:pStyle w:val="ListParagraph"/>
        <w:numPr>
          <w:ilvl w:val="0"/>
          <w:numId w:val="15"/>
        </w:numPr>
        <w:spacing w:lineRule="auto" w:line="240" w:before="0" w:after="0"/>
        <w:ind w:left="90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Музика је пут до среће“ – журка у сали вртића.</w:t>
      </w:r>
    </w:p>
    <w:p>
      <w:pPr>
        <w:pStyle w:val="ListParagraph"/>
        <w:tabs>
          <w:tab w:val="clear" w:pos="720"/>
          <w:tab w:val="left" w:pos="1980" w:leader="none"/>
        </w:tabs>
        <w:spacing w:lineRule="auto" w:line="240" w:before="0" w:after="0"/>
        <w:ind w:left="81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tabs>
          <w:tab w:val="clear" w:pos="720"/>
          <w:tab w:val="left" w:pos="1980" w:leader="none"/>
        </w:tabs>
        <w:spacing w:lineRule="auto" w:line="240" w:before="0" w:after="0"/>
        <w:ind w:left="810" w:hanging="0"/>
        <w:contextualSpacing/>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ПРОДУЖЕНИ БОРАВАК</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7.10.  (понедјељ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ја осјећања“ – препознајем своја и туђа осјећањ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Моја прав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9. 10. (сриједа)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је обавезе и одговорност“</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0. 10. (четвртак)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Моја машта може свашт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1. 10. (петак) </w:t>
      </w:r>
    </w:p>
    <w:p>
      <w:pPr>
        <w:pStyle w:val="ListParagraph"/>
        <w:numPr>
          <w:ilvl w:val="0"/>
          <w:numId w:val="15"/>
        </w:numPr>
        <w:spacing w:lineRule="auto" w:line="240" w:before="0" w:after="0"/>
        <w:ind w:left="90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Другарство“</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ОБЈЕКАТ „РАДОСТ“</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СТАРИЈЕ ВРТИЋКЕ ГРУПЕ „ЖИРАФИЦЕ“, „БУБАМАРЕ“, „ЛЕПТИРИЋ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7.10.  (понедјељ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Шетња Градом- дијелимо поруке које су дјеца направила са родитељим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сјета Градском стадиону;</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9. 10. (сриједа)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Позоришна представа „Кића у царству буба“, позоруште „Свитац“.</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0. 10. (четвртак)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одајна изложба дјечијих и васпитачких радова на Тргу – „Уљепшајмо нечије дјетињство“ (хуманитарног карактер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1. 10. (петак) </w:t>
      </w:r>
    </w:p>
    <w:p>
      <w:pPr>
        <w:pStyle w:val="ListParagraph"/>
        <w:numPr>
          <w:ilvl w:val="0"/>
          <w:numId w:val="15"/>
        </w:numPr>
        <w:spacing w:lineRule="auto" w:line="240" w:before="0" w:after="0"/>
        <w:ind w:left="90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Излет у ЗОО – врт, Београд.</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ОБЈЕКАТ „ПЛАВИ ЧУПЕРАК“</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Хуманитарна продајна изложба „Уљепшајмо нечије дјетињство“</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ЈАСЛИЧКЕ  ГРУПЕ „СЛОНИЋИ“ и „ВЈЕВЕРИЦ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7.10.  (понедјељ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во дјечијих права“ – дјеца и родитељи каче поруке са дјечијим правима, на дрво испред соб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5"/>
        </w:numP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Мићо Мићић, Градоначелник Бијељине, посјетио је вртић „Плави чуперак“, на Лединцима и донио дјеци поклоне;</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Књига је најбољи друг“ – дјеца и родитељи доносе литературу за дјецу (формирамо Малу библиотеку у холу Вртић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9. 10. (сриједа)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зоришна представа „Кића у царству буб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0. 10. (четврт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Грб пријатељства“ - Израда грба од</w:t>
      </w:r>
      <w:r>
        <w:rPr>
          <w:rFonts w:cs="Times New Roman" w:ascii="Times New Roman" w:hAnsi="Times New Roman"/>
          <w:sz w:val="24"/>
          <w:szCs w:val="24"/>
        </w:rPr>
        <w:t xml:space="preserve"> дјечијих </w:t>
      </w:r>
      <w:r>
        <w:rPr>
          <w:rFonts w:cs="Times New Roman" w:ascii="Times New Roman" w:hAnsi="Times New Roman"/>
          <w:sz w:val="24"/>
          <w:szCs w:val="24"/>
          <w:lang w:val="en-US"/>
        </w:rPr>
        <w:t xml:space="preserve"> креативних радова на паноу испред соб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1. 10. (петак) </w:t>
      </w:r>
    </w:p>
    <w:p>
      <w:pPr>
        <w:pStyle w:val="ListParagraph"/>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Све што расте и треба да расте“ – сађење јесењих ружа у дворишту Вртића, дружење уз музику</w:t>
      </w:r>
    </w:p>
    <w:p>
      <w:pPr>
        <w:pStyle w:val="ListParagraph"/>
        <w:spacing w:lineRule="auto" w:line="240" w:before="0" w:after="0"/>
        <w:ind w:left="78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ВРТИЋКЕ  ГРУПЕ „СОВИЦЕ“ и  „ЗВЈЕЗДИЦ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7.10.  (понедјељ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оварамо о правима дјетет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Мали смо, али знамо своја права да имамо“ - </w:t>
      </w:r>
      <w:r>
        <w:rPr>
          <w:rFonts w:cs="Times New Roman" w:ascii="Times New Roman" w:hAnsi="Times New Roman"/>
          <w:sz w:val="24"/>
          <w:szCs w:val="24"/>
        </w:rPr>
        <w:t>дјеца и родитељи каче поруке са дјечијим правима, на дрво испред соб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9. 10. (сриједа) </w:t>
      </w:r>
    </w:p>
    <w:p>
      <w:pPr>
        <w:pStyle w:val="ListParagraph"/>
        <w:numPr>
          <w:ilvl w:val="0"/>
          <w:numId w:val="6"/>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зоришна представа „Кића у царству буб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0. 10. (четвртак) </w:t>
      </w:r>
    </w:p>
    <w:p>
      <w:pPr>
        <w:pStyle w:val="ListParagraph"/>
        <w:numPr>
          <w:ilvl w:val="0"/>
          <w:numId w:val="6"/>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Здраво дијете – срећно дијете“ (посјета родитеља- стоматолога, др Ђерић);</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1. 10. (петак) </w:t>
      </w:r>
    </w:p>
    <w:p>
      <w:pPr>
        <w:pStyle w:val="ListParagraph"/>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Све што расте и треба да расте“ – сађење јесењих ружа у дворишту Вртића, дружење уз музику</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1.октобар</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Термоелектро опрема“ из Лопара је нашем вртићу „Плави чуперак“ поклонила паркиралиште за дјечије бицикле.</w:t>
      </w:r>
    </w:p>
    <w:p>
      <w:pPr>
        <w:pStyle w:val="ListParagraph"/>
        <w:spacing w:lineRule="auto" w:line="240" w:before="0" w:after="0"/>
        <w:ind w:left="7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ОБЈЕКАТ „ПАЧИЈА ШКОЛА“</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ЈАЊА-НОВО НАСЕЉЕ (мјешовита вртићка и старија вртићка гру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7.10.  (понедјељ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сјета </w:t>
      </w:r>
      <w:r>
        <w:rPr>
          <w:rFonts w:cs="Times New Roman" w:ascii="Times New Roman" w:hAnsi="Times New Roman"/>
          <w:sz w:val="24"/>
          <w:szCs w:val="24"/>
        </w:rPr>
        <w:t xml:space="preserve">I разреду </w:t>
      </w:r>
      <w:r>
        <w:rPr>
          <w:rFonts w:cs="Times New Roman" w:ascii="Times New Roman" w:hAnsi="Times New Roman"/>
          <w:sz w:val="24"/>
          <w:szCs w:val="24"/>
          <w:lang w:val="en-US"/>
        </w:rPr>
        <w:t>ОШ „Меша Селимовић“ у Јањи – Ново Насеље.</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говор о дјечијим правим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Ја као...“ – маскенбал у дворишту Вртић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9. 10. (сриједа)</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 ће брже, ко ће боље“ - такмичарске игре у дворишту вртић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0. 10. (четвртак)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длазак у оближњу шуму;</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1. 10. (петак)</w:t>
      </w:r>
    </w:p>
    <w:p>
      <w:pPr>
        <w:pStyle w:val="ListParagraph"/>
        <w:numPr>
          <w:ilvl w:val="0"/>
          <w:numId w:val="11"/>
        </w:numPr>
        <w:tabs>
          <w:tab w:val="clear" w:pos="720"/>
          <w:tab w:val="left" w:pos="1980" w:leader="none"/>
        </w:tabs>
        <w:spacing w:lineRule="auto" w:line="240" w:before="0" w:after="0"/>
        <w:ind w:left="81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Излет ЗОО – врт, Београд;</w:t>
      </w:r>
    </w:p>
    <w:p>
      <w:pPr>
        <w:pStyle w:val="ListParagraph"/>
        <w:tabs>
          <w:tab w:val="clear" w:pos="720"/>
          <w:tab w:val="left" w:pos="1980" w:leader="none"/>
        </w:tabs>
        <w:spacing w:lineRule="auto" w:line="240" w:before="0" w:after="0"/>
        <w:ind w:left="81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ОБЈЕКАТ „СУНЦЕ“</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ДВОРОВ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МЈЕШОВИТА ВРТИЋКА ГРУПА (цјелодневни борава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7.10.  (понедјељ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Упознавање дјеце са  дјечијим правима – правимо „знак поштовањ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Шетња по Дворовима и подјела порука са написаним дјечијим правим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9. 10. (сриједа)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зоришна представа „Кића у царству буба“</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одајна изложба дјечијих ликовних радова;</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lang w:val="en-US"/>
        </w:rPr>
        <w:t>10. 10. (четвртак</w:t>
      </w:r>
      <w:r>
        <w:rPr>
          <w:rFonts w:cs="Times New Roman" w:ascii="Times New Roman" w:hAnsi="Times New Roman"/>
          <w:b/>
          <w:sz w:val="24"/>
          <w:szCs w:val="24"/>
          <w:u w:val="single"/>
          <w:lang w:val="en-US"/>
        </w:rPr>
        <w:t xml:space="preserve">)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селе фризуре долазе на журку“;</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1. 10. (петак)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en-US"/>
        </w:rPr>
        <w:t>У здравом тијелу – здрав дух“</w:t>
      </w:r>
      <w:r>
        <w:rPr>
          <w:rFonts w:cs="Times New Roman" w:ascii="Times New Roman" w:hAnsi="Times New Roman"/>
          <w:sz w:val="24"/>
          <w:szCs w:val="24"/>
        </w:rPr>
        <w:t xml:space="preserve"> – такмичарске игре у дворишту вртића (дјеца од 3-5 година);</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Излет у ЗОО – врт, Београд (дјеца од 5-6 годи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МЈЕШОВИТА ВРТИЋКА ГРУПА (ИГРАОНИЦ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7.10.  (понедјељак) </w:t>
      </w:r>
    </w:p>
    <w:p>
      <w:pPr>
        <w:pStyle w:val="ListParagraph"/>
        <w:numPr>
          <w:ilvl w:val="0"/>
          <w:numId w:val="16"/>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говор са дјецом о дјечијим правима, украшавамо поруке – дјечија прав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10. (уторак)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Цртеж за друга“ (дјеца цртају цртеже и поклањају другу из груп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9. 10. (сриједа) </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зоришна представа „Кића у царству буба“</w:t>
      </w:r>
    </w:p>
    <w:p>
      <w:pPr>
        <w:pStyle w:val="ListParagraph"/>
        <w:numPr>
          <w:ilvl w:val="0"/>
          <w:numId w:val="13"/>
        </w:numPr>
        <w:spacing w:lineRule="auto" w:line="240" w:before="0" w:after="0"/>
        <w:ind w:left="630"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одајна изложба у холу вртић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0. 10. (четвртак) </w:t>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Маскенбал у соби.</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11. 10. (петак) </w:t>
      </w:r>
    </w:p>
    <w:p>
      <w:pPr>
        <w:pStyle w:val="ListParagraph"/>
        <w:numPr>
          <w:ilvl w:val="0"/>
          <w:numId w:val="11"/>
        </w:numPr>
        <w:tabs>
          <w:tab w:val="clear" w:pos="720"/>
          <w:tab w:val="left" w:pos="1980" w:leader="none"/>
        </w:tabs>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lang w:val="en-US"/>
        </w:rPr>
        <w:t>Такмичарске игре у соби</w:t>
      </w:r>
    </w:p>
    <w:p>
      <w:pPr>
        <w:pStyle w:val="Normal"/>
        <w:tabs>
          <w:tab w:val="clear" w:pos="720"/>
          <w:tab w:val="left" w:pos="19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2. октобар 2019. год:</w:t>
      </w:r>
    </w:p>
    <w:p>
      <w:pPr>
        <w:pStyle w:val="Normal"/>
        <w:tabs>
          <w:tab w:val="clear" w:pos="720"/>
          <w:tab w:val="left" w:pos="198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Конференција „Зашто су бајке важне за децу“, одржана је у Новом Саду, у организацији Центра за неформално образовање „Други корак“. Васпитачице Биљана Арсеновић, Добринка Пердан, Симонета Шубарић, Александра Цвијетиновић и Добрила Тодић су презентовале примјере добре праксе из нашег вртића, „У свијету бајке“.</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НЕДЈЕЉА ЗДРАВОГ ЖИВОТА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4-18. октобар 20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МАЛИ ПРИНЦ“</w:t>
      </w:r>
      <w:r>
        <w:rPr>
          <w:rFonts w:cs="Times New Roman" w:ascii="Times New Roman" w:hAnsi="Times New Roman"/>
          <w:sz w:val="24"/>
          <w:szCs w:val="24"/>
        </w:rPr>
        <w:b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АСЛИЧКЕ ГРУП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9.00 „У здравом тијелу – здрав дух“, спортске актив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етски дан чистих ру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јетски дан здраве хр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ћни 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ли умјетници“ – осликавање печатима од спужвице и кромпи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ЛАЂЕ ВРТИЋКЕ ГРУП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0 – „Вјежбом до здравља“ – спортске активности у сали вртић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0 – „Прије и послије јела треба руке прати“, Свјетски дан чистих ру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раним се здраво, браво, браво!“, Свјетски дан здраве хр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Здравље хоће поврће и воће“, правимо зимниц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тамини, витамини, много здрави, много фини“ , правимо воћну сала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ЊЕ ВРТИЋКЕ ГРУП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09.00 – Разговор о здравој хра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09.00 –Свјетски дан чистих ру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9.00 Свјетски дан здраве хране, правимо воћну сала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9.00 Правимо животиње од поврћ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0 – посјета Пијац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АОНИЧКА ГРУ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Јесења пијаца“ – креативна корпа са воћем и поврћ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вако се руке перу“, Свјетски дан чистих ру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јетски дан здраве хране, правимо пирамиду здраве хр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исто дијете“ – учимо рецитациј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ски д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РАДОС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ије вртићке груп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09.00 – Разговор о здравом начину живо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0 – одлазак у Градски парк,  Свјетски дан чистих руку и Међународни дан пјешачењ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0 - Свјетски дан здраве хране,одлазак на Градску пијацу и разгледање поврћа за зимниц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9.00 Правимо зимниц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0 – радионица са бакама, поводом Сјетског дана јабука „Из бакине кухиње“;</w:t>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ЛАВИ ЧУПЕРА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ЛАЂА ЈАСЛИЧКА ГРУПА „СЛОНИЋ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селе воћкице“ – плес уз музику и анимациј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јетски дан чистих руку“ – перемо руке, игра балончићима од сапуниц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таминска здјела“ – дегустирамо воће и поврћ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н јабука“ – изложба јабука и производа од јабука у холу вртић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љица јабука“ – дегустирамо јабуке.</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РИЈА ЈАСЛИЧКА ГРУПА „ВЈЕВЕРИЦ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здравом тијелу здрав је и дух“ – рекреативне актив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јетски дан чистих руку“ – „Пери руке без пола муке“, разговор и анимациј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драва храна“ – разноврсне активности из области правилне исхр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н јабука“ – изложба јабука и производа од јабука у холу вртић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љица јабука“ – дегустирамо јабуке.</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ЛАЂА ВРТИЋКА ГРУПА „СОВИЦ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а „Здравко и Кварко“(здрава и нездрава хра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пљица Купко“ – разговор и анимациј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врћијада“ – правимо зимниц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н јабука“ – изложба јабука и производа од јабука у холу вртић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љица јабука“ – дегустирамо јабу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ЊА ВРТИЋКА ГРУПА „ЗВЈЕЗДИЦ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 здравом тијелу, здрав дух““(такмичарске игре у двориш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исте руке – здраво дијете “ – разговор и анимациј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одови јесени“ – игра природним материјалима и плодовима јесе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н јабука“ – изложба јабука и производа од јабука у холу вртић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јета родитеља – љекара.</w:t>
      </w:r>
    </w:p>
    <w:p>
      <w:pPr>
        <w:pStyle w:val="Normal"/>
        <w:spacing w:lineRule="auto" w:line="240" w:before="0" w:after="0"/>
        <w:ind w:left="72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СУНЦЕ“, ДВОРОВ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09.00 – Разговор о здравом начну живота;</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лазак дјеце старијег вртићког узраста у ЗОО –врт, Београ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јетски дан чистих ру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јетски дан здраве хране,  правимо здраве напитке од воћа - шејков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0 – „Бициклијада“, спортски 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0 – посјета фабрици за прераду воћа и поврћа „Танасић“.</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ас тениса за дјец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АЧИЈА ШКО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ЈАЊА – НОВО НАСЕЉ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НЕДЈЕЉАК, 14.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лазак дјеце старијег вртићког узраста у ЗОО –врт, Београ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ОРАК, 15.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јетски дан чистих ру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ИЈЕДА, 16.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јетски дан здраве хран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ТВРТАК, 17.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и зуб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ТАК, 18.10.201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ски дан.</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4. октобар 2019.</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Наставили смо сарадњу са Педагошким факултетом – Школица спорта, за сву дјецу у млађим и средњим групама, објекат „Мали принц“. Потписан споразум о сарадњи ЈУ Дјечији вртић „Чика Јова змај“ и Педагошког факултета Бијељин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5. октобар 2019. 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Интерно, по групама, смо обиљежили Глобални дан прања руку.</w:t>
      </w:r>
    </w:p>
    <w:p>
      <w:pPr>
        <w:pStyle w:val="Normal"/>
        <w:spacing w:lineRule="auto" w:line="240" w:before="0" w:after="0"/>
        <w:ind w:right="-120" w:hanging="0"/>
        <w:jc w:val="both"/>
        <w:rPr>
          <w:rFonts w:ascii="Times New Roman" w:hAnsi="Times New Roman" w:cs="Times New Roman"/>
          <w:b/>
          <w:b/>
          <w:sz w:val="24"/>
          <w:szCs w:val="24"/>
          <w:lang w:val="en-US"/>
        </w:rPr>
      </w:pPr>
      <w:r>
        <w:rPr>
          <w:rFonts w:cs="Times New Roman" w:ascii="Times New Roman" w:hAnsi="Times New Roman"/>
          <w:b/>
          <w:sz w:val="24"/>
          <w:szCs w:val="24"/>
        </w:rPr>
        <w:t>о</w:t>
      </w:r>
      <w:r>
        <w:rPr>
          <w:rFonts w:cs="Times New Roman" w:ascii="Times New Roman" w:hAnsi="Times New Roman"/>
          <w:b/>
          <w:sz w:val="24"/>
          <w:szCs w:val="24"/>
          <w:lang w:val="en-US"/>
        </w:rPr>
        <w:t>д 14. октобра 2019.год.:</w:t>
      </w:r>
    </w:p>
    <w:p>
      <w:pPr>
        <w:pStyle w:val="Normal"/>
        <w:numPr>
          <w:ilvl w:val="0"/>
          <w:numId w:val="4"/>
        </w:numPr>
        <w:spacing w:lineRule="auto" w:line="240" w:before="0" w:after="0"/>
        <w:ind w:left="360" w:right="-120" w:hanging="360"/>
        <w:jc w:val="both"/>
        <w:rPr>
          <w:rFonts w:ascii="Times New Roman" w:hAnsi="Times New Roman" w:cs="Times New Roman"/>
          <w:sz w:val="24"/>
          <w:szCs w:val="24"/>
          <w:lang w:val="en-US"/>
        </w:rPr>
      </w:pPr>
      <w:r>
        <w:rPr>
          <w:rFonts w:cs="Times New Roman" w:ascii="Times New Roman" w:hAnsi="Times New Roman"/>
          <w:sz w:val="24"/>
          <w:szCs w:val="24"/>
          <w:lang w:val="en-US"/>
        </w:rPr>
        <w:t>Енглески језик за средње и старије вртићке групе, у сарадњи са школама страних језика „Seal“</w:t>
      </w:r>
      <w:r>
        <w:rPr>
          <w:rFonts w:cs="Times New Roman" w:ascii="Times New Roman" w:hAnsi="Times New Roman"/>
          <w:sz w:val="24"/>
          <w:szCs w:val="24"/>
        </w:rPr>
        <w:t xml:space="preserve"> и „Anglia” (два пута недјељно), у свим објектима наше установе. </w:t>
      </w:r>
    </w:p>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НОВЕМБАР 2019.  ГОДИНЕ:</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1. новембар 2019. год:</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Даница  Мојић, педагог Вртића припремила је рад и учествовала на Десетом</w:t>
      </w:r>
      <w:r>
        <w:rPr>
          <w:rFonts w:cs="Times New Roman" w:ascii="Times New Roman" w:hAnsi="Times New Roman"/>
          <w:sz w:val="24"/>
          <w:szCs w:val="24"/>
        </w:rPr>
        <w:t xml:space="preserve"> међународном</w:t>
      </w:r>
      <w:r>
        <w:rPr>
          <w:rFonts w:cs="Times New Roman" w:ascii="Times New Roman" w:hAnsi="Times New Roman"/>
          <w:sz w:val="24"/>
          <w:szCs w:val="24"/>
          <w:lang w:val="en-US"/>
        </w:rPr>
        <w:t xml:space="preserve"> научном скупу „Наука и настава данас“, на Педагошком факултету у Бијељини.</w:t>
      </w:r>
    </w:p>
    <w:p>
      <w:pPr>
        <w:pStyle w:val="Normal"/>
        <w:spacing w:lineRule="auto" w:line="240" w:before="0" w:after="0"/>
        <w:ind w:right="-120" w:hanging="0"/>
        <w:jc w:val="both"/>
        <w:rPr>
          <w:rFonts w:ascii="Times New Roman" w:hAnsi="Times New Roman" w:cs="Times New Roman"/>
          <w:b/>
          <w:b/>
          <w:sz w:val="24"/>
          <w:szCs w:val="24"/>
        </w:rPr>
      </w:pPr>
      <w:r>
        <w:rPr>
          <w:rFonts w:cs="Times New Roman" w:ascii="Times New Roman" w:hAnsi="Times New Roman"/>
          <w:sz w:val="24"/>
          <w:szCs w:val="24"/>
        </w:rPr>
        <w:t>По традицији, у првој недјељи новембра, у нашем вртићу се обиљежава долазак јесени и организује Јесења свечаност и јесење радионице.</w:t>
      </w:r>
    </w:p>
    <w:p>
      <w:pPr>
        <w:pStyle w:val="ListParagraph"/>
        <w:numPr>
          <w:ilvl w:val="0"/>
          <w:numId w:val="17"/>
        </w:numPr>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новембар 2019. год: </w:t>
      </w:r>
    </w:p>
    <w:p>
      <w:pPr>
        <w:pStyle w:val="ListParagraph"/>
        <w:numPr>
          <w:ilvl w:val="0"/>
          <w:numId w:val="4"/>
        </w:numPr>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Јесења радионица за родитеље, у објекту „Сунце“, Дворови. Тог дана смо уручили новчану помоћ самохраној мајци из Броца, која има дијете са посебним потребама. Новац је прикупљен у хуманитарној акцији „Уљепшајмо нечије дјетињство“.</w:t>
      </w:r>
    </w:p>
    <w:p>
      <w:pPr>
        <w:pStyle w:val="ListParagraph"/>
        <w:numPr>
          <w:ilvl w:val="0"/>
          <w:numId w:val="17"/>
        </w:numPr>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новембар 2019.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Јесења свечаност у вртићу „Мали принц“, интерног карактер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2. новембар 2019.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Јесења радионица за родитеље у Јањи – Ново Насеље, објекат „Пачија школ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3. новембар 2019.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Јесења свечаност у вртићу „Плави чуперак“, интерног карактера.</w:t>
      </w:r>
    </w:p>
    <w:p>
      <w:pPr>
        <w:pStyle w:val="Normal"/>
        <w:spacing w:lineRule="auto" w:line="240" w:before="0" w:after="0"/>
        <w:ind w:right="-120" w:hanging="0"/>
        <w:jc w:val="both"/>
        <w:rPr>
          <w:rFonts w:ascii="Times New Roman" w:hAnsi="Times New Roman" w:cs="Times New Roman"/>
          <w:b/>
          <w:b/>
          <w:sz w:val="24"/>
          <w:szCs w:val="24"/>
        </w:rPr>
      </w:pPr>
      <w:r>
        <w:rPr>
          <w:rFonts w:cs="Times New Roman" w:ascii="Times New Roman" w:hAnsi="Times New Roman"/>
          <w:b/>
          <w:sz w:val="24"/>
          <w:szCs w:val="24"/>
        </w:rPr>
        <w:t>15. новембар 2019. год.:</w:t>
      </w:r>
    </w:p>
    <w:p>
      <w:pPr>
        <w:pStyle w:val="Normal"/>
        <w:spacing w:lineRule="auto" w:line="240" w:before="0" w:after="0"/>
        <w:ind w:right="-120" w:hanging="0"/>
        <w:jc w:val="both"/>
        <w:rPr>
          <w:rFonts w:ascii="Times New Roman" w:hAnsi="Times New Roman" w:cs="Times New Roman"/>
          <w:sz w:val="24"/>
          <w:szCs w:val="24"/>
        </w:rPr>
      </w:pPr>
      <w:r>
        <w:rPr>
          <w:rFonts w:cs="Times New Roman" w:ascii="Times New Roman" w:hAnsi="Times New Roman"/>
          <w:sz w:val="24"/>
          <w:szCs w:val="24"/>
        </w:rPr>
        <w:t>-  Учешће дјеце из старијих вртићких група „Бубамаре“ и „Лептирићи“  у манифестацији „Разиграна јесен“, у организацији Гласа младих за европску Бијељину (продајна изложба дјечијих радова, на тему „Вода је живот“, хуманитарног карактера, приредба дјеце из више бијељинских вртић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6. новембар 2019. 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Учешће петоро дјеце на „Смотри малих грађана“, у Сарајеву. Манифестацију је организовао CIVITAS. Васпитачице Славица Симеуновић и Вања Зекановић и три родитеља су ишли са дјецом у Сарајево.</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9. новембар 2019. 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Дан војске – посјета старијих вртићких група Касарни „Војвода Степа Степановић“.</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1. новембар 2019.год:</w:t>
      </w:r>
    </w:p>
    <w:p>
      <w:pPr>
        <w:pStyle w:val="Normal"/>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ослављена је Крсна Слава вртића – Свети Архангел Михаил. Изузетно лијеп колажни програм су извела дјеца из старијих вртићких  група.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22. новембар 2019. год: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lang w:val="en-US"/>
        </w:rPr>
        <w:t>Фестивал музичко - сценског стваралаштва дјеце предшколског узраста, организован у Зворнику. Наш вртић су представила дјеца старије вртићке групе „Жирафице“, са васпитачима Добринком Пердан и Симонетом Шубарић.</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новембар – 01. децембар 2019.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Семинар „Вртић – мјесто заједничког живгљења“, </w:t>
      </w:r>
      <w:r>
        <w:rPr>
          <w:rFonts w:cs="Times New Roman" w:ascii="Times New Roman" w:hAnsi="Times New Roman"/>
          <w:sz w:val="24"/>
          <w:szCs w:val="24"/>
        </w:rPr>
        <w:t>у организацији Министарства просвјете и културе и УНИЦЕФ-а, одржан је у Теслићу. Семинар је организован у оквир пројекта „Унапређење раног дјечијег раста и развоја путем јачања васпитачких и родитељских компетенција“. Семинару је, поред директора, присуствовало и седам васпитача из наше установе. Један од предавача, аутора и водитеља радионица на семинару била је педагог Даница Мојић.</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ДЕЦЕМБАР 201</w:t>
      </w:r>
      <w:r>
        <w:rPr>
          <w:rFonts w:cs="Times New Roman" w:ascii="Times New Roman" w:hAnsi="Times New Roman"/>
          <w:b/>
          <w:sz w:val="24"/>
          <w:szCs w:val="24"/>
          <w:u w:val="single"/>
        </w:rPr>
        <w:t>9</w:t>
      </w:r>
      <w:r>
        <w:rPr>
          <w:rFonts w:cs="Times New Roman" w:ascii="Times New Roman" w:hAnsi="Times New Roman"/>
          <w:b/>
          <w:sz w:val="24"/>
          <w:szCs w:val="24"/>
          <w:u w:val="single"/>
          <w:lang w:val="en-US"/>
        </w:rPr>
        <w:t>. ГОДИН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2. децембар 2019. 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Дјеца старијих вртићких група су ишла у Београдску арену, на представу „Дизни на леду“.</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6. децембар 2019.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Васпитачице Мирна Крсмановић и Ведрана Вуковић су присуствовале приредби вртића „Бамби“, Лозниц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3. децембар 2019. 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Директор Славиша Вујановић  и педагог Даница Мојић су, у Бања Луци, у Банском Двору,  присуствовали приреби поводом јубилеја 70 година најстаријег бањалучког вртиће „Јежева кућиц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9. децембар 201</w:t>
      </w:r>
      <w:r>
        <w:rPr>
          <w:rFonts w:cs="Times New Roman" w:ascii="Times New Roman" w:hAnsi="Times New Roman"/>
          <w:b/>
          <w:sz w:val="24"/>
          <w:szCs w:val="24"/>
        </w:rPr>
        <w:t>9</w:t>
      </w:r>
      <w:r>
        <w:rPr>
          <w:rFonts w:cs="Times New Roman" w:ascii="Times New Roman" w:hAnsi="Times New Roman"/>
          <w:b/>
          <w:sz w:val="24"/>
          <w:szCs w:val="24"/>
          <w:lang w:val="en-US"/>
        </w:rPr>
        <w:t>. год:</w:t>
      </w:r>
    </w:p>
    <w:p>
      <w:pPr>
        <w:pStyle w:val="Normal"/>
        <w:spacing w:lineRule="auto" w:line="240" w:before="0" w:after="0"/>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Обиљежавање празника Светог Николе. </w:t>
      </w:r>
    </w:p>
    <w:p>
      <w:pPr>
        <w:pStyle w:val="Normal"/>
        <w:numPr>
          <w:ilvl w:val="0"/>
          <w:numId w:val="8"/>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lang w:val="en-US"/>
        </w:rPr>
        <w:t>У свим васпитним групама је пригодним поклонима, остављеним у чизмице, које су дјеца, васпитачи и родитељи  направили, обиљежен Св. Никол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3. децембар 201</w:t>
      </w:r>
      <w:r>
        <w:rPr>
          <w:rFonts w:cs="Times New Roman" w:ascii="Times New Roman" w:hAnsi="Times New Roman"/>
          <w:b/>
          <w:sz w:val="24"/>
          <w:szCs w:val="24"/>
        </w:rPr>
        <w:t>9</w:t>
      </w:r>
      <w:r>
        <w:rPr>
          <w:rFonts w:cs="Times New Roman" w:ascii="Times New Roman" w:hAnsi="Times New Roman"/>
          <w:b/>
          <w:sz w:val="24"/>
          <w:szCs w:val="24"/>
          <w:lang w:val="en-US"/>
        </w:rPr>
        <w:t>. 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Новогодишња радионица за дјецу и родитеље мјешовите вртићке групе – играоница, објекат „Мали принц“ (васпитачица Драгана Врућинић).</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7. децембар 2019. год:</w:t>
      </w:r>
    </w:p>
    <w:p>
      <w:pPr>
        <w:pStyle w:val="ListParagraph"/>
        <w:numPr>
          <w:ilvl w:val="0"/>
          <w:numId w:val="8"/>
        </w:numPr>
        <w:spacing w:lineRule="auto" w:line="240" w:before="0" w:after="0"/>
        <w:contextualSpacing/>
        <w:jc w:val="both"/>
        <w:rPr>
          <w:rFonts w:ascii="Times New Roman" w:hAnsi="Times New Roman" w:cs="Times New Roman"/>
          <w:b/>
          <w:b/>
          <w:sz w:val="24"/>
          <w:szCs w:val="24"/>
          <w:u w:val="single"/>
          <w:lang w:val="en-US"/>
        </w:rPr>
      </w:pPr>
      <w:r>
        <w:rPr>
          <w:rFonts w:cs="Times New Roman" w:ascii="Times New Roman" w:hAnsi="Times New Roman"/>
          <w:sz w:val="24"/>
          <w:szCs w:val="24"/>
        </w:rPr>
        <w:t>Обиљежавање Нове године и Божића, у Јањи – Ново Насеље, гдје је Градоначелник Мићо Мићић дјеци подијелио пакетиће, обезбијеђене од стране Градске управе. Дјеца су извела приредбу за родитеље.</w:t>
      </w:r>
    </w:p>
    <w:p>
      <w:pPr>
        <w:pStyle w:val="Normal"/>
        <w:numPr>
          <w:ilvl w:val="0"/>
          <w:numId w:val="0"/>
        </w:numPr>
        <w:spacing w:lineRule="auto" w:line="240" w:before="0" w:after="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24, 25.  и 26. децембар 2019.год:</w:t>
      </w:r>
    </w:p>
    <w:p>
      <w:pPr>
        <w:pStyle w:val="Normal"/>
        <w:numPr>
          <w:ilvl w:val="0"/>
          <w:numId w:val="0"/>
        </w:numPr>
        <w:spacing w:lineRule="auto" w:line="240" w:before="0" w:after="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Новогодишња представа „Црвенкапа и лијени вук“ и додјела пакетића. Представу су припремили васпитачи из нашег вртића, сценарио адаптирала  и представу режирала Даница Мојић, педагог.</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7.  децембра 2019. год:</w:t>
      </w:r>
    </w:p>
    <w:p>
      <w:pPr>
        <w:pStyle w:val="Normal"/>
        <w:numPr>
          <w:ilvl w:val="0"/>
          <w:numId w:val="8"/>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lang w:val="en-US"/>
        </w:rPr>
        <w:t>Учешће дјеце у акцији "Дјед Мраз -  Поште Српске". У сарадњи са родитељима, послати су дјечији ликовни радови у Поште Српске. Неколико дјеце из нашег вртића је добило награде – новогодишње пакетић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0. децембар 2019.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sz w:val="24"/>
          <w:szCs w:val="24"/>
          <w:lang w:val="en-US"/>
        </w:rPr>
        <w:t xml:space="preserve"> Прослава  Дјечије Нове године и додјела пакетића, за сву дјецу бијељинских вртића, у организацији Градске управ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ЈАНУАР 2020. ГОДИНЕ:</w:t>
      </w:r>
    </w:p>
    <w:p>
      <w:pPr>
        <w:pStyle w:val="Normal"/>
        <w:spacing w:lineRule="auto" w:line="240" w:before="0" w:after="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У јануару је у вртићу </w:t>
      </w:r>
      <w:r>
        <w:rPr>
          <w:rFonts w:cs="Times New Roman" w:ascii="Times New Roman" w:hAnsi="Times New Roman"/>
          <w:sz w:val="24"/>
          <w:szCs w:val="24"/>
        </w:rPr>
        <w:t>н</w:t>
      </w:r>
      <w:r>
        <w:rPr>
          <w:rFonts w:cs="Times New Roman" w:ascii="Times New Roman" w:hAnsi="Times New Roman"/>
          <w:sz w:val="24"/>
          <w:szCs w:val="24"/>
          <w:lang w:val="en-US"/>
        </w:rPr>
        <w:t xml:space="preserve">ајвећи број активности био  везан за  Нову Годину и Божић (пјесме и приче, разговор о народним обичајима и сл.). Посебно ћемо истаћи богате игре маште и игре улога у овом периоду, што је изизетно битно за развој говора, дјечијег стваралаштва, креативног мишљења и сл.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3.јануар 2019.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иљана Арсеновић, васпитач са дугогодишњим искуством и оствареним изузетним резултатима у раду, од 1. јануара ради на мјесту васпитача – координатора. Стационирана је у објекту „Плави чуперак“.</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3.јануар 2019.год:</w:t>
      </w:r>
    </w:p>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Божићни обичаји – пијукање у сали вртића „Мали принц“, посјета свештеника Срђана Радмановића, родитеља у нашем вртићу, који је припремио кратку, дјеци примјерену презентацију и разговарао са њима о Божићу – празнику рођења Исуса Христа</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Исто тако, Божић ј е свечано обиљежен и у осталим објектима наше установ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25. јануар 2020.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Обиљежен је празник Свети Сава (интерно – по групама). Причали смо приче о Светом Сави, разгледали сликовнице, играли народне игре, рецитовали о Светом Сави итд. </w:t>
      </w: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јануару мјесецу није било снијежних дана, па смо остали ускраћени за игре на снијег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 јануар 2020.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зив Министарства просвјете и културе Даница Мојић, педагог, је присуствовала Свечаној додјели Светосавских награда просвјетним радницима. Свечаност је одржана у  Дјечијем позоришту у Бања Лу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ФЕБРУАР</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 xml:space="preserve"> 2020. ГОДИНЕ:</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5. фебруар 2020.год:</w:t>
      </w:r>
    </w:p>
    <w:p>
      <w:pPr>
        <w:pStyle w:val="ListParagraph"/>
        <w:numPr>
          <w:ilvl w:val="0"/>
          <w:numId w:val="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Тренинг „Друштвена правда и мултисекторска сарадња“, у организацији Удружења „Отахарин“. Присуствовале су Даница Мојић и Биљана Арсеновић.</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фебруар </w:t>
      </w:r>
    </w:p>
    <w:p>
      <w:pPr>
        <w:pStyle w:val="ListParagraph"/>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Наставак  радионица  у Библиотеци и гостовања дјеце сриједом на БН-радију;</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6-20.фебруар 2020.год:</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Одржани групни родитељски састанци у свим објекти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фебруар 2020.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дитељски састанак за родитеље дјеце из старијих вртићких група, у вези са одласком на Златибор –Вртић у природи. Планирано је да дјеца старијих група на Златибору бораве од 16-20.мај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фебруар 2020.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езентација о безбиједности у саобраћају – Саобраћајна секција Техничке школе „Михајло Пуп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 фебруар 20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зоришна представа „Не дозволи да те зуб заболи“ (Едукативни театар из Суботиц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 фебруар 2020.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момартовска радионица за тате и дјецу – старија вртићка група „Жирафице“ (израда честитки и снимање видео поруке за ма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 фебруар 2020.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момартовска радионица за тате и дјецу – старија вртићка група „Лептирићи“ (израда честитки и снимање видео поруке за ма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 и 26. фебруар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дитељски састанци са родитељима дјеце који ће похађати Програм за дјецу у години пред полазак у школу (објекат „Мали принц“, „Плави чуперак“,                       „Сунце“ -  Дворови и Ковиљушe) – формирано 8  гру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 фебруар 2020.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момартовска радионица за тате и дјецу – старија вртићка група „Бубамаре“ (израда честитки и снимање видео поруке за маме).</w:t>
      </w:r>
    </w:p>
    <w:p>
      <w:pPr>
        <w:pStyle w:val="Normal"/>
        <w:numPr>
          <w:ilvl w:val="0"/>
          <w:numId w:val="0"/>
        </w:numPr>
        <w:spacing w:lineRule="auto" w:line="240" w:before="0" w:after="0"/>
        <w:ind w:right="-120"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МАРТ 2020. ГОДИН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w:t>
      </w:r>
      <w:r>
        <w:rPr>
          <w:rFonts w:cs="Times New Roman" w:ascii="Times New Roman" w:hAnsi="Times New Roman"/>
          <w:b/>
          <w:sz w:val="24"/>
          <w:szCs w:val="24"/>
        </w:rPr>
        <w:t>2</w:t>
      </w:r>
      <w:r>
        <w:rPr>
          <w:rFonts w:cs="Times New Roman" w:ascii="Times New Roman" w:hAnsi="Times New Roman"/>
          <w:b/>
          <w:sz w:val="24"/>
          <w:szCs w:val="24"/>
          <w:lang w:val="en-US"/>
        </w:rPr>
        <w:t>. март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Почетак Програма за дјецу у години пред полазак у школу, вртићи „Мали принц“              (3 групе), „Плави чуперак“ (2 групе), „Сунце“ – Дворови (2 групе) и ОШ „Кнез Иво од Семберије“ – Ковиљуше (1 груп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03.март 2020.год: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Даница Мојић, педагог, је имала састанак Радне групе за израду измјена и допуна Закона о предшколском васпитању и образовању. Састанак је одржан у Бања Луци, у просторијама Министарства просвјете и културе.</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О</w:t>
      </w:r>
      <w:r>
        <w:rPr>
          <w:rFonts w:cs="Times New Roman" w:ascii="Times New Roman" w:hAnsi="Times New Roman"/>
          <w:b/>
          <w:sz w:val="24"/>
          <w:szCs w:val="24"/>
          <w:lang w:val="sr-CS"/>
        </w:rPr>
        <w:t>С</w:t>
      </w:r>
      <w:r>
        <w:rPr>
          <w:rFonts w:cs="Times New Roman" w:ascii="Times New Roman" w:hAnsi="Times New Roman"/>
          <w:b/>
          <w:sz w:val="24"/>
          <w:szCs w:val="24"/>
          <w:lang w:val="en-US"/>
        </w:rPr>
        <w:t>МОМАРТОВСКЕ ПРИРЕДБЕ И РАДИОНИЦЕ</w:t>
      </w:r>
    </w:p>
    <w:p>
      <w:pPr>
        <w:pStyle w:val="Normal"/>
        <w:spacing w:lineRule="auto" w:line="240" w:before="0" w:after="0"/>
        <w:jc w:val="center"/>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en-US"/>
        </w:rPr>
        <w:t>МАМИ И БАКИ – СРЦЕ НА ДАР“</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пројекат подржан од стране Министарства породице, омладине и спорт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03.март 2020.год: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Осмомартовска радионица“ јасличких група „Слонићи“ и „Вјеверице“, вртић „Плави чуперак“.</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4. март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Осмомартовска приредба за маме и баке дјеце млађих, средњих и играоничке групе, у објекту „Мали принц“.</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4.март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Породичне радости“ – радионица за маме старијих вртићких група „Жирафице“, „Бубамаре“, „Лептирићи“, уз приказивање филма – видео порука дјеце и тат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6. март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Осмомартовска приредба – вртић „Сунце“, Дворови. Приредба је одржана у сали Светосавског дом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6. март 2020.год:</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sz w:val="24"/>
          <w:szCs w:val="24"/>
          <w:lang w:val="en-US"/>
        </w:rPr>
        <w:t>- Осмомартовска радионица за родитеље – млађа вртићка група „Совице“ и средња вртићка група „Звјездице“, вртић „Плави чуперак“.</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09. март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Осмомартовске радионице за маме, у вртићу „Пачија школа“, Јања – Ново Насељ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09- 11. март 2020.год: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Директор и педагог су боравили на Јахорини, на 11. Школи педагога и директора предшколских установа и основних школа Републике Српск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0. март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Министарство просвјете и културе је наложило затварање свих основних и средњих школа, због вируса Корона. Због тога само од 11. марта обуставили реализацију Програма за дјецу у години пред полазак у школу, као и продуженог боравка за дјецу првог и другог разред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Од 11 - 20. марта 2020:</w:t>
      </w:r>
    </w:p>
    <w:p>
      <w:pPr>
        <w:pStyle w:val="ListParagraph"/>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Број дјеце се драстично смањио, а епидемиолошка ситуација у Републици Српској је захтијевала да се предузму мјере опреза и заштите од Корона вируса, те је  Градски кризни штаб донио одлуку да наш вртић престане са радом, односно да не прихватамо дјецу у вртић (организована су дежурства и вртић је био отворан сваког радног дана током трајања епидемије).</w:t>
      </w:r>
    </w:p>
    <w:p>
      <w:pPr>
        <w:pStyle w:val="ListParagraph"/>
        <w:spacing w:lineRule="auto" w:line="240" w:before="0" w:after="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СПИТНО – ОБРАЗОВНИ РАД ТОКОМ ВАНРЕДНОГ СТАЊ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д 22. марта до 11. ма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кон престанка реализације васпитно – образовног рада у предшколским установама, на основу одлука надлежних органа, одлучили смо да отворимо фејзбук страницу „Змајево гнијезо – Чика Јовини васпитачи“ и да дјеци и родитељима понудимо различите активности које са дјецом могу организовати  у породичном до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једине предшколске установе су, путем вибер група, чак и видео позива, комуницирали са дјецом и родитељима. Ми смо сматрали да би такав вид комуникације био оптерећујући за родитеље, те смо одлучили да, свакодневно, понудимо по неколико различитих активности, које ће родитељи, према својој слободној вољи, организовати са дјецом. На тај начин је, сваки родитељ, без притиска и присиле, могао да се укључи колико хоће и да са дјецом реализује понуђене активности  Садржаји које смо објављивали су:</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Јутарња гимнастика,</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ућни и дворишни спортски полигони,</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рисни чланци за родитеље (Како организовати дан у условима кућне изолације? Како са предшколском  дјецом разговарати о Корона вирусу и  слично),</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деје за различите креативне активности,</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вјети о васпитању дјеце - за родитеље, </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идео приче које су васпитачи причали, </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асови фолклора,</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учне емисије о природи,</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зика за дјецу, класична музика и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ебно је важно истаћи да смо са дјецом учествовала у великој акцији „Све ће бити добро“, коју су ппокренула дјеца Италије (цртали су дугу, као знак наде да ће све бити добро). Обиљежен је и Свјетски дан здравља, као и Дан планете Земље, Дан пчела и сл. Васпитачи су правили различите онлајн изложбе дјечијих радова, а на јутјуб каналима вртића су постављене позоришне представе и приредбе које су васпитачи претходних година припрема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рамо напоменути да су дјеца и родитељи били врло активни и редовно су објављивали своје радове, слали снимке и фотографије, којима су одговарали на изазове које су пред њих постављали васпит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ебно истичемо да су поједини васпитачи своје идеје објављивали у оквиру Степ бај Степ-а, организације која је пружала подрћку просвјетним радницицма у релаизацији онлајн васпитно-образовних садржа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јзбук страницу су уређивале Даница Мојић – педагог, Биљана Арсеновић – васпитач координатор и Симонета Шубарић – предсједник актива старијих вртићких груп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Током ванредног стања васпитачи  су уредили вртић, осликали ентеријер и екстеријер, посадили цвијеће, башту, бавили се израдом дидактичких средстава и свакодневно слали своје идеје и реализоване активности, које смо постављали на фејзбук страницу „Змајево гнијездо – Чика Јовини васпитачи“.</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МАЈ 20</w:t>
      </w:r>
      <w:r>
        <w:rPr>
          <w:rFonts w:cs="Times New Roman" w:ascii="Times New Roman" w:hAnsi="Times New Roman"/>
          <w:b/>
          <w:sz w:val="24"/>
          <w:szCs w:val="24"/>
          <w:u w:val="single"/>
          <w:lang w:val="sr-CS"/>
        </w:rPr>
        <w:t>20</w:t>
      </w:r>
      <w:r>
        <w:rPr>
          <w:rFonts w:cs="Times New Roman" w:ascii="Times New Roman" w:hAnsi="Times New Roman"/>
          <w:b/>
          <w:sz w:val="24"/>
          <w:szCs w:val="24"/>
          <w:u w:val="single"/>
          <w:lang w:val="en-US"/>
        </w:rPr>
        <w:t>. ГОДИН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1. мај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Почетак рада Вртића, уз поштовање препорука и епидемиолошких мјера Института за јавно здравство Републике Српске.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w:t>
      </w:r>
      <w:r>
        <w:rPr>
          <w:rFonts w:cs="Times New Roman" w:ascii="Times New Roman" w:hAnsi="Times New Roman"/>
          <w:b/>
          <w:sz w:val="24"/>
          <w:szCs w:val="24"/>
        </w:rPr>
        <w:t>5</w:t>
      </w:r>
      <w:r>
        <w:rPr>
          <w:rFonts w:cs="Times New Roman" w:ascii="Times New Roman" w:hAnsi="Times New Roman"/>
          <w:b/>
          <w:sz w:val="24"/>
          <w:szCs w:val="24"/>
          <w:lang w:val="en-US"/>
        </w:rPr>
        <w:t>. мај 2020. год:</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Обиљежавање  Међународног дана породице – интерног карактера, по групама. На фејзбук страници смо организовали онлајн изложбу дјечијих радова, на тему „Моја породиц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5. мај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Даница Мојић, педагог је, на позив Степ бај Степ-а, бесједила о предшколском васпитању и образовању. Бесједа је објављена на страници Степ бај Степ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удући да се у вртић од 11. маја вратио мали број дјеце (око 30 %), наставили смо са објављивањем различитих садржаја на нашој фејзбук страници. Сваки васпитач је имао обавезу да пошаље по три а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rPr>
        <w:t>ЈУН, ЈУЛ И АВГУСТ 2020.  ГОДИНЕ:</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Млађа вртићка група „Совице“ (вртић „Плави чуперак“)  организовала је пикнике са дјецом, на различите теме.</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30.јун 2020.год:</w:t>
      </w:r>
    </w:p>
    <w:p>
      <w:pPr>
        <w:pStyle w:val="ListParagraph"/>
        <w:numPr>
          <w:ilvl w:val="0"/>
          <w:numId w:val="4"/>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Наступ дјеце старијих вртићких група на Конференцији беба, у Галерији Центра за културу „Сембериј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1, 2. и 3. јул 2020. год:</w:t>
      </w:r>
    </w:p>
    <w:p>
      <w:pPr>
        <w:pStyle w:val="ListParagraph"/>
        <w:numPr>
          <w:ilvl w:val="0"/>
          <w:numId w:val="4"/>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Мала матура“  за дјецу старијих вртићких груп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6. јули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Биљана Арсеновић је присуствовала  састанку  на тему: „Доступни механизми за заштиту од насиља и дискриминације“. Састанак је организовало Удуржење жена Ромкиња „Боља будућност“, Тузла и УГ „Отахарин“, а у оквиру пројекта „Спровођење норми, мијењање ставов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6. август 2020.г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Дјеца старијих вртићких група су уживала у вожњи возићем до Бање Дворови и наза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У складу са Програмом предшколског васпитања и образовања у Републици Српској и Годишњим програмом рада, као и према Закону о предшколском васпитању и образовању у Републици Српској, у ЈУ Дјечији вртић "Чика Јова Змај" је радна година 2019/20. трајала до 31. августа 2020.</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Рад у периоду од 20. марта до 31. августа 2020. године био је усклађен са препорукама Института за јавно здравство Републике Српске, као и са општим циљем предшколског васпитања и образовања у Републици Српској да, у оквиру цјеловитог система васпитања и образовања, постепено, у складу са реалним могућностима, омогући средину у којој ће се оснажити холистички (цјеловит) развој предшколског дјетета у складу са својим способностима, потенцијалима, особеностима, потребама и интересима. Током љета, већина васпитних група је била мјешовитог узраста, тако да су се активности организовале у складу са дјечијим развојним могућностима, потребама и интересовањима. Ради емоционалне сигурности и развијеног осјећаја групне припадности, потрудили смо се да дјеца бораве у групи са својим другарима и васпитачима са којима су од почетка годин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Учећим активностима су били обухваћени сви аспекти дјечијег развоја, са акцентом на игре на отвореном и активности из области физичког и моторног  развоја. Остваривали смо различите исходе у оквиру физичког развоја и учења,                                социо -  емоционалног развоја, интелектуалног развоја и развоја говора, комуникације и стваралаштва.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Како је предвиђено у Радној књизи, радили смо се етапне планове за 15 дана, са мрежом исхода учења који су  прилагођени дјечијим потребама и интересовањима, водећи рачуна о томе да се што већи број активности реализује на отвореном. Организовано је више учећих активности са цијелом групом, покретних и такмичарских игара, а смањен је број центара за учење у радним собам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У складу са програмским циљевима и задацима тима у вртићу, а према већ поменутим аспектима развоја, водећи рачуна о структури васпитних група, радили смо на остваривању исхода из свих аспеката дјечијег  развоја:</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ФИЗИЧКИ РАЗВОЈ И УЧЕЊЕ:</w:t>
      </w:r>
    </w:p>
    <w:p>
      <w:pPr>
        <w:pStyle w:val="Normal"/>
        <w:numPr>
          <w:ilvl w:val="0"/>
          <w:numId w:val="5"/>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Разноврсни облици кретања </w:t>
      </w:r>
      <w:r>
        <w:rPr>
          <w:rFonts w:cs="Times New Roman" w:ascii="Times New Roman" w:hAnsi="Times New Roman"/>
          <w:sz w:val="24"/>
          <w:szCs w:val="24"/>
          <w:lang w:val="en-US"/>
        </w:rPr>
        <w:t>(ходање, трчање, скакање, пењање и спуштање, провлачење, игре лоптом, пливање); покретне и такмичарске игре; шетње, боравак у природи, игра уз музику, спортске активности на стадиону, ластиш, кликери и сл.</w:t>
      </w:r>
    </w:p>
    <w:p>
      <w:pPr>
        <w:pStyle w:val="Normal"/>
        <w:numPr>
          <w:ilvl w:val="0"/>
          <w:numId w:val="5"/>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Перцептивно – моторичке активности </w:t>
      </w:r>
      <w:r>
        <w:rPr>
          <w:rFonts w:cs="Times New Roman" w:ascii="Times New Roman" w:hAnsi="Times New Roman"/>
          <w:sz w:val="24"/>
          <w:szCs w:val="24"/>
          <w:lang w:val="en-US"/>
        </w:rPr>
        <w:t>(игре и активности у којима се стимулишу чула: гледање, слушање, додиривање, мирисање, укус, одржавање равнотеже и сл.). Нпр.: игре пијеском у пјешчаницима и сл.)</w:t>
      </w:r>
    </w:p>
    <w:p>
      <w:pPr>
        <w:pStyle w:val="Normal"/>
        <w:numPr>
          <w:ilvl w:val="0"/>
          <w:numId w:val="5"/>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Здравствено – хигијенске активности </w:t>
      </w:r>
      <w:r>
        <w:rPr>
          <w:rFonts w:cs="Times New Roman" w:ascii="Times New Roman" w:hAnsi="Times New Roman"/>
          <w:sz w:val="24"/>
          <w:szCs w:val="24"/>
          <w:lang w:val="en-US"/>
        </w:rPr>
        <w:t>(јутарња гимнастика, вјежбе за развој свих мишићних група, игре водом, разговори о здравој исхрани, хигијена тијела, уста и зуба и сл.).</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СОЦИО – ЕМОЦИОНАЛНИ РАЗВОЈ И РАЗВОЈ ЛИЧНОСТИ:</w:t>
      </w:r>
    </w:p>
    <w:p>
      <w:pPr>
        <w:pStyle w:val="Normal"/>
        <w:numPr>
          <w:ilvl w:val="0"/>
          <w:numId w:val="9"/>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Друштвене активности </w:t>
      </w:r>
      <w:r>
        <w:rPr>
          <w:rFonts w:cs="Times New Roman" w:ascii="Times New Roman" w:hAnsi="Times New Roman"/>
          <w:sz w:val="24"/>
          <w:szCs w:val="24"/>
          <w:lang w:val="en-US"/>
        </w:rPr>
        <w:t>(игре и активности са другарима из других васпитних група; активности које подразумијевају сарадњу међу дјецом и међусобно усаглашавање; његовање другарства; упознавање са својим градом током шетње и сл.).</w:t>
      </w:r>
    </w:p>
    <w:p>
      <w:pPr>
        <w:pStyle w:val="Normal"/>
        <w:numPr>
          <w:ilvl w:val="0"/>
          <w:numId w:val="9"/>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Афективне активности </w:t>
      </w:r>
      <w:r>
        <w:rPr>
          <w:rFonts w:cs="Times New Roman" w:ascii="Times New Roman" w:hAnsi="Times New Roman"/>
          <w:sz w:val="24"/>
          <w:szCs w:val="24"/>
          <w:lang w:val="en-US"/>
        </w:rPr>
        <w:t>(активности на његовању позитивних емоција код дјеце; игре и активности за вјежбање друштвено прихватљивих начина рјешавања конфликата међу дјецом, и сл.).</w:t>
      </w:r>
    </w:p>
    <w:p>
      <w:pPr>
        <w:pStyle w:val="Normal"/>
        <w:numPr>
          <w:ilvl w:val="0"/>
          <w:numId w:val="9"/>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Еколошке активности </w:t>
      </w:r>
      <w:r>
        <w:rPr>
          <w:rFonts w:cs="Times New Roman" w:ascii="Times New Roman" w:hAnsi="Times New Roman"/>
          <w:sz w:val="24"/>
          <w:szCs w:val="24"/>
          <w:lang w:val="en-US"/>
        </w:rPr>
        <w:t>(игре и активности за упознавање природе, излет у природу, игре у Градском парку, развијање еколошке свијести и сл.).</w:t>
      </w:r>
    </w:p>
    <w:p>
      <w:pPr>
        <w:pStyle w:val="Normal"/>
        <w:numPr>
          <w:ilvl w:val="0"/>
          <w:numId w:val="9"/>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Практичне активности - радне и саобраћајне </w:t>
      </w:r>
      <w:r>
        <w:rPr>
          <w:rFonts w:cs="Times New Roman" w:ascii="Times New Roman" w:hAnsi="Times New Roman"/>
          <w:sz w:val="24"/>
          <w:szCs w:val="24"/>
          <w:lang w:val="en-US"/>
        </w:rPr>
        <w:t>(осамостаљивање дјеце у свакодневним животним активностима – исхрана, облачење, поспремање одјеће и играчака; игре и активности којима се развија поштовање правила у саобраћају и опреза, као стила понашања дјетета; увјежбавање способности оријентације у простору; саобраћајни знаци и сл.).</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ИНТЕЛЕКТУАЛНИ РАЗВОЈ И УЧЕЊЕ:</w:t>
      </w:r>
    </w:p>
    <w:p>
      <w:pPr>
        <w:pStyle w:val="Normal"/>
        <w:numPr>
          <w:ilvl w:val="0"/>
          <w:numId w:val="14"/>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Откривалачко – проналазачко – сазнајне активности </w:t>
      </w:r>
      <w:r>
        <w:rPr>
          <w:rFonts w:cs="Times New Roman" w:ascii="Times New Roman" w:hAnsi="Times New Roman"/>
          <w:sz w:val="24"/>
          <w:szCs w:val="24"/>
          <w:lang w:val="en-US"/>
        </w:rPr>
        <w:t>(игре и активности везане за карактеристике љета као годишњег доба, биљни и животињски свијет, игре скривања и сл.).</w:t>
      </w:r>
    </w:p>
    <w:p>
      <w:pPr>
        <w:pStyle w:val="Normal"/>
        <w:numPr>
          <w:ilvl w:val="0"/>
          <w:numId w:val="14"/>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Логичко – математичке активности </w:t>
      </w:r>
      <w:r>
        <w:rPr>
          <w:rFonts w:cs="Times New Roman" w:ascii="Times New Roman" w:hAnsi="Times New Roman"/>
          <w:sz w:val="24"/>
          <w:szCs w:val="24"/>
          <w:lang w:val="en-US"/>
        </w:rPr>
        <w:t>(игре и активности логичко – математичког, просторног и временског сазнавања; друштвене игре: домине, Не љути се човјече, игре меморије и сл.).</w:t>
      </w:r>
    </w:p>
    <w:p>
      <w:pPr>
        <w:pStyle w:val="Normal"/>
        <w:numPr>
          <w:ilvl w:val="0"/>
          <w:numId w:val="14"/>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Графомоторичке активности </w:t>
      </w:r>
      <w:r>
        <w:rPr>
          <w:rFonts w:cs="Times New Roman" w:ascii="Times New Roman" w:hAnsi="Times New Roman"/>
          <w:sz w:val="24"/>
          <w:szCs w:val="24"/>
          <w:lang w:val="en-US"/>
        </w:rPr>
        <w:t>(рад на правилном руковању прибора за цртање и писање и обављање радњи доминантном руком. Нпр.: гужвање папира, руковање дјечијим маказама, качење штипаљки, пертини крстићи и сл.).</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РАЗВОЈ ГОВОРА, КОМУНИКАЦИЈЕ И СТВАРАЛАШТВА:</w:t>
      </w:r>
    </w:p>
    <w:p>
      <w:pPr>
        <w:pStyle w:val="Normal"/>
        <w:numPr>
          <w:ilvl w:val="0"/>
          <w:numId w:val="10"/>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Говор, комуникација и писменост </w:t>
      </w:r>
      <w:r>
        <w:rPr>
          <w:rFonts w:cs="Times New Roman" w:ascii="Times New Roman" w:hAnsi="Times New Roman"/>
          <w:sz w:val="24"/>
          <w:szCs w:val="24"/>
          <w:lang w:val="en-US"/>
        </w:rPr>
        <w:t>(игре и активности на развијању гласовне културе и богаћењу ријечника, рад на артикулацији и дискриминацији гласова, његовање граматички правилног говора и комуникацијске способности, причање и препричавање прича, рецитање познатих рециација и сл.).</w:t>
      </w:r>
    </w:p>
    <w:p>
      <w:pPr>
        <w:pStyle w:val="Normal"/>
        <w:numPr>
          <w:ilvl w:val="0"/>
          <w:numId w:val="10"/>
        </w:numP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Говорно, драмско, плесно, музичко, ликовно и моделарско стваралаштво</w:t>
      </w:r>
    </w:p>
    <w:p>
      <w:pPr>
        <w:pStyle w:val="Normal"/>
        <w:spacing w:lineRule="auto" w:line="240" w:before="0" w:after="0"/>
        <w:ind w:left="36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игре маште и игре улога, у функцији развијања дјечијег стваралаштва;</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говорне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игре; музичке и плесне активности – пјевање познатих дјечијих пјесмица,     свирање на Орфовом инструментаријуму; цртање, сликање, моделовање, уз коришћење различитих ликовних техника и материјала и сл.).</w:t>
      </w:r>
    </w:p>
    <w:p>
      <w:pPr>
        <w:pStyle w:val="Normal"/>
        <w:spacing w:lineRule="auto" w:line="240" w:before="0" w:after="0"/>
        <w:ind w:left="360" w:firstLine="360"/>
        <w:jc w:val="both"/>
        <w:rPr>
          <w:rFonts w:ascii="Times New Roman" w:hAnsi="Times New Roman" w:cs="Times New Roman"/>
          <w:sz w:val="24"/>
          <w:szCs w:val="24"/>
          <w:lang w:val="en-US"/>
        </w:rPr>
      </w:pPr>
      <w:r>
        <w:rPr>
          <w:rFonts w:cs="Times New Roman" w:ascii="Times New Roman" w:hAnsi="Times New Roman"/>
          <w:sz w:val="24"/>
          <w:szCs w:val="24"/>
          <w:lang w:val="en-US"/>
        </w:rPr>
        <w:t>Са дјецом  смо разговарали о припремама за годишње одморе, одлазак на море, планину, базен, у село код родбине, како би се спремили за наведене активности. Посебно смо обратили пажњу на правила која треба поштовати, како би се дјеца упознала са потенцијалним опасностима и избјегла их (нпр.: да се не излажу сунцу у најтоплијем дијелу дан</w:t>
      </w:r>
      <w:r>
        <w:rPr>
          <w:rFonts w:cs="Times New Roman" w:ascii="Times New Roman" w:hAnsi="Times New Roman"/>
          <w:sz w:val="24"/>
          <w:szCs w:val="24"/>
        </w:rPr>
        <w:t>a</w:t>
      </w:r>
      <w:r>
        <w:rPr>
          <w:rFonts w:cs="Times New Roman" w:ascii="Times New Roman" w:hAnsi="Times New Roman"/>
          <w:sz w:val="24"/>
          <w:szCs w:val="24"/>
          <w:lang w:val="en-US"/>
        </w:rPr>
        <w:t xml:space="preserve"> и сл.). Имајући у виду сложеност епидемиолошке ситуације, посебну пажњу смо обратили на здравствено – хигијенске навике и мјере превенције, како бисмо избјегли Корона вирус.</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Имајући у виду да је предшколско васпитање и образовање процес учења и формирања личности дјетета од рођења до поласка у школу, темељ цјеложивотног учења и период живота када васпитни утицаји и педагошке интервенције дају најбоље ефекте, све наведене активности биле су организоване у складу са развојним потребама и интересовањима дјеце са којом радимо. </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Напомињемо да велики број активности које смо планирали Годишњим програмом рада нисмо успјели да реализујемо, али се надамо да смо, суочени са овом тешком ситуацијом, сви заједно научили да је најважније да бринемо о себи и другима, те да смо дјеци помогли да науче шта је солидарност, емпатија и да овладају вјештинама које ће им бити потребне за будући живот.</w:t>
      </w:r>
    </w:p>
    <w:p>
      <w:pPr>
        <w:pStyle w:val="Normal"/>
        <w:spacing w:lineRule="auto" w:line="24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Даница Мојић, мастер педагог</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ourier New">
    <w:charset w:val="00"/>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Zero"/>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4"/>
        <w:b/>
        <w:szCs w:val="24"/>
        <w:color w:val="00000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3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520" w:hanging="360"/>
      </w:pPr>
    </w:lvl>
    <w:lvl w:ilvl="5">
      <w:start w:val="1"/>
      <w:numFmt w:val="decimal"/>
      <w:lvlText w:val="%6."/>
      <w:lvlJc w:val="left"/>
      <w:pPr>
        <w:tabs>
          <w:tab w:val="num" w:pos="0"/>
        </w:tabs>
        <w:ind w:left="3240" w:hanging="360"/>
      </w:pPr>
    </w:lvl>
    <w:lvl w:ilvl="6">
      <w:start w:val="1"/>
      <w:numFmt w:val="decimal"/>
      <w:lvlText w:val="%7."/>
      <w:lvlJc w:val="left"/>
      <w:pPr>
        <w:tabs>
          <w:tab w:val="num" w:pos="0"/>
        </w:tabs>
        <w:ind w:left="3960" w:hanging="360"/>
      </w:pPr>
    </w:lvl>
    <w:lvl w:ilvl="7">
      <w:start w:val="1"/>
      <w:numFmt w:val="decimal"/>
      <w:lvlText w:val="%8."/>
      <w:lvlJc w:val="left"/>
      <w:pPr>
        <w:tabs>
          <w:tab w:val="num" w:pos="0"/>
        </w:tabs>
        <w:ind w:left="4680" w:hanging="360"/>
      </w:pPr>
    </w:lvl>
    <w:lvl w:ilvl="8">
      <w:start w:val="1"/>
      <w:numFmt w:val="decimal"/>
      <w:lvlText w:val="%9."/>
      <w:lvlJc w:val="left"/>
      <w:pPr>
        <w:tabs>
          <w:tab w:val="num" w:pos="0"/>
        </w:tabs>
        <w:ind w:left="54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80" w:hanging="360"/>
      </w:pPr>
      <w:rPr>
        <w:rFonts w:ascii="Wingdings" w:hAnsi="Wingdings" w:cs="Wingdings" w:hint="default"/>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bullet"/>
      <w:lvlText w:val=""/>
      <w:lvlJc w:val="left"/>
      <w:pPr>
        <w:tabs>
          <w:tab w:val="num" w:pos="0"/>
        </w:tabs>
        <w:ind w:left="63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bullet"/>
      <w:lvlText w:val=""/>
      <w:lvlJc w:val="left"/>
      <w:pPr>
        <w:tabs>
          <w:tab w:val="num" w:pos="0"/>
        </w:tabs>
        <w:ind w:left="360" w:hanging="360"/>
      </w:pPr>
      <w:rPr>
        <w:rFonts w:ascii="Wingdings" w:hAnsi="Wingdings" w:cs="Wingdings" w:hint="default"/>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6"/>
      <w:numFmt w:val="decimalZero"/>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Times New Roman" w:cs="Calibri"/>
      <w:color w:val="auto"/>
      <w:sz w:val="22"/>
      <w:szCs w:val="22"/>
      <w:lang w:val="en-US" w:eastAsia="en-US"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color w:val="000000"/>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b w:val="false"/>
    </w:rPr>
  </w:style>
  <w:style w:type="character" w:styleId="WW8Num17z0">
    <w:name w:val="WW8Num17z0"/>
    <w:qFormat/>
    <w:rPr/>
  </w:style>
  <w:style w:type="character" w:styleId="DefaultParagraphFont">
    <w:name w:val="Default Paragraph Font"/>
    <w:qFormat/>
    <w:rPr/>
  </w:style>
  <w:style w:type="character" w:styleId="HeaderCharChar">
    <w:name w:val="Header Char Char"/>
    <w:basedOn w:val="DefaultParagraphFont"/>
    <w:qFormat/>
    <w:rPr/>
  </w:style>
  <w:style w:type="character" w:styleId="FooterCharChar">
    <w:name w:val="Footer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1:24:00Z</dcterms:created>
  <dc:creator>x</dc:creator>
  <dc:description/>
  <dc:language>en-US</dc:language>
  <cp:lastModifiedBy/>
  <dcterms:modified xsi:type="dcterms:W3CDTF">2020-09-16T08:50:15Z</dcterms:modified>
  <cp:revision>0</cp:revision>
  <dc:subject/>
  <dc:tit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