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9. став 2. тачка 13. Закона о локалној самоуправи („Службени гласник Републике Српске“, бој: 97/16 и 36/19) и члана 39. став 2. тачка 14. Статута Града Бијељина („Службени гласник Града Бијељина“, број: 9/17), Скупштина Града Бијељина на ____сједници одржаној дана, ____________2021. 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АВАЊУ НА КОРИШЋЕЊЕ ПОСЛОВНОГ ПРОСТОРА БЕЗ НАКНАД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ПАТРИЈАРХА ПАВЛА 4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Туристичкој организацији Града Бијељина</w:t>
      </w: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ришћење без накнаде, пословни простор у Бијељини, у улици Патријарха Павла бр. 4,  чија је површина 21 м² , саграђен на парцели означеној као к.п. 3278/1 звана, УЛ.М.ФИЛИПОВИЋА у нарави стамбено пословна зграда, површине 251 м² уписана у лист непокретности, број: 1097/1 у коме су уписани КОРИСНИЦИ НА ПОС.ДИЈ.ЗГ НА КЧ. 3278/1 а у А1 листу у подулошку бр. 3 на парцели означеној као к.п. 3278/1 у нарави пословни простор у привреди ознаке ПР површине 21 м² као корисник на посебном дијелу зграде је уписан Град Бијељина са дијелом 1/1, а што одговара парцели означеној као к.п. 3278/1 Е3, у нарави пословни простор у привреди површине 21 м² уписаној у зк.ул. 6488 к.о. Бијељина 2 у коме је са правом својине уписан Град Бијељина са дијелом 1/1, без тер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Поменути пословни простор се даје на коришћење Туристичкој организацији Града Бијељина</w:t>
      </w: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неодређен период све док се исти користи у складу са регистрованом дјелатношћ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448,72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76,28  КМ мјесечно, словима:  (седамдесетшест КМ и 28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Туристичкој организацији Града Бијељ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Туристичка организација Града Бијељина</w:t>
      </w:r>
      <w:r>
        <w:rPr>
          <w:rStyle w:val="StyleTimesNewRomanNotBoldNotItalic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ористи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Туристичком  организацијом Града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  <w:t>СКУПШТИНА ГРАДА БИЈЕЉИ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553"/>
        <w:gridCol w:w="4265"/>
      </w:tblGrid>
      <w:tr>
        <w:trPr/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  <w:t>Број: 01-022-   /2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 Р Е Д С Ј Е Д Н И К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  <w:t>Бијељина,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КУПШТИНЕ ГРАДА БИЈЕЉИНА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  <w:t>Датум, 2021. године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sr-CS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у улиц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RS"/>
        </w:rPr>
        <w:t>Патријарха Павла број 4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у Бијељини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  <w:sz w:val="22"/>
          <w:szCs w:val="22"/>
        </w:rPr>
        <w:t>I</w:t>
      </w:r>
      <w:r>
        <w:rPr>
          <w:rStyle w:val="StyleTimesNewRomanNotBoldNotItalic"/>
          <w:i/>
          <w:sz w:val="22"/>
          <w:szCs w:val="22"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члана 39. став 2. Тачка 13. Закона о локалној самоуправи („Службени гласник Републике Српске“, бој: 97/16 и 36/19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</w:t>
      </w:r>
      <w:r>
        <w:rPr>
          <w:rStyle w:val="StyleTimesNewRomanNotBoldNotItalic"/>
          <w:i/>
          <w:sz w:val="22"/>
          <w:szCs w:val="22"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Туристичка организација Града Бијељин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обратила се са захтјевом Граду Бијељина за додјелу на коришћење пословног простора без накнаде у улици Патријарха Павла број 4. </w:t>
      </w:r>
      <w:r>
        <w:rPr>
          <w:rStyle w:val="StyleTimesNewRomanNotBoldNotItalic"/>
          <w:b/>
          <w:i/>
          <w:sz w:val="22"/>
          <w:szCs w:val="22"/>
          <w:lang w:val="ru-RU"/>
        </w:rPr>
        <w:t>У складу са Законом о порезу на додату вриједност („Службени гласник БиХ“, број: 09/05, 35/05, 100/08 и 33/17) и Правилником о примјени Закона о порезу на додату вриједност („Службени гл</w:t>
      </w:r>
      <w:r>
        <w:rPr>
          <w:rStyle w:val="StyleTimesNewRomanNotBoldNotItalic"/>
          <w:b/>
          <w:i/>
          <w:sz w:val="22"/>
          <w:szCs w:val="22"/>
          <w:lang w:val="sr-CS"/>
        </w:rPr>
        <w:t>асник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иХ</w:t>
      </w:r>
      <w:r>
        <w:rPr>
          <w:rStyle w:val="StyleTimesNewRomanNotBoldNotItalic"/>
          <w:b/>
          <w:i/>
          <w:sz w:val="22"/>
          <w:szCs w:val="22"/>
          <w:lang w:val="sr-CS"/>
        </w:rPr>
        <w:t>'',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рој: 93/05, 21/06, 60/06,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Туристичка организација Града Бијељина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I</w:t>
      </w:r>
      <w:r>
        <w:rPr>
          <w:rStyle w:val="StyleTimesNewRomanNotBoldNotItalic"/>
          <w:i/>
          <w:sz w:val="22"/>
          <w:szCs w:val="22"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За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спровођење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О Б Р А Ђ И В А Ч</w:t>
      </w:r>
    </w:p>
    <w:p>
      <w:pPr>
        <w:pStyle w:val="Normal"/>
        <w:rPr/>
      </w:pPr>
      <w:r>
        <w:rPr>
          <w:rStyle w:val="StyleTimesNewRomanNotBoldNotItalic"/>
          <w:i/>
          <w:sz w:val="22"/>
          <w:szCs w:val="22"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sz w:val="22"/>
          <w:szCs w:val="22"/>
          <w:lang w:val="sr-BA"/>
        </w:rPr>
        <w:t>ГРАД БИЈЕЉИН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П.О. ГРАДОНАЧЕЛНИК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 xml:space="preserve">  Богдан Тадић, маст.инж.електр.и рачунар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>Градоначелник Града Бијељина утврдио је ПРИЈЕДЛОГ ОДЛУКЕ О ДАВАЊУ НА КОРИШЋЕЊЕ ПОСЛОВНОГ ПРОСТОРА БЕЗ НАКНАДЕ У УЛИЦИ ПАТРИЈАРХА ПАВЛА 4 У БИЈЕЉИНИ, те је прослеђује Скупштини Града Бијељина на претрес и усвајање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           Љубиша Петро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800" w:right="104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58:00Z</dcterms:created>
  <dc:creator>ljrajkovic</dc:creator>
  <dc:description/>
  <cp:keywords/>
  <dc:language>en-US</dc:language>
  <cp:lastModifiedBy>mpetrovic</cp:lastModifiedBy>
  <cp:lastPrinted>2021-05-27T11:25:00Z</cp:lastPrinted>
  <dcterms:modified xsi:type="dcterms:W3CDTF">2021-05-31T11:26:00Z</dcterms:modified>
  <cp:revision>34</cp:revision>
  <dc:subject/>
  <dc:title>                                                                                                                        </dc:title>
</cp:coreProperties>
</file>