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32"/>
          <w:szCs w:val="32"/>
          <w:lang w:val="sr-CS"/>
        </w:rPr>
        <w:t xml:space="preserve">ЈАВНО ПРЕДУЗЕЋЕ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eastAsia="Arial" w:cs="Arial" w:ascii="Arial" w:hAnsi="Arial"/>
          <w:b/>
          <w:sz w:val="32"/>
          <w:szCs w:val="32"/>
          <w:lang w:val="sr-CS"/>
        </w:rPr>
        <w:t xml:space="preserve">         </w:t>
      </w:r>
      <w:r>
        <w:rPr>
          <w:rFonts w:cs="Arial" w:ascii="Arial" w:hAnsi="Arial"/>
          <w:b/>
          <w:sz w:val="32"/>
          <w:szCs w:val="32"/>
          <w:lang w:val="sr-CS"/>
        </w:rPr>
        <w:t xml:space="preserve">« ВОДЕ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eastAsia="Arial" w:cs="Arial" w:ascii="Arial" w:hAnsi="Arial"/>
          <w:b/>
          <w:sz w:val="32"/>
          <w:szCs w:val="32"/>
          <w:lang w:val="sr-CS"/>
        </w:rPr>
        <w:t xml:space="preserve">   </w:t>
      </w:r>
      <w:r>
        <w:rPr>
          <w:rFonts w:cs="Arial" w:ascii="Arial" w:hAnsi="Arial"/>
          <w:b/>
          <w:sz w:val="32"/>
          <w:szCs w:val="32"/>
          <w:lang w:val="sr-CS"/>
        </w:rPr>
        <w:t>Б И Ј Е Љ И Н А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ПЛАН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ПОСЛОВАЊ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ЗА 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1</w:t>
      </w:r>
      <w:r>
        <w:rPr>
          <w:rFonts w:cs="Arial" w:ascii="Arial" w:hAnsi="Arial"/>
          <w:b/>
          <w:sz w:val="22"/>
          <w:szCs w:val="22"/>
        </w:rPr>
        <w:t>-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ИЈЕЉИНА,  </w:t>
      </w:r>
      <w:r>
        <w:rPr>
          <w:rFonts w:cs="Arial" w:ascii="Arial" w:hAnsi="Arial"/>
          <w:b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sz w:val="22"/>
          <w:szCs w:val="22"/>
          <w:lang w:val="sr-CS"/>
        </w:rPr>
        <w:t xml:space="preserve">  20</w:t>
      </w:r>
      <w:r>
        <w:rPr>
          <w:rFonts w:cs="Arial" w:ascii="Arial" w:hAnsi="Arial"/>
          <w:b/>
          <w:sz w:val="22"/>
          <w:szCs w:val="22"/>
          <w:lang w:val="sr-Latn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ВОД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Правне основе за израду и доношење трогодишњег пословног плана предузећа садржане су у одредбама члана 5. и 10. Закона о Јавним предузећима („Сл.гл. РС“, број 75/04 и 78/11), Међународним рачуноводственим стандардима, Међународним стандардима ревизије, као и Закона о рачуноводству и ревизији („Сл.гл. РС“, број 94/15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План пословања доноси Скупштина града Бијељина на приједлог Надзорног одбора Јавног предузећа „Воде“, а садржи елементе одређене чланом 22. Закона о Јавним предузећима и представља основ свих пословних активности предузећа за период од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</w:rPr>
        <w:t>-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Управа предузећа на годишњем нивоу прати реализацију усвојеног плана и у случају потребе ревидира и усаглашава план ради његовог прилагођавања потребама и кретањима на тржишту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ОПШТИ ПОДАЦ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Јавно предузеће „Воде“ Бијељина (скраћени назив: ЈП „Воде“ Бијељина) са сједиштем у Бијељини, уписано је у регистар Основног суда у Бијељини под матичним бројем </w:t>
      </w:r>
      <w:r>
        <w:rPr>
          <w:lang w:val="sr-CS"/>
        </w:rPr>
        <w:t>01126156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Према Статуту, органи предузећа су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Скупштина Јавног предузећа, као орган власника (Скупштина града Бијељина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зорни одбор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Управа Јавног предузећа (Менаџмент), коју чини директор и два извршна директор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Унутрашња организација и систематизација радних мјеста ближе су одређени Правилником о унутрашњој организацији и систематизацији радних мјест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 -  ХМС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1. Општи  приказ подручја и хидромелиорационог систем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Због бољег  разумијевања </w:t>
      </w:r>
      <w:r>
        <w:rPr>
          <w:rFonts w:cs="Arial" w:ascii="Arial" w:hAnsi="Arial"/>
          <w:sz w:val="22"/>
          <w:szCs w:val="22"/>
        </w:rPr>
        <w:t>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ловања предузећа</w:t>
      </w:r>
      <w:r>
        <w:rPr>
          <w:rFonts w:cs="Arial" w:ascii="Arial" w:hAnsi="Arial"/>
          <w:sz w:val="22"/>
          <w:szCs w:val="22"/>
          <w:lang w:val="sr-CS"/>
        </w:rPr>
        <w:t>, односно значаја и обима послова које обављају ЈП «Воде»  сматрамо да је потребно дати краћи приказ укупног подручја хидромелиорационог система у којем су уз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У „Воде Српске“, Бијељина, ЈП «Воде» Бијељина један од носиоца посло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дручје Семберије је равница од приближно 34.000 хектара на десној страни средњег тока ријеке Саве. Оно припада ширем подручју долине Саве и лоцирано је на подручју општине Бијељи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елиорацино подручје Семберије је низијско подручје које се налази западно од ријеке Дрине, јужно од ријеке Саве и сјевероисточно од планине Мајевице и захвата површину од 15.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70 хекта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дручје је заштићено од утицаја вода ријеке Саве одбрамбеним насипима дужине 26 километара, а од вода ријеке Дрине одбрамбеним насипом дужине 8,8 километара који се даље уклапа у пут Бијељина- Рач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д брдских вода подручје је заштићено ободним каналима дужине 27 километара.Изградњом ободних канала брдски водоток  Дашнице је пресјечен и његове воде се ободним каналима одводе западно. Каналом Дашница Семберија је подијељена на западно подручје површине 5.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70 хектара и источно подручје површине 9.800 хект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нутрашње воде из мелиорационог система у функцији водостаја ријеке Саве евакуишу се на западном подручју путем црпних станица «Тополовац» и црпне станице «Домузскела», а на источном подручју путем црпне станице «Бегов пут»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2. Степен изграђености система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анашње стање одводње могло би се сумирати на следећи начин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Цијело подручје у физичком смислу подијељено је на два слива и то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а) источно подручје</w:t>
      </w:r>
      <w:r>
        <w:rPr>
          <w:rFonts w:cs="Arial" w:ascii="Arial" w:hAnsi="Arial"/>
          <w:sz w:val="22"/>
          <w:szCs w:val="22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>слив црпне станице «Бегов пут» (9.800ха) –</w:t>
      </w:r>
      <w:r>
        <w:rPr>
          <w:rFonts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б) западно подручје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слив црпних станица «Домузскела» и «Тополовац» (5.570ха)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а) Источно подручје сачињавају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канали примарни-    дужине        22.793,оо м    површине    404.099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канали секундарни  дужине        53.376,оо м    површине     580.702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терцијални   дужине      151.339,оо м    површине  1.402.870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тврди путеви            дужине        38.764,87 м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меки путеви             дужине       455.016,оо м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Западно подручје сачињавају: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примарни-    дужине        12.055,оо м    површине    209.230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секундарни  дужине        33.621,оо м    површине     452.353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терцијални   дужине      116.097,оо м    површине  1.126.647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тврди путеви            дужине        29.677,85 м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меки путеви             дужине       368.877,оо м 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градњом доводног канала Дри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Глоговац 2000.године извршено је обезбеђење воде у централној Семберији, обзиром да  у том дијелу није  постојао стални водоток, то се првенствено односи на  околину  града Бијељине, коме је недостајао водоток за сливање кишних вода, као и за испуштање прерађених отпадних комуналних вода. С друге стране пољопривредне површине централне Семберије имају евидентан дефицит влаге у земљишту, што може да буде отклоњено иригацијом. Због тога је сврха канала Дрина- Глоговац и обезбеђење воде за наводњавање.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зграђени су ободни канали на подручју Обријежи: Обријеж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у дужини од  1.049 м, Обријеж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у дужини од 1.282 м. На подручју Батра и Јоховца: канал Батар-Јоховац у дужини од 4.046 м и канал Јоховац у дужини од 1.631 м и Б-2 у дужини од 1.278 м.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купну структуру објеката хидромел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иорационог система чине: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примарни-    дужине        34.848,оо м    површине    613.329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секундарни  дужине        86.997,оо м    површине  1.033.055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терцијални   дужине      267.436,оо м    површине  2.529.517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тврди путеви            дужине        68.441,оо м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меки путеви              дужине      823.893,оо м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348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Укупна дужина   канала износи : 389.281 м , односно површине од 4.</w:t>
      </w:r>
      <w:r>
        <w:rPr>
          <w:rFonts w:cs="Arial" w:ascii="Arial" w:hAnsi="Arial"/>
          <w:sz w:val="22"/>
          <w:szCs w:val="22"/>
          <w:lang w:val="sr-Latn-RS"/>
        </w:rPr>
        <w:t>47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894</w:t>
      </w:r>
      <w:r>
        <w:rPr>
          <w:rFonts w:cs="Arial" w:ascii="Arial" w:hAnsi="Arial"/>
          <w:sz w:val="22"/>
          <w:szCs w:val="22"/>
          <w:lang w:val="sr-CS"/>
        </w:rPr>
        <w:t xml:space="preserve"> м2, а укупна дужина путева уз канале износи </w:t>
      </w:r>
      <w:r>
        <w:rPr>
          <w:rFonts w:cs="Arial" w:ascii="Arial" w:hAnsi="Arial"/>
          <w:sz w:val="22"/>
          <w:szCs w:val="22"/>
          <w:lang w:val="sr-Latn-RS"/>
        </w:rPr>
        <w:t>1.00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450</w:t>
      </w:r>
      <w:r>
        <w:rPr>
          <w:rFonts w:cs="Arial" w:ascii="Arial" w:hAnsi="Arial"/>
          <w:sz w:val="22"/>
          <w:szCs w:val="22"/>
          <w:lang w:val="sr-CS"/>
        </w:rPr>
        <w:t xml:space="preserve"> м.</w:t>
      </w:r>
    </w:p>
    <w:p>
      <w:pPr>
        <w:pStyle w:val="Normal"/>
        <w:ind w:firstLine="34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Горе наведени преглед канала јасно показује да се ради о врло великом и сложеном каналском систему за чије одржавање, односно праћење стања као и довођење у коначну функцију система канала  за наводњавање пољопривредних парцела у источном и западном дијелу овог система неопходно је уложити још много рада и средстава како  у текућем тако и у инвестиционом одржавању.</w:t>
      </w:r>
    </w:p>
    <w:p>
      <w:pPr>
        <w:pStyle w:val="Normal"/>
        <w:ind w:firstLine="741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државање водопривредних објеката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државање републичких водопривредних објеката који су у функцији одбране од  поплава од вањских вода врши ЈУ “Воде Српске“ Бијељина, а то су: одбрамбени насипи са црпним станицама, ободни канали :Главни ободни канал (ГОК), Мајевички ободни канал (МОК) и Селиште, канали у систему Дрина-Глоговац, Глоговац и Дашница, као и уставна грађевина у Јањи на каналу Дрина- Глоговац, Батар –Јоховац, Јоховац, Б-2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државање општинских водопривредних објеката који су у функцији одбране од поплава унутрашњих вода врши ЈП «Воде» Бијељина, а то је цјелокупан хидромелиорациони систем са каналском мрежом и објектима као и пратећом путном мрежом .</w:t>
      </w:r>
    </w:p>
    <w:p>
      <w:pPr>
        <w:pStyle w:val="Normal"/>
        <w:ind w:firstLine="855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855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4. Функционалност система одбране од поплава и унутрашње одводњ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Да би систем био у функцији унутрашње одводње нужно је, у складу са техничким прописима,  да се редовно одржава, а то подразумијева следећ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довно уклањање вегетације ( биљне и дрвне масе) са покоса и дна, те банкина канала два пута годишње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инвестиционо сређивање запуштене каналске инфраструктуре која није одржавана од 1992. године и чијем се привођењу функцији приступило у последњих неколико година тако да се успјело привести функцији  </w:t>
      </w:r>
      <w:r>
        <w:rPr>
          <w:rFonts w:cs="Arial" w:ascii="Arial" w:hAnsi="Arial"/>
          <w:sz w:val="22"/>
          <w:szCs w:val="22"/>
          <w:lang w:val="sr-Latn-RS"/>
        </w:rPr>
        <w:t>100</w:t>
      </w:r>
      <w:r>
        <w:rPr>
          <w:rFonts w:cs="Arial" w:ascii="Arial" w:hAnsi="Arial"/>
          <w:sz w:val="22"/>
          <w:szCs w:val="22"/>
          <w:lang w:val="sr-CS"/>
        </w:rPr>
        <w:t xml:space="preserve"> % укупне терцијалне мреже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муљавање канала, јер услед таложења изумрлих водених биљака као и таложења наносних честица земљишта резултира смањење пројектоване запремине канала као и слаб отицај воде до црпних станица. То се исто дешава кад се не одржава и не сјече обрасло шибље и дрвеће са биљном вегетационом масом тако да наиласком високих вода услед обилних падавина настаје изливање воде и плављење пољопривредних површина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тање мостова и пропуста је у доста лошем стању због тога је је потребно вршити замјену дотрајалих и попуцалих цијеви и потпорних зидов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тање путне мреже једним дијелом уз примарне, секундарне и терцијалне канале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земљани путеви) може се оцијенити као катастрофално. Исти се морају  ургентно почети насипати и редовно одржавати, јер су временским утицајима  и проласком механизације за одржавање тако и пољопривредне механизације констатно изложени хабању и никада нису насипани, а због довођења канала у функцију наводњавања то се мора урадити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Одржавање каналске мреже хидромелиорационог система Бијељина у које спада редовно одржавање кошење 2 пута, инвестиционо одржавање (сјеча дрвећа, шибља и другог растиња, чишћење од смећа), шљунчање и гредерисање путева уз канале, измуљивање канала, одржавање мостова и пропуста на цијелом ХМ систему, затим сви ургентни радови за потребе свих мјесних заједница на подручју С</w:t>
      </w:r>
      <w:r>
        <w:rPr>
          <w:rFonts w:cs="Arial" w:ascii="Arial" w:hAnsi="Arial"/>
          <w:sz w:val="22"/>
          <w:szCs w:val="22"/>
        </w:rPr>
        <w:t>купштине Града</w:t>
      </w:r>
      <w:r>
        <w:rPr>
          <w:rFonts w:cs="Arial" w:ascii="Arial" w:hAnsi="Arial"/>
          <w:sz w:val="22"/>
          <w:szCs w:val="22"/>
          <w:lang w:val="sr-CS"/>
        </w:rPr>
        <w:t xml:space="preserve"> Бијељина, све ове послове обавља ЈП „Воде“ Бијељина које се финансира из буџета С</w:t>
      </w:r>
      <w:r>
        <w:rPr>
          <w:rFonts w:cs="Arial" w:ascii="Arial" w:hAnsi="Arial"/>
          <w:sz w:val="22"/>
          <w:szCs w:val="22"/>
        </w:rPr>
        <w:t>купштине Града</w:t>
      </w:r>
      <w:r>
        <w:rPr>
          <w:rFonts w:cs="Arial" w:ascii="Arial" w:hAnsi="Arial"/>
          <w:sz w:val="22"/>
          <w:szCs w:val="22"/>
          <w:lang w:val="sr-CS"/>
        </w:rPr>
        <w:t xml:space="preserve"> Бијељ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 – СТРАТЕШКИ ПЛАН ПРЕДУЗ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4.1. </w:t>
      </w:r>
      <w:r>
        <w:rPr>
          <w:rFonts w:cs="Arial" w:ascii="Arial" w:hAnsi="Arial"/>
          <w:b/>
          <w:sz w:val="22"/>
          <w:szCs w:val="22"/>
          <w:u w:val="single"/>
        </w:rPr>
        <w:t>Стратешки циљеви Предузећа у наредне три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Одржавање ХМС (редовно кошење биљне и дрвне масе) са покоса и дна, те банкина канала два пута годишње;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Довршетак инвестиционог сређивања запуштене каналске мреже (терцијалне) која није одржавана од 1992.године; стари аустроугарски канали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Пошљунчавање редовно главних и дијела секундарних канала и гредерисање два пута годишње ХМС Бијељина II, Бијељина III и Бијељина IV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Пошто смо снимили стање мостова и пропуста, настојаћемо да у наредне три године поправимо 1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 постојећих пропалих пропуста на цијелом ХМС Семберија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Измуљивање канала који нису измуљивани од 199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.године а главних и то 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Исток III, II, I и IV до Беговог пута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Запад IV до Тополовца и I до Домуз скеле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Додјела цијеви од Ø 300 до Ø 1000 Мјесним заједницама које поднесу захтјев, а ми утврдимо да је стварно неопходно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Сви ургентни захтјеви из Мјесних заједница што се тиче каналисања путева, уређења одрона и израда нових пропуста и др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Одржати успјешно пословање као и у претходним годинама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Штедња и домаћинско пословање са минимум путних трошкова, дневница и минималном репрезентацијо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4.2. </w:t>
      </w:r>
      <w:r>
        <w:rPr>
          <w:rFonts w:cs="Arial" w:ascii="Arial" w:hAnsi="Arial"/>
          <w:b/>
          <w:sz w:val="22"/>
          <w:szCs w:val="22"/>
          <w:u w:val="single"/>
        </w:rPr>
        <w:t>Кључни оперативни циљеви предуз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Одржавање ХМС (редовно кошење биљне и дрвне масе) са покоса и дна, те банкина канала два пута годишње;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Довршетак инвестиционог сређивања запуштене каналске мреже (терцијалне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која није одржавана од 1992.године; стари аустроугарски канали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Пошљунчавање редовно главних и дијела секундарних канала и гредерисање два пута годишње ХМС Бијељина II, Бијељина III и Бијељина IV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Пошто смо снимили стање мостова и пропуста, настојаћемо да у наредне три године поправимо 1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 постојећих пропалих пропуста на цијелом ХМС Семберија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Вађење пањева на секундарним и терцијалним каналима ХМС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Измуљивање канала који нису измуљивани од 199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.године а главних и то 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1. Исток канал III, II, I и канал IV до црпне пумпе Беговог пут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Запад канал IV до црпне пумпе Тополовца и канал I до црпне пумпе Домуз скел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 – ПОСЛОВНЕ АКТИВНОСТИ У ПЛАНСКОМ ПЕРИОД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У Плану пословања предвиђени су најзначајнији послови и активности предузећа, које треба реализовати, а нарочит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Нормативно-правна активност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јално-техничко опремањ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Заштита на раду и заштита од пожар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Поред наведених послова и активности, План садржи најзначајније показатеље који се односе на планиране приходе, расходе и планиране добити, програм инвестиција и изворе финансирања планираних инвестициј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5.1. Нормативно-правна активнос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Управа предузећа, Надзорни одбор и Скупштина предузећа током реализације Плана пословања предузимаће потребне активности на усклађивању Статута и других општих аката предузећа са новим законских прописима БиХ и РС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Служба за правне, кадровске и опште послове ће у планском периоду сачинити приједлоге измјена и допуна интерних прописа предузећа. Најзначајније измјене и допуне се морају вршити у следећим општим актима предузећ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Правилника о поступку директног споразуму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Правилника о праћењу реализације уговора о јавним набавкама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Правилник о јавним набавкама роба, услуга и радов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Сваке пословне године ће се донијети План јавних набавк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5.2. Материјално-техничко опремљеност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Јавно предузеће „Воде“ ће у планском периоду вршити потребну набавку следећих ставк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Путничко возило (замјена дотрајалог постојећег путничког возила рено-меган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енско возило (замјена дотрајалог постојећег возила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нцеларијски намјештај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чунар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Остали ситни инвент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5.3. Заштита на раду и заштита од пожа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Област Заштите на раду, као и област заштите од пожара су од општег друштвеног интереса, а регулисане су законом и потребним правилницим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У периоду од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</w:rPr>
        <w:t>-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 су планиране следеће мјере 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Одржавање хигијене радних просториј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Обезбјеђење мјера личне и колективне заштите и заштите на раду, путем обавезне примјене  личних заштитних средстава и опрем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Обучавање и оспособљавање свих запослених радника, у предузимању мјера заштите на раду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Провођење мјера заштите од пожара, набавке средстава и опреме за гашење пожара и обуке свих запослених, на примјени мјера противпожарне заштит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Извршење редовне контроле исправности ватрогасних апарата и хидрантске мреж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Извршити набавку и замјену противпожарних апарата којима истиче вијек употребе или су уочене техничке неправилн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Испитивање и мјерење уземљења громобранских инсталација и исправности електроинсталациј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Прегледа исправности и других ситних уређаја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Љекарски преглед радника сваке три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I – ПЛАНИРАНИ ПРИХОДИ, РАСХОДИ И ПОСЛОВНИ РЕЗУЛТА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У трогодишњем планском периоду финансијско пословање обављаће се у складу са законским прописима, Међународним речуноводственим и ревизијским стандардима, прописима Републике Српске и општим актима предузећ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За реализацију планских задатака, неопходна су одговарајућа средства која ће се обезбиједити из буџета Града Бијељина</w:t>
      </w:r>
      <w:r>
        <w:rPr>
          <w:rFonts w:cs="Arial" w:ascii="Arial" w:hAnsi="Arial"/>
          <w:sz w:val="22"/>
          <w:szCs w:val="22"/>
          <w:lang w:val="sr-CS"/>
        </w:rPr>
        <w:t xml:space="preserve"> и од посебних водних накнад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У планском периоду предвиђени су следећи приходи и расходи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ланирани приходи у наредне три године су:</w:t>
      </w:r>
    </w:p>
    <w:tbl>
      <w:tblPr>
        <w:tblW w:w="99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20"/>
        <w:gridCol w:w="1170"/>
        <w:gridCol w:w="1350"/>
        <w:gridCol w:w="1350"/>
        <w:gridCol w:w="1350"/>
        <w:gridCol w:w="1620"/>
        <w:gridCol w:w="900"/>
        <w:gridCol w:w="99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.Б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од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 за 202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 за 20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 за 20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ндекс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4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ндекс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5/4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940</w:t>
            </w:r>
            <w:r>
              <w:rPr/>
              <w:t>.</w:t>
            </w:r>
            <w:r>
              <w:rPr>
                <w:lang w:val="sr-CS"/>
              </w:rPr>
              <w:t>000</w:t>
            </w:r>
            <w:r>
              <w:rPr/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84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4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84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RS"/>
              </w:rPr>
              <w:t>.63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,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,0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 од посебне водопривредне накнад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9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9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180</w:t>
            </w:r>
            <w:r>
              <w:rPr>
                <w:sz w:val="22"/>
                <w:szCs w:val="22"/>
              </w:rPr>
              <w:t>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color w:val="FF0000"/>
                <w:sz w:val="22"/>
                <w:szCs w:val="22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,00</w:t>
            </w:r>
          </w:p>
        </w:tc>
      </w:tr>
      <w:tr>
        <w:trPr>
          <w:trHeight w:val="4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стали приход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0</w:t>
            </w:r>
            <w:r>
              <w:rPr/>
              <w:t>.0</w:t>
            </w:r>
            <w:r>
              <w:rPr>
                <w:lang w:val="sr-CS"/>
              </w:rPr>
              <w:t>00</w:t>
            </w:r>
            <w:r>
              <w:rPr/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R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3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Latn-RS"/>
              </w:rPr>
              <w:t>0</w:t>
            </w: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1,</w:t>
            </w:r>
            <w:r>
              <w:rPr>
                <w:sz w:val="22"/>
                <w:szCs w:val="22"/>
                <w:lang w:val="sr-Latn-RS"/>
              </w:rPr>
              <w:t>00</w:t>
            </w:r>
          </w:p>
        </w:tc>
      </w:tr>
      <w:tr>
        <w:trPr>
          <w:trHeight w:val="3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950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sr-C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94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4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94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4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>84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0,</w:t>
            </w:r>
            <w:r>
              <w:rPr>
                <w:b/>
                <w:sz w:val="22"/>
                <w:szCs w:val="22"/>
                <w:lang w:val="sr-RS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ланирани расходи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</w:p>
    <w:tbl>
      <w:tblPr>
        <w:tblW w:w="1012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30"/>
        <w:gridCol w:w="2070"/>
        <w:gridCol w:w="1260"/>
        <w:gridCol w:w="1350"/>
        <w:gridCol w:w="1350"/>
        <w:gridCol w:w="1440"/>
        <w:gridCol w:w="717"/>
        <w:gridCol w:w="80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.Б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 број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п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 за 202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го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 за 20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2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го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 за 20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2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 за перио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декс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4/3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декс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5/4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вестициони расход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sr-Latn-RS"/>
              </w:rPr>
              <w:t>8</w:t>
            </w:r>
            <w:r>
              <w:rPr>
                <w:b/>
                <w:sz w:val="22"/>
                <w:szCs w:val="22"/>
              </w:rPr>
              <w:t>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sr-RS"/>
              </w:rPr>
              <w:t>4</w:t>
            </w:r>
            <w:r>
              <w:rPr>
                <w:b/>
                <w:sz w:val="22"/>
                <w:szCs w:val="22"/>
                <w:lang w:val="sr-Latn-RS"/>
              </w:rPr>
              <w:t>8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  <w:r>
              <w:rPr>
                <w:b/>
                <w:sz w:val="22"/>
                <w:szCs w:val="22"/>
              </w:rPr>
              <w:t>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sr-RS"/>
              </w:rPr>
              <w:t>4</w:t>
            </w:r>
            <w:r>
              <w:rPr>
                <w:b/>
                <w:sz w:val="22"/>
                <w:szCs w:val="22"/>
                <w:lang w:val="sr-Latn-RS"/>
              </w:rPr>
              <w:t>8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  <w:r>
              <w:rPr>
                <w:b/>
                <w:sz w:val="22"/>
                <w:szCs w:val="22"/>
              </w:rPr>
              <w:t>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val="sr-Latn-RS"/>
              </w:rPr>
              <w:t>448</w:t>
            </w:r>
            <w:r>
              <w:rPr>
                <w:b/>
                <w:sz w:val="22"/>
                <w:szCs w:val="22"/>
              </w:rPr>
              <w:t>.000,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,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 xml:space="preserve">Текуће одржавање </w:t>
            </w:r>
            <w:r>
              <w:rPr>
                <w:sz w:val="20"/>
                <w:szCs w:val="20"/>
                <w:lang w:val="sr-Latn-RS"/>
              </w:rPr>
              <w:t>хидромелирационог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система „Семберија“ Бијељ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40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240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sr-Latn-RS"/>
              </w:rPr>
              <w:t>20</w:t>
            </w:r>
            <w:r>
              <w:rPr>
                <w:sz w:val="20"/>
                <w:szCs w:val="20"/>
                <w:lang w:val="sr-CS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 xml:space="preserve">Шљунчање путева </w:t>
            </w:r>
            <w:r>
              <w:rPr>
                <w:sz w:val="20"/>
                <w:szCs w:val="20"/>
                <w:lang w:val="sr-CS"/>
              </w:rPr>
              <w:t xml:space="preserve">уз канале западног и источног дијела хидромелиорационог система и комесационом подручју Бијељина  </w:t>
            </w:r>
            <w:r>
              <w:rPr>
                <w:sz w:val="20"/>
                <w:szCs w:val="20"/>
                <w:lang w:val="sr-Latn-RS"/>
              </w:rPr>
              <w:t>II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 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IV</w:t>
            </w:r>
            <w:r>
              <w:rPr>
                <w:sz w:val="20"/>
                <w:szCs w:val="20"/>
                <w:lang w:val="sr-CS"/>
              </w:rPr>
              <w:t xml:space="preserve">, као и на осталим мјестима по посебном налогу наручиоца </w:t>
            </w:r>
            <w:r>
              <w:rPr>
                <w:sz w:val="20"/>
                <w:szCs w:val="20"/>
              </w:rPr>
              <w:t xml:space="preserve">израженом </w:t>
            </w:r>
            <w:r>
              <w:rPr>
                <w:sz w:val="20"/>
                <w:szCs w:val="20"/>
                <w:lang w:val="sr-CS"/>
              </w:rPr>
              <w:t>у м³</w:t>
            </w:r>
            <w:r>
              <w:rPr>
                <w:sz w:val="20"/>
                <w:szCs w:val="20"/>
              </w:rPr>
              <w:t xml:space="preserve"> у количини 3.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sr-CS"/>
              </w:rPr>
              <w:t xml:space="preserve"> м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60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CS"/>
              </w:rPr>
              <w:t>0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</w:tr>
      <w:tr>
        <w:trPr>
          <w:trHeight w:val="36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ОВИ ЗА ПОТРЕБЕ МЈЕСНИХ ЗАЈЕДНИЦА У ЦИЉУ ЗАШТИТЕ ОД ШТЕТНОГ ДЕЈСТВА ВОД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 xml:space="preserve">           </w:t>
            </w:r>
            <w:r>
              <w:rPr>
                <w:b/>
                <w:sz w:val="20"/>
                <w:szCs w:val="20"/>
                <w:lang w:val="sr-CS"/>
              </w:rPr>
              <w:t>ЛОТ 1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Остали ургентни мањи захвати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ЛОТ 2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алисање путева, уређење одрона, израда пропуста у М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0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0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sr-Latn-RS"/>
              </w:rPr>
              <w:t>0</w:t>
            </w:r>
            <w:r>
              <w:rPr>
                <w:sz w:val="20"/>
                <w:szCs w:val="20"/>
                <w:lang w:val="sr-RS"/>
              </w:rPr>
              <w:t>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RS"/>
              </w:rPr>
              <w:t>2</w:t>
            </w:r>
            <w:r>
              <w:rPr>
                <w:sz w:val="20"/>
                <w:szCs w:val="20"/>
                <w:lang w:val="sr-RS"/>
              </w:rPr>
              <w:t>0.0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6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зервација по пресуди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3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3.0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Радови по посебном програму из намјенских сред.из вод.нак. за рекон.проп. ХМС и рјешав.проблема одвода вишка воде изван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5</w:t>
            </w:r>
            <w:r>
              <w:rPr>
                <w:sz w:val="20"/>
                <w:szCs w:val="20"/>
                <w:lang w:val="sr-CS"/>
              </w:rPr>
              <w:t>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5</w:t>
            </w:r>
            <w:r>
              <w:rPr>
                <w:sz w:val="20"/>
                <w:szCs w:val="20"/>
                <w:lang w:val="sr-CS"/>
              </w:rPr>
              <w:t>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30</w:t>
            </w:r>
            <w:r>
              <w:rPr>
                <w:sz w:val="20"/>
                <w:szCs w:val="20"/>
                <w:lang w:val="sr-RS"/>
              </w:rPr>
              <w:t>0.0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1,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еодетско снима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р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7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7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 xml:space="preserve">   </w:t>
            </w:r>
            <w:r>
              <w:rPr>
                <w:sz w:val="20"/>
                <w:szCs w:val="20"/>
                <w:lang w:val="sr-Latn-RS"/>
              </w:rPr>
              <w:t>2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,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бавка и додјела бетонских цијеви профила Ø 300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Ø 400, Ø 500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Ø 600 и Ø 1000 у М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RS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14</w:t>
            </w:r>
            <w:r>
              <w:rPr>
                <w:sz w:val="20"/>
                <w:szCs w:val="20"/>
                <w:lang w:val="sr-CS"/>
              </w:rPr>
              <w:t>.0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ТРОШКОВИ ПОСЛОВАЊА ПРЕДУЗЕЋ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RS"/>
              </w:rPr>
              <w:t>4</w:t>
            </w:r>
            <w:r>
              <w:rPr>
                <w:b/>
                <w:sz w:val="20"/>
                <w:szCs w:val="20"/>
                <w:lang w:val="sr-RS"/>
              </w:rPr>
              <w:t>69</w:t>
            </w:r>
            <w:r>
              <w:rPr>
                <w:b/>
                <w:sz w:val="20"/>
                <w:szCs w:val="20"/>
              </w:rPr>
              <w:t>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RS"/>
              </w:rPr>
              <w:t>462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sr-RS"/>
              </w:rPr>
              <w:t>4</w:t>
            </w: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RS"/>
              </w:rPr>
              <w:t>462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sr-RS"/>
              </w:rPr>
              <w:t>4</w:t>
            </w: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.393.8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sr-RS"/>
              </w:rPr>
              <w:t>,</w:t>
            </w:r>
            <w:r>
              <w:rPr>
                <w:b/>
                <w:sz w:val="20"/>
                <w:szCs w:val="20"/>
                <w:lang w:val="sr-Latn-RS"/>
              </w:rPr>
              <w:t>0</w:t>
            </w:r>
            <w:r>
              <w:rPr>
                <w:b/>
                <w:sz w:val="20"/>
                <w:szCs w:val="20"/>
                <w:lang w:val="sr-RS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9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Бруто пл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  <w:lang w:val="sr-RS"/>
              </w:rPr>
              <w:t>95</w:t>
            </w:r>
            <w:r>
              <w:rPr>
                <w:sz w:val="20"/>
                <w:szCs w:val="20"/>
                <w:lang w:val="sr-CS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395.4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395.4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.185.8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 одржавање пословних про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CS"/>
              </w:rPr>
              <w:t>.8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CS"/>
              </w:rPr>
              <w:t>.8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Гориво и одржавање воз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ошкови мобилних телеф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2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2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  <w:lang w:val="sr-Latn-RS"/>
              </w:rPr>
              <w:t>0</w:t>
            </w:r>
            <w:r>
              <w:rPr>
                <w:sz w:val="20"/>
                <w:szCs w:val="20"/>
                <w:lang w:val="sr-CS"/>
              </w:rPr>
              <w:t>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Трошкови ПТТ ус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.2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2.2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2.2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2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наде Надзорном одбору брут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sr-CS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Трошкови ревизије финансијских извјешта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2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2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2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6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ошкови електричне енерги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0</w:t>
            </w:r>
            <w:r>
              <w:rPr>
                <w:b/>
                <w:sz w:val="20"/>
                <w:szCs w:val="20"/>
                <w:lang w:val="sr-RS"/>
              </w:rPr>
              <w:t>,6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</w:tr>
      <w:tr>
        <w:trPr>
          <w:trHeight w:val="75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рошкови адвокатских ус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0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рошкови за помоћ у случају смр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2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5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7.0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1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кнада за остала лична прим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18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5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28.0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0,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трошк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9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9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48</w:t>
            </w:r>
            <w:r>
              <w:rPr>
                <w:sz w:val="20"/>
                <w:szCs w:val="20"/>
                <w:lang w:val="sr-CS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мортизација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Инвестициј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  <w:szCs w:val="20"/>
              </w:rPr>
              <w:t>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RS"/>
              </w:rPr>
              <w:t>5</w:t>
            </w:r>
            <w:r>
              <w:rPr>
                <w:b/>
                <w:sz w:val="20"/>
                <w:szCs w:val="20"/>
              </w:rPr>
              <w:t>.0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I+II+III+IV)</w:t>
            </w:r>
            <w:r>
              <w:rPr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RS"/>
              </w:rPr>
              <w:t>950</w:t>
            </w:r>
            <w:r>
              <w:rPr>
                <w:b/>
                <w:sz w:val="20"/>
                <w:szCs w:val="20"/>
              </w:rPr>
              <w:t>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948.400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RS"/>
              </w:rPr>
              <w:t>948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sr-RS"/>
              </w:rPr>
              <w:t>4</w:t>
            </w: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  <w:lang w:val="sr-RS"/>
              </w:rPr>
              <w:t>846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sr-RS"/>
              </w:rPr>
              <w:t>8</w:t>
            </w: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0,</w:t>
            </w:r>
            <w:r>
              <w:rPr>
                <w:b/>
                <w:sz w:val="20"/>
                <w:szCs w:val="20"/>
                <w:lang w:val="sr-RS"/>
              </w:rPr>
              <w:t>9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ланирани пословни резулта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у планираних укупних прихода и расхода за трогодишњи плански период, очекивани пословни финансијски резултат за сваку пословну годину био би позитиван и то:</w:t>
      </w:r>
    </w:p>
    <w:tbl>
      <w:tblPr>
        <w:tblW w:w="845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65"/>
        <w:gridCol w:w="1330"/>
        <w:gridCol w:w="1330"/>
        <w:gridCol w:w="1331"/>
        <w:gridCol w:w="150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Р.Б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пи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1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+4+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ан прих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50</w:t>
            </w:r>
            <w:r>
              <w:rPr>
                <w:rFonts w:cs="Arial" w:ascii="Arial" w:hAnsi="Arial"/>
                <w:sz w:val="22"/>
                <w:szCs w:val="22"/>
              </w:rPr>
              <w:t>.0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48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48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46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расход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49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48</w:t>
            </w:r>
            <w:r>
              <w:rPr>
                <w:rFonts w:cs="Arial" w:ascii="Arial" w:hAnsi="Arial"/>
                <w:sz w:val="22"/>
                <w:szCs w:val="22"/>
              </w:rPr>
              <w:t>.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48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4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а добит 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.3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 – ПРОГРАМ ИНВЕСТИЦИЈА И КАПИТАЛНИ ИЗДАЦ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У планском периоду, зависно од извора и средстава финансирања, предвиђена је реализација следећих инвестиција и то: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нвестиције реконструкција пропуста на ХМС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ембериј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 Бијељина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2</w:t>
      </w: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</w:rPr>
        <w:t xml:space="preserve"> години-------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</w:rPr>
        <w:t>.000,00 КМ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и-------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</w:rPr>
        <w:t>.000,00 КМ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УКУПНО:             </w:t>
      </w:r>
      <w:r>
        <w:rPr>
          <w:rFonts w:cs="Arial" w:ascii="Arial" w:hAnsi="Arial"/>
          <w:sz w:val="22"/>
          <w:szCs w:val="22"/>
          <w:lang w:val="sr-RS"/>
        </w:rPr>
        <w:t>70</w:t>
      </w:r>
      <w:r>
        <w:rPr>
          <w:rFonts w:cs="Arial" w:ascii="Arial" w:hAnsi="Arial"/>
          <w:sz w:val="22"/>
          <w:szCs w:val="22"/>
        </w:rPr>
        <w:t>.000,00 КМ</w:t>
      </w:r>
    </w:p>
    <w:p>
      <w:pPr>
        <w:pStyle w:val="Normal"/>
        <w:ind w:left="9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вестиције снимање и измуљивање дијала примарних и секундарних канала ХМС који доводе воду до црпних станица Семберија Бијељин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и--------40.000,00 КМ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години-------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40.000,00 КМ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УКУПНО:              </w:t>
      </w:r>
      <w:r>
        <w:rPr>
          <w:rFonts w:cs="Arial" w:ascii="Arial" w:hAnsi="Arial"/>
          <w:sz w:val="22"/>
          <w:szCs w:val="22"/>
          <w:lang w:val="sr-RS"/>
        </w:rPr>
        <w:t>80</w:t>
      </w:r>
      <w:r>
        <w:rPr>
          <w:rFonts w:cs="Arial" w:ascii="Arial" w:hAnsi="Arial"/>
          <w:sz w:val="22"/>
          <w:szCs w:val="22"/>
        </w:rPr>
        <w:t>.000,00 КМ</w:t>
      </w:r>
    </w:p>
    <w:p>
      <w:pPr>
        <w:pStyle w:val="Normal"/>
        <w:ind w:left="9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нвестиције у мјесним заједницама које нису покривене ХМС „Семберија“ Бијељина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и--------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000,00 КМ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и--------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000,00 КМ</w:t>
      </w:r>
    </w:p>
    <w:p>
      <w:pPr>
        <w:pStyle w:val="Normal"/>
        <w:ind w:left="6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УКУПНО:             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</w:rPr>
        <w:t>.000,00 КМ</w:t>
      </w:r>
    </w:p>
    <w:p>
      <w:pPr>
        <w:pStyle w:val="Normal"/>
        <w:ind w:left="9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вестици</w:t>
      </w:r>
      <w:r>
        <w:rPr>
          <w:rFonts w:cs="Arial" w:ascii="Arial" w:hAnsi="Arial"/>
          <w:sz w:val="22"/>
          <w:szCs w:val="22"/>
          <w:lang w:val="sr-RS"/>
        </w:rPr>
        <w:t xml:space="preserve">ја копање новог канала Горњи Којчиновац (Савић бара) у дужини од 1000 метара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Инвестиције копање и проширење канала (Јањица) у Горњем Којчиновцу у дужини од 2000 метара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ни -----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0.000,00 КМ</w:t>
      </w:r>
      <w:r>
        <w:rPr>
          <w:rFonts w:cs="Arial" w:ascii="Arial" w:hAnsi="Arial"/>
          <w:sz w:val="22"/>
          <w:szCs w:val="22"/>
          <w:lang w:val="sr-RS"/>
        </w:rPr>
        <w:t xml:space="preserve"> (Горњи Којчиновац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и -----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0.000,00 КМ</w:t>
      </w:r>
      <w:r>
        <w:rPr>
          <w:rFonts w:cs="Arial" w:ascii="Arial" w:hAnsi="Arial"/>
          <w:sz w:val="22"/>
          <w:szCs w:val="22"/>
          <w:lang w:val="sr-RS"/>
        </w:rPr>
        <w:t xml:space="preserve"> (Горњи Којчиновац)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УКУПНО:            </w:t>
      </w:r>
      <w:r>
        <w:rPr>
          <w:rFonts w:cs="Arial" w:ascii="Arial" w:hAnsi="Arial"/>
          <w:sz w:val="22"/>
          <w:szCs w:val="22"/>
          <w:lang w:val="sr-RS"/>
        </w:rPr>
        <w:t>110</w:t>
      </w:r>
      <w:r>
        <w:rPr>
          <w:rFonts w:cs="Arial" w:ascii="Arial" w:hAnsi="Arial"/>
          <w:sz w:val="22"/>
          <w:szCs w:val="22"/>
        </w:rPr>
        <w:t xml:space="preserve">.000,00 КМ 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 – ИЗВОРИ ФИНАНСИРАЊА ПЛАНИРАНИХ АКТИВНОСТИ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У планском периоду реализација планираних активности пословања финансираће се из следећих извора и то: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ходи из буџета Града Бијељина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мјенска средства из буџета Града Бијељина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ства од водопривредних накнад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Кредитна задужења;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нације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али приход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X – ЗАКЉУЧАК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м пословања за период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</w:rPr>
        <w:t>-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 који смо напријед представили истичемо да ће мена</w:t>
      </w:r>
      <w:r>
        <w:rPr>
          <w:rFonts w:cs="Arial" w:ascii="Arial" w:hAnsi="Arial"/>
          <w:sz w:val="22"/>
          <w:szCs w:val="22"/>
          <w:lang w:val="sr-RS"/>
        </w:rPr>
        <w:t>џ</w:t>
      </w:r>
      <w:r>
        <w:rPr>
          <w:rFonts w:cs="Arial" w:ascii="Arial" w:hAnsi="Arial"/>
          <w:sz w:val="22"/>
          <w:szCs w:val="22"/>
        </w:rPr>
        <w:t xml:space="preserve">мент предузећа са свим радницима, те надзорни одбор реализовати планске задатке који су постављени у овом трогодишњем плану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ном штедњом и домаћинским пословањем учинићемо све да постављене планске задатке који су планирани у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</w:rPr>
        <w:t>-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и 100% остваримо, те да сваку годину уз позитивно ми</w:t>
      </w:r>
      <w:r>
        <w:rPr>
          <w:rFonts w:cs="Arial" w:ascii="Arial" w:hAnsi="Arial"/>
          <w:sz w:val="22"/>
          <w:szCs w:val="22"/>
          <w:lang w:val="sr-RS"/>
        </w:rPr>
        <w:t>ш</w:t>
      </w:r>
      <w:r>
        <w:rPr>
          <w:rFonts w:cs="Arial" w:ascii="Arial" w:hAnsi="Arial"/>
          <w:sz w:val="22"/>
          <w:szCs w:val="22"/>
        </w:rPr>
        <w:t xml:space="preserve">љење ревизора позитивно послујемо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крају морамо рећи да је овај трогодишњи план реалан, те да га можемо 100 % реализовати на задовољство оснивача и свих грађана Града Бијељина које дотиче ова проблемати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ДИРЕКТОР:</w:t>
      </w:r>
    </w:p>
    <w:p>
      <w:pPr>
        <w:pStyle w:val="Normal"/>
        <w:tabs>
          <w:tab w:val="clear" w:pos="708"/>
          <w:tab w:val="left" w:pos="657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57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Милорад Јовановић, дипл.инг</w:t>
      </w:r>
    </w:p>
    <w:p>
      <w:pPr>
        <w:pStyle w:val="Normal"/>
        <w:tabs>
          <w:tab w:val="clear" w:pos="708"/>
          <w:tab w:val="left" w:pos="657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134" w:gutter="0" w:header="709" w:top="1247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50" w:hanging="360"/>
      </w:pPr>
      <w:rPr/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0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6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2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  <w:rFonts w:ascii="Arial" w:hAnsi="Arial" w:eastAsia="Times New Roman" w:cs="Aria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60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14:00Z</dcterms:created>
  <dc:creator>COMP</dc:creator>
  <dc:description/>
  <cp:keywords/>
  <dc:language>en-US</dc:language>
  <cp:lastModifiedBy>X</cp:lastModifiedBy>
  <cp:lastPrinted>2020-05-21T12:11:00Z</cp:lastPrinted>
  <dcterms:modified xsi:type="dcterms:W3CDTF">2021-05-13T08:08:00Z</dcterms:modified>
  <cp:revision>46</cp:revision>
  <dc:subject/>
  <dc:title>ОСНОВНО ЈАВНО ДРЖАВНО</dc:title>
</cp:coreProperties>
</file>