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2. став 1. тачка д. и члана 6. Закона о </w:t>
      </w:r>
      <w:r>
        <w:rPr>
          <w:lang w:val="sr-BA"/>
        </w:rPr>
        <w:t xml:space="preserve">комуналним дјелатностима </w:t>
      </w:r>
      <w:r>
        <w:rPr>
          <w:lang w:val="sr-CS"/>
        </w:rPr>
        <w:t>(„Службени гласник Републике Српске“</w:t>
      </w:r>
      <w:r>
        <w:rPr/>
        <w:t>,</w:t>
      </w:r>
      <w:r>
        <w:rPr>
          <w:lang w:val="sr-CS"/>
        </w:rPr>
        <w:t xml:space="preserve"> број: 124/11 и 100/17), члана 39. став 2. тачка 2. Закона о локалној самоуправи („Службени гласник Републике Српске“</w:t>
      </w:r>
      <w:r>
        <w:rPr/>
        <w:t>,</w:t>
      </w:r>
      <w:r>
        <w:rPr>
          <w:lang w:val="sr-CS"/>
        </w:rPr>
        <w:t xml:space="preserve"> број: 97/16 и 36/19) и члана 39. став 2. тачка 2. Статута Града Бијељина („Службени гласник Града Бијељина“</w:t>
      </w:r>
      <w:r>
        <w:rPr/>
        <w:t>,</w:t>
      </w:r>
      <w:r>
        <w:rPr>
          <w:lang w:val="sr-CS"/>
        </w:rPr>
        <w:t xml:space="preserve"> број: 9/17), Скупштина Града Бијељина д о н о с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ПРАВЉАЊУ ЈАВНИМ ПАРКИРАЛИШТИМА У ГРАДУ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I    ОПШТЕ ОДРЕДБЕ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вом Одлуком утврђује се да је управљање јавним просторима за паркирање возила у граду Бијељина комунална дjелатност од посебног јавног интерес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луком се уређују и  материјални и технички услови и начин организовања послова комуналне дјелатности управљања и одржавања јавних паркиралишта, услови коришћења јавних паркиралишта на подручју града, категорије корисника, начин наплате комуналне усклуге и др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упштина Града, у смислу члана 7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став 1. Закона о комуналним дјелатностима („Службени гласник Републике Српске“ број: 124/11 и 100/17), управљање јавним паркиралиштима у граду Бијељина повјерава ЈП „Дирекција за изградњу и развој града“ д.о.о. Бијељина (у даљем тексту: „Дирекција“)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Управљање јавним просторима за паркирање возила обухвата одржавање, чишћење, постављање саобраћајне сигнализације на јавним површинама или објектима изграђеним за паркирање моторних возила, као и уклањање, премјештање и блокирање непрописно паркираних возил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Јавна паркиралишта су површине одређене за паркирање моторних возила, а могу бити општа и посеб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Јавним паркиралиштима не сматрају се посебни простори за паркирање моторних возила који припадају одређеном објекту (фабрика, установа, такси стајалишшта и др.)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пшта паркиралишта су дијелови коловоза, тротоара или површине између коловоза и тротоара, као и друге површине посебно обиљежене за паркирање моторних возил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пшта паркиралишта одређују се посебним ак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Правилником о јавним паркиралиштима (у даљем тексту: Правилник) који ће донијети Градоначелник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јељење за просторно уређење Града Бијељина може прописати услове за отварање привремених паркиралишта на парцелама на којима не предстоји изградња према регулационом плану, а најдаље до привођења намјени предметних парцел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говоре о закупу са власницима грађевинских парцела из става 3. овог члана закључује Дирекција, ради организовања и наплате паркирањ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5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осебна паркиралишта су објекти и површине уређени и изграђени за паркирање моторних возила са контролисаним уласком и изласком возил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Посебна паркиралишта се изграђују и уређују у складу са одговарајућим урбанистичким планом.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нтрола уласка и изласка возила са посебног паркиралишта врши се постављањем рампе и изградњом или постављањем објекта за наплату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ебна паркиралишта могу бити трајног и привременог карактера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6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биљежавање јавних паркиралишта саобраћајном сигнализацијом врши се у складу са прописима о безбједности саораћај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авна паркиралишта имају на видном мјесту истакнуто обавјештење које садржи: зоне, категорије моторних возила које се могу паркирати, начин паркирања и наплате, као и временско ограничење коришћења јавног паркиралиш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 обиљежавању општих паркиралишта стара се овлашћено предузеће из члана 2. ове Одлук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lang w:val="sr-CS"/>
        </w:rPr>
        <w:t>II    ОДРЖАВАЊЕ И КОРИШЋЕЊЕ ЈАВНИХ ПАРКИРАЛИШТА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7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узеће из члана 2. ове Одлуке. је дужно да одржава, уређује, опрема и обиљежава јавна паркиралиш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обављање послова из става 1. овог члана обезбјеђују се из средстава наплате коришћења тих паркиралиш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8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Јавна паркиралишта се користе за паркирање моторних возила правних и физичких лица (у даљем тексту корисника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Корисником паркиралишта у смислу одредаба ове Одлуке сматра се возач или власник возила, ако возач није идентификован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узеће из члана 2. ове Одлуке је дужно да на општем, као и на посебном паркиралишту, у зависности од капацитета, одреди паркинг мјеста за возила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аво коришћења мјеста за паркирање возила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 xml:space="preserve"> остварују инвалидна лица која посједују знак приступачности односно међународни знак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>, а у складу са одредбама члана 29. Закона о основима безбједности саобраћаја на путевима у Босни и Херцеговини („Службени лист БиХ“ број: 6/06, 75/06, 44/07, 84/09, 48/10, 48/10, 18/13, 8/17, 89/17 и 9/18), и одредбама Правилника о обиљежавању возила којим управља особа са оштећеним екстремитетима или којим се превози особа са инвалидитетом 100% („Службени лист БиХ“ број: 54/17)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Члан 9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Простор резервисан за паркирање возила на електрични погон током трајања пуњења - одређује градски орган управе надлежан за послове саобраћаја. </w:t>
      </w:r>
    </w:p>
    <w:p>
      <w:pPr>
        <w:pStyle w:val="Normal"/>
        <w:ind w:firstLine="720"/>
        <w:jc w:val="both"/>
        <w:rPr/>
      </w:pPr>
      <w:r>
        <w:rPr/>
        <w:t>Простор из предходног става мора бити обиљежен прописном саобраћајном сигнализацијом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плата паркирања на простору из става 1. овог члана се не врш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0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Јавна паркиралишта се могу изузетно, по одобрењу органа градске управе надлежног за послове саобраћаја, привремено користити за друге намјене (за потребе ауто школе, забавних и спортских манифестација, п</w:t>
      </w:r>
      <w:r>
        <w:rPr>
          <w:rFonts w:cs="Times New Roman" w:ascii="Times New Roman" w:hAnsi="Times New Roman"/>
          <w:sz w:val="24"/>
          <w:lang w:val="sr-Latn-RS"/>
        </w:rPr>
        <w:t xml:space="preserve">аркирање </w:t>
      </w:r>
      <w:r>
        <w:rPr>
          <w:rFonts w:cs="Times New Roman" w:ascii="Times New Roman" w:hAnsi="Times New Roman"/>
          <w:sz w:val="24"/>
          <w:lang w:val="sr-RS"/>
        </w:rPr>
        <w:t>возила која превозе учеснике манифестација</w:t>
      </w:r>
      <w:r>
        <w:rPr>
          <w:rFonts w:cs="Times New Roman" w:ascii="Times New Roman" w:hAnsi="Times New Roman"/>
          <w:sz w:val="24"/>
          <w:lang w:val="sr-Latn-RS"/>
        </w:rPr>
        <w:t>, паркирање туристичког воз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р.) под условима садржаним у датом одобрењу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1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</w:t>
      </w:r>
      <w:r>
        <w:rPr>
          <w:rFonts w:cs="Times New Roman" w:ascii="Times New Roman" w:hAnsi="Times New Roman"/>
          <w:sz w:val="24"/>
        </w:rPr>
        <w:t xml:space="preserve">озила </w:t>
      </w:r>
      <w:r>
        <w:rPr>
          <w:rFonts w:cs="Times New Roman" w:ascii="Times New Roman" w:hAnsi="Times New Roman"/>
          <w:sz w:val="24"/>
          <w:lang w:val="sr-RS"/>
        </w:rPr>
        <w:t xml:space="preserve">службе </w:t>
      </w:r>
      <w:r>
        <w:rPr>
          <w:rFonts w:cs="Times New Roman" w:ascii="Times New Roman" w:hAnsi="Times New Roman"/>
          <w:sz w:val="24"/>
        </w:rPr>
        <w:t xml:space="preserve">хитне </w:t>
      </w:r>
      <w:r>
        <w:rPr>
          <w:rFonts w:cs="Times New Roman" w:ascii="Times New Roman" w:hAnsi="Times New Roman"/>
          <w:sz w:val="24"/>
          <w:lang w:val="sr-RS"/>
        </w:rPr>
        <w:t xml:space="preserve">медицинске </w:t>
      </w:r>
      <w:r>
        <w:rPr>
          <w:rFonts w:cs="Times New Roman" w:ascii="Times New Roman" w:hAnsi="Times New Roman"/>
          <w:sz w:val="24"/>
        </w:rPr>
        <w:t>помоћи, ватрогасне службе, возила органа за унутрашње послове, оружаних снага, судске полиције, државне граничне службе, безбједносних агенција PC и БиХ, комуналне полиције и инспекције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када у току интервентних послова користе јавно паркиралиште не плаћ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>ју услугу паркирања.</w:t>
      </w:r>
    </w:p>
    <w:p>
      <w:pPr>
        <w:pStyle w:val="TextBody"/>
        <w:ind w:firstLine="720"/>
        <w:rPr>
          <w:rFonts w:ascii="Times New Roman" w:hAnsi="Times New Roman" w:cs="Times New Roman"/>
          <w:strike/>
          <w:color w:val="FF0000"/>
          <w:sz w:val="24"/>
          <w:lang w:val="sr-CS"/>
        </w:rPr>
      </w:pPr>
      <w:r>
        <w:rPr>
          <w:rFonts w:cs="Times New Roman" w:ascii="Times New Roman" w:hAnsi="Times New Roman"/>
          <w:strike/>
          <w:color w:val="FF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2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У складу са Правилником, јавна паркиралишта на одређеном простору и под одређеним условима могу користити повлашћени корисници-станари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Повлашћеним корисницима из става 1 овог члана издаје се повлашћена паркинг карт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3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Предузеће из члана 2. ове Одлуке може, изузетно, одобрити резервација општих паркиралишта органима јединица локалне самоуправе, јавним службама, страним представништима и другим правним лицим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зервација се може одобрити и извођачима радова, за вријеме извођења радова у окружењу општег паркиралишта, под условима прописаним Одлуком и Правилником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Услове за паркирање из става 1. овог члана утврђује овлашћено предузеће уз сагласност органа градске управе надлежног за послове саобраћаја</w:t>
      </w:r>
      <w:r>
        <w:rPr>
          <w:rFonts w:cs="Times New Roman" w:ascii="Times New Roman" w:hAnsi="Times New Roman"/>
          <w:color w:val="000000"/>
          <w:sz w:val="24"/>
          <w:lang w:val="sr-Latn-BA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Услове за паркирање из става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2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. овог члана </w:t>
      </w:r>
      <w:r>
        <w:rPr>
          <w:rFonts w:cs="Times New Roman" w:ascii="Times New Roman" w:hAnsi="Times New Roman"/>
          <w:color w:val="000000"/>
          <w:sz w:val="24"/>
          <w:lang w:val="sr-RS"/>
        </w:rPr>
        <w:t>самостално</w:t>
      </w:r>
      <w:r>
        <w:rPr>
          <w:rFonts w:cs="Times New Roman" w:ascii="Times New Roman" w:hAnsi="Times New Roman"/>
          <w:color w:val="000000"/>
          <w:sz w:val="24"/>
          <w:lang w:val="sr-Latn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CS"/>
        </w:rPr>
        <w:t>утврђује овлашћено предузеће</w:t>
      </w:r>
      <w:r>
        <w:rPr>
          <w:rFonts w:cs="Times New Roman" w:ascii="Times New Roman" w:hAnsi="Times New Roman"/>
          <w:color w:val="000000"/>
          <w:sz w:val="24"/>
          <w:lang w:val="sr-Latn-BA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color w:val="FF0000"/>
          <w:sz w:val="24"/>
          <w:lang w:val="sr-Latn-BA"/>
        </w:rPr>
      </w:pPr>
      <w:r>
        <w:rPr>
          <w:rFonts w:cs="Times New Roman" w:ascii="Times New Roman" w:hAnsi="Times New Roman"/>
          <w:color w:val="FF0000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4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На јавним паркиралиштима (општим и посебним) која се ближе дефинишу Правилником, уводи се наплата паркирања и то: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ЈЕДНОКРАТНО ПАРКИРАЊ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Паркинг карта за један сат паркирања-1.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Паркинг карта за један сат паркирања-2.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0,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Дневна паркинг карта -2.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ПРЕТПЛАТА НА ПАРКИРАЊ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Мјесечна паркинг карта-1. и 2. 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Мјесечна паркинг карта-2. 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4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ПАРКИРАЊЕ ЗА ПОВЛАШТЕНЕ КОРИСНИКЕ-СТАНАР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 xml:space="preserve">Мјесечна паркинг карта за повлаштене кориснике-станар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1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ДОПЛАТНА КАРТ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Доплатна карта због непосједовања паркинг карте или прекорачења дозвољеног времена паркирања, важи као дневна карта на дан издавањ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1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РЕЗЕРВИСАНА ПАРКИНГ МЈЕСТ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Годишња резервација паркинг мјеста из члана 1</w:t>
            </w:r>
            <w:r>
              <w:rPr>
                <w:rFonts w:cs="Times New Roman" w:ascii="Times New Roman" w:hAnsi="Times New Roman"/>
                <w:sz w:val="24"/>
                <w:lang w:val="sr-BA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.став 1. Одлук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2.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en-US"/>
              </w:rPr>
              <w:t>Мјесечна резервација паркинг мјеста из члана 1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BA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en-US"/>
              </w:rPr>
              <w:t>.став 2. Одлук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1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Резервација паркинг мјеста из члана 1</w:t>
            </w:r>
            <w:r>
              <w:rPr>
                <w:rFonts w:cs="Times New Roman" w:ascii="Times New Roman" w:hAnsi="Times New Roman"/>
                <w:sz w:val="24"/>
                <w:lang w:val="sr-BA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.став 2. Одлуке на период 15 да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50,00</w:t>
            </w:r>
          </w:p>
        </w:tc>
      </w:tr>
    </w:tbl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Изузетно, коришћење обиљеженог паркинг места за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 xml:space="preserve"> из члана 8. став 3. и 4. ове одлуке се не наплаћује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5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рисник јавног паркиралишта је обавезан да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a) плати коришћење паркинг мјеста према времену задржавања, на прописан начин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) поступа у складу са ограничењем времена коришћења паркинг мјеста утврђеним Правилником,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ц) користи паркинг мјесто у складу са саобраћајним знаком, хоризонталном и вертикалном сигнализацијом којом је означено паркинг мјесто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6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Корисник који не изврши обавезе предвиђене чланом 14. ове Одлуке, дужан је да плати доплатну карту, која му важи за тај дан као дневна карта на свим паркиралиштима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Корисник паркирања дужан је поступити по примљеном налогу и платити доплатну карту у року од 8 дана од дана пријема налога.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Ако корисник јавног паркиралишта не плати доплатну карту, овлашћено предузеће из члана 2. ће против њега покренути судски поступак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III     УСЛОВИ ПАРКИРАЊА ВОЗИЛА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7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Заустављање и паркирање возила забрањује се на свим тротоарима и на свим другим јавним површинама резервесаним за кретање пјешака у граду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Заустављање и паркирање возила регулисано ставом 1. овог члана може се одобрити у случају ако за кретање пјешака, и поред паркираних возила, остаје ширина тротоара која је минималних димензија 1.6 метара</w:t>
      </w:r>
      <w:r>
        <w:rPr>
          <w:rFonts w:cs="Times New Roman" w:ascii="Times New Roman" w:hAnsi="Times New Roman"/>
          <w:sz w:val="24"/>
        </w:rPr>
        <w:t>, с тим што та површина не може да буде уз ивицу коловоза</w:t>
      </w:r>
      <w:r>
        <w:rPr>
          <w:rFonts w:cs="Times New Roman" w:ascii="Times New Roman" w:hAnsi="Times New Roman"/>
          <w:sz w:val="24"/>
          <w:lang w:val="sr-BA"/>
        </w:rPr>
        <w:t xml:space="preserve">, као и </w:t>
      </w:r>
      <w:r>
        <w:rPr>
          <w:rFonts w:cs="Times New Roman" w:ascii="Times New Roman" w:hAnsi="Times New Roman"/>
          <w:sz w:val="24"/>
        </w:rPr>
        <w:t xml:space="preserve">и да се не угрожава безбједност саобраћаја и не омета нормално </w:t>
      </w:r>
      <w:r>
        <w:rPr>
          <w:rFonts w:cs="Times New Roman" w:ascii="Times New Roman" w:hAnsi="Times New Roman"/>
          <w:sz w:val="24"/>
          <w:lang w:val="sr-BA"/>
        </w:rPr>
        <w:t>функционисање</w:t>
      </w:r>
      <w:r>
        <w:rPr>
          <w:rFonts w:cs="Times New Roman" w:ascii="Times New Roman" w:hAnsi="Times New Roman"/>
          <w:sz w:val="24"/>
        </w:rPr>
        <w:t xml:space="preserve"> саобраћај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Заустављање и паркирање возила забрањено је на бициклистичким стазама и другим површинама које су намијењене за неки други вид немоторизованог саобраћаја у граду.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устављање и паркирање возила забрањује се на свим зеленим површинама у граду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аркирање теретних возила, трактора и аутобуса забрањено је на свим улицама, трговима и другим јавним површинама град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аркирање из става 5. овог члана биће дозвољено само на површинама које ће бити дефинисане у оквиру Правилник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Заустављање и паркирање свих моторних возила забрањује се у зони раскрснице или издвојеног пјешачког прелаза као и на осталим површинама које су дефинисане посебним знаковима вертикалне и хоризонталне сигнализације.  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јавним паркиралиштима забрањено је: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) паркирање возила супротно саобраћајном знаку, хоризонталној и вертикалној сигнализацији (паркирање на преплатном паркинг месту, ометање коришћења паркиралишта и др.),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) остављање неисправног или хаварисаног возила, односно прикључног возила без сопственог погона,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) заузимање паркинг места путем ограђивања или ометање паркирања других возила,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) на паркинг месту постављати ограде или сличне препреке,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) прање и поправка возила и друге радње које доводе до прљања и уништавања јавног паркиралишта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8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ab/>
        <w:t>Непрописно паркирана возила у смислу ове одлуке биће уклоњена, односно блокирана на начин и под условима који ће се утврдити Правилником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Корисник непрописно паркираног возила из става 1. дужан је, на име трошкова блокирања,  платити накнаду предузећу из члана 2 ове Одлуке, и то: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БЛОКИРАЊЕ ВОЗИЛ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Блокирање и деблокирање путничког аутомобил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3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Блокирање и деблокирање теретног возила, аутобуса ли другог возил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30,00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19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ab/>
        <w:t>Начин организације паркирања, начин наплате паркирања (паркинг карте, СМС поруке и др.) као и све друге оперативне радње у вези са паркирањем на јавним паркиралиштима у граду Бијељина одређују се Правилником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IV    НАДЗОР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20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Надзор над извршавањем одредаба ове Одлуке врше градски орган управе надлежан за послове саобраћаја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комунална полиција у Бијељини.</w:t>
      </w:r>
    </w:p>
    <w:p>
      <w:pPr>
        <w:pStyle w:val="TextBody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TextBody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V  КАЗНЕНЕ ОДРЕДБ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Члан 21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За поступање супротно од одредаба утврђених овом Одлуком уводе се казнене одредбе за правна лица, одговорна лица у правном лицу и физичка лица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ab/>
        <w:t>Новчаном казном од 500,00 КМ до 1000,00 КМ казниће се за прекршај овлашћено предузеће ако: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На прописан начин не обиљежава паркиралиште (Члан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6</w:t>
      </w:r>
      <w:r>
        <w:rPr>
          <w:rFonts w:cs="Times New Roman" w:ascii="Times New Roman" w:hAnsi="Times New Roman"/>
          <w:color w:val="000000"/>
          <w:sz w:val="24"/>
          <w:lang w:val="sr-CS"/>
        </w:rPr>
        <w:t>.)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Не одржава, не уређује, не опрема и обиљежава паркиралишта (Члан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7</w:t>
      </w:r>
      <w:r>
        <w:rPr>
          <w:rFonts w:cs="Times New Roman" w:ascii="Times New Roman" w:hAnsi="Times New Roman"/>
          <w:color w:val="000000"/>
          <w:sz w:val="24"/>
          <w:lang w:val="sr-CS"/>
        </w:rPr>
        <w:t>.)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360" w:firstLine="36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За прекршај из става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2</w:t>
      </w:r>
      <w:r>
        <w:rPr>
          <w:rFonts w:cs="Times New Roman" w:ascii="Times New Roman" w:hAnsi="Times New Roman"/>
          <w:color w:val="000000"/>
          <w:sz w:val="24"/>
          <w:lang w:val="sr-CS"/>
        </w:rPr>
        <w:t>. овог члана казниће се новчаном казном од 200,00 КМ до 500,00 КМ и одговорно лице у предузећу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Члан 22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ab/>
        <w:t>Новчаном казном од 250,00 КМ до 500,00 КМ казниће се за прекршај предузеће и друго правно лице ако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Користи јавно паркиралиште супротно одредбама члана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13</w:t>
      </w:r>
      <w:r>
        <w:rPr>
          <w:rFonts w:cs="Times New Roman" w:ascii="Times New Roman" w:hAnsi="Times New Roman"/>
          <w:color w:val="000000"/>
          <w:sz w:val="24"/>
          <w:lang w:val="sr-CS"/>
        </w:rPr>
        <w:t>. Одлуке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Не поступи у складу са одредбама члана 1</w:t>
      </w:r>
      <w:r>
        <w:rPr>
          <w:rFonts w:cs="Times New Roman" w:ascii="Times New Roman" w:hAnsi="Times New Roman"/>
          <w:sz w:val="24"/>
          <w:lang w:val="sr-Latn-BA"/>
        </w:rPr>
        <w:t>5</w:t>
      </w:r>
      <w:r>
        <w:rPr>
          <w:rFonts w:cs="Times New Roman" w:ascii="Times New Roman" w:hAnsi="Times New Roman"/>
          <w:color w:val="000000"/>
          <w:sz w:val="24"/>
          <w:lang w:val="sr-CS"/>
        </w:rPr>
        <w:t>. Одлуке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Поступи супротно одредбама члана 1</w:t>
      </w:r>
      <w:r>
        <w:rPr>
          <w:rFonts w:cs="Times New Roman" w:ascii="Times New Roman" w:hAnsi="Times New Roman"/>
          <w:color w:val="000000"/>
          <w:sz w:val="24"/>
          <w:lang w:val="sr-Latn-BA"/>
        </w:rPr>
        <w:t>7</w:t>
      </w:r>
      <w:r>
        <w:rPr>
          <w:rFonts w:cs="Times New Roman" w:ascii="Times New Roman" w:hAnsi="Times New Roman"/>
          <w:color w:val="000000"/>
          <w:sz w:val="24"/>
          <w:lang w:val="sr-CS"/>
        </w:rPr>
        <w:t>. став 8. Одлуке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За прекршаја из става 1. овог члана казниће се новчаном казном од 100,00 КМ до 250,00 КМ и одговорно лице у предузећу, односно другом правном лицу.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За прекршаје из става 1. овог члана казниће се физичко лице новчаном казном од 25,00 КМ до 50,00 КМ.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VI    ПРЕЛАЗНЕ ОДРЕДБЕ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3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ab/>
        <w:t>Стпањем на снагу ове Одлуке, престаје да важи Одлука о паркирању у граду Бијељина („Службени гласник општине Бијељина“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ој: 22/06, 23/07 и 3/11 и „Службени гласник Града Бијељина“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ој: 7/14)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4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  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Latn-BA"/>
        </w:rPr>
        <w:t>ОБРАЗЛОЖЕ</w:t>
      </w:r>
      <w:r>
        <w:rPr>
          <w:rFonts w:cs="Times New Roman" w:ascii="Times New Roman" w:hAnsi="Times New Roman"/>
          <w:sz w:val="22"/>
          <w:szCs w:val="22"/>
          <w:lang w:val="sr-BA"/>
        </w:rPr>
        <w:t>Њ</w:t>
      </w:r>
      <w:r>
        <w:rPr>
          <w:rFonts w:cs="Times New Roman" w:ascii="Times New Roman" w:hAnsi="Times New Roman"/>
          <w:sz w:val="22"/>
          <w:szCs w:val="22"/>
          <w:lang w:val="sr-Latn-BA"/>
        </w:rPr>
        <w:t xml:space="preserve">Е 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Уз приједлог Одлуке о управљању јавним паркиралиштима у граду Бијељина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Latn-BA"/>
        </w:rPr>
        <w:t xml:space="preserve">I </w:t>
        <w:tab/>
      </w:r>
      <w:r>
        <w:rPr>
          <w:rFonts w:cs="Times New Roman" w:ascii="Times New Roman" w:hAnsi="Times New Roman"/>
          <w:sz w:val="22"/>
          <w:szCs w:val="22"/>
          <w:lang w:val="sr-BA"/>
        </w:rPr>
        <w:t>ПРАВНИ ОСНОВ ЗА ДОНОШЕЊЕ ОДЛУКЕ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Правни основ за доношење Одлуке садржан је у члану 2. став 1. тачка д.</w:t>
      </w:r>
      <w:r>
        <w:rPr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а о комуналним дјелатностим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који прописује да се као комунална дјелатност од посебног јавног интереса сматра управљање јавним просторима за паркирање возила, док је у члану 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Закона о комуналним дјелатностима („Службени гласник Републике Српске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број: 124/11 и 100/17) прописано да</w:t>
      </w:r>
      <w:r>
        <w:rPr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јединица локалне самоуправе обезбјеђује организовано обављање</w:t>
      </w:r>
      <w:r>
        <w:rPr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комуналних дјелатности и да својом одлуком детаљније прописује услове и начин обављања дјелатности, као и материјалне, техничке и друге  услове, једииицу обрачуна и начин наплате комуналних услуга. Скупштина јединице локалне самоуправе је надлежна за доношење ове одлуке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Даље, члан 39. став 2. тачка 2. Закона о локалној самоуправи („Службени гласник Републике Српске“ број: 97/16 и 36/19) прописује да скупштина јединице локалне самоуправе има надлежност да доноси одлуке и друге опште акте и даје њихово аутентично туамчење, а члан 39. став 2. тачка 2. Статута Града Бијељина („Службени гласник Града Бијељина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број: 9/17) прописује да Скупштина Града Бијељина у оквиру свог дјелокруга</w:t>
      </w:r>
      <w:r>
        <w:rPr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доноси одлуке и друге опште акте и даје њихово аутентично тумачење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Latn-BA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Latn-BA"/>
        </w:rPr>
        <w:t>II</w:t>
        <w:tab/>
      </w:r>
      <w:r>
        <w:rPr>
          <w:rFonts w:cs="Times New Roman" w:ascii="Times New Roman" w:hAnsi="Times New Roman"/>
          <w:sz w:val="22"/>
          <w:szCs w:val="22"/>
          <w:lang w:val="sr-BA"/>
        </w:rPr>
        <w:t>РАЗЛОЗИ ЗА ДОНОШЕЊЕ ОДЛУКЕ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Разлог за доношење Одлуке произилази из обавезе прописане чланом 41. став 2. Закона о комуналним дјелатностима („Службени гласник Републике Српске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број: 124/11 и 100/17) по којој су све јединице локалне самоуправе биле дужне ускладити своје одлуке из члана 6. став 2. Закона о комуналним дјелатностима у року од шест мјесеци од доношења Закона о комуналним дјелатностима, а што до данас није било учињено.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Доношењем ове Одлуке, обезбјеђује се уставност и законитост одлуке, а престала је да важи</w:t>
      </w:r>
      <w:r>
        <w:rPr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Одлука о паркирању у граду Бијељина („Службени гласник општине Бијељина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број: 22/06, 23/07 и 3/11 и „Службени гласник Града Бијељина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број: 7/14).  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Latn-BA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</w:r>
    </w:p>
    <w:p>
      <w:pPr>
        <w:pStyle w:val="TextBody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  <w:t>III</w:t>
        <w:tab/>
      </w:r>
      <w:r>
        <w:rPr>
          <w:rFonts w:cs="Times New Roman" w:ascii="Times New Roman" w:hAnsi="Times New Roman"/>
          <w:sz w:val="22"/>
          <w:szCs w:val="22"/>
          <w:lang w:val="sr-BA"/>
        </w:rPr>
        <w:t>ФИНАНСИЈСКА СРЕДСТВА</w:t>
      </w:r>
      <w:r>
        <w:rPr>
          <w:sz w:val="22"/>
          <w:szCs w:val="22"/>
          <w:lang w:val="sr-BA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За спровођење ове одлуке нису потребна финансијска средства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>Одјељење за стамбено-комуналне послове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>и заштиту животне средине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>п.о. ГРАДОНАЧЕЛНИКА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>Богдан Тадић, мастер инж.електр. и рачунарства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Градоначелник је утврдио ПРИЈЕДЛОГ ОДЛУКЕ О УПРАВЉАЊУ ЈАВНИМ ПАРКИРАЛИШТИМА У ГРАДУ БИЈЕЉИНА, те га упућује Скупштини Града на претрес и усвајање.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>ГРАДОНАЧЕЛНИК ГРАДА БИЈЕЉИНА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ab/>
        <w:t xml:space="preserve">      Љубиша Петровић</w:t>
      </w:r>
    </w:p>
    <w:sectPr>
      <w:footerReference w:type="default" r:id="rId2"/>
      <w:type w:val="nextPage"/>
      <w:pgSz w:w="12240" w:h="15840"/>
      <w:pgMar w:left="1800" w:right="1041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Futu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ir Futura;Century Gothic" w:hAnsi="Cir Futura;Century Gothic" w:cs="Cir Futura;Century Gothic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Futura;Century Gothic" w:hAnsi="Cir Futura;Century Gothic" w:cs="Cir Futura;Century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47:00Z</dcterms:created>
  <dc:creator>WIN2000PRO</dc:creator>
  <dc:description/>
  <cp:keywords/>
  <dc:language>en-US</dc:language>
  <cp:lastModifiedBy>mpetrovic</cp:lastModifiedBy>
  <cp:lastPrinted>2021-05-26T11:46:00Z</cp:lastPrinted>
  <dcterms:modified xsi:type="dcterms:W3CDTF">2021-05-31T11:57:00Z</dcterms:modified>
  <cp:revision>13</cp:revision>
  <dc:subject/>
  <dc:title>Приједлог</dc:title>
</cp:coreProperties>
</file>