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1594262237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339/2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11.05</w:t>
      </w:r>
      <w:r>
        <w:rPr>
          <w:rFonts w:cs="Times New Roman" w:ascii="Times New Roman" w:hAnsi="Times New Roman"/>
          <w:sz w:val="24"/>
          <w:szCs w:val="24"/>
          <w:lang w:val="sr-Latn-BA"/>
        </w:rPr>
        <w:t>.20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sr-RS"/>
        </w:rPr>
        <w:t>.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20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грам кориштења средстава прикупљених на рачуну посебних намјена по основу прихода од боравишне таксе за 2021. годину.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одлуком се усваја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 кориштења средстава прикупљених на рачуну посебних намјена по основу прихода од боравишне таксе за 2021. годину.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 кориштења средстава прикупљених на рачуну посебних намјена по основу прихода од боравишне таксе за 2021. годин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једно са одлуком Управног одбора о усвајању доставља се на разматрање оснивачу Скупштини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Марио Станк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51:00Z</dcterms:created>
  <dc:creator>jemirn</dc:creator>
  <dc:description/>
  <cp:keywords/>
  <dc:language>en-US</dc:language>
  <cp:lastModifiedBy>DT User3</cp:lastModifiedBy>
  <cp:lastPrinted>2019-12-17T07:56:00Z</cp:lastPrinted>
  <dcterms:modified xsi:type="dcterms:W3CDTF">2021-05-11T09:07:00Z</dcterms:modified>
  <cp:revision>41</cp:revision>
  <dc:subject/>
  <dc:title/>
</cp:coreProperties>
</file>