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i/>
          <w:iCs/>
          <w:lang w:val="sr-CS"/>
        </w:rPr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CS"/>
        </w:rPr>
        <w:t>ПРЕДЛО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, 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једници одржаној ________ 2021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оси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РОГРАМ О ИЗМЈЕНИ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- САМОЗАПОШЉАВАЊ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1. ГОДИНУ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Програму коришћења подстицајних средстава за развој предузетништва – самозапошљавање за 2021. годину (Закључак Скупштине Града Бијељина о усвајању Програма број: 01-013-4-2/21 од 28. априла 2021. године) у тачки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9. Потписивање уговора и додјела средстава корисницима, </w:t>
      </w:r>
      <w:r>
        <w:rPr>
          <w:rFonts w:cs="Times New Roman" w:ascii="Times New Roman" w:hAnsi="Times New Roman"/>
          <w:sz w:val="24"/>
          <w:szCs w:val="24"/>
          <w:lang w:val="sr-BA"/>
        </w:rPr>
        <w:t>текст: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се дозначавају бесповратно по динамици:</w:t>
      </w:r>
    </w:p>
    <w:p>
      <w:pPr>
        <w:pStyle w:val="NoSpacing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0% уговореног износа – до 30 дана од потписивања уговора,</w:t>
      </w:r>
    </w:p>
    <w:p>
      <w:pPr>
        <w:pStyle w:val="NoSpacing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0% уговореног износа – након 12 мјесеци од почетка пословања предузетника, уколико корисник средстава испуњава обавезе из уговора.“, мијења се и гласи: 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бесповратна и </w:t>
      </w:r>
      <w:r>
        <w:rPr>
          <w:rFonts w:cs="Times New Roman" w:ascii="Times New Roman" w:hAnsi="Times New Roman"/>
          <w:sz w:val="24"/>
          <w:szCs w:val="24"/>
          <w:lang w:val="sr-CS"/>
        </w:rPr>
        <w:t>додјељују се корисницима у једнократном износу.“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тале одредб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а </w:t>
      </w:r>
      <w:r>
        <w:rPr>
          <w:rFonts w:cs="Times New Roman" w:ascii="Times New Roman" w:hAnsi="Times New Roman"/>
          <w:sz w:val="24"/>
          <w:szCs w:val="24"/>
          <w:lang w:val="sr-BA"/>
        </w:rPr>
        <w:t>коришћења подстицајних средстава за развој предузетништва – самозапошљавање за 2021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промијењене.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рој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ијељин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Е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Датум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Александар Ђурђевић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RS" w:bidi="zxx"/>
        </w:rPr>
      </w:pPr>
      <w:r>
        <w:rPr>
          <w:rFonts w:cs="Times New Roman" w:ascii="Times New Roman" w:hAnsi="Times New Roman"/>
          <w:b/>
          <w:sz w:val="24"/>
          <w:szCs w:val="24"/>
          <w:lang w:val="sr-RS" w:bidi="zxx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З ПРЕДЛОГ ПРОГРАМА О ИЗМЈЕНИ ПРОГРАМА </w:t>
      </w:r>
      <w:r>
        <w:rPr>
          <w:rFonts w:cs="Times New Roman" w:ascii="Times New Roman" w:hAnsi="Times New Roman"/>
          <w:sz w:val="24"/>
          <w:szCs w:val="24"/>
          <w:lang w:val="sr-CS"/>
        </w:rPr>
        <w:t>КОРИШЋЕЊА ПОДСТИЦАЈНИХ СРЕДСТАВА ЗА РАЗВОЈ ПРЕДУЗЕТНИШТВА - САМОЗАПОШЉАВАЊ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2021. ГОДИН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АВНИ ОСНОВ ЗА ДОНОШЕЊЕ ПРОГРА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члан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2) У смислу овог закона, скупштина има сљедеће надлежности: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 планове и програме развоја јединице локалне самоуправе, план локалног економског развоја, план инвестирања и план капиталних улагања</w:t>
      </w:r>
      <w:r>
        <w:rPr>
          <w:rFonts w:cs="Times New Roman" w:ascii="Times New Roman" w:hAnsi="Times New Roman"/>
          <w:sz w:val="24"/>
          <w:szCs w:val="24"/>
          <w:lang w:val="sr-BA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члан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„2) У оквиру свог дјелокруга, Скупштина Града :</w:t>
      </w:r>
    </w:p>
    <w:p>
      <w:pPr>
        <w:pStyle w:val="Normal"/>
        <w:autoSpaceDE w:val="false"/>
        <w:spacing w:lineRule="auto" w:line="240" w:before="0" w:after="0"/>
        <w:ind w:left="45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доноси планове и програме развоја Града, план локалног економског развоја,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лан инвестирања и план капиталних улагања</w:t>
      </w:r>
      <w:r>
        <w:rPr>
          <w:rFonts w:cs="Times New Roman" w:ascii="Times New Roman" w:hAnsi="Times New Roman"/>
          <w:sz w:val="24"/>
          <w:szCs w:val="24"/>
          <w:lang w:val="sr-BA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АЗЛОЗИ ЗА ДОНОШЕЊЕ ПРОГРАМА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купштина Града Бијељина својим Закључком број:  01-013-4-2/21 од 28. априла 2021. године, усвојила је Програм коришћења подстицајних средстава за развој предузетништва – самозапошљавање за 2021. годину. У тачки 9. Програма: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9. Потписивање уговора и додјела средстава корисницима, </w:t>
      </w:r>
      <w:r>
        <w:rPr>
          <w:rFonts w:cs="Times New Roman" w:ascii="Times New Roman" w:hAnsi="Times New Roman"/>
          <w:sz w:val="24"/>
          <w:szCs w:val="24"/>
          <w:lang w:val="sr-BA"/>
        </w:rPr>
        <w:t>постојећ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текст: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се дозначавају бесповратно по динамици:</w:t>
      </w:r>
    </w:p>
    <w:p>
      <w:pPr>
        <w:pStyle w:val="NoSpacing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0% уговореног износа – до 30 дана од потписивања уговора,</w:t>
      </w:r>
    </w:p>
    <w:p>
      <w:pPr>
        <w:pStyle w:val="NoSpacing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0% уговореног износа – након 12 мјесеци од почетка пословања предузетника, уколико корисник средстава испуњава обавезе из уговора.“, треба промијенити, тако да гласи: 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бесповратна и </w:t>
      </w:r>
      <w:r>
        <w:rPr>
          <w:rFonts w:cs="Times New Roman" w:ascii="Times New Roman" w:hAnsi="Times New Roman"/>
          <w:sz w:val="24"/>
          <w:szCs w:val="24"/>
          <w:lang w:val="sr-CS"/>
        </w:rPr>
        <w:t>додјељују се корисницима у једнократном износу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Разлози за доношење Програма о измјени Програма коришћења подстицајних средстава за развој предузетништва – самозапошљавање за 2021. годину, су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ом динамиком дозначавања подстицајних средстава у износу 70%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ног износа до 30 дана од потписивања уговора и 30% уговореног износа након 12 мјесеци од почетка пословања предузетника, доћи ће се у ситуацију да 30% буџетских средстава неће бити утрошено до краја фискалне 2021. године. С обзиром да се средства налазе на буџетској позицији „415200 - Подстицај привредницима по основу концесионих накнада“, није могуће извршити њихово резервисање за наредну буџетску годину, када би се, по </w:t>
      </w:r>
      <w:r>
        <w:rPr>
          <w:rFonts w:cs="Times New Roman" w:ascii="Times New Roman" w:hAnsi="Times New Roman"/>
          <w:sz w:val="24"/>
          <w:szCs w:val="24"/>
          <w:lang w:val="sr-RS"/>
        </w:rPr>
        <w:t>наведе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мици дозначавања средстава, створила обавеза за исплату корисницима. Стога је потребно да се цјелокупан износ подстицајних средстава дозначи корисницима у једнократном износ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им тога, исплата подстицајних средстава корисницима у једнократном износу (појединачно 5.000,00 КМ или већи аликвотни дио уколико буде мање од 26 корисника подстицаја), омогућиће корисницима средстава (предузетницима) ефикасније финансирање трошкова самозапошљавања</w:t>
      </w:r>
      <w:r>
        <w:rPr>
          <w:rFonts w:cs="Times New Roman" w:ascii="Times New Roman" w:hAnsi="Times New Roman"/>
          <w:sz w:val="24"/>
          <w:szCs w:val="24"/>
        </w:rPr>
        <w:t>, односно покретања предузетничке дјелат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ФИНАНСИЈСКА СРЕДСТВ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реализацију овог Програма нису потребна финансијска средств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4985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lang w:val="sr-CS"/>
              </w:rPr>
              <w:t>Број: 02/1-3-1-158</w:t>
            </w:r>
            <w:r>
              <w:rPr/>
              <w:t>/21</w:t>
            </w:r>
          </w:p>
          <w:p>
            <w:pPr>
              <w:pStyle w:val="TableContents"/>
              <w:snapToGrid w:val="false"/>
              <w:rPr/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>21. мај</w:t>
            </w:r>
            <w:r>
              <w:rPr>
                <w:lang w:val="sr-CS"/>
              </w:rPr>
              <w:t xml:space="preserve"> 2021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О</w:t>
            </w:r>
            <w:r>
              <w:rPr>
                <w:lang w:val="sr-RS"/>
              </w:rPr>
              <w:t>дјељење за привреду</w:t>
            </w:r>
          </w:p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П.О. Градоначелника</w:t>
            </w:r>
            <w:r>
              <w:rPr/>
              <w:t>:</w:t>
            </w:r>
          </w:p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ушан Трифковић</w:t>
            </w:r>
            <w:r>
              <w:rPr/>
              <w:t xml:space="preserve">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            ПРЕДЛАГАЧ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ГРАДОНАЧЕЛНИК 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: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                             Љубиша Петровић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964" w:right="964" w:gutter="0" w:header="0" w:top="8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7:00Z</dcterms:created>
  <dc:creator>nstjepanovic</dc:creator>
  <dc:description/>
  <cp:keywords/>
  <dc:language>en-US</dc:language>
  <cp:lastModifiedBy>tvujic</cp:lastModifiedBy>
  <cp:lastPrinted>2017-11-14T10:45:00Z</cp:lastPrinted>
  <dcterms:modified xsi:type="dcterms:W3CDTF">2021-05-21T08:13:00Z</dcterms:modified>
  <cp:revision>12</cp:revision>
  <dc:subject/>
  <dc:title/>
</cp:coreProperties>
</file>