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 xml:space="preserve">члана </w:t>
      </w:r>
      <w:r>
        <w:rPr>
          <w:lang w:val="sr-CS"/>
        </w:rPr>
        <w:t xml:space="preserve">37. став 1. и 3. </w:t>
      </w:r>
      <w:r>
        <w:rPr/>
        <w:t>Закона о стварним правима („Службени гласник Републике Српске“, број</w:t>
      </w:r>
      <w:r>
        <w:rPr>
          <w:lang w:val="sr-CS"/>
        </w:rPr>
        <w:t>:</w:t>
      </w:r>
      <w:r>
        <w:rPr/>
        <w:t xml:space="preserve"> 124/08, 3/09, 58/09, 95/11, 60/15</w:t>
      </w:r>
      <w:r>
        <w:rPr>
          <w:lang w:val="sr-CS"/>
        </w:rPr>
        <w:t>, 18/16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 </w:t>
      </w:r>
      <w:r>
        <w:rPr>
          <w:lang w:val="sr-CS"/>
        </w:rPr>
        <w:t>___</w:t>
      </w:r>
      <w:r>
        <w:rPr/>
        <w:t>сједници одржаној дана, _______ 20</w:t>
      </w:r>
      <w:r>
        <w:rPr>
          <w:lang w:val="sr-CS"/>
        </w:rPr>
        <w:t>21</w:t>
      </w:r>
      <w:r>
        <w:rPr/>
        <w:t>. годин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ВРГНУЋУ СУВЛАСНИЧКЕ ЗАЈЕДНИЦЕ НА НЕПОКРЕТНОСТИМА ОЗНАЧЕНИМ КАО К.П. БРОЈ 1837/1, 1837/14 И 1837/15  К.О. ЧЕНГ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развргнуће-диоба сувласничке заједнице на непокретностима означеним као к.п. број 1837/1, 1837/14 и 1837/15 зв. Лазаревица, у нарави шума 2 класе, укупне површине 253648 м2  уписане у Посједовни лист број 630 к.о. Ченгић, у коме су као супосједници уписани Град Бијељина са дијелом 216839/253648 и Митровић Ђоке Драгомир са дијелом 36809/2536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>Диоба се врши на тај начин што ће</w:t>
      </w:r>
      <w:r>
        <w:rPr>
          <w:lang w:val="sr-CS"/>
        </w:rPr>
        <w:t xml:space="preserve"> се</w:t>
      </w:r>
      <w:r>
        <w:rPr>
          <w:lang w:val="sr-Latn-CS"/>
        </w:rPr>
        <w:t xml:space="preserve"> Град Бијељина </w:t>
      </w:r>
      <w:r>
        <w:rPr>
          <w:lang w:val="sr-CS"/>
        </w:rPr>
        <w:t>издвојити са дијелом 1/1 на парцелама означеним као к.п. број 1837/1 површине 183307м2 и к.п. број 1837/15 површине 33532, а Митровић (Ђоке) Драгомир</w:t>
      </w:r>
      <w:r>
        <w:rPr>
          <w:lang w:val="sr-Latn-CS"/>
        </w:rPr>
        <w:t xml:space="preserve"> </w:t>
      </w:r>
      <w:r>
        <w:rPr>
          <w:lang w:val="sr-CS"/>
        </w:rPr>
        <w:t xml:space="preserve"> дијелом 1/1 на парцели означеној као к.п. број 1837/14 површине 36809 м2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ма увјерењу о извршеној идентификацији к.п. број 1837/14 к.о. Ченгић одговара парцелама старог грунтовног премјера број 506/79 уписане у зк.ул. број 163 к.о. Кацевац и парцели број 506/80 уписане у зк. ул. број 168 к.о. Кацевац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арцела к.п. број 1837/15 к.о. Ченгић одговара парцели старог грунтовног премјера број 506/4 уписане у зк.ул. број 168 к.о. Кацевац и дијелу  парцеле број 506/3 уписане у зк. ул. број 163 к.о. Кацевац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арцела к.п. број 1837/1 к.о. Ченгић одговара дијеловима парцела старог грунтовног премјера број 506/3 уписане у зк. ул. број 163 к.о. Кацевац и 506/1 уписане у зк.ул. број 42 к.о. Кацев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оношењем ове Одлуке Град Бијељина и Митровић (Ђоке) Драгомир из Бањице немају међусобних потраж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 xml:space="preserve">      </w:t>
      </w:r>
      <w:r>
        <w:rPr>
          <w:b/>
        </w:rPr>
        <w:t xml:space="preserve"> </w:t>
      </w: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диоб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Трошкове нотарске обраде уговора, као и провођење истог у Евиденцијама о непокретностима сносиће уговорне стране солидар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</w:t>
      </w:r>
      <w:r>
        <w:rPr/>
        <w:t xml:space="preserve">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 Земљишнокњижној канцеларији, извршиће се упис непокретности на начин описан у члану 2.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   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</w:t>
      </w:r>
      <w:r>
        <w:rPr>
          <w:lang w:val="sr-CS"/>
        </w:rPr>
        <w:t xml:space="preserve">ОБРАЗЛОЖЕЊЕ  УЗ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У О РАЗВРГНУЋУ СУВЛАСНИЧКЕ ЗАЈЕДНИЦЕ НА НЕПОКРЕТНОСТИМА ОЗНАЧЕНИМ КАО К.П. БРОЈ 1837/1, 1837/14 И 1837/15  К.О. ЧЕНГ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ве Одлуке је у сљедећим законским и подзаконским одредб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 xml:space="preserve">члану 37. став 1 и 3 Закона о стварним правима </w:t>
      </w:r>
      <w:r>
        <w:rPr>
          <w:lang w:val="ru-RU"/>
        </w:rPr>
        <w:t>(''Службени гласник Републике Српске'', број: 124/08, 3/09, 58/09, 95/11, 60/15 и 107/19),</w:t>
      </w:r>
      <w:r>
        <w:rPr>
          <w:lang w:val="sr-CS"/>
        </w:rPr>
        <w:t xml:space="preserve"> према коме сувласник има право захтјевати потпуно или дјелимично развргнуће сувласништва, ако је могуће и допуштено и то право не застарјева.Сувласници споразумно одређују начин диобе у могућим и допуштеним границама (добровољно развргнуће)</w:t>
      </w:r>
      <w:r>
        <w:rPr/>
        <w:t xml:space="preserve">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члану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иоба се врши по захтјеву Митровић Ђоке Драгомира из Бањице </w:t>
      </w:r>
      <w:r>
        <w:rPr/>
        <w:t xml:space="preserve"> </w:t>
      </w:r>
      <w:r>
        <w:rPr>
          <w:lang w:val="sr-RS"/>
        </w:rPr>
        <w:t xml:space="preserve">за диобу парцеле к.п. број 1837/1 к.о. Ченгић </w:t>
      </w:r>
      <w:r>
        <w:rPr>
          <w:lang w:val="sr-CS"/>
        </w:rPr>
        <w:t xml:space="preserve">који је поднио Градској управи Града Бијељина. У захтјеву је наведено да се у јавним евиденцијама у Посједовном листу број 630 к.о. Ченгић и зк.ул. број 163 и 168 к.о. Кацевац са правом сусвојине и супосједом уписани Град Бијељина и Митровић Ђоке Драгомир. Такође, наведено је да је за несметано кориштење његових некретнина потребно издвајање са дијелом 1/1, те из тог разлога подноси захтјев за диобу. Развргнуће-диоба сувласничке заједнице врши се на непокретностима означеним као к.п. број 1837/1, 1837/14 и 1837/15 зв. Лазаревица, у нарави шума 2 класе, укупне површине 253648 м2  уписане у Посједовни лист број 630 к.о. Ченгић, у коме су као супосједници уписани Град Бијељина са дијелом 216839/253648 и Митровић Ђоке Драгомир са дијелом 36809/253648, на </w:t>
      </w:r>
      <w:r>
        <w:rPr>
          <w:lang w:val="sr-Latn-CS"/>
        </w:rPr>
        <w:t>начин што ће</w:t>
      </w:r>
      <w:r>
        <w:rPr>
          <w:lang w:val="sr-CS"/>
        </w:rPr>
        <w:t xml:space="preserve"> се</w:t>
      </w:r>
      <w:r>
        <w:rPr>
          <w:lang w:val="sr-Latn-CS"/>
        </w:rPr>
        <w:t xml:space="preserve"> Град Бијељина </w:t>
      </w:r>
      <w:r>
        <w:rPr>
          <w:lang w:val="sr-CS"/>
        </w:rPr>
        <w:t>издвојити са парцелама к.п. број 1837/1 површине 183307м2 и к.п. број 1837/15 површине 33532, а Митровић (Ђоке) Драгомир</w:t>
      </w:r>
      <w:r>
        <w:rPr>
          <w:lang w:val="sr-Latn-CS"/>
        </w:rPr>
        <w:t xml:space="preserve"> </w:t>
      </w:r>
      <w:r>
        <w:rPr>
          <w:lang w:val="sr-CS"/>
        </w:rPr>
        <w:t>са парцелом к.п. број 1837/14 површине 36809 м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наведено 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За спровођење ове Одлуке обезбјеђена су финансијска средства у буџету Града Бијељина за 2021. годин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  </w:t>
      </w:r>
      <w:r>
        <w:rPr>
          <w:lang w:val="sr-RS"/>
        </w:rPr>
        <w:t>П.О. ГРАДОНАЧЕЛНИК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</w:t>
      </w:r>
      <w:r>
        <w:rPr/>
        <w:t xml:space="preserve">Богдан Тадић, мастер инжињер електр.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>Градоначелник града Бијељина утврдио је ПРИЈЕДЛОГ</w:t>
      </w:r>
      <w:r>
        <w:rPr>
          <w:lang w:val="sr-CS"/>
        </w:rPr>
        <w:t xml:space="preserve"> ОДЛУКЕ О РАЗВРГНУЋУ СУВЛАСНИЧКЕ ЗАЈЕДНИЦЕ НА НЕПОКРЕТНОСТИМА ОЗНАЧЕНИМ КАО К.П. БРОЈ 1837/1, 1837/14 И 1837/15  К.О. ЧЕНГИЋ</w:t>
      </w:r>
      <w:r>
        <w:rPr>
          <w:lang w:val="sr-RS"/>
        </w:rPr>
        <w:t>, 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04:00Z</dcterms:created>
  <dc:creator>dduvnjak</dc:creator>
  <dc:description/>
  <cp:keywords/>
  <dc:language>en-US</dc:language>
  <cp:lastModifiedBy>mpetrovic</cp:lastModifiedBy>
  <cp:lastPrinted>2021-05-05T11:40:00Z</cp:lastPrinted>
  <dcterms:modified xsi:type="dcterms:W3CDTF">2021-05-31T11:49:00Z</dcterms:modified>
  <cp:revision>23</cp:revision>
  <dc:subject/>
  <dc:title/>
</cp:coreProperties>
</file>