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>
          <w:b/>
          <w:b/>
        </w:rPr>
      </w:pPr>
      <w:r>
        <w:rPr>
          <w:b/>
        </w:rPr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1T/</w:t>
      </w:r>
      <w:r>
        <w:rPr>
          <w:lang w:val="sr-CS"/>
        </w:rPr>
        <w:t>21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</w:t>
      </w:r>
      <w:r>
        <w:rPr>
          <w:lang w:val="sr-CS"/>
        </w:rPr>
        <w:t>6.</w:t>
      </w:r>
      <w:r>
        <w:rPr>
          <w:lang w:val="sr-Latn-CS"/>
        </w:rPr>
        <w:t xml:space="preserve"> </w:t>
      </w:r>
      <w:r>
        <w:rPr>
          <w:lang w:val="sr-CS"/>
        </w:rPr>
        <w:t>април</w:t>
      </w:r>
      <w:r>
        <w:rPr/>
        <w:t xml:space="preserve"> </w:t>
      </w:r>
      <w:r>
        <w:rPr>
          <w:lang w:val="sr-CS"/>
        </w:rPr>
        <w:t>2021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СА 1. ТЕМАТСКЕ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6. АПРИЛА  2021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ЦЕНТРУ ЗА КУЛТУРУ „СЕМБЕРИЈА“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</w:t>
      </w:r>
      <w:r>
        <w:rPr>
          <w:lang w:val="sr-BA"/>
        </w:rPr>
        <w:t>1Т</w:t>
      </w:r>
      <w:r>
        <w:rPr>
          <w:lang w:val="sr-CS"/>
        </w:rPr>
        <w:t xml:space="preserve">/21 од </w:t>
      </w:r>
      <w:r>
        <w:rPr>
          <w:lang w:val="sr-BA"/>
        </w:rPr>
        <w:t>30</w:t>
      </w:r>
      <w:r>
        <w:rPr>
          <w:lang w:val="sr-Latn-CS"/>
        </w:rPr>
        <w:t xml:space="preserve">. </w:t>
      </w:r>
      <w:r>
        <w:rPr>
          <w:lang w:val="sr-BA"/>
        </w:rPr>
        <w:t>марта</w:t>
      </w:r>
      <w:r>
        <w:rPr>
          <w:lang w:val="sr-CS"/>
        </w:rPr>
        <w:t xml:space="preserve"> 2021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 xml:space="preserve">Сједницом су предсједавали </w:t>
      </w:r>
      <w:r>
        <w:rPr>
          <w:lang w:val="sr-BA"/>
        </w:rPr>
        <w:t>АЛЕКСАНДАР ЂУРЂЕВИЋ</w:t>
      </w:r>
      <w:r>
        <w:rPr/>
        <w:t>, предсједник Скупштине Града Бијељина</w:t>
      </w:r>
      <w:r>
        <w:rPr>
          <w:lang w:val="sr-BA"/>
        </w:rPr>
        <w:t xml:space="preserve">, </w:t>
      </w:r>
      <w:r>
        <w:rPr/>
        <w:t>МИЛЕНКО МИТРОВИЋ</w:t>
      </w:r>
      <w:r>
        <w:rPr>
          <w:lang w:val="sr-BA"/>
        </w:rPr>
        <w:t xml:space="preserve"> и МУСТАФА ГРАДАШЧЕВИЋ</w:t>
      </w:r>
      <w:r>
        <w:rPr/>
        <w:t>, потпредсједни</w:t>
      </w:r>
      <w:r>
        <w:rPr>
          <w:lang w:val="sr-BA"/>
        </w:rPr>
        <w:t>ци</w:t>
      </w:r>
    </w:p>
    <w:p>
      <w:pPr>
        <w:pStyle w:val="TextBodyIndent"/>
        <w:ind w:left="60" w:hanging="0"/>
        <w:rPr>
          <w:lang w:val="en-US"/>
        </w:rPr>
      </w:pPr>
      <w:r>
        <w:rPr/>
        <w:t xml:space="preserve"> </w:t>
      </w:r>
      <w:r>
        <w:rPr/>
        <w:t>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 xml:space="preserve">водиле </w:t>
      </w:r>
      <w:r>
        <w:rPr>
          <w:lang w:val="sr-BA"/>
        </w:rPr>
        <w:t>МИРА РИСТИЋ</w:t>
      </w:r>
      <w:r>
        <w:rPr/>
        <w:t xml:space="preserve"> и ЈАСМИНКА ВАСИЉЕВИЋ,</w:t>
      </w:r>
      <w:r>
        <w:rPr>
          <w:lang w:val="en-US"/>
        </w:rPr>
        <w:t xml:space="preserve"> </w:t>
      </w:r>
      <w:r>
        <w:rPr/>
        <w:t>службе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0,10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о је </w:t>
      </w:r>
      <w:r>
        <w:rPr>
          <w:lang w:val="sr-BA"/>
        </w:rPr>
        <w:t>29</w:t>
      </w:r>
      <w:r>
        <w:rPr>
          <w:lang w:val="sr-CS"/>
        </w:rPr>
        <w:t xml:space="preserve"> одбор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и то: </w:t>
      </w:r>
      <w:r>
        <w:rPr>
          <w:lang w:val="sr-BA"/>
        </w:rPr>
        <w:t>7</w:t>
      </w:r>
      <w:r>
        <w:rPr>
          <w:lang w:val="sr-CS"/>
        </w:rPr>
        <w:t xml:space="preserve"> </w:t>
      </w:r>
      <w:r>
        <w:rPr>
          <w:lang w:val="sr-BA"/>
        </w:rPr>
        <w:t>о</w:t>
      </w:r>
      <w:r>
        <w:rPr>
          <w:lang w:val="sr-CS"/>
        </w:rPr>
        <w:t>дборника са Листе Савез независних социјалдемократа – Милорад Додик, 5 одборника са Листе Странка  демократске српске Семберија –Мићо Мићић,</w:t>
      </w:r>
      <w:r>
        <w:rPr/>
        <w:t xml:space="preserve"> </w:t>
      </w:r>
      <w:r>
        <w:rPr>
          <w:lang w:val="sr-BA"/>
        </w:rPr>
        <w:t>4</w:t>
      </w:r>
      <w:r>
        <w:rPr>
          <w:lang w:val="sr-CS"/>
        </w:rPr>
        <w:t xml:space="preserve"> одборника са Листе Демократски савез, </w:t>
      </w:r>
      <w:r>
        <w:rPr>
          <w:lang w:val="sr-BA"/>
        </w:rPr>
        <w:t>2</w:t>
      </w:r>
      <w:r>
        <w:rPr>
          <w:lang w:val="sr-CS"/>
        </w:rPr>
        <w:t xml:space="preserve"> одборника са Листе Партија демократског прогреса</w:t>
      </w:r>
      <w:r>
        <w:rPr/>
        <w:t>,</w:t>
      </w:r>
      <w:r>
        <w:rPr>
          <w:lang w:val="sr-BA"/>
        </w:rPr>
        <w:t xml:space="preserve"> 2 одборника са Листе  Српска демократска странка </w:t>
      </w:r>
      <w:r>
        <w:rPr>
          <w:lang w:val="sr-CS"/>
        </w:rPr>
        <w:t xml:space="preserve"> 2 одборник</w:t>
      </w:r>
      <w:r>
        <w:rPr>
          <w:lang w:val="sr-BA"/>
        </w:rPr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 xml:space="preserve">2 одборник са Листе Демократски народни савез, 2 одборника са Листе Уједињена српска, 1 одборник са Листе </w:t>
      </w:r>
      <w:r>
        <w:rPr>
          <w:lang w:val="sr-BA"/>
        </w:rPr>
        <w:t>Странка демократске акције</w:t>
      </w:r>
      <w:r>
        <w:rPr>
          <w:lang w:val="sr-CS"/>
        </w:rPr>
        <w:t xml:space="preserve">, </w:t>
      </w:r>
      <w:r>
        <w:rPr>
          <w:lang w:val="sr-BA"/>
        </w:rPr>
        <w:t xml:space="preserve">1 </w:t>
      </w:r>
      <w:r>
        <w:rPr>
          <w:lang w:val="sr-CS"/>
        </w:rPr>
        <w:t xml:space="preserve">одборник са </w:t>
      </w:r>
      <w:r>
        <w:rPr>
          <w:lang w:val="sr-BA"/>
        </w:rPr>
        <w:t>Листе Покрет за Бијељину- Народни Демократски покрет-Прва СДС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BA"/>
        </w:rPr>
        <w:t xml:space="preserve">Сједници није присуствовао 1 одборник са Листе </w:t>
      </w:r>
      <w:r>
        <w:rPr>
          <w:lang w:val="sr-CS"/>
        </w:rPr>
        <w:t>Партија демократског прогреса (Радосав Ђокић)</w:t>
      </w:r>
      <w:r>
        <w:rPr/>
        <w:t>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оред одборника сједници су присуствовали</w:t>
      </w:r>
      <w:r>
        <w:rPr/>
        <w:t>:</w:t>
      </w:r>
      <w:r>
        <w:rPr>
          <w:lang w:val="sr-BA"/>
        </w:rPr>
        <w:t xml:space="preserve"> Градоначелник, Савјетници Градоначеника, шеф кабинета Градоначелника, посланици,</w:t>
      </w:r>
      <w:r>
        <w:rPr/>
        <w:t xml:space="preserve"> </w:t>
      </w:r>
      <w:r>
        <w:rPr>
          <w:lang w:val="sr-BA"/>
        </w:rPr>
        <w:t>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jc w:val="both"/>
        <w:rPr/>
      </w:pPr>
      <w:r>
        <w:rPr>
          <w:lang w:val="sr-CS"/>
        </w:rPr>
        <w:t>Након тога  предсједавајући је прочитао тачке дневног реда као у позиву, и констатовао да је са 27 гласова „за“ (без гласова „против“ и „уздржан“) усвојен сљедећи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  <w:t>Д Н Е В Н И    Р Е Д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ИНФОРМАЦИЈА О СТЕПЕНУ РЕАЛИЗАЦИЈЕ ПРОЈЕКАТА (ИЗГРАДЊА НОВЕ АУТОБУСКЕ СТАНИЦЕ НА МЈЕСТУ СТАРЕ ЖЕЉЕЗНИЧКЕ СТАНИЦЕ У ГРАДУ БИЈЕЉИНА, ПРОЈЕКАТ СПОРТСКЕ САЛЕ, ИЗГРАДЊА АУТО ПУТА                      БЕОГРАД – БИЈЕЉИНА - БАЊА ЛУКА, ИЗГРАДЊА СИСТЕМА ЗА ЗАШТИТУ ОД ПОПЛАВА - ДРИНСКИ НАСИП, ГАСИФИКАЦИЈА ГРАДА БИЈЕЉИНА, УРЕЂЕЊЕ КАНАЛА ДАШНИЦА КРОЗ ГРАДСКО ПОДРУЧЈЕ)</w:t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Spacing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ИНФОРМАЦИЈА О СТЕПЕНУ РЕАЛИЗАЦИЈЕ ПРОЈЕКАТА (ИЗГРАДЊА РАДИОНИЦА ЗА ПОТРЕБЕ ПРАКТИЧНЕ НАСТАВЕ ЈУ ТЕХНИЧКА ШКОЛА „МИХАЈЛО ПУПИН“ – I ФАЗА, САНАЦИЈА И РЕКОНСТРУКЦИЈА ОБЈЕКТА ЈАВНЕ НАМЈЕНЕ СОКОЛСКИ ДОМ У БИЈЕЉИНИ, ИЗГРАДЊА СТУДЕНТСКОГ ДОМА У БИЈЕЉИНИ)</w:t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Spacing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ИЗВЈЕШТАЈ О РЕАЛИЗАЦИЈИ ПРОЈЕКТА НАВОДЊАВАЊА У СЕМБЕРИЈИ</w:t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Spacing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ИНФОРМАЦИЈА О ИЗГРАДЊИ ВАТРОГАСНОГ ДОМА</w:t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Spacing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ПОДРШКА ЗА АД  „ВОДОВОД И КАНАЛИЗАЦИЈА“ У РЕГУЛИСАЊУ КРЕДИТНИХ ОБАВЕЗА ПРЕМА ЕБРД И СТАТУС АД „ГРАД“ БИЈЕЉИНА  </w:t>
      </w:r>
    </w:p>
    <w:p>
      <w:pPr>
        <w:pStyle w:val="P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P0"/>
        <w:rPr>
          <w:lang w:val="en-US"/>
        </w:rPr>
      </w:pPr>
      <w:r>
        <w:rPr>
          <w:lang w:val="en-US"/>
        </w:rPr>
      </w:r>
    </w:p>
    <w:p>
      <w:pPr>
        <w:pStyle w:val="P0"/>
        <w:ind w:firstLine="720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rPr>
          <w:u w:val="single"/>
          <w:lang w:val="sr-CS"/>
        </w:rPr>
      </w:pPr>
      <w:r>
        <w:rPr>
          <w:u w:val="single"/>
          <w:lang w:val="sr-CS"/>
        </w:rPr>
        <w:t>Т А Ч К А        1</w:t>
      </w:r>
    </w:p>
    <w:p>
      <w:pPr>
        <w:pStyle w:val="P0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numPr>
          <w:ilvl w:val="0"/>
          <w:numId w:val="3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ИНФОРМАЦИЈА О СТЕПЕНУ РЕАЛИЗАЦИЈЕ ПРОЈЕКАТА (ИЗГРАДЊА НОВЕ АУТОБУСКЕ СТАНИЦЕ НА МЈЕСТУ СТАРЕ ЖЕЉЕЗНИЧКЕ СТАНИЦЕ У ГРАДУ БИЈЕЉИНА, ПРОЈЕКАТ СПОРТСКЕ САЛЕ, ИЗГРАДЊА АУТО ПУТА                      БЕОГРАД – БИЈЕЉИНА - БАЊА ЛУКА, ИЗГРАДЊА СИСТЕМА ЗА ЗАШТИТУ ОД ПОПЛАВА - ДРИНСКИ НАСИП, ГАСИФИКАЦИЈА ГРАДА БИЈЕЉИНА, УРЕЂЕЊЕ КАНАЛА ДАШНИЦА КРОЗ ГРАДСКО ПОДРУЧЈЕ)</w:t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разложење по овој тачки дневног реда дао је </w:t>
      </w:r>
      <w:r>
        <w:rPr>
          <w:lang w:val="sr-CS"/>
        </w:rPr>
        <w:t>БОГДАН ТАДИЋ, службеник у Одјељењу за стамбено-комуналне послове и заштиту животне средине</w:t>
      </w:r>
      <w:r>
        <w:rPr/>
        <w:t xml:space="preserve">, </w:t>
      </w:r>
      <w:r>
        <w:rPr>
          <w:lang w:val="sr-CS"/>
        </w:rPr>
        <w:t>АНКИЦА ТОДОРОВИЋ, шеф Одсјека за локални економски развој и европске интеграције</w:t>
      </w:r>
      <w:r>
        <w:rPr>
          <w:lang w:val="sr-BA"/>
        </w:rPr>
        <w:t xml:space="preserve"> и МЛАДЕН ПЕТРОВИЋ, в.д. извршни директор за Технички сектор у  ЈП „Дирекција за изградњу и развој града“ д.о.о. Бијељина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расправи по овој тачки дневног реда учествовали су: МЛАДЕН ПЕТРОВИЋ, АЛЕКСАНДАР ЂУРЂЕВИЋ, МИРОСЛАВ МИЛОВАНОВИЋ, ЧЕДОМИР СТОЈАНОВИЋ, МИЛЕНКО ГАЈИЋ, СЛАВИША МАРКОВИЋ, АНКА ТОДОРОВИЋ, ЗЛАТАН ЛАЗАРЕВИЋ, МИЛАН ТРНИНИЋ, ДРАГО СТАЈИЋ, ЗОРАН ПРИБИШИЋ, ТОМИЦА СТОЈАНОВИЋ, МИЛЕНКО МИТРОВИЋ, ВАСО АРСЕНОВИЋ и ДРАГАН КНЕЖЕВИЋ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предсједавајући је ставио на гласање  Информацију и констатовао да је прихваћена са 21 глас „за“  (без гласова „против“ и „уздржан“)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992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нформација и Закључак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мајући у виду да је Градоначелник у међувремену изашао са сједнице, а да је више одборника током свог излагања захтјевало његово присуство предсједавајући је дао паузу у циљу да би се омогућило Градоначелнику да заврши своје обавезе и врати се на сједницу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паузе одборник МИРОСЛАВ МИЛОВАНОВИЋ предложио је да у складу са чланом 100. Пословника о раду Скупштине сједница се прекине, из разлога што се Градоначелник ни након паузе није појавио, нити је добијена информација када ће доћи, те да се накнадно одреди наставак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приједлог и констатовао да се сједница прекида јер је 21 одборник гласао „за“ и 7 „уздржаних“ (без гласова „против“)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једница је прекинута у 13:10 часова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Наставак 1. Тематске сједнице Скупштине Града Бијељина је одржан дана                   11. маја 2021. године, с обзиром на то да је на међустраначком састанку дана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апри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21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године прихваћен приједлог Градоначелника о термину одржавања наставка 1. Тематске сједнице Скупштине Града Бијељина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Допис Градоначелника број: 02-014-1-798/21 од 19.04.2021. год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</w:t>
      </w:r>
      <w:r>
        <w:rPr>
          <w:lang w:val="sr-BA"/>
        </w:rPr>
        <w:t>1Т</w:t>
      </w:r>
      <w:r>
        <w:rPr>
          <w:lang w:val="sr-CS"/>
        </w:rPr>
        <w:t xml:space="preserve">/21 од </w:t>
      </w:r>
      <w:r>
        <w:rPr>
          <w:lang w:val="sr-BA"/>
        </w:rPr>
        <w:t>04</w:t>
      </w:r>
      <w:r>
        <w:rPr>
          <w:lang w:val="sr-Latn-CS"/>
        </w:rPr>
        <w:t xml:space="preserve">. </w:t>
      </w:r>
      <w:r>
        <w:rPr>
          <w:lang w:val="sr-BA"/>
        </w:rPr>
        <w:t>маја</w:t>
      </w:r>
      <w:r>
        <w:rPr>
          <w:lang w:val="sr-CS"/>
        </w:rPr>
        <w:t xml:space="preserve"> 2021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 xml:space="preserve">Сједницом су предсједавали </w:t>
      </w:r>
      <w:r>
        <w:rPr>
          <w:lang w:val="sr-BA"/>
        </w:rPr>
        <w:t>АЛЕКСАНДАР ЂУРЂЕВИЋ</w:t>
      </w:r>
      <w:r>
        <w:rPr/>
        <w:t>, предсједник Скупштине Града Бијељина</w:t>
      </w:r>
      <w:r>
        <w:rPr>
          <w:lang w:val="sr-BA"/>
        </w:rPr>
        <w:t xml:space="preserve">, </w:t>
      </w:r>
      <w:r>
        <w:rPr/>
        <w:t>МИЛЕНКО МИТРОВИЋ</w:t>
      </w:r>
      <w:r>
        <w:rPr>
          <w:lang w:val="sr-BA"/>
        </w:rPr>
        <w:t xml:space="preserve"> и МУСТАФА ГРАДАШЧЕВИЋ</w:t>
      </w:r>
      <w:r>
        <w:rPr/>
        <w:t>, потпредсједни</w:t>
      </w:r>
      <w:r>
        <w:rPr>
          <w:lang w:val="sr-BA"/>
        </w:rPr>
        <w:t>ци</w:t>
      </w:r>
    </w:p>
    <w:p>
      <w:pPr>
        <w:pStyle w:val="TextBodyIndent"/>
        <w:ind w:left="60" w:hanging="0"/>
        <w:rPr>
          <w:lang w:val="en-US"/>
        </w:rPr>
      </w:pPr>
      <w:r>
        <w:rPr/>
        <w:t xml:space="preserve"> </w:t>
      </w:r>
      <w:r>
        <w:rPr/>
        <w:t>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 xml:space="preserve">водиле </w:t>
      </w:r>
      <w:r>
        <w:rPr>
          <w:lang w:val="sr-BA"/>
        </w:rPr>
        <w:t>МИРА РИСТИЋ</w:t>
      </w:r>
      <w:r>
        <w:rPr/>
        <w:t xml:space="preserve"> и ЈАСМИНКА ВАСИЉЕВИЋ,</w:t>
      </w:r>
      <w:r>
        <w:rPr>
          <w:lang w:val="en-US"/>
        </w:rPr>
        <w:t xml:space="preserve"> </w:t>
      </w:r>
      <w:r>
        <w:rPr/>
        <w:t>службе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0,10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На наставку засиједања 1. Тематске сједнице Скупштине </w:t>
      </w:r>
      <w:r>
        <w:rPr/>
        <w:t>Града</w:t>
      </w:r>
      <w:r>
        <w:rPr>
          <w:lang w:val="sr-CS"/>
        </w:rPr>
        <w:t xml:space="preserve"> Бијељина од 11. маја 2021. године присуствовало је </w:t>
      </w:r>
      <w:r>
        <w:rPr>
          <w:lang w:val="sr-BA"/>
        </w:rPr>
        <w:t>26</w:t>
      </w:r>
      <w:r>
        <w:rPr>
          <w:lang w:val="sr-CS"/>
        </w:rPr>
        <w:t xml:space="preserve"> одбор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и то: </w:t>
      </w:r>
      <w:r>
        <w:rPr>
          <w:lang w:val="sr-BA"/>
        </w:rPr>
        <w:t>4</w:t>
      </w:r>
      <w:r>
        <w:rPr>
          <w:lang w:val="sr-CS"/>
        </w:rPr>
        <w:t xml:space="preserve"> </w:t>
      </w:r>
      <w:r>
        <w:rPr>
          <w:lang w:val="sr-BA"/>
        </w:rPr>
        <w:t>о</w:t>
      </w:r>
      <w:r>
        <w:rPr>
          <w:lang w:val="sr-CS"/>
        </w:rPr>
        <w:t>дборника са Листе Савез независних социјалдемократа – Милорад Додик, 4 одборника са Листе Странка  демократске српске Семберија –Мићо Мићић,</w:t>
      </w:r>
      <w:r>
        <w:rPr/>
        <w:t xml:space="preserve"> </w:t>
      </w:r>
      <w:r>
        <w:rPr>
          <w:lang w:val="sr-BA"/>
        </w:rPr>
        <w:t>4</w:t>
      </w:r>
      <w:r>
        <w:rPr>
          <w:lang w:val="sr-CS"/>
        </w:rPr>
        <w:t xml:space="preserve"> одборника са Листе Демократски савез, </w:t>
      </w:r>
      <w:r>
        <w:rPr>
          <w:lang w:val="sr-BA"/>
        </w:rPr>
        <w:t>3</w:t>
      </w:r>
      <w:r>
        <w:rPr>
          <w:lang w:val="sr-CS"/>
        </w:rPr>
        <w:t xml:space="preserve"> одборника са Листе Партија демократског прогреса</w:t>
      </w:r>
      <w:r>
        <w:rPr/>
        <w:t>,</w:t>
      </w:r>
      <w:r>
        <w:rPr>
          <w:lang w:val="sr-BA"/>
        </w:rPr>
        <w:t xml:space="preserve"> 2 одборника са Листе Српска демократска странка </w:t>
      </w:r>
      <w:r>
        <w:rPr>
          <w:lang w:val="sr-CS"/>
        </w:rPr>
        <w:t>2 одборник</w:t>
      </w:r>
      <w:r>
        <w:rPr>
          <w:lang w:val="sr-BA"/>
        </w:rPr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 xml:space="preserve">2 одборник са Листе Демократски народни савез, 2 одборника са Листе Уједињена српска, 1 одборник са Листе </w:t>
      </w:r>
      <w:r>
        <w:rPr>
          <w:lang w:val="sr-BA"/>
        </w:rPr>
        <w:t>Странка демократске акције</w:t>
      </w:r>
      <w:r>
        <w:rPr>
          <w:lang w:val="sr-CS"/>
        </w:rPr>
        <w:t xml:space="preserve">, </w:t>
      </w:r>
      <w:r>
        <w:rPr>
          <w:lang w:val="sr-BA"/>
        </w:rPr>
        <w:t xml:space="preserve">1 </w:t>
      </w:r>
      <w:r>
        <w:rPr>
          <w:lang w:val="sr-CS"/>
        </w:rPr>
        <w:t xml:space="preserve">одборник са </w:t>
      </w:r>
      <w:r>
        <w:rPr>
          <w:lang w:val="sr-BA"/>
        </w:rPr>
        <w:t>Листе Покрет за Бијељину- Народни Демократски покрет-Прва СДС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  <w:t>Сједници нису присуствовало 5 одборника и то: 3 одборника са Листе</w:t>
      </w:r>
      <w:r>
        <w:rPr>
          <w:lang w:val="sr-CS"/>
        </w:rPr>
        <w:t xml:space="preserve"> Савез независних социјалдемократа – Милорад Додик (Мирослав Миловановић, Васо Арсеновић и Данијела Ђукин)</w:t>
      </w:r>
      <w:r>
        <w:rPr>
          <w:lang w:val="sr-BA"/>
        </w:rPr>
        <w:t xml:space="preserve">, </w:t>
      </w:r>
      <w:r>
        <w:rPr>
          <w:lang w:val="sr-CS"/>
        </w:rPr>
        <w:t xml:space="preserve">1 одборник са Листе </w:t>
      </w:r>
      <w:r>
        <w:rPr>
          <w:lang w:val="sr-BA"/>
        </w:rPr>
        <w:t xml:space="preserve">Српска демократска странка (Мирјана Орашанин) и 1 одборник са Листе </w:t>
      </w:r>
      <w:r>
        <w:rPr>
          <w:lang w:val="sr-CS"/>
        </w:rPr>
        <w:t>Странка демократске српске Семберија –Мићо Мићић (Зоран Софренић)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оред одборника сједници су присуствовали</w:t>
      </w:r>
      <w:r>
        <w:rPr/>
        <w:t>:</w:t>
      </w:r>
      <w:r>
        <w:rPr>
          <w:lang w:val="sr-BA"/>
        </w:rPr>
        <w:t xml:space="preserve"> Градоначелник, Савјетници Градоначеника, шеф кабинета Градоначелника,</w:t>
      </w:r>
      <w:r>
        <w:rPr>
          <w:lang w:val="sr-CS"/>
        </w:rPr>
        <w:t xml:space="preserve">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На приједлог предсједавајућег прешло се на рад по  раније утврђеном дневном реду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Т А Ч К А         2 </w:t>
      </w:r>
    </w:p>
    <w:p>
      <w:pPr>
        <w:pStyle w:val="NoSpacing"/>
        <w:numPr>
          <w:ilvl w:val="0"/>
          <w:numId w:val="3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ИНФОРМАЦИЈА О СТЕПЕНУ РЕАЛИЗАЦИЈЕ ПРОЈЕКАТА (ИЗГРАДЊА РАДИОНИЦА ЗА ПОТРЕБЕ ПРАКТИЧНЕ НАСТАВЕ ЈУ ТЕХНИЧКА ШКОЛА „МИХАЈЛО ПУПИН“ – I ФАЗА, САНАЦИЈА И РЕКОНСТРУКЦИЈА ОБЈЕКТА ЈАВНЕ НАМЈЕНЕ СОКОЛСКИ ДОМ У БИЈЕЉИНИ, ИЗГРАДЊА СТУДЕНТСКОГ ДОМА У БИЈЕЉИНИ)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бразложење по овој тачки дневног реда дао је ЉУБИША ТАНАЦКОВИЋ, шеф у Одјељењу за друштвене дјелатности  и </w:t>
      </w:r>
      <w:r>
        <w:rPr>
          <w:lang w:val="sr-BA"/>
        </w:rPr>
        <w:t>МЛАДЕН ПЕТРОВИЋ, в.д. извршни директор за Технички сектор у  ЈП „Дирекција за изградњу и развој града“ д.о.о. Бијељина.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расправи по овој тачки дневног реда учествовали су: МЛАДЕН ПЕТРОВИЋ, АНКА ТОДОРОВИЋ, ЗЛАТАН ЛАЗАРЕВИЋ, СЛАВИША МАРКОВИЋ, АЛЕКСАНДАР ЂУРЂЕВИЋ, ДРАГО СТАЈИЋ, МЛАДЕН АРСЕНОВИЋ, ИВАНА СТАНИШИЋ, ДАНИЈЕЛ ПЕРИЋ, СЛАВИША ВУЈАНОВИЋ, ЉУБИША ТАНАЦКОВИЋ и ЉУБИША ПЕТРОВИЋ.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предсједавајући је ставио на гласање Информацију и констатовао да је  прихваћена са 16 гласова „за“ и 7 „уздржан“ (без гласова „против“)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нформација и Закључа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>Т А Ч К А     3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BA"/>
        </w:rPr>
        <w:t>ИЗВЈЕШТАЈ О РЕАЛИЗАЦИЈИ ПРОЈЕКТА НАВОДЊАВАЊА У СЕМБЕРИЈ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м реда дао је СТЕВАН ТРИВКОВИЋ, в.д. начелник у Одјељењу за пољопривре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ставио на гласање Извјештај и констатовао да је  усвојен са 17 гласова „за“ и 6 „уздржан“ (без гласова „против“)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звјештај и Закључак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  <w:lang w:val="sr-CS"/>
        </w:rPr>
        <w:t xml:space="preserve">Т А Ч К А    4 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numPr>
          <w:ilvl w:val="0"/>
          <w:numId w:val="3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ИНФОРМАЦИЈА О ИЗГРАДЊИ ВАТРОГАСНОГ ДОМА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Е СПАСОЈЕВИЋ, старјешина у Територијално-ватрогасно спасилачкој јединиц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ЗОРАН ПРИБИШИЋ, СЛАВИША МАРКОВИЋ  и МИЛЕ СПАСОЈЕВ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предсједавајући је ставио на гласање Информацију и констатовао да је  прихваћена са 17 гласова „за“ и 6 „уздржан“ (без гласова „против“)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нформација и Закључак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5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val="sr-BA"/>
        </w:rPr>
      </w:pPr>
      <w:r>
        <w:rPr>
          <w:lang w:val="sr-BA"/>
        </w:rPr>
        <w:t xml:space="preserve">ПОДРШКА ЗА АД „ВОДОВОД И КАНАЛИЗАЦИЈА“ У РЕГУЛИСАЊУ КРЕДИТНИХ ОБАВЕЗА ПРЕМА ЕБРД И СТАТУС АД „ГРАД“ БИЈЕЉИНА  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АН ПАНИЋ, извршни директор у АД „Водовод и Канализација“ Бијељина и СЛАВИША ЦАЦАНОВИЋ, директор у АД „Град“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СЛАВИША МАРКОВИЋ, АНКА ТОДОРОВИЋ, ЗЛАТАН ЛАЗАРЕВИЋ, ИВАНА СТАНИШИЋ, МИЛАН ПАНИЋ, СЛАВИША ЦАЦАНОВИЋ и ЉУБИША ПЕТРОВ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дао паузу у трајању од 20 минута да одборници припреме и предложе закључке којим ће се заузети ставови и мишљења о питањима о којим се расправљало на тематској сједници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паузе, закључке су поднијели: Коалиција „Договор за Бијељину“, Славиша Марковић и Младен Петров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редсједавајући је прочитао закључак 1. коалиције „Договор за Бијељину“ и констатовао да је Скупштина са 17 гласова „за“  и 5 „уздржан“  (без гласова „против“) донијела сљедећ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Скупштина Града Бијељина изражава забринутост због уочених смањених активности градске управе града Бијељина по питању реализације крупних инфраструктурних пројеката, као и по питању планирања нових инфраструктивних пројеката на територији града Бијељина. Скупштина града Бијељина сматра да је потребно да градска управа Бијељина у што хитнијем року усмјери све капацитете на реализацију активности које су у њеној надлежности по питању инфраструктурних пројеката (планирање, пројектовање, рјешавање имовинско-правних односа, добијање потребних дозвола и сл.), након чега ће се створити услови да се тражи подршка институција за реализацију и финансирање ових пројека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авајући је прочитао закључак 2. коалиције „Договор за Бијељину“ и констатовао да је Скупштина са 22 гласа „за“  (без гласова „против“ и „уздржан“) донијела сљедећи: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                  </w:t>
      </w:r>
    </w:p>
    <w:p>
      <w:pPr>
        <w:pStyle w:val="Normal"/>
        <w:jc w:val="center"/>
        <w:rPr>
          <w:lang w:val="sr-BA"/>
        </w:rPr>
      </w:pPr>
      <w:r>
        <w:rPr/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Скупштина града Бијељина је чврсто опредјељења и даје пуну подршку да се наставе сви пројекти који су започети у граду Бијељина, те да се од стране градске управе града Бијељина иницирају и нови пројекти који ће бити од значаја за све становнике града Бијељина. У том смислу, Скупштина града се у пуном капацитету ставља на располагање градској управи града Бијељина и свим грађанима града Бијељина, за доношење неопходних одлука које су у надлежности Скупштине града Бијељина, а по питању реализације важних инфраструктурних пројекат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редсједавајући је прочитао закључак 3. коалиције „Договор за Бијељину“ и констатовао да је Скупштина са 22 гласа „за“  (без гласова „против“ и „уздржан“) донијела сљеде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/>
        <w:t>З А К Љ У Ч А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Задужује се Градоначелник града Бијељина да у најкраћем временском року иницира званичне састанке са представницима институција Републике Српске и заједничких институција Босне и Херцеговине, а по питању подршке институција за реализацију важних инфраструктурних пројеката на територији града Бијељина, као и да у ове активности укључи руководство Скупштине града Бијељина и редовно информише Скупштину града Бијељина и јавност о предузетим активнос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редсједавајући је прочитао закључак 4. коалиције „Договор за Бијељину“ и констатовао да је Скупштина са 22 гласа „за“  (без гласова „против“ и „уздржан“) донијела сљедећ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/>
        <w:t>З А К Љ У Ч А 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Задужују се посланици у Народној Скупштини Републике Српске из Бијељине, као и сви изабрани и именовани функционери у институцијама Републике Српске и у заједничким институцијама Босне и Херцеговине, да се на иницијативу и у кординацији са Градоначелником града Бијељина, ставе у функцију подршке инфраструктурним пројектима на територији града Бијељина, а у складу са својим надлежностима и позитивним пропис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редсједавајући је прочитао закључак 5. коалиције „Договор за Бијељину“ и констатовао да је Скупштина са 22 гласа „за“  (без гласова „против“ и „уздржан“) донијела сљедећи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/>
        <w:t>З А К Љ У Ч А 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>Задужује се руководство Скупштине града Бијељина да у најкраћем временском року иницира састанак са Министром за просторно уређење, грађевинарство и екологију у Влади Републике Српске, а по питању преноса власништва на а.д. „</w:t>
      </w:r>
      <w:r>
        <w:rPr>
          <w:lang w:val="sr-BA"/>
        </w:rPr>
        <w:t>Град“ Бијељина са Републике Српске на град Бијељина, као и да информише Скупштину града Бијељина, градоначелника Града Бијељина и јавност по питању резултата састан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авајући је прочитао закључак 1. одборника Славише Марковића кој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Задужује се Градоначелник, предсједник Скупштине Града, директор АД „Град“ Бијељина да у року од 15 дана организују састанак са предсједником Владе Републике Српске (представником државног капитала) ради проналаска начина и рјешење да наведено предузеће пређе на локални ниво и да о томе обавијести Скупштину Града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Spacing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Након тога предсједавајући је ставио на гласање Закључак 1. и констатовао да није усвојен јер је 5 одборника гласало „за“ и 17 одборника уздржан“ (без гласова „против“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авајући је прочитао закључак 2. одборника Славише Марковића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Задужује се Одјељење за стамбeно-комуналне послове и заштиту животне средине Градске управе Града Бијељина и управа АД „Водовод и канализација“ Бијељина да у договору са ресорним министарством Републике Српске припреми одлуку о смањењу воде за 20%, а да терет трошкова смањења воде преузме ресорно Министарство Републике Српске односно Влада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Spacing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Након тога предсједавајући је ставио на гласање Закључак 2. и констатовао да није усвојен јер је 5 одборника гласало „за“ и 16 одборника уздржан“ (без гласова „против“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редсједавајући је прочитао закључак одборника Младена Петровића и констатовао да је Скупштина са 17 гласова „за“ и 5 гласова „уздржан“  (без гласова „против) донијела сљедећ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>Задужују се Градоначелник града Бијељина и ресорно надлежно Одјељење у градској управи града Бијељина да приликом израде ребаланса буџета за 2021. годину уплане средства за пројектовање Студентског дома у Бијељини, као и средства за завршетак радова на реконструкцији Соколског дома у Бијељини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ab/>
        <w:t>Пошто су све тачке дневног реда обрађене, предсједавајући је закључио рад наставка  1. Тематске сједнице Скупштине Града Бијељина у 14,30 часова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>СЕКРЕТАР СКУПШТИНЕ ГРАДА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                             ПРЕДСЈЕДАВАЈУЋИ:</w:t>
      </w:r>
    </w:p>
    <w:p>
      <w:pPr>
        <w:pStyle w:val="Normal"/>
        <w:tabs>
          <w:tab w:val="clear" w:pos="720"/>
          <w:tab w:val="left" w:pos="6555" w:leader="none"/>
        </w:tabs>
        <w:spacing w:before="0" w:after="0"/>
        <w:ind w:firstLine="720"/>
        <w:contextualSpacing/>
        <w:rPr>
          <w:lang w:val="sr-CS"/>
        </w:rPr>
      </w:pPr>
      <w:r>
        <w:rPr>
          <w:lang w:val="sr-CS"/>
        </w:rPr>
        <w:t>Дејан Благојевић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  <w:t xml:space="preserve">                                                                                                   Александар Ђурђевић</w:t>
      </w:r>
    </w:p>
    <w:p>
      <w:pPr>
        <w:pStyle w:val="Normal"/>
        <w:tabs>
          <w:tab w:val="clear" w:pos="720"/>
          <w:tab w:val="left" w:pos="993" w:leader="none"/>
          <w:tab w:val="left" w:pos="7095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ЗАПИСНИК ВОДИЛИ:                                                            Мустафа Градашчевић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lang w:val="sr-CS"/>
        </w:rPr>
        <w:tab/>
        <w:t xml:space="preserve">   Мира Ристић                                                                           Миленко Митровић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20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Јасминка Васиљевић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tabs>
          <w:tab w:val="clear" w:pos="720"/>
          <w:tab w:val="left" w:pos="6915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76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BodyTextChar">
    <w:name w:val="Body Text Char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35:00Z</dcterms:created>
  <dc:creator>mpetrovic</dc:creator>
  <dc:description/>
  <cp:keywords/>
  <dc:language>en-US</dc:language>
  <cp:lastModifiedBy>mpetrovic</cp:lastModifiedBy>
  <cp:lastPrinted>2021-05-06T13:15:00Z</cp:lastPrinted>
  <dcterms:modified xsi:type="dcterms:W3CDTF">2021-06-01T09:12:00Z</dcterms:modified>
  <cp:revision>10</cp:revision>
  <dc:subject/>
  <dc:title>РЕПУБЛИКА СРПСКА</dc:title>
</cp:coreProperties>
</file>