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ИЗВЈЕШТАЈ О ВАНПАРНИЧНИ М ПРЕДМЕТИМА </w:t>
      </w:r>
    </w:p>
    <w:p>
      <w:pPr>
        <w:pStyle w:val="Normal"/>
        <w:jc w:val="center"/>
        <w:rPr>
          <w:b/>
          <w:b/>
          <w:bCs/>
          <w:sz w:val="32"/>
          <w:lang w:val="sr-CS"/>
        </w:rPr>
      </w:pPr>
      <w:r>
        <w:rPr>
          <w:b/>
          <w:lang w:val="sr-CS"/>
        </w:rPr>
        <w:t>ЗА 20</w:t>
      </w:r>
      <w:r>
        <w:rPr>
          <w:b/>
        </w:rPr>
        <w:t>20</w:t>
      </w:r>
      <w:r>
        <w:rPr>
          <w:b/>
          <w:lang w:val="sr-CS"/>
        </w:rPr>
        <w:t xml:space="preserve">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( </w:t>
      </w:r>
      <w:r>
        <w:rPr>
          <w:b/>
          <w:bCs/>
          <w:lang w:val="sr-CS"/>
        </w:rPr>
        <w:t xml:space="preserve">Списак број </w:t>
      </w:r>
      <w:r>
        <w:rPr>
          <w:b/>
          <w:bCs/>
          <w:lang w:val="sr-Latn-CS"/>
        </w:rPr>
        <w:t>2</w:t>
      </w:r>
      <w:r>
        <w:rPr>
          <w:lang w:val="sr-CS"/>
        </w:rPr>
        <w:t>)</w:t>
      </w:r>
    </w:p>
    <w:p>
      <w:pPr>
        <w:pStyle w:val="Normal"/>
        <w:ind w:left="-840" w:hanging="0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tbl>
      <w:tblPr>
        <w:tblW w:w="8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761"/>
        <w:gridCol w:w="1938"/>
        <w:gridCol w:w="1989"/>
        <w:gridCol w:w="1652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д. број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ПРЕДЛАГА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ОТИВНИК          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ВРИЈЕДНОС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ЊЕ ПРЕДМЕТ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ерковић Милора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 7/1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роприсане некретнине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62.095</w:t>
            </w:r>
            <w:r>
              <w:rPr>
                <w:lang w:val="sr-Latn-CS"/>
              </w:rPr>
              <w:t>,00 KM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окановић Драга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 11/1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роприсане некретнине-гасовод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8.600</w:t>
            </w:r>
            <w:r>
              <w:rPr>
                <w:lang w:val="sr-Latn-CS"/>
              </w:rPr>
              <w:t>,00 KM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акић Гора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 16/1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роприсане некретнине- гасово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5.119,40 К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Радмила Антић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РС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Рв-9/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Ради накнаде за експ.некретнине-гасовод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lang w:val="sr-CS"/>
              </w:rPr>
              <w:t>51.856,50 К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у раду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ухић Сабахуди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 11/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ади дуга 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11.657,25 </w:t>
            </w:r>
            <w:r>
              <w:rPr>
                <w:lang w:val="sr-Latn-CS"/>
              </w:rPr>
              <w:t xml:space="preserve"> KM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рдана Вуловићиз Бијељин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С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 26/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роприсане некретнине-гасовод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.128</w:t>
            </w:r>
            <w:r>
              <w:rPr>
                <w:lang w:val="sr-Latn-CS"/>
              </w:rPr>
              <w:t>,00 KM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Живојин Перковић из Бијељине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 25/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роприсане некретнине- гасово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030,50 К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Мићо Мићић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 14/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.некретнине-гасовод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6.244,48</w:t>
            </w:r>
            <w:r>
              <w:rPr>
                <w:lang w:val="sr-Latn-CS"/>
              </w:rPr>
              <w:t xml:space="preserve"> KM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Кнежевић Станко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 19/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Ради накнаде за експ.некретнине- гасово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5.408,90 К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ехић Маи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 28/1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ади накнаде за експ.некретнине 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азић Драго из Јоховц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С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 27/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.некретнине- гасово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         </w:t>
            </w:r>
            <w:r>
              <w:rPr/>
              <w:t xml:space="preserve">   </w:t>
            </w:r>
            <w:r>
              <w:rPr>
                <w:lang w:val="sr-CS"/>
              </w:rPr>
              <w:t>12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Перковић Гора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в – </w:t>
            </w:r>
            <w:r>
              <w:rPr/>
              <w:t>5/19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.некретнине-гасовод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5.956,15</w:t>
            </w:r>
            <w:r>
              <w:rPr>
                <w:lang w:val="sr-Latn-CS"/>
              </w:rPr>
              <w:t xml:space="preserve"> KM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3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Крџић Идриз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 9/1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ади накнаде за експ.некретнине 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4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хајловић Живоји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С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 11/1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.некретнине- гасово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5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идаковић Боривој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 16/1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ади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кнаде за експ.некретнин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6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Херић Мустаф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 17/1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ади накнаде за експ.некретнине 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7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аћевац Амир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 19/1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ади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кнаде за експ.некретнин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18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кокић Латиф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Рв 20/1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.некретнин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9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Шакота Брано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 24/1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Ради доношења рјешења које замјењује уговор о откупу стана 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Крџић Идриз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Рв – 26/1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 xml:space="preserve">Ради 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накнаде за експ.некретнин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1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екрић Арсе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 21/1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 xml:space="preserve">Ради накнаде за експ.некретнине-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500,00 К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360" w:leader="none"/>
              </w:tabs>
              <w:rPr/>
            </w:pPr>
            <w:r>
              <w:rPr>
                <w:lang w:val="sr-CS"/>
              </w:rPr>
              <w:tab/>
              <w:t>22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ехмедовић Сулејма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 22/1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Ради накнаде за експ.некретнине- 55.460,25 К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</w:t>
            </w:r>
            <w:r>
              <w:rPr/>
              <w:t>3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Сенад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улејмановић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 1/2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доношења рјешења о откупу стана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4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стић Мариј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2/2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ади нужног пролаза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>
          <w:trHeight w:val="55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360" w:leader="none"/>
              </w:tabs>
              <w:rPr>
                <w:lang w:val="sr-CS"/>
              </w:rPr>
            </w:pPr>
            <w:r>
              <w:rPr>
                <w:lang w:val="sr-CS"/>
              </w:rPr>
              <w:tab/>
              <w:t>25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укић Бранко из Тузл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С-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-5/2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. некретнин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6</w:t>
            </w:r>
            <w:r>
              <w:rPr/>
              <w:t>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Милановић Здравко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Рв – 9/2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доношења рјешења о откупу стана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>
          <w:trHeight w:val="77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7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ештић Драгиц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Рв –49/2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ади накнаде за експ.некретнине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ab/>
              <w:t xml:space="preserve">       28</w:t>
            </w:r>
            <w:r>
              <w:rPr/>
              <w:t>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72" w:leader="none"/>
              </w:tabs>
              <w:rPr>
                <w:lang w:val="sr-CS"/>
              </w:rPr>
            </w:pPr>
            <w:r>
              <w:rPr>
                <w:lang w:val="sr-CS"/>
              </w:rPr>
              <w:t>Баћевац Мевлудин</w:t>
              <w:tab/>
              <w:t xml:space="preserve">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 10/2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.некретнине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>
          <w:trHeight w:val="77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9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радашчевић Атлаг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8/2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ади накнаде за експ.некретнине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>
          <w:trHeight w:val="77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овић стоја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Рв –7/2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ади накнаде за експ.некретнине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</w:tbl>
    <w:p>
      <w:pPr>
        <w:pStyle w:val="Normal"/>
        <w:ind w:left="-8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8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8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840" w:hanging="0"/>
        <w:jc w:val="both"/>
        <w:rPr>
          <w:lang w:val="sr-CS"/>
        </w:rPr>
      </w:pPr>
      <w:r>
        <w:rPr>
          <w:lang w:val="sr-CS"/>
        </w:rPr>
        <w:tab/>
        <w:tab/>
        <w:t>Закључно са редним бројем тридесет (30)</w:t>
      </w:r>
    </w:p>
    <w:p>
      <w:pPr>
        <w:pStyle w:val="Normal"/>
        <w:ind w:left="-840" w:hanging="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8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1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90" w:leader="none"/>
      </w:tabs>
      <w:ind w:right="1065" w:hanging="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01:00Z</dcterms:created>
  <dc:creator>a</dc:creator>
  <dc:description/>
  <cp:keywords/>
  <dc:language>en-US</dc:language>
  <cp:lastModifiedBy>smladenka</cp:lastModifiedBy>
  <cp:lastPrinted>2021-03-19T11:04:00Z</cp:lastPrinted>
  <dcterms:modified xsi:type="dcterms:W3CDTF">2021-03-19T13:31:00Z</dcterms:modified>
  <cp:revision>3</cp:revision>
  <dc:subject/>
  <dc:title>ВАНПАРНИЧНИ ПОСТУПАК</dc:title>
</cp:coreProperties>
</file>