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</w:t>
      </w:r>
      <w:r>
        <w:rPr>
          <w:b/>
          <w:lang w:val="sr-CS"/>
        </w:rPr>
        <w:t>П Р И Ј Е Д Л О 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. Закона о локалној самоуправи („Службени гласник Републике Српске“, број:97/16, 36/19 и 61/21) и члана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</w:rPr>
        <w:t>525/14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 xml:space="preserve">К.О. </w:t>
      </w:r>
      <w:r>
        <w:rPr>
          <w:b/>
          <w:bCs/>
          <w:lang w:val="sr-Latn-CS"/>
        </w:rPr>
        <w:t xml:space="preserve">БИЈЕЉИНА 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"/>
        </w:numPr>
        <w:ind w:left="960" w:right="-285" w:hanging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к.п. број </w:t>
      </w:r>
      <w:r>
        <w:rPr/>
        <w:t>525/14</w:t>
      </w:r>
      <w:r>
        <w:rPr>
          <w:lang w:val="sr-CS"/>
        </w:rPr>
        <w:t xml:space="preserve">, </w:t>
      </w:r>
      <w:r>
        <w:rPr/>
        <w:t>Jaзовчине</w:t>
      </w:r>
      <w:r>
        <w:rPr>
          <w:lang w:val="sr-CS"/>
        </w:rPr>
        <w:t>,  њива 1. класе, површине 1867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исане у Лист непокретности број 4498  к.о. Бијељина 2 и у зк.ул. број 4222 к.о. Бијељина 2, у којима је као посједник и власник уписан Војновић Драгомира Ненад,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рјешавања имовинско – правних послова на парцели која у нарави представља приступни пут изграђеним  индивидуалним  стамбеним објект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ма Изводу из Регулационог плана „Лединци“ (Службени гласник Града Бијељина број 2/14) предметна парцела представља саобраћајницу и  припада трећој стамбено – пословној зо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10.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акнада за непокретност к.п. број </w:t>
      </w:r>
      <w:r>
        <w:rPr>
          <w:lang w:val="sr-RS"/>
        </w:rPr>
        <w:t xml:space="preserve">525/14 </w:t>
      </w:r>
      <w:r>
        <w:rPr>
          <w:lang w:val="sr-CS"/>
        </w:rPr>
        <w:t>површине 1867 м2 износи 18.670,00 КМ,  који износ ће Град Бијељина исплатити Војновић Драгомира Ненаду из Београда на жиро рачу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е</w:t>
      </w:r>
      <w:r>
        <w:rPr>
          <w:lang w:val="sr-CS"/>
        </w:rPr>
        <w:t xml:space="preserve">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јавним евиденцијама о </w:t>
      </w:r>
    </w:p>
    <w:p>
      <w:pPr>
        <w:pStyle w:val="Normal"/>
        <w:jc w:val="both"/>
        <w:rPr/>
      </w:pPr>
      <w:r>
        <w:rPr>
          <w:lang w:val="ru-RU"/>
        </w:rPr>
        <w:t xml:space="preserve">непокретности,  </w:t>
      </w:r>
      <w:r>
        <w:rPr/>
        <w:t>сносиће</w:t>
      </w:r>
      <w:r>
        <w:rPr>
          <w:lang w:val="ru-RU"/>
        </w:rPr>
        <w:t xml:space="preserve"> Град Бијељин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, извршиће се</w:t>
      </w:r>
      <w:r>
        <w:rPr>
          <w:lang w:val="sr-CS"/>
        </w:rPr>
        <w:t xml:space="preserve"> упис права својине и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   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  <w:szCs w:val="28"/>
          <w:lang w:val="sr-CS"/>
        </w:rPr>
        <w:t xml:space="preserve">                                              </w:t>
      </w:r>
      <w:r>
        <w:rPr>
          <w:b/>
          <w:sz w:val="28"/>
          <w:szCs w:val="28"/>
          <w:lang w:val="sr-CS"/>
        </w:rPr>
        <w:t>О б р а з л о ж е њ</w:t>
      </w:r>
      <w:r>
        <w:rPr>
          <w:b/>
          <w:lang w:val="sr-CS"/>
        </w:rPr>
        <w:t xml:space="preserve"> </w:t>
      </w:r>
      <w:r>
        <w:rPr>
          <w:b/>
          <w:sz w:val="28"/>
          <w:szCs w:val="28"/>
          <w:lang w:val="sr-CS"/>
        </w:rPr>
        <w:t>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</w:t>
      </w:r>
    </w:p>
    <w:p>
      <w:pPr>
        <w:pStyle w:val="ListParagraph"/>
        <w:ind w:left="360" w:right="-285" w:hanging="0"/>
        <w:rPr>
          <w:lang w:val="sr-CS"/>
        </w:rPr>
      </w:pPr>
      <w:r>
        <w:rPr>
          <w:b/>
          <w:lang w:val="sr-CS"/>
        </w:rPr>
        <w:t xml:space="preserve">                                     </w:t>
      </w:r>
      <w:r>
        <w:rPr>
          <w:b/>
          <w:lang w:val="sr-CS"/>
        </w:rPr>
        <w:t xml:space="preserve">к.п. број 525/14  </w:t>
      </w:r>
      <w:r>
        <w:rPr>
          <w:b/>
          <w:bCs/>
          <w:lang w:val="sr-CS"/>
        </w:rPr>
        <w:t>к.о. Бијељина 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Садржан је у сљедећим законским</w:t>
      </w:r>
      <w:r>
        <w:rPr/>
        <w:t xml:space="preserve"> и подзаконским</w:t>
      </w:r>
      <w:r>
        <w:rPr>
          <w:lang w:val="sr-CS"/>
        </w:rPr>
        <w:t xml:space="preserve"> пропис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вом Одјељењу обратио се  Одсјек за послове мјесних заједница Градске управе Града Бијељина, са захтјевом да се покрене поступак куповине парцеле означене као к.п. број 525/14 </w:t>
      </w:r>
      <w:r>
        <w:rPr>
          <w:lang w:val="sr-RS"/>
        </w:rPr>
        <w:t>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захтјеву је наведено да је парцела у нарави дио Петроградске улице у Бијељини, јер је власник поменуте парцеле својевремено извршио цијепање матичне парцеле и продавао плацеве, а парцелу к.п. број 525/14 к.о. Бијељина 2, која је у нарави пут оставио у свом власништву. Власници парцела који су изградили објекте на купљеним парцелама имају право служности пута, те према сазнањима Одсјека, посједују грађевинске дозволе на изграђеним об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то тако, наведено је да би требало асфалтирати ту улицу,  али да није могуће уређење и асфалтирање парцеле која је у нарави пут, без претходно ријешених имовинских односа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Парцела к.п. број 525/14 </w:t>
      </w:r>
      <w:r>
        <w:rPr>
          <w:lang w:val="sr-RS"/>
        </w:rPr>
        <w:t xml:space="preserve">к.о. Бијељина 2. </w:t>
      </w:r>
      <w:r>
        <w:rPr>
          <w:lang w:val="sr-CS"/>
        </w:rPr>
        <w:t xml:space="preserve"> Јазовчине, њива 1. класе површине 1867 м2</w:t>
      </w:r>
      <w:r>
        <w:rPr/>
        <w:t xml:space="preserve"> уписан</w:t>
      </w:r>
      <w:r>
        <w:rPr>
          <w:lang w:val="sr-RS"/>
        </w:rPr>
        <w:t>а је</w:t>
      </w:r>
      <w:r>
        <w:rPr/>
        <w:t xml:space="preserve"> у Лист непокретности број 4498 </w:t>
      </w:r>
      <w:r>
        <w:rPr>
          <w:lang w:val="sr-RS"/>
        </w:rPr>
        <w:t xml:space="preserve">к.о. Бијељина 2, у коме је Војновић Драгомира Ненад уписан као корисник и у зк.ул. број 4222 к.о. Бијељина 2 у коме је именовани уписан са правом својине и дијелом 1/1, без терета. 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Град Бијељина је позвао власника непокретности да се изјасни о захтјеву, те је дана 18.06.2021. године у ово одјељење приступио Живко Вујић, адвокат из Бијељине, пуномоћник власника непокретности по пуномоћју која је приложена у спис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 записник Одјељења од наведеног датума, пуномоћник власника је изјавио да је Војновић Ненад као власник и посједник предметне парцеле  сагласан да град Бијељина од истог купи наведену парцелу по понуђеној цијени од 10.00 КМ/м2, те је сагласан да са градом Бијељина закључи купопродајни уговор и да исти овјери код нот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мајући у виду наведено, предлаже се Скупштини Града Бијељина  доношење о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спровођење ове Одлуке обезбјеђена су средства у буџету Града Бијељина за 202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525/14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Latn-CS"/>
        </w:rPr>
        <w:t xml:space="preserve">БИЈЕЉИНА </w:t>
      </w:r>
      <w:r>
        <w:rPr>
          <w:bCs/>
          <w:lang w:val="sr-CS"/>
        </w:rPr>
        <w:t>2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8:00Z</dcterms:created>
  <dc:creator>dduvnjak</dc:creator>
  <dc:description/>
  <cp:keywords/>
  <dc:language>en-US</dc:language>
  <cp:lastModifiedBy>mpetrovic</cp:lastModifiedBy>
  <cp:lastPrinted>2021-02-08T10:42:00Z</cp:lastPrinted>
  <dcterms:modified xsi:type="dcterms:W3CDTF">2021-07-09T06:07:00Z</dcterms:modified>
  <cp:revision>11</cp:revision>
  <dc:subject/>
  <dc:title/>
</cp:coreProperties>
</file>