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ЈЕШТАЈ О ИЗВРШНИМ ПРЕДМЕТИМА</w:t>
      </w:r>
    </w:p>
    <w:p>
      <w:pPr>
        <w:pStyle w:val="Normal"/>
        <w:jc w:val="center"/>
        <w:rPr>
          <w:lang w:val="sr-CS"/>
        </w:rPr>
      </w:pPr>
      <w:r>
        <w:rPr>
          <w:bCs/>
          <w:sz w:val="28"/>
          <w:szCs w:val="28"/>
          <w:lang w:val="sr-CS"/>
        </w:rPr>
        <w:t>ЗА 20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sr-CS"/>
        </w:rPr>
        <w:t>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( </w:t>
      </w:r>
      <w:r>
        <w:rPr>
          <w:b/>
          <w:bCs/>
          <w:lang w:val="sr-CS"/>
        </w:rPr>
        <w:t>Списак број 3</w:t>
      </w:r>
      <w:r>
        <w:rPr>
          <w:lang w:val="sr-CS"/>
        </w:rPr>
        <w:t>)</w:t>
      </w:r>
    </w:p>
    <w:p>
      <w:pPr>
        <w:pStyle w:val="Normal"/>
        <w:ind w:left="-840" w:hanging="0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86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025"/>
        <w:gridCol w:w="2481"/>
        <w:gridCol w:w="1867"/>
        <w:gridCol w:w="1327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 БРОЈ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ТРАЖИЛАЦ ИЗВРШ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ИЗВРШЕН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ИЈЕДНО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АЊЕ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тар Драгичевић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32/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-враћање кредита из средста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905,95</w:t>
            </w:r>
            <w:r>
              <w:rPr>
                <w:sz w:val="20"/>
                <w:szCs w:val="20"/>
                <w:lang w:val="sr-CS"/>
              </w:rPr>
              <w:t xml:space="preserve">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П „Агромап“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8/0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6.978,3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тић Миленко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83/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37.042,80 </w:t>
            </w: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lang w:val="sr-CS"/>
              </w:rPr>
              <w:t>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П „Рад“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34/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3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пштина  </w:t>
            </w:r>
            <w:r>
              <w:rPr>
                <w:sz w:val="20"/>
                <w:szCs w:val="20"/>
                <w:lang w:val="sr-Latn-CS"/>
              </w:rPr>
              <w:t>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дић Ед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35/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0,2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Биљана Ђукић из Трњака“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10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5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БН ГАС“ доо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74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54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екић Азра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пштина Бијељина 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22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накнаде за експ. некретни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40.601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ЗС“Агросемберија“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79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.92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Техника инжењеринг“до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51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ПЗС „Агросемберија“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Latn-CS"/>
              </w:rPr>
              <w:t>-</w:t>
            </w:r>
            <w:r>
              <w:rPr>
                <w:sz w:val="20"/>
                <w:szCs w:val="20"/>
                <w:lang w:val="sr-CS"/>
              </w:rPr>
              <w:t>145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96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рад </w:t>
            </w:r>
            <w:r>
              <w:rPr>
                <w:sz w:val="20"/>
                <w:szCs w:val="20"/>
                <w:lang w:val="sr-Latn-CS"/>
              </w:rPr>
              <w:t>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рић Ра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11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5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ђелко Пејић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43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</w:t>
            </w:r>
            <w:r>
              <w:rPr>
                <w:sz w:val="20"/>
                <w:szCs w:val="20"/>
                <w:lang w:val="sr-Latn-CS"/>
              </w:rPr>
              <w:t xml:space="preserve">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силић Горан из Бијељи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-162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412,59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Инстел „ доо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38/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3.825,31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Семберија-транспорт“а.д.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61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Ради дуга 1.2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DOO“ POLY SISTEM“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21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8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акота Бран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48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sz w:val="20"/>
                <w:szCs w:val="20"/>
                <w:lang w:val="sr-CS"/>
              </w:rPr>
              <w:t>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SHOP&amp;GO“</w:t>
            </w:r>
            <w:r>
              <w:rPr>
                <w:sz w:val="20"/>
                <w:szCs w:val="20"/>
                <w:lang w:val="sr-Latn-CS"/>
              </w:rPr>
              <w:t>д.о.о. Бијељин</w:t>
            </w:r>
            <w:r>
              <w:rPr>
                <w:sz w:val="20"/>
                <w:szCs w:val="20"/>
                <w:lang w:val="sr-CS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86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јић Анђелко из Бијељине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36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„</w:t>
            </w:r>
            <w:r>
              <w:rPr>
                <w:sz w:val="20"/>
                <w:szCs w:val="20"/>
                <w:lang w:val="sr-Latn-CS"/>
              </w:rPr>
              <w:t xml:space="preserve">MDM COMERC“ </w:t>
            </w:r>
            <w:r>
              <w:rPr>
                <w:sz w:val="20"/>
                <w:szCs w:val="20"/>
                <w:lang w:val="sr-CS"/>
              </w:rPr>
              <w:t>д.о.о Бијељ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-167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9.028,95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рад </w:t>
            </w: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sr-CS"/>
              </w:rPr>
              <w:t xml:space="preserve">ијељина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MDM COMERC“</w:t>
            </w:r>
            <w:r>
              <w:rPr>
                <w:sz w:val="20"/>
                <w:szCs w:val="20"/>
                <w:lang w:val="sr-Latn-CS"/>
              </w:rPr>
              <w:t xml:space="preserve"> д.о.о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69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9.784,36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SHOP&amp;GO“</w:t>
            </w:r>
            <w:r>
              <w:rPr>
                <w:sz w:val="20"/>
                <w:szCs w:val="20"/>
                <w:lang w:val="sr-Latn-CS"/>
              </w:rPr>
              <w:t>д.о.о. Бијељин</w:t>
            </w:r>
            <w:r>
              <w:rPr>
                <w:sz w:val="20"/>
                <w:szCs w:val="20"/>
                <w:lang w:val="sr-CS"/>
              </w:rPr>
              <w:t>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246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44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даковић Докић Мира вл.Кафе бар „Монумент“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44/1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8.049,74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икић Цвијетин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8/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8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азић Душан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4/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.412,10 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ић Ђорђ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38/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.8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акић Гора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Град 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-109/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35.119,4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 xml:space="preserve">Дефтер“доо Сарајево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138/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0.603,49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ЗС“Агросемберија“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-78/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88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Закључно са редним бројем тридесет  (30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sectPr>
      <w:type w:val="nextPage"/>
      <w:pgSz w:w="11906" w:h="16838"/>
      <w:pgMar w:left="1797" w:right="8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90" w:leader="none"/>
      </w:tabs>
      <w:ind w:right="1065" w:hanging="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6:00Z</dcterms:created>
  <dc:creator>a</dc:creator>
  <dc:description/>
  <cp:keywords/>
  <dc:language>en-US</dc:language>
  <cp:lastModifiedBy>smladenka</cp:lastModifiedBy>
  <cp:lastPrinted>2021-03-19T11:15:00Z</cp:lastPrinted>
  <dcterms:modified xsi:type="dcterms:W3CDTF">2021-07-06T12:24:00Z</dcterms:modified>
  <cp:revision>9</cp:revision>
  <dc:subject/>
  <dc:title>ИЗВЈЕШТАЈ О ИЗВРШНИМ ПРЕДМЕТИМА</dc:title>
</cp:coreProperties>
</file>