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>ПРИЈЕДЛОГ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Бијељина“, број: 9/17), Скупштина  Града   Бијељина  на  сједници  одржаној  дана ____________2021. године, доноси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А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А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жена жртава рат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рађана „Ветерани РС“ ГО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етерана „Гарда Пантери“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Spacing"/>
        <w:tabs>
          <w:tab w:val="clear" w:pos="708"/>
          <w:tab w:val="left" w:pos="61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:     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једник Скупштине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</w:t>
      </w:r>
      <w:r>
        <w:rPr>
          <w:lang w:val="sr-BA"/>
        </w:rPr>
        <w:t xml:space="preserve">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ар Ђурђе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ОБРАЗЛОЖЕЊЕ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 xml:space="preserve">УЗ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ЛУКУ </w:t>
      </w:r>
      <w:r>
        <w:rPr>
          <w:rFonts w:cs="Times New Roman" w:ascii="Times New Roman" w:hAnsi="Times New Roman"/>
          <w:b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tabs>
          <w:tab w:val="clear" w:pos="708"/>
          <w:tab w:val="left" w:pos="4840" w:leader="none"/>
        </w:tabs>
        <w:ind w:left="-2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И</w:t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Основ за доношење Одлуке садржан је у сљедећим одредбам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члан 39. став (2) тачка 9)  Закона о локалној самоуправи („Службени гласник Републике Српске“, број: 97/16 и 36/19) на основу којег скупштина јединице локалне самоуправе доноси одлуке и друга општа акта о обављању функција из области културе, образовања, спорта, здравства, социјалне заштите, информација, занатства, туризма, угоститељства и заштите животне средине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члан 39. став (2) тачка 9) Статута Града Бијељина („Службени гласник Града Бијељина“, број: 9/17) на основу којег Скупштина  Града доноси одлуке и друга општа акта о обављању функција из области културе, образовања, спорта, здравства, борачко инвалидске заштите, цивилне заштите у области заштите и спасавања,социјалне заштите, друштвене бриге о дјеци и омладини, информација, занатства, туризма, угоститељства, привреде, приватног предузетништва, пољопривреде, шумарства и заштите животне средине 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>Одлу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критеријумима и поступку за додјелу и престанак статуса удружења од Општег интереса за Град Бијељина („Службени гласник Града Бијељина“ број 22/14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>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АЗЛОЗИ ЗА ДОНОШЕЊЕ ОДЛУКЕ</w:t>
      </w:r>
    </w:p>
    <w:p>
      <w:pPr>
        <w:pStyle w:val="Heading2"/>
        <w:jc w:val="both"/>
        <w:rPr/>
      </w:pPr>
      <w:r>
        <w:rPr>
          <w:b w:val="false"/>
          <w:lang w:val="sr-BA"/>
        </w:rPr>
        <w:t>Рјешењем број 02-54-11/21 од 14.05.2021. године, Градоначелник Града Бијељина је именовао Комисију за утврђивање статуса удружења од Општег интереса за Град Бијељ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кон спроведеног Конкурса, Комисија је одржала два састанка како би размотрила пристигле пријаве и сачинила Извјештај о раду Комисије са препорукама за Градоначелника. Констатоване су пријаве четири удружења, које су пристигле на расписани Јавни конкурс за утврђивање статуса удружењ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 Општег интереса за Град Бијељина у периоду од 16. априла до 24. маја 2021. године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на 01.06.2021. године, Комисија је извршила бодовање нових удружења која су се јавила на Јавни позив за утврђивање статуса удружења од Општег интереса за Град Бијељ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довање је извршено у складу са Одлуком о критеријумима и поступку за додјелу и престанак статуса удружења од Општег интереса за Град Бијељина („Службени гласник Града Бијељина“ број 22/1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 спровођење ове Одлуке финансијска средства су садржана</w:t>
      </w:r>
      <w:r>
        <w:rPr>
          <w:rFonts w:cs="Times New Roman" w:ascii="Times New Roman" w:hAnsi="Times New Roman"/>
          <w:sz w:val="24"/>
          <w:lang w:val="sr-BA"/>
        </w:rPr>
        <w:t xml:space="preserve"> на </w:t>
      </w:r>
      <w:r>
        <w:rPr>
          <w:rFonts w:cs="Times New Roman" w:ascii="Times New Roman" w:hAnsi="Times New Roman"/>
          <w:sz w:val="24"/>
          <w:lang w:val="sr-CS"/>
        </w:rPr>
        <w:t>буџетској позицији „Средства за финансирање програма удружења грађана од општег интереса за Град Бијељина“, економски код 415 200 - 75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Танацковић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Града Бијељина утврдио је ПРИЈЕДЛОГ ОДЛУК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УТВРЂИВАЊУ СТАТУСА УДРУЖЕЊА ОД ОПШТЕГ ИНТЕРЕСА ЗА ГРАД БИЈЕЉИН</w:t>
      </w:r>
      <w:r>
        <w:rPr>
          <w:rFonts w:cs="Times New Roman" w:ascii="Times New Roman" w:hAnsi="Times New Roman"/>
          <w:sz w:val="24"/>
          <w:szCs w:val="24"/>
          <w:lang w:val="sr-Latn-BA"/>
        </w:rPr>
        <w:t>А</w:t>
      </w:r>
      <w:r>
        <w:rPr>
          <w:rFonts w:cs="Times New Roman" w:ascii="Times New Roman" w:hAnsi="Times New Roman"/>
          <w:sz w:val="24"/>
          <w:lang w:val="sr-BA"/>
        </w:rPr>
        <w:t>, те га просљеђује Скупштини Града Бијељина на претрес и усвајање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2:00Z</dcterms:created>
  <dc:creator>Korisnik</dc:creator>
  <dc:description/>
  <cp:keywords/>
  <dc:language>en-US</dc:language>
  <cp:lastModifiedBy>mpetrovic</cp:lastModifiedBy>
  <cp:lastPrinted>2021-07-08T09:12:00Z</cp:lastPrinted>
  <dcterms:modified xsi:type="dcterms:W3CDTF">2021-07-09T11:04:00Z</dcterms:modified>
  <cp:revision>3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